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rPr>
          <w:rFonts w:eastAsia="Cordia New" w:cs="Angsana New" w:ascii="Angsana New" w:hAnsi="Angsana New"/>
          <w:b/>
          <w:bCs/>
          <w:sz w:val="28"/>
        </w:rPr>
        <w:t>ASIA HOTEL PUBLIC COMPANY LIMITED AND SUBSIDIARIES</w:t>
      </w:r>
    </w:p>
    <w:p>
      <w:pPr>
        <w:pStyle w:val="Normal"/>
        <w:ind w:left="90" w:hanging="0"/>
        <w:rPr/>
      </w:pPr>
      <w:r>
        <w:rPr>
          <w:rFonts w:eastAsia="Cordia New" w:cs="Angsana New" w:ascii="Angsana New" w:hAnsi="Angsana New"/>
          <w:b/>
          <w:bCs/>
          <w:sz w:val="28"/>
        </w:rPr>
        <w:t>CONDENSED NOTES TO THE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 xml:space="preserve">FOR THE THREE-MONTH AND SIX-MONTH PERIODS ENDED JUNE 30, 2025 </w:t>
        <w:br/>
        <w:t>(UNAUDITED BUT REVIEWED)</w:t>
      </w:r>
    </w:p>
    <w:p>
      <w:pPr>
        <w:pStyle w:val="ListParagraph"/>
        <w:numPr>
          <w:ilvl w:val="0"/>
          <w:numId w:val="9"/>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60" w:after="0"/>
        <w:ind w:left="1137" w:hanging="691"/>
        <w:contextualSpacing/>
        <w:jc w:val="left"/>
        <w:rPr/>
      </w:pPr>
      <w:r>
        <w:rPr>
          <w:rFonts w:eastAsia="Cordia New" w:cs="Angsana New" w:ascii="Angsana New" w:hAnsi="Angsana New"/>
          <w:sz w:val="28"/>
        </w:rPr>
        <w:t xml:space="preserve">The Company and its seven subsidiaries, </w:t>
      </w:r>
    </w:p>
    <w:p>
      <w:pPr>
        <w:pStyle w:val="Normal"/>
        <w:numPr>
          <w:ilvl w:val="0"/>
          <w:numId w:val="4"/>
        </w:numPr>
        <w:spacing w:before="60" w:after="0"/>
        <w:ind w:left="1166" w:hanging="360"/>
        <w:contextualSpacing/>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contextualSpacing/>
        <w:jc w:val="left"/>
        <w:rPr>
          <w:rFonts w:ascii="Angsana New" w:hAnsi="Angsana New" w:eastAsia="Cordia New" w:cs="Angsana New"/>
          <w:sz w:val="28"/>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Normal"/>
        <w:numPr>
          <w:ilvl w:val="0"/>
          <w:numId w:val="4"/>
        </w:numPr>
        <w:spacing w:before="60" w:after="0"/>
        <w:ind w:left="1166" w:hanging="360"/>
        <w:contextualSpacing/>
        <w:jc w:val="left"/>
        <w:rPr/>
      </w:pPr>
      <w:r>
        <w:rPr>
          <w:rFonts w:eastAsia="Cordia New" w:cs="Angsana New" w:ascii="Angsana New" w:hAnsi="Angsana New"/>
          <w:sz w:val="28"/>
        </w:rPr>
        <w:t>A subsidiary, ZEER LONG BEACH LLC, is involved in the hotel business consisting of room service (Quality Inn Long Beach Signal Hill).</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Normal"/>
        <w:numPr>
          <w:ilvl w:val="0"/>
          <w:numId w:val="4"/>
        </w:numPr>
        <w:spacing w:before="60" w:after="0"/>
        <w:ind w:left="1166" w:hanging="360"/>
        <w:contextualSpacing/>
        <w:jc w:val="left"/>
        <w:rPr>
          <w:rFonts w:ascii="Angsana New" w:hAnsi="Angsana New" w:eastAsia="Cordia New" w:cs="Angsana New"/>
          <w:sz w:val="28"/>
        </w:rPr>
      </w:pPr>
      <w:r>
        <w:rPr>
          <w:rFonts w:eastAsia="Cordia New" w:cs="Angsana New" w:ascii="Angsana New" w:hAnsi="Angsana New"/>
          <w:sz w:val="28"/>
        </w:rPr>
        <w:t xml:space="preserve">A Subsidiary, Spa Hotel Co., Ltd., is involved in </w:t>
      </w:r>
      <w:r>
        <w:rPr>
          <w:rFonts w:eastAsia="Cordia New" w:cs="Cordia New" w:ascii="Angsana New" w:hAnsi="Angsana New"/>
          <w:sz w:val="28"/>
        </w:rPr>
        <w:t>rental</w:t>
      </w:r>
      <w:r>
        <w:rPr>
          <w:rFonts w:eastAsia="Cordia New" w:cs="Angsana New" w:ascii="Angsana New" w:hAnsi="Angsana New"/>
          <w:sz w:val="28"/>
        </w:rPr>
        <w:t xml:space="preserve">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6" w:hanging="360"/>
        <w:contextualSpacing/>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contextualSpacing/>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Normal"/>
        <w:tabs>
          <w:tab w:val="clear" w:pos="720"/>
          <w:tab w:val="left" w:pos="540" w:leader="none"/>
        </w:tabs>
        <w:spacing w:before="120" w:after="0"/>
        <w:ind w:left="446" w:hanging="0"/>
        <w:jc w:val="left"/>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6" w:hanging="0"/>
        <w:jc w:val="left"/>
        <w:rPr/>
      </w:pPr>
      <w:r>
        <w:rPr>
          <w:rFonts w:cs="Angsana New" w:ascii="Angsana New" w:hAnsi="Angsana New"/>
          <w:sz w:val="28"/>
        </w:rPr>
        <w:t>The interim financial statements have been prepared to provide information in addition to that included in the financial statements for the year ended December 31, 2024. They focus on new activities, events and circumstances to avoid repetition of information previously reported. Accordingly, these interim financial statements should be   read in conjunction with the financial statements for the year ended December 31, 2024.</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4.</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MATERIAL ACCOUNTING POLICIES INFORMATION</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4.</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5, do not have any significant impact on the Group financial statements.</w:t>
      </w:r>
    </w:p>
    <w:p>
      <w:pPr>
        <w:pStyle w:val="Normal"/>
        <w:tabs>
          <w:tab w:val="clear" w:pos="720"/>
          <w:tab w:val="left" w:pos="540" w:leader="none"/>
        </w:tabs>
        <w:spacing w:before="120" w:after="0"/>
        <w:ind w:left="446" w:hanging="0"/>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bookmarkStart w:id="0" w:name="_MON_1548925374"/>
      <w:bookmarkStart w:id="1" w:name="_MON_1549383980"/>
      <w:bookmarkStart w:id="2" w:name="_MON_1549383970"/>
      <w:bookmarkStart w:id="3" w:name="_MON_1513491093"/>
      <w:bookmarkStart w:id="4" w:name="_MON_1549578029"/>
      <w:bookmarkStart w:id="5" w:name="_MON_1549566260"/>
      <w:bookmarkStart w:id="6" w:name="_MON_1549566244"/>
      <w:bookmarkStart w:id="7" w:name="_MON_1574080390"/>
      <w:bookmarkStart w:id="8" w:name="_MON_1549128729"/>
      <w:bookmarkStart w:id="9" w:name="_MON_1549529298"/>
      <w:bookmarkStart w:id="10" w:name="_MON_1549128053"/>
      <w:bookmarkStart w:id="11" w:name="_MON_1580293663"/>
      <w:bookmarkStart w:id="12" w:name="_MON_1549411479"/>
      <w:bookmarkStart w:id="13" w:name="_MON_1549396860"/>
      <w:bookmarkStart w:id="14" w:name="_MON_1548925374"/>
      <w:bookmarkStart w:id="15" w:name="_MON_1549383980"/>
      <w:bookmarkStart w:id="16" w:name="_MON_1549383970"/>
      <w:bookmarkStart w:id="17" w:name="_MON_1513491093"/>
      <w:bookmarkStart w:id="18" w:name="_MON_1549578029"/>
      <w:bookmarkStart w:id="19" w:name="_MON_1549566260"/>
      <w:bookmarkStart w:id="20" w:name="_MON_1549566244"/>
      <w:bookmarkStart w:id="21" w:name="_MON_1574080390"/>
      <w:bookmarkStart w:id="22" w:name="_MON_1549128729"/>
      <w:bookmarkStart w:id="23" w:name="_MON_1549529298"/>
      <w:bookmarkStart w:id="24" w:name="_MON_1549128053"/>
      <w:bookmarkStart w:id="25" w:name="_MON_1580293663"/>
      <w:bookmarkStart w:id="26" w:name="_MON_1549411479"/>
      <w:bookmarkStart w:id="27" w:name="_MON_1549396860"/>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jc w:val="left"/>
        <w:rPr>
          <w:rFonts w:ascii="Angsana New" w:hAnsi="Angsana New" w:cs="Angsana New"/>
          <w:sz w:val="4"/>
          <w:szCs w:val="4"/>
          <w:lang w:val="th-TH"/>
        </w:rPr>
      </w:pPr>
      <w:r>
        <w:rPr>
          <w:rFonts w:cs="Angsana New" w:ascii="Angsana New" w:hAnsi="Angsana New"/>
          <w:sz w:val="4"/>
          <w:szCs w:val="4"/>
          <w:lang w:val="th-TH"/>
        </w:rPr>
      </w:r>
    </w:p>
    <w:p>
      <w:pPr>
        <w:pStyle w:val="ListParagraph"/>
        <w:numPr>
          <w:ilvl w:val="0"/>
          <w:numId w:val="8"/>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CASH AND CASH EQUIVALENTS</w:t>
      </w:r>
    </w:p>
    <w:p>
      <w:pPr>
        <w:pStyle w:val="Normal"/>
        <w:tabs>
          <w:tab w:val="clear" w:pos="720"/>
          <w:tab w:val="left" w:pos="900" w:leader="none"/>
        </w:tabs>
        <w:spacing w:before="120" w:after="0"/>
        <w:ind w:left="540" w:hanging="90"/>
        <w:jc w:val="left"/>
        <w:rPr>
          <w:rFonts w:ascii="Angsana New" w:hAnsi="Angsana New" w:eastAsia="Cordia New" w:cs="Angsana New"/>
          <w:sz w:val="28"/>
        </w:rPr>
      </w:pPr>
      <w:r>
        <w:rPr>
          <w:rFonts w:eastAsia="Cordia New" w:cs="Angsana New" w:ascii="Angsana New" w:hAnsi="Angsana New"/>
          <w:sz w:val="28"/>
        </w:rPr>
        <w:t>Cash and cash equivalents as at June 30, 2025 and December 31, 2024 are as follows:</w:t>
      </w:r>
    </w:p>
    <w:p>
      <w:pPr>
        <w:pStyle w:val="Normal"/>
        <w:spacing w:before="120" w:after="0"/>
        <w:ind w:left="360" w:hanging="0"/>
        <w:jc w:val="left"/>
        <w:rPr>
          <w:rFonts w:ascii="Angsana New" w:hAnsi="Angsana New" w:cs="Angsana New"/>
          <w:sz w:val="28"/>
        </w:rPr>
      </w:pPr>
      <w:bookmarkStart w:id="28" w:name="_1574080544"/>
      <w:bookmarkStart w:id="29" w:name="_MON_1580731458"/>
      <w:bookmarkStart w:id="30" w:name="_MON_1580731448"/>
      <w:bookmarkStart w:id="31" w:name="_MON_1587039030"/>
      <w:bookmarkStart w:id="32" w:name="_MON_1513491205"/>
      <w:bookmarkEnd w:id="28"/>
      <w:bookmarkEnd w:id="29"/>
      <w:bookmarkEnd w:id="30"/>
      <w:bookmarkEnd w:id="31"/>
      <w:bookmarkEnd w:id="32"/>
      <w:r>
        <w:rPr>
          <w:rFonts w:cs="Angsana New" w:ascii="Angsana New" w:hAnsi="Angsana New"/>
          <w:sz w:val="28"/>
        </w:rPr>
        <w:object w:dxaOrig="9200" w:dyaOrig="4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5pt;height:201.4pt" filled="f" o:ole="">
            <v:imagedata r:id="rId3" o:title=""/>
          </v:shape>
          <o:OLEObject Type="Embed" ProgID="" ShapeID="ole_rId2" DrawAspect="Content" ObjectID="_1126948739" r:id="rId2"/>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June 30, 2025 and December 31, 2024 are as follows:</w:t>
      </w:r>
    </w:p>
    <w:p>
      <w:pPr>
        <w:pStyle w:val="Normal"/>
        <w:spacing w:before="240" w:after="0"/>
        <w:ind w:left="450" w:hanging="0"/>
        <w:rPr>
          <w:rFonts w:ascii="Angsana New" w:hAnsi="Angsana New" w:cs="Angsana New"/>
          <w:b/>
          <w:b/>
          <w:bCs/>
          <w:sz w:val="28"/>
        </w:rPr>
      </w:pPr>
      <w:bookmarkStart w:id="33" w:name="_1802244423"/>
      <w:bookmarkEnd w:id="33"/>
      <w:r>
        <w:rPr>
          <w:rFonts w:eastAsia="Cordia New" w:cs="Angsana New" w:ascii="Angsana New" w:hAnsi="Angsana New"/>
          <w:sz w:val="28"/>
        </w:rPr>
        <w:object w:dxaOrig="9959" w:dyaOrig="58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5pt;height:289.15pt" filled="f" o:ole="">
            <v:imagedata r:id="rId5" o:title=""/>
          </v:shape>
          <o:OLEObject Type="Embed" ProgID="" ShapeID="ole_rId4" DrawAspect="Content" ObjectID="_2131472048" r:id="rId4"/>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4" w:name="_1802244470"/>
      <w:bookmarkEnd w:id="34"/>
      <w:r>
        <w:rPr/>
        <w:object w:dxaOrig="10390" w:dyaOrig="14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637pt" filled="f" o:ole="">
            <v:imagedata r:id="rId7" o:title=""/>
          </v:shape>
          <o:OLEObject Type="Embed" ProgID="" ShapeID="ole_rId6" DrawAspect="Content" ObjectID="_1343770565" r:id="rId6"/>
        </w:object>
      </w:r>
    </w:p>
    <w:p>
      <w:pPr>
        <w:pStyle w:val="Normal"/>
        <w:spacing w:before="280" w:after="0"/>
        <w:jc w:val="left"/>
        <w:rPr>
          <w:rFonts w:ascii="Angsana New" w:hAnsi="Angsana New" w:eastAsia="Cordia New" w:cs="Angsana New"/>
          <w:sz w:val="28"/>
        </w:rPr>
      </w:pPr>
      <w:r>
        <w:rPr>
          <w:rFonts w:eastAsia="Cordia New" w:cs="Angsana New" w:ascii="Angsana New" w:hAnsi="Angsana New"/>
          <w:sz w:val="28"/>
        </w:rPr>
      </w:r>
      <w:bookmarkStart w:id="35" w:name="_MON_1580295624"/>
      <w:bookmarkStart w:id="36" w:name="_MON_1580295155"/>
      <w:bookmarkStart w:id="37" w:name="_MON_1517157806"/>
      <w:bookmarkStart w:id="38" w:name="_MON_1548927279"/>
      <w:bookmarkStart w:id="39" w:name="_MON_1548926735"/>
      <w:bookmarkStart w:id="40" w:name="_MON_1517157755"/>
      <w:bookmarkStart w:id="41" w:name="_MON_1513491616"/>
      <w:bookmarkStart w:id="42" w:name="_MON_1549532518"/>
      <w:bookmarkStart w:id="43" w:name="_MON_1574161603"/>
      <w:bookmarkStart w:id="44" w:name="_MON_1549532490"/>
      <w:bookmarkStart w:id="45" w:name="_MON_1513491595"/>
      <w:bookmarkStart w:id="46" w:name="_MON_1549397774"/>
      <w:bookmarkStart w:id="47" w:name="_MON_1574080901"/>
      <w:bookmarkStart w:id="48" w:name="_MON_1580820261"/>
      <w:bookmarkStart w:id="49" w:name="_MON_1549397709"/>
      <w:bookmarkStart w:id="50" w:name="_MON_1517157859"/>
      <w:bookmarkStart w:id="51" w:name="_MON_1517157829"/>
      <w:bookmarkStart w:id="52" w:name="_MON_1580731645"/>
      <w:bookmarkStart w:id="53" w:name="_MON_1580731580"/>
      <w:bookmarkStart w:id="54" w:name="_MON_1580731562"/>
      <w:bookmarkStart w:id="55" w:name="_MON_1549141488"/>
      <w:bookmarkStart w:id="56" w:name="_MON_1580295624"/>
      <w:bookmarkStart w:id="57" w:name="_MON_1580295155"/>
      <w:bookmarkStart w:id="58" w:name="_MON_1517157806"/>
      <w:bookmarkStart w:id="59" w:name="_MON_1548927279"/>
      <w:bookmarkStart w:id="60" w:name="_MON_1548926735"/>
      <w:bookmarkStart w:id="61" w:name="_MON_1517157755"/>
      <w:bookmarkStart w:id="62" w:name="_MON_1513491616"/>
      <w:bookmarkStart w:id="63" w:name="_MON_1549532518"/>
      <w:bookmarkStart w:id="64" w:name="_MON_1574161603"/>
      <w:bookmarkStart w:id="65" w:name="_MON_1549532490"/>
      <w:bookmarkStart w:id="66" w:name="_MON_1513491595"/>
      <w:bookmarkStart w:id="67" w:name="_MON_1549397774"/>
      <w:bookmarkStart w:id="68" w:name="_MON_1574080901"/>
      <w:bookmarkStart w:id="69" w:name="_MON_1580820261"/>
      <w:bookmarkStart w:id="70" w:name="_MON_1549397709"/>
      <w:bookmarkStart w:id="71" w:name="_MON_1517157859"/>
      <w:bookmarkStart w:id="72" w:name="_MON_1517157829"/>
      <w:bookmarkStart w:id="73" w:name="_MON_1580731645"/>
      <w:bookmarkStart w:id="74" w:name="_MON_1580731580"/>
      <w:bookmarkStart w:id="75" w:name="_MON_1580731562"/>
      <w:bookmarkStart w:id="76" w:name="_MON_1549141488"/>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ListParagraph"/>
        <w:spacing w:lineRule="auto" w:line="240" w:before="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TRANSACTIONS WITH RELATED PARTI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During the six-month period ended June 30, 2025, there were no significant changes in relationships with related parties and no significant changes in the pricing policy for transactions with related parties</w:t>
      </w:r>
      <w:bookmarkStart w:id="77" w:name="_MON_1517163853"/>
      <w:bookmarkStart w:id="78" w:name="_MON_1549133612"/>
      <w:bookmarkStart w:id="79" w:name="_MON_1517255339"/>
      <w:bookmarkStart w:id="80" w:name="_MON_1517831966"/>
      <w:bookmarkStart w:id="81" w:name="_MON_1548927333"/>
      <w:bookmarkEnd w:id="77"/>
      <w:bookmarkEnd w:id="78"/>
      <w:bookmarkEnd w:id="79"/>
      <w:bookmarkEnd w:id="80"/>
      <w:bookmarkEnd w:id="81"/>
      <w:r>
        <w:rPr>
          <w:rFonts w:eastAsia="Cordia New" w:cs="Angsana New" w:ascii="Angsana New" w:hAnsi="Angsana New"/>
          <w:sz w:val="28"/>
        </w:rPr>
        <w:t>.</w: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 xml:space="preserve">Significant transactions balances with related parties as at </w:t>
      </w:r>
      <w:bookmarkStart w:id="82" w:name="_MON_1802244509"/>
      <w:bookmarkStart w:id="83" w:name="_MON_1574081634"/>
      <w:bookmarkStart w:id="84" w:name="_MON_1549533224"/>
      <w:bookmarkEnd w:id="82"/>
      <w:bookmarkEnd w:id="83"/>
      <w:bookmarkEnd w:id="84"/>
      <w:r>
        <w:rPr>
          <w:rFonts w:eastAsia="Cordia New" w:cs="Angsana New" w:ascii="Angsana New" w:hAnsi="Angsana New"/>
          <w:sz w:val="28"/>
        </w:rPr>
        <w:t xml:space="preserve">June 30, 2025 and December 31, 2024 are as follows: </w:t>
      </w:r>
      <w:bookmarkStart w:id="85" w:name="_1574081668"/>
      <w:bookmarkEnd w:id="85"/>
      <w:r>
        <w:rPr>
          <w:rFonts w:eastAsia="Cordia New" w:cs="Angsana New" w:ascii="Angsana New" w:hAnsi="Angsana New"/>
          <w:sz w:val="28"/>
        </w:rPr>
        <w:object w:dxaOrig="8980" w:dyaOrig="3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pt;height:163.4pt" filled="f" o:ole="">
            <v:imagedata r:id="rId9" o:title=""/>
          </v:shape>
          <o:OLEObject Type="Embed" ProgID="" ShapeID="ole_rId8" DrawAspect="Content" ObjectID="_1208760555" r:id="rId8"/>
        </w:object>
      </w:r>
      <w:bookmarkStart w:id="86" w:name="_MON_1549533387"/>
      <w:bookmarkStart w:id="87" w:name="_MON_1549399046"/>
      <w:bookmarkStart w:id="88" w:name="_MON_1549533724"/>
      <w:bookmarkStart w:id="89" w:name="_MON_1517479835"/>
      <w:bookmarkStart w:id="90" w:name="_MON_1513492394"/>
      <w:bookmarkStart w:id="91" w:name="_MON_1517479887"/>
      <w:bookmarkStart w:id="92" w:name="_MON_1549533466"/>
      <w:bookmarkStart w:id="93" w:name="_MON_1587040156"/>
      <w:bookmarkStart w:id="94" w:name="_MON_1513492360"/>
      <w:bookmarkStart w:id="95" w:name="_MON_1580387158"/>
      <w:bookmarkStart w:id="96" w:name="_MON_1548449919"/>
      <w:bookmarkStart w:id="97" w:name="_MON_1580295569"/>
      <w:bookmarkStart w:id="98" w:name="_MON_1549533610"/>
      <w:bookmarkStart w:id="99" w:name="_MON_1656848886"/>
      <w:bookmarkEnd w:id="86"/>
      <w:bookmarkEnd w:id="87"/>
      <w:bookmarkEnd w:id="88"/>
      <w:bookmarkEnd w:id="89"/>
      <w:bookmarkEnd w:id="90"/>
      <w:bookmarkEnd w:id="91"/>
      <w:bookmarkEnd w:id="92"/>
      <w:bookmarkEnd w:id="93"/>
      <w:bookmarkEnd w:id="94"/>
      <w:bookmarkEnd w:id="95"/>
      <w:bookmarkEnd w:id="96"/>
      <w:bookmarkEnd w:id="97"/>
      <w:bookmarkEnd w:id="98"/>
      <w:bookmarkEnd w:id="99"/>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s and accrued interest income to related companies</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s and accrued interest income to related companies in the consolidated and separate financial statements as at June 30, 2025 and December 31, 2024 are as follows:</w:t>
      </w:r>
    </w:p>
    <w:p>
      <w:pPr>
        <w:pStyle w:val="Normal"/>
        <w:spacing w:before="120" w:after="0"/>
        <w:ind w:left="357" w:hanging="0"/>
        <w:jc w:val="left"/>
        <w:rPr>
          <w:rFonts w:ascii="Angsana New" w:hAnsi="Angsana New" w:eastAsia="Cordia New" w:cs="Angsana New"/>
          <w:sz w:val="28"/>
        </w:rPr>
      </w:pPr>
      <w:bookmarkStart w:id="100" w:name="_1802244543"/>
      <w:bookmarkEnd w:id="100"/>
      <w:r>
        <w:rPr>
          <w:rFonts w:eastAsia="Cordia New" w:cs="Angsana New" w:ascii="Angsana New" w:hAnsi="Angsana New"/>
          <w:sz w:val="28"/>
        </w:rPr>
        <w:object w:dxaOrig="10190" w:dyaOrig="5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247.5pt" filled="f" o:ole="">
            <v:imagedata r:id="rId11" o:title=""/>
          </v:shape>
          <o:OLEObject Type="Embed" ProgID="" ShapeID="ole_rId10" DrawAspect="Content" ObjectID="_1424602681" r:id="rId10"/>
        </w:object>
      </w:r>
      <w:r>
        <w:rPr>
          <w:rFonts w:eastAsia="Angsana New" w:cs="Angsana New" w:ascii="Angsana New" w:hAnsi="Angsana New"/>
          <w:sz w:val="28"/>
          <w:highlight w:val="cyan"/>
        </w:rPr>
        <w:t xml:space="preserve"> </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bookmarkStart w:id="101" w:name="_1815032625"/>
      <w:bookmarkEnd w:id="101"/>
      <w:r>
        <w:rPr>
          <w:rFonts w:eastAsia="Cordia New" w:cs="Angsana New" w:ascii="Angsana New" w:hAnsi="Angsana New"/>
          <w:sz w:val="28"/>
        </w:rPr>
        <w:object w:dxaOrig="10190" w:dyaOrig="4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08.85pt" filled="f" o:ole="">
            <v:imagedata r:id="rId13" o:title=""/>
          </v:shape>
          <o:OLEObject Type="Embed" ProgID="" ShapeID="ole_rId12" DrawAspect="Content" ObjectID="_970909280" r:id="rId12"/>
        </w:object>
      </w:r>
    </w:p>
    <w:p>
      <w:pPr>
        <w:pStyle w:val="Normal"/>
        <w:spacing w:before="120" w:after="0"/>
        <w:ind w:left="357" w:hanging="0"/>
        <w:jc w:val="left"/>
        <w:rPr>
          <w:rFonts w:ascii="Angsana New" w:hAnsi="Angsana New" w:eastAsia="Cordia New" w:cs="Angsana New"/>
          <w:sz w:val="28"/>
          <w:highlight w:val="cyan"/>
        </w:rPr>
      </w:pPr>
      <w:r>
        <w:rPr>
          <w:rFonts w:eastAsia="Cordia New" w:cs="Angsana New" w:ascii="Angsana New" w:hAnsi="Angsana New"/>
          <w:sz w:val="28"/>
        </w:rPr>
        <w:t>Movements of the short-term loans and accrued interest income to related companies</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102" w:name="_1802244588"/>
      <w:bookmarkEnd w:id="102"/>
      <w:r>
        <w:rPr>
          <w:rFonts w:eastAsia="Cordia New" w:cs="Angsana New" w:ascii="Angsana New" w:hAnsi="Angsana New"/>
          <w:sz w:val="28"/>
        </w:rPr>
        <w:object w:dxaOrig="8890" w:dyaOrig="9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460.85pt" filled="f" o:ole="">
            <v:imagedata r:id="rId15" o:title=""/>
          </v:shape>
          <o:OLEObject Type="Embed" ProgID="" ShapeID="ole_rId14" DrawAspect="Content" ObjectID="_1068104230" r:id="rId14"/>
        </w:object>
      </w:r>
    </w:p>
    <w:p>
      <w:pPr>
        <w:pStyle w:val="Normal"/>
        <w:spacing w:before="240" w:after="0"/>
        <w:ind w:left="357" w:hanging="0"/>
        <w:jc w:val="left"/>
        <w:rPr>
          <w:rFonts w:ascii="Angsana New" w:hAnsi="Angsana New" w:eastAsia="Cordia New" w:cs="Angsana New"/>
          <w:sz w:val="2"/>
          <w:szCs w:val="2"/>
        </w:rPr>
      </w:pPr>
      <w:bookmarkStart w:id="103" w:name="_1765112589"/>
      <w:bookmarkEnd w:id="103"/>
      <w:r>
        <w:rPr>
          <w:rFonts w:eastAsia="Cordia New" w:cs="Angsana New" w:ascii="Angsana New" w:hAnsi="Angsana New"/>
          <w:sz w:val="28"/>
        </w:rPr>
        <w:object w:dxaOrig="9807" w:dyaOrig="31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15pt;height:152.7pt" filled="f" o:ole="">
            <v:imagedata r:id="rId17" o:title=""/>
          </v:shape>
          <o:OLEObject Type="Embed" ProgID="Excel.Sheet.12" ShapeID="ole_rId16" DrawAspect="Content" ObjectID="_731882487" r:id="rId16"/>
        </w:object>
      </w:r>
      <w:r>
        <w:rPr>
          <w:rFonts w:eastAsia="Cordia New"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rt-term loans and accrued interest expenses from related parties in the consolidated and separate financial statements as at June 30, 2025 and December 31, 2024 are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4" w:name="_1802244659"/>
      <w:bookmarkEnd w:id="104"/>
      <w:r>
        <w:rPr>
          <w:rFonts w:eastAsia="Cordia New" w:cs="Angsana New" w:ascii="Angsana New" w:hAnsi="Angsana New"/>
          <w:sz w:val="28"/>
        </w:rPr>
        <w:object w:dxaOrig="10239" w:dyaOrig="8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15pt;height:398.15pt" filled="f" o:ole="">
            <v:imagedata r:id="rId19" o:title=""/>
          </v:shape>
          <o:OLEObject Type="Embed" ProgID="" ShapeID="ole_rId18" DrawAspect="Content" ObjectID="_308552864" r:id="rId18"/>
        </w:object>
      </w:r>
      <w:r>
        <w:rPr>
          <w:rFonts w:eastAsia="Cordia New" w:cs="Angsana New" w:ascii="Angsana New" w:hAnsi="Angsana New"/>
          <w:sz w:val="28"/>
        </w:rPr>
        <w:t>The Company has loans from a subsidiary, Asia Pattaya Hotel Co., Ltd. Plc. in form of promissory notes, and are due in July to August 2025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subsidiary, Zeer Property Plc., has loan from directors, the repayment will be made within December 31, 2025, with no interest.</w:t>
      </w:r>
    </w:p>
    <w:p>
      <w:pPr>
        <w:pStyle w:val="Normal"/>
        <w:spacing w:before="120" w:after="0"/>
        <w:ind w:left="360" w:hanging="0"/>
        <w:jc w:val="left"/>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05" w:name="_1802244677"/>
      <w:bookmarkEnd w:id="105"/>
      <w:r>
        <w:rPr>
          <w:rFonts w:eastAsia="Cordia New" w:cs="Angsana New" w:ascii="Angsana New" w:hAnsi="Angsana New"/>
          <w:sz w:val="28"/>
        </w:rPr>
        <w:object w:dxaOrig="8890" w:dyaOrig="13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625.8pt" filled="f" o:ole="">
            <v:imagedata r:id="rId21" o:title=""/>
          </v:shape>
          <o:OLEObject Type="Embed" ProgID="" ShapeID="ole_rId20" DrawAspect="Content" ObjectID="_1660500974" r:id="rId20"/>
        </w:object>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pacing w:val="-4"/>
          <w:sz w:val="28"/>
        </w:rPr>
        <w:t>Transactions between the Company and related parties for the three-month and six-month periods ended June 30</w:t>
      </w:r>
      <w:r>
        <w:rPr>
          <w:rFonts w:eastAsia="Cordia New" w:cs="Angsana New" w:ascii="Angsana New" w:hAnsi="Angsana New"/>
          <w:sz w:val="28"/>
        </w:rPr>
        <w:t>, 2025 and 2024 are summarized below:</w:t>
      </w:r>
    </w:p>
    <w:p>
      <w:pPr>
        <w:pStyle w:val="Normal"/>
        <w:spacing w:before="120" w:after="0"/>
        <w:ind w:left="360" w:hanging="0"/>
        <w:rPr>
          <w:rFonts w:ascii="Angsana New" w:hAnsi="Angsana New" w:eastAsia="Cordia New" w:cs="Angsana New"/>
          <w:sz w:val="28"/>
        </w:rPr>
      </w:pPr>
      <w:bookmarkStart w:id="106" w:name="_1802247352"/>
      <w:bookmarkEnd w:id="106"/>
      <w:r>
        <w:rPr>
          <w:rFonts w:eastAsia="Cordia New" w:cs="Angsana New" w:ascii="Angsana New" w:hAnsi="Angsana New"/>
          <w:sz w:val="28"/>
        </w:rPr>
        <w:object w:dxaOrig="9519" w:dyaOrig="10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4pt;height:479.5pt" filled="f" o:ole="">
            <v:imagedata r:id="rId23" o:title=""/>
          </v:shape>
          <o:OLEObject Type="Embed" ProgID="" ShapeID="ole_rId22" DrawAspect="Content" ObjectID="_1022964031" r:id="rId22"/>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cs="Angsana New"/>
          <w:sz w:val="28"/>
        </w:rPr>
      </w:pPr>
      <w:bookmarkStart w:id="107" w:name="_1815035626"/>
      <w:bookmarkEnd w:id="107"/>
      <w:r>
        <w:rPr>
          <w:rFonts w:eastAsia="Cordia New" w:cs="Angsana New" w:ascii="Angsana New" w:hAnsi="Angsana New"/>
          <w:sz w:val="28"/>
        </w:rPr>
        <w:object w:dxaOrig="9519" w:dyaOrig="10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2pt;height:504.1pt" filled="f" o:ole="">
            <v:imagedata r:id="rId25" o:title=""/>
          </v:shape>
          <o:OLEObject Type="Embed" ProgID="" ShapeID="ole_rId24" DrawAspect="Content" ObjectID="_1780399621" r:id="rId24"/>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08" w:name="OLE_LINK24"/>
      <w:bookmarkStart w:id="109" w:name="OLE_LINK23"/>
      <w:r>
        <w:rPr>
          <w:rFonts w:cs="Angsana New" w:ascii="Angsana New" w:hAnsi="Angsana New"/>
          <w:b/>
          <w:bCs/>
          <w:sz w:val="28"/>
        </w:rPr>
        <w:t>INVENTORIES - NET</w:t>
      </w:r>
      <w:bookmarkEnd w:id="108"/>
      <w:bookmarkEnd w:id="109"/>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June 30, 2025 and December 31, 2024 are as follows:</w:t>
      </w:r>
    </w:p>
    <w:p>
      <w:pPr>
        <w:sectPr>
          <w:footerReference w:type="default" r:id="rId28"/>
          <w:type w:val="nextPage"/>
          <w:pgSz w:w="11906" w:h="16838"/>
          <w:pgMar w:left="1797" w:right="1077" w:gutter="0" w:header="0" w:top="1622" w:footer="709" w:bottom="1134"/>
          <w:pgNumType w:start="15"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10" w:name="_1587041023"/>
      <w:bookmarkStart w:id="111" w:name="_MON_1548928263"/>
      <w:bookmarkStart w:id="112" w:name="_MON_1580296277"/>
      <w:bookmarkStart w:id="113" w:name="_MON_1513492680"/>
      <w:bookmarkStart w:id="114" w:name="_MON_1574082301"/>
      <w:bookmarkEnd w:id="110"/>
      <w:bookmarkEnd w:id="111"/>
      <w:bookmarkEnd w:id="112"/>
      <w:bookmarkEnd w:id="113"/>
      <w:bookmarkEnd w:id="114"/>
      <w:r>
        <w:rPr>
          <w:rFonts w:eastAsia="Cordia New" w:cs="Angsana New" w:ascii="Angsana New" w:hAnsi="Angsana New"/>
          <w:sz w:val="28"/>
        </w:rPr>
        <w:object w:dxaOrig="9020" w:dyaOrig="6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5pt;height:307.65pt" filled="f" o:ole="">
            <v:imagedata r:id="rId27" o:title=""/>
          </v:shape>
          <o:OLEObject Type="Embed" ProgID="" ShapeID="ole_rId26" DrawAspect="Content" ObjectID="_1275056108" r:id="rId26"/>
        </w:object>
      </w:r>
    </w:p>
    <w:p>
      <w:pPr>
        <w:pStyle w:val="ListParagraph"/>
        <w:numPr>
          <w:ilvl w:val="0"/>
          <w:numId w:val="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0" w:after="0"/>
        <w:ind w:left="448" w:hanging="0"/>
        <w:contextualSpacing/>
        <w:rPr>
          <w:rFonts w:ascii="Angsana New" w:hAnsi="Angsana New" w:eastAsia="Cordia New" w:cs="Angsana New"/>
          <w:sz w:val="28"/>
        </w:rPr>
      </w:pPr>
      <w:bookmarkStart w:id="115" w:name="_1587056217"/>
      <w:bookmarkEnd w:id="115"/>
      <w:r>
        <w:rPr>
          <w:rFonts w:eastAsia="Cordia New" w:cs="Angsana New" w:ascii="Angsana New" w:hAnsi="Angsana New"/>
          <w:sz w:val="28"/>
        </w:rPr>
        <w:object w:dxaOrig="15280" w:dyaOrig="28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6.1pt;height:128.9pt" filled="f" o:ole="">
            <v:imagedata r:id="rId30" o:title=""/>
          </v:shape>
          <o:OLEObject Type="Embed" ProgID="" ShapeID="ole_rId29" DrawAspect="Content" ObjectID="_2055195180" r:id="rId29"/>
        </w:object>
      </w:r>
    </w:p>
    <w:p>
      <w:pPr>
        <w:pStyle w:val="ListParagraph"/>
        <w:numPr>
          <w:ilvl w:val="0"/>
          <w:numId w:val="5"/>
        </w:numPr>
        <w:tabs>
          <w:tab w:val="clear" w:pos="720"/>
          <w:tab w:val="left" w:pos="450" w:leader="none"/>
        </w:tabs>
        <w:spacing w:lineRule="auto" w:line="240" w:before="0" w:after="0"/>
        <w:ind w:left="446" w:hanging="360"/>
        <w:contextualSpacing w:val="false"/>
        <w:rPr>
          <w:rFonts w:ascii="Angsana New" w:hAnsi="Angsana New" w:cs="Angsana New"/>
          <w:b/>
          <w:b/>
          <w:bCs/>
          <w:sz w:val="36"/>
          <w:szCs w:val="36"/>
        </w:rPr>
      </w:pPr>
      <w:r>
        <w:rPr>
          <w:rFonts w:cs="Angsana New" w:ascii="Angsana New" w:hAnsi="Angsana New"/>
          <w:b/>
          <w:bCs/>
          <w:sz w:val="28"/>
        </w:rPr>
        <w:t>OTHER NON-CURRENT FINANCIAL ASSETS</w:t>
      </w:r>
    </w:p>
    <w:p>
      <w:pPr>
        <w:pStyle w:val="ListParagraph"/>
        <w:spacing w:lineRule="auto" w:line="240" w:before="120" w:after="0"/>
        <w:ind w:left="446" w:hanging="0"/>
        <w:contextualSpacing w:val="false"/>
        <w:rPr>
          <w:rFonts w:ascii="Angsana New" w:hAnsi="Angsana New" w:cs="Angsana New"/>
          <w:spacing w:val="-2"/>
          <w:sz w:val="28"/>
        </w:rPr>
      </w:pPr>
      <w:r>
        <w:rPr>
          <w:rFonts w:cs="Angsana New" w:ascii="Angsana New" w:hAnsi="Angsana New"/>
          <w:spacing w:val="-2"/>
          <w:sz w:val="28"/>
          <w:lang w:val="en-GB"/>
        </w:rPr>
        <w:t xml:space="preserve">Other </w:t>
      </w:r>
      <w:r>
        <w:rPr>
          <w:rFonts w:cs="Angsana New" w:ascii="Angsana New" w:hAnsi="Angsana New"/>
          <w:spacing w:val="-2"/>
          <w:sz w:val="28"/>
        </w:rPr>
        <w:t>non – current financial assets as at June 30, 2025 and December 31, 2024 are as follows:</w:t>
      </w:r>
    </w:p>
    <w:p>
      <w:pPr>
        <w:pStyle w:val="Normal"/>
        <w:spacing w:before="120" w:after="0"/>
        <w:ind w:left="450" w:hanging="72"/>
        <w:jc w:val="left"/>
        <w:rPr>
          <w:rFonts w:ascii="Angsana New" w:hAnsi="Angsana New" w:cs="Angsana New"/>
          <w:spacing w:val="-2"/>
          <w:sz w:val="28"/>
          <w:lang w:val="en-GB"/>
        </w:rPr>
      </w:pPr>
      <w:bookmarkStart w:id="116" w:name="_1800466046"/>
      <w:bookmarkEnd w:id="116"/>
      <w:r>
        <w:rPr>
          <w:rFonts w:cs="Angsana New" w:ascii="Angsana New" w:hAnsi="Angsana New"/>
          <w:sz w:val="28"/>
        </w:rPr>
        <w:object w:dxaOrig="13660" w:dyaOrig="2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9pt;height:124.55pt" filled="f" o:ole="">
            <v:imagedata r:id="rId32" o:title=""/>
          </v:shape>
          <o:OLEObject Type="Embed" ProgID="" ShapeID="ole_rId31" DrawAspect="Content" ObjectID="_596247101" r:id="rId31"/>
        </w:object>
      </w:r>
      <w:r>
        <w:rPr>
          <w:rFonts w:cs="Angsana New" w:ascii="Angsana New" w:hAnsi="Angsana New"/>
          <w:sz w:val="28"/>
        </w:rPr>
        <w:br/>
      </w:r>
      <w:r>
        <w:rPr>
          <w:rFonts w:cs="Angsana New" w:ascii="Angsana New" w:hAnsi="Angsana New"/>
          <w:spacing w:val="-2"/>
          <w:sz w:val="28"/>
          <w:lang w:val="en-GB"/>
        </w:rPr>
        <w:t>Fixed deposit of a subsidiary, Zeer Property Plc. in amount of Baht 4 million was pledged to guarantee for overdraft as stated in Note 17.</w:t>
      </w:r>
    </w:p>
    <w:p>
      <w:pPr>
        <w:pStyle w:val="Normal"/>
        <w:spacing w:before="120" w:after="0"/>
        <w:jc w:val="left"/>
        <w:rPr>
          <w:rFonts w:ascii="Angsana New" w:hAnsi="Angsana New" w:eastAsia="Cordia New" w:cs="Angsana New"/>
          <w:spacing w:val="-2"/>
          <w:sz w:val="28"/>
          <w:lang w:val="en-GB"/>
        </w:rPr>
      </w:pPr>
      <w:r>
        <w:rPr>
          <w:rFonts w:eastAsia="Cordia New" w:cs="Angsana New" w:ascii="Angsana New" w:hAnsi="Angsana New"/>
          <w:spacing w:val="-2"/>
          <w:sz w:val="28"/>
          <w:lang w:val="en-GB"/>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June 30, 2025 and December 31, 2024, and dividend income for the six-month periods ended June 30, 2025 and 2024 are as follows:</w:t>
      </w:r>
    </w:p>
    <w:p>
      <w:pPr>
        <w:sectPr>
          <w:footerReference w:type="default" r:id="rId35"/>
          <w:type w:val="nextPage"/>
          <w:pgSz w:orient="landscape" w:w="16838" w:h="11906"/>
          <w:pgMar w:left="1259" w:right="1440" w:gutter="0" w:header="0" w:top="1797" w:footer="709" w:bottom="1077"/>
          <w:pgNumType w:fmt="decimal"/>
          <w:formProt w:val="false"/>
          <w:textDirection w:val="lrTb"/>
          <w:docGrid w:type="default" w:linePitch="360" w:charSpace="0"/>
        </w:sectPr>
        <w:pStyle w:val="Normal"/>
        <w:shd w:fill="FFFFFF" w:val="clear"/>
        <w:spacing w:before="120" w:after="0"/>
        <w:ind w:left="426" w:hanging="0"/>
        <w:jc w:val="left"/>
        <w:rPr>
          <w:rFonts w:ascii="Angsana New" w:hAnsi="Angsana New" w:eastAsia="Cordia New" w:cs="Angsana New"/>
          <w:sz w:val="16"/>
          <w:szCs w:val="16"/>
        </w:rPr>
      </w:pPr>
      <w:bookmarkStart w:id="117" w:name="_1517163107"/>
      <w:bookmarkStart w:id="118" w:name="_MON_1517339996"/>
      <w:bookmarkStart w:id="119" w:name="_MON_1574082482"/>
      <w:bookmarkStart w:id="120" w:name="_MON_1574082453"/>
      <w:bookmarkStart w:id="121" w:name="_MON_1549534579"/>
      <w:bookmarkStart w:id="122" w:name="_MON_1587041198"/>
      <w:bookmarkStart w:id="123" w:name="_MON_1580387256"/>
      <w:bookmarkStart w:id="124" w:name="_MON_1548928426"/>
      <w:bookmarkEnd w:id="117"/>
      <w:bookmarkEnd w:id="118"/>
      <w:bookmarkEnd w:id="119"/>
      <w:bookmarkEnd w:id="120"/>
      <w:bookmarkEnd w:id="121"/>
      <w:bookmarkEnd w:id="122"/>
      <w:bookmarkEnd w:id="123"/>
      <w:bookmarkEnd w:id="124"/>
      <w:r>
        <w:rPr>
          <w:rFonts w:eastAsia="Cordia New" w:cs="Angsana New" w:ascii="Angsana New" w:hAnsi="Angsana New"/>
          <w:sz w:val="28"/>
        </w:rPr>
        <w:object w:dxaOrig="16730" w:dyaOrig="3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0.2pt;height:152.65pt" filled="f" o:ole="">
            <v:imagedata r:id="rId34" o:title=""/>
          </v:shape>
          <o:OLEObject Type="Embed" ProgID="" ShapeID="ole_rId33" DrawAspect="Content" ObjectID="_1855217732" r:id="rId33"/>
        </w:object>
      </w:r>
      <w:bookmarkStart w:id="125" w:name="_MON_1580387417"/>
      <w:bookmarkStart w:id="126" w:name="_MON_1549535687"/>
      <w:bookmarkStart w:id="127" w:name="_MON_1549535669"/>
      <w:bookmarkStart w:id="128" w:name="_MON_1549535631"/>
      <w:bookmarkStart w:id="129" w:name="_MON_1549535626"/>
      <w:bookmarkStart w:id="130" w:name="_MON_1549535611"/>
      <w:bookmarkStart w:id="131" w:name="_MON_1517164429"/>
      <w:bookmarkStart w:id="132" w:name="_MON_1549536030"/>
      <w:bookmarkEnd w:id="125"/>
      <w:bookmarkEnd w:id="126"/>
      <w:bookmarkEnd w:id="127"/>
      <w:bookmarkEnd w:id="128"/>
      <w:bookmarkEnd w:id="129"/>
      <w:bookmarkEnd w:id="130"/>
      <w:bookmarkEnd w:id="131"/>
      <w:bookmarkEnd w:id="132"/>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33" w:name="_MON_1511784353"/>
      <w:bookmarkStart w:id="134" w:name="_MON_1511784295"/>
      <w:bookmarkStart w:id="135" w:name="_MON_1511789517"/>
      <w:bookmarkStart w:id="136" w:name="_MON_1511784713"/>
      <w:bookmarkStart w:id="137" w:name="_MON_1511784593"/>
      <w:bookmarkStart w:id="138" w:name="_MON_1580407167"/>
      <w:bookmarkStart w:id="139" w:name="_MON_1580407051"/>
      <w:bookmarkStart w:id="140" w:name="_MON_1580387852"/>
      <w:bookmarkStart w:id="141" w:name="_MON_1549536577"/>
      <w:bookmarkStart w:id="142" w:name="_MON_1549536521"/>
      <w:bookmarkStart w:id="143" w:name="_MON_1549536501"/>
      <w:bookmarkStart w:id="144" w:name="_MON_1549536384"/>
      <w:bookmarkStart w:id="145" w:name="_MON_1549536256"/>
      <w:bookmarkStart w:id="146" w:name="_MON_1517226295"/>
      <w:bookmarkStart w:id="147" w:name="_MON_1574166723"/>
      <w:bookmarkStart w:id="148" w:name="_MON_1574166682"/>
      <w:bookmarkStart w:id="149" w:name="_MON_1581135007"/>
      <w:bookmarkStart w:id="150" w:name="_MON_1581134968"/>
      <w:bookmarkStart w:id="151" w:name="_MON_1517225673"/>
      <w:bookmarkStart w:id="152" w:name="_MON_1549536819"/>
      <w:bookmarkStart w:id="153" w:name="_MON_1549536807"/>
      <w:bookmarkStart w:id="154" w:name="_MON_1549536752"/>
      <w:bookmarkStart w:id="155" w:name="_MON_1574082700"/>
      <w:bookmarkStart w:id="156" w:name="_MON_1549536678"/>
      <w:bookmarkStart w:id="157" w:name="_MON_1549536635"/>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lang w:val="en-GB"/>
        </w:rPr>
        <w:t>June</w:t>
      </w:r>
      <w:r>
        <w:rPr>
          <w:rFonts w:eastAsia="Cordia New" w:cs="Angsana New" w:ascii="Angsana New" w:hAnsi="Angsana New"/>
          <w:sz w:val="28"/>
        </w:rPr>
        <w:t xml:space="preserve"> 30, 2025 and December 31, 2024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lang w:val="en-GB"/>
        </w:rPr>
      </w:pPr>
      <w:bookmarkStart w:id="158" w:name="_1587197535"/>
      <w:bookmarkEnd w:id="158"/>
      <w:r>
        <w:rPr>
          <w:rFonts w:cs="Angsana New" w:ascii="Angsana New" w:hAnsi="Angsana New"/>
          <w:sz w:val="28"/>
        </w:rPr>
        <w:object w:dxaOrig="9439" w:dyaOrig="6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9.4pt;height:364.25pt" filled="f" o:ole="">
            <v:imagedata r:id="rId37" o:title=""/>
          </v:shape>
          <o:OLEObject Type="Embed" ProgID="" ShapeID="ole_rId36" DrawAspect="Content" ObjectID="_153041507" r:id="rId36"/>
        </w:object>
      </w:r>
      <w:r>
        <w:rPr>
          <w:rFonts w:cs="Times New Roman"/>
        </w:rPr>
        <w:t xml:space="preserve"> </w:t>
      </w:r>
      <w:r>
        <w:rPr>
          <w:rFonts w:cs="Angsana New" w:ascii="Angsana New" w:hAnsi="Angsana New"/>
          <w:sz w:val="28"/>
        </w:rPr>
        <w:t>Depreciation in profit or loss for the three-month and six-month period end June 30, 2025 and 2024 are as follows:</w:t>
      </w:r>
    </w:p>
    <w:p>
      <w:pPr>
        <w:pStyle w:val="Normal"/>
        <w:spacing w:before="120" w:after="0"/>
        <w:ind w:left="450" w:hanging="0"/>
        <w:jc w:val="both"/>
        <w:rPr>
          <w:rFonts w:ascii="Angsana New" w:hAnsi="Angsana New" w:cs="Angsana New"/>
          <w:sz w:val="28"/>
          <w:lang w:val="en-GB"/>
        </w:rPr>
      </w:pPr>
      <w:bookmarkStart w:id="159" w:name="_1807681762"/>
      <w:bookmarkEnd w:id="159"/>
      <w:r>
        <w:rPr>
          <w:rFonts w:cs="Angsana New" w:ascii="Angsana New" w:hAnsi="Angsana New"/>
          <w:sz w:val="28"/>
        </w:rPr>
        <w:object w:dxaOrig="9439" w:dyaOrig="21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4pt;height:112.25pt" filled="f" o:ole="">
            <v:imagedata r:id="rId39" o:title=""/>
          </v:shape>
          <o:OLEObject Type="Embed" ProgID="" ShapeID="ole_rId38" DrawAspect="Content" ObjectID="_43414950" r:id="rId38"/>
        </w:object>
      </w:r>
      <w:r>
        <w:rPr>
          <w:rFonts w:cs="Angsana New" w:ascii="Angsana New" w:hAnsi="Angsana New"/>
          <w:sz w:val="28"/>
        </w:rPr>
        <w:t>The subsidiary uses land with its construction as collateral for loan from financial institutions as stated in Notes 17 and 19.</w:t>
      </w:r>
    </w:p>
    <w:p>
      <w:pPr>
        <w:pStyle w:val="Normal"/>
        <w:ind w:left="450" w:hanging="0"/>
        <w:jc w:val="both"/>
        <w:rPr>
          <w:rFonts w:ascii="Angsana New" w:hAnsi="Angsana New" w:cs="Angsana New"/>
          <w:sz w:val="2"/>
          <w:szCs w:val="2"/>
          <w:lang w:val="en-GB"/>
        </w:rPr>
      </w:pPr>
      <w:r>
        <w:rPr>
          <w:rFonts w:cs="Angsana New" w:ascii="Angsana New" w:hAnsi="Angsana New"/>
          <w:sz w:val="2"/>
          <w:szCs w:val="2"/>
          <w:lang w:val="en-GB"/>
        </w:rPr>
      </w:r>
      <w:bookmarkStart w:id="160" w:name="_MON_1549403699"/>
      <w:bookmarkStart w:id="161" w:name="_MON_1580297546"/>
      <w:bookmarkStart w:id="162" w:name="_MON_1549403247"/>
      <w:bookmarkStart w:id="163" w:name="_MON_1549403148"/>
      <w:bookmarkStart w:id="164" w:name="_MON_1575198794"/>
      <w:bookmarkStart w:id="165" w:name="_MON_1549403094"/>
      <w:bookmarkStart w:id="166" w:name="_MON_1549402999"/>
      <w:bookmarkStart w:id="167" w:name="_MON_1574227390"/>
      <w:bookmarkStart w:id="168" w:name="_MON_1549402996"/>
      <w:bookmarkStart w:id="169" w:name="_MON_1549402959"/>
      <w:bookmarkStart w:id="170" w:name="_MON_1525258120"/>
      <w:bookmarkStart w:id="171" w:name="_MON_1525258107"/>
      <w:bookmarkStart w:id="172" w:name="_MON_1525258102"/>
      <w:bookmarkStart w:id="173" w:name="_MON_1574083588"/>
      <w:bookmarkStart w:id="174" w:name="_MON_1525258094"/>
      <w:bookmarkStart w:id="175" w:name="_MON_1525258087"/>
      <w:bookmarkStart w:id="176" w:name="_MON_1525258065"/>
      <w:bookmarkStart w:id="177" w:name="_MON_1525257917"/>
      <w:bookmarkStart w:id="178" w:name="_MON_1525257862"/>
      <w:bookmarkStart w:id="179" w:name="_MON_1525257718"/>
      <w:bookmarkStart w:id="180" w:name="_MON_1549537651"/>
      <w:bookmarkStart w:id="181" w:name="_MON_1539502807"/>
      <w:bookmarkStart w:id="182" w:name="_MON_1539502690"/>
      <w:bookmarkStart w:id="183" w:name="_MON_1539502627"/>
      <w:bookmarkStart w:id="184" w:name="_MON_1525258461"/>
      <w:bookmarkStart w:id="185" w:name="_MON_1549537897"/>
      <w:bookmarkStart w:id="186" w:name="_MON_1549537660"/>
      <w:bookmarkStart w:id="187" w:name="_MON_1549537419"/>
      <w:bookmarkStart w:id="188" w:name="_MON_1549537367"/>
      <w:bookmarkStart w:id="189" w:name="_MON_1549537297"/>
      <w:bookmarkStart w:id="190" w:name="_MON_1549537173"/>
      <w:bookmarkStart w:id="191" w:name="_MON_1549537147"/>
      <w:bookmarkStart w:id="192" w:name="_MON_1549403699"/>
      <w:bookmarkStart w:id="193" w:name="_MON_1580297546"/>
      <w:bookmarkStart w:id="194" w:name="_MON_1549403247"/>
      <w:bookmarkStart w:id="195" w:name="_MON_1549403148"/>
      <w:bookmarkStart w:id="196" w:name="_MON_1575198794"/>
      <w:bookmarkStart w:id="197" w:name="_MON_1549403094"/>
      <w:bookmarkStart w:id="198" w:name="_MON_1549402999"/>
      <w:bookmarkStart w:id="199" w:name="_MON_1574227390"/>
      <w:bookmarkStart w:id="200" w:name="_MON_1549402996"/>
      <w:bookmarkStart w:id="201" w:name="_MON_1549402959"/>
      <w:bookmarkStart w:id="202" w:name="_MON_1525258120"/>
      <w:bookmarkStart w:id="203" w:name="_MON_1525258107"/>
      <w:bookmarkStart w:id="204" w:name="_MON_1525258102"/>
      <w:bookmarkStart w:id="205" w:name="_MON_1574083588"/>
      <w:bookmarkStart w:id="206" w:name="_MON_1525258094"/>
      <w:bookmarkStart w:id="207" w:name="_MON_1525258087"/>
      <w:bookmarkStart w:id="208" w:name="_MON_1525258065"/>
      <w:bookmarkStart w:id="209" w:name="_MON_1525257917"/>
      <w:bookmarkStart w:id="210" w:name="_MON_1525257862"/>
      <w:bookmarkStart w:id="211" w:name="_MON_1525257718"/>
      <w:bookmarkStart w:id="212" w:name="_MON_1549537651"/>
      <w:bookmarkStart w:id="213" w:name="_MON_1539502807"/>
      <w:bookmarkStart w:id="214" w:name="_MON_1539502690"/>
      <w:bookmarkStart w:id="215" w:name="_MON_1539502627"/>
      <w:bookmarkStart w:id="216" w:name="_MON_1525258461"/>
      <w:bookmarkStart w:id="217" w:name="_MON_1549537897"/>
      <w:bookmarkStart w:id="218" w:name="_MON_1549537660"/>
      <w:bookmarkStart w:id="219" w:name="_MON_1549537419"/>
      <w:bookmarkStart w:id="220" w:name="_MON_1549537367"/>
      <w:bookmarkStart w:id="221" w:name="_MON_1549537297"/>
      <w:bookmarkStart w:id="222" w:name="_MON_1549537173"/>
      <w:bookmarkStart w:id="223" w:name="_MON_1549537147"/>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Normal"/>
        <w:spacing w:before="120" w:after="0"/>
        <w:ind w:left="448" w:hanging="0"/>
        <w:jc w:val="left"/>
        <w:rPr>
          <w:rFonts w:ascii="Angsana New" w:hAnsi="Angsana New" w:cs="Angsana New"/>
          <w:sz w:val="28"/>
          <w:szCs w:val="2"/>
        </w:rPr>
      </w:pPr>
      <w:r>
        <w:rPr>
          <w:rFonts w:cs="Angsana New" w:ascii="Angsana New" w:hAnsi="Angsana New"/>
          <w:sz w:val="28"/>
          <w:szCs w:val="2"/>
        </w:rPr>
      </w:r>
      <w:bookmarkStart w:id="224" w:name="_MON_1539503002"/>
      <w:bookmarkStart w:id="225" w:name="_MON_1549403757"/>
      <w:bookmarkStart w:id="226" w:name="_MON_1549403748"/>
      <w:bookmarkStart w:id="227" w:name="_MON_1549403728"/>
      <w:bookmarkStart w:id="228" w:name="_MON_1575198877"/>
      <w:bookmarkStart w:id="229" w:name="_MON_1575198801"/>
      <w:bookmarkStart w:id="230" w:name="_MON_1575198745"/>
      <w:bookmarkStart w:id="231" w:name="_MON_1549403711"/>
      <w:bookmarkStart w:id="232" w:name="_MON_1549403687"/>
      <w:bookmarkStart w:id="233" w:name="_MON_1549403661"/>
      <w:bookmarkStart w:id="234" w:name="_MON_1549403606"/>
      <w:bookmarkStart w:id="235" w:name="_MON_1549403552"/>
      <w:bookmarkStart w:id="236" w:name="_MON_1549537862"/>
      <w:bookmarkStart w:id="237" w:name="_MON_1549537849"/>
      <w:bookmarkStart w:id="238" w:name="_MON_1574083636"/>
      <w:bookmarkStart w:id="239" w:name="_MON_1580732306"/>
      <w:bookmarkStart w:id="240" w:name="_MON_1580732294"/>
      <w:bookmarkStart w:id="241" w:name="_MON_1580732277"/>
      <w:bookmarkStart w:id="242" w:name="_MON_1549537743"/>
      <w:bookmarkStart w:id="243" w:name="_MON_1539502991"/>
      <w:bookmarkStart w:id="244" w:name="_MON_1539502984"/>
      <w:bookmarkStart w:id="245" w:name="_MON_1539502947"/>
      <w:bookmarkStart w:id="246" w:name="_MON_1524331209"/>
      <w:bookmarkStart w:id="247" w:name="_MON_1524396449"/>
      <w:bookmarkStart w:id="248" w:name="_MON_1524393447"/>
      <w:bookmarkStart w:id="249" w:name="_MON_1524393438"/>
      <w:bookmarkStart w:id="250" w:name="_MON_1524393290"/>
      <w:bookmarkStart w:id="251" w:name="_MON_1524393199"/>
      <w:bookmarkStart w:id="252" w:name="_MON_1524331100"/>
      <w:bookmarkStart w:id="253" w:name="_MON_1524330886"/>
      <w:bookmarkStart w:id="254" w:name="_MON_1525591013"/>
      <w:bookmarkStart w:id="255" w:name="_MON_1525590977"/>
      <w:bookmarkStart w:id="256" w:name="_MON_1539785439"/>
      <w:bookmarkStart w:id="257" w:name="_MON_1539785397"/>
      <w:bookmarkStart w:id="258" w:name="_MON_1525590908"/>
      <w:bookmarkStart w:id="259" w:name="_MON_1525590879"/>
      <w:bookmarkStart w:id="260" w:name="_MON_1525590787"/>
      <w:bookmarkStart w:id="261" w:name="_MON_1524330838"/>
      <w:bookmarkStart w:id="262" w:name="_MON_1524332426"/>
      <w:bookmarkStart w:id="263" w:name="_MON_1525257377"/>
      <w:bookmarkStart w:id="264" w:name="_MON_1525257359"/>
      <w:bookmarkStart w:id="265" w:name="_MON_1525257349"/>
      <w:bookmarkStart w:id="266" w:name="_MON_1525257325"/>
      <w:bookmarkStart w:id="267" w:name="_MON_1539503034"/>
      <w:bookmarkStart w:id="268" w:name="_MON_1539503015"/>
      <w:bookmarkStart w:id="269" w:name="_MON_1539503002"/>
      <w:bookmarkStart w:id="270" w:name="_MON_1549403757"/>
      <w:bookmarkStart w:id="271" w:name="_MON_1549403748"/>
      <w:bookmarkStart w:id="272" w:name="_MON_1549403728"/>
      <w:bookmarkStart w:id="273" w:name="_MON_1575198877"/>
      <w:bookmarkStart w:id="274" w:name="_MON_1575198801"/>
      <w:bookmarkStart w:id="275" w:name="_MON_1575198745"/>
      <w:bookmarkStart w:id="276" w:name="_MON_1549403711"/>
      <w:bookmarkStart w:id="277" w:name="_MON_1549403687"/>
      <w:bookmarkStart w:id="278" w:name="_MON_1549403661"/>
      <w:bookmarkStart w:id="279" w:name="_MON_1549403606"/>
      <w:bookmarkStart w:id="280" w:name="_MON_1549403552"/>
      <w:bookmarkStart w:id="281" w:name="_MON_1549537862"/>
      <w:bookmarkStart w:id="282" w:name="_MON_1549537849"/>
      <w:bookmarkStart w:id="283" w:name="_MON_1574083636"/>
      <w:bookmarkStart w:id="284" w:name="_MON_1580732306"/>
      <w:bookmarkStart w:id="285" w:name="_MON_1580732294"/>
      <w:bookmarkStart w:id="286" w:name="_MON_1580732277"/>
      <w:bookmarkStart w:id="287" w:name="_MON_1549537743"/>
      <w:bookmarkStart w:id="288" w:name="_MON_1539502991"/>
      <w:bookmarkStart w:id="289" w:name="_MON_1539502984"/>
      <w:bookmarkStart w:id="290" w:name="_MON_1539502947"/>
      <w:bookmarkStart w:id="291" w:name="_MON_1524331209"/>
      <w:bookmarkStart w:id="292" w:name="_MON_1524396449"/>
      <w:bookmarkStart w:id="293" w:name="_MON_1524393447"/>
      <w:bookmarkStart w:id="294" w:name="_MON_1524393438"/>
      <w:bookmarkStart w:id="295" w:name="_MON_1524393290"/>
      <w:bookmarkStart w:id="296" w:name="_MON_1524393199"/>
      <w:bookmarkStart w:id="297" w:name="_MON_1524331100"/>
      <w:bookmarkStart w:id="298" w:name="_MON_1524330886"/>
      <w:bookmarkStart w:id="299" w:name="_MON_1525591013"/>
      <w:bookmarkStart w:id="300" w:name="_MON_1525590977"/>
      <w:bookmarkStart w:id="301" w:name="_MON_1539785439"/>
      <w:bookmarkStart w:id="302" w:name="_MON_1539785397"/>
      <w:bookmarkStart w:id="303" w:name="_MON_1525590908"/>
      <w:bookmarkStart w:id="304" w:name="_MON_1525590879"/>
      <w:bookmarkStart w:id="305" w:name="_MON_1525590787"/>
      <w:bookmarkStart w:id="306" w:name="_MON_1524330838"/>
      <w:bookmarkStart w:id="307" w:name="_MON_1524332426"/>
      <w:bookmarkStart w:id="308" w:name="_MON_1525257377"/>
      <w:bookmarkStart w:id="309" w:name="_MON_1525257359"/>
      <w:bookmarkStart w:id="310" w:name="_MON_1525257349"/>
      <w:bookmarkStart w:id="311" w:name="_MON_1525257325"/>
      <w:bookmarkStart w:id="312" w:name="_MON_1539503034"/>
      <w:bookmarkStart w:id="313" w:name="_MON_1539503015"/>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p>
    <w:p>
      <w:pPr>
        <w:sectPr>
          <w:footerReference w:type="default" r:id="rId40"/>
          <w:type w:val="nextPage"/>
          <w:pgSz w:w="11906" w:h="16838"/>
          <w:pgMar w:left="1440" w:right="924" w:gutter="0" w:header="0" w:top="1440" w:footer="709" w:bottom="1418"/>
          <w:pgNumType w:fmt="decimal"/>
          <w:formProt w:val="false"/>
          <w:textDirection w:val="lrTb"/>
          <w:docGrid w:type="default" w:linePitch="360" w:charSpace="0"/>
        </w:sect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314" w:name="_MON_1524419468"/>
      <w:bookmarkStart w:id="315" w:name="_MON_1524419451"/>
      <w:bookmarkStart w:id="316" w:name="_MON_1524419443"/>
      <w:bookmarkStart w:id="317" w:name="_MON_1548929683"/>
      <w:bookmarkStart w:id="318" w:name="_MON_1548929640"/>
      <w:bookmarkStart w:id="319" w:name="_MON_1548929587"/>
      <w:bookmarkStart w:id="320" w:name="_MON_1548929317"/>
      <w:bookmarkStart w:id="321" w:name="_MON_1548929236"/>
      <w:bookmarkStart w:id="322" w:name="_MON_1539785341"/>
      <w:bookmarkStart w:id="323" w:name="_MON_1524419387"/>
      <w:bookmarkStart w:id="324" w:name="_MON_1524419376"/>
      <w:bookmarkStart w:id="325" w:name="_MON_1548452691"/>
      <w:bookmarkStart w:id="326" w:name="_MON_1548452682"/>
      <w:bookmarkStart w:id="327" w:name="_MON_1540046722"/>
      <w:bookmarkStart w:id="328" w:name="_MON_1540014908"/>
      <w:bookmarkStart w:id="329" w:name="_MON_1540014895"/>
      <w:bookmarkStart w:id="330" w:name="_MON_1540014887"/>
      <w:bookmarkStart w:id="331" w:name="_MON_1540014877"/>
      <w:bookmarkStart w:id="332" w:name="_MON_1540014863"/>
      <w:bookmarkStart w:id="333" w:name="_MON_1539757820"/>
      <w:bookmarkStart w:id="334" w:name="_MON_1538572483"/>
      <w:bookmarkStart w:id="335" w:name="_MON_1531669263"/>
      <w:bookmarkStart w:id="336" w:name="_MON_1531642475"/>
      <w:bookmarkStart w:id="337" w:name="_MON_1530595068"/>
      <w:bookmarkStart w:id="338" w:name="_MON_1528540973"/>
      <w:bookmarkStart w:id="339" w:name="_MON_1524419229"/>
      <w:bookmarkStart w:id="340" w:name="_MON_1524419203"/>
      <w:bookmarkStart w:id="341" w:name="_MON_1524418409"/>
      <w:bookmarkStart w:id="342" w:name="_MON_1460611726"/>
      <w:bookmarkStart w:id="343" w:name="_MON_1524422681"/>
      <w:bookmarkStart w:id="344" w:name="_MON_1524422363"/>
      <w:bookmarkStart w:id="345" w:name="_MON_1524422219"/>
      <w:bookmarkStart w:id="346" w:name="_MON_1524422144"/>
      <w:bookmarkStart w:id="347" w:name="_MON_1524422078"/>
      <w:bookmarkStart w:id="348" w:name="_MON_1524421908"/>
      <w:bookmarkStart w:id="349" w:name="_MON_1524421807"/>
      <w:bookmarkStart w:id="350" w:name="_MON_1524420226"/>
      <w:bookmarkStart w:id="351" w:name="_MON_1524420214"/>
      <w:bookmarkStart w:id="352" w:name="_MON_1524420175"/>
      <w:bookmarkStart w:id="353" w:name="_MON_1524419539"/>
      <w:bookmarkStart w:id="354" w:name="_MON_1524419521"/>
      <w:bookmarkStart w:id="355" w:name="_MON_1513492910"/>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 xml:space="preserve">For the </w:t>
      </w:r>
      <w:bookmarkStart w:id="356" w:name="_MON_1563697775"/>
      <w:bookmarkStart w:id="357" w:name="_MON_1574162830"/>
      <w:bookmarkStart w:id="358" w:name="_MON_1581135473"/>
      <w:bookmarkStart w:id="359" w:name="_MON_1581135417"/>
      <w:bookmarkStart w:id="360" w:name="_MON_1581135338"/>
      <w:bookmarkStart w:id="361" w:name="_MON_1580736237"/>
      <w:bookmarkStart w:id="362" w:name="_MON_1574083965"/>
      <w:bookmarkStart w:id="363" w:name="_MON_1618291272"/>
      <w:bookmarkStart w:id="364" w:name="_MON_1574142617"/>
      <w:bookmarkStart w:id="365" w:name="_MON_1574083932"/>
      <w:bookmarkEnd w:id="356"/>
      <w:bookmarkEnd w:id="357"/>
      <w:bookmarkEnd w:id="358"/>
      <w:bookmarkEnd w:id="359"/>
      <w:bookmarkEnd w:id="360"/>
      <w:bookmarkEnd w:id="361"/>
      <w:bookmarkEnd w:id="362"/>
      <w:bookmarkEnd w:id="363"/>
      <w:bookmarkEnd w:id="364"/>
      <w:bookmarkEnd w:id="365"/>
      <w:r>
        <w:rPr>
          <w:rFonts w:eastAsia="Cordia New" w:cs="Angsana New" w:ascii="Angsana New" w:hAnsi="Angsana New"/>
          <w:sz w:val="28"/>
        </w:rPr>
        <w:t>six-month period ended June 30, 2025, the Group have following movements in the property, plant and equipment – net:</w:t>
      </w:r>
    </w:p>
    <w:p>
      <w:pPr>
        <w:pStyle w:val="Normal"/>
        <w:spacing w:before="120" w:after="0"/>
        <w:ind w:left="270" w:firstLine="176"/>
        <w:rPr/>
      </w:pPr>
      <w:bookmarkStart w:id="366" w:name="_1765618193"/>
      <w:bookmarkEnd w:id="366"/>
      <w:r>
        <w:rPr/>
        <w:object w:dxaOrig="23920" w:dyaOrig="116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8.4pt;height:368.05pt" filled="f" o:ole="">
            <v:imagedata r:id="rId42" o:title=""/>
          </v:shape>
          <o:OLEObject Type="Embed" ProgID="" ShapeID="ole_rId41" DrawAspect="Content" ObjectID="_264861544" r:id="rId41"/>
        </w:object>
      </w:r>
    </w:p>
    <w:p>
      <w:pPr>
        <w:pStyle w:val="Normal"/>
        <w:spacing w:before="120" w:after="0"/>
        <w:rPr/>
      </w:pPr>
      <w:r>
        <w:rPr/>
      </w:r>
    </w:p>
    <w:p>
      <w:pPr>
        <w:pStyle w:val="Normal"/>
        <w:spacing w:before="120" w:after="0"/>
        <w:rPr/>
      </w:pPr>
      <w:r>
        <w:rPr/>
      </w:r>
    </w:p>
    <w:p>
      <w:pPr>
        <w:pStyle w:val="Normal"/>
        <w:spacing w:before="120" w:after="0"/>
        <w:ind w:left="446" w:hanging="0"/>
        <w:rPr>
          <w:sz w:val="10"/>
          <w:szCs w:val="12"/>
        </w:rPr>
      </w:pPr>
      <w:bookmarkStart w:id="367" w:name="_1807344115"/>
      <w:bookmarkEnd w:id="367"/>
      <w:r>
        <w:rPr>
          <w:rFonts w:cs="Angsana New" w:ascii="Angsana New" w:hAnsi="Angsana New"/>
          <w:sz w:val="28"/>
        </w:rPr>
        <w:object w:dxaOrig="18920" w:dyaOrig="8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6.4pt;height:318.95pt" filled="f" o:ole="">
            <v:imagedata r:id="rId44" o:title=""/>
          </v:shape>
          <o:OLEObject Type="Embed" ProgID="" ShapeID="ole_rId43" DrawAspect="Content" ObjectID="_391426759" r:id="rId43"/>
        </w:object>
      </w:r>
    </w:p>
    <w:p>
      <w:pPr>
        <w:pStyle w:val="Normal"/>
        <w:rPr>
          <w:sz w:val="10"/>
          <w:szCs w:val="12"/>
        </w:rPr>
      </w:pPr>
      <w:r>
        <w:rPr>
          <w:sz w:val="10"/>
          <w:szCs w:val="12"/>
        </w:rPr>
      </w:r>
    </w:p>
    <w:p>
      <w:pPr>
        <w:pStyle w:val="Normal"/>
        <w:rPr/>
      </w:pPr>
      <w:r>
        <w:rPr/>
      </w:r>
    </w:p>
    <w:p>
      <w:pPr>
        <w:sectPr>
          <w:footerReference w:type="default" r:id="rId45"/>
          <w:type w:val="nextPage"/>
          <w:pgSz w:orient="landscape" w:w="16838" w:h="11906"/>
          <w:pgMar w:left="1259" w:right="1440" w:gutter="0" w:header="0" w:top="1134" w:footer="459" w:bottom="1077"/>
          <w:pgNumType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BlockText"/>
        <w:spacing w:before="120" w:after="0"/>
        <w:ind w:left="0" w:right="0" w:hanging="0"/>
        <w:jc w:val="left"/>
        <w:rPr>
          <w:rFonts w:ascii="Angsana New" w:hAnsi="Angsana New" w:cs="Angsana New"/>
          <w:lang w:val="en-US"/>
        </w:rPr>
      </w:pPr>
      <w:bookmarkStart w:id="368" w:name="_MON_1538572695"/>
      <w:bookmarkStart w:id="369" w:name="_MON_1531671995"/>
      <w:bookmarkStart w:id="370" w:name="_MON_1531649276"/>
      <w:bookmarkStart w:id="371" w:name="_MON_1524374723"/>
      <w:bookmarkStart w:id="372" w:name="_MON_1524374672"/>
      <w:bookmarkStart w:id="373" w:name="_MON_1524374654"/>
      <w:bookmarkStart w:id="374" w:name="_MON_1580410817"/>
      <w:bookmarkStart w:id="375" w:name="_MON_1549541383"/>
      <w:bookmarkStart w:id="376" w:name="_MON_1549541378"/>
      <w:bookmarkStart w:id="377" w:name="_MON_1549541360"/>
      <w:bookmarkStart w:id="378" w:name="_MON_1524374616"/>
      <w:bookmarkStart w:id="379" w:name="_MON_1549405179"/>
      <w:bookmarkStart w:id="380" w:name="_MON_1524374422"/>
      <w:bookmarkStart w:id="381" w:name="_MON_1524376557"/>
      <w:bookmarkStart w:id="382" w:name="_MON_1524376534"/>
      <w:bookmarkStart w:id="383" w:name="_MON_1524376516"/>
      <w:bookmarkStart w:id="384" w:name="_MON_1524374799"/>
      <w:bookmarkStart w:id="385" w:name="_MON_1574084538"/>
      <w:bookmarkStart w:id="386" w:name="_MON_1524374765"/>
      <w:bookmarkStart w:id="387" w:name="_MON_1524374734"/>
      <w:bookmarkStart w:id="388" w:name="_MON_1580732387"/>
      <w:bookmarkStart w:id="389" w:name="_MON_1580732361"/>
      <w:bookmarkStart w:id="390" w:name="_MON_1580732329"/>
      <w:bookmarkStart w:id="391" w:name="_MON_1549539905"/>
      <w:bookmarkStart w:id="392" w:name="_MON_1611083902"/>
      <w:bookmarkStart w:id="393" w:name="_MON_1580410626"/>
      <w:bookmarkStart w:id="394" w:name="_MON_1549539850"/>
      <w:bookmarkStart w:id="395" w:name="_MON_1549539788"/>
      <w:bookmarkStart w:id="396" w:name="_MON_1549539742"/>
      <w:bookmarkStart w:id="397" w:name="_MON_1549586900"/>
      <w:bookmarkStart w:id="398" w:name="_MON_1549539722"/>
      <w:bookmarkStart w:id="399" w:name="_MON_1549539709"/>
      <w:bookmarkStart w:id="400" w:name="_MON_1549404145"/>
      <w:bookmarkStart w:id="401" w:name="_MON_1574162846"/>
      <w:bookmarkStart w:id="402" w:name="_MON_1549404154"/>
      <w:bookmarkStart w:id="403" w:name="_MON_1549540140"/>
      <w:bookmarkStart w:id="404" w:name="_MON_1549540034"/>
      <w:bookmarkStart w:id="405" w:name="_MON_1574084024"/>
      <w:bookmarkStart w:id="406" w:name="_MON_1549538407"/>
      <w:bookmarkStart w:id="407" w:name="_MON_1549538396"/>
      <w:bookmarkStart w:id="408" w:name="_MON_1549538387"/>
      <w:bookmarkStart w:id="409" w:name="_MON_1549586938"/>
      <w:bookmarkStart w:id="410" w:name="_MON_1549586827"/>
      <w:bookmarkStart w:id="411" w:name="_MON_1549538333"/>
      <w:bookmarkStart w:id="412" w:name="_MON_1549538310"/>
      <w:bookmarkStart w:id="413" w:name="_MON_1549538250"/>
      <w:bookmarkStart w:id="414" w:name="_MON_1549538127"/>
      <w:bookmarkStart w:id="415" w:name="_MON_1549539578"/>
      <w:bookmarkStart w:id="416" w:name="_MON_1549539426"/>
      <w:bookmarkStart w:id="417" w:name="_MON_1549539342"/>
      <w:bookmarkStart w:id="418" w:name="_MON_1549539267"/>
      <w:bookmarkStart w:id="419" w:name="_MON_1549539237"/>
      <w:bookmarkStart w:id="420" w:name="_MON_1549539212"/>
      <w:bookmarkStart w:id="421" w:name="_MON_1549539196"/>
      <w:bookmarkStart w:id="422" w:name="_MON_1549539173"/>
      <w:bookmarkStart w:id="423" w:name="_MON_1549539137"/>
      <w:bookmarkStart w:id="424" w:name="_MON_1549539105"/>
      <w:bookmarkStart w:id="425" w:name="_MON_1549539094"/>
      <w:bookmarkStart w:id="426" w:name="_MON_1549539050"/>
      <w:bookmarkStart w:id="427" w:name="_MON_1549538957"/>
      <w:bookmarkStart w:id="428" w:name="_MON_1549538898"/>
      <w:bookmarkStart w:id="429" w:name="_MON_1549538886"/>
      <w:bookmarkStart w:id="430" w:name="_MON_1549538879"/>
      <w:bookmarkStart w:id="431" w:name="_MON_1549538851"/>
      <w:bookmarkStart w:id="432" w:name="_MON_1549538828"/>
      <w:bookmarkStart w:id="433" w:name="_MON_1549538820"/>
      <w:bookmarkStart w:id="434" w:name="_MON_1549538815"/>
      <w:bookmarkStart w:id="435" w:name="_MON_1549538732"/>
      <w:bookmarkStart w:id="436" w:name="_MON_1549538692"/>
      <w:bookmarkStart w:id="437" w:name="_MON_1549538672"/>
      <w:bookmarkStart w:id="438" w:name="_MON_1549538628"/>
      <w:bookmarkStart w:id="439" w:name="_MON_1549538603"/>
      <w:bookmarkStart w:id="440" w:name="_MON_1549538577"/>
      <w:bookmarkStart w:id="441" w:name="_MON_1549538572"/>
      <w:bookmarkStart w:id="442" w:name="_MON_1549538541"/>
      <w:bookmarkStart w:id="443" w:name="_MON_1549538529"/>
      <w:bookmarkStart w:id="444" w:name="_MON_1549538482"/>
      <w:bookmarkStart w:id="445" w:name="_MON_1549538458"/>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lang w:val="en-US"/>
        </w:rPr>
        <w:t>Depreciation in profit or loss for the three-month periods ended June 30, 2025 and 2024 are as follows:</w:t>
      </w:r>
    </w:p>
    <w:p>
      <w:pPr>
        <w:pStyle w:val="Normal"/>
        <w:spacing w:before="120" w:after="0"/>
        <w:jc w:val="left"/>
        <w:rPr>
          <w:rFonts w:ascii="Angsana New" w:hAnsi="Angsana New" w:cs="Angsana New"/>
        </w:rPr>
      </w:pPr>
      <w:bookmarkStart w:id="446" w:name="_1539788998"/>
      <w:bookmarkEnd w:id="446"/>
      <w:r>
        <w:rPr>
          <w:rFonts w:cs="Angsana New" w:ascii="Angsana New" w:hAnsi="Angsana New"/>
        </w:rPr>
        <w:object w:dxaOrig="9439" w:dyaOrig="20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9pt;height:103.75pt" filled="f" o:ole="">
            <v:imagedata r:id="rId47" o:title=""/>
          </v:shape>
          <o:OLEObject Type="Embed" ProgID="" ShapeID="ole_rId46" DrawAspect="Content" ObjectID="_170010924" r:id="rId46"/>
        </w:object>
      </w:r>
    </w:p>
    <w:p>
      <w:pPr>
        <w:pStyle w:val="BlockText"/>
        <w:spacing w:before="120" w:after="0"/>
        <w:ind w:left="0" w:right="0" w:hanging="0"/>
        <w:jc w:val="left"/>
        <w:rPr>
          <w:rFonts w:ascii="Angsana New" w:hAnsi="Angsana New" w:cs="Angsana New"/>
          <w:lang w:val="en-US"/>
        </w:rPr>
      </w:pPr>
      <w:r>
        <w:rPr>
          <w:rFonts w:cs="Angsana New" w:ascii="Angsana New" w:hAnsi="Angsana New"/>
          <w:lang w:val="en-US"/>
        </w:rPr>
        <w:t>Depreciation in profit or loss for the six-month periods ended June 30, 2025 and 2024 are as follows:</w:t>
      </w:r>
    </w:p>
    <w:p>
      <w:pPr>
        <w:pStyle w:val="Normal"/>
        <w:spacing w:before="120" w:after="0"/>
        <w:jc w:val="left"/>
        <w:rPr>
          <w:rFonts w:ascii="Angsana New" w:hAnsi="Angsana New" w:cs="Angsana New"/>
        </w:rPr>
      </w:pPr>
      <w:bookmarkStart w:id="447" w:name="_1813335799"/>
      <w:bookmarkEnd w:id="447"/>
      <w:r>
        <w:rPr>
          <w:rFonts w:cs="Angsana New" w:ascii="Angsana New" w:hAnsi="Angsana New"/>
        </w:rPr>
        <w:object w:dxaOrig="9439" w:dyaOrig="20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7.9pt;height:103.75pt" filled="f" o:ole="">
            <v:imagedata r:id="rId49" o:title=""/>
          </v:shape>
          <o:OLEObject Type="Embed" ProgID="" ShapeID="ole_rId48" DrawAspect="Content" ObjectID="_830280816" r:id="rId48"/>
        </w:object>
      </w:r>
    </w:p>
    <w:p>
      <w:pPr>
        <w:pStyle w:val="BlockText"/>
        <w:spacing w:before="120" w:after="0"/>
        <w:ind w:left="0" w:right="32"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w:t>
      </w:r>
      <w:r>
        <w:rPr>
          <w:rFonts w:cs="Angsana New" w:ascii="Angsana New" w:hAnsi="Angsana New"/>
        </w:rPr>
        <w:t xml:space="preserve">two domestic financial institutions and from one overseas financial institution </w:t>
      </w:r>
      <w:r>
        <w:rPr>
          <w:rFonts w:cs="Angsana New" w:ascii="Angsana New" w:hAnsi="Angsana New"/>
        </w:rPr>
        <w:t xml:space="preserve">in Notes </w:t>
      </w:r>
      <w:r>
        <w:rPr>
          <w:rFonts w:cs="Angsana New" w:ascii="Angsana New" w:hAnsi="Angsana New"/>
        </w:rPr>
        <w:t>17</w:t>
      </w:r>
      <w:r>
        <w:rPr>
          <w:rFonts w:cs="Angsana New" w:ascii="Angsana New" w:hAnsi="Angsana New"/>
        </w:rPr>
        <w:t xml:space="preserve"> and </w:t>
      </w:r>
      <w:r>
        <w:rPr>
          <w:rFonts w:cs="Angsana New" w:ascii="Angsana New" w:hAnsi="Angsana New"/>
        </w:rPr>
        <w:t>19</w:t>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t>As at June 30, 2025 and December 31, 2024, the subsidiary, ZEER OVERSEA LLC., has goodwill from its investment in the hotel business of Quality Inn Long Beach Signal Hill in amount of Baht 43.47 million and Baht 45.38 million, respectively, equivalent to USD 1.34 million</w:t>
      </w:r>
      <w:r>
        <w:drawing>
          <wp:anchor behindDoc="1" distT="0" distB="0" distL="114935" distR="114935" simplePos="0" locked="0" layoutInCell="0" allowOverlap="1" relativeHeight="61">
            <wp:simplePos x="0" y="0"/>
            <wp:positionH relativeFrom="column">
              <wp:posOffset>10304145</wp:posOffset>
            </wp:positionH>
            <wp:positionV relativeFrom="paragraph">
              <wp:posOffset>4997450</wp:posOffset>
            </wp:positionV>
            <wp:extent cx="1359535" cy="68580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50"/>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0418445</wp:posOffset>
            </wp:positionH>
            <wp:positionV relativeFrom="paragraph">
              <wp:posOffset>5683250</wp:posOffset>
            </wp:positionV>
            <wp:extent cx="1359535" cy="68580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lang w:val="en-US"/>
        </w:rPr>
        <w:t>.</w:t>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BlockText"/>
        <w:spacing w:before="120" w:after="0"/>
        <w:ind w:left="0" w:right="29" w:hanging="0"/>
        <w:jc w:val="left"/>
        <w:rPr>
          <w:rFonts w:ascii="Angsana New" w:hAnsi="Angsana New" w:cs="Angsana New"/>
          <w:spacing w:val="-2"/>
          <w:lang w:val="en-US"/>
        </w:rPr>
      </w:pPr>
      <w:r>
        <w:rPr>
          <w:rFonts w:cs="Angsana New" w:ascii="Angsana New" w:hAnsi="Angsana New"/>
          <w:spacing w:val="-2"/>
          <w:lang w:val="en-US"/>
        </w:rPr>
      </w:r>
    </w:p>
    <w:p>
      <w:pPr>
        <w:pStyle w:val="ListParagraph"/>
        <w:numPr>
          <w:ilvl w:val="0"/>
          <w:numId w:val="8"/>
        </w:numPr>
        <w:tabs>
          <w:tab w:val="left" w:pos="0" w:leader="none"/>
          <w:tab w:val="left" w:pos="360" w:leader="none"/>
          <w:tab w:val="left" w:pos="720" w:leader="none"/>
        </w:tabs>
        <w:spacing w:lineRule="auto" w:line="240" w:before="240" w:after="0"/>
        <w:ind w:left="90" w:hanging="450"/>
        <w:contextualSpacing w:val="false"/>
        <w:rPr>
          <w:rFonts w:ascii="Angsana New" w:hAnsi="Angsana New" w:cs="Angsana New"/>
          <w:b/>
          <w:b/>
          <w:bCs/>
          <w:sz w:val="28"/>
        </w:rPr>
      </w:pPr>
      <w:r>
        <w:rPr>
          <w:rFonts w:cs="Angsana New" w:ascii="Angsana New" w:hAnsi="Angsana New"/>
          <w:b/>
          <w:bCs/>
          <w:sz w:val="28"/>
        </w:rPr>
        <w:t>REAPPRAISAL</w:t>
      </w:r>
    </w:p>
    <w:p>
      <w:pPr>
        <w:pStyle w:val="Normal"/>
        <w:spacing w:before="60" w:after="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shown as “gain on revaluation of assets” under “other components of shareholders’ equity” in the statements of change in shareholders equity. The revaluation resulted in a surp</w:t>
      </w:r>
      <w:r>
        <w:rPr>
          <w:rFonts w:eastAsia="Cordia New" w:cs="Angsana New" w:ascii="Angsana New" w:hAnsi="Angsana New"/>
          <w:sz w:val="28"/>
        </w:rPr>
        <w:t>lus of the assets are as follows:</w:t>
      </w:r>
    </w:p>
    <w:p>
      <w:pPr>
        <w:pStyle w:val="Normal"/>
        <w:spacing w:before="120" w:after="0"/>
        <w:rPr>
          <w:rFonts w:ascii="Angsana New" w:hAnsi="Angsana New" w:eastAsia="Cordia New" w:cs="Angsana New"/>
          <w:sz w:val="2"/>
          <w:szCs w:val="2"/>
        </w:rPr>
      </w:pPr>
      <w:bookmarkStart w:id="448" w:name="_1802244913"/>
      <w:bookmarkEnd w:id="448"/>
      <w:r>
        <w:rPr>
          <w:rFonts w:cs="Angsana New" w:ascii="Angsana New" w:hAnsi="Angsana New"/>
          <w:sz w:val="28"/>
        </w:rPr>
        <w:object w:dxaOrig="9390" w:dyaOrig="5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pt;height:288.8pt" filled="f" o:ole="">
            <v:imagedata r:id="rId53" o:title=""/>
          </v:shape>
          <o:OLEObject Type="Embed" ProgID="" ShapeID="ole_rId52" DrawAspect="Content" ObjectID="_1846945115" r:id="rId52"/>
        </w:object>
      </w:r>
    </w:p>
    <w:p>
      <w:pPr>
        <w:pStyle w:val="Normal"/>
        <w:spacing w:before="120" w:after="0"/>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jc w:val="left"/>
        <w:rPr>
          <w:rFonts w:ascii="Angsana New" w:hAnsi="Angsana New" w:cs="Angsana New"/>
          <w:sz w:val="28"/>
        </w:rPr>
      </w:pPr>
      <w:bookmarkStart w:id="449" w:name="_1802244937"/>
      <w:bookmarkEnd w:id="449"/>
      <w:r>
        <w:rPr>
          <w:rFonts w:cs="Angsana New" w:ascii="Angsana New" w:hAnsi="Angsana New"/>
          <w:sz w:val="28"/>
        </w:rPr>
        <w:object w:dxaOrig="8650" w:dyaOrig="50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15pt;height:261.4pt" filled="f" o:ole="">
            <v:imagedata r:id="rId55" o:title=""/>
          </v:shape>
          <o:OLEObject Type="Embed" ProgID="" ShapeID="ole_rId54" DrawAspect="Content" ObjectID="_103316367" r:id="rId54"/>
        </w:object>
      </w:r>
      <w:r>
        <w:rPr>
          <w:rFonts w:cs="Angsana New" w:ascii="Angsana New" w:hAnsi="Angsana New"/>
          <w:sz w:val="28"/>
        </w:rPr>
        <w:br/>
      </w:r>
    </w:p>
    <w:p>
      <w:pPr>
        <w:pStyle w:val="ListParagraph"/>
        <w:numPr>
          <w:ilvl w:val="0"/>
          <w:numId w:val="8"/>
        </w:numPr>
        <w:spacing w:lineRule="auto" w:line="240" w:before="240" w:after="0"/>
        <w:ind w:left="270" w:hanging="450"/>
        <w:contextualSpacing w:val="false"/>
        <w:rPr/>
      </w:pPr>
      <w:r>
        <w:rPr>
          <w:rFonts w:cs="Angsana New" w:ascii="Angsana New" w:hAnsi="Angsana New"/>
          <w:b/>
          <w:bCs/>
          <w:sz w:val="28"/>
        </w:rPr>
        <w:t>RIGHT-OF-USE ASSETS – NET</w:t>
      </w:r>
    </w:p>
    <w:p>
      <w:pPr>
        <w:pStyle w:val="Normal"/>
        <w:spacing w:before="120" w:after="0"/>
        <w:ind w:left="270" w:hanging="0"/>
        <w:jc w:val="left"/>
        <w:rPr>
          <w:rFonts w:ascii="Angsana New" w:hAnsi="Angsana New" w:eastAsia="Cordia New" w:cs="Angsana New"/>
          <w:sz w:val="28"/>
        </w:rPr>
      </w:pPr>
      <w:r>
        <w:rPr>
          <w:rFonts w:eastAsia="Cordia New" w:cs="Angsana New" w:ascii="Angsana New" w:hAnsi="Angsana New"/>
          <w:sz w:val="28"/>
        </w:rPr>
        <w:t xml:space="preserve">Right-of-use assets - net as at June 30, 2025 and December 31, 2024 </w:t>
      </w:r>
      <w:r>
        <w:rPr>
          <w:rFonts w:cs="Angsana New" w:ascii="Angsana New" w:hAnsi="Angsana New"/>
          <w:sz w:val="28"/>
        </w:rPr>
        <w:t>are as follows:</w:t>
      </w:r>
    </w:p>
    <w:p>
      <w:pPr>
        <w:pStyle w:val="Normal"/>
        <w:autoSpaceDE w:val="false"/>
        <w:spacing w:before="240" w:after="0"/>
        <w:ind w:left="270" w:right="58" w:hanging="0"/>
        <w:jc w:val="left"/>
        <w:rPr>
          <w:rFonts w:ascii="Angsana New" w:hAnsi="Angsana New" w:cs="Angsana New"/>
          <w:b/>
          <w:b/>
          <w:bCs/>
          <w:sz w:val="2"/>
          <w:szCs w:val="2"/>
        </w:rPr>
      </w:pPr>
      <w:bookmarkStart w:id="450" w:name="_1691313391"/>
      <w:bookmarkEnd w:id="450"/>
      <w:r>
        <w:rPr>
          <w:rFonts w:cs="Angsana New" w:ascii="Angsana New" w:hAnsi="Angsana New"/>
          <w:b/>
          <w:bCs/>
          <w:sz w:val="28"/>
        </w:rPr>
        <w:object w:dxaOrig="10650" w:dyaOrig="58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05pt;height:273.4pt" filled="f" o:ole="">
            <v:imagedata r:id="rId57" o:title=""/>
          </v:shape>
          <o:OLEObject Type="Embed" ProgID="" ShapeID="ole_rId56" DrawAspect="Content" ObjectID="_263020624" r:id="rId56"/>
        </w:object>
      </w:r>
    </w:p>
    <w:p>
      <w:pPr>
        <w:pStyle w:val="Normal"/>
        <w:autoSpaceDE w:val="false"/>
        <w:spacing w:before="240" w:after="0"/>
        <w:ind w:left="432" w:right="58" w:hanging="0"/>
        <w:jc w:val="both"/>
        <w:rPr/>
      </w:pPr>
      <w:r>
        <w:rPr>
          <w:rFonts w:cs="Angsana New" w:ascii="Angsana New" w:hAnsi="Angsana New"/>
          <w:sz w:val="28"/>
          <w:szCs w:val="32"/>
        </w:rPr>
        <w:t>Depreciation in profit or loss for the three-month</w:t>
      </w:r>
      <w:r>
        <w:rPr>
          <w:rFonts w:eastAsia="Cordia New" w:cs="Angsana New" w:ascii="Angsana New" w:hAnsi="Angsana New"/>
          <w:sz w:val="28"/>
          <w:szCs w:val="32"/>
        </w:rPr>
        <w:t xml:space="preserve"> </w:t>
      </w:r>
      <w:r>
        <w:rPr>
          <w:rFonts w:cs="Angsana New" w:ascii="Angsana New" w:hAnsi="Angsana New"/>
          <w:sz w:val="28"/>
          <w:szCs w:val="32"/>
        </w:rPr>
        <w:t xml:space="preserve">and six-month </w:t>
      </w:r>
      <w:r>
        <w:rPr>
          <w:rFonts w:eastAsia="Cordia New" w:cs="Angsana New" w:ascii="Angsana New" w:hAnsi="Angsana New"/>
          <w:sz w:val="28"/>
          <w:szCs w:val="32"/>
        </w:rPr>
        <w:t xml:space="preserve">periods ended </w:t>
      </w:r>
      <w:r>
        <w:rPr>
          <w:rFonts w:eastAsia="Cordia New" w:cs="Angsana New" w:ascii="Angsana New" w:hAnsi="Angsana New"/>
          <w:sz w:val="28"/>
        </w:rPr>
        <w:t>June</w:t>
      </w:r>
      <w:r>
        <w:rPr>
          <w:rFonts w:cs="Angsana New" w:ascii="Angsana New" w:hAnsi="Angsana New"/>
          <w:sz w:val="28"/>
          <w:szCs w:val="32"/>
        </w:rPr>
        <w:t xml:space="preserve"> 30 2025 and 2024 are as follows:</w:t>
      </w:r>
    </w:p>
    <w:p>
      <w:pPr>
        <w:pStyle w:val="Normal"/>
        <w:autoSpaceDE w:val="false"/>
        <w:spacing w:before="240" w:after="0"/>
        <w:ind w:left="432" w:right="58" w:hanging="0"/>
        <w:jc w:val="both"/>
        <w:rPr>
          <w:rFonts w:ascii="Angsana New" w:hAnsi="Angsana New" w:eastAsia="Cordia New" w:cs="Angsana New"/>
          <w:sz w:val="28"/>
          <w:lang w:eastAsia="th-TH"/>
        </w:rPr>
      </w:pPr>
      <w:bookmarkStart w:id="451" w:name="_1807345806"/>
      <w:bookmarkEnd w:id="451"/>
      <w:r>
        <w:rPr>
          <w:rFonts w:cs="Angsana New" w:ascii="Angsana New" w:hAnsi="Angsana New"/>
          <w:sz w:val="28"/>
        </w:rPr>
        <w:object w:dxaOrig="8840" w:dyaOrig="19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5pt;height:91.5pt" filled="f" o:ole="">
            <v:imagedata r:id="rId59" o:title=""/>
          </v:shape>
          <o:OLEObject Type="Embed" ProgID="" ShapeID="ole_rId58" DrawAspect="Content" ObjectID="_21562396" r:id="rId58"/>
        </w:object>
      </w:r>
      <w:r>
        <w:rPr>
          <w:rFonts w:cs="Times New Roman"/>
        </w:rPr>
        <w:t xml:space="preserve"> </w:t>
      </w:r>
      <w:r>
        <w:rPr>
          <w:rFonts w:eastAsia="Cordia New" w:cs="Angsana New" w:ascii="Angsana New" w:hAnsi="Angsana New"/>
          <w:sz w:val="28"/>
          <w:lang w:eastAsia="th-TH"/>
        </w:rPr>
        <w:t>Right-of-use assets - net are classified by asset type as follows:</w:t>
      </w:r>
    </w:p>
    <w:p>
      <w:pPr>
        <w:pStyle w:val="Normal"/>
        <w:spacing w:before="120" w:after="0"/>
        <w:ind w:left="450" w:hanging="0"/>
        <w:jc w:val="left"/>
        <w:rPr>
          <w:rFonts w:ascii="Angsana New" w:hAnsi="Angsana New" w:eastAsia="Cordia New" w:cs="Angsana New"/>
          <w:spacing w:val="4"/>
          <w:sz w:val="28"/>
          <w:lang w:eastAsia="th-TH"/>
        </w:rPr>
      </w:pPr>
      <w:bookmarkStart w:id="452" w:name="_1650722847"/>
      <w:bookmarkEnd w:id="452"/>
      <w:r>
        <w:rPr>
          <w:rFonts w:eastAsia="Cordia New" w:cs="Angsana New" w:ascii="Angsana New" w:hAnsi="Angsana New"/>
          <w:spacing w:val="4"/>
          <w:sz w:val="28"/>
          <w:lang w:eastAsia="th-TH"/>
        </w:rPr>
        <w:object w:dxaOrig="9219" w:dyaOrig="25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0.5pt;height:130.15pt" filled="f" o:ole="">
            <v:imagedata r:id="rId61" o:title=""/>
          </v:shape>
          <o:OLEObject Type="Embed" ProgID="" ShapeID="ole_rId60" DrawAspect="Content" ObjectID="_1815045201" r:id="rId60"/>
        </w:object>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10"/>
          <w:szCs w:val="10"/>
          <w:lang w:eastAsia="th-TH"/>
        </w:rPr>
      </w:pPr>
      <w:r>
        <w:rPr>
          <w:rFonts w:eastAsia="Cordia New" w:cs="Angsana New" w:ascii="Angsana New" w:hAnsi="Angsana New"/>
          <w:spacing w:val="4"/>
          <w:sz w:val="10"/>
          <w:szCs w:val="10"/>
          <w:lang w:eastAsia="th-TH"/>
        </w:rPr>
      </w:r>
    </w:p>
    <w:p>
      <w:pPr>
        <w:pStyle w:val="Normal"/>
        <w:spacing w:before="120" w:after="0"/>
        <w:ind w:left="450" w:hanging="0"/>
        <w:jc w:val="left"/>
        <w:rPr>
          <w:rFonts w:ascii="Angsana New" w:hAnsi="Angsana New" w:eastAsia="Cordia New" w:cs="Angsana New"/>
          <w:spacing w:val="4"/>
          <w:sz w:val="10"/>
          <w:szCs w:val="10"/>
          <w:lang w:eastAsia="th-TH"/>
        </w:rPr>
      </w:pPr>
      <w:r>
        <w:rPr>
          <w:rFonts w:eastAsia="Cordia New" w:cs="Angsana New" w:ascii="Angsana New" w:hAnsi="Angsana New"/>
          <w:spacing w:val="4"/>
          <w:sz w:val="10"/>
          <w:szCs w:val="10"/>
          <w:lang w:eastAsia="th-TH"/>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bookmarkStart w:id="453" w:name="_MON_1571571814"/>
      <w:bookmarkStart w:id="454" w:name="_MON_1580395607"/>
      <w:bookmarkStart w:id="455" w:name="_MON_1580395578"/>
      <w:bookmarkStart w:id="456" w:name="_MON_1574151977"/>
      <w:bookmarkStart w:id="457" w:name="_MON_1549564162"/>
      <w:bookmarkStart w:id="458" w:name="_MON_1549211972"/>
      <w:bookmarkStart w:id="459" w:name="_MON_1549542477"/>
      <w:bookmarkStart w:id="460" w:name="_MON_1549542455"/>
      <w:bookmarkStart w:id="461" w:name="_MON_1574151843"/>
      <w:bookmarkStart w:id="462" w:name="_MON_1571643628"/>
      <w:bookmarkStart w:id="463" w:name="_MON_1549542430"/>
      <w:bookmarkStart w:id="464" w:name="_MON_1574085458"/>
      <w:bookmarkStart w:id="465" w:name="_MON_1549542415"/>
      <w:bookmarkStart w:id="466" w:name="_MON_1549542398"/>
      <w:bookmarkStart w:id="467" w:name="_MON_1549542322"/>
      <w:bookmarkStart w:id="468" w:name="_MON_1549542286"/>
      <w:bookmarkStart w:id="469" w:name="_MON_1549643835"/>
      <w:bookmarkStart w:id="470" w:name="_MON_1549542265"/>
      <w:bookmarkStart w:id="471" w:name="_MON_1549542243"/>
      <w:bookmarkStart w:id="472" w:name="_MON_1549542235"/>
      <w:bookmarkStart w:id="473" w:name="_MON_1580410970"/>
      <w:bookmarkStart w:id="474" w:name="_MON_1580395598"/>
      <w:bookmarkStart w:id="475" w:name="_MON_1580395573"/>
      <w:bookmarkStart w:id="476" w:name="_MON_1580395514"/>
      <w:bookmarkStart w:id="477" w:name="_MON_1580395446"/>
      <w:bookmarkStart w:id="478" w:name="_MON_1580395419"/>
      <w:bookmarkStart w:id="479" w:name="_MON_1580395404"/>
      <w:bookmarkStart w:id="480" w:name="_MON_1580395277"/>
      <w:bookmarkStart w:id="481" w:name="_MON_1580395251"/>
      <w:bookmarkStart w:id="482" w:name="_MON_1580395221"/>
      <w:bookmarkStart w:id="483" w:name="_MON_1580394634"/>
      <w:bookmarkStart w:id="484" w:name="_MON_1580394411"/>
      <w:bookmarkStart w:id="485" w:name="_MON_1580394226"/>
      <w:bookmarkStart w:id="486" w:name="_MON_1549542212"/>
      <w:bookmarkStart w:id="487" w:name="_MON_1580298651"/>
      <w:bookmarkStart w:id="488" w:name="_MON_1549542202"/>
      <w:bookmarkStart w:id="489" w:name="_MON_1549564225"/>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June 30, 2025 are as follows:</w:t>
      </w:r>
    </w:p>
    <w:p>
      <w:pPr>
        <w:pStyle w:val="Normal"/>
        <w:spacing w:before="120" w:after="0"/>
        <w:ind w:firstLine="448"/>
        <w:jc w:val="left"/>
        <w:rPr>
          <w:rFonts w:ascii="Angsana New" w:hAnsi="Angsana New" w:cs="Angsana New"/>
          <w:sz w:val="28"/>
        </w:rPr>
      </w:pPr>
      <w:bookmarkStart w:id="490" w:name="_1802245016"/>
      <w:bookmarkEnd w:id="490"/>
      <w:r>
        <w:rPr>
          <w:rFonts w:cs="Angsana New" w:ascii="Angsana New" w:hAnsi="Angsana New"/>
          <w:sz w:val="28"/>
        </w:rPr>
        <w:object w:dxaOrig="9010" w:dyaOrig="61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8.55pt;height:297.15pt" filled="f" o:ole="">
            <v:imagedata r:id="rId63" o:title=""/>
          </v:shape>
          <o:OLEObject Type="Embed" ProgID="" ShapeID="ole_rId62" DrawAspect="Content" ObjectID="_2126452146" r:id="rId62"/>
        </w:object>
      </w:r>
    </w:p>
    <w:p>
      <w:pPr>
        <w:pStyle w:val="Normal"/>
        <w:spacing w:before="120" w:after="0"/>
        <w:ind w:firstLine="448"/>
        <w:jc w:val="left"/>
        <w:rPr>
          <w:rFonts w:ascii="Angsana New" w:hAnsi="Angsana New" w:cs="Angsana New"/>
          <w:sz w:val="6"/>
          <w:szCs w:val="6"/>
        </w:rPr>
      </w:pPr>
      <w:bookmarkStart w:id="491" w:name="_1807346140"/>
      <w:bookmarkEnd w:id="491"/>
      <w:r>
        <w:rPr>
          <w:rFonts w:cs="Angsana New" w:ascii="Angsana New" w:hAnsi="Angsana New"/>
          <w:sz w:val="28"/>
        </w:rPr>
        <w:object w:dxaOrig="9439" w:dyaOrig="37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8.1pt;height:173.4pt" filled="f" o:ole="">
            <v:imagedata r:id="rId65" o:title=""/>
          </v:shape>
          <o:OLEObject Type="Embed" ProgID="" ShapeID="ole_rId64" DrawAspect="Content" ObjectID="_413102150" r:id="rId64"/>
        </w:object>
      </w:r>
    </w:p>
    <w:p>
      <w:pPr>
        <w:pStyle w:val="Normal"/>
        <w:spacing w:before="60" w:after="0"/>
        <w:ind w:left="426" w:hanging="0"/>
        <w:jc w:val="left"/>
        <w:rPr>
          <w:rFonts w:ascii="Angsana New" w:hAnsi="Angsana New" w:cs="Angsana New"/>
          <w:sz w:val="28"/>
          <w:szCs w:val="32"/>
        </w:rPr>
      </w:pPr>
      <w:r>
        <w:rPr>
          <w:rFonts w:eastAsia="Cordia New" w:cs="Angsana New" w:ascii="Angsana New" w:hAnsi="Angsana New"/>
          <w:sz w:val="28"/>
        </w:rPr>
        <w:t>Amortization in profit or loss</w:t>
      </w:r>
      <w:r>
        <w:rPr>
          <w:rFonts w:cs="Angsana New" w:ascii="Angsana New" w:hAnsi="Angsana New"/>
          <w:sz w:val="28"/>
        </w:rPr>
        <w:t xml:space="preserve"> for the three-month </w:t>
      </w:r>
      <w:r>
        <w:rPr>
          <w:rFonts w:cs="Angsana New" w:ascii="Angsana New" w:hAnsi="Angsana New"/>
          <w:sz w:val="28"/>
          <w:szCs w:val="32"/>
        </w:rPr>
        <w:t xml:space="preserve">and six-month </w:t>
      </w:r>
      <w:r>
        <w:rPr>
          <w:rFonts w:cs="Angsana New" w:ascii="Angsana New" w:hAnsi="Angsana New"/>
          <w:sz w:val="28"/>
        </w:rPr>
        <w:t>periods ended June 30, 2025 and 2024 are as follows:</w:t>
      </w:r>
      <w:r>
        <w:rPr>
          <w:rFonts w:cs="Angsana New" w:ascii="Angsana New" w:hAnsi="Angsana New"/>
          <w:sz w:val="28"/>
          <w:szCs w:val="32"/>
        </w:rPr>
        <w:tab/>
      </w:r>
    </w:p>
    <w:p>
      <w:pPr>
        <w:pStyle w:val="Normal"/>
        <w:spacing w:before="60" w:after="0"/>
        <w:ind w:left="426" w:hanging="0"/>
        <w:jc w:val="left"/>
        <w:rPr>
          <w:rFonts w:ascii="Angsana New" w:hAnsi="Angsana New" w:cs="Angsana New"/>
          <w:sz w:val="2"/>
          <w:szCs w:val="2"/>
        </w:rPr>
      </w:pPr>
      <w:bookmarkStart w:id="492" w:name="_1807346206"/>
      <w:bookmarkEnd w:id="492"/>
      <w:r>
        <w:rPr>
          <w:rFonts w:cs="Angsana New" w:ascii="Angsana New" w:hAnsi="Angsana New"/>
          <w:sz w:val="28"/>
        </w:rPr>
        <w:object w:dxaOrig="8740" w:dyaOrig="24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9.95pt;height:124.75pt" filled="f" o:ole="">
            <v:imagedata r:id="rId67" o:title=""/>
          </v:shape>
          <o:OLEObject Type="Embed" ProgID="" ShapeID="ole_rId66" DrawAspect="Content" ObjectID="_1041593791" r:id="rId66"/>
        </w:object>
      </w:r>
    </w:p>
    <w:p>
      <w:pPr>
        <w:sectPr>
          <w:footerReference w:type="default" r:id="rId68"/>
          <w:type w:val="nextPage"/>
          <w:pgSz w:w="11906" w:h="16838"/>
          <w:pgMar w:left="1797" w:right="1077" w:gutter="0" w:header="0" w:top="1440" w:footer="459" w:bottom="1134"/>
          <w:pgNumType w:fmt="decimal"/>
          <w:formProt w:val="false"/>
          <w:textDirection w:val="lrTb"/>
          <w:docGrid w:type="default" w:linePitch="360" w:charSpace="0"/>
        </w:sect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bookmarkStart w:id="493" w:name="_MON_1517167088"/>
      <w:bookmarkStart w:id="494" w:name="_MON_1549640348"/>
      <w:bookmarkStart w:id="495" w:name="_MON_1580299370"/>
      <w:bookmarkStart w:id="496" w:name="_MON_1574145031"/>
      <w:bookmarkStart w:id="497" w:name="_MON_1513494286"/>
      <w:bookmarkStart w:id="498" w:name="_MON_1574145043"/>
      <w:bookmarkStart w:id="499" w:name="_MON_1517167168"/>
      <w:bookmarkStart w:id="500" w:name="_MON_1548930392"/>
      <w:bookmarkStart w:id="501" w:name="_MON_1574152054"/>
      <w:bookmarkStart w:id="502" w:name="_MON_1580299349"/>
      <w:bookmarkStart w:id="503" w:name="_MON_1513494235"/>
      <w:bookmarkStart w:id="504" w:name="_MON_1517167071"/>
      <w:bookmarkStart w:id="505" w:name="_MON_1517167064"/>
      <w:bookmarkEnd w:id="493"/>
      <w:bookmarkEnd w:id="494"/>
      <w:bookmarkEnd w:id="495"/>
      <w:bookmarkEnd w:id="496"/>
      <w:bookmarkEnd w:id="497"/>
      <w:bookmarkEnd w:id="498"/>
      <w:bookmarkEnd w:id="499"/>
      <w:bookmarkEnd w:id="500"/>
      <w:bookmarkEnd w:id="501"/>
      <w:bookmarkEnd w:id="502"/>
      <w:bookmarkEnd w:id="503"/>
      <w:bookmarkEnd w:id="504"/>
      <w:bookmarkEnd w:id="505"/>
    </w:p>
    <w:p>
      <w:pPr>
        <w:pStyle w:val="ListParagraph"/>
        <w:spacing w:lineRule="auto" w:line="240" w:before="60" w:after="0"/>
        <w:ind w:left="446" w:hanging="0"/>
        <w:contextualSpacing w:val="false"/>
        <w:rPr>
          <w:rFonts w:ascii="Angsana New" w:hAnsi="Angsana New" w:cs="Angsana New"/>
          <w:b/>
          <w:b/>
          <w:bCs/>
          <w:sz w:val="28"/>
        </w:rPr>
      </w:pPr>
      <w:r>
        <w:rPr>
          <w:rFonts w:eastAsia="Cordia New" w:cs="Angsana New" w:ascii="Angsana New" w:hAnsi="Angsana New"/>
          <w:sz w:val="28"/>
        </w:rPr>
        <w:t xml:space="preserve">Deferred tax as at June 30, 2025 and December 31, 2024 are as follows:   </w:t>
      </w:r>
      <w:bookmarkStart w:id="506" w:name="_1807346329"/>
      <w:bookmarkEnd w:id="506"/>
      <w:r>
        <w:rPr/>
        <w:object w:dxaOrig="20340" w:dyaOrig="108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88.85pt;height:380.5pt" filled="f" o:ole="">
            <v:imagedata r:id="rId70" o:title=""/>
          </v:shape>
          <o:OLEObject Type="Embed" ProgID="" ShapeID="ole_rId69" DrawAspect="Content" ObjectID="_2131217444" r:id="rId69"/>
        </w:object>
      </w:r>
      <w:bookmarkStart w:id="507" w:name="_MON_1549543592"/>
      <w:bookmarkStart w:id="508" w:name="_MON_1581136234"/>
      <w:bookmarkStart w:id="509" w:name="_MON_1581135691"/>
      <w:bookmarkStart w:id="510" w:name="_MON_1581135616"/>
      <w:bookmarkStart w:id="511" w:name="_MON_1549543543"/>
      <w:bookmarkStart w:id="512" w:name="_MON_1574158528"/>
      <w:bookmarkStart w:id="513" w:name="_MON_1549543523"/>
      <w:bookmarkStart w:id="514" w:name="_MON_1574145089"/>
      <w:bookmarkStart w:id="515" w:name="_MON_1549543476"/>
      <w:bookmarkStart w:id="516" w:name="_MON_1513494462"/>
      <w:bookmarkStart w:id="517" w:name="_MON_1549407512"/>
      <w:bookmarkStart w:id="518" w:name="_MON_1513494423"/>
      <w:bookmarkStart w:id="519" w:name="_MON_1580408320"/>
      <w:bookmarkStart w:id="520" w:name="_MON_1580405564"/>
      <w:bookmarkStart w:id="521" w:name="_MON_1517168837"/>
      <w:bookmarkStart w:id="522" w:name="_MON_1517328337"/>
      <w:bookmarkStart w:id="523" w:name="_MON_1575269430"/>
      <w:bookmarkStart w:id="524" w:name="_MON_1517168817"/>
      <w:bookmarkStart w:id="525" w:name="_MON_1581150049"/>
      <w:bookmarkStart w:id="526" w:name="_MON_1581149990"/>
      <w:bookmarkStart w:id="527" w:name="_MON_1581149934"/>
      <w:bookmarkStart w:id="528" w:name="_MON_1581149845"/>
      <w:bookmarkStart w:id="529" w:name="_MON_1581149750"/>
      <w:bookmarkStart w:id="530" w:name="_MON_1517168538"/>
      <w:bookmarkStart w:id="531" w:name="_MON_1791143005"/>
      <w:bookmarkStart w:id="532" w:name="_MON_1581149563"/>
      <w:bookmarkStart w:id="533" w:name="_MON_1581149541"/>
      <w:bookmarkStart w:id="534" w:name="_MON_1580405865"/>
      <w:bookmarkStart w:id="535" w:name="_MON_1574145257"/>
      <w:bookmarkStart w:id="536" w:name="_MON_1574145172"/>
      <w:bookmarkStart w:id="537" w:name="_MON_1549543685"/>
      <w:bookmarkStart w:id="538" w:name="_MON_1549543599"/>
      <w:bookmarkStart w:id="539" w:name="_MON_1549135829"/>
      <w:bookmarkStart w:id="540" w:name="_MON_1517168860"/>
      <w:bookmarkStart w:id="541" w:name="_MON_1513494578"/>
      <w:bookmarkStart w:id="542" w:name="_MON_1580732939"/>
      <w:bookmarkStart w:id="543" w:name="_MON_1549640595"/>
      <w:bookmarkStart w:id="544" w:name="_MON_1549543693"/>
      <w:bookmarkStart w:id="545" w:name="_MON_1580408796"/>
      <w:bookmarkStart w:id="546" w:name="_MON_1580408739"/>
      <w:bookmarkStart w:id="547" w:name="_MON_158114959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p>
    <w:p>
      <w:pPr>
        <w:sectPr>
          <w:footerReference w:type="default" r:id="rId73"/>
          <w:type w:val="nextPage"/>
          <w:pgSz w:orient="landscape" w:w="16838" w:h="11906"/>
          <w:pgMar w:left="1134" w:right="1440" w:gutter="0" w:header="0" w:top="1797" w:footer="459" w:bottom="1077"/>
          <w:pgNumType w:fmt="decimal"/>
          <w:formProt w:val="false"/>
          <w:textDirection w:val="lrTb"/>
          <w:docGrid w:type="default" w:linePitch="360" w:charSpace="0"/>
        </w:sectPr>
        <w:pStyle w:val="Normal"/>
        <w:tabs>
          <w:tab w:val="clear" w:pos="720"/>
          <w:tab w:val="left" w:pos="1134" w:leader="none"/>
        </w:tabs>
        <w:ind w:left="446" w:hanging="0"/>
        <w:jc w:val="left"/>
        <w:rPr>
          <w:rFonts w:ascii="Angsana New" w:hAnsi="Angsana New" w:eastAsia="Cordia New" w:cs="Angsana New"/>
          <w:sz w:val="28"/>
        </w:rPr>
      </w:pPr>
      <w:bookmarkStart w:id="548" w:name="_1807346584"/>
      <w:bookmarkEnd w:id="548"/>
      <w:r>
        <w:rPr>
          <w:rFonts w:cs="Angsana New" w:ascii="Angsana New" w:hAnsi="Angsana New"/>
          <w:sz w:val="28"/>
        </w:rPr>
        <w:object w:dxaOrig="14979" w:dyaOrig="7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0.2pt;height:359.8pt" filled="f" o:ole="">
            <v:imagedata r:id="rId72" o:title=""/>
          </v:shape>
          <o:OLEObject Type="Embed" ProgID="" ShapeID="ole_rId71" DrawAspect="Content" ObjectID="_851727495" r:id="rId71"/>
        </w:object>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 xml:space="preserve">Income tax expense for </w:t>
      </w:r>
      <w:r>
        <w:rPr>
          <w:rFonts w:eastAsia="Cordia New" w:cs="Angsana New" w:ascii="Angsana New" w:hAnsi="Angsana New"/>
          <w:sz w:val="28"/>
        </w:rPr>
        <w:t>the three-month periods ended June 30, 2025 and 2024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49" w:name="_1517207826"/>
      <w:bookmarkStart w:id="550" w:name="OLE_LINK48"/>
      <w:bookmarkStart w:id="551" w:name="OLE_LINK47"/>
      <w:bookmarkStart w:id="552" w:name="_MON_1549647641"/>
      <w:bookmarkStart w:id="553" w:name="_MON_1549647635"/>
      <w:bookmarkStart w:id="554" w:name="_MON_1549647630"/>
      <w:bookmarkStart w:id="555" w:name="_MON_1549647549"/>
      <w:bookmarkStart w:id="556" w:name="_MON_1549646843"/>
      <w:bookmarkStart w:id="557" w:name="_MON_1549640638"/>
      <w:bookmarkStart w:id="558" w:name="_MON_1581135712"/>
      <w:bookmarkStart w:id="559" w:name="_MON_1574158573"/>
      <w:bookmarkStart w:id="560" w:name="_MON_1549543781"/>
      <w:bookmarkStart w:id="561" w:name="_MON_1574145908"/>
      <w:bookmarkStart w:id="562" w:name="_MON_1574145899"/>
      <w:bookmarkStart w:id="563" w:name="_MON_1549543752"/>
      <w:bookmarkStart w:id="564" w:name="_MON_1513494690"/>
      <w:bookmarkStart w:id="565" w:name="_MON_1580732955"/>
      <w:bookmarkStart w:id="566" w:name="_MON_1549411857"/>
      <w:bookmarkStart w:id="567" w:name="_MON_1517480833"/>
      <w:bookmarkStart w:id="568" w:name="_MON_1580406098"/>
      <w:bookmarkEnd w:id="549"/>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eastAsia="Cordia New" w:cs="Angsana New" w:ascii="Angsana New" w:hAnsi="Angsana New"/>
          <w:sz w:val="28"/>
        </w:rPr>
        <w:object w:dxaOrig="8950" w:dyaOrig="22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6.9pt;height:118.25pt" filled="f" o:ole="">
            <v:imagedata r:id="rId75" o:title=""/>
          </v:shape>
          <o:OLEObject Type="Embed" ProgID="" ShapeID="ole_rId74" DrawAspect="Content" ObjectID="_1747291992" r:id="rId74"/>
        </w:object>
      </w:r>
      <w:bookmarkEnd w:id="550"/>
      <w:bookmarkEnd w:id="551"/>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 xml:space="preserve">Income tax expense for </w:t>
      </w:r>
      <w:r>
        <w:rPr>
          <w:rFonts w:eastAsia="Cordia New" w:cs="Angsana New" w:ascii="Angsana New" w:hAnsi="Angsana New"/>
          <w:sz w:val="28"/>
        </w:rPr>
        <w:t>the six-month periods ended June 30, 2025 and 2024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69" w:name="_1815287111"/>
      <w:bookmarkEnd w:id="569"/>
      <w:r>
        <w:rPr>
          <w:rFonts w:eastAsia="Cordia New" w:cs="Angsana New" w:ascii="Angsana New" w:hAnsi="Angsana New"/>
          <w:sz w:val="28"/>
        </w:rPr>
        <w:object w:dxaOrig="8950" w:dyaOrig="22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6.9pt;height:118.25pt" filled="f" o:ole="">
            <v:imagedata r:id="rId77" o:title=""/>
          </v:shape>
          <o:OLEObject Type="Embed" ProgID="" ShapeID="ole_rId76" DrawAspect="Content" ObjectID="_1468331140" r:id="rId76"/>
        </w:objec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s as at June 30, 2025 and December 31, 2024 are as follows:</w:t>
      </w:r>
    </w:p>
    <w:p>
      <w:pPr>
        <w:pStyle w:val="Normal"/>
        <w:spacing w:before="240" w:after="0"/>
        <w:ind w:left="426" w:hanging="0"/>
        <w:jc w:val="left"/>
        <w:rPr>
          <w:rFonts w:ascii="Angsana New" w:hAnsi="Angsana New" w:eastAsia="Cordia New" w:cs="Angsana New"/>
          <w:sz w:val="28"/>
        </w:rPr>
      </w:pPr>
      <w:bookmarkStart w:id="570" w:name="_1517327809"/>
      <w:bookmarkStart w:id="571" w:name="_MON_1516178595"/>
      <w:bookmarkStart w:id="572" w:name="_MON_1513495746"/>
      <w:bookmarkStart w:id="573" w:name="_MON_1517328043"/>
      <w:bookmarkStart w:id="574" w:name="_MON_1517327919"/>
      <w:bookmarkStart w:id="575" w:name="_MON_1574159134"/>
      <w:bookmarkStart w:id="576" w:name="_MON_1574159111"/>
      <w:bookmarkStart w:id="577" w:name="_MON_1517327989"/>
      <w:bookmarkStart w:id="578" w:name="_MON_1549544453"/>
      <w:bookmarkEnd w:id="570"/>
      <w:bookmarkEnd w:id="571"/>
      <w:bookmarkEnd w:id="572"/>
      <w:bookmarkEnd w:id="573"/>
      <w:bookmarkEnd w:id="574"/>
      <w:bookmarkEnd w:id="575"/>
      <w:bookmarkEnd w:id="576"/>
      <w:bookmarkEnd w:id="577"/>
      <w:bookmarkEnd w:id="578"/>
      <w:r>
        <w:rPr>
          <w:rFonts w:eastAsia="Cordia New" w:cs="Angsana New" w:ascii="Angsana New" w:hAnsi="Angsana New"/>
          <w:sz w:val="28"/>
        </w:rPr>
        <w:object w:dxaOrig="9010" w:dyaOrig="31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8pt;height:148.75pt" filled="f" o:ole="">
            <v:imagedata r:id="rId79" o:title=""/>
          </v:shape>
          <o:OLEObject Type="Embed" ProgID="" ShapeID="ole_rId78" DrawAspect="Content" ObjectID="_247876476" r:id="rId78"/>
        </w:object>
      </w:r>
      <w:bookmarkStart w:id="579" w:name="_MON_1581135819"/>
      <w:bookmarkEnd w:id="579"/>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t>As at June 30, 2025 and December 31, 2024 the Group has short-term loans credit facilities from financial institutions are as follows:</w:t>
      </w:r>
    </w:p>
    <w:p>
      <w:pPr>
        <w:pStyle w:val="Normal"/>
        <w:spacing w:before="120" w:after="120"/>
        <w:ind w:left="423" w:hanging="0"/>
        <w:rPr>
          <w:rFonts w:ascii="Angsana New" w:hAnsi="Angsana New" w:cs="Angsana New"/>
          <w:sz w:val="12"/>
          <w:szCs w:val="12"/>
        </w:rPr>
      </w:pPr>
      <w:bookmarkStart w:id="580" w:name="_1802245239"/>
      <w:bookmarkEnd w:id="580"/>
      <w:r>
        <w:rPr>
          <w:rFonts w:cs="Angsana New" w:ascii="Angsana New" w:hAnsi="Angsana New"/>
          <w:sz w:val="28"/>
        </w:rPr>
        <w:object w:dxaOrig="8669" w:dyaOrig="39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95pt;height:208.8pt" filled="f" o:ole="">
            <v:imagedata r:id="rId81" o:title=""/>
          </v:shape>
          <o:OLEObject Type="Embed" ProgID="" ShapeID="ole_rId80" DrawAspect="Content" ObjectID="_1147672989" r:id="rId80"/>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credit facilitie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9).</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2).</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1, 12 and 14).</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June 30, 2025 and December 31, 2024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581" w:name="_1658145221"/>
      <w:bookmarkStart w:id="582" w:name="_MON_1548931331"/>
      <w:bookmarkStart w:id="583" w:name="_MON_1574147808"/>
      <w:bookmarkStart w:id="584" w:name="_MON_1549545008"/>
      <w:bookmarkStart w:id="585" w:name="_MON_1549544982"/>
      <w:bookmarkEnd w:id="581"/>
      <w:bookmarkEnd w:id="582"/>
      <w:bookmarkEnd w:id="583"/>
      <w:bookmarkEnd w:id="584"/>
      <w:bookmarkEnd w:id="585"/>
      <w:r>
        <w:rPr>
          <w:rFonts w:eastAsia="Cordia New" w:cs="Angsana New" w:ascii="Angsana New" w:hAnsi="Angsana New"/>
          <w:sz w:val="28"/>
        </w:rPr>
        <w:object w:dxaOrig="8570" w:dyaOrig="4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6.8pt;height:211.1pt" filled="f" o:ole="">
            <v:imagedata r:id="rId83" o:title=""/>
          </v:shape>
          <o:OLEObject Type="Embed" ProgID="" ShapeID="ole_rId82" DrawAspect="Content" ObjectID="_1082511934" r:id="rId82"/>
        </w:objec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60" w:after="0"/>
        <w:ind w:left="446" w:hanging="360"/>
        <w:contextualSpacing w:val="false"/>
        <w:rPr/>
      </w:pPr>
      <w:r>
        <w:rPr>
          <w:rFonts w:cs="Angsana New" w:ascii="Angsana New" w:hAnsi="Angsana New"/>
          <w:b/>
          <w:bCs/>
          <w:sz w:val="28"/>
        </w:rPr>
        <w:t>LONG-TERM LOANS FROM FINANCIAL INSTITUTIONS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s - net as at June 30, 2025 and December 31, 2024 are as follows:</w:t>
      </w:r>
    </w:p>
    <w:p>
      <w:pPr>
        <w:pStyle w:val="Normal"/>
        <w:tabs>
          <w:tab w:val="clear" w:pos="720"/>
          <w:tab w:val="left" w:pos="8640" w:leader="none"/>
        </w:tabs>
        <w:spacing w:before="120" w:after="0"/>
        <w:ind w:right="32" w:firstLine="448"/>
        <w:jc w:val="left"/>
        <w:rPr>
          <w:rFonts w:ascii="Angsana New" w:hAnsi="Angsana New" w:eastAsia="Cordia New" w:cs="Angsana New"/>
          <w:sz w:val="14"/>
          <w:szCs w:val="14"/>
        </w:rPr>
      </w:pPr>
      <w:bookmarkStart w:id="586" w:name="_1802245261"/>
      <w:bookmarkEnd w:id="586"/>
      <w:r>
        <w:rPr>
          <w:rFonts w:eastAsia="Cordia New" w:cs="Angsana New" w:ascii="Angsana New" w:hAnsi="Angsana New"/>
          <w:sz w:val="14"/>
          <w:szCs w:val="14"/>
        </w:rPr>
        <w:object w:dxaOrig="8590" w:dyaOrig="41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2.75pt;height:200.85pt" filled="f" o:ole="">
            <v:imagedata r:id="rId85" o:title=""/>
          </v:shape>
          <o:OLEObject Type="Embed" ProgID="" ShapeID="ole_rId84" DrawAspect="Content" ObjectID="_1907793878" r:id="rId84"/>
        </w:object>
      </w:r>
      <w:r>
        <w:rPr>
          <w:rFonts w:eastAsia="Cordia New" w:cs="Angsana New" w:ascii="Angsana New" w:hAnsi="Angsana New"/>
          <w:sz w:val="14"/>
          <w:szCs w:val="14"/>
        </w:rPr>
        <w:t>y</w:t>
      </w:r>
    </w:p>
    <w:p>
      <w:pPr>
        <w:pStyle w:val="Normal"/>
        <w:spacing w:before="120" w:after="0"/>
        <w:ind w:firstLine="448"/>
        <w:jc w:val="left"/>
        <w:rPr>
          <w:rFonts w:ascii="Angsana New" w:hAnsi="Angsana New" w:cs="Angsana New"/>
          <w:sz w:val="28"/>
        </w:rPr>
      </w:pPr>
      <w:r>
        <w:rPr>
          <w:rFonts w:cs="Angsana New" w:ascii="Angsana New" w:hAnsi="Angsana New"/>
          <w:sz w:val="28"/>
        </w:rPr>
        <w:t>Movement of long-term loans from financial institutions are as follows:</w:t>
      </w:r>
    </w:p>
    <w:p>
      <w:pPr>
        <w:pStyle w:val="Normal"/>
        <w:spacing w:before="120" w:after="0"/>
        <w:ind w:right="32" w:firstLine="448"/>
        <w:jc w:val="left"/>
        <w:rPr>
          <w:rFonts w:ascii="Angsana New" w:hAnsi="Angsana New" w:cs="Angsana New"/>
          <w:sz w:val="10"/>
          <w:szCs w:val="10"/>
        </w:rPr>
      </w:pPr>
      <w:bookmarkStart w:id="587" w:name="_1802245285"/>
      <w:bookmarkEnd w:id="587"/>
      <w:r>
        <w:rPr>
          <w:rFonts w:cs="Angsana New" w:ascii="Angsana New" w:hAnsi="Angsana New"/>
          <w:sz w:val="28"/>
        </w:rPr>
        <w:object w:dxaOrig="12980" w:dyaOrig="6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6.25pt;height:199.9pt" filled="f" o:ole="">
            <v:imagedata r:id="rId87" o:title=""/>
          </v:shape>
          <o:OLEObject Type="Embed" ProgID="" ShapeID="ole_rId86" DrawAspect="Content" ObjectID="_1619065868" r:id="rId86"/>
        </w:object>
      </w:r>
    </w:p>
    <w:p>
      <w:pPr>
        <w:pStyle w:val="Normal"/>
        <w:ind w:left="432" w:right="302" w:firstLine="29"/>
        <w:jc w:val="left"/>
        <w:rPr>
          <w:rFonts w:ascii="Angsana New" w:hAnsi="Angsana New" w:eastAsia="Cordia New" w:cs="Angsana New"/>
          <w:sz w:val="28"/>
        </w:rPr>
      </w:pPr>
      <w:bookmarkStart w:id="588" w:name="_MON_1574147897"/>
      <w:bookmarkStart w:id="589" w:name="_MON_1658145212"/>
      <w:bookmarkStart w:id="590" w:name="_MON_1580300308"/>
      <w:bookmarkStart w:id="591" w:name="_MON_1580300267"/>
      <w:bookmarkStart w:id="592" w:name="_MON_1618300425"/>
      <w:bookmarkStart w:id="593" w:name="_MON_1513495994"/>
      <w:bookmarkStart w:id="594" w:name="_MON_1517344352"/>
      <w:bookmarkStart w:id="595" w:name="_MON_1549545001"/>
      <w:bookmarkStart w:id="596" w:name="_MON_1549544996"/>
      <w:bookmarkStart w:id="597" w:name="_MON_1549544957"/>
      <w:bookmarkEnd w:id="588"/>
      <w:bookmarkEnd w:id="589"/>
      <w:bookmarkEnd w:id="590"/>
      <w:bookmarkEnd w:id="591"/>
      <w:bookmarkEnd w:id="592"/>
      <w:bookmarkEnd w:id="593"/>
      <w:bookmarkEnd w:id="594"/>
      <w:bookmarkEnd w:id="595"/>
      <w:bookmarkEnd w:id="596"/>
      <w:bookmarkEnd w:id="597"/>
      <w:r>
        <w:rPr>
          <w:rFonts w:eastAsia="Cordia New" w:cs="Angsana New" w:ascii="Angsana New" w:hAnsi="Angsana New"/>
          <w:sz w:val="28"/>
        </w:rPr>
        <w:t>At as June 30, 2025 and December 31, 2024, the Group has long-term loans credit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re as follows:</w:t>
      </w:r>
    </w:p>
    <w:p>
      <w:pPr>
        <w:pStyle w:val="Normal"/>
        <w:ind w:left="432" w:firstLine="29"/>
        <w:jc w:val="left"/>
        <w:rPr>
          <w:rFonts w:ascii="Angsana New" w:hAnsi="Angsana New" w:eastAsia="Cordia New" w:cs="Angsana New"/>
          <w:sz w:val="12"/>
          <w:szCs w:val="12"/>
        </w:rPr>
      </w:pPr>
      <w:bookmarkStart w:id="598" w:name="_1658145205"/>
      <w:bookmarkEnd w:id="598"/>
      <w:r>
        <w:rPr>
          <w:rFonts w:cs="Angsana New" w:ascii="Angsana New" w:hAnsi="Angsana New"/>
          <w:sz w:val="32"/>
          <w:szCs w:val="32"/>
        </w:rPr>
        <w:object w:dxaOrig="9080" w:dyaOrig="39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0.25pt;height:175.3pt" filled="f" o:ole="">
            <v:imagedata r:id="rId89" o:title=""/>
          </v:shape>
          <o:OLEObject Type="Embed" ProgID="" ShapeID="ole_rId88" DrawAspect="Content" ObjectID="_354152228" r:id="rId88"/>
        </w:object>
      </w:r>
    </w:p>
    <w:p>
      <w:pPr>
        <w:pStyle w:val="Normal"/>
        <w:ind w:left="432" w:firstLine="29"/>
        <w:jc w:val="left"/>
        <w:rPr>
          <w:rFonts w:ascii="Angsana New" w:hAnsi="Angsana New" w:eastAsia="Cordia New" w:cs="Angsana New"/>
          <w:sz w:val="28"/>
        </w:rPr>
      </w:pPr>
      <w:r>
        <w:rPr>
          <w:rFonts w:eastAsia="Cordia New" w:cs="Angsana New" w:ascii="Angsana New" w:hAnsi="Angsana New"/>
          <w:sz w:val="28"/>
        </w:rPr>
        <w:t xml:space="preserve">Long-term loans credit facilitie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6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2).</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1, 12 and 14)</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rFonts w:ascii="Angsana New" w:hAnsi="Angsana New" w:eastAsia="Cordia New" w:cs="Angsana New"/>
          <w:sz w:val="28"/>
        </w:rPr>
      </w:pPr>
      <w:r>
        <w:rPr>
          <w:rFonts w:eastAsia="Cordia New" w:cs="Angsana New" w:ascii="Angsana New" w:hAnsi="Angsana New"/>
          <w:sz w:val="28"/>
        </w:rPr>
        <w:t xml:space="preserve">Long-term loans credit facilities from the overseas financial institution are guaranteed by : </w:t>
      </w:r>
    </w:p>
    <w:p>
      <w:pPr>
        <w:pStyle w:val="Normal"/>
        <w:numPr>
          <w:ilvl w:val="0"/>
          <w:numId w:val="2"/>
        </w:numPr>
        <w:spacing w:before="60" w:after="0"/>
        <w:ind w:left="720" w:hanging="274"/>
        <w:jc w:val="left"/>
        <w:rPr/>
      </w:pPr>
      <w:r>
        <w:rPr>
          <w:rFonts w:eastAsia="Cordia New" w:cs="Angsana New" w:ascii="Angsana New" w:hAnsi="Angsana New"/>
          <w:sz w:val="28"/>
        </w:rPr>
        <w:t>Mortgage of land with building of the Glendale &amp; Glenhurst Project and certain directors of the subsidiary.</w:t>
      </w:r>
    </w:p>
    <w:p>
      <w:pPr>
        <w:pStyle w:val="Normal"/>
        <w:numPr>
          <w:ilvl w:val="0"/>
          <w:numId w:val="2"/>
        </w:numPr>
        <w:spacing w:before="60" w:after="0"/>
        <w:ind w:left="720" w:hanging="274"/>
        <w:jc w:val="left"/>
        <w:rPr>
          <w:rFonts w:ascii="Angsana New" w:hAnsi="Angsana New" w:eastAsia="Cordia New" w:cs="Angsana New"/>
          <w:spacing w:val="-2"/>
          <w:sz w:val="28"/>
        </w:rPr>
      </w:pPr>
      <w:r>
        <w:rPr>
          <w:rFonts w:eastAsia="Cordia New" w:cs="Angsana New" w:ascii="Angsana New" w:hAnsi="Angsana New"/>
          <w:spacing w:val="-2"/>
          <w:sz w:val="28"/>
        </w:rPr>
        <w:t xml:space="preserve">Mortgage of land with building of the Quality Inn hotel and guaranteed by the subsidiary, </w:t>
      </w:r>
      <w:r>
        <w:rPr>
          <w:rFonts w:cs="Angsana New" w:ascii="Angsana New" w:hAnsi="Angsana New"/>
          <w:spacing w:val="-2"/>
          <w:sz w:val="28"/>
          <w:lang w:val="en-GB"/>
        </w:rPr>
        <w:t>ZEER OVERSEA LLC</w:t>
      </w:r>
    </w:p>
    <w:p>
      <w:pPr>
        <w:pStyle w:val="Normal"/>
        <w:tabs>
          <w:tab w:val="clear" w:pos="720"/>
          <w:tab w:val="left" w:pos="142" w:leader="none"/>
          <w:tab w:val="left" w:pos="540" w:leader="none"/>
        </w:tabs>
        <w:spacing w:before="60" w:after="0"/>
        <w:ind w:left="450" w:hanging="0"/>
        <w:jc w:val="left"/>
        <w:rPr>
          <w:rFonts w:ascii="Angsana New" w:hAnsi="Angsana New" w:eastAsia="Cordia New" w:cs="Angsana New"/>
          <w:sz w:val="28"/>
        </w:rPr>
      </w:pPr>
      <w:r>
        <w:rPr>
          <w:rFonts w:eastAsia="Cordia New" w:cs="Angsana New" w:ascii="Angsana New" w:hAnsi="Angsana New"/>
          <w:sz w:val="28"/>
        </w:rPr>
        <w:t>The Group must comply with significant material terms of the long-term loan agreement, including maintain a Debt to Equity ratio and Debt Service Coverage ratio.</w:t>
      </w:r>
    </w:p>
    <w:p>
      <w:pPr>
        <w:pStyle w:val="ListParagraph"/>
        <w:numPr>
          <w:ilvl w:val="0"/>
          <w:numId w:val="5"/>
        </w:numPr>
        <w:spacing w:lineRule="auto" w:line="240" w:before="120" w:after="0"/>
        <w:ind w:left="90" w:hanging="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540" w:hanging="9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June 30, 2025 and December 31, 2024 consisted of:</w:t>
      </w:r>
    </w:p>
    <w:p>
      <w:pPr>
        <w:pStyle w:val="Normal"/>
        <w:spacing w:before="120" w:after="0"/>
        <w:ind w:left="360" w:firstLine="90"/>
        <w:jc w:val="left"/>
        <w:rPr>
          <w:rFonts w:ascii="Angsana New" w:hAnsi="Angsana New" w:cs="Angsana New"/>
          <w:sz w:val="2"/>
          <w:szCs w:val="2"/>
        </w:rPr>
      </w:pPr>
      <w:bookmarkStart w:id="599" w:name="_1664486983"/>
      <w:bookmarkEnd w:id="599"/>
      <w:r>
        <w:rPr>
          <w:rFonts w:cs="Angsana New" w:ascii="Angsana New" w:hAnsi="Angsana New"/>
          <w:sz w:val="28"/>
        </w:rPr>
        <w:object w:dxaOrig="9080" w:dyaOrig="30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25pt;height:142.45pt" filled="f" o:ole="">
            <v:imagedata r:id="rId91" o:title=""/>
          </v:shape>
          <o:OLEObject Type="Embed" ProgID="" ShapeID="ole_rId90" DrawAspect="Content" ObjectID="_771517226" r:id="rId90"/>
        </w:object>
      </w:r>
    </w:p>
    <w:p>
      <w:pPr>
        <w:pStyle w:val="Normal"/>
        <w:spacing w:before="120" w:after="0"/>
        <w:ind w:left="450" w:hanging="0"/>
        <w:jc w:val="left"/>
        <w:rPr>
          <w:rFonts w:ascii="Angsana New" w:hAnsi="Angsana New" w:cs="Angsana New"/>
          <w:sz w:val="28"/>
          <w:lang w:val="en-GB"/>
        </w:rPr>
      </w:pPr>
      <w:r>
        <w:rPr>
          <w:rFonts w:cs="Angsana New" w:ascii="Angsana New" w:hAnsi="Angsana New"/>
          <w:spacing w:val="-2"/>
          <w:sz w:val="28"/>
          <w:lang w:val="en-GB"/>
        </w:rPr>
        <w:t>The details of the lease agreement are provided in Note 23 to the financial statements for the year ended December 31</w:t>
      </w:r>
      <w:r>
        <w:rPr>
          <w:rFonts w:cs="Angsana New" w:ascii="Angsana New" w:hAnsi="Angsana New"/>
          <w:sz w:val="28"/>
          <w:lang w:val="en-GB"/>
        </w:rPr>
        <w:t>, 2024.</w:t>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450" w:hanging="0"/>
        <w:jc w:val="left"/>
        <w:rPr>
          <w:rFonts w:ascii="Angsana New" w:hAnsi="Angsana New" w:eastAsia="Cordia New" w:cs="Angsana New"/>
          <w:sz w:val="28"/>
          <w:lang w:val="en-GB"/>
        </w:rPr>
      </w:pPr>
      <w:r>
        <w:rPr>
          <w:rFonts w:eastAsia="Cordia New" w:cs="Angsana New" w:ascii="Angsana New" w:hAnsi="Angsana New"/>
          <w:sz w:val="28"/>
          <w:lang w:val="en-GB"/>
        </w:rPr>
      </w:r>
    </w:p>
    <w:p>
      <w:pPr>
        <w:pStyle w:val="ListParagraph"/>
        <w:numPr>
          <w:ilvl w:val="0"/>
          <w:numId w:val="5"/>
        </w:numPr>
        <w:spacing w:lineRule="auto" w:line="240" w:before="0" w:after="0"/>
        <w:ind w:left="0" w:hanging="0"/>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0" w:after="0"/>
        <w:ind w:left="360" w:hanging="0"/>
        <w:contextualSpacing w:val="false"/>
        <w:rPr>
          <w:rFonts w:ascii="Angsana New" w:hAnsi="Angsana New" w:cs="Angsana New"/>
          <w:sz w:val="28"/>
        </w:rPr>
      </w:pPr>
      <w:r>
        <w:rPr>
          <w:rFonts w:cs="Angsana New" w:ascii="Angsana New" w:hAnsi="Angsana New"/>
          <w:sz w:val="28"/>
        </w:rPr>
        <w:t xml:space="preserve">Debenture as at </w:t>
      </w:r>
      <w:r>
        <w:rPr>
          <w:rFonts w:eastAsia="Cordia New" w:cs="Angsana New" w:ascii="Angsana New" w:hAnsi="Angsana New"/>
          <w:sz w:val="28"/>
        </w:rPr>
        <w:t xml:space="preserve">June 30, 2025 and December 31, 2024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600" w:name="_1802245309"/>
      <w:bookmarkEnd w:id="600"/>
      <w:r>
        <w:rPr>
          <w:rFonts w:cs="Angsana New" w:ascii="Angsana New" w:hAnsi="Angsana New"/>
          <w:sz w:val="28"/>
        </w:rPr>
        <w:object w:dxaOrig="11539" w:dyaOrig="25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6pt;height:106.6pt" filled="f" o:ole="">
            <v:imagedata r:id="rId93" o:title=""/>
          </v:shape>
          <o:OLEObject Type="Embed" ProgID="" ShapeID="ole_rId92" DrawAspect="Content" ObjectID="_1035889586" r:id="rId92"/>
        </w:objec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The outstanding balance of the debenture as at </w:t>
      </w:r>
      <w:r>
        <w:rPr>
          <w:rFonts w:eastAsia="Cordia New" w:cs="Angsana New" w:ascii="Angsana New" w:hAnsi="Angsana New"/>
          <w:sz w:val="28"/>
        </w:rPr>
        <w:t xml:space="preserve">June 30, 2025 and December 31, 2024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601" w:name="_1802245328"/>
      <w:bookmarkEnd w:id="601"/>
      <w:r>
        <w:rPr>
          <w:rFonts w:cs="Angsana New" w:ascii="Angsana New" w:hAnsi="Angsana New"/>
          <w:sz w:val="28"/>
          <w:lang w:val="en-GB"/>
        </w:rPr>
        <w:object w:dxaOrig="9140" w:dyaOrig="61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1.3pt;height:283.2pt" filled="f" o:ole="">
            <v:imagedata r:id="rId95" o:title=""/>
          </v:shape>
          <o:OLEObject Type="Embed" ProgID="" ShapeID="ole_rId94" DrawAspect="Content" ObjectID="_447346153" r:id="rId94"/>
        </w:object>
      </w:r>
    </w:p>
    <w:p>
      <w:pPr>
        <w:pStyle w:val="Normal"/>
        <w:tabs>
          <w:tab w:val="clear" w:pos="720"/>
          <w:tab w:val="left" w:pos="142" w:leader="none"/>
        </w:tabs>
        <w:spacing w:before="120" w:after="0"/>
        <w:ind w:left="360" w:hanging="0"/>
        <w:jc w:val="both"/>
        <w:rPr>
          <w:rFonts w:ascii="Angsana New" w:hAnsi="Angsana New" w:cs="Angsana New"/>
          <w:spacing w:val="-2"/>
          <w:sz w:val="28"/>
          <w:highlight w:val="yellow"/>
        </w:rPr>
      </w:pPr>
      <w:r>
        <w:rPr>
          <w:rFonts w:cs="Angsana New" w:ascii="Angsana New" w:hAnsi="Angsana New"/>
          <w:spacing w:val="-2"/>
          <w:sz w:val="28"/>
        </w:rPr>
        <w:t xml:space="preserve">As at </w:t>
      </w:r>
      <w:r>
        <w:rPr>
          <w:rFonts w:eastAsia="Cordia New" w:cs="Angsana New" w:ascii="Angsana New" w:hAnsi="Angsana New"/>
          <w:sz w:val="28"/>
        </w:rPr>
        <w:t>June 30</w:t>
      </w:r>
      <w:r>
        <w:rPr>
          <w:rFonts w:cs="Angsana New" w:ascii="Angsana New" w:hAnsi="Angsana New"/>
          <w:spacing w:val="-2"/>
          <w:sz w:val="28"/>
        </w:rPr>
        <w:t>, 2025,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w:t>
      </w:r>
    </w:p>
    <w:p>
      <w:pPr>
        <w:pStyle w:val="Normal"/>
        <w:tabs>
          <w:tab w:val="clear" w:pos="720"/>
          <w:tab w:val="left" w:pos="142" w:leader="none"/>
        </w:tabs>
        <w:spacing w:before="120" w:after="0"/>
        <w:ind w:left="360" w:hanging="0"/>
        <w:jc w:val="left"/>
        <w:rPr>
          <w:rFonts w:ascii="Angsana New" w:hAnsi="Angsana New" w:cs="Angsana New"/>
          <w:sz w:val="28"/>
          <w:highlight w:val="yellow"/>
        </w:rPr>
      </w:pPr>
      <w:r>
        <w:rPr>
          <w:rFonts w:cs="Angsana New" w:ascii="Angsana New" w:hAnsi="Angsana New"/>
          <w:spacing w:val="-2"/>
          <w:sz w:val="28"/>
        </w:rPr>
        <w:t>As at June 30, 2025, the above secured debenture, required collateral at the value of Baht 720 million by the mortgage of the related company’s land (Note 12)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S</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s for the six-month periods ended</w:t>
      </w:r>
      <w:r>
        <w:rPr>
          <w:rFonts w:eastAsia="Cordia New" w:cs="Angsana New" w:ascii="Angsana New" w:hAnsi="Angsana New"/>
          <w:sz w:val="28"/>
        </w:rPr>
        <w:t xml:space="preserve"> </w:t>
        <w:br/>
        <w:t xml:space="preserve">June 30, 2025 and for the year ended December 31, 2024 are </w:t>
      </w:r>
      <w:r>
        <w:rPr>
          <w:rFonts w:cs="Angsana New" w:ascii="Angsana New" w:hAnsi="Angsana New"/>
          <w:sz w:val="28"/>
        </w:rPr>
        <w:t>as follows:</w:t>
      </w:r>
    </w:p>
    <w:p>
      <w:pPr>
        <w:pStyle w:val="Normal"/>
        <w:spacing w:before="120" w:after="0"/>
        <w:ind w:left="448" w:hanging="0"/>
        <w:jc w:val="left"/>
        <w:rPr>
          <w:rFonts w:ascii="Angsana New" w:hAnsi="Angsana New" w:cs="Angsana New"/>
          <w:sz w:val="28"/>
        </w:rPr>
      </w:pPr>
      <w:bookmarkStart w:id="602" w:name="_1802245460"/>
      <w:bookmarkEnd w:id="602"/>
      <w:r>
        <w:rPr>
          <w:rFonts w:cs="Angsana New" w:ascii="Angsana New" w:hAnsi="Angsana New"/>
          <w:sz w:val="28"/>
        </w:rPr>
        <w:object w:dxaOrig="8919" w:dyaOrig="80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1.5pt;height:375.8pt" filled="f" o:ole="">
            <v:imagedata r:id="rId97" o:title=""/>
          </v:shape>
          <o:OLEObject Type="Embed" ProgID="" ShapeID="ole_rId96" DrawAspect="Content" ObjectID="_1970173149" r:id="rId96"/>
        </w:object>
      </w:r>
      <w:bookmarkStart w:id="603" w:name="_MON_1587236007"/>
      <w:bookmarkStart w:id="604" w:name="_MON_1580300725"/>
      <w:bookmarkStart w:id="605" w:name="_MON_1587235558"/>
      <w:bookmarkStart w:id="606" w:name="_MON_1549547143"/>
      <w:bookmarkStart w:id="607" w:name="_MON_1549547107"/>
      <w:bookmarkStart w:id="608" w:name="_MON_1549547061"/>
      <w:bookmarkStart w:id="609" w:name="_MON_1549547051"/>
      <w:bookmarkStart w:id="610" w:name="_MON_1549546990"/>
      <w:bookmarkStart w:id="611" w:name="_MON_1549546981"/>
      <w:bookmarkStart w:id="612" w:name="_MON_1574149298"/>
      <w:bookmarkStart w:id="613" w:name="_MON_1549546974"/>
      <w:bookmarkStart w:id="614" w:name="_MON_1549546929"/>
      <w:bookmarkStart w:id="615" w:name="_MON_1548000756"/>
      <w:bookmarkStart w:id="616" w:name="_MON_1548000526"/>
      <w:bookmarkStart w:id="617" w:name="_MON_1548000345"/>
      <w:bookmarkStart w:id="618" w:name="_MON_1549127284"/>
      <w:bookmarkStart w:id="619" w:name="_MON_1548000283"/>
      <w:bookmarkStart w:id="620" w:name="_MON_1664487079"/>
      <w:bookmarkStart w:id="621" w:name="_MON_1513496657"/>
      <w:bookmarkStart w:id="622" w:name="_MON_1517212499"/>
      <w:bookmarkStart w:id="623" w:name="_MON_1517212447"/>
      <w:bookmarkStart w:id="624" w:name="_MON_1517212443"/>
      <w:bookmarkStart w:id="625" w:name="_MON_1517346262"/>
      <w:bookmarkStart w:id="626" w:name="_MON_1517212435"/>
      <w:bookmarkStart w:id="627" w:name="_MON_1548940336"/>
      <w:bookmarkStart w:id="628" w:name="_MON_1548938286"/>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three-month and six-month periods ended June 30, 2025 and 2024 are as follows:</w:t>
      </w:r>
    </w:p>
    <w:p>
      <w:pPr>
        <w:pStyle w:val="Normal"/>
        <w:spacing w:before="120" w:after="0"/>
        <w:ind w:left="448" w:hanging="0"/>
        <w:jc w:val="left"/>
        <w:rPr>
          <w:rFonts w:ascii="Angsana New" w:hAnsi="Angsana New" w:cs="Angsana New"/>
          <w:sz w:val="28"/>
        </w:rPr>
      </w:pPr>
      <w:bookmarkStart w:id="629" w:name="_1802245474"/>
      <w:bookmarkEnd w:id="629"/>
      <w:r>
        <w:rPr>
          <w:rFonts w:cs="Angsana New" w:ascii="Angsana New" w:hAnsi="Angsana New"/>
          <w:sz w:val="28"/>
        </w:rPr>
        <w:object w:dxaOrig="8540" w:dyaOrig="3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7.55pt;height:173.5pt" filled="f" o:ole="">
            <v:imagedata r:id="rId99" o:title=""/>
          </v:shape>
          <o:OLEObject Type="Embed" ProgID="" ShapeID="ole_rId98" DrawAspect="Content" ObjectID="_330118475" r:id="rId98"/>
        </w:object>
      </w:r>
    </w:p>
    <w:p>
      <w:pPr>
        <w:pStyle w:val="Normal"/>
        <w:spacing w:before="120" w:after="0"/>
        <w:ind w:left="448" w:hanging="0"/>
        <w:jc w:val="left"/>
        <w:rPr>
          <w:rFonts w:ascii="Angsana New" w:hAnsi="Angsana New" w:cs="Angsana New"/>
          <w:sz w:val="28"/>
        </w:rPr>
      </w:pPr>
      <w:bookmarkStart w:id="630" w:name="_1815290102"/>
      <w:bookmarkEnd w:id="630"/>
      <w:r>
        <w:rPr>
          <w:rFonts w:cs="Angsana New" w:ascii="Angsana New" w:hAnsi="Angsana New"/>
          <w:sz w:val="28"/>
        </w:rPr>
        <w:object w:dxaOrig="8540" w:dyaOrig="3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7.55pt;height:173.5pt" filled="f" o:ole="">
            <v:imagedata r:id="rId101" o:title=""/>
          </v:shape>
          <o:OLEObject Type="Embed" ProgID="" ShapeID="ole_rId100" DrawAspect="Content" ObjectID="_1545808540" r:id="rId100"/>
        </w:object>
      </w:r>
    </w:p>
    <w:p>
      <w:pPr>
        <w:pStyle w:val="ListParagraph"/>
        <w:numPr>
          <w:ilvl w:val="0"/>
          <w:numId w:val="8"/>
        </w:numPr>
        <w:spacing w:lineRule="auto" w:line="240" w:before="240" w:after="0"/>
        <w:ind w:left="446" w:hanging="360"/>
        <w:contextualSpacing w:val="false"/>
        <w:rPr/>
      </w:pPr>
      <w:bookmarkStart w:id="631" w:name="_MON_1548000773"/>
      <w:bookmarkStart w:id="632" w:name="_MON_1548940755"/>
      <w:bookmarkStart w:id="633" w:name="_MON_1548938258"/>
      <w:bookmarkStart w:id="634" w:name="_MON_1548938242"/>
      <w:bookmarkStart w:id="635" w:name="_MON_1548001147"/>
      <w:bookmarkStart w:id="636" w:name="_MON_1549547507"/>
      <w:bookmarkStart w:id="637" w:name="_MON_1549547497"/>
      <w:bookmarkStart w:id="638" w:name="_MON_1574149360"/>
      <w:bookmarkStart w:id="639" w:name="_MON_1549547477"/>
      <w:bookmarkStart w:id="640" w:name="_MON_1549547000"/>
      <w:bookmarkStart w:id="641" w:name="_MON_1548001119"/>
      <w:bookmarkStart w:id="642" w:name="_MON_1548000851"/>
      <w:bookmarkStart w:id="643" w:name="_MON_1548000823"/>
      <w:bookmarkStart w:id="644" w:name="_MON_1548000784"/>
      <w:bookmarkStart w:id="645" w:name="_MON_154895781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25 and December 31, 2024 are as follows::</w:t>
      </w:r>
    </w:p>
    <w:p>
      <w:pPr>
        <w:pStyle w:val="Normal"/>
        <w:spacing w:before="120" w:after="0"/>
        <w:ind w:left="448" w:right="-58" w:hanging="0"/>
        <w:jc w:val="left"/>
        <w:rPr>
          <w:rFonts w:ascii="Angsana New" w:hAnsi="Angsana New" w:eastAsia="Cordia New" w:cs="Angsana New"/>
          <w:sz w:val="6"/>
          <w:szCs w:val="6"/>
        </w:rPr>
      </w:pPr>
      <w:bookmarkStart w:id="646" w:name="_1580305070"/>
      <w:bookmarkStart w:id="647" w:name="_MON_1802245533"/>
      <w:bookmarkStart w:id="648" w:name="_MON_1548958014"/>
      <w:bookmarkEnd w:id="646"/>
      <w:bookmarkEnd w:id="647"/>
      <w:bookmarkEnd w:id="648"/>
      <w:r>
        <w:rPr>
          <w:rFonts w:cs="Angsana New" w:ascii="Angsana New" w:hAnsi="Angsana New"/>
          <w:sz w:val="28"/>
        </w:rPr>
        <w:object w:dxaOrig="9410" w:dyaOrig="35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8.4pt;height:177.7pt" filled="f" o:ole="">
            <v:imagedata r:id="rId103" o:title=""/>
          </v:shape>
          <o:OLEObject Type="Embed" ProgID="" ShapeID="ole_rId102" DrawAspect="Content" ObjectID="_1841665515" r:id="rId102"/>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 - net</w:t>
      </w:r>
      <w:r>
        <w:rPr>
          <w:rFonts w:cs="Angsana New" w:ascii="Angsana New" w:hAnsi="Angsana New"/>
          <w:sz w:val="28"/>
        </w:rPr>
        <w:t xml:space="preserve"> as at June 30, 2025 and December 31, 2024 are as follows:</w:t>
      </w:r>
    </w:p>
    <w:p>
      <w:pPr>
        <w:pStyle w:val="ListParagraph"/>
        <w:spacing w:lineRule="auto" w:line="240" w:before="120" w:after="0"/>
        <w:ind w:left="450" w:right="-58" w:hanging="0"/>
        <w:contextualSpacing w:val="false"/>
        <w:rPr>
          <w:rFonts w:ascii="Angsana New" w:hAnsi="Angsana New" w:cs="Angsana New"/>
          <w:sz w:val="28"/>
        </w:rPr>
      </w:pPr>
      <w:bookmarkStart w:id="649" w:name="_1802245551"/>
      <w:bookmarkEnd w:id="649"/>
      <w:r>
        <w:rPr>
          <w:rFonts w:cs="Angsana New" w:ascii="Angsana New" w:hAnsi="Angsana New"/>
          <w:sz w:val="28"/>
        </w:rPr>
        <w:object w:dxaOrig="10540" w:dyaOrig="26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3.3pt;height:112.1pt" filled="f" o:ole="">
            <v:imagedata r:id="rId105" o:title=""/>
          </v:shape>
          <o:OLEObject Type="Embed" ProgID="" ShapeID="ole_rId104" DrawAspect="Content" ObjectID="_1614429615" r:id="rId104"/>
        </w:object>
      </w:r>
    </w:p>
    <w:p>
      <w:pPr>
        <w:pStyle w:val="Normal"/>
        <w:numPr>
          <w:ilvl w:val="0"/>
          <w:numId w:val="8"/>
        </w:numPr>
        <w:rPr>
          <w:rFonts w:ascii="Angsana New" w:hAnsi="Angsana New" w:eastAsia="Calibri" w:cs="Angsana New"/>
          <w:b/>
          <w:b/>
          <w:bCs/>
          <w:sz w:val="28"/>
        </w:rPr>
      </w:pPr>
      <w:r>
        <w:rPr>
          <w:rFonts w:eastAsia="Calibri" w:cs="Angsana New" w:ascii="Angsana New" w:hAnsi="Angsana New"/>
          <w:b/>
          <w:bCs/>
          <w:sz w:val="28"/>
        </w:rPr>
        <w:t>DIVIDEND PAYMENTS</w:t>
      </w:r>
    </w:p>
    <w:p>
      <w:pPr>
        <w:pStyle w:val="Normal"/>
        <w:spacing w:before="120" w:after="0"/>
        <w:ind w:left="360" w:hanging="0"/>
        <w:jc w:val="left"/>
        <w:rPr>
          <w:rFonts w:ascii="Angsana New" w:hAnsi="Angsana New" w:eastAsia="Calibri" w:cs="Angsana New"/>
          <w:spacing w:val="-4"/>
          <w:sz w:val="28"/>
        </w:rPr>
      </w:pPr>
      <w:r>
        <w:rPr>
          <w:rFonts w:eastAsia="Calibri" w:cs="Angsana New" w:ascii="Angsana New" w:hAnsi="Angsana New"/>
          <w:spacing w:val="-4"/>
          <w:sz w:val="28"/>
        </w:rPr>
        <w:t>According to the Annual Shareholders’ Meeting No. 63 held on April 11, 2025, the Company approved to pay the dividend for the operating result from April 1, 2024 to December 31, 2024 at the rate of Baht 0.13 per share of 320 million shares  totaling Baht 41.60 million to its shareholders listed on March 14, 2025. The dividend was paid on May 9, 2025.</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June 30, 2025, the Group had the commitments and contingent liabilities, as follows:</w:t>
      </w:r>
    </w:p>
    <w:p>
      <w:pPr>
        <w:pStyle w:val="ListParagraph"/>
        <w:numPr>
          <w:ilvl w:val="0"/>
          <w:numId w:val="6"/>
        </w:numPr>
        <w:spacing w:lineRule="auto" w:line="240" w:before="120" w:after="0"/>
        <w:ind w:left="900" w:hanging="450"/>
        <w:contextualSpacing/>
        <w:rPr>
          <w:rFonts w:ascii="Angsana New" w:hAnsi="Angsana New" w:eastAsia="Cordia New" w:cs="Angsana New"/>
          <w:sz w:val="28"/>
        </w:rPr>
      </w:pPr>
      <w:r>
        <w:rPr>
          <w:rFonts w:cs="Angsana New" w:ascii="Angsana New" w:hAnsi="Angsana New"/>
          <w:sz w:val="28"/>
        </w:rPr>
        <w:t>Letters of guarantee issued by banks are as follows:</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6.1.2</w:t>
        <w:tab/>
        <w:t>Subsidiary - Asia Pattaya Hotel Co., Ltd.: in the amount of Baht 1.35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6.1.3</w:t>
        <w:tab/>
        <w:t>Subsidiary - Zeer Property Plc. and subsidiary: in the amount of Baht 18.71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6.1.4</w:t>
        <w:tab/>
        <w:t>Subsidiary - Asia Airport Hotel Co., Ltd.: in the amount of Baht 0.68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039.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1,675 </w:t>
      </w:r>
      <w:r>
        <w:rPr>
          <w:rFonts w:cs="Angsana New" w:ascii="Angsana New" w:hAnsi="Angsana New"/>
          <w:sz w:val="28"/>
        </w:rPr>
        <w:t>million</w:t>
      </w:r>
      <w:bookmarkStart w:id="650" w:name="OLE_LINK4"/>
      <w:bookmarkEnd w:id="650"/>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586 million</w:t>
      </w:r>
      <w:bookmarkStart w:id="651" w:name="OLE_LINK4"/>
      <w:bookmarkEnd w:id="651"/>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760 million.</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w:t>
      </w:r>
      <w:r>
        <w:rPr>
          <w:rFonts w:eastAsia="Times New Roman" w:cs="Angsana New" w:ascii="Angsana New" w:hAnsi="Angsana New"/>
          <w:sz w:val="28"/>
        </w:rPr>
        <w:t xml:space="preserve"> </w:t>
      </w:r>
      <w:r>
        <w:rPr>
          <w:rFonts w:cs="Angsana New" w:ascii="Angsana New" w:hAnsi="Angsana New"/>
          <w:sz w:val="28"/>
        </w:rPr>
        <w:t>subsidiary - Zeer Property Plc. has credit line for foreign exchange of Baht 480 million from a bank which has not been withdrawn yet.</w:t>
      </w:r>
    </w:p>
    <w:p>
      <w:pPr>
        <w:pStyle w:val="ListParagraph"/>
        <w:spacing w:before="120" w:after="200"/>
        <w:contextualSpacing/>
        <w:jc w:val="both"/>
        <w:rPr>
          <w:rFonts w:ascii="Angsana New" w:hAnsi="Angsana New" w:cs="Angsana New"/>
          <w:sz w:val="28"/>
        </w:rPr>
      </w:pPr>
      <w:r>
        <w:rPr>
          <w:rFonts w:cs="Angsana New" w:ascii="Angsana New" w:hAnsi="Angsana New"/>
          <w:sz w:val="28"/>
        </w:rPr>
      </w:r>
    </w:p>
    <w:p>
      <w:pPr>
        <w:pStyle w:val="ListParagraph"/>
        <w:spacing w:before="120" w:after="200"/>
        <w:contextualSpacing/>
        <w:jc w:val="both"/>
        <w:rPr>
          <w:rFonts w:ascii="Angsana New" w:hAnsi="Angsana New" w:cs="Angsana New"/>
          <w:sz w:val="28"/>
        </w:rPr>
      </w:pPr>
      <w:r>
        <w:rPr>
          <w:rFonts w:cs="Angsana New" w:ascii="Angsana New" w:hAnsi="Angsana New"/>
          <w:sz w:val="28"/>
        </w:rPr>
      </w:r>
    </w:p>
    <w:p>
      <w:pPr>
        <w:pStyle w:val="ListParagraph"/>
        <w:spacing w:before="120" w:after="200"/>
        <w:contextualSpacing/>
        <w:jc w:val="both"/>
        <w:rPr>
          <w:rFonts w:ascii="Angsana New" w:hAnsi="Angsana New" w:cs="Angsana New"/>
          <w:sz w:val="28"/>
        </w:rPr>
      </w:pPr>
      <w:r>
        <w:rPr>
          <w:rFonts w:cs="Angsana New" w:ascii="Angsana New" w:hAnsi="Angsana New"/>
          <w:sz w:val="28"/>
        </w:rPr>
      </w:r>
    </w:p>
    <w:p>
      <w:pPr>
        <w:pStyle w:val="ListParagraph"/>
        <w:spacing w:before="120" w:after="200"/>
        <w:contextualSpacing/>
        <w:jc w:val="both"/>
        <w:rPr>
          <w:rFonts w:ascii="Angsana New" w:hAnsi="Angsana New" w:cs="Angsana New"/>
          <w:sz w:val="28"/>
        </w:rPr>
      </w:pPr>
      <w:r>
        <w:rPr>
          <w:rFonts w:cs="Angsana New" w:ascii="Angsana New" w:hAnsi="Angsana New"/>
          <w:sz w:val="28"/>
        </w:rPr>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June 30, 2025, the Group has future commitment are as follows:</w:t>
      </w:r>
    </w:p>
    <w:p>
      <w:pPr>
        <w:sectPr>
          <w:footerReference w:type="default" r:id="rId108"/>
          <w:type w:val="nextPage"/>
          <w:pgSz w:w="11906" w:h="16838"/>
          <w:pgMar w:left="1797" w:right="1077" w:gutter="0" w:header="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bookmarkStart w:id="652" w:name="_1765622795"/>
      <w:bookmarkEnd w:id="652"/>
      <w:r>
        <w:rPr>
          <w:rFonts w:cs="Angsana New" w:ascii="Angsana New" w:hAnsi="Angsana New"/>
          <w:sz w:val="28"/>
        </w:rPr>
        <w:object w:dxaOrig="9620" w:dyaOrig="72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8pt;height:347.4pt" filled="f" o:ole="">
            <v:imagedata r:id="rId107" o:title=""/>
          </v:shape>
          <o:OLEObject Type="Embed" ProgID="" ShapeID="ole_rId106" DrawAspect="Content" ObjectID="_1644694773" r:id="rId106"/>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June 30, 2025 and 2024 are as follows:</w:t>
      </w:r>
    </w:p>
    <w:p>
      <w:pPr>
        <w:pStyle w:val="Normal"/>
        <w:spacing w:before="120" w:after="0"/>
        <w:ind w:left="450" w:hanging="0"/>
        <w:jc w:val="left"/>
        <w:rPr>
          <w:rFonts w:ascii="Angsana New" w:hAnsi="Angsana New" w:cs="Angsana New"/>
          <w:sz w:val="28"/>
        </w:rPr>
      </w:pPr>
      <w:bookmarkStart w:id="653" w:name="_1815323299"/>
      <w:bookmarkEnd w:id="653"/>
      <w:r>
        <w:rPr>
          <w:rFonts w:cs="Angsana New" w:ascii="Angsana New" w:hAnsi="Angsana New"/>
          <w:sz w:val="28"/>
        </w:rPr>
        <w:object w:dxaOrig="14360" w:dyaOrig="619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89.35pt;height:308.9pt" filled="f" o:ole="">
            <v:imagedata r:id="rId110" o:title=""/>
          </v:shape>
          <o:OLEObject Type="Embed" ProgID="" ShapeID="ole_rId109" DrawAspect="Content" ObjectID="_1432934409" r:id="rId10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six-month period ended June 30, 2025 and 2024 are as follows:</w:t>
      </w:r>
    </w:p>
    <w:p>
      <w:pPr>
        <w:sectPr>
          <w:footerReference w:type="default" r:id="rId113"/>
          <w:type w:val="nextPage"/>
          <w:pgSz w:orient="landscape" w:w="16838" w:h="11906"/>
          <w:pgMar w:left="1134" w:right="1440" w:gutter="0" w:header="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654" w:name="_1815324484"/>
      <w:bookmarkEnd w:id="654"/>
      <w:r>
        <w:rPr>
          <w:rFonts w:cs="Angsana New" w:ascii="Angsana New" w:hAnsi="Angsana New"/>
          <w:sz w:val="28"/>
        </w:rPr>
        <w:object w:dxaOrig="14360" w:dyaOrig="619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9.35pt;height:308.9pt" filled="f" o:ole="">
            <v:imagedata r:id="rId112" o:title=""/>
          </v:shape>
          <o:OLEObject Type="Embed" ProgID="" ShapeID="ole_rId111" DrawAspect="Content" ObjectID="_273195363" r:id="rId111"/>
        </w:object>
      </w:r>
    </w:p>
    <w:p>
      <w:pPr>
        <w:pStyle w:val="Normal"/>
        <w:spacing w:before="120" w:after="0"/>
        <w:ind w:left="448" w:hanging="0"/>
        <w:jc w:val="left"/>
        <w:rPr>
          <w:rFonts w:ascii="Angsana New" w:hAnsi="Angsana New" w:eastAsia="Cordia New" w:cs="Angsana New"/>
          <w:sz w:val="28"/>
        </w:rPr>
      </w:pPr>
      <w:bookmarkStart w:id="655" w:name="_MON_1540315610"/>
      <w:bookmarkStart w:id="656" w:name="_MON_1540126772"/>
      <w:bookmarkStart w:id="657" w:name="_MON_1540119854"/>
      <w:bookmarkStart w:id="658" w:name="_MON_1540024563"/>
      <w:bookmarkStart w:id="659" w:name="_MON_1540024215"/>
      <w:bookmarkStart w:id="660" w:name="_MON_1540022954"/>
      <w:bookmarkStart w:id="661" w:name="_MON_1540022947"/>
      <w:bookmarkStart w:id="662" w:name="_MON_1540021389"/>
      <w:bookmarkStart w:id="663" w:name="_MON_1538573839"/>
      <w:bookmarkStart w:id="664" w:name="_MON_1538573835"/>
      <w:bookmarkStart w:id="665" w:name="_MON_1532189228"/>
      <w:bookmarkStart w:id="666" w:name="_MON_1532189218"/>
      <w:bookmarkStart w:id="667" w:name="_MON_1532186616"/>
      <w:bookmarkStart w:id="668" w:name="_MON_1580734635"/>
      <w:bookmarkStart w:id="669" w:name="_MON_1532186602"/>
      <w:bookmarkStart w:id="670" w:name="_MON_1532186561"/>
      <w:bookmarkStart w:id="671" w:name="_MON_1531827909"/>
      <w:bookmarkStart w:id="672" w:name="_MON_1580307230"/>
      <w:bookmarkStart w:id="673" w:name="_MON_1580306848"/>
      <w:bookmarkStart w:id="674" w:name="_MON_1531827590"/>
      <w:bookmarkStart w:id="675" w:name="_MON_1531827583"/>
      <w:bookmarkStart w:id="676" w:name="_MON_1531827573"/>
      <w:bookmarkStart w:id="677" w:name="_MON_1531827549"/>
      <w:bookmarkStart w:id="678" w:name="_MON_1531742045"/>
      <w:bookmarkStart w:id="679" w:name="_MON_1530603793"/>
      <w:bookmarkStart w:id="680" w:name="_MON_1513497267"/>
      <w:bookmarkStart w:id="681" w:name="_MON_1574150028"/>
      <w:bookmarkStart w:id="682" w:name="_MON_1574149860"/>
      <w:bookmarkStart w:id="683" w:name="_MON_1517215656"/>
      <w:bookmarkStart w:id="684" w:name="_MON_1517215411"/>
      <w:bookmarkStart w:id="685" w:name="_MON_1517317617"/>
      <w:bookmarkStart w:id="686" w:name="_MON_1517317595"/>
      <w:bookmarkStart w:id="687" w:name="_MON_1517215367"/>
      <w:bookmarkStart w:id="688" w:name="_MON_1517215327"/>
      <w:bookmarkStart w:id="689" w:name="_MON_1517215303"/>
      <w:bookmarkStart w:id="690" w:name="_MON_1517215282"/>
      <w:bookmarkStart w:id="691" w:name="_MON_1517347521"/>
      <w:bookmarkStart w:id="692" w:name="_MON_1517215270"/>
      <w:bookmarkStart w:id="693" w:name="_MON_1517215256"/>
      <w:bookmarkStart w:id="694" w:name="_MON_1549561279"/>
      <w:bookmarkStart w:id="695" w:name="_MON_1549561186"/>
      <w:bookmarkStart w:id="696" w:name="_MON_1549561127"/>
      <w:bookmarkStart w:id="697" w:name="_MON_1549561086"/>
      <w:bookmarkStart w:id="698" w:name="_MON_1549561071"/>
      <w:bookmarkStart w:id="699" w:name="_MON_1549561013"/>
      <w:bookmarkStart w:id="700" w:name="_MON_1549561005"/>
      <w:bookmarkStart w:id="701" w:name="_MON_1549560997"/>
      <w:bookmarkStart w:id="702" w:name="_MON_1549560994"/>
      <w:bookmarkStart w:id="703" w:name="_MON_1549560990"/>
      <w:bookmarkStart w:id="704" w:name="_MON_1549560981"/>
      <w:bookmarkStart w:id="705" w:name="_MON_1549560974"/>
      <w:bookmarkStart w:id="706" w:name="_MON_1549560971"/>
      <w:bookmarkStart w:id="707" w:name="_MON_1549560964"/>
      <w:bookmarkStart w:id="708" w:name="_MON_1549560958"/>
      <w:bookmarkStart w:id="709" w:name="_MON_1549560948"/>
      <w:bookmarkStart w:id="710" w:name="_MON_1549560944"/>
      <w:bookmarkStart w:id="711" w:name="_MON_1549560930"/>
      <w:bookmarkStart w:id="712" w:name="_MON_1549560919"/>
      <w:bookmarkStart w:id="713" w:name="_MON_1517215223"/>
      <w:bookmarkStart w:id="714" w:name="_MON_1549554609"/>
      <w:bookmarkStart w:id="715" w:name="_MON_1540320911"/>
      <w:bookmarkStart w:id="716" w:name="_MON_1540319933"/>
      <w:bookmarkStart w:id="717" w:name="_MON_1540319915"/>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r>
        <w:rPr>
          <w:rFonts w:eastAsia="Cordia New" w:cs="Angsana New" w:ascii="Angsana New" w:hAnsi="Angsana New"/>
          <w:sz w:val="28"/>
        </w:rPr>
        <w:t>Segment information on geographic of the Group as at June 30, 2025 and December 31, 2024 were as follows:</w:t>
      </w:r>
    </w:p>
    <w:p>
      <w:pPr>
        <w:pStyle w:val="Normal"/>
        <w:ind w:left="448" w:hanging="0"/>
        <w:jc w:val="left"/>
        <w:rPr>
          <w:rFonts w:ascii="Angsana New" w:hAnsi="Angsana New" w:cs="Angsana New"/>
          <w:sz w:val="28"/>
        </w:rPr>
      </w:pPr>
      <w:bookmarkStart w:id="718" w:name="_1580307255"/>
      <w:bookmarkStart w:id="719" w:name="_MON_1802245588"/>
      <w:bookmarkStart w:id="720" w:name="_MON_1575284763"/>
      <w:bookmarkStart w:id="721" w:name="_MON_1581142348"/>
      <w:bookmarkStart w:id="722" w:name="_MON_1581142305"/>
      <w:bookmarkStart w:id="723" w:name="_MON_1517317625"/>
      <w:bookmarkStart w:id="724" w:name="_MON_1549561521"/>
      <w:bookmarkStart w:id="725" w:name="_MON_1517215665"/>
      <w:bookmarkStart w:id="726" w:name="_MON_1574230106"/>
      <w:bookmarkStart w:id="727" w:name="_MON_1513497388"/>
      <w:bookmarkStart w:id="728" w:name="_MON_1549409794"/>
      <w:bookmarkStart w:id="729" w:name="_MON_1574163012"/>
      <w:bookmarkStart w:id="730" w:name="_MON_1658207953"/>
      <w:bookmarkStart w:id="731" w:name="_MON_1574161533"/>
      <w:bookmarkStart w:id="732" w:name="_MON_1580391240"/>
      <w:bookmarkStart w:id="733" w:name="_MON_1571722756"/>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r>
        <w:rPr>
          <w:rFonts w:cs="Angsana New" w:ascii="Angsana New" w:hAnsi="Angsana New"/>
          <w:sz w:val="28"/>
        </w:rPr>
        <w:object w:dxaOrig="10620" w:dyaOrig="35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2.05pt;height:142.65pt" filled="f" o:ole="">
            <v:imagedata r:id="rId115" o:title=""/>
          </v:shape>
          <o:OLEObject Type="Embed" ProgID="" ShapeID="ole_rId114" DrawAspect="Content" ObjectID="_1604214434" r:id="rId114"/>
        </w:object>
      </w:r>
    </w:p>
    <w:p>
      <w:pPr>
        <w:pStyle w:val="Normal"/>
        <w:ind w:left="448"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0" w:after="0"/>
        <w:ind w:left="446" w:hanging="360"/>
        <w:contextualSpacing w:val="false"/>
        <w:rPr>
          <w:rFonts w:ascii="Angsana New" w:hAnsi="Angsana New" w:cs="Angsana New"/>
          <w:b/>
          <w:b/>
          <w:bCs/>
          <w:sz w:val="28"/>
        </w:rPr>
      </w:pPr>
      <w:r>
        <w:rPr>
          <w:rFonts w:cs="Angsana New" w:ascii="Angsana New" w:hAnsi="Angsana New"/>
          <w:b/>
          <w:bCs/>
          <w:sz w:val="28"/>
        </w:rPr>
        <w:t>FINANCIAL INSTRUMENT</w:t>
      </w:r>
    </w:p>
    <w:p>
      <w:pPr>
        <w:pStyle w:val="Normal"/>
        <w:tabs>
          <w:tab w:val="clear" w:pos="720"/>
          <w:tab w:val="left" w:pos="360" w:leader="none"/>
        </w:tabs>
        <w:autoSpaceDE w:val="false"/>
        <w:spacing w:before="120" w:after="0"/>
        <w:ind w:left="360" w:right="-22" w:firstLine="90"/>
        <w:jc w:val="left"/>
        <w:rPr>
          <w:rFonts w:ascii="Angsana New" w:hAnsi="Angsana New" w:cs="Angsana New"/>
          <w:b/>
          <w:b/>
          <w:bCs/>
          <w:i/>
          <w:i/>
          <w:iCs/>
          <w:sz w:val="26"/>
          <w:szCs w:val="26"/>
        </w:rPr>
      </w:pPr>
      <w:r>
        <w:rPr>
          <w:rFonts w:cs="Angsana New" w:ascii="Angsana New" w:hAnsi="Angsana New"/>
          <w:b/>
          <w:bCs/>
          <w:i/>
          <w:iCs/>
          <w:sz w:val="28"/>
        </w:rPr>
        <w:t>Fair values of financial instruments</w:t>
      </w:r>
    </w:p>
    <w:p>
      <w:pPr>
        <w:pStyle w:val="Normal"/>
        <w:tabs>
          <w:tab w:val="clear" w:pos="720"/>
          <w:tab w:val="left" w:pos="540" w:leader="none"/>
        </w:tabs>
        <w:spacing w:before="120" w:after="0"/>
        <w:ind w:left="450" w:hanging="0"/>
        <w:jc w:val="left"/>
        <w:rPr>
          <w:rFonts w:ascii="Angsana New" w:hAnsi="Angsana New" w:cs="Angsana New"/>
          <w:spacing w:val="-2"/>
          <w:sz w:val="28"/>
        </w:rPr>
      </w:pPr>
      <w:r>
        <w:rPr>
          <w:rFonts w:cs="Angsana New" w:ascii="Angsana New" w:hAnsi="Angsana New"/>
          <w:spacing w:val="-2"/>
          <w:sz w:val="28"/>
        </w:rPr>
        <w:t>The methods and assumptions used by the Group in estimating the fair value of financial instruments are as follows:</w:t>
      </w:r>
    </w:p>
    <w:p>
      <w:pPr>
        <w:pStyle w:val="ListParagraph"/>
        <w:numPr>
          <w:ilvl w:val="0"/>
          <w:numId w:val="7"/>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financial assets and liabilities which have short-term maturity, including cash and cash equivalents, trade and other current receivable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air value of interest rate swap contract has been calculated using rate quoted by the financial institution as if the contract was terminated at the statements of financial position date.</w:t>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Derivative used for cash flow hedges reserve</w:t>
      </w:r>
    </w:p>
    <w:p>
      <w:pPr>
        <w:pStyle w:val="Normal"/>
        <w:spacing w:before="120" w:after="0"/>
        <w:ind w:left="461" w:hanging="0"/>
        <w:jc w:val="left"/>
        <w:rPr>
          <w:rFonts w:ascii="Angsana New" w:hAnsi="Angsana New" w:cs="Angsana New"/>
          <w:sz w:val="28"/>
        </w:rPr>
      </w:pPr>
      <w:r>
        <w:rPr>
          <w:rFonts w:cs="Angsana New" w:ascii="Angsana New" w:hAnsi="Angsana New"/>
          <w:sz w:val="28"/>
        </w:rPr>
        <w:t>As at June 30, 2025 and December 31,2024, the fair value of derivative liabilities the Group for interest rate swap contract, which are presented as financial instruments in the financial statement position as follows:</w:t>
      </w:r>
    </w:p>
    <w:p>
      <w:pPr>
        <w:pStyle w:val="Normal"/>
        <w:spacing w:before="120" w:after="0"/>
        <w:ind w:left="461" w:hanging="0"/>
        <w:jc w:val="left"/>
        <w:rPr/>
      </w:pPr>
      <w:bookmarkStart w:id="734" w:name="_1737898086"/>
      <w:bookmarkEnd w:id="734"/>
      <w:r>
        <w:rPr/>
        <w:object w:dxaOrig="12069" w:dyaOrig="2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8.2pt;height:103.35pt" filled="f" o:ole="">
            <v:imagedata r:id="rId117" o:title=""/>
          </v:shape>
          <o:OLEObject Type="Embed" ProgID="" ShapeID="ole_rId116" DrawAspect="Content" ObjectID="_1362429828" r:id="rId116"/>
        </w:object>
      </w:r>
    </w:p>
    <w:p>
      <w:pPr>
        <w:pStyle w:val="Normal"/>
        <w:autoSpaceDE w:val="false"/>
        <w:spacing w:before="120" w:after="0"/>
        <w:ind w:left="900" w:right="-14" w:hanging="360"/>
        <w:jc w:val="left"/>
        <w:rPr>
          <w:sz w:val="2"/>
          <w:szCs w:val="4"/>
        </w:rPr>
      </w:pPr>
      <w:r>
        <w:rPr>
          <w:sz w:val="2"/>
          <w:szCs w:val="4"/>
        </w:rPr>
      </w:r>
    </w:p>
    <w:p>
      <w:pPr>
        <w:pStyle w:val="ListParagraph"/>
        <w:numPr>
          <w:ilvl w:val="0"/>
          <w:numId w:val="5"/>
        </w:numPr>
        <w:tabs>
          <w:tab w:val="clear" w:pos="720"/>
          <w:tab w:val="left" w:pos="360" w:leader="none"/>
        </w:tabs>
        <w:spacing w:lineRule="auto" w:line="240" w:before="0" w:after="0"/>
        <w:ind w:left="446" w:hanging="360"/>
        <w:contextualSpacing w:val="false"/>
        <w:rPr>
          <w:rFonts w:ascii="Angsana New" w:hAnsi="Angsana New" w:cs="Angsana New"/>
          <w:b/>
          <w:b/>
          <w:bCs/>
          <w:sz w:val="28"/>
        </w:rPr>
      </w:pPr>
      <w:r>
        <w:rPr>
          <w:rFonts w:cs="Angsana New" w:ascii="Angsana New" w:hAnsi="Angsana New"/>
          <w:b/>
          <w:bCs/>
          <w:sz w:val="28"/>
        </w:rPr>
        <w:t xml:space="preserve">RECLASSIFICATION </w:t>
      </w:r>
    </w:p>
    <w:p>
      <w:pPr>
        <w:pStyle w:val="ListParagraph"/>
        <w:spacing w:lineRule="auto" w:line="240" w:before="120" w:after="0"/>
        <w:ind w:left="360" w:hanging="0"/>
        <w:contextualSpacing w:val="false"/>
        <w:jc w:val="left"/>
        <w:rPr>
          <w:rFonts w:ascii="Angsana New" w:hAnsi="Angsana New" w:cs="Angsana New"/>
          <w:spacing w:val="3"/>
          <w:sz w:val="28"/>
        </w:rPr>
      </w:pPr>
      <w:r>
        <w:rPr>
          <w:rFonts w:eastAsia="Cordia New" w:cs="Angsana New" w:ascii="Angsana New" w:hAnsi="Angsana New"/>
          <w:sz w:val="28"/>
        </w:rPr>
        <w:t>During the period, the subsidiary,</w:t>
      </w:r>
      <w:r>
        <w:rPr>
          <w:rFonts w:cs="Angsana New" w:ascii="Angsana New" w:hAnsi="Angsana New"/>
          <w:sz w:val="28"/>
        </w:rPr>
        <w:t xml:space="preserve"> Zeer Property Plc</w:t>
      </w:r>
      <w:r>
        <w:rPr>
          <w:rFonts w:eastAsia="Cordia New" w:cs="Angsana New" w:ascii="Angsana New" w:hAnsi="Angsana New"/>
          <w:sz w:val="28"/>
        </w:rPr>
        <w:t xml:space="preserve">, reclassified certain items in the consolidated statement of </w:t>
      </w:r>
      <w:r>
        <w:rPr>
          <w:rFonts w:cs="Angsana New" w:ascii="Angsana New" w:hAnsi="Angsana New"/>
          <w:spacing w:val="3"/>
          <w:sz w:val="28"/>
        </w:rPr>
        <w:t>comprehensive income</w:t>
      </w:r>
      <w:r>
        <w:rPr>
          <w:rFonts w:eastAsia="Cordia New" w:cs="Angsana New" w:ascii="Angsana New" w:hAnsi="Angsana New"/>
          <w:sz w:val="28"/>
        </w:rPr>
        <w:t xml:space="preserve"> for the </w:t>
      </w:r>
      <w:r>
        <w:rPr>
          <w:rFonts w:cs="Angsana New" w:ascii="Angsana New" w:hAnsi="Angsana New"/>
          <w:spacing w:val="3"/>
          <w:sz w:val="28"/>
        </w:rPr>
        <w:t xml:space="preserve">three-month and six-month periods ended June 30, 2024, </w:t>
      </w:r>
      <w:r>
        <w:rPr>
          <w:rFonts w:eastAsia="Cordia New" w:cs="Angsana New" w:ascii="Angsana New" w:hAnsi="Angsana New"/>
          <w:sz w:val="28"/>
        </w:rPr>
        <w:t>to conform to the presentation of the financial statement of current period. There is no effect to net profit as follows</w:t>
      </w:r>
      <w:r>
        <w:rPr>
          <w:rFonts w:cs="Angsana New" w:ascii="Angsana New" w:hAnsi="Angsana New"/>
          <w:spacing w:val="3"/>
          <w:sz w:val="28"/>
        </w:rPr>
        <w:t>:</w:t>
      </w:r>
    </w:p>
    <w:p>
      <w:pPr>
        <w:pStyle w:val="ListParagraph"/>
        <w:spacing w:lineRule="auto" w:line="240" w:before="120" w:after="0"/>
        <w:ind w:left="360" w:hanging="0"/>
        <w:contextualSpacing w:val="false"/>
        <w:jc w:val="left"/>
        <w:rPr>
          <w:rFonts w:ascii="Angsana New" w:hAnsi="Angsana New" w:cs="Angsana New"/>
          <w:sz w:val="28"/>
        </w:rPr>
      </w:pPr>
      <w:bookmarkStart w:id="735" w:name="_1783354511"/>
      <w:bookmarkEnd w:id="735"/>
      <w:r>
        <w:rPr>
          <w:rFonts w:cs="Angsana New" w:ascii="Angsana New" w:hAnsi="Angsana New"/>
          <w:sz w:val="28"/>
        </w:rPr>
        <w:object w:dxaOrig="9300" w:dyaOrig="4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5.35pt;height:223.7pt" filled="f" o:ole="">
            <v:imagedata r:id="rId119" o:title=""/>
          </v:shape>
          <o:OLEObject Type="Embed" ProgID="" ShapeID="ole_rId118" DrawAspect="Content" ObjectID="_907695763" r:id="rId118"/>
        </w:object>
      </w:r>
    </w:p>
    <w:p>
      <w:pPr>
        <w:pStyle w:val="ListParagraph"/>
        <w:numPr>
          <w:ilvl w:val="0"/>
          <w:numId w:val="8"/>
        </w:numPr>
        <w:spacing w:lineRule="auto" w:line="240" w:before="120" w:after="0"/>
        <w:contextualSpacing w:val="false"/>
        <w:rPr>
          <w:rFonts w:ascii="Angsana New" w:hAnsi="Angsana New" w:cs="Angsana New"/>
          <w:b/>
          <w:b/>
          <w:bCs/>
          <w:sz w:val="28"/>
        </w:rPr>
      </w:pPr>
      <w:r>
        <w:rPr>
          <w:rFonts w:cs="Angsana New" w:ascii="Angsana New" w:hAnsi="Angsana New"/>
          <w:b/>
          <w:bCs/>
          <w:sz w:val="28"/>
        </w:rPr>
        <w:t>APPROVAL OF INTERIM FINANCIAL STATEMENTS</w:t>
      </w:r>
    </w:p>
    <w:p>
      <w:pPr>
        <w:pStyle w:val="Normal"/>
        <w:spacing w:before="120" w:after="0"/>
        <w:ind w:left="446" w:hanging="86"/>
        <w:jc w:val="left"/>
        <w:rPr/>
      </w:pPr>
      <w:r>
        <w:rPr>
          <w:rFonts w:eastAsia="Cordia New" w:cs="Angsana New" w:ascii="Angsana New" w:hAnsi="Angsana New"/>
          <w:sz w:val="28"/>
        </w:rPr>
        <w:t>These interim financial statements have been approved by the Company’s board of directors on August 13, 2025.</w:t>
      </w:r>
    </w:p>
    <w:sectPr>
      <w:footerReference w:type="default" r:id="rId120"/>
      <w:type w:val="nextPage"/>
      <w:pgSz w:w="11906" w:h="16838"/>
      <w:pgMar w:left="1797" w:right="1077" w:gutter="0" w:header="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0">
          <wp:simplePos x="0" y="0"/>
          <wp:positionH relativeFrom="column">
            <wp:posOffset>2857500</wp:posOffset>
          </wp:positionH>
          <wp:positionV relativeFrom="paragraph">
            <wp:posOffset>3657600</wp:posOffset>
          </wp:positionV>
          <wp:extent cx="2410460" cy="9239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4">
          <wp:simplePos x="0" y="0"/>
          <wp:positionH relativeFrom="column">
            <wp:posOffset>2857500</wp:posOffset>
          </wp:positionH>
          <wp:positionV relativeFrom="paragraph">
            <wp:posOffset>3657600</wp:posOffset>
          </wp:positionV>
          <wp:extent cx="2410460" cy="923925"/>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5">
          <wp:simplePos x="0" y="0"/>
          <wp:positionH relativeFrom="column">
            <wp:posOffset>2857500</wp:posOffset>
          </wp:positionH>
          <wp:positionV relativeFrom="paragraph">
            <wp:posOffset>3657600</wp:posOffset>
          </wp:positionV>
          <wp:extent cx="2410460" cy="923925"/>
          <wp:effectExtent l="0" t="0" r="0" b="0"/>
          <wp:wrapNone/>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6"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6</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1">
          <wp:simplePos x="0" y="0"/>
          <wp:positionH relativeFrom="column">
            <wp:posOffset>2857500</wp:posOffset>
          </wp:positionH>
          <wp:positionV relativeFrom="paragraph">
            <wp:posOffset>3657600</wp:posOffset>
          </wp:positionV>
          <wp:extent cx="2410460" cy="923925"/>
          <wp:effectExtent l="0" t="0" r="0" b="0"/>
          <wp:wrapNone/>
          <wp:docPr id="7"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54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6.%1"/>
      <w:lvlJc w:val="left"/>
      <w:pPr>
        <w:tabs>
          <w:tab w:val="num" w:pos="0"/>
        </w:tabs>
        <w:ind w:left="1080" w:hanging="360"/>
      </w:pPr>
      <w:rPr>
        <w:b w:val="false"/>
        <w:bCs w:val="false"/>
        <w:lang w:bidi="th-TH"/>
      </w:rPr>
    </w:lvl>
  </w:abstractNum>
  <w:abstractNum w:abstractNumId="7">
    <w:lvl w:ilvl="0">
      <w:numFmt w:val="bullet"/>
      <w:lvlText w:val="-"/>
      <w:lvlJc w:val="left"/>
      <w:pPr>
        <w:tabs>
          <w:tab w:val="num" w:pos="0"/>
        </w:tabs>
        <w:ind w:left="1182"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b/>
    </w:rPr>
  </w:style>
  <w:style w:type="character" w:styleId="WW8Num14z0">
    <w:name w:val="WW8Num14z0"/>
    <w:qFormat/>
    <w:rPr>
      <w:rFonts w:eastAsia="Times New Roman"/>
    </w:rPr>
  </w:style>
  <w:style w:type="character" w:styleId="WW8Num15z0">
    <w:name w:val="WW8Num15z0"/>
    <w:qFormat/>
    <w:rPr>
      <w:rFonts w:ascii="Angsana New" w:hAnsi="Angsana New" w:cs="Angsana New"/>
      <w:b/>
      <w:bCs/>
      <w:sz w:val="28"/>
      <w:szCs w:val="28"/>
      <w:u w:val="none"/>
      <w:lang w:bidi="th-TH"/>
    </w:rPr>
  </w:style>
  <w:style w:type="character" w:styleId="WW8Num15z1">
    <w:name w:val="WW8Num15z1"/>
    <w:qFormat/>
    <w:rPr>
      <w:rFonts w:ascii="Angsana New" w:hAnsi="Angsana New" w:cs="Angsana New"/>
      <w:b/>
      <w:bCs/>
      <w:color w:val="000000"/>
      <w:sz w:val="28"/>
      <w:szCs w:val="28"/>
      <w:lang w:bidi="th-TH"/>
    </w:rPr>
  </w:style>
  <w:style w:type="character" w:styleId="WW8Num15z2">
    <w:name w:val="WW8Num15z2"/>
    <w:qFormat/>
    <w:rPr/>
  </w:style>
  <w:style w:type="character" w:styleId="WW8Num16z0">
    <w:name w:val="WW8Num16z0"/>
    <w:qFormat/>
    <w:rPr/>
  </w:style>
  <w:style w:type="character" w:styleId="WW8Num17z0">
    <w:name w:val="WW8Num17z0"/>
    <w:qFormat/>
    <w:rPr>
      <w:rFonts w:ascii="Angsana New" w:hAnsi="Angsana New" w:eastAsia="Times New Roman" w:cs="Angsana New"/>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cs="Times New Roman"/>
    </w:rPr>
  </w:style>
  <w:style w:type="character" w:styleId="WW8Num24z1">
    <w:name w:val="WW8Num24z1"/>
    <w:qFormat/>
    <w:rPr>
      <w:rFonts w:ascii="Angsana New" w:hAnsi="Angsana New" w:eastAsia="MS Mincho;MS Gothic" w:cs="Angsana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lang w:bidi="th-TH"/>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Angsana New" w:hAnsi="Angsana New" w:cs="Angsana New"/>
      <w:b/>
      <w:bCs/>
      <w:sz w:val="28"/>
      <w:szCs w:val="28"/>
      <w:u w:val="none"/>
    </w:rPr>
  </w:style>
  <w:style w:type="character" w:styleId="WW8Num28z1">
    <w:name w:val="WW8Num28z1"/>
    <w:qFormat/>
    <w:rPr>
      <w:rFonts w:ascii="Angsana New" w:hAnsi="Angsana New" w:cs="Angsana New"/>
      <w:sz w:val="28"/>
      <w:szCs w:val="28"/>
    </w:rPr>
  </w:style>
  <w:style w:type="character" w:styleId="WW8Num28z2">
    <w:name w:val="WW8Num28z2"/>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28z0">
    <w:name w:val="WW8NumSt28z0"/>
    <w:qFormat/>
    <w:rPr>
      <w:b/>
      <w:bCs/>
    </w:rPr>
  </w:style>
  <w:style w:type="character" w:styleId="WW8NumSt28z1">
    <w:name w:val="WW8NumSt28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footer" Target="footer2.xml"/><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footer" Target="footer3.xml"/><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footer" Target="footer4.xml"/><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footer" Target="footer5.xml"/><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footer" Target="footer6.xml"/><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8.wmf"/><Relationship Id="rId82" Type="http://schemas.openxmlformats.org/officeDocument/2006/relationships/oleObject" Target="embeddings/oleObject37.bin"/><Relationship Id="rId83" Type="http://schemas.openxmlformats.org/officeDocument/2006/relationships/image" Target="media/image39.wmf"/><Relationship Id="rId84" Type="http://schemas.openxmlformats.org/officeDocument/2006/relationships/oleObject" Target="embeddings/oleObject38.bin"/><Relationship Id="rId85" Type="http://schemas.openxmlformats.org/officeDocument/2006/relationships/image" Target="media/image40.wmf"/><Relationship Id="rId86" Type="http://schemas.openxmlformats.org/officeDocument/2006/relationships/oleObject" Target="embeddings/oleObject39.bin"/><Relationship Id="rId87" Type="http://schemas.openxmlformats.org/officeDocument/2006/relationships/image" Target="media/image41.wmf"/><Relationship Id="rId88" Type="http://schemas.openxmlformats.org/officeDocument/2006/relationships/oleObject" Target="embeddings/oleObject40.bin"/><Relationship Id="rId89" Type="http://schemas.openxmlformats.org/officeDocument/2006/relationships/image" Target="media/image42.wmf"/><Relationship Id="rId90" Type="http://schemas.openxmlformats.org/officeDocument/2006/relationships/oleObject" Target="embeddings/oleObject41.bin"/><Relationship Id="rId91" Type="http://schemas.openxmlformats.org/officeDocument/2006/relationships/image" Target="media/image43.wmf"/><Relationship Id="rId92" Type="http://schemas.openxmlformats.org/officeDocument/2006/relationships/oleObject" Target="embeddings/oleObject42.bin"/><Relationship Id="rId93" Type="http://schemas.openxmlformats.org/officeDocument/2006/relationships/image" Target="media/image44.wmf"/><Relationship Id="rId94" Type="http://schemas.openxmlformats.org/officeDocument/2006/relationships/oleObject" Target="embeddings/oleObject43.bin"/><Relationship Id="rId95" Type="http://schemas.openxmlformats.org/officeDocument/2006/relationships/image" Target="media/image45.wmf"/><Relationship Id="rId96" Type="http://schemas.openxmlformats.org/officeDocument/2006/relationships/oleObject" Target="embeddings/oleObject44.bin"/><Relationship Id="rId97" Type="http://schemas.openxmlformats.org/officeDocument/2006/relationships/image" Target="media/image46.wmf"/><Relationship Id="rId98" Type="http://schemas.openxmlformats.org/officeDocument/2006/relationships/oleObject" Target="embeddings/oleObject45.bin"/><Relationship Id="rId99" Type="http://schemas.openxmlformats.org/officeDocument/2006/relationships/image" Target="media/image47.wmf"/><Relationship Id="rId100" Type="http://schemas.openxmlformats.org/officeDocument/2006/relationships/oleObject" Target="embeddings/oleObject46.bin"/><Relationship Id="rId101" Type="http://schemas.openxmlformats.org/officeDocument/2006/relationships/image" Target="media/image48.wmf"/><Relationship Id="rId102" Type="http://schemas.openxmlformats.org/officeDocument/2006/relationships/oleObject" Target="embeddings/oleObject47.bin"/><Relationship Id="rId103" Type="http://schemas.openxmlformats.org/officeDocument/2006/relationships/image" Target="media/image49.wmf"/><Relationship Id="rId104" Type="http://schemas.openxmlformats.org/officeDocument/2006/relationships/oleObject" Target="embeddings/oleObject48.bin"/><Relationship Id="rId105" Type="http://schemas.openxmlformats.org/officeDocument/2006/relationships/image" Target="media/image50.wmf"/><Relationship Id="rId106" Type="http://schemas.openxmlformats.org/officeDocument/2006/relationships/oleObject" Target="embeddings/oleObject49.bin"/><Relationship Id="rId107" Type="http://schemas.openxmlformats.org/officeDocument/2006/relationships/image" Target="media/image51.wmf"/><Relationship Id="rId108" Type="http://schemas.openxmlformats.org/officeDocument/2006/relationships/footer" Target="footer7.xml"/><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footer" Target="footer8.xml"/><Relationship Id="rId114" Type="http://schemas.openxmlformats.org/officeDocument/2006/relationships/oleObject" Target="embeddings/oleObject52.bin"/><Relationship Id="rId115" Type="http://schemas.openxmlformats.org/officeDocument/2006/relationships/image" Target="media/image54.wmf"/><Relationship Id="rId116" Type="http://schemas.openxmlformats.org/officeDocument/2006/relationships/oleObject" Target="embeddings/oleObject53.bin"/><Relationship Id="rId117" Type="http://schemas.openxmlformats.org/officeDocument/2006/relationships/image" Target="media/image55.wmf"/><Relationship Id="rId118" Type="http://schemas.openxmlformats.org/officeDocument/2006/relationships/oleObject" Target="embeddings/oleObject54.bin"/><Relationship Id="rId119" Type="http://schemas.openxmlformats.org/officeDocument/2006/relationships/image" Target="media/image56.wmf"/><Relationship Id="rId120" Type="http://schemas.openxmlformats.org/officeDocument/2006/relationships/footer" Target="footer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2.wmf"/>
</Relationships>
</file>

<file path=word/_rels/footer6.xml.rels><?xml version="1.0" encoding="UTF-8"?>
<Relationships xmlns="http://schemas.openxmlformats.org/package/2006/relationships"><Relationship Id="rId1" Type="http://schemas.openxmlformats.org/officeDocument/2006/relationships/image" Target="media/image32.wmf"/>
</Relationships>
</file>

<file path=word/_rels/footer7.xml.rels><?xml version="1.0" encoding="UTF-8"?>
<Relationships xmlns="http://schemas.openxmlformats.org/package/2006/relationships"><Relationship Id="rId1" Type="http://schemas.openxmlformats.org/officeDocument/2006/relationships/image" Target="media/image32.wmf"/>
</Relationships>
</file>

<file path=word/_rels/footer8.xml.rels><?xml version="1.0" encoding="UTF-8"?>
<Relationships xmlns="http://schemas.openxmlformats.org/package/2006/relationships"><Relationship Id="rId1" Type="http://schemas.openxmlformats.org/officeDocument/2006/relationships/image" Target="media/image32.wmf"/>
</Relationships>
</file>

<file path=word/_rels/footer9.xml.rels><?xml version="1.0" encoding="UTF-8"?>
<Relationships xmlns="http://schemas.openxmlformats.org/package/2006/relationships"><Relationship Id="rId1"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34:00Z</dcterms:created>
  <dc:creator>iLLuSioN</dc:creator>
  <dc:description/>
  <cp:keywords/>
  <dc:language>en-US</dc:language>
  <cp:lastModifiedBy>Taweesup Autatham</cp:lastModifiedBy>
  <cp:lastPrinted>2025-08-04T17:38:00Z</cp:lastPrinted>
  <dcterms:modified xsi:type="dcterms:W3CDTF">2025-08-04T10:42:00Z</dcterms:modified>
  <cp:revision>19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