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9.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1.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5.bin" ContentType="application/vnd.openxmlformats-officedocument.oleObject"/>
  <Override PartName="/word/embeddings/oleObject46.xlsx" ContentType="application/vnd.openxmlformats-officedocument.spreadsheetml.sheet"/>
  <Override PartName="/word/embeddings/oleObject45.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5.bin" ContentType="application/vnd.openxmlformats-officedocument.oleObject"/>
  <Override PartName="/word/embeddings/oleObject4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9">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SIX-MONTH PERIODS ENDED JUNE 30</w:t>
      </w:r>
      <w:r>
        <w:rPr>
          <w:rFonts w:eastAsia="Cordia New" w:cs="Angsana New" w:ascii="Angsana New" w:hAnsi="Angsana New"/>
          <w:b/>
          <w:bCs/>
          <w:sz w:val="28"/>
        </w:rPr>
        <w:t>,</w:t>
      </w:r>
      <w:r>
        <w:rPr>
          <w:rFonts w:eastAsia="Cordia New" w:cs="Angsana New" w:ascii="Angsana New" w:hAnsi="Angsana New"/>
          <w:b/>
          <w:bCs/>
          <w:sz w:val="28"/>
        </w:rPr>
        <w:t xml:space="preserve"> 2023 </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 w:cs="Angsana New" w:ascii="Angsana New" w:hAnsi="Angsana New"/>
          <w:sz w:val="28"/>
        </w:rPr>
        <w:t xml:space="preserve">The Company and its seven subsidiaries, </w:t>
      </w:r>
    </w:p>
    <w:p>
      <w:pPr>
        <w:pStyle w:val="Normal"/>
        <w:numPr>
          <w:ilvl w:val="0"/>
          <w:numId w:val="5"/>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ListParagraph"/>
        <w:numPr>
          <w:ilvl w:val="0"/>
          <w:numId w:val="3"/>
        </w:numPr>
        <w:spacing w:lineRule="auto" w:line="240" w:before="60" w:after="0"/>
        <w:ind w:left="1170" w:hanging="360"/>
        <w:contextualSpacing w:val="false"/>
        <w:jc w:val="left"/>
        <w:rPr>
          <w:rFonts w:ascii="Angsana New" w:hAnsi="Angsana New" w:eastAsia="Cordia New" w:cs="Angsana New"/>
          <w:sz w:val="28"/>
        </w:rPr>
      </w:pPr>
      <w:r>
        <w:rPr>
          <w:rFonts w:eastAsia="Cordia New" w:cs="Angsana New" w:ascii="Angsana New" w:hAnsi="Angsana New"/>
          <w:sz w:val="28"/>
        </w:rPr>
        <w:t>A subsidiary, ZEER LONG BEACH LLC, is involved in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 xml:space="preserve">    (Quality Inn Long Beach Signal Hil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792" w:hanging="34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60" w:after="0"/>
        <w:ind w:left="446" w:hanging="0"/>
        <w:jc w:val="left"/>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2. They focus on new activities, events and circumstances to avoid repetition of information previously reported. Accordingly, these interim financial statements should be   read in conjunction with the financial statements for the year ended December 31, 2022.</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2.</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On February 28, 2023, the subsidiary, ZEER OVERSEA LLC</w:t>
      </w:r>
      <w:r>
        <w:rPr>
          <w:rFonts w:cs="Angsana New" w:ascii="Angsana New" w:hAnsi="Angsana New"/>
          <w:sz w:val="28"/>
        </w:rPr>
        <w:t xml:space="preserve"> </w:t>
      </w:r>
      <w:r>
        <w:rPr>
          <w:rFonts w:cs="Angsana New" w:ascii="Angsana New" w:hAnsi="Angsana New"/>
          <w:sz w:val="28"/>
        </w:rPr>
        <w:t>has invested in a new subsidiary registered on November 2, 2022 in USA, ZEER LONG BEACH LLC, with a shareholding percentage of 100%.</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2.</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3, do not have any significant impact on the Group financial statements.</w:t>
      </w:r>
    </w:p>
    <w:p>
      <w:pPr>
        <w:pStyle w:val="Normal"/>
        <w:spacing w:before="60" w:after="0"/>
        <w:ind w:left="360" w:hanging="6"/>
        <w:jc w:val="left"/>
        <w:rPr>
          <w:rFonts w:ascii="Angsana New" w:hAnsi="Angsana New" w:eastAsia="Cordia New" w:cs="Angsana New"/>
          <w:color w:val="000000"/>
          <w:sz w:val="28"/>
        </w:rPr>
      </w:pPr>
      <w:r>
        <w:rPr>
          <w:rFonts w:eastAsia="Cordia New" w:cs="Angsana New" w:ascii="Angsana New" w:hAnsi="Angsana New"/>
          <w:color w:val="000000"/>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June 30, 2023 and December 31, 2022 are as follows:</w:t>
      </w:r>
    </w:p>
    <w:p>
      <w:pPr>
        <w:pStyle w:val="Normal"/>
        <w:spacing w:before="120" w:after="0"/>
        <w:ind w:left="450" w:hanging="0"/>
        <w:jc w:val="left"/>
        <w:rPr>
          <w:rFonts w:ascii="Angsana New" w:hAnsi="Angsana New" w:cs="Angsana New"/>
          <w:sz w:val="2"/>
          <w:szCs w:val="2"/>
        </w:rPr>
      </w:pPr>
      <w:bookmarkStart w:id="0" w:name="_1580731458"/>
      <w:bookmarkStart w:id="1" w:name="_MON_1580731448"/>
      <w:bookmarkStart w:id="2" w:name="_MON_1587039030"/>
      <w:bookmarkStart w:id="3" w:name="_MON_1513491205"/>
      <w:bookmarkStart w:id="4" w:name="_MON_1574080544"/>
      <w:bookmarkEnd w:id="0"/>
      <w:bookmarkEnd w:id="1"/>
      <w:bookmarkEnd w:id="2"/>
      <w:bookmarkEnd w:id="3"/>
      <w:bookmarkEnd w:id="4"/>
      <w:r>
        <w:rPr>
          <w:rFonts w:cs="Angsana New" w:ascii="Angsana New" w:hAnsi="Angsana New"/>
          <w:sz w:val="28"/>
        </w:rPr>
        <w:object w:dxaOrig="7207" w:dyaOrig="3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232.4pt" filled="f" o:ole="">
            <v:imagedata r:id="rId4" o:title=""/>
          </v:shape>
          <o:OLEObject Type="Embed" ProgID="" ShapeID="ole_rId3" DrawAspect="Content" ObjectID="_254928681" r:id="rId3"/>
        </w:object>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June 30, 2023 and December 31, 2022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5" w:name="_1642357830"/>
      <w:bookmarkEnd w:id="5"/>
      <w:r>
        <w:rPr>
          <w:rFonts w:eastAsia="Cordia New" w:cs="Angsana New" w:ascii="Angsana New" w:hAnsi="Angsana New"/>
          <w:sz w:val="28"/>
        </w:rPr>
        <w:object w:dxaOrig="9951"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35pt;height:270.9pt" filled="f" o:ole="">
            <v:imagedata r:id="rId6" o:title=""/>
          </v:shape>
          <o:OLEObject Type="Embed" ProgID="Excel.Sheet.12" ShapeID="ole_rId5" DrawAspect="Content" ObjectID="_1348784262" r:id="rId5"/>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6" w:name="_1706091363"/>
      <w:bookmarkEnd w:id="6"/>
      <w:r>
        <w:rPr/>
        <w:object w:dxaOrig="10324" w:dyaOrig="12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65pt;height:596.85pt" filled="f" o:ole="">
            <v:imagedata r:id="rId8" o:title=""/>
          </v:shape>
          <o:OLEObject Type="Embed" ProgID="Excel.Sheet.12" ShapeID="ole_rId7" DrawAspect="Content" ObjectID="_815195664" r:id="rId7"/>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spacing w:lineRule="auto" w:line="240" w:before="240" w:after="0"/>
        <w:ind w:left="446" w:hanging="0"/>
        <w:contextualSpacing/>
        <w:rPr>
          <w:rFonts w:ascii="Angsana New" w:hAnsi="Angsana New" w:cs="Angsana New"/>
          <w:b/>
          <w:b/>
          <w:bCs/>
          <w:sz w:val="28"/>
        </w:rPr>
      </w:pPr>
      <w:r>
        <w:rPr>
          <w:rFonts w:cs="Angsana New" w:ascii="Angsana New" w:hAnsi="Angsana New"/>
          <w:b/>
          <w:bCs/>
          <w:sz w:val="28"/>
        </w:rPr>
      </w:r>
    </w:p>
    <w:p>
      <w:pPr>
        <w:pStyle w:val="Normal"/>
        <w:spacing w:before="280" w:after="0"/>
        <w:jc w:val="left"/>
        <w:rPr>
          <w:rFonts w:ascii="Angsana New" w:hAnsi="Angsana New" w:cs="Angsana New"/>
          <w:b/>
          <w:b/>
          <w:bCs/>
          <w:sz w:val="28"/>
        </w:rPr>
      </w:pPr>
      <w:r>
        <w:rPr>
          <w:rFonts w:cs="Angsana New" w:ascii="Angsana New" w:hAnsi="Angsana New"/>
          <w:b/>
          <w:bCs/>
          <w:sz w:val="28"/>
        </w:rPr>
      </w:r>
      <w:bookmarkStart w:id="7" w:name="_MON_1580295624"/>
      <w:bookmarkStart w:id="8" w:name="_MON_1580295155"/>
      <w:bookmarkStart w:id="9" w:name="_MON_1517157806"/>
      <w:bookmarkStart w:id="10" w:name="_MON_1548927279"/>
      <w:bookmarkStart w:id="11" w:name="_MON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580295624"/>
      <w:bookmarkStart w:id="29" w:name="_MON_1580295155"/>
      <w:bookmarkStart w:id="30" w:name="_MON_1517157806"/>
      <w:bookmarkStart w:id="31" w:name="_MON_1548927279"/>
      <w:bookmarkStart w:id="32" w:name="_MON_1548926735"/>
      <w:bookmarkStart w:id="33" w:name="_MON_1517157755"/>
      <w:bookmarkStart w:id="34" w:name="_MON_1513491616"/>
      <w:bookmarkStart w:id="35" w:name="_MON_1549532518"/>
      <w:bookmarkStart w:id="36" w:name="_MON_1574161603"/>
      <w:bookmarkStart w:id="37" w:name="_MON_1549532490"/>
      <w:bookmarkStart w:id="38" w:name="_MON_1513491595"/>
      <w:bookmarkStart w:id="39" w:name="_MON_1549397774"/>
      <w:bookmarkStart w:id="40" w:name="_MON_1574080901"/>
      <w:bookmarkStart w:id="41" w:name="_MON_1580820261"/>
      <w:bookmarkStart w:id="42" w:name="_MON_1549397709"/>
      <w:bookmarkStart w:id="43" w:name="_MON_1517157859"/>
      <w:bookmarkStart w:id="44" w:name="_MON_1517157829"/>
      <w:bookmarkStart w:id="45" w:name="_MON_1580731645"/>
      <w:bookmarkStart w:id="46" w:name="_MON_1580731580"/>
      <w:bookmarkStart w:id="47" w:name="_MON_1580731562"/>
      <w:bookmarkStart w:id="48" w:name="_MON_154914148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rPr>
          <w:rFonts w:ascii="Angsana New" w:hAnsi="Angsana New" w:eastAsia="Cordia New" w:cs="Angsana New"/>
          <w:sz w:val="28"/>
        </w:rPr>
      </w:pPr>
      <w:bookmarkStart w:id="49" w:name="_1517163853"/>
      <w:bookmarkEnd w:id="49"/>
      <w:r>
        <w:rPr>
          <w:rFonts w:eastAsia="Cordia New" w:cs="Angsana New" w:ascii="Angsana New" w:hAnsi="Angsana New"/>
          <w:sz w:val="28"/>
        </w:rPr>
        <w:object w:dxaOrig="9730" w:dyaOrig="4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85pt;height:218.15pt" filled="f" o:ole="">
            <v:imagedata r:id="rId10" o:title=""/>
          </v:shape>
          <o:OLEObject Type="Embed" ProgID="" ShapeID="ole_rId9" DrawAspect="Content" ObjectID="_1280329615" r:id="rId9"/>
        </w:object>
      </w:r>
      <w:bookmarkStart w:id="50" w:name="_MON_1517163853"/>
      <w:bookmarkStart w:id="51" w:name="_MON_1549133612"/>
      <w:bookmarkStart w:id="52" w:name="_MON_1517255339"/>
      <w:bookmarkStart w:id="53" w:name="_MON_1517831966"/>
      <w:bookmarkStart w:id="54" w:name="_MON_1548927333"/>
      <w:bookmarkEnd w:id="50"/>
      <w:bookmarkEnd w:id="51"/>
      <w:bookmarkEnd w:id="52"/>
      <w:bookmarkEnd w:id="53"/>
      <w:bookmarkEnd w:id="54"/>
    </w:p>
    <w:p>
      <w:pPr>
        <w:pStyle w:val="Normal"/>
        <w:tabs>
          <w:tab w:val="clear" w:pos="720"/>
          <w:tab w:val="left" w:pos="900" w:leader="none"/>
        </w:tabs>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900" w:leader="none"/>
          <w:tab w:val="left" w:pos="8370" w:leader="none"/>
        </w:tabs>
        <w:ind w:left="446" w:hanging="0"/>
        <w:rPr>
          <w:rFonts w:ascii="Angsana New" w:hAnsi="Angsana New" w:eastAsia="Cordia New" w:cs="Angsana New"/>
          <w:sz w:val="28"/>
        </w:rPr>
      </w:pPr>
      <w:r>
        <w:rPr>
          <w:rFonts w:eastAsia="Cordia New" w:cs="Angsana New" w:ascii="Angsana New" w:hAnsi="Angsana New"/>
          <w:sz w:val="28"/>
        </w:rPr>
        <w:t>Balances with related parties as at June 30, 2023 and December 31, 2022 are summarized below:</w:t>
      </w:r>
      <w:bookmarkStart w:id="55" w:name="_MON_1517832022"/>
      <w:bookmarkStart w:id="56" w:name="_MON_1517831996"/>
      <w:bookmarkStart w:id="57" w:name="_MON_1517831972"/>
      <w:bookmarkStart w:id="58" w:name="_MON_1517831957"/>
      <w:bookmarkStart w:id="59" w:name="_MON_1517479393"/>
      <w:bookmarkStart w:id="60" w:name="_MON_1517157911"/>
      <w:bookmarkStart w:id="61" w:name="_MON_1517836309"/>
      <w:bookmarkStart w:id="62" w:name="_MON_1513491804"/>
      <w:bookmarkEnd w:id="55"/>
      <w:bookmarkEnd w:id="56"/>
      <w:bookmarkEnd w:id="57"/>
      <w:bookmarkEnd w:id="58"/>
      <w:bookmarkEnd w:id="59"/>
      <w:bookmarkEnd w:id="60"/>
      <w:bookmarkEnd w:id="61"/>
      <w:bookmarkEnd w:id="62"/>
      <w:r>
        <w:rPr>
          <w:rFonts w:eastAsia="Cordia New" w:cs="Angsana New" w:ascii="Angsana New" w:hAnsi="Angsana New"/>
          <w:sz w:val="28"/>
        </w:rPr>
        <w:t xml:space="preserve"> </w:t>
      </w:r>
      <w:bookmarkStart w:id="63" w:name="_1574081634"/>
      <w:bookmarkStart w:id="64" w:name="_MON_1549533224"/>
      <w:bookmarkStart w:id="65" w:name="_MON_1574081668"/>
      <w:bookmarkStart w:id="66" w:name="_MON_1580295468"/>
      <w:bookmarkEnd w:id="63"/>
      <w:bookmarkEnd w:id="64"/>
      <w:bookmarkEnd w:id="65"/>
      <w:bookmarkEnd w:id="66"/>
      <w:r>
        <w:rPr>
          <w:rFonts w:eastAsia="Cordia New" w:cs="Angsana New" w:ascii="Angsana New" w:hAnsi="Angsana New"/>
          <w:sz w:val="28"/>
        </w:rPr>
        <w:object w:dxaOrig="8948" w:dyaOrig="40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6pt;height:188.85pt" filled="f" o:ole="">
            <v:imagedata r:id="rId12" o:title=""/>
          </v:shape>
          <o:OLEObject Type="Embed" ProgID="Excel.Sheet.12" ShapeID="ole_rId11" DrawAspect="Content" ObjectID="_1690265427" r:id="rId11"/>
        </w:object>
      </w:r>
      <w:bookmarkStart w:id="67" w:name="_MON_1549533387"/>
      <w:bookmarkStart w:id="68" w:name="_MON_1549399046"/>
      <w:bookmarkStart w:id="69" w:name="_MON_1549533724"/>
      <w:bookmarkStart w:id="70" w:name="_MON_1517479835"/>
      <w:bookmarkStart w:id="71" w:name="_MON_1513492394"/>
      <w:bookmarkStart w:id="72" w:name="_MON_1517479887"/>
      <w:bookmarkStart w:id="73" w:name="_MON_1549533466"/>
      <w:bookmarkStart w:id="74" w:name="_MON_1587040156"/>
      <w:bookmarkStart w:id="75" w:name="_MON_1513492360"/>
      <w:bookmarkStart w:id="76" w:name="_MON_1580387158"/>
      <w:bookmarkStart w:id="77" w:name="_MON_1548449919"/>
      <w:bookmarkStart w:id="78" w:name="_MON_1580295569"/>
      <w:bookmarkStart w:id="79" w:name="_MON_1549533610"/>
      <w:bookmarkStart w:id="80" w:name="_MON_1656848886"/>
      <w:bookmarkEnd w:id="67"/>
      <w:bookmarkEnd w:id="68"/>
      <w:bookmarkEnd w:id="69"/>
      <w:bookmarkEnd w:id="70"/>
      <w:bookmarkEnd w:id="71"/>
      <w:bookmarkEnd w:id="72"/>
      <w:bookmarkEnd w:id="73"/>
      <w:bookmarkEnd w:id="74"/>
      <w:bookmarkEnd w:id="75"/>
      <w:bookmarkEnd w:id="76"/>
      <w:bookmarkEnd w:id="77"/>
      <w:bookmarkEnd w:id="78"/>
      <w:bookmarkEnd w:id="79"/>
      <w:bookmarkEnd w:id="80"/>
    </w:p>
    <w:p>
      <w:pPr>
        <w:pStyle w:val="Normal"/>
        <w:tabs>
          <w:tab w:val="clear" w:pos="720"/>
          <w:tab w:val="left" w:pos="900" w:leader="none"/>
        </w:tabs>
        <w:spacing w:before="240" w:after="0"/>
        <w:ind w:left="360" w:hanging="0"/>
        <w:rPr>
          <w:rFonts w:ascii="Angsana New" w:hAnsi="Angsana New" w:eastAsia="Cordia New" w:cs="Angsana New"/>
          <w:sz w:val="28"/>
        </w:rPr>
      </w:pPr>
      <w:bookmarkStart w:id="81" w:name="_1517832036"/>
      <w:bookmarkEnd w:id="81"/>
      <w:r>
        <w:rPr>
          <w:rFonts w:eastAsia="Cordia New" w:cs="Angsana New" w:ascii="Angsana New" w:hAnsi="Angsana New"/>
          <w:sz w:val="28"/>
        </w:rPr>
        <w:object w:dxaOrig="7698" w:dyaOrig="3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35pt;height:181pt" filled="f" o:ole="">
            <v:imagedata r:id="rId14" o:title=""/>
          </v:shape>
          <o:OLEObject Type="Embed" ProgID="Excel.Sheet.12" ShapeID="ole_rId13" DrawAspect="Content" ObjectID="_898969596" r:id="rId13"/>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82" w:name="_1691302913"/>
      <w:bookmarkEnd w:id="82"/>
      <w:r>
        <w:rPr>
          <w:rFonts w:eastAsia="Cordia New" w:cs="Angsana New" w:ascii="Angsana New" w:hAnsi="Angsana New"/>
          <w:sz w:val="28"/>
        </w:rPr>
        <w:object w:dxaOrig="10307" w:dyaOrig="82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4pt;height:382.2pt" filled="f" o:ole="">
            <v:imagedata r:id="rId16" o:title=""/>
          </v:shape>
          <o:OLEObject Type="Embed" ProgID="Excel.Sheet.12" ShapeID="ole_rId15" DrawAspect="Content" ObjectID="_768557744" r:id="rId15"/>
        </w:objec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83" w:name="_1681904473"/>
      <w:bookmarkEnd w:id="83"/>
      <w:r>
        <w:rPr>
          <w:rFonts w:eastAsia="Cordia New" w:cs="Angsana New" w:ascii="Angsana New" w:hAnsi="Angsana New"/>
          <w:sz w:val="28"/>
        </w:rPr>
        <w:object w:dxaOrig="10253" w:dyaOrig="57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3pt;height:245.9pt" filled="f" o:ole="">
            <v:imagedata r:id="rId18" o:title=""/>
          </v:shape>
          <o:OLEObject Type="Embed" ProgID="Excel.Sheet.12" ShapeID="ole_rId17" DrawAspect="Content" ObjectID="_894758268" r:id="rId17"/>
        </w:object>
      </w:r>
    </w:p>
    <w:p>
      <w:pPr>
        <w:pStyle w:val="Normal"/>
        <w:tabs>
          <w:tab w:val="clear" w:pos="720"/>
          <w:tab w:val="left" w:pos="630" w:leader="none"/>
        </w:tabs>
        <w:spacing w:before="240" w:after="0"/>
        <w:ind w:left="360" w:hanging="0"/>
        <w:jc w:val="left"/>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July to September 2023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Company has loans from a related company, A.B.K. Enterprise Co., Ltd. in form of promissory notes, and are due on May 2023 and without collateral.</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84" w:name="_MON_1548927846"/>
      <w:bookmarkStart w:id="85" w:name="_MON_1513492455"/>
      <w:bookmarkStart w:id="86" w:name="_MON_1513506486"/>
      <w:bookmarkEnd w:id="84"/>
      <w:bookmarkEnd w:id="85"/>
      <w:bookmarkEnd w:id="86"/>
    </w:p>
    <w:p>
      <w:pPr>
        <w:pStyle w:val="Normal"/>
        <w:spacing w:before="120" w:after="0"/>
        <w:ind w:left="360" w:hanging="0"/>
        <w:jc w:val="left"/>
        <w:rPr>
          <w:rFonts w:ascii="Angsana New" w:hAnsi="Angsana New" w:eastAsia="Cordia New" w:cs="Angsana New"/>
          <w:sz w:val="28"/>
        </w:rPr>
      </w:pPr>
      <w:bookmarkStart w:id="87" w:name="_1574081837"/>
      <w:bookmarkStart w:id="88" w:name="_MON_1587040308"/>
      <w:bookmarkStart w:id="89" w:name="_MON_1574081938"/>
      <w:bookmarkStart w:id="90" w:name="_MON_1575197962"/>
      <w:bookmarkStart w:id="91" w:name="_MON_1580295799"/>
      <w:bookmarkStart w:id="92" w:name="_MON_1575197889"/>
      <w:bookmarkStart w:id="93" w:name="_MON_1575197723"/>
      <w:bookmarkStart w:id="94" w:name="_MON_1574081896"/>
      <w:bookmarkStart w:id="95" w:name="_MON_1587209557"/>
      <w:bookmarkEnd w:id="87"/>
      <w:bookmarkEnd w:id="88"/>
      <w:bookmarkEnd w:id="89"/>
      <w:bookmarkEnd w:id="90"/>
      <w:bookmarkEnd w:id="91"/>
      <w:bookmarkEnd w:id="92"/>
      <w:bookmarkEnd w:id="93"/>
      <w:bookmarkEnd w:id="94"/>
      <w:bookmarkEnd w:id="95"/>
      <w:r>
        <w:rPr>
          <w:rFonts w:eastAsia="Cordia New" w:cs="Angsana New" w:ascii="Angsana New" w:hAnsi="Angsana New"/>
          <w:sz w:val="28"/>
        </w:rPr>
        <w:object w:dxaOrig="8952" w:dyaOrig="104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4pt;height:521.65pt" filled="f" o:ole="">
            <v:imagedata r:id="rId20" o:title=""/>
          </v:shape>
          <o:OLEObject Type="Embed" ProgID="Excel.Sheet.12" ShapeID="ole_rId19" DrawAspect="Content" ObjectID="_503063687" r:id="rId19"/>
        </w:object>
      </w:r>
    </w:p>
    <w:p>
      <w:pPr>
        <w:pStyle w:val="Normal"/>
        <w:spacing w:before="120" w:after="0"/>
        <w:ind w:left="360" w:hanging="0"/>
        <w:jc w:val="left"/>
        <w:rPr>
          <w:rFonts w:ascii="Angsana New" w:hAnsi="Angsana New" w:eastAsia="Cordia New" w:cs="Angsana New"/>
          <w:sz w:val="28"/>
        </w:rPr>
      </w:pPr>
      <w:bookmarkStart w:id="96" w:name="_1618147316"/>
      <w:bookmarkEnd w:id="96"/>
      <w:r>
        <w:rPr>
          <w:rFonts w:eastAsia="Cordia New" w:cs="Angsana New" w:ascii="Angsana New" w:hAnsi="Angsana New"/>
          <w:sz w:val="28"/>
        </w:rPr>
        <w:object w:dxaOrig="9113" w:dyaOrig="107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95pt;height:549.4pt" filled="f" o:ole="">
            <v:imagedata r:id="rId22" o:title=""/>
          </v:shape>
          <o:OLEObject Type="Embed" ProgID="Excel.Sheet.12" ShapeID="ole_rId21" DrawAspect="Content" ObjectID="_1621041976"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ransactions between the Company and related parties for the </w:t>
      </w:r>
      <w:r>
        <w:rPr>
          <w:rFonts w:eastAsia="Cordia New" w:cs="Angsana New" w:ascii="Angsana New" w:hAnsi="Angsana New"/>
          <w:spacing w:val="-4"/>
          <w:sz w:val="28"/>
        </w:rPr>
        <w:t xml:space="preserve">three-month </w:t>
      </w:r>
      <w:r>
        <w:rPr>
          <w:rFonts w:eastAsia="Cordia New" w:cs="Angsana New" w:ascii="Angsana New" w:hAnsi="Angsana New"/>
          <w:sz w:val="28"/>
        </w:rPr>
        <w:t>and six-month</w:t>
      </w:r>
      <w:r>
        <w:rPr>
          <w:rFonts w:eastAsia="Cordia New" w:cs="Angsana New" w:ascii="Angsana New" w:hAnsi="Angsana New"/>
          <w:spacing w:val="-4"/>
          <w:sz w:val="28"/>
        </w:rPr>
        <w:t xml:space="preserve"> periods ended June 30, </w:t>
      </w:r>
      <w:r>
        <w:rPr>
          <w:rFonts w:eastAsia="Cordia New" w:cs="Angsana New" w:ascii="Angsana New" w:hAnsi="Angsana New"/>
          <w:sz w:val="28"/>
        </w:rPr>
        <w:t xml:space="preserve">2023 and 2022 are summarized below: </w:t>
      </w:r>
    </w:p>
    <w:p>
      <w:pPr>
        <w:pStyle w:val="Normal"/>
        <w:spacing w:before="120" w:after="0"/>
        <w:ind w:left="450" w:hanging="0"/>
        <w:jc w:val="left"/>
        <w:rPr>
          <w:rFonts w:ascii="Angsana New" w:hAnsi="Angsana New" w:eastAsia="Cordia New" w:cs="Angsana New"/>
          <w:sz w:val="28"/>
        </w:rPr>
      </w:pPr>
      <w:bookmarkStart w:id="97" w:name="_1549534143"/>
      <w:bookmarkEnd w:id="97"/>
      <w:r>
        <w:rPr>
          <w:rFonts w:eastAsia="Cordia New" w:cs="Angsana New" w:ascii="Angsana New" w:hAnsi="Angsana New"/>
          <w:sz w:val="28"/>
        </w:rPr>
        <w:object w:dxaOrig="9933" w:dyaOrig="13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05pt;height:574.6pt" filled="f" o:ole="">
            <v:imagedata r:id="rId24" o:title=""/>
          </v:shape>
          <o:OLEObject Type="Embed" ProgID="Excel.Sheet.12" ShapeID="ole_rId23" DrawAspect="Content" ObjectID="_612767232" r:id="rId23"/>
        </w:object>
      </w:r>
    </w:p>
    <w:p>
      <w:pPr>
        <w:pStyle w:val="Normal"/>
        <w:spacing w:before="120" w:after="0"/>
        <w:ind w:left="450" w:hanging="0"/>
        <w:jc w:val="left"/>
        <w:rPr>
          <w:rFonts w:ascii="Angsana New" w:hAnsi="Angsana New" w:eastAsia="Cordia New" w:cs="Angsana New"/>
          <w:sz w:val="28"/>
        </w:rPr>
      </w:pPr>
      <w:bookmarkStart w:id="98" w:name="_1720937082"/>
      <w:bookmarkEnd w:id="98"/>
      <w:r>
        <w:rPr>
          <w:rStyle w:val="Emphasis"/>
        </w:rPr>
        <w:object w:dxaOrig="9933" w:dyaOrig="139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6pt;height:635.7pt" filled="f" o:ole="">
            <v:imagedata r:id="rId26" o:title=""/>
          </v:shape>
          <o:OLEObject Type="Embed" ProgID="Excel.Sheet.12" ShapeID="ole_rId25" DrawAspect="Content" ObjectID="_934329115" r:id="rId25"/>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bookmarkStart w:id="99" w:name="_MON_1517839210"/>
      <w:bookmarkStart w:id="100" w:name="_MON_1517839161"/>
      <w:bookmarkStart w:id="101" w:name="_MON_1549534219"/>
      <w:bookmarkStart w:id="102" w:name="_MON_1549534168"/>
      <w:bookmarkStart w:id="103" w:name="_MON_1549534143"/>
      <w:bookmarkStart w:id="104" w:name="_MON_1574082385"/>
      <w:bookmarkStart w:id="105" w:name="_MON_1574082145"/>
      <w:bookmarkStart w:id="106" w:name="_MON_1517832104"/>
      <w:bookmarkStart w:id="107" w:name="_MON_1513492579"/>
      <w:bookmarkStart w:id="108" w:name="_MON_1517992537"/>
      <w:bookmarkStart w:id="109" w:name="_MON_1580296197"/>
      <w:bookmarkStart w:id="110" w:name="_MON_1580296171"/>
      <w:bookmarkStart w:id="111" w:name="_MON_1517832163"/>
      <w:bookmarkStart w:id="112" w:name="_MON_1548928067"/>
      <w:bookmarkStart w:id="113" w:name="_MON_1575197987"/>
      <w:bookmarkStart w:id="114" w:name="_MON_1517836281"/>
      <w:bookmarkStart w:id="115" w:name="_MON_1517839210"/>
      <w:bookmarkStart w:id="116" w:name="_MON_1517839161"/>
      <w:bookmarkStart w:id="117" w:name="_MON_1549534219"/>
      <w:bookmarkStart w:id="118" w:name="_MON_1549534168"/>
      <w:bookmarkStart w:id="119" w:name="_MON_1549534143"/>
      <w:bookmarkStart w:id="120" w:name="_MON_1574082385"/>
      <w:bookmarkStart w:id="121" w:name="_MON_1574082145"/>
      <w:bookmarkStart w:id="122" w:name="_MON_1517832104"/>
      <w:bookmarkStart w:id="123" w:name="_MON_1513492579"/>
      <w:bookmarkStart w:id="124" w:name="_MON_1517992537"/>
      <w:bookmarkStart w:id="125" w:name="_MON_1580296197"/>
      <w:bookmarkStart w:id="126" w:name="_MON_1580296171"/>
      <w:bookmarkStart w:id="127" w:name="_MON_1517832163"/>
      <w:bookmarkStart w:id="128" w:name="_MON_1548928067"/>
      <w:bookmarkStart w:id="129" w:name="_MON_1575197987"/>
      <w:bookmarkStart w:id="130" w:name="_MON_1517836281"/>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31" w:name="OLE_LINK24"/>
      <w:bookmarkStart w:id="132" w:name="OLE_LINK23"/>
      <w:r>
        <w:rPr>
          <w:rFonts w:cs="Angsana New" w:ascii="Angsana New" w:hAnsi="Angsana New"/>
          <w:b/>
          <w:bCs/>
          <w:sz w:val="28"/>
        </w:rPr>
        <w:t>INVENTORIES - NET</w:t>
      </w:r>
      <w:bookmarkEnd w:id="131"/>
      <w:bookmarkEnd w:id="132"/>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June 30, 2023 and December 31, 2022 are as follows:</w:t>
      </w:r>
    </w:p>
    <w:p>
      <w:pPr>
        <w:sectPr>
          <w:headerReference w:type="default" r:id="rId29"/>
          <w:footerReference w:type="default" r:id="rId30"/>
          <w:type w:val="nextPage"/>
          <w:pgSz w:w="11906" w:h="16838"/>
          <w:pgMar w:left="1797" w:right="1077" w:gutter="0" w:header="709" w:top="1620" w:footer="709" w:bottom="1135"/>
          <w:pgNumType w:start="15"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33" w:name="_1548928263"/>
      <w:bookmarkStart w:id="134" w:name="_MON_1580296277"/>
      <w:bookmarkStart w:id="135" w:name="_MON_1513492680"/>
      <w:bookmarkStart w:id="136" w:name="_MON_1574082301"/>
      <w:bookmarkStart w:id="137" w:name="_MON_1587041023"/>
      <w:bookmarkEnd w:id="133"/>
      <w:bookmarkEnd w:id="134"/>
      <w:bookmarkEnd w:id="135"/>
      <w:bookmarkEnd w:id="136"/>
      <w:bookmarkEnd w:id="137"/>
      <w:r>
        <w:rPr>
          <w:rFonts w:eastAsia="Cordia New" w:cs="Angsana New" w:ascii="Angsana New" w:hAnsi="Angsana New"/>
          <w:sz w:val="28"/>
        </w:rPr>
        <w:object w:dxaOrig="7387" w:dyaOrig="54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8pt;height:317.15pt" filled="f" o:ole="">
            <v:imagedata r:id="rId28" o:title=""/>
          </v:shape>
          <o:OLEObject Type="Embed" ProgID="" ShapeID="ole_rId27" DrawAspect="Content" ObjectID="_1238159665" r:id="rId27"/>
        </w:objec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June 30, 2023 and December 31, 2022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38" w:name="_1674564988"/>
      <w:bookmarkEnd w:id="138"/>
      <w:r>
        <w:rPr>
          <w:rFonts w:cs="Angsana New" w:ascii="Angsana New" w:hAnsi="Angsana New"/>
          <w:sz w:val="28"/>
        </w:rPr>
        <w:object w:dxaOrig="11721" w:dyaOrig="20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6.65pt;height:123.3pt" filled="f" o:ole="">
            <v:imagedata r:id="rId32" o:title=""/>
          </v:shape>
          <o:OLEObject Type="Embed" ProgID="" ShapeID="ole_rId31" DrawAspect="Content" ObjectID="_1547158008" r:id="rId31"/>
        </w:object>
      </w:r>
      <w:r>
        <w:rPr>
          <w:rFonts w:eastAsia="Angsana New" w:cs="Angsana New" w:ascii="Angsana New" w:hAnsi="Angsana New"/>
          <w:b/>
          <w:bCs/>
          <w:sz w:val="28"/>
        </w:rPr>
        <w:t xml:space="preserve"> </w:t>
      </w:r>
    </w:p>
    <w:p>
      <w:pPr>
        <w:pStyle w:val="ListParagraph"/>
        <w:numPr>
          <w:ilvl w:val="0"/>
          <w:numId w:val="6"/>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39" w:name="_1587056217"/>
      <w:bookmarkEnd w:id="139"/>
      <w:r>
        <w:rPr>
          <w:rFonts w:eastAsia="Cordia New" w:cs="Angsana New" w:ascii="Angsana New" w:hAnsi="Angsana New"/>
          <w:sz w:val="28"/>
        </w:rPr>
        <w:object w:dxaOrig="14850" w:dyaOrig="2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2.05pt;height:146.1pt" filled="f" o:ole="">
            <v:imagedata r:id="rId34" o:title=""/>
          </v:shape>
          <o:OLEObject Type="Embed" ProgID="" ShapeID="ole_rId33" DrawAspect="Content" ObjectID="_1421054152" r:id="rId33"/>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June 30, 2023 and December 31, 2022, and dividend income for the six-month periods ended June 30, 2023 and 2022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40" w:name="_1580387256"/>
      <w:bookmarkStart w:id="141" w:name="_MON_1548928426"/>
      <w:bookmarkStart w:id="142" w:name="_MON_1517163107"/>
      <w:bookmarkStart w:id="143" w:name="_MON_1517339996"/>
      <w:bookmarkStart w:id="144" w:name="_MON_1574082482"/>
      <w:bookmarkStart w:id="145" w:name="_MON_1574082453"/>
      <w:bookmarkStart w:id="146" w:name="_MON_1549534579"/>
      <w:bookmarkStart w:id="147" w:name="_MON_1587041198"/>
      <w:bookmarkEnd w:id="140"/>
      <w:bookmarkEnd w:id="141"/>
      <w:bookmarkEnd w:id="142"/>
      <w:bookmarkEnd w:id="143"/>
      <w:bookmarkEnd w:id="144"/>
      <w:bookmarkEnd w:id="145"/>
      <w:bookmarkEnd w:id="146"/>
      <w:bookmarkEnd w:id="147"/>
      <w:r>
        <w:rPr>
          <w:rFonts w:eastAsia="Cordia New" w:cs="Angsana New" w:ascii="Angsana New" w:hAnsi="Angsana New"/>
          <w:sz w:val="28"/>
        </w:rPr>
        <w:object w:dxaOrig="16730" w:dyaOrig="3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1.9pt;height:148.9pt" filled="f" o:ole="">
            <v:imagedata r:id="rId36" o:title=""/>
          </v:shape>
          <o:OLEObject Type="Embed" ProgID="" ShapeID="ole_rId35" DrawAspect="Content" ObjectID="_1613817679" r:id="rId35"/>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sectPr>
          <w:headerReference w:type="default" r:id="rId37"/>
          <w:footerReference w:type="default" r:id="rId38"/>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48" w:name="_MON_1511784353"/>
      <w:bookmarkStart w:id="149" w:name="_MON_1511784295"/>
      <w:bookmarkStart w:id="150" w:name="_MON_1511789517"/>
      <w:bookmarkStart w:id="151" w:name="_MON_1511784713"/>
      <w:bookmarkStart w:id="152" w:name="_MON_1511784593"/>
      <w:bookmarkStart w:id="153" w:name="_MON_1580407182"/>
      <w:bookmarkStart w:id="154" w:name="_MON_1580407167"/>
      <w:bookmarkStart w:id="155" w:name="_MON_1580407051"/>
      <w:bookmarkStart w:id="156" w:name="_MON_1580387852"/>
      <w:bookmarkStart w:id="157" w:name="_MON_1549536577"/>
      <w:bookmarkStart w:id="158" w:name="_MON_1549536521"/>
      <w:bookmarkStart w:id="159" w:name="_MON_1549536501"/>
      <w:bookmarkStart w:id="160" w:name="_MON_1549536384"/>
      <w:bookmarkStart w:id="161" w:name="_MON_1549536256"/>
      <w:bookmarkStart w:id="162" w:name="_MON_1517226295"/>
      <w:bookmarkStart w:id="163" w:name="_MON_1574166723"/>
      <w:bookmarkStart w:id="164" w:name="_MON_1574166682"/>
      <w:bookmarkStart w:id="165" w:name="_MON_1581135007"/>
      <w:bookmarkStart w:id="166" w:name="_MON_1581134968"/>
      <w:bookmarkStart w:id="167" w:name="_MON_1517225673"/>
      <w:bookmarkStart w:id="168" w:name="_MON_1549536819"/>
      <w:bookmarkStart w:id="169" w:name="_MON_1549536807"/>
      <w:bookmarkStart w:id="170" w:name="_MON_1549536752"/>
      <w:bookmarkStart w:id="171" w:name="_MON_1574082700"/>
      <w:bookmarkStart w:id="172" w:name="_MON_1549536678"/>
      <w:bookmarkStart w:id="173" w:name="_MON_1549536635"/>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 xml:space="preserve">June 30, 2023 and December 31, 2022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rPr>
      </w:pPr>
      <w:bookmarkStart w:id="174" w:name="_1587197535"/>
      <w:bookmarkEnd w:id="174"/>
      <w:r>
        <w:rPr>
          <w:rFonts w:cs="Angsana New" w:ascii="Angsana New" w:hAnsi="Angsana New"/>
          <w:sz w:val="28"/>
        </w:rPr>
        <w:object w:dxaOrig="8131" w:dyaOrig="57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6pt;height:320.05pt" filled="f" o:ole="">
            <v:imagedata r:id="rId40" o:title=""/>
          </v:shape>
          <o:OLEObject Type="Embed" ProgID="" ShapeID="ole_rId39" DrawAspect="Content" ObjectID="_2005241677" r:id="rId39"/>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75" w:name="_MON_1525258065"/>
      <w:bookmarkStart w:id="176" w:name="_MON_1525257917"/>
      <w:bookmarkStart w:id="177" w:name="_MON_1525257862"/>
      <w:bookmarkStart w:id="178" w:name="_MON_1525257718"/>
      <w:bookmarkStart w:id="179" w:name="_MON_1549537651"/>
      <w:bookmarkStart w:id="180" w:name="_MON_1539502807"/>
      <w:bookmarkStart w:id="181" w:name="_MON_1539502690"/>
      <w:bookmarkStart w:id="182" w:name="_MON_1539502627"/>
      <w:bookmarkStart w:id="183" w:name="_MON_1525258461"/>
      <w:bookmarkStart w:id="184" w:name="_MON_1549537897"/>
      <w:bookmarkStart w:id="185" w:name="_MON_1549537660"/>
      <w:bookmarkStart w:id="186" w:name="_MON_1549537419"/>
      <w:bookmarkStart w:id="187" w:name="_MON_1549537367"/>
      <w:bookmarkStart w:id="188" w:name="_MON_1549537297"/>
      <w:bookmarkStart w:id="189" w:name="_MON_1549537173"/>
      <w:bookmarkStart w:id="190" w:name="_MON_1549537147"/>
      <w:bookmarkStart w:id="191" w:name="_MON_1539785361"/>
      <w:bookmarkStart w:id="192" w:name="_MON_1549403699"/>
      <w:bookmarkStart w:id="193" w:name="_MON_1580297546"/>
      <w:bookmarkStart w:id="194" w:name="_MON_1549403247"/>
      <w:bookmarkStart w:id="195" w:name="_MON_1549403148"/>
      <w:bookmarkStart w:id="196" w:name="_MON_1575198794"/>
      <w:bookmarkStart w:id="197" w:name="_MON_1549403094"/>
      <w:bookmarkStart w:id="198" w:name="_MON_1549402999"/>
      <w:bookmarkStart w:id="199" w:name="_MON_1574227390"/>
      <w:bookmarkStart w:id="200" w:name="_MON_1549402996"/>
      <w:bookmarkStart w:id="201" w:name="_MON_1549402959"/>
      <w:bookmarkStart w:id="202" w:name="_MON_1525258120"/>
      <w:bookmarkStart w:id="203" w:name="_MON_1525258107"/>
      <w:bookmarkStart w:id="204" w:name="_MON_1525258102"/>
      <w:bookmarkStart w:id="205" w:name="_MON_1574083588"/>
      <w:bookmarkStart w:id="206" w:name="_MON_1525258094"/>
      <w:bookmarkStart w:id="207" w:name="_MON_1525258065"/>
      <w:bookmarkStart w:id="208" w:name="_MON_1525257917"/>
      <w:bookmarkStart w:id="209" w:name="_MON_1525257862"/>
      <w:bookmarkStart w:id="210" w:name="_MON_1525257718"/>
      <w:bookmarkStart w:id="211" w:name="_MON_1549537651"/>
      <w:bookmarkStart w:id="212" w:name="_MON_1539502807"/>
      <w:bookmarkStart w:id="213" w:name="_MON_1539502690"/>
      <w:bookmarkStart w:id="214" w:name="_MON_1539502627"/>
      <w:bookmarkStart w:id="215" w:name="_MON_1525258461"/>
      <w:bookmarkStart w:id="216" w:name="_MON_1549537897"/>
      <w:bookmarkStart w:id="217" w:name="_MON_1549537660"/>
      <w:bookmarkStart w:id="218" w:name="_MON_1549537419"/>
      <w:bookmarkStart w:id="219" w:name="_MON_1549537367"/>
      <w:bookmarkStart w:id="220" w:name="_MON_1549537297"/>
      <w:bookmarkStart w:id="221" w:name="_MON_1549537173"/>
      <w:bookmarkStart w:id="222" w:name="_MON_1549537147"/>
      <w:bookmarkStart w:id="223" w:name="_MON_1539785361"/>
      <w:bookmarkStart w:id="224" w:name="_MON_1549403699"/>
      <w:bookmarkStart w:id="225" w:name="_MON_1580297546"/>
      <w:bookmarkStart w:id="226" w:name="_MON_1549403247"/>
      <w:bookmarkStart w:id="227" w:name="_MON_1549403148"/>
      <w:bookmarkStart w:id="228" w:name="_MON_1575198794"/>
      <w:bookmarkStart w:id="229" w:name="_MON_1549403094"/>
      <w:bookmarkStart w:id="230" w:name="_MON_1549402999"/>
      <w:bookmarkStart w:id="231" w:name="_MON_1574227390"/>
      <w:bookmarkStart w:id="232" w:name="_MON_1549402996"/>
      <w:bookmarkStart w:id="233" w:name="_MON_1549402959"/>
      <w:bookmarkStart w:id="234" w:name="_MON_1525258120"/>
      <w:bookmarkStart w:id="235" w:name="_MON_1525258107"/>
      <w:bookmarkStart w:id="236" w:name="_MON_1525258102"/>
      <w:bookmarkStart w:id="237" w:name="_MON_1574083588"/>
      <w:bookmarkStart w:id="238" w:name="_MON_1525258094"/>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p>
    <w:p>
      <w:pPr>
        <w:pStyle w:val="Normal"/>
        <w:spacing w:before="120" w:after="0"/>
        <w:ind w:left="448" w:hanging="0"/>
        <w:jc w:val="left"/>
        <w:rPr>
          <w:rFonts w:ascii="Angsana New" w:hAnsi="Angsana New" w:cs="Angsana New"/>
          <w:spacing w:val="-2"/>
          <w:sz w:val="28"/>
        </w:rPr>
      </w:pPr>
      <w:bookmarkStart w:id="239" w:name="_MON_1539502991"/>
      <w:bookmarkStart w:id="240" w:name="_MON_1539502984"/>
      <w:bookmarkStart w:id="241" w:name="_MON_1539502947"/>
      <w:bookmarkStart w:id="242" w:name="_MON_1524331209"/>
      <w:bookmarkStart w:id="243" w:name="_MON_1524396449"/>
      <w:bookmarkStart w:id="244" w:name="_MON_1524393447"/>
      <w:bookmarkStart w:id="245" w:name="_MON_1524393438"/>
      <w:bookmarkStart w:id="246" w:name="_MON_1524393290"/>
      <w:bookmarkStart w:id="247" w:name="_MON_1524393199"/>
      <w:bookmarkStart w:id="248" w:name="_MON_1524331100"/>
      <w:bookmarkStart w:id="249" w:name="_MON_1524330886"/>
      <w:bookmarkStart w:id="250" w:name="_MON_1525591013"/>
      <w:bookmarkStart w:id="251" w:name="_MON_1525590977"/>
      <w:bookmarkStart w:id="252" w:name="_MON_1539785439"/>
      <w:bookmarkStart w:id="253" w:name="_MON_1539785397"/>
      <w:bookmarkStart w:id="254" w:name="_MON_1525590908"/>
      <w:bookmarkStart w:id="255" w:name="_MON_1525590879"/>
      <w:bookmarkStart w:id="256" w:name="_MON_1525590787"/>
      <w:bookmarkStart w:id="257" w:name="_MON_1524330838"/>
      <w:bookmarkStart w:id="258" w:name="_MON_1524332426"/>
      <w:bookmarkStart w:id="259" w:name="_MON_1525257377"/>
      <w:bookmarkStart w:id="260" w:name="_MON_1525257359"/>
      <w:bookmarkStart w:id="261" w:name="_MON_1525257349"/>
      <w:bookmarkStart w:id="262" w:name="_MON_1525257325"/>
      <w:bookmarkStart w:id="263" w:name="_MON_1539503034"/>
      <w:bookmarkStart w:id="264" w:name="_MON_1539503015"/>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8"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eastAsia="Cordia New" w:cs="Angsana New" w:ascii="Angsana New" w:hAnsi="Angsana New"/>
          <w:sz w:val="28"/>
        </w:rPr>
        <w:t>June 30</w:t>
      </w:r>
      <w:r>
        <w:rPr>
          <w:rFonts w:cs="Angsana New" w:ascii="Angsana New" w:hAnsi="Angsana New"/>
          <w:spacing w:val="-2"/>
          <w:sz w:val="28"/>
        </w:rPr>
        <w:t>, 2023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2 </w:t>
      </w:r>
      <w:r>
        <w:rPr>
          <w:rFonts w:cs="Angsana New" w:ascii="Angsana New" w:hAnsi="Angsana New"/>
          <w:sz w:val="28"/>
        </w:rPr>
        <w:t>were appraised by independent appraiser according to the appraisal report date February 15, 2023. The fair values have been determined based on income approach. The main assumptions used in the valuation are yield rate, inflation rate, long-term vacancy rate and long-term growth in rental rates.</w:t>
      </w:r>
    </w:p>
    <w:p>
      <w:pPr>
        <w:pStyle w:val="Normal"/>
        <w:spacing w:before="120" w:after="0"/>
        <w:ind w:left="448" w:hanging="0"/>
        <w:jc w:val="left"/>
        <w:rPr>
          <w:rFonts w:ascii="Angsana New" w:hAnsi="Angsana New" w:cs="Angsana New"/>
          <w:sz w:val="28"/>
        </w:rPr>
      </w:pPr>
      <w:bookmarkStart w:id="265" w:name="_1549403687"/>
      <w:bookmarkEnd w:id="265"/>
      <w:r>
        <w:rPr>
          <w:rFonts w:cs="Angsana New" w:ascii="Angsana New" w:hAnsi="Angsana New"/>
          <w:sz w:val="28"/>
        </w:rPr>
        <w:object w:dxaOrig="7771" w:dyaOrig="18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4.55pt;height:109pt" filled="f" o:ole="">
            <v:imagedata r:id="rId42" o:title=""/>
          </v:shape>
          <o:OLEObject Type="Embed" ProgID="" ShapeID="ole_rId41" DrawAspect="Content" ObjectID="_1901565368" r:id="rId41"/>
        </w:object>
      </w:r>
      <w:bookmarkStart w:id="266" w:name="_MON_1539503002"/>
      <w:bookmarkStart w:id="267" w:name="_MON_1549403757"/>
      <w:bookmarkStart w:id="268" w:name="_MON_1549403748"/>
      <w:bookmarkStart w:id="269" w:name="_MON_1549403728"/>
      <w:bookmarkStart w:id="270" w:name="_MON_1575198877"/>
      <w:bookmarkStart w:id="271" w:name="_MON_1575198801"/>
      <w:bookmarkStart w:id="272" w:name="_MON_1575198745"/>
      <w:bookmarkStart w:id="273" w:name="_MON_1549403711"/>
      <w:bookmarkStart w:id="274" w:name="_MON_1549403687"/>
      <w:bookmarkStart w:id="275" w:name="_MON_1549403661"/>
      <w:bookmarkStart w:id="276" w:name="_MON_1549403606"/>
      <w:bookmarkStart w:id="277" w:name="_MON_1549403552"/>
      <w:bookmarkStart w:id="278" w:name="_MON_1549537862"/>
      <w:bookmarkStart w:id="279" w:name="_MON_1549537849"/>
      <w:bookmarkStart w:id="280" w:name="_MON_1574083636"/>
      <w:bookmarkStart w:id="281" w:name="_MON_1580732306"/>
      <w:bookmarkStart w:id="282" w:name="_MON_1580732294"/>
      <w:bookmarkStart w:id="283" w:name="_MON_1580732277"/>
      <w:bookmarkStart w:id="284" w:name="_MON_1549537743"/>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p>
    <w:p>
      <w:pPr>
        <w:pStyle w:val="Normal"/>
        <w:spacing w:before="120" w:after="0"/>
        <w:ind w:left="360" w:hanging="0"/>
        <w:jc w:val="left"/>
        <w:rPr>
          <w:rFonts w:ascii="Angsana New" w:hAnsi="Angsana New" w:cs="Angsana New"/>
          <w:sz w:val="28"/>
        </w:rPr>
      </w:pPr>
      <w:r>
        <w:rPr>
          <w:rFonts w:cs="Angsana New" w:ascii="Angsana New" w:hAnsi="Angsana New"/>
          <w:sz w:val="28"/>
        </w:rPr>
      </w:r>
    </w:p>
    <w:p>
      <w:pPr>
        <w:sectPr>
          <w:headerReference w:type="default" r:id="rId43"/>
          <w:footerReference w:type="default" r:id="rId44"/>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85" w:name="_MON_1524419468"/>
      <w:bookmarkStart w:id="286" w:name="_MON_1524419451"/>
      <w:bookmarkStart w:id="287" w:name="_MON_1524419443"/>
      <w:bookmarkStart w:id="288" w:name="_MON_1548929683"/>
      <w:bookmarkStart w:id="289" w:name="_MON_1548929640"/>
      <w:bookmarkStart w:id="290" w:name="_MON_1548929587"/>
      <w:bookmarkStart w:id="291" w:name="_MON_1548929317"/>
      <w:bookmarkStart w:id="292" w:name="_MON_1548929236"/>
      <w:bookmarkStart w:id="293" w:name="_MON_1539785341"/>
      <w:bookmarkStart w:id="294" w:name="_MON_1524419387"/>
      <w:bookmarkStart w:id="295" w:name="_MON_1524419376"/>
      <w:bookmarkStart w:id="296" w:name="_MON_1548452691"/>
      <w:bookmarkStart w:id="297" w:name="_MON_1548452682"/>
      <w:bookmarkStart w:id="298" w:name="_MON_1540046722"/>
      <w:bookmarkStart w:id="299" w:name="_MON_1540014908"/>
      <w:bookmarkStart w:id="300" w:name="_MON_1540014895"/>
      <w:bookmarkStart w:id="301" w:name="_MON_1540014887"/>
      <w:bookmarkStart w:id="302" w:name="_MON_1540014877"/>
      <w:bookmarkStart w:id="303" w:name="_MON_1540014863"/>
      <w:bookmarkStart w:id="304" w:name="_MON_1539757820"/>
      <w:bookmarkStart w:id="305" w:name="_MON_1538572483"/>
      <w:bookmarkStart w:id="306" w:name="_MON_1531669263"/>
      <w:bookmarkStart w:id="307" w:name="_MON_1531642475"/>
      <w:bookmarkStart w:id="308" w:name="_MON_1530595068"/>
      <w:bookmarkStart w:id="309" w:name="_MON_1528540973"/>
      <w:bookmarkStart w:id="310" w:name="_MON_1524419229"/>
      <w:bookmarkStart w:id="311" w:name="_MON_1524419203"/>
      <w:bookmarkStart w:id="312" w:name="_MON_1524418409"/>
      <w:bookmarkStart w:id="313" w:name="_MON_1460611726"/>
      <w:bookmarkStart w:id="314" w:name="_MON_1524422681"/>
      <w:bookmarkStart w:id="315" w:name="_MON_1524422363"/>
      <w:bookmarkStart w:id="316" w:name="_MON_1524422219"/>
      <w:bookmarkStart w:id="317" w:name="_MON_1524422144"/>
      <w:bookmarkStart w:id="318" w:name="_MON_1524422078"/>
      <w:bookmarkStart w:id="319" w:name="_MON_1524421908"/>
      <w:bookmarkStart w:id="320" w:name="_MON_1524421807"/>
      <w:bookmarkStart w:id="321" w:name="_MON_1524420226"/>
      <w:bookmarkStart w:id="322" w:name="_MON_1524420214"/>
      <w:bookmarkStart w:id="323" w:name="_MON_1524420175"/>
      <w:bookmarkStart w:id="324" w:name="_MON_1524419539"/>
      <w:bookmarkStart w:id="325" w:name="_MON_1524419521"/>
      <w:bookmarkStart w:id="326" w:name="_MON_1513492910"/>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six-month periods ended June 30, 2023, the Group have following movements in the property, plant and equipment – net:</w:t>
      </w:r>
      <w:r>
        <w:rPr>
          <w:rFonts w:cs="Angsana New" w:ascii="Angsana New" w:hAnsi="Angsana New"/>
          <w:sz w:val="28"/>
        </w:rPr>
        <w:t xml:space="preserve"> </w:t>
      </w:r>
      <w:bookmarkStart w:id="327" w:name="_MON_1563697775"/>
      <w:bookmarkStart w:id="328" w:name="_MON_1574162830"/>
      <w:bookmarkStart w:id="329" w:name="_MON_1581135473"/>
      <w:bookmarkStart w:id="330" w:name="_MON_1581135417"/>
      <w:bookmarkStart w:id="331" w:name="_MON_1581135338"/>
      <w:bookmarkStart w:id="332" w:name="_MON_1580736237"/>
      <w:bookmarkStart w:id="333" w:name="_MON_1574083965"/>
      <w:bookmarkStart w:id="334" w:name="_MON_1618291272"/>
      <w:bookmarkStart w:id="335" w:name="_MON_1574142617"/>
      <w:bookmarkStart w:id="336" w:name="_MON_1574083932"/>
      <w:bookmarkEnd w:id="327"/>
      <w:bookmarkEnd w:id="328"/>
      <w:bookmarkEnd w:id="329"/>
      <w:bookmarkEnd w:id="330"/>
      <w:bookmarkEnd w:id="331"/>
      <w:bookmarkEnd w:id="332"/>
      <w:bookmarkEnd w:id="333"/>
      <w:bookmarkEnd w:id="334"/>
      <w:bookmarkEnd w:id="335"/>
      <w:bookmarkEnd w:id="336"/>
    </w:p>
    <w:p>
      <w:pPr>
        <w:pStyle w:val="Normal"/>
        <w:tabs>
          <w:tab w:val="clear" w:pos="720"/>
          <w:tab w:val="left" w:pos="360" w:leader="none"/>
        </w:tabs>
        <w:ind w:firstLine="360"/>
        <w:rPr/>
      </w:pPr>
      <w:bookmarkStart w:id="337" w:name="_1691310172"/>
      <w:bookmarkEnd w:id="337"/>
      <w:r>
        <w:rPr/>
        <w:object w:dxaOrig="22110" w:dyaOrig="113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18.15pt;height:368.1pt" filled="f" o:ole="">
            <v:imagedata r:id="rId46" o:title=""/>
          </v:shape>
          <o:OLEObject Type="Embed" ProgID="" ShapeID="ole_rId45" DrawAspect="Content" ObjectID="_426868978" r:id="rId45"/>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sectPr>
          <w:headerReference w:type="default" r:id="rId49"/>
          <w:footerReference w:type="default" r:id="rId50"/>
          <w:type w:val="nextPage"/>
          <w:pgSz w:orient="landscape" w:w="16838" w:h="11906"/>
          <w:pgMar w:left="1259" w:right="1440" w:gutter="0" w:header="720" w:top="1710"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38" w:name="_1549586938"/>
      <w:bookmarkStart w:id="339" w:name="_MON_1549586827"/>
      <w:bookmarkStart w:id="340" w:name="_MON_1549538333"/>
      <w:bookmarkStart w:id="341" w:name="_MON_1549538310"/>
      <w:bookmarkStart w:id="342" w:name="_MON_1549538250"/>
      <w:bookmarkStart w:id="343" w:name="_MON_1549538127"/>
      <w:bookmarkStart w:id="344" w:name="_MON_1549539578"/>
      <w:bookmarkStart w:id="345" w:name="_MON_1549539426"/>
      <w:bookmarkStart w:id="346" w:name="_MON_1549539342"/>
      <w:bookmarkStart w:id="347" w:name="_MON_1549539267"/>
      <w:bookmarkStart w:id="348" w:name="_MON_1549539237"/>
      <w:bookmarkStart w:id="349" w:name="_MON_1549539212"/>
      <w:bookmarkStart w:id="350" w:name="_MON_1549539196"/>
      <w:bookmarkStart w:id="351" w:name="_MON_1549539173"/>
      <w:bookmarkStart w:id="352" w:name="_MON_1549539137"/>
      <w:bookmarkStart w:id="353" w:name="_MON_1549539105"/>
      <w:bookmarkStart w:id="354" w:name="_MON_1549539094"/>
      <w:bookmarkStart w:id="355" w:name="_MON_1549539050"/>
      <w:bookmarkStart w:id="356" w:name="_MON_1549538957"/>
      <w:bookmarkStart w:id="357" w:name="_MON_1549538898"/>
      <w:bookmarkStart w:id="358" w:name="_MON_1549538886"/>
      <w:bookmarkStart w:id="359" w:name="_MON_1549538879"/>
      <w:bookmarkStart w:id="360" w:name="_MON_1549538851"/>
      <w:bookmarkStart w:id="361" w:name="_MON_1549538828"/>
      <w:bookmarkStart w:id="362" w:name="_MON_1549538820"/>
      <w:bookmarkStart w:id="363" w:name="_MON_1549538815"/>
      <w:bookmarkStart w:id="364" w:name="_MON_1549538732"/>
      <w:bookmarkStart w:id="365" w:name="_MON_1549538692"/>
      <w:bookmarkStart w:id="366" w:name="_MON_1549538672"/>
      <w:bookmarkStart w:id="367" w:name="_MON_1549538628"/>
      <w:bookmarkStart w:id="368" w:name="_MON_1549538603"/>
      <w:bookmarkStart w:id="369" w:name="_MON_1549538577"/>
      <w:bookmarkStart w:id="370" w:name="_MON_1549538572"/>
      <w:bookmarkStart w:id="371" w:name="_MON_1549538541"/>
      <w:bookmarkStart w:id="372" w:name="_MON_1549538529"/>
      <w:bookmarkStart w:id="373" w:name="_MON_1549538482"/>
      <w:bookmarkStart w:id="374" w:name="_MON_1549538458"/>
      <w:bookmarkStart w:id="375" w:name="_MON_1549538424"/>
      <w:bookmarkStart w:id="376" w:name="_MON_1549538407"/>
      <w:bookmarkStart w:id="377" w:name="_MON_1549538396"/>
      <w:bookmarkStart w:id="378" w:name="_MON_154953838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28"/>
        </w:rPr>
        <w:object w:dxaOrig="18533" w:dyaOrig="82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1.05pt;height:309.5pt" filled="f" o:ole="">
            <v:imagedata r:id="rId48" o:title=""/>
          </v:shape>
          <o:OLEObject Type="Embed" ProgID="Excel.Sheet.12" ShapeID="ole_rId47" DrawAspect="Content" ObjectID="_518123512" r:id="rId47"/>
        </w:object>
      </w:r>
    </w:p>
    <w:p>
      <w:pPr>
        <w:pStyle w:val="BlockText"/>
        <w:spacing w:before="120" w:after="0"/>
        <w:ind w:left="0" w:right="144" w:hanging="0"/>
        <w:jc w:val="left"/>
        <w:rPr>
          <w:rFonts w:ascii="Angsana New" w:hAnsi="Angsana New" w:cs="Angsana New"/>
          <w:lang w:val="en-US"/>
        </w:rPr>
      </w:pPr>
      <w:bookmarkStart w:id="379" w:name="_MON_1580732387"/>
      <w:bookmarkStart w:id="380" w:name="_MON_1580732361"/>
      <w:bookmarkStart w:id="381" w:name="_MON_1580732329"/>
      <w:bookmarkStart w:id="382" w:name="_MON_1549539905"/>
      <w:bookmarkStart w:id="383" w:name="_MON_1611083902"/>
      <w:bookmarkStart w:id="384" w:name="_MON_1580410626"/>
      <w:bookmarkStart w:id="385" w:name="_MON_1549539850"/>
      <w:bookmarkStart w:id="386" w:name="_MON_1549539788"/>
      <w:bookmarkStart w:id="387" w:name="_MON_1549539742"/>
      <w:bookmarkStart w:id="388" w:name="_MON_1549586900"/>
      <w:bookmarkStart w:id="389" w:name="_MON_1549539722"/>
      <w:bookmarkStart w:id="390" w:name="_MON_1549539709"/>
      <w:bookmarkStart w:id="391" w:name="_MON_1549404145"/>
      <w:bookmarkStart w:id="392" w:name="_MON_1574162846"/>
      <w:bookmarkStart w:id="393" w:name="_MON_1549404154"/>
      <w:bookmarkStart w:id="394" w:name="_MON_1549540140"/>
      <w:bookmarkStart w:id="395" w:name="_MON_1549540034"/>
      <w:bookmarkStart w:id="396" w:name="_MON_1574084024"/>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lang w:val="en-US"/>
        </w:rPr>
        <w:t>Depreciation in the statements of profit or loss for the three-month periods ended June 30, 2023 and 2022 are as follow:</w:t>
      </w:r>
    </w:p>
    <w:p>
      <w:pPr>
        <w:pStyle w:val="Normal"/>
        <w:spacing w:before="120" w:after="0"/>
        <w:jc w:val="left"/>
        <w:rPr>
          <w:rFonts w:ascii="Angsana New" w:hAnsi="Angsana New" w:cs="Angsana New"/>
        </w:rPr>
      </w:pPr>
      <w:bookmarkStart w:id="397" w:name="_1538572695"/>
      <w:bookmarkStart w:id="398" w:name="_MON_1531671995"/>
      <w:bookmarkStart w:id="399" w:name="_MON_1531649276"/>
      <w:bookmarkStart w:id="400" w:name="_MON_1524374723"/>
      <w:bookmarkStart w:id="401" w:name="_MON_1524374672"/>
      <w:bookmarkStart w:id="402" w:name="_MON_1524374654"/>
      <w:bookmarkStart w:id="403" w:name="_MON_1580410817"/>
      <w:bookmarkStart w:id="404" w:name="_MON_1549541383"/>
      <w:bookmarkStart w:id="405" w:name="_MON_1549541378"/>
      <w:bookmarkStart w:id="406" w:name="_MON_1549541360"/>
      <w:bookmarkStart w:id="407" w:name="_MON_1524374616"/>
      <w:bookmarkStart w:id="408" w:name="_MON_1549405179"/>
      <w:bookmarkStart w:id="409" w:name="_MON_1524374422"/>
      <w:bookmarkStart w:id="410" w:name="_MON_1524376557"/>
      <w:bookmarkStart w:id="411" w:name="_MON_1524376534"/>
      <w:bookmarkStart w:id="412" w:name="_MON_1524376516"/>
      <w:bookmarkStart w:id="413" w:name="_MON_1524374799"/>
      <w:bookmarkStart w:id="414" w:name="_MON_1574084538"/>
      <w:bookmarkStart w:id="415" w:name="_MON_1524374765"/>
      <w:bookmarkStart w:id="416" w:name="_MON_1524374734"/>
      <w:bookmarkStart w:id="417" w:name="_MON_1539788998"/>
      <w:bookmarkStart w:id="418" w:name="_MON_153975816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r>
        <w:rPr>
          <w:rFonts w:cs="Angsana New" w:ascii="Angsana New" w:hAnsi="Angsana New"/>
        </w:rPr>
        <w:object w:dxaOrig="9505" w:dyaOrig="20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2.6pt;height:99.1pt" filled="f" o:ole="">
            <v:imagedata r:id="rId52" o:title=""/>
          </v:shape>
          <o:OLEObject Type="Embed" ProgID="Excel.Sheet.12" ShapeID="ole_rId51" DrawAspect="Content" ObjectID="_292072271" r:id="rId51"/>
        </w:object>
      </w:r>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six-month periods ended June 30, 2023 and 2022 are as follow:</w:t>
      </w:r>
    </w:p>
    <w:p>
      <w:pPr>
        <w:pStyle w:val="Normal"/>
        <w:spacing w:before="120" w:after="0"/>
        <w:jc w:val="left"/>
        <w:rPr>
          <w:rFonts w:ascii="Angsana New" w:hAnsi="Angsana New" w:cs="Angsana New"/>
          <w:sz w:val="28"/>
        </w:rPr>
      </w:pPr>
      <w:bookmarkStart w:id="419" w:name="_1750165059"/>
      <w:bookmarkEnd w:id="419"/>
      <w:r>
        <w:rPr>
          <w:rFonts w:cs="Angsana New" w:ascii="Angsana New" w:hAnsi="Angsana New"/>
        </w:rPr>
        <w:object w:dxaOrig="9505" w:dyaOrig="20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4pt;height:99.1pt" filled="f" o:ole="">
            <v:imagedata r:id="rId54" o:title=""/>
          </v:shape>
          <o:OLEObject Type="Embed" ProgID="Excel.Sheet.12" ShapeID="ole_rId53" DrawAspect="Content" ObjectID="_1732630651" r:id="rId53"/>
        </w:objec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18</w:t>
      </w:r>
      <w:r>
        <w:rPr>
          <w:rFonts w:cs="Angsana New" w:ascii="Angsana New" w:hAnsi="Angsana New"/>
        </w:rPr>
        <w:t xml:space="preserve"> and 2</w:t>
      </w:r>
      <w:r>
        <w:rPr>
          <w:rFonts w:cs="Angsana New" w:ascii="Angsana New" w:hAnsi="Angsana New"/>
        </w:rPr>
        <w:t>0</w:t>
      </w:r>
    </w:p>
    <w:p>
      <w:pPr>
        <w:pStyle w:val="BlockText"/>
        <w:spacing w:before="60" w:after="0"/>
        <w:ind w:left="0" w:right="144" w:hanging="0"/>
        <w:jc w:val="left"/>
        <w:rPr/>
      </w:pPr>
      <w:r>
        <w:rPr>
          <w:rFonts w:cs="Angsana New" w:ascii="Angsana New" w:hAnsi="Angsana New"/>
          <w:lang w:val="en-US"/>
        </w:rPr>
        <w:t>As at June 30</w:t>
      </w:r>
      <w:r>
        <w:rPr>
          <w:rFonts w:eastAsia="Cordia New" w:cs="Angsana New" w:ascii="Angsana New" w:hAnsi="Angsana New"/>
          <w:lang w:val="en-US"/>
        </w:rPr>
        <w:t>, 2023 and December 31, 2022</w:t>
      </w:r>
      <w:r>
        <w:rPr>
          <w:rFonts w:cs="Angsana New" w:ascii="Angsana New" w:hAnsi="Angsana New"/>
          <w:lang w:val="en-US"/>
        </w:rPr>
        <w:t xml:space="preserve">, the subsidiary, ZEER OVERSEA LLC, has goodwill from the invested in a hotel business (Quality Inn Long Beach Signal Hill) in amount of Baht 47.52 million and Baht 46.15 million, respectively, </w:t>
      </w:r>
      <w:bookmarkStart w:id="420" w:name="_MON_1549541465"/>
      <w:bookmarkStart w:id="421" w:name="_MON_1574085342"/>
      <w:bookmarkStart w:id="422" w:name="_MON_1574085294"/>
      <w:bookmarkStart w:id="423" w:name="_MON_1531748353"/>
      <w:bookmarkStart w:id="424" w:name="_MON_1549405481"/>
      <w:bookmarkStart w:id="425" w:name="_MON_1549542272"/>
      <w:bookmarkStart w:id="426" w:name="_MON_1549542258"/>
      <w:bookmarkStart w:id="427" w:name="_MON_1549646209"/>
      <w:bookmarkStart w:id="428" w:name="_MON_1549542228"/>
      <w:bookmarkStart w:id="429" w:name="_MON_1549541727"/>
      <w:bookmarkStart w:id="430" w:name="_MON_1549587125"/>
      <w:bookmarkStart w:id="431" w:name="_MON_1549587091"/>
      <w:bookmarkStart w:id="432" w:name="_MON_1549587054"/>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Angsana New" w:ascii="Angsana New" w:hAnsi="Angsana New"/>
          <w:lang w:val="en-US"/>
        </w:rPr>
        <w:t>the management has considered and believed that no impairment was required for goodwill.</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0)</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36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drawing>
          <wp:anchor behindDoc="1" distT="0" distB="0" distL="114935" distR="114935" simplePos="0" locked="0" layoutInCell="0" allowOverlap="1" relativeHeight="70">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50" w:hanging="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ind w:left="450" w:hanging="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ind w:left="450" w:hanging="0"/>
        <w:jc w:val="left"/>
        <w:rPr/>
      </w:pPr>
      <w:bookmarkStart w:id="433" w:name="_1674655856"/>
      <w:bookmarkEnd w:id="433"/>
      <w:r>
        <w:rPr>
          <w:rFonts w:cs="Angsana New" w:ascii="Angsana New" w:hAnsi="Angsana New"/>
          <w:sz w:val="28"/>
        </w:rPr>
        <w:object w:dxaOrig="11040" w:dyaOrig="664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4.6pt;height:262.25pt" filled="f" o:ole="">
            <v:imagedata r:id="rId58" o:title=""/>
          </v:shape>
          <o:OLEObject Type="Embed" ProgID="Excel.Sheet.12" ShapeID="ole_rId57" DrawAspect="Content" ObjectID="_1243663073" r:id="rId57"/>
        </w:object>
      </w:r>
      <w:r>
        <w:rPr>
          <w:rFonts w:cs="Times New Roman"/>
        </w:rPr>
        <w:t xml:space="preserve"> </w:t>
      </w:r>
    </w:p>
    <w:p>
      <w:pPr>
        <w:pStyle w:val="Normal"/>
        <w:spacing w:before="120" w:after="0"/>
        <w:ind w:left="450" w:hanging="0"/>
        <w:jc w:val="left"/>
        <w:rPr>
          <w:rFonts w:ascii="Angsana New" w:hAnsi="Angsana New" w:cs="Angsana New"/>
          <w:sz w:val="28"/>
        </w:rPr>
      </w:pPr>
      <w:r>
        <w:rPr>
          <w:rFonts w:cs="Angsana New" w:ascii="Angsana New" w:hAnsi="Angsana New"/>
          <w:sz w:val="28"/>
        </w:rPr>
        <w:t>In the 2</w:t>
      </w:r>
      <w:r>
        <w:rPr>
          <w:rFonts w:cs="Angsana New" w:ascii="Angsana New" w:hAnsi="Angsana New"/>
          <w:sz w:val="28"/>
          <w:vertAlign w:val="superscript"/>
        </w:rPr>
        <w:t>nd</w:t>
      </w:r>
      <w:r>
        <w:rPr>
          <w:rFonts w:cs="Angsana New" w:ascii="Angsana New" w:hAnsi="Angsana New"/>
          <w:sz w:val="28"/>
        </w:rPr>
        <w:t xml:space="preserve"> quarter of 2023, the subsidiary– ZEER OVERSEA LLC engaged independent appraiser to reappraise land, Building and building improvement and public utility system are as follows:-</w:t>
      </w:r>
    </w:p>
    <w:p>
      <w:pPr>
        <w:pStyle w:val="ListParagraph"/>
        <w:numPr>
          <w:ilvl w:val="0"/>
          <w:numId w:val="3"/>
        </w:numPr>
        <w:spacing w:before="120" w:after="200"/>
        <w:contextualSpacing/>
        <w:jc w:val="left"/>
        <w:rPr/>
      </w:pPr>
      <w:r>
        <w:rPr>
          <w:rFonts w:cs="Angsana New" w:ascii="Angsana New" w:hAnsi="Angsana New"/>
          <w:sz w:val="28"/>
        </w:rPr>
        <w:t>Land, according to the appraisal report dated March 20, 2023, having the appraised value, based on                   the market approach method, totaling Baht 186.89 million (USD 5.28 million). The subsidiary recognised a reversal of the revaluation surplus of Baht 29.92 million in other comprehensive income for the six-month period ended June 30, 2023.</w:t>
      </w:r>
    </w:p>
    <w:p>
      <w:pPr>
        <w:pStyle w:val="ListParagraph"/>
        <w:numPr>
          <w:ilvl w:val="0"/>
          <w:numId w:val="3"/>
        </w:numPr>
        <w:spacing w:before="120" w:after="200"/>
        <w:contextualSpacing/>
        <w:jc w:val="left"/>
        <w:rPr>
          <w:rFonts w:ascii="Angsana New" w:hAnsi="Angsana New" w:cs="Angsana New"/>
          <w:sz w:val="28"/>
        </w:rPr>
      </w:pPr>
      <w:r>
        <w:rPr>
          <w:rFonts w:cs="Angsana New" w:ascii="Angsana New" w:hAnsi="Angsana New"/>
          <w:sz w:val="28"/>
        </w:rPr>
        <w:t>Building and building improvement and public utility system, according to the appraisal report dated March 20, 2023, having the appraised value,</w:t>
      </w:r>
      <w:r>
        <w:rPr>
          <w:rFonts w:eastAsia="Cordia New" w:cs="Angsana New" w:ascii="Angsana New" w:hAnsi="Angsana New"/>
          <w:sz w:val="28"/>
        </w:rPr>
        <w:t xml:space="preserve"> based on the depreciated replacement cost approach method, totaling Baht 58.28 million (USD 1.65</w:t>
      </w:r>
      <w:r>
        <w:rPr/>
        <w:t xml:space="preserve"> </w:t>
      </w:r>
      <w:r>
        <w:rPr>
          <w:rFonts w:eastAsia="Cordia New" w:cs="Angsana New" w:ascii="Angsana New" w:hAnsi="Angsana New"/>
          <w:sz w:val="28"/>
        </w:rPr>
        <w:t>million), The</w:t>
      </w:r>
      <w:r>
        <w:rPr>
          <w:rFonts w:cs="Angsana New" w:ascii="Angsana New" w:hAnsi="Angsana New"/>
          <w:sz w:val="28"/>
        </w:rPr>
        <w:t xml:space="preserve"> subsidiary recognised reversal of loss on fixed assets revaluation from previously recognised impairment loss of Baht 13.67 million in profit or loss and recognised surplus from fixed assets revaluation of Baht 6.07 million in other comprehensive income</w:t>
      </w:r>
      <w:r>
        <w:rPr>
          <w:rFonts w:cs="Angsana New" w:ascii="Angsana New" w:hAnsi="Angsana New"/>
          <w:sz w:val="28"/>
          <w:szCs w:val="24"/>
        </w:rPr>
        <w:t xml:space="preserve"> for the six-month period ended June 30, 2023.</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
          <w:szCs w:val="2"/>
        </w:rPr>
      </w:pPr>
      <w:bookmarkStart w:id="434" w:name="_1674656023"/>
      <w:bookmarkEnd w:id="434"/>
      <w:r>
        <w:rPr>
          <w:rFonts w:cs="Angsana New" w:ascii="Angsana New" w:hAnsi="Angsana New"/>
          <w:sz w:val="28"/>
        </w:rPr>
        <w:object w:dxaOrig="8973" w:dyaOrig="45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65pt;height:232.35pt" filled="f" o:ole="">
            <v:imagedata r:id="rId60" o:title=""/>
          </v:shape>
          <o:OLEObject Type="Embed" ProgID="Excel.Sheet.12" ShapeID="ole_rId59" DrawAspect="Content" ObjectID="_569837174" r:id="rId59"/>
        </w:object>
      </w:r>
    </w:p>
    <w:p>
      <w:pPr>
        <w:pStyle w:val="ListParagraph"/>
        <w:numPr>
          <w:ilvl w:val="0"/>
          <w:numId w:val="8"/>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 xml:space="preserve">Right-of-use assets - net as at </w:t>
      </w:r>
      <w:r>
        <w:rPr>
          <w:rFonts w:eastAsia="Cordia New" w:cs="Angsana New" w:ascii="Angsana New" w:hAnsi="Angsana New"/>
          <w:sz w:val="28"/>
        </w:rPr>
        <w:t xml:space="preserve">June 30, 2023 and December 31, 2022 </w:t>
      </w:r>
      <w:r>
        <w:rPr>
          <w:rFonts w:cs="Angsana New" w:ascii="Angsana New" w:hAnsi="Angsana New"/>
          <w:sz w:val="28"/>
        </w:rPr>
        <w:t>are as follows:</w:t>
      </w:r>
    </w:p>
    <w:p>
      <w:pPr>
        <w:pStyle w:val="Normal"/>
        <w:autoSpaceDE w:val="false"/>
        <w:spacing w:before="240" w:after="0"/>
        <w:ind w:left="432" w:right="58" w:hanging="0"/>
        <w:jc w:val="both"/>
        <w:rPr/>
      </w:pPr>
      <w:bookmarkStart w:id="435" w:name="_1691313391"/>
      <w:bookmarkEnd w:id="435"/>
      <w:r>
        <w:rPr>
          <w:rFonts w:cs="Angsana New" w:ascii="Angsana New" w:hAnsi="Angsana New"/>
          <w:b/>
          <w:bCs/>
          <w:sz w:val="28"/>
        </w:rPr>
        <w:object w:dxaOrig="9600" w:dyaOrig="52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65pt;height:233.1pt" filled="f" o:ole="">
            <v:imagedata r:id="rId62" o:title=""/>
          </v:shape>
          <o:OLEObject Type="Embed" ProgID="" ShapeID="ole_rId61" DrawAspect="Content" ObjectID="_1394758629" r:id="rId61"/>
        </w:object>
      </w: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28"/>
          <w:lang w:eastAsia="th-TH"/>
        </w:rPr>
      </w:pPr>
      <w:bookmarkStart w:id="436" w:name="_MON_1650722847"/>
      <w:bookmarkEnd w:id="436"/>
      <w:r>
        <w:rPr>
          <w:rFonts w:eastAsia="Cordia New" w:cs="Angsana New" w:ascii="Angsana New" w:hAnsi="Angsana New"/>
          <w:spacing w:val="4"/>
          <w:sz w:val="28"/>
          <w:lang w:eastAsia="th-TH"/>
        </w:rPr>
        <w:drawing>
          <wp:inline distT="0" distB="0" distL="0" distR="0">
            <wp:extent cx="5495290" cy="1384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3"/>
                    <a:srcRect l="-7" t="-27" r="-7" b="-27"/>
                    <a:stretch>
                      <a:fillRect/>
                    </a:stretch>
                  </pic:blipFill>
                  <pic:spPr bwMode="auto">
                    <a:xfrm>
                      <a:off x="0" y="0"/>
                      <a:ext cx="5495290" cy="1384935"/>
                    </a:xfrm>
                    <a:prstGeom prst="rect">
                      <a:avLst/>
                    </a:prstGeom>
                  </pic:spPr>
                </pic:pic>
              </a:graphicData>
            </a:graphic>
          </wp:inline>
        </w:drawing>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bookmarkStart w:id="437" w:name="_MON_1571571814"/>
      <w:bookmarkStart w:id="438" w:name="_MON_1580395607"/>
      <w:bookmarkStart w:id="439" w:name="_MON_1580395578"/>
      <w:bookmarkStart w:id="440" w:name="_MON_1574151977"/>
      <w:bookmarkStart w:id="441" w:name="_MON_1549564162"/>
      <w:bookmarkStart w:id="442" w:name="_MON_1549211972"/>
      <w:bookmarkStart w:id="443" w:name="_MON_1549542477"/>
      <w:bookmarkStart w:id="444" w:name="_MON_1549542455"/>
      <w:bookmarkStart w:id="445" w:name="_MON_1574151843"/>
      <w:bookmarkStart w:id="446" w:name="_MON_1571643628"/>
      <w:bookmarkStart w:id="447" w:name="_MON_1549542430"/>
      <w:bookmarkStart w:id="448" w:name="_MON_1574085458"/>
      <w:bookmarkStart w:id="449" w:name="_MON_1549542415"/>
      <w:bookmarkStart w:id="450" w:name="_MON_1549542398"/>
      <w:bookmarkStart w:id="451" w:name="_MON_1549542322"/>
      <w:bookmarkStart w:id="452" w:name="_MON_1549542286"/>
      <w:bookmarkStart w:id="453" w:name="_MON_1549643835"/>
      <w:bookmarkStart w:id="454" w:name="_MON_1549542265"/>
      <w:bookmarkStart w:id="455" w:name="_MON_1549542243"/>
      <w:bookmarkStart w:id="456" w:name="_MON_1549542235"/>
      <w:bookmarkStart w:id="457" w:name="_MON_1580410970"/>
      <w:bookmarkStart w:id="458" w:name="_MON_1580395598"/>
      <w:bookmarkStart w:id="459" w:name="_MON_1580395573"/>
      <w:bookmarkStart w:id="460" w:name="_MON_1580395514"/>
      <w:bookmarkStart w:id="461" w:name="_MON_1580395446"/>
      <w:bookmarkStart w:id="462" w:name="_MON_1580395419"/>
      <w:bookmarkStart w:id="463" w:name="_MON_1580395404"/>
      <w:bookmarkStart w:id="464" w:name="_MON_1580395277"/>
      <w:bookmarkStart w:id="465" w:name="_MON_1580395251"/>
      <w:bookmarkStart w:id="466" w:name="_MON_1580395221"/>
      <w:bookmarkStart w:id="467" w:name="_MON_1580394634"/>
      <w:bookmarkStart w:id="468" w:name="_MON_1580394411"/>
      <w:bookmarkStart w:id="469" w:name="_MON_1580394226"/>
      <w:bookmarkStart w:id="470" w:name="_MON_1549542212"/>
      <w:bookmarkStart w:id="471" w:name="_MON_1580298651"/>
      <w:bookmarkStart w:id="472" w:name="_MON_1549542202"/>
      <w:bookmarkStart w:id="473" w:name="_MON_1549564225"/>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b/>
          <w:bCs/>
          <w:sz w:val="28"/>
        </w:rPr>
        <w:t>INTANGIBLE ASSETS – NE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Intangible assets - net as at June 30, 2023 are as follows:</w:t>
      </w:r>
    </w:p>
    <w:p>
      <w:pPr>
        <w:pStyle w:val="Normal"/>
        <w:spacing w:before="60" w:after="0"/>
        <w:ind w:left="426" w:hanging="0"/>
        <w:jc w:val="left"/>
        <w:rPr>
          <w:rFonts w:ascii="Angsana New" w:hAnsi="Angsana New" w:cs="Angsana New"/>
          <w:sz w:val="2"/>
          <w:szCs w:val="2"/>
        </w:rPr>
      </w:pPr>
      <w:bookmarkStart w:id="474" w:name="_1574152054"/>
      <w:bookmarkStart w:id="475" w:name="_MON_1580299349"/>
      <w:bookmarkStart w:id="476" w:name="_MON_1513494235"/>
      <w:bookmarkStart w:id="477" w:name="_MON_1517167071"/>
      <w:bookmarkStart w:id="478" w:name="_MON_1517167064"/>
      <w:bookmarkStart w:id="479" w:name="_MON_1517167039"/>
      <w:bookmarkStart w:id="480" w:name="_MON_1548930392"/>
      <w:bookmarkEnd w:id="474"/>
      <w:bookmarkEnd w:id="475"/>
      <w:bookmarkEnd w:id="476"/>
      <w:bookmarkEnd w:id="477"/>
      <w:bookmarkEnd w:id="478"/>
      <w:bookmarkEnd w:id="479"/>
      <w:bookmarkEnd w:id="480"/>
      <w:r>
        <w:rPr>
          <w:rFonts w:cs="Angsana New" w:ascii="Angsana New" w:hAnsi="Angsana New"/>
          <w:sz w:val="28"/>
        </w:rPr>
        <w:object w:dxaOrig="8804" w:dyaOrig="62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7.8pt;height:322.25pt" filled="f" o:ole="">
            <v:imagedata r:id="rId65" o:title=""/>
          </v:shape>
          <o:OLEObject Type="Embed" ProgID="Excel.Sheet.12" ShapeID="ole_rId64" DrawAspect="Content" ObjectID="_1605833264" r:id="rId64"/>
        </w:object>
      </w:r>
    </w:p>
    <w:p>
      <w:pPr>
        <w:pStyle w:val="Normal"/>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cs="Angsana New"/>
          <w:spacing w:val="-8"/>
          <w:sz w:val="28"/>
        </w:rPr>
      </w:pPr>
      <w:bookmarkStart w:id="481" w:name="_1517167151"/>
      <w:bookmarkStart w:id="482" w:name="_MON_1517167088"/>
      <w:bookmarkStart w:id="483" w:name="_MON_1549640348"/>
      <w:bookmarkStart w:id="484" w:name="_MON_1580299370"/>
      <w:bookmarkStart w:id="485" w:name="_MON_1574145031"/>
      <w:bookmarkStart w:id="486" w:name="_MON_1513494286"/>
      <w:bookmarkStart w:id="487" w:name="_MON_1574145043"/>
      <w:bookmarkStart w:id="488" w:name="_MON_1517167168"/>
      <w:bookmarkEnd w:id="481"/>
      <w:bookmarkEnd w:id="482"/>
      <w:bookmarkEnd w:id="483"/>
      <w:bookmarkEnd w:id="484"/>
      <w:bookmarkEnd w:id="485"/>
      <w:bookmarkEnd w:id="486"/>
      <w:bookmarkEnd w:id="487"/>
      <w:bookmarkEnd w:id="488"/>
      <w:r>
        <w:rPr>
          <w:rFonts w:cs="Angsana New" w:ascii="Angsana New" w:hAnsi="Angsana New"/>
          <w:sz w:val="28"/>
        </w:rPr>
        <w:object w:dxaOrig="9625" w:dyaOrig="39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7.45pt;height:181.8pt" filled="f" o:ole="">
            <v:imagedata r:id="rId67" o:title=""/>
          </v:shape>
          <o:OLEObject Type="Embed" ProgID="Excel.Sheet.12" ShapeID="ole_rId66" DrawAspect="Content" ObjectID="_2136143566" r:id="rId66"/>
        </w:object>
      </w:r>
      <w:bookmarkStart w:id="489" w:name="OLE_LINK2"/>
      <w:bookmarkStart w:id="490" w:name="OLE_LINK1"/>
      <w:r>
        <w:rPr>
          <w:rFonts w:eastAsia="Cordia New" w:cs="Angsana New" w:ascii="Angsana New" w:hAnsi="Angsana New"/>
          <w:spacing w:val="-8"/>
          <w:sz w:val="28"/>
        </w:rPr>
        <w:t>Amortization</w:t>
      </w:r>
      <w:r>
        <w:rPr>
          <w:rFonts w:cs="Angsana New" w:ascii="Angsana New" w:hAnsi="Angsana New"/>
          <w:spacing w:val="-8"/>
          <w:sz w:val="28"/>
        </w:rPr>
        <w:t xml:space="preserve"> for the six-month periods ended June</w:t>
      </w:r>
      <w:r>
        <w:rPr>
          <w:rFonts w:eastAsia="Cordia New" w:cs="Angsana New" w:ascii="Angsana New" w:hAnsi="Angsana New"/>
          <w:spacing w:val="-8"/>
          <w:sz w:val="28"/>
        </w:rPr>
        <w:t xml:space="preserve"> 30</w:t>
      </w:r>
      <w:r>
        <w:rPr>
          <w:rFonts w:cs="Angsana New" w:ascii="Angsana New" w:hAnsi="Angsana New"/>
          <w:spacing w:val="-8"/>
          <w:sz w:val="28"/>
        </w:rPr>
        <w:t>, 202</w:t>
      </w:r>
      <w:r>
        <w:rPr>
          <w:rFonts w:eastAsia="Cordia New" w:cs="Angsana New" w:ascii="Angsana New" w:hAnsi="Angsana New"/>
          <w:spacing w:val="-8"/>
          <w:sz w:val="28"/>
        </w:rPr>
        <w:t>3</w:t>
      </w:r>
      <w:r>
        <w:rPr>
          <w:rFonts w:cs="Angsana New" w:ascii="Angsana New" w:hAnsi="Angsana New"/>
          <w:spacing w:val="-8"/>
          <w:sz w:val="28"/>
        </w:rPr>
        <w:t xml:space="preserve"> and 2022 in the consolidated statement of profit or loss are Baht </w:t>
      </w:r>
      <w:r>
        <w:rPr>
          <w:rFonts w:eastAsia="Cordia New" w:cs="Angsana New" w:ascii="Angsana New" w:hAnsi="Angsana New"/>
          <w:spacing w:val="-8"/>
          <w:sz w:val="28"/>
        </w:rPr>
        <w:t>0.</w:t>
      </w:r>
      <w:r>
        <w:rPr>
          <w:rFonts w:eastAsia="Cordia New" w:cs="Angsana New" w:ascii="Angsana New" w:hAnsi="Angsana New"/>
          <w:spacing w:val="-8"/>
          <w:sz w:val="28"/>
          <w:lang w:val="en-IN"/>
        </w:rPr>
        <w:t>95</w:t>
      </w:r>
      <w:r>
        <w:rPr>
          <w:rFonts w:eastAsia="Cordia New" w:cs="Angsana New" w:ascii="Angsana New" w:hAnsi="Angsana New"/>
          <w:spacing w:val="-8"/>
          <w:sz w:val="28"/>
        </w:rPr>
        <w:t xml:space="preserve"> </w:t>
      </w:r>
      <w:r>
        <w:rPr>
          <w:rFonts w:cs="Angsana New" w:ascii="Angsana New" w:hAnsi="Angsana New"/>
          <w:spacing w:val="-8"/>
          <w:sz w:val="28"/>
        </w:rPr>
        <w:t xml:space="preserve">million and Baht </w:t>
      </w:r>
      <w:r>
        <w:rPr>
          <w:rFonts w:eastAsia="Cordia New" w:cs="Angsana New" w:ascii="Angsana New" w:hAnsi="Angsana New"/>
          <w:spacing w:val="-8"/>
          <w:sz w:val="28"/>
        </w:rPr>
        <w:t xml:space="preserve">1.03 </w:t>
      </w:r>
      <w:r>
        <w:rPr>
          <w:rFonts w:cs="Angsana New" w:ascii="Angsana New" w:hAnsi="Angsana New"/>
          <w:spacing w:val="-8"/>
          <w:sz w:val="28"/>
        </w:rPr>
        <w:t xml:space="preserve">million, respectively and in the separate statements of profit or loss are Baht </w:t>
      </w:r>
      <w:r>
        <w:rPr>
          <w:rFonts w:eastAsia="Cordia New" w:cs="Angsana New" w:ascii="Angsana New" w:hAnsi="Angsana New"/>
          <w:spacing w:val="-8"/>
          <w:sz w:val="28"/>
        </w:rPr>
        <w:t>0.08</w:t>
      </w:r>
      <w:r>
        <w:rPr>
          <w:rFonts w:cs="Angsana New" w:ascii="Angsana New" w:hAnsi="Angsana New"/>
          <w:spacing w:val="-8"/>
          <w:sz w:val="28"/>
        </w:rPr>
        <w:t xml:space="preserve"> million</w:t>
      </w:r>
      <w:bookmarkEnd w:id="489"/>
      <w:bookmarkEnd w:id="490"/>
      <w:r>
        <w:rPr>
          <w:rFonts w:cs="Angsana New" w:ascii="Angsana New" w:hAnsi="Angsana New"/>
          <w:spacing w:val="-8"/>
          <w:sz w:val="28"/>
        </w:rPr>
        <w:t xml:space="preserve"> and Bath </w:t>
      </w:r>
      <w:r>
        <w:rPr>
          <w:rFonts w:eastAsia="Cordia New" w:cs="Angsana New" w:ascii="Angsana New" w:hAnsi="Angsana New"/>
          <w:spacing w:val="-8"/>
          <w:sz w:val="28"/>
        </w:rPr>
        <w:t>0.13</w:t>
      </w:r>
      <w:r>
        <w:rPr>
          <w:rFonts w:cs="Angsana New" w:ascii="Angsana New" w:hAnsi="Angsana New"/>
          <w:spacing w:val="-8"/>
          <w:sz w:val="28"/>
        </w:rPr>
        <w:t xml:space="preserve"> million, respectively.</w:t>
      </w:r>
    </w:p>
    <w:p>
      <w:pPr>
        <w:pStyle w:val="Normal"/>
        <w:spacing w:before="60" w:after="0"/>
        <w:ind w:left="450" w:hanging="0"/>
        <w:jc w:val="left"/>
        <w:rPr>
          <w:rFonts w:ascii="Angsana New" w:hAnsi="Angsana New" w:eastAsia="Cordia New" w:cs="Angsana New"/>
          <w:spacing w:val="-8"/>
          <w:sz w:val="28"/>
        </w:rPr>
      </w:pPr>
      <w:r>
        <w:rPr>
          <w:rFonts w:eastAsia="Cordia New" w:cs="Angsana New" w:ascii="Angsana New" w:hAnsi="Angsana New"/>
          <w:spacing w:val="-8"/>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pacing w:val="-8"/>
          <w:sz w:val="28"/>
        </w:rPr>
        <w:t xml:space="preserve"> </w:t>
      </w:r>
      <w:r>
        <w:rPr>
          <w:rFonts w:eastAsia="Cordia New" w:cs="Angsana New" w:ascii="Angsana New" w:hAnsi="Angsana New"/>
          <w:spacing w:val="-8"/>
          <w:sz w:val="28"/>
        </w:rPr>
        <w:t>operation and the franchise fee is as specified in the contract. On February 28, 2023, ZEER OVERSEA LLC entered into an "Assignment and assumption of franchise agreement" to transfer the trademark license to its subsidiary,</w:t>
      </w:r>
      <w:r>
        <w:rPr>
          <w:rFonts w:eastAsia="Cordia New" w:cs="Angsana New" w:ascii="Angsana New" w:hAnsi="Angsana New"/>
          <w:spacing w:val="-8"/>
          <w:sz w:val="28"/>
        </w:rPr>
        <w:t xml:space="preserve"> </w:t>
      </w:r>
      <w:r>
        <w:rPr>
          <w:rFonts w:eastAsia="Cordia New" w:cs="Angsana New" w:ascii="Angsana New" w:hAnsi="Angsana New"/>
          <w:spacing w:val="-8"/>
          <w:sz w:val="28"/>
        </w:rPr>
        <w:t xml:space="preserve">ZEER LONG BEACH LLC. </w:t>
      </w:r>
    </w:p>
    <w:p>
      <w:pPr>
        <w:pStyle w:val="ListParagraph"/>
        <w:numPr>
          <w:ilvl w:val="0"/>
          <w:numId w:val="8"/>
        </w:numPr>
        <w:spacing w:lineRule="auto" w:line="240" w:before="120" w:after="0"/>
        <w:ind w:left="446" w:hanging="360"/>
        <w:contextualSpacing w:val="false"/>
        <w:rPr>
          <w:rFonts w:ascii="Angsana New" w:hAnsi="Angsana New" w:eastAsia="Cordia New"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 w:cs="Angsana New"/>
          <w:sz w:val="20"/>
          <w:szCs w:val="20"/>
        </w:rPr>
      </w:pPr>
      <w:r>
        <w:rPr>
          <w:rFonts w:eastAsia="Cordia New" w:cs="Angsana New" w:ascii="Angsana New" w:hAnsi="Angsana New"/>
          <w:sz w:val="28"/>
        </w:rPr>
        <w:t>Deferred tax as at June 30, 2023 and December 31, 2022 are as follows:</w:t>
      </w:r>
      <w:bookmarkStart w:id="491" w:name="_1517168817"/>
      <w:bookmarkEnd w:id="491"/>
      <w:r>
        <w:rPr>
          <w:rFonts w:eastAsia="Cordia New" w:cs="Angsana New" w:ascii="Angsana New" w:hAnsi="Angsana New"/>
          <w:sz w:val="28"/>
        </w:rPr>
        <w:object w:dxaOrig="11400" w:dyaOrig="7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1.75pt;height:264.4pt" filled="f" o:ole="">
            <v:imagedata r:id="rId69" o:title=""/>
          </v:shape>
          <o:OLEObject Type="Embed" ProgID="" ShapeID="ole_rId68" DrawAspect="Content" ObjectID="_306985897" r:id="rId68"/>
        </w:object>
      </w:r>
    </w:p>
    <w:p>
      <w:pPr>
        <w:pStyle w:val="Normal"/>
        <w:spacing w:before="60" w:after="0"/>
        <w:ind w:left="450" w:hanging="0"/>
        <w:rPr>
          <w:rFonts w:ascii="Angsana New" w:hAnsi="Angsana New" w:eastAsia="Cordia New" w:cs="Angsana New"/>
          <w:sz w:val="12"/>
          <w:szCs w:val="12"/>
        </w:rPr>
      </w:pPr>
      <w:bookmarkStart w:id="492" w:name="_1689676225"/>
      <w:bookmarkEnd w:id="492"/>
      <w:r>
        <w:rPr>
          <w:rFonts w:eastAsia="Cordia New" w:cs="Angsana New" w:ascii="Angsana New" w:hAnsi="Angsana New"/>
          <w:sz w:val="28"/>
        </w:rPr>
        <w:object w:dxaOrig="10970" w:dyaOrig="63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7pt;height:278pt" filled="f" o:ole="">
            <v:imagedata r:id="rId71" o:title=""/>
          </v:shape>
          <o:OLEObject Type="Embed" ProgID="" ShapeID="ole_rId70" DrawAspect="Content" ObjectID="_296190408" r:id="rId70"/>
        </w:object>
      </w:r>
    </w:p>
    <w:p>
      <w:pPr>
        <w:pStyle w:val="Normal"/>
        <w:tabs>
          <w:tab w:val="clear" w:pos="720"/>
          <w:tab w:val="left" w:pos="1134" w:leader="none"/>
        </w:tabs>
        <w:ind w:left="446" w:hanging="0"/>
        <w:jc w:val="left"/>
        <w:rPr>
          <w:rFonts w:ascii="Angsana New" w:hAnsi="Angsana New" w:eastAsia="Cordia New" w:cs="Angsana New"/>
          <w:sz w:val="28"/>
          <w:szCs w:val="12"/>
        </w:rPr>
      </w:pPr>
      <w:r>
        <w:rPr>
          <w:rFonts w:eastAsia="Cordia New" w:cs="Angsana New" w:ascii="Angsana New" w:hAnsi="Angsana New"/>
          <w:sz w:val="28"/>
          <w:szCs w:val="12"/>
        </w:rPr>
      </w:r>
      <w:bookmarkStart w:id="493" w:name="_MON_1581149563"/>
      <w:bookmarkStart w:id="494" w:name="_MON_1581149541"/>
      <w:bookmarkStart w:id="495" w:name="_MON_1580405865"/>
      <w:bookmarkStart w:id="496" w:name="_MON_1574145257"/>
      <w:bookmarkStart w:id="497" w:name="_MON_1574145172"/>
      <w:bookmarkStart w:id="498" w:name="_MON_1549543685"/>
      <w:bookmarkStart w:id="499" w:name="_MON_1549543599"/>
      <w:bookmarkStart w:id="500" w:name="_MON_1549135829"/>
      <w:bookmarkStart w:id="501" w:name="_MON_1517168860"/>
      <w:bookmarkStart w:id="502" w:name="_MON_1513494578"/>
      <w:bookmarkStart w:id="503" w:name="_MON_1580732939"/>
      <w:bookmarkStart w:id="504" w:name="_MON_1549640595"/>
      <w:bookmarkStart w:id="505" w:name="_MON_1549543693"/>
      <w:bookmarkStart w:id="506" w:name="_MON_1580408796"/>
      <w:bookmarkStart w:id="507" w:name="_MON_1580408739"/>
      <w:bookmarkStart w:id="508" w:name="_MON_1581149595"/>
      <w:bookmarkStart w:id="509" w:name="_MON_1581149585"/>
      <w:bookmarkStart w:id="510" w:name="_MON_1549543592"/>
      <w:bookmarkStart w:id="511" w:name="_MON_1581136234"/>
      <w:bookmarkStart w:id="512" w:name="_MON_1581135691"/>
      <w:bookmarkStart w:id="513" w:name="_MON_1581135616"/>
      <w:bookmarkStart w:id="514" w:name="_MON_1549543543"/>
      <w:bookmarkStart w:id="515" w:name="_MON_1574158528"/>
      <w:bookmarkStart w:id="516" w:name="_MON_1549543523"/>
      <w:bookmarkStart w:id="517" w:name="_MON_1574145089"/>
      <w:bookmarkStart w:id="518" w:name="_MON_1549543476"/>
      <w:bookmarkStart w:id="519" w:name="_MON_1513494462"/>
      <w:bookmarkStart w:id="520" w:name="_MON_1549407512"/>
      <w:bookmarkStart w:id="521" w:name="_MON_1513494423"/>
      <w:bookmarkStart w:id="522" w:name="_MON_1580408320"/>
      <w:bookmarkStart w:id="523" w:name="_MON_1580405564"/>
      <w:bookmarkStart w:id="524" w:name="_MON_1517168837"/>
      <w:bookmarkStart w:id="525" w:name="_MON_1517328337"/>
      <w:bookmarkStart w:id="526" w:name="_MON_1575269430"/>
      <w:bookmarkStart w:id="527" w:name="_MON_1517168817"/>
      <w:bookmarkStart w:id="528" w:name="_MON_1581150049"/>
      <w:bookmarkStart w:id="529" w:name="_MON_1581149990"/>
      <w:bookmarkStart w:id="530" w:name="_MON_1581149934"/>
      <w:bookmarkStart w:id="531" w:name="_MON_1581149845"/>
      <w:bookmarkStart w:id="532" w:name="_MON_1581149750"/>
      <w:bookmarkStart w:id="533" w:name="_MON_1517168538"/>
      <w:bookmarkStart w:id="534" w:name="_MON_1581149563"/>
      <w:bookmarkStart w:id="535" w:name="_MON_1581149541"/>
      <w:bookmarkStart w:id="536" w:name="_MON_1580405865"/>
      <w:bookmarkStart w:id="537" w:name="_MON_1574145257"/>
      <w:bookmarkStart w:id="538" w:name="_MON_1574145172"/>
      <w:bookmarkStart w:id="539" w:name="_MON_1549543685"/>
      <w:bookmarkStart w:id="540" w:name="_MON_1549543599"/>
      <w:bookmarkStart w:id="541" w:name="_MON_1549135829"/>
      <w:bookmarkStart w:id="542" w:name="_MON_1517168860"/>
      <w:bookmarkStart w:id="543" w:name="_MON_1513494578"/>
      <w:bookmarkStart w:id="544" w:name="_MON_1580732939"/>
      <w:bookmarkStart w:id="545" w:name="_MON_1549640595"/>
      <w:bookmarkStart w:id="546" w:name="_MON_1549543693"/>
      <w:bookmarkStart w:id="547" w:name="_MON_1580408796"/>
      <w:bookmarkStart w:id="548" w:name="_MON_1580408739"/>
      <w:bookmarkStart w:id="549" w:name="_MON_1581149595"/>
      <w:bookmarkStart w:id="550" w:name="_MON_1581149585"/>
      <w:bookmarkStart w:id="551" w:name="_MON_1549543592"/>
      <w:bookmarkStart w:id="552" w:name="_MON_1581136234"/>
      <w:bookmarkStart w:id="553" w:name="_MON_1581135691"/>
      <w:bookmarkStart w:id="554" w:name="_MON_1581135616"/>
      <w:bookmarkStart w:id="555" w:name="_MON_1549543543"/>
      <w:bookmarkStart w:id="556" w:name="_MON_1574158528"/>
      <w:bookmarkStart w:id="557" w:name="_MON_1549543523"/>
      <w:bookmarkStart w:id="558" w:name="_MON_1574145089"/>
      <w:bookmarkStart w:id="559" w:name="_MON_1549543476"/>
      <w:bookmarkStart w:id="560" w:name="_MON_1513494462"/>
      <w:bookmarkStart w:id="561" w:name="_MON_1549407512"/>
      <w:bookmarkStart w:id="562" w:name="_MON_1513494423"/>
      <w:bookmarkStart w:id="563" w:name="_MON_1580408320"/>
      <w:bookmarkStart w:id="564" w:name="_MON_1580405564"/>
      <w:bookmarkStart w:id="565" w:name="_MON_1517168837"/>
      <w:bookmarkStart w:id="566" w:name="_MON_1517328337"/>
      <w:bookmarkStart w:id="567" w:name="_MON_1575269430"/>
      <w:bookmarkStart w:id="568" w:name="_MON_1517168817"/>
      <w:bookmarkStart w:id="569" w:name="_MON_1581150049"/>
      <w:bookmarkStart w:id="570" w:name="_MON_1581149990"/>
      <w:bookmarkStart w:id="571" w:name="_MON_1581149934"/>
      <w:bookmarkStart w:id="572" w:name="_MON_1581149845"/>
      <w:bookmarkStart w:id="573" w:name="_MON_1581149750"/>
      <w:bookmarkStart w:id="574" w:name="_MON_1517168538"/>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Income tax expense for the three-month periods ended June 30, 2023 and 2022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75" w:name="_1581135712"/>
      <w:bookmarkStart w:id="576" w:name="OLE_LINK48"/>
      <w:bookmarkStart w:id="577" w:name="OLE_LINK47"/>
      <w:bookmarkStart w:id="578" w:name="_MON_1574158573"/>
      <w:bookmarkStart w:id="579" w:name="_MON_1549543781"/>
      <w:bookmarkStart w:id="580" w:name="_MON_1574145908"/>
      <w:bookmarkStart w:id="581" w:name="_MON_1574145899"/>
      <w:bookmarkStart w:id="582" w:name="_MON_1549543752"/>
      <w:bookmarkStart w:id="583" w:name="_MON_1513494690"/>
      <w:bookmarkStart w:id="584" w:name="_MON_1580732955"/>
      <w:bookmarkStart w:id="585" w:name="_MON_1549411857"/>
      <w:bookmarkStart w:id="586" w:name="_MON_1517480833"/>
      <w:bookmarkStart w:id="587" w:name="_MON_1580406098"/>
      <w:bookmarkStart w:id="588" w:name="_MON_1517207826"/>
      <w:bookmarkStart w:id="589" w:name="_MON_1549647663"/>
      <w:bookmarkStart w:id="590" w:name="_MON_1549647641"/>
      <w:bookmarkStart w:id="591" w:name="_MON_1549647635"/>
      <w:bookmarkStart w:id="592" w:name="_MON_1549647630"/>
      <w:bookmarkStart w:id="593" w:name="_MON_1549647549"/>
      <w:bookmarkStart w:id="594" w:name="_MON_1549646843"/>
      <w:bookmarkStart w:id="595" w:name="_MON_1549640638"/>
      <w:bookmarkEnd w:id="575"/>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r>
        <w:rPr>
          <w:rFonts w:eastAsia="Cordia New" w:cs="Angsana New" w:ascii="Angsana New" w:hAnsi="Angsana New"/>
          <w:sz w:val="28"/>
        </w:rPr>
        <w:object w:dxaOrig="9014" w:dyaOrig="25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45pt;height:124.05pt" filled="f" o:ole="">
            <v:imagedata r:id="rId73" o:title=""/>
          </v:shape>
          <o:OLEObject Type="Embed" ProgID="Excel.Sheet.12" ShapeID="ole_rId72" DrawAspect="Content" ObjectID="_75774401" r:id="rId72"/>
        </w:object>
      </w:r>
      <w:bookmarkEnd w:id="576"/>
      <w:bookmarkEnd w:id="577"/>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r>
        <w:rPr>
          <w:rFonts w:eastAsia="Cordia New" w:cs="Angsana New" w:ascii="Angsana New" w:hAnsi="Angsana New"/>
          <w:sz w:val="28"/>
        </w:rPr>
        <w:t xml:space="preserve">Income tax expense for the six-month periods ended June 30, 2023 </w:t>
      </w:r>
      <w:r>
        <w:rPr>
          <w:rFonts w:cs="Angsana New" w:ascii="Angsana New" w:hAnsi="Angsana New"/>
          <w:sz w:val="28"/>
        </w:rPr>
        <w:t xml:space="preserve">and </w:t>
      </w:r>
      <w:r>
        <w:rPr>
          <w:rFonts w:eastAsia="Cordia New" w:cs="Angsana New" w:ascii="Angsana New" w:hAnsi="Angsana New"/>
          <w:sz w:val="28"/>
        </w:rPr>
        <w:t>2022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96" w:name="_1750168140"/>
      <w:bookmarkEnd w:id="596"/>
      <w:r>
        <w:rPr>
          <w:rFonts w:eastAsia="Cordia New" w:cs="Angsana New" w:ascii="Angsana New" w:hAnsi="Angsana New"/>
          <w:sz w:val="28"/>
        </w:rPr>
        <w:object w:dxaOrig="9014" w:dyaOrig="25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6.45pt;height:124.05pt" filled="f" o:ole="">
            <v:imagedata r:id="rId75" o:title=""/>
          </v:shape>
          <o:OLEObject Type="Embed" ProgID="Excel.Sheet.12" ShapeID="ole_rId74" DrawAspect="Content" ObjectID="_1377170961" r:id="rId74"/>
        </w:objec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bookmarkStart w:id="597" w:name="_MON_1517208404"/>
      <w:bookmarkStart w:id="598" w:name="_MON_1549641238"/>
      <w:bookmarkStart w:id="599" w:name="_MON_1549640716"/>
      <w:bookmarkStart w:id="600" w:name="_MON_1517232506"/>
      <w:bookmarkStart w:id="601" w:name="_MON_1517330750"/>
      <w:bookmarkStart w:id="602" w:name="_MON_1513495143"/>
      <w:bookmarkStart w:id="603" w:name="_MON_1517228073"/>
      <w:bookmarkStart w:id="604" w:name="_MON_1517328663"/>
      <w:bookmarkStart w:id="605" w:name="_MON_1517328549"/>
      <w:bookmarkStart w:id="606" w:name="_MON_1574158733"/>
      <w:bookmarkStart w:id="607" w:name="_MON_1581135819"/>
      <w:bookmarkStart w:id="608" w:name="_MON_1581135799"/>
      <w:bookmarkStart w:id="609" w:name="_MON_1581135783"/>
      <w:bookmarkStart w:id="610" w:name="_MON_1581135754"/>
      <w:bookmarkStart w:id="611" w:name="_MON_1513495064"/>
      <w:bookmarkStart w:id="612" w:name="_MON_1574145941"/>
      <w:bookmarkStart w:id="613" w:name="_MON_1574145928"/>
      <w:bookmarkStart w:id="614" w:name="_MON_1549411888"/>
      <w:bookmarkStart w:id="615" w:name="_MON_1517317365"/>
      <w:bookmarkStart w:id="616" w:name="_MON_1517317353"/>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617" w:name="_1574229085"/>
      <w:bookmarkStart w:id="618" w:name="_MON_1574229069"/>
      <w:bookmarkStart w:id="619" w:name="_MON_1517311908"/>
      <w:bookmarkStart w:id="620" w:name="_MON_1517311806"/>
      <w:bookmarkStart w:id="621" w:name="_MON_1574158834"/>
      <w:bookmarkStart w:id="622" w:name="_MON_1517386400"/>
      <w:bookmarkStart w:id="623" w:name="_MON_1574145965"/>
      <w:bookmarkStart w:id="624" w:name="_MON_1517309306"/>
      <w:bookmarkStart w:id="625" w:name="_MON_1517309294"/>
      <w:bookmarkStart w:id="626" w:name="_MON_1517309274"/>
      <w:bookmarkStart w:id="627" w:name="_MON_1517344600"/>
      <w:bookmarkStart w:id="628" w:name="_MON_1517309227"/>
      <w:bookmarkStart w:id="629" w:name="_MON_1517309334"/>
      <w:bookmarkStart w:id="630" w:name="_MON_1517309176"/>
      <w:bookmarkStart w:id="631" w:name="_MON_1517309123"/>
      <w:bookmarkStart w:id="632" w:name="_MON_1549587370"/>
      <w:bookmarkStart w:id="633" w:name="_MON_1517309102"/>
      <w:bookmarkStart w:id="634" w:name="_MON_1517309095"/>
      <w:bookmarkStart w:id="635" w:name="_MON_1517309070"/>
      <w:bookmarkStart w:id="636" w:name="_MON_1517309045"/>
      <w:bookmarkStart w:id="637" w:name="_MON_1549544032"/>
      <w:bookmarkStart w:id="638" w:name="_MON_1517317469"/>
      <w:bookmarkStart w:id="639" w:name="_MON_1517317396"/>
      <w:bookmarkStart w:id="640" w:name="_MON_1517317387"/>
      <w:bookmarkStart w:id="641" w:name="_MON_1517317370"/>
      <w:bookmarkStart w:id="642" w:name="_MON_1517317359"/>
      <w:bookmarkStart w:id="643" w:name="_MON_1517317325"/>
      <w:bookmarkStart w:id="644" w:name="_MON_1517317310"/>
      <w:bookmarkStart w:id="645" w:name="_MON_1517317227"/>
      <w:bookmarkStart w:id="646" w:name="_MON_1517313883"/>
      <w:bookmarkStart w:id="647" w:name="_MON_1517313784"/>
      <w:bookmarkStart w:id="648" w:name="_MON_1517313780"/>
      <w:bookmarkStart w:id="649" w:name="_MON_1517313774"/>
      <w:bookmarkStart w:id="650" w:name="_MON_1517313724"/>
      <w:bookmarkStart w:id="651" w:name="_MON_1580406157"/>
      <w:bookmarkStart w:id="652" w:name="_MON_1517313708"/>
      <w:bookmarkStart w:id="653" w:name="_MON_1517313688"/>
      <w:bookmarkStart w:id="654" w:name="_MON_1575269938"/>
      <w:bookmarkStart w:id="655" w:name="_MON_1517313676"/>
      <w:bookmarkStart w:id="656" w:name="_MON_1517313664"/>
      <w:bookmarkStart w:id="657" w:name="_MON_1517313590"/>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r>
        <w:rPr>
          <w:rFonts w:cs="Angsana New" w:ascii="Angsana New" w:hAnsi="Angsana New"/>
          <w:sz w:val="28"/>
        </w:rPr>
        <w:object w:dxaOrig="4681" w:dyaOrig="28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2.3pt;height:176.05pt" filled="f" o:ole="">
            <v:imagedata r:id="rId77" o:title=""/>
          </v:shape>
          <o:OLEObject Type="Embed" ProgID="" ShapeID="ole_rId76" DrawAspect="Content" ObjectID="_160214886" r:id="rId76"/>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six-month periods ended June 30, 2023 and 2022.</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 onward.</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June 30, 2023 and December 31, 2022 are as follows:</w:t>
      </w:r>
    </w:p>
    <w:p>
      <w:pPr>
        <w:pStyle w:val="Normal"/>
        <w:spacing w:before="240" w:after="0"/>
        <w:ind w:left="426" w:hanging="0"/>
        <w:jc w:val="left"/>
        <w:rPr>
          <w:rFonts w:ascii="Angsana New" w:hAnsi="Angsana New" w:eastAsia="Cordia New" w:cs="Angsana New"/>
          <w:sz w:val="28"/>
        </w:rPr>
      </w:pPr>
      <w:bookmarkStart w:id="658" w:name="_1574159134"/>
      <w:bookmarkStart w:id="659" w:name="_MON_1574159111"/>
      <w:bookmarkStart w:id="660" w:name="_MON_1517327989"/>
      <w:bookmarkStart w:id="661" w:name="_MON_1549544453"/>
      <w:bookmarkStart w:id="662" w:name="_MON_1517327809"/>
      <w:bookmarkStart w:id="663" w:name="_MON_1642421768"/>
      <w:bookmarkStart w:id="664" w:name="_MON_1516178595"/>
      <w:bookmarkStart w:id="665" w:name="_MON_1513495746"/>
      <w:bookmarkStart w:id="666" w:name="_MON_1517328043"/>
      <w:bookmarkStart w:id="667" w:name="_MON_1517327919"/>
      <w:bookmarkEnd w:id="658"/>
      <w:bookmarkEnd w:id="659"/>
      <w:bookmarkEnd w:id="660"/>
      <w:bookmarkEnd w:id="661"/>
      <w:bookmarkEnd w:id="662"/>
      <w:bookmarkEnd w:id="663"/>
      <w:bookmarkEnd w:id="664"/>
      <w:bookmarkEnd w:id="665"/>
      <w:bookmarkEnd w:id="666"/>
      <w:bookmarkEnd w:id="667"/>
      <w:r>
        <w:rPr>
          <w:rFonts w:eastAsia="Cordia New" w:cs="Angsana New" w:ascii="Angsana New" w:hAnsi="Angsana New"/>
          <w:sz w:val="28"/>
        </w:rPr>
        <w:object w:dxaOrig="10179" w:dyaOrig="30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65pt;height:146.15pt" filled="f" o:ole="">
            <v:imagedata r:id="rId79" o:title=""/>
          </v:shape>
          <o:OLEObject Type="Embed" ProgID="Excel.Sheet.12" ShapeID="ole_rId78" DrawAspect="Content" ObjectID="_1963721111" r:id="rId78"/>
        </w:object>
      </w:r>
      <w:r>
        <w:rPr>
          <w:rFonts w:eastAsia="Cordia New" w:cs="Angsana New" w:ascii="Angsana New" w:hAnsi="Angsana New"/>
          <w:sz w:val="28"/>
        </w:rPr>
        <w:t>As at June 30, 2023 and December 31, 2022 the Group has short-term loans from financial institutions as follows:</w:t>
      </w:r>
      <w:r>
        <w:rPr>
          <w:rFonts w:eastAsia="Cordia New"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68" w:name="_1658207062"/>
      <w:bookmarkEnd w:id="668"/>
      <w:r>
        <w:rPr>
          <w:rFonts w:cs="Angsana New" w:ascii="Angsana New" w:hAnsi="Angsana New"/>
          <w:sz w:val="28"/>
        </w:rPr>
        <w:object w:dxaOrig="9857" w:dyaOrig="38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6.75pt;height:179.7pt" filled="f" o:ole="">
            <v:imagedata r:id="rId81" o:title=""/>
          </v:shape>
          <o:OLEObject Type="Embed" ProgID="Excel.Sheet.12" ShapeID="ole_rId80" DrawAspect="Content" ObjectID="_1459292764" r:id="rId80"/>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June 30, 2023 and December 31, 2022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669" w:name="_1548931331"/>
      <w:bookmarkStart w:id="670" w:name="_MON_1574147808"/>
      <w:bookmarkStart w:id="671" w:name="_MON_1549545008"/>
      <w:bookmarkStart w:id="672" w:name="_MON_1549544982"/>
      <w:bookmarkStart w:id="673" w:name="_MON_1658145221"/>
      <w:bookmarkEnd w:id="669"/>
      <w:bookmarkEnd w:id="670"/>
      <w:bookmarkEnd w:id="671"/>
      <w:bookmarkEnd w:id="672"/>
      <w:bookmarkEnd w:id="673"/>
      <w:r>
        <w:rPr>
          <w:rFonts w:eastAsia="Cordia New" w:cs="Angsana New" w:ascii="Angsana New" w:hAnsi="Angsana New"/>
          <w:sz w:val="28"/>
        </w:rPr>
        <w:object w:dxaOrig="8810" w:dyaOrig="4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pt;height:211.1pt" filled="f" o:ole="">
            <v:imagedata r:id="rId83" o:title=""/>
          </v:shape>
          <o:OLEObject Type="Embed" ProgID="" ShapeID="ole_rId82" DrawAspect="Content" ObjectID="_1595700505" r:id="rId82"/>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23 and December 31, 2022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74" w:name="_1517344352"/>
      <w:bookmarkStart w:id="675" w:name="_MON_1549545001"/>
      <w:bookmarkStart w:id="676" w:name="_MON_1549544996"/>
      <w:bookmarkStart w:id="677" w:name="_MON_1549544957"/>
      <w:bookmarkStart w:id="678" w:name="_MON_1548931411"/>
      <w:bookmarkStart w:id="679" w:name="_MON_1574147897"/>
      <w:bookmarkStart w:id="680" w:name="_MON_1658145212"/>
      <w:bookmarkStart w:id="681" w:name="_MON_1580300308"/>
      <w:bookmarkStart w:id="682" w:name="_MON_1580300267"/>
      <w:bookmarkStart w:id="683" w:name="_MON_1618300425"/>
      <w:bookmarkStart w:id="684" w:name="_MON_1513495994"/>
      <w:bookmarkEnd w:id="674"/>
      <w:bookmarkEnd w:id="675"/>
      <w:bookmarkEnd w:id="676"/>
      <w:bookmarkEnd w:id="677"/>
      <w:bookmarkEnd w:id="678"/>
      <w:bookmarkEnd w:id="679"/>
      <w:bookmarkEnd w:id="680"/>
      <w:bookmarkEnd w:id="681"/>
      <w:bookmarkEnd w:id="682"/>
      <w:bookmarkEnd w:id="683"/>
      <w:bookmarkEnd w:id="684"/>
      <w:r>
        <w:rPr>
          <w:rFonts w:eastAsia="Cordia New" w:cs="Angsana New" w:ascii="Angsana New" w:hAnsi="Angsana New"/>
          <w:sz w:val="28"/>
        </w:rPr>
        <w:object w:dxaOrig="7781" w:dyaOrig="37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15pt;height:187.45pt" filled="f" o:ole="">
            <v:imagedata r:id="rId85" o:title=""/>
          </v:shape>
          <o:OLEObject Type="Embed" ProgID="Excel.Sheet.12" ShapeID="ole_rId84" DrawAspect="Content" ObjectID="_87650184" r:id="rId84"/>
        </w:object>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June 30, 2023 and December 31, 2022</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ListParagraph"/>
        <w:spacing w:lineRule="auto" w:line="240" w:before="0" w:after="0"/>
        <w:ind w:left="357" w:hanging="0"/>
        <w:contextualSpacing w:val="false"/>
        <w:jc w:val="left"/>
        <w:rPr>
          <w:rFonts w:ascii="Angsana New" w:hAnsi="Angsana New" w:eastAsia="Cordia New" w:cs="Angsana New"/>
          <w:sz w:val="28"/>
        </w:rPr>
      </w:pPr>
      <w:bookmarkStart w:id="685" w:name="_1658145205"/>
      <w:bookmarkEnd w:id="685"/>
      <w:r>
        <w:rPr>
          <w:rFonts w:cs="Angsana New" w:ascii="Angsana New" w:hAnsi="Angsana New"/>
          <w:sz w:val="32"/>
          <w:szCs w:val="32"/>
        </w:rPr>
        <w:object w:dxaOrig="9079" w:dyaOrig="41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4.95pt;height:215.25pt" filled="f" o:ole="">
            <v:imagedata r:id="rId87" o:title=""/>
          </v:shape>
          <o:OLEObject Type="Embed" ProgID="" ShapeID="ole_rId86" DrawAspect="Content" ObjectID="_1233679341" r:id="rId86"/>
        </w:object>
      </w:r>
    </w:p>
    <w:p>
      <w:pPr>
        <w:pStyle w:val="Normal"/>
        <w:autoSpaceDE w:val="false"/>
        <w:spacing w:before="60" w:after="120"/>
        <w:ind w:left="360" w:right="-29" w:hanging="0"/>
        <w:jc w:val="left"/>
        <w:rPr>
          <w:rFonts w:ascii="Angsana New" w:hAnsi="Angsana New" w:eastAsia="Cordia New" w:cs="Angsana New"/>
          <w:sz w:val="28"/>
        </w:rPr>
      </w:pPr>
      <w:r>
        <w:rPr>
          <w:rFonts w:eastAsia="Cordia New" w:cs="Angsana New" w:ascii="Angsana New" w:hAnsi="Angsana New"/>
          <w:sz w:val="28"/>
        </w:rPr>
        <w:t>On February 28, 2023, the subsidiary, ZEER LONG BEACH LLC, entered into the long-term loan agreement with an overseas financial institution in the facility of USD 6,500,000 in order to settle the existing loan and redemption of assets pledged as collateral and working capital. Monthly interest payment at the fixed interest rate at 6.91% per annum. The principal is repaid commencing in April 2023 and will be completed within March 11, 2028. A loan fee is amount of USD 325,000.</w:t>
      </w:r>
    </w:p>
    <w:p>
      <w:pPr>
        <w:pStyle w:val="Normal"/>
        <w:autoSpaceDE w:val="false"/>
        <w:spacing w:before="60" w:after="120"/>
        <w:ind w:left="360" w:right="-29" w:hanging="0"/>
        <w:jc w:val="left"/>
        <w:rPr>
          <w:rFonts w:ascii="Angsana New" w:hAnsi="Angsana New" w:eastAsia="Cordia New" w:cs="Angsana New"/>
          <w:sz w:val="28"/>
        </w:rPr>
      </w:pPr>
      <w:r>
        <w:rPr>
          <w:rFonts w:eastAsia="Cordia New" w:cs="Angsana New" w:ascii="Angsana New" w:hAnsi="Angsana New"/>
          <w:sz w:val="28"/>
        </w:rPr>
        <w:t>On March 9, 2023, the subsidiary, Zeer Property Plc., has full repayment of loans with a financial institution in facility of Baht 200 million.</w:t>
      </w:r>
    </w:p>
    <w:p>
      <w:pPr>
        <w:pStyle w:val="Normal"/>
        <w:spacing w:before="120" w:after="0"/>
        <w:ind w:left="360" w:hanging="0"/>
        <w:jc w:val="left"/>
        <w:rPr>
          <w:rFonts w:ascii="Angsana New" w:hAnsi="Angsana New" w:eastAsia="Cordia New" w:cs="Angsana New"/>
          <w:spacing w:val="-4"/>
          <w:sz w:val="28"/>
        </w:rPr>
      </w:pPr>
      <w:r>
        <w:rPr>
          <w:rFonts w:eastAsia="Cordia New" w:cs="Angsana New" w:ascii="Angsana New" w:hAnsi="Angsana New"/>
          <w:sz w:val="28"/>
        </w:rPr>
        <w:t xml:space="preserve">On May 25, 2023, the subsidiary, Zeer Property Plc., </w:t>
      </w:r>
      <w:r>
        <w:rPr>
          <w:rFonts w:eastAsia="Cordia New" w:cs="Angsana New" w:ascii="Angsana New" w:hAnsi="Angsana New"/>
          <w:spacing w:val="-4"/>
          <w:sz w:val="28"/>
        </w:rPr>
        <w:t>entered into a addendum agreement with a domestic financial institution to revise the short-term promissory notes amount of Baht 50 million, due on June 30, 2023 to be the long-term promissory notes, and pay monthly interest at the rate of MLR-2.125% per annum for the 1</w:t>
      </w:r>
      <w:r>
        <w:rPr>
          <w:rFonts w:eastAsia="Cordia New" w:cs="Angsana New" w:ascii="Angsana New" w:hAnsi="Angsana New"/>
          <w:spacing w:val="-4"/>
          <w:sz w:val="28"/>
          <w:vertAlign w:val="superscript"/>
        </w:rPr>
        <w:t>st</w:t>
      </w:r>
      <w:r>
        <w:rPr>
          <w:rFonts w:eastAsia="Cordia New" w:cs="Angsana New" w:ascii="Angsana New" w:hAnsi="Angsana New"/>
          <w:spacing w:val="-4"/>
          <w:sz w:val="28"/>
        </w:rPr>
        <w:t xml:space="preserve"> – 3</w:t>
      </w:r>
      <w:r>
        <w:rPr>
          <w:rFonts w:eastAsia="Cordia New" w:cs="Angsana New" w:ascii="Angsana New" w:hAnsi="Angsana New"/>
          <w:spacing w:val="-4"/>
          <w:sz w:val="28"/>
          <w:vertAlign w:val="superscript"/>
        </w:rPr>
        <w:t>rd</w:t>
      </w:r>
      <w:r>
        <w:rPr>
          <w:rFonts w:eastAsia="Cordia New" w:cs="Angsana New" w:ascii="Angsana New" w:hAnsi="Angsana New"/>
          <w:spacing w:val="-4"/>
          <w:sz w:val="28"/>
        </w:rPr>
        <w:t xml:space="preserve"> year, at MLR-1.625% per annum for the 4</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 5</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year and at MLR -1.125% per annum for the 6</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year onwards. The principal is repaid on quarterly basis, (27 periods), commencing in June 2023 and will be completed in December 2029</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ListParagraph"/>
        <w:numPr>
          <w:ilvl w:val="0"/>
          <w:numId w:val="4"/>
        </w:numPr>
        <w:autoSpaceDE w:val="false"/>
        <w:spacing w:before="120" w:after="0"/>
        <w:ind w:left="720" w:right="-29" w:hanging="180"/>
        <w:contextualSpacing/>
        <w:jc w:val="left"/>
        <w:rPr>
          <w:rFonts w:ascii="Angsana New" w:hAnsi="Angsana New" w:eastAsia="Cordia New" w:cs="Angsana New"/>
          <w:sz w:val="28"/>
        </w:rPr>
      </w:pPr>
      <w:r>
        <w:rPr>
          <w:rFonts w:eastAsia="Cordia New" w:cs="Angsana New" w:ascii="Angsana New" w:hAnsi="Angsana New"/>
          <w:sz w:val="28"/>
        </w:rPr>
        <w:t>Mortgage of land with building of the Glendale &amp; Glenhurst Project and certain directors of the subsidiary.</w:t>
      </w:r>
    </w:p>
    <w:p>
      <w:pPr>
        <w:pStyle w:val="ListParagraph"/>
        <w:numPr>
          <w:ilvl w:val="0"/>
          <w:numId w:val="4"/>
        </w:numPr>
        <w:autoSpaceDE w:val="false"/>
        <w:spacing w:before="120" w:after="0"/>
        <w:ind w:left="720" w:right="-29" w:hanging="180"/>
        <w:contextualSpacing/>
        <w:jc w:val="left"/>
        <w:rPr/>
      </w:pPr>
      <w:r>
        <w:rPr>
          <w:rFonts w:eastAsia="Cordia New" w:cs="Angsana New" w:ascii="Angsana New" w:hAnsi="Angsana New"/>
          <w:spacing w:val="-2"/>
          <w:sz w:val="28"/>
        </w:rPr>
        <w:t xml:space="preserve">Mortgage of land with building of the Quality Inn hotel and guaranteed by the subsidiary, </w:t>
      </w:r>
      <w:r>
        <w:rPr>
          <w:rFonts w:cs="Angsana New" w:ascii="Angsana New" w:hAnsi="Angsana New"/>
          <w:spacing w:val="-2"/>
          <w:sz w:val="28"/>
          <w:lang w:val="en-GB"/>
        </w:rPr>
        <w:t>ZEER OVERSEA LLC</w:t>
      </w:r>
      <w:r>
        <w:rPr>
          <w:rFonts w:eastAsia="Cordia New" w:cs="Angsana New" w:ascii="Angsana New" w:hAnsi="Angsana New"/>
          <w:spacing w:val="-2"/>
          <w:sz w:val="28"/>
        </w:rPr>
        <w:t>.</w:t>
      </w:r>
    </w:p>
    <w:p>
      <w:pPr>
        <w:pStyle w:val="Normal"/>
        <w:spacing w:before="12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6"/>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June 30, 2023 and December 31, 2022 consisted of:</w:t>
      </w:r>
    </w:p>
    <w:p>
      <w:pPr>
        <w:pStyle w:val="Normal"/>
        <w:spacing w:before="120" w:after="0"/>
        <w:ind w:left="450" w:hanging="0"/>
        <w:jc w:val="left"/>
        <w:rPr>
          <w:rFonts w:ascii="Angsana New" w:hAnsi="Angsana New" w:eastAsia="Cordia New" w:cs="Angsana New"/>
          <w:sz w:val="28"/>
        </w:rPr>
      </w:pPr>
      <w:bookmarkStart w:id="686" w:name="_1664486983"/>
      <w:bookmarkEnd w:id="686"/>
      <w:r>
        <w:rPr>
          <w:rFonts w:cs="Angsana New" w:ascii="Angsana New" w:hAnsi="Angsana New"/>
          <w:sz w:val="28"/>
        </w:rPr>
        <w:object w:dxaOrig="9770" w:dyaOrig="3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7pt;height:179pt" filled="f" o:ole="">
            <v:imagedata r:id="rId89" o:title=""/>
          </v:shape>
          <o:OLEObject Type="Embed" ProgID="" ShapeID="ole_rId88" DrawAspect="Content" ObjectID="_465088936" r:id="rId88"/>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Company entered into lease agreements with a financial institution for vehicles; term of agreements are 4 years</w:t>
      </w:r>
      <w:r>
        <w:rPr>
          <w:rFonts w:cs="Angsana New" w:ascii="Angsana New" w:hAnsi="Angsana New"/>
          <w:sz w:val="28"/>
        </w:rPr>
        <w:t xml:space="preserve"> end on April 2023</w:t>
      </w:r>
      <w:r>
        <w:rPr>
          <w:rFonts w:eastAsia="Cordia New" w:cs="Angsana New" w:ascii="Angsana New" w:hAnsi="Angsana New"/>
          <w:sz w:val="28"/>
        </w:rPr>
        <w: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6"/>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for six-month periods ended</w:t>
      </w:r>
      <w:r>
        <w:rPr>
          <w:rFonts w:eastAsia="Cordia New" w:cs="Angsana New" w:ascii="Angsana New" w:hAnsi="Angsana New"/>
          <w:sz w:val="28"/>
        </w:rPr>
        <w:t xml:space="preserve"> </w:t>
        <w:br/>
        <w:t xml:space="preserve">June 30, 2023 and for the year ended December 31, 2022 are </w:t>
      </w:r>
      <w:r>
        <w:rPr>
          <w:rFonts w:cs="Angsana New" w:ascii="Angsana New" w:hAnsi="Angsana New"/>
          <w:sz w:val="28"/>
        </w:rPr>
        <w:t>as follows:</w:t>
      </w:r>
    </w:p>
    <w:p>
      <w:pPr>
        <w:pStyle w:val="Normal"/>
        <w:spacing w:before="120" w:after="0"/>
        <w:ind w:left="448" w:hanging="0"/>
        <w:jc w:val="left"/>
        <w:rPr>
          <w:rFonts w:ascii="Angsana New" w:hAnsi="Angsana New" w:cs="Angsana New"/>
          <w:sz w:val="28"/>
        </w:rPr>
      </w:pPr>
      <w:bookmarkStart w:id="687" w:name="_1517212499"/>
      <w:bookmarkEnd w:id="687"/>
      <w:r>
        <w:rPr>
          <w:rFonts w:cs="Angsana New" w:ascii="Angsana New" w:hAnsi="Angsana New"/>
          <w:sz w:val="28"/>
        </w:rPr>
        <w:object w:dxaOrig="8740" w:dyaOrig="712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4.3pt;height:345.75pt" filled="f" o:ole="">
            <v:imagedata r:id="rId91" o:title=""/>
          </v:shape>
          <o:OLEObject Type="Embed" ProgID="Excel.Sheet.12" ShapeID="ole_rId90" DrawAspect="Content" ObjectID="_1305817710" r:id="rId90"/>
        </w:object>
      </w:r>
      <w:bookmarkStart w:id="688" w:name="_MON_1587236007"/>
      <w:bookmarkStart w:id="689" w:name="_MON_1580300725"/>
      <w:bookmarkStart w:id="690" w:name="_MON_1587235558"/>
      <w:bookmarkStart w:id="691" w:name="_MON_1549547143"/>
      <w:bookmarkStart w:id="692" w:name="_MON_1549547107"/>
      <w:bookmarkStart w:id="693" w:name="_MON_1549547061"/>
      <w:bookmarkStart w:id="694" w:name="_MON_1549547051"/>
      <w:bookmarkStart w:id="695" w:name="_MON_1549546990"/>
      <w:bookmarkStart w:id="696" w:name="_MON_1549546981"/>
      <w:bookmarkStart w:id="697" w:name="_MON_1574149298"/>
      <w:bookmarkStart w:id="698" w:name="_MON_1549546974"/>
      <w:bookmarkStart w:id="699" w:name="_MON_1549546929"/>
      <w:bookmarkStart w:id="700" w:name="_MON_1548000756"/>
      <w:bookmarkStart w:id="701" w:name="_MON_1548000526"/>
      <w:bookmarkStart w:id="702" w:name="_MON_1548000345"/>
      <w:bookmarkStart w:id="703" w:name="_MON_1549127284"/>
      <w:bookmarkStart w:id="704" w:name="_MON_1548000283"/>
      <w:bookmarkStart w:id="705" w:name="_MON_1664487079"/>
      <w:bookmarkStart w:id="706" w:name="_MON_1513496657"/>
      <w:bookmarkStart w:id="707" w:name="_MON_1517212499"/>
      <w:bookmarkStart w:id="708" w:name="_MON_1517212447"/>
      <w:bookmarkStart w:id="709" w:name="_MON_1517212443"/>
      <w:bookmarkStart w:id="710" w:name="_MON_1517346262"/>
      <w:bookmarkStart w:id="711" w:name="_MON_1517212435"/>
      <w:bookmarkStart w:id="712" w:name="_MON_1548940336"/>
      <w:bookmarkStart w:id="713" w:name="_MON_1548938286"/>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three-month and six-month periods ended June 30</w:t>
      </w:r>
      <w:r>
        <w:rPr>
          <w:rFonts w:eastAsia="Cordia New" w:cs="Angsana New" w:ascii="Angsana New" w:hAnsi="Angsana New"/>
          <w:sz w:val="28"/>
        </w:rPr>
        <w:t>, 2023 and 2022</w:t>
      </w:r>
      <w:r>
        <w:rPr>
          <w:rFonts w:cs="Angsana New" w:ascii="Angsana New" w:hAnsi="Angsana New"/>
          <w:sz w:val="28"/>
        </w:rPr>
        <w:t>, are as follows:</w:t>
      </w:r>
    </w:p>
    <w:p>
      <w:pPr>
        <w:pStyle w:val="Normal"/>
        <w:spacing w:before="120" w:after="0"/>
        <w:ind w:left="448" w:hanging="0"/>
        <w:jc w:val="left"/>
        <w:rPr>
          <w:rFonts w:ascii="Angsana New" w:hAnsi="Angsana New" w:cs="Angsana New"/>
          <w:sz w:val="28"/>
        </w:rPr>
      </w:pPr>
      <w:bookmarkStart w:id="714" w:name="_1548938242"/>
      <w:bookmarkEnd w:id="714"/>
      <w:r>
        <w:rPr>
          <w:rFonts w:cs="Angsana New" w:ascii="Angsana New" w:hAnsi="Angsana New"/>
          <w:sz w:val="28"/>
        </w:rPr>
        <w:object w:dxaOrig="8299" w:dyaOrig="3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4pt;height:163.95pt" filled="f" o:ole="">
            <v:imagedata r:id="rId93" o:title=""/>
          </v:shape>
          <o:OLEObject Type="Embed" ProgID="Excel.Sheet.12" ShapeID="ole_rId92" DrawAspect="Content" ObjectID="_812002833" r:id="rId92"/>
        </w:object>
      </w:r>
    </w:p>
    <w:p>
      <w:pPr>
        <w:pStyle w:val="Normal"/>
        <w:spacing w:before="120" w:after="0"/>
        <w:ind w:left="448" w:hanging="0"/>
        <w:jc w:val="left"/>
        <w:rPr>
          <w:rFonts w:ascii="Angsana New" w:hAnsi="Angsana New" w:cs="Angsana New"/>
          <w:sz w:val="28"/>
        </w:rPr>
      </w:pPr>
      <w:bookmarkStart w:id="715" w:name="_1720944453"/>
      <w:bookmarkEnd w:id="715"/>
      <w:r>
        <w:rPr>
          <w:rFonts w:cs="Angsana New" w:ascii="Angsana New" w:hAnsi="Angsana New"/>
          <w:sz w:val="28"/>
        </w:rPr>
        <w:object w:dxaOrig="8156" w:dyaOrig="28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75pt;height:159pt" filled="f" o:ole="">
            <v:imagedata r:id="rId95" o:title=""/>
          </v:shape>
          <o:OLEObject Type="Embed" ProgID="Excel.Sheet.12" ShapeID="ole_rId94" DrawAspect="Content" ObjectID="_940178912" r:id="rId94"/>
        </w:object>
      </w:r>
      <w:bookmarkStart w:id="716" w:name="_MON_1548938242"/>
      <w:bookmarkStart w:id="717" w:name="_MON_1548001147"/>
      <w:bookmarkStart w:id="718" w:name="_MON_1549547507"/>
      <w:bookmarkStart w:id="719" w:name="_MON_1549547497"/>
      <w:bookmarkStart w:id="720" w:name="_MON_1574149360"/>
      <w:bookmarkStart w:id="721" w:name="_MON_1549547477"/>
      <w:bookmarkStart w:id="722" w:name="_MON_1549547000"/>
      <w:bookmarkStart w:id="723" w:name="_MON_1548001119"/>
      <w:bookmarkStart w:id="724" w:name="_MON_1548000851"/>
      <w:bookmarkStart w:id="725" w:name="_MON_1548000823"/>
      <w:bookmarkStart w:id="726" w:name="_MON_1548000784"/>
      <w:bookmarkStart w:id="727" w:name="_MON_1548957810"/>
      <w:bookmarkStart w:id="728" w:name="_MON_1580300823"/>
      <w:bookmarkStart w:id="729" w:name="_MON_1548000773"/>
      <w:bookmarkStart w:id="730" w:name="_MON_154894075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6"/>
        </w:numPr>
        <w:spacing w:lineRule="auto" w:line="240" w:before="24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23 and December 31, 2022 are as follows:</w:t>
      </w:r>
    </w:p>
    <w:p>
      <w:pPr>
        <w:pStyle w:val="Normal"/>
        <w:spacing w:before="120" w:after="0"/>
        <w:ind w:left="448" w:hanging="0"/>
        <w:jc w:val="left"/>
        <w:rPr>
          <w:rFonts w:ascii="Angsana New" w:hAnsi="Angsana New" w:eastAsia="Cordia New" w:cs="Angsana New"/>
          <w:sz w:val="6"/>
          <w:szCs w:val="6"/>
        </w:rPr>
      </w:pPr>
      <w:bookmarkStart w:id="731" w:name="_1549550068"/>
      <w:bookmarkStart w:id="732" w:name="_MON_1548958014"/>
      <w:bookmarkStart w:id="733" w:name="_MON_1580305070"/>
      <w:bookmarkEnd w:id="731"/>
      <w:bookmarkEnd w:id="732"/>
      <w:bookmarkEnd w:id="733"/>
      <w:r>
        <w:rPr>
          <w:rFonts w:cs="Angsana New" w:ascii="Angsana New" w:hAnsi="Angsana New"/>
          <w:sz w:val="28"/>
        </w:rPr>
        <w:object w:dxaOrig="7701" w:dyaOrig="304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35pt;height:171.7pt" filled="f" o:ole="">
            <v:imagedata r:id="rId97" o:title=""/>
          </v:shape>
          <o:OLEObject Type="Embed" ProgID="Excel.Sheet.12" ShapeID="ole_rId96" DrawAspect="Content" ObjectID="_59646029" r:id="rId96"/>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6"/>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June 30, 2023 and December 31, 2022 are as follows:</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pacing w:val="-4"/>
          <w:sz w:val="28"/>
        </w:rPr>
      </w:pPr>
      <w:bookmarkStart w:id="734" w:name="_1548958136"/>
      <w:bookmarkStart w:id="735" w:name="_MON_1580734253"/>
      <w:bookmarkStart w:id="736" w:name="_MON_1517213177"/>
      <w:bookmarkStart w:id="737" w:name="_MON_1513496874"/>
      <w:bookmarkStart w:id="738" w:name="_MON_1658209824"/>
      <w:bookmarkStart w:id="739" w:name="_MON_1580305114"/>
      <w:bookmarkStart w:id="740" w:name="_MON_1574149668"/>
      <w:bookmarkStart w:id="741" w:name="_MON_1549550412"/>
      <w:bookmarkStart w:id="742" w:name="_MON_1549550400"/>
      <w:bookmarkEnd w:id="734"/>
      <w:bookmarkEnd w:id="735"/>
      <w:bookmarkEnd w:id="736"/>
      <w:bookmarkEnd w:id="737"/>
      <w:bookmarkEnd w:id="738"/>
      <w:bookmarkEnd w:id="739"/>
      <w:bookmarkEnd w:id="740"/>
      <w:bookmarkEnd w:id="741"/>
      <w:bookmarkEnd w:id="742"/>
      <w:r>
        <w:rPr>
          <w:rFonts w:cs="Angsana New" w:ascii="Angsana New" w:hAnsi="Angsana New"/>
          <w:sz w:val="28"/>
        </w:rPr>
        <w:object w:dxaOrig="7084" w:dyaOrig="3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1.35pt;height:185.4pt" filled="f" o:ole="">
            <v:imagedata r:id="rId99" o:title=""/>
          </v:shape>
          <o:OLEObject Type="Embed" ProgID="Excel.Sheet.12" ShapeID="ole_rId98" DrawAspect="Content" ObjectID="_1554422743" r:id="rId98"/>
        </w:object>
      </w:r>
      <w:r>
        <w:rPr>
          <w:rFonts w:eastAsia="Angsana New" w:cs="Angsana New" w:ascii="Angsana New" w:hAnsi="Angsana New"/>
          <w:sz w:val="28"/>
        </w:rPr>
        <w:t xml:space="preserve"> </w:t>
      </w:r>
      <w:r>
        <w:rPr>
          <w:rFonts w:eastAsia="Cordia New" w:cs="Angsana New" w:ascii="Angsana New" w:hAnsi="Angsana New"/>
          <w:spacing w:val="-4"/>
          <w:sz w:val="28"/>
        </w:rPr>
        <w:t xml:space="preserve">A subsidiary, Zeer Property Plc., entered into a lease agreement with the lessees to rent the area in Zeer Rangsit Complex, for a </w:t>
      </w:r>
      <w:r>
        <w:rPr>
          <w:rFonts w:cs="Angsana New" w:ascii="Angsana New" w:hAnsi="Angsana New"/>
          <w:spacing w:val="-4"/>
          <w:sz w:val="28"/>
        </w:rPr>
        <w:t>leasehold</w:t>
      </w:r>
      <w:r>
        <w:rPr>
          <w:rFonts w:eastAsia="Cordia New" w:cs="Angsana New" w:ascii="Angsana New" w:hAnsi="Angsana New"/>
          <w:spacing w:val="-4"/>
          <w:sz w:val="28"/>
        </w:rPr>
        <w:t xml:space="preserve"> rights period of 21-28 years. Zeer Property Plc. recognised the deferred income - leasehold rights on leased area, as income using the straight-line method over 21-28 years as per lease agreement period and the agreement will end in 2023.</w:t>
      </w:r>
    </w:p>
    <w:p>
      <w:pPr>
        <w:pStyle w:val="ListParagraph"/>
        <w:numPr>
          <w:ilvl w:val="0"/>
          <w:numId w:val="6"/>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FROM GOVERNMENT GRANTS</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w:t>
      </w:r>
      <w:r>
        <w:rPr>
          <w:rFonts w:eastAsia="Cordia New" w:cs="Angsana New" w:ascii="Angsana New" w:hAnsi="Angsana New"/>
          <w:sz w:val="28"/>
        </w:rPr>
        <w:t xml:space="preserve">June 30, 2023 and December 31, 2022 </w:t>
      </w:r>
      <w:r>
        <w:rPr>
          <w:rFonts w:cs="Angsana New" w:ascii="Angsana New" w:hAnsi="Angsana New"/>
          <w:sz w:val="28"/>
        </w:rPr>
        <w:t>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43" w:name="_1697453364"/>
      <w:bookmarkEnd w:id="743"/>
      <w:r>
        <w:rPr>
          <w:rFonts w:cs="Angsana New" w:ascii="Angsana New" w:hAnsi="Angsana New"/>
          <w:sz w:val="28"/>
        </w:rPr>
        <w:object w:dxaOrig="8888" w:dyaOrig="21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0.55pt;height:114pt" filled="f" o:ole="">
            <v:imagedata r:id="rId101" o:title=""/>
          </v:shape>
          <o:OLEObject Type="Embed" ProgID="Excel.Sheet.12" ShapeID="ole_rId100" DrawAspect="Content" ObjectID="_424494503" r:id="rId100"/>
        </w:object>
      </w:r>
    </w:p>
    <w:p>
      <w:pPr>
        <w:pStyle w:val="ListParagraph"/>
        <w:numPr>
          <w:ilvl w:val="0"/>
          <w:numId w:val="6"/>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June 30, 2023, the Group had the commitments and contingent liabilities, as follows:</w:t>
      </w:r>
    </w:p>
    <w:p>
      <w:pPr>
        <w:pStyle w:val="ListParagraph"/>
        <w:numPr>
          <w:ilvl w:val="0"/>
          <w:numId w:val="7"/>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52 million.</w:t>
      </w:r>
    </w:p>
    <w:p>
      <w:pPr>
        <w:pStyle w:val="Normal"/>
        <w:ind w:left="1530" w:hanging="630"/>
        <w:jc w:val="left"/>
        <w:rPr>
          <w:rFonts w:ascii="Angsana New" w:hAnsi="Angsana New" w:cs="Angsana New"/>
          <w:sz w:val="28"/>
          <w:highlight w:val="yellow"/>
        </w:rPr>
      </w:pPr>
      <w:r>
        <w:rPr>
          <w:rFonts w:cs="Angsana New" w:ascii="Angsana New" w:hAnsi="Angsana New"/>
          <w:sz w:val="28"/>
          <w:highlight w:val="yellow"/>
        </w:rPr>
      </w:r>
    </w:p>
    <w:p>
      <w:pPr>
        <w:pStyle w:val="Normal"/>
        <w:ind w:left="1530" w:hanging="630"/>
        <w:jc w:val="left"/>
        <w:rPr>
          <w:rFonts w:ascii="Angsana New" w:hAnsi="Angsana New" w:cs="Angsana New"/>
          <w:sz w:val="28"/>
          <w:highlight w:val="yellow"/>
        </w:rPr>
      </w:pPr>
      <w:r>
        <w:rPr>
          <w:rFonts w:cs="Angsana New" w:ascii="Angsana New" w:hAnsi="Angsana New"/>
          <w:sz w:val="28"/>
          <w:highlight w:val="yellow"/>
        </w:rPr>
      </w:r>
    </w:p>
    <w:p>
      <w:pPr>
        <w:pStyle w:val="Normal"/>
        <w:ind w:left="1530" w:hanging="63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7"/>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471.50</w:t>
      </w:r>
      <w:r>
        <w:rPr>
          <w:rFonts w:eastAsia="Cordia New" w:cs="Angsana New" w:ascii="Angsana New" w:hAnsi="Angsana New"/>
          <w:sz w:val="28"/>
        </w:rPr>
        <w:t xml:space="preserve"> million.</w:t>
      </w:r>
    </w:p>
    <w:p>
      <w:pPr>
        <w:pStyle w:val="ListParagraph"/>
        <w:numPr>
          <w:ilvl w:val="0"/>
          <w:numId w:val="7"/>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2,269 </w:t>
      </w:r>
      <w:r>
        <w:rPr>
          <w:rFonts w:cs="Angsana New" w:ascii="Angsana New" w:hAnsi="Angsana New"/>
          <w:sz w:val="28"/>
        </w:rPr>
        <w:t>million.</w:t>
      </w:r>
      <w:bookmarkStart w:id="744" w:name="OLE_LINK4"/>
    </w:p>
    <w:p>
      <w:pPr>
        <w:pStyle w:val="ListParagraph"/>
        <w:numPr>
          <w:ilvl w:val="0"/>
          <w:numId w:val="7"/>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06 million</w:t>
      </w:r>
      <w:bookmarkEnd w:id="744"/>
      <w:r>
        <w:rPr>
          <w:rFonts w:cs="Angsana New" w:ascii="Angsana New" w:hAnsi="Angsana New"/>
          <w:spacing w:val="-4"/>
          <w:sz w:val="28"/>
        </w:rPr>
        <w:t>.</w:t>
      </w:r>
    </w:p>
    <w:p>
      <w:pPr>
        <w:pStyle w:val="ListParagraph"/>
        <w:numPr>
          <w:ilvl w:val="0"/>
          <w:numId w:val="7"/>
        </w:numPr>
        <w:spacing w:before="120" w:after="200"/>
        <w:ind w:left="900" w:hanging="450"/>
        <w:contextualSpacing/>
        <w:jc w:val="both"/>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7"/>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7"/>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As at </w:t>
      </w:r>
      <w:r>
        <w:rPr>
          <w:rFonts w:eastAsia="Cordia New" w:cs="Angsana New" w:ascii="Angsana New" w:hAnsi="Angsana New"/>
          <w:sz w:val="28"/>
        </w:rPr>
        <w:t>June 30</w:t>
      </w:r>
      <w:r>
        <w:rPr>
          <w:rFonts w:cs="Angsana New" w:ascii="Angsana New" w:hAnsi="Angsana New"/>
          <w:sz w:val="28"/>
        </w:rPr>
        <w:t>, 2023, the Group has future commitment are as follows:</w:t>
      </w:r>
    </w:p>
    <w:p>
      <w:pPr>
        <w:sectPr>
          <w:headerReference w:type="default" r:id="rId104"/>
          <w:footerReference w:type="default" r:id="rId105"/>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745" w:name="_1664487416"/>
      <w:bookmarkEnd w:id="745"/>
      <w:r>
        <w:rPr>
          <w:rFonts w:cs="Angsana New" w:ascii="Angsana New" w:hAnsi="Angsana New"/>
          <w:sz w:val="28"/>
        </w:rPr>
        <w:object w:dxaOrig="8310" w:dyaOrig="7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6.2pt;height:412.8pt" filled="f" o:ole="">
            <v:imagedata r:id="rId103" o:title=""/>
          </v:shape>
          <o:OLEObject Type="Embed" ProgID="" ShapeID="ole_rId102" DrawAspect="Content" ObjectID="_1489241486" r:id="rId102"/>
        </w:object>
      </w:r>
    </w:p>
    <w:p>
      <w:pPr>
        <w:pStyle w:val="ListParagraph"/>
        <w:numPr>
          <w:ilvl w:val="0"/>
          <w:numId w:val="6"/>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six-month periods ended June 30, 2023 and 2022 are as follows:</w:t>
      </w:r>
    </w:p>
    <w:p>
      <w:pPr>
        <w:pStyle w:val="Normal"/>
        <w:spacing w:before="120" w:after="0"/>
        <w:ind w:left="450" w:hanging="0"/>
        <w:jc w:val="left"/>
        <w:rPr>
          <w:rFonts w:ascii="Angsana New" w:hAnsi="Angsana New" w:cs="Angsana New"/>
          <w:sz w:val="28"/>
        </w:rPr>
      </w:pPr>
      <w:bookmarkStart w:id="746" w:name="_1611576139"/>
      <w:bookmarkEnd w:id="746"/>
      <w:r>
        <w:rPr>
          <w:rFonts w:cs="Angsana New" w:ascii="Angsana New" w:hAnsi="Angsana New"/>
          <w:sz w:val="28"/>
        </w:rPr>
        <w:object w:dxaOrig="14471" w:dyaOrig="62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85pt;height:308.6pt" filled="f" o:ole="">
            <v:imagedata r:id="rId107" o:title=""/>
          </v:shape>
          <o:OLEObject Type="Embed" ProgID="Excel.Sheet.12" ShapeID="ole_rId106" DrawAspect="Content" ObjectID="_26059491" r:id="rId106"/>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0"/>
          <w:footerReference w:type="default" r:id="rId111"/>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47" w:name="_1611577024"/>
      <w:bookmarkEnd w:id="747"/>
      <w:r>
        <w:rPr>
          <w:rFonts w:cs="Angsana New" w:ascii="Angsana New" w:hAnsi="Angsana New"/>
          <w:sz w:val="28"/>
        </w:rPr>
        <w:object w:dxaOrig="14622" w:dyaOrig="843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5.55pt;height:390.45pt" filled="f" o:ole="">
            <v:imagedata r:id="rId109" o:title=""/>
          </v:shape>
          <o:OLEObject Type="Embed" ProgID="Excel.Sheet.12" ShapeID="ole_rId108" DrawAspect="Content" ObjectID="_315433962" r:id="rId108"/>
        </w:object>
      </w:r>
    </w:p>
    <w:p>
      <w:pPr>
        <w:pStyle w:val="Normal"/>
        <w:spacing w:before="120" w:after="0"/>
        <w:ind w:left="448" w:hanging="0"/>
        <w:jc w:val="left"/>
        <w:rPr>
          <w:rFonts w:ascii="Angsana New" w:hAnsi="Angsana New" w:eastAsia="Cordia New" w:cs="Angsana New"/>
          <w:sz w:val="28"/>
        </w:rPr>
      </w:pPr>
      <w:bookmarkStart w:id="748" w:name="_MON_1540315610"/>
      <w:bookmarkStart w:id="749" w:name="_MON_1540126772"/>
      <w:bookmarkStart w:id="750" w:name="_MON_1540119854"/>
      <w:bookmarkStart w:id="751" w:name="_MON_1540024563"/>
      <w:bookmarkStart w:id="752" w:name="_MON_1540024215"/>
      <w:bookmarkStart w:id="753" w:name="_MON_1540022954"/>
      <w:bookmarkStart w:id="754" w:name="_MON_1540022947"/>
      <w:bookmarkStart w:id="755" w:name="_MON_1540021389"/>
      <w:bookmarkStart w:id="756" w:name="_MON_1538573839"/>
      <w:bookmarkStart w:id="757" w:name="_MON_1538573835"/>
      <w:bookmarkStart w:id="758" w:name="_MON_1532189228"/>
      <w:bookmarkStart w:id="759" w:name="_MON_1532189218"/>
      <w:bookmarkStart w:id="760" w:name="_MON_1532186616"/>
      <w:bookmarkStart w:id="761" w:name="_MON_1580734635"/>
      <w:bookmarkStart w:id="762" w:name="_MON_1532186602"/>
      <w:bookmarkStart w:id="763" w:name="_MON_1532186561"/>
      <w:bookmarkStart w:id="764" w:name="_MON_1531827909"/>
      <w:bookmarkStart w:id="765" w:name="_MON_1580307230"/>
      <w:bookmarkStart w:id="766" w:name="_MON_1580306848"/>
      <w:bookmarkStart w:id="767" w:name="_MON_1531827590"/>
      <w:bookmarkStart w:id="768" w:name="_MON_1531827583"/>
      <w:bookmarkStart w:id="769" w:name="_MON_1531827573"/>
      <w:bookmarkStart w:id="770" w:name="_MON_1531827549"/>
      <w:bookmarkStart w:id="771" w:name="_MON_1531742045"/>
      <w:bookmarkStart w:id="772" w:name="_MON_1530603793"/>
      <w:bookmarkStart w:id="773" w:name="_MON_1513497267"/>
      <w:bookmarkStart w:id="774" w:name="_MON_1574150028"/>
      <w:bookmarkStart w:id="775" w:name="_MON_1574149860"/>
      <w:bookmarkStart w:id="776" w:name="_MON_1517215656"/>
      <w:bookmarkStart w:id="777" w:name="_MON_1517215411"/>
      <w:bookmarkStart w:id="778" w:name="_MON_1517317617"/>
      <w:bookmarkStart w:id="779" w:name="_MON_1517317595"/>
      <w:bookmarkStart w:id="780" w:name="_MON_1517215367"/>
      <w:bookmarkStart w:id="781" w:name="_MON_1517215327"/>
      <w:bookmarkStart w:id="782" w:name="_MON_1517215303"/>
      <w:bookmarkStart w:id="783" w:name="_MON_1517215282"/>
      <w:bookmarkStart w:id="784" w:name="_MON_1517347521"/>
      <w:bookmarkStart w:id="785" w:name="_MON_1517215270"/>
      <w:bookmarkStart w:id="786" w:name="_MON_1517215256"/>
      <w:bookmarkStart w:id="787" w:name="_MON_1549561279"/>
      <w:bookmarkStart w:id="788" w:name="_MON_1549561186"/>
      <w:bookmarkStart w:id="789" w:name="_MON_1549561127"/>
      <w:bookmarkStart w:id="790" w:name="_MON_1549561086"/>
      <w:bookmarkStart w:id="791" w:name="_MON_1549561071"/>
      <w:bookmarkStart w:id="792" w:name="_MON_1549561013"/>
      <w:bookmarkStart w:id="793" w:name="_MON_1549561005"/>
      <w:bookmarkStart w:id="794" w:name="_MON_1549560997"/>
      <w:bookmarkStart w:id="795" w:name="_MON_1549560994"/>
      <w:bookmarkStart w:id="796" w:name="_MON_1549560990"/>
      <w:bookmarkStart w:id="797" w:name="_MON_1549560981"/>
      <w:bookmarkStart w:id="798" w:name="_MON_1549560974"/>
      <w:bookmarkStart w:id="799" w:name="_MON_1549560971"/>
      <w:bookmarkStart w:id="800" w:name="_MON_1549560964"/>
      <w:bookmarkStart w:id="801" w:name="_MON_1549560958"/>
      <w:bookmarkStart w:id="802" w:name="_MON_1549560948"/>
      <w:bookmarkStart w:id="803" w:name="_MON_1549560944"/>
      <w:bookmarkStart w:id="804" w:name="_MON_1549560930"/>
      <w:bookmarkStart w:id="805" w:name="_MON_1549560919"/>
      <w:bookmarkStart w:id="806" w:name="_MON_1517215223"/>
      <w:bookmarkStart w:id="807" w:name="_MON_1549554609"/>
      <w:bookmarkStart w:id="808" w:name="_MON_1540320911"/>
      <w:bookmarkStart w:id="809" w:name="_MON_1540319933"/>
      <w:bookmarkStart w:id="810" w:name="_MON_1540319915"/>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r>
        <w:rPr>
          <w:rFonts w:eastAsia="Cordia New" w:cs="Angsana New" w:ascii="Angsana New" w:hAnsi="Angsana New"/>
          <w:sz w:val="28"/>
        </w:rPr>
        <w:t>Segment information on geographic of the Group as at June 30, 2023 and December 31, 2022 were as follows:</w:t>
      </w:r>
    </w:p>
    <w:p>
      <w:pPr>
        <w:pStyle w:val="Normal"/>
        <w:ind w:left="448" w:hanging="0"/>
        <w:jc w:val="left"/>
        <w:rPr>
          <w:rFonts w:ascii="Angsana New" w:hAnsi="Angsana New" w:eastAsia="Cordia New" w:cs="Angsana New"/>
          <w:sz w:val="2"/>
          <w:szCs w:val="2"/>
        </w:rPr>
      </w:pPr>
      <w:bookmarkStart w:id="811" w:name="_1580391240"/>
      <w:bookmarkStart w:id="812" w:name="_MON_1571722756"/>
      <w:bookmarkStart w:id="813" w:name="_MON_1580307255"/>
      <w:bookmarkStart w:id="814" w:name="_MON_1549409441"/>
      <w:bookmarkStart w:id="815" w:name="_MON_1575284763"/>
      <w:bookmarkStart w:id="816" w:name="_MON_1581142348"/>
      <w:bookmarkStart w:id="817" w:name="_MON_1581142305"/>
      <w:bookmarkStart w:id="818" w:name="_MON_1517317625"/>
      <w:bookmarkStart w:id="819" w:name="_MON_1549561521"/>
      <w:bookmarkStart w:id="820" w:name="_MON_1517215665"/>
      <w:bookmarkStart w:id="821" w:name="_MON_1574230106"/>
      <w:bookmarkStart w:id="822" w:name="_MON_1513497388"/>
      <w:bookmarkStart w:id="823" w:name="_MON_1549409794"/>
      <w:bookmarkStart w:id="824" w:name="_MON_1574163012"/>
      <w:bookmarkStart w:id="825" w:name="_MON_1658207953"/>
      <w:bookmarkStart w:id="826" w:name="_MON_1574161533"/>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r>
        <w:rPr>
          <w:rFonts w:cs="Angsana New" w:ascii="Angsana New" w:hAnsi="Angsana New"/>
          <w:sz w:val="28"/>
        </w:rPr>
        <w:object w:dxaOrig="10763" w:dyaOrig="350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1.1pt;height:148.9pt" filled="f" o:ole="">
            <v:imagedata r:id="rId113" o:title=""/>
          </v:shape>
          <o:OLEObject Type="Embed" ProgID="Excel.Sheet.12" ShapeID="ole_rId112" DrawAspect="Content" ObjectID="_1216841603" r:id="rId112"/>
        </w:object>
      </w:r>
    </w:p>
    <w:p>
      <w:pPr>
        <w:pStyle w:val="ListParagraph"/>
        <w:numPr>
          <w:ilvl w:val="0"/>
          <w:numId w:val="6"/>
        </w:numPr>
        <w:spacing w:lineRule="auto" w:line="240" w:before="120" w:after="0"/>
        <w:ind w:left="446" w:hanging="360"/>
        <w:contextualSpacing w:val="false"/>
        <w:rPr>
          <w:rFonts w:ascii="Angsana New" w:hAnsi="Angsana New" w:cs="Angsana New"/>
          <w:b/>
          <w:b/>
          <w:bCs/>
          <w:sz w:val="28"/>
          <w:lang w:val="en-GB"/>
        </w:rPr>
      </w:pPr>
      <w:r>
        <w:rPr>
          <w:rFonts w:eastAsia="Angsana New" w:cs="Angsana New" w:ascii="Angsana New" w:hAnsi="Angsana New"/>
          <w:b/>
          <w:bCs/>
          <w:sz w:val="28"/>
        </w:rPr>
        <w:t xml:space="preserve">  </w:t>
      </w:r>
      <w:r>
        <w:rPr>
          <w:rFonts w:cs="Angsana New" w:ascii="Angsana New" w:hAnsi="Angsana New"/>
          <w:b/>
          <w:bCs/>
          <w:sz w:val="28"/>
          <w:lang w:val="en-GB"/>
        </w:rPr>
        <w:t xml:space="preserve">FINANCIAL </w:t>
      </w:r>
      <w:r>
        <w:rPr>
          <w:rFonts w:cs="Angsana New" w:ascii="Angsana New" w:hAnsi="Angsana New"/>
          <w:b/>
          <w:bCs/>
          <w:sz w:val="28"/>
        </w:rPr>
        <w:t>INSTRUMENT</w:t>
      </w:r>
    </w:p>
    <w:p>
      <w:pPr>
        <w:pStyle w:val="ListParagraph"/>
        <w:autoSpaceDE w:val="false"/>
        <w:spacing w:lineRule="auto" w:line="240" w:before="120" w:after="0"/>
        <w:ind w:left="357" w:hanging="0"/>
        <w:contextualSpacing w:val="false"/>
        <w:jc w:val="left"/>
        <w:rPr>
          <w:rFonts w:ascii="Angsana New" w:hAnsi="Angsana New" w:cs="Angsana New"/>
          <w:b/>
          <w:b/>
          <w:bCs/>
          <w:i/>
          <w:i/>
          <w:iCs/>
          <w:sz w:val="28"/>
          <w:lang w:val="en-GB"/>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Derivative used for cash flow hedges reserve</w:t>
      </w:r>
    </w:p>
    <w:p>
      <w:pPr>
        <w:pStyle w:val="Normal"/>
        <w:tabs>
          <w:tab w:val="clear" w:pos="720"/>
          <w:tab w:val="left" w:pos="360" w:leader="none"/>
        </w:tabs>
        <w:autoSpaceDE w:val="false"/>
        <w:spacing w:before="120" w:after="0"/>
        <w:ind w:left="360" w:hanging="0"/>
        <w:jc w:val="left"/>
        <w:rPr/>
      </w:pPr>
      <w:r>
        <w:rPr>
          <w:rFonts w:eastAsia="Angsana New" w:cs="Angsana New" w:ascii="Angsana New" w:hAnsi="Angsana New"/>
          <w:spacing w:val="-2"/>
          <w:sz w:val="28"/>
          <w:lang w:val="en-GB"/>
        </w:rPr>
        <w:t xml:space="preserve">  </w:t>
      </w:r>
      <w:r>
        <w:rPr>
          <w:rFonts w:cs="Angsana New" w:ascii="Angsana New" w:hAnsi="Angsana New"/>
          <w:spacing w:val="-2"/>
          <w:sz w:val="28"/>
        </w:rPr>
        <w:t>The Group has fair value of derivative presented as financial instruments in the statement of financial position as follow</w:t>
      </w:r>
      <w:r>
        <w:rPr>
          <w:rFonts w:cs="Angsana New" w:ascii="Angsana New" w:hAnsi="Angsana New"/>
          <w:spacing w:val="-2"/>
          <w:sz w:val="28"/>
          <w:lang w:val="en-GB"/>
        </w:rPr>
        <w:t>:</w:t>
      </w:r>
    </w:p>
    <w:p>
      <w:pPr>
        <w:pStyle w:val="ListParagraph"/>
        <w:tabs>
          <w:tab w:val="clear" w:pos="720"/>
          <w:tab w:val="left" w:pos="462" w:leader="none"/>
        </w:tabs>
        <w:autoSpaceDE w:val="false"/>
        <w:spacing w:before="120" w:after="200"/>
        <w:ind w:left="360" w:firstLine="88"/>
        <w:contextualSpacing/>
        <w:jc w:val="left"/>
        <w:rPr/>
      </w:pPr>
      <w:bookmarkStart w:id="827" w:name="_1737898086"/>
      <w:bookmarkEnd w:id="827"/>
      <w:r>
        <w:rPr/>
        <w:object w:dxaOrig="12170" w:dyaOrig="21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4.25pt;height:82.65pt" filled="f" o:ole="">
            <v:imagedata r:id="rId115" o:title=""/>
          </v:shape>
          <o:OLEObject Type="Embed" ProgID="" ShapeID="ole_rId114" DrawAspect="Content" ObjectID="_1826709447" r:id="rId114"/>
        </w:object>
      </w:r>
      <w:r>
        <w:rPr>
          <w:rFonts w:eastAsia="Angsana New" w:cs="Angsana New" w:ascii="Angsana New" w:hAnsi="Angsana New"/>
          <w:b/>
          <w:bCs/>
          <w:i/>
          <w:iCs/>
          <w:sz w:val="28"/>
          <w:lang w:val="en-GB"/>
        </w:rPr>
        <w:t xml:space="preserve">  </w:t>
      </w:r>
      <w:r>
        <w:rPr>
          <w:rFonts w:cs="Angsana New" w:ascii="Angsana New" w:hAnsi="Angsana New"/>
          <w:b/>
          <w:bCs/>
          <w:i/>
          <w:iCs/>
          <w:sz w:val="28"/>
          <w:lang w:val="en-GB"/>
        </w:rPr>
        <w:t>Fair values of financial instruments</w:t>
      </w:r>
    </w:p>
    <w:p>
      <w:pPr>
        <w:pStyle w:val="ListParagraph"/>
        <w:tabs>
          <w:tab w:val="clear" w:pos="720"/>
          <w:tab w:val="left" w:pos="540" w:leader="none"/>
        </w:tabs>
        <w:autoSpaceDE w:val="false"/>
        <w:spacing w:before="120" w:after="200"/>
        <w:ind w:left="450" w:hanging="0"/>
        <w:contextualSpacing/>
        <w:jc w:val="left"/>
        <w:rPr/>
      </w:pPr>
      <w:r>
        <w:rPr>
          <w:rFonts w:cs="Angsana New" w:ascii="Angsana New" w:hAnsi="Angsana New"/>
          <w:spacing w:val="-2"/>
          <w:sz w:val="28"/>
          <w:lang w:val="en-GB"/>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ListParagraph"/>
        <w:tabs>
          <w:tab w:val="clear" w:pos="720"/>
          <w:tab w:val="left" w:pos="360" w:leader="none"/>
        </w:tabs>
        <w:autoSpaceDE w:val="false"/>
        <w:spacing w:before="120" w:after="200"/>
        <w:ind w:left="360" w:hanging="0"/>
        <w:contextualSpacing/>
        <w:jc w:val="left"/>
        <w:rPr>
          <w:rFonts w:ascii="Angsana New" w:hAnsi="Angsana New" w:cs="Angsana New"/>
          <w:spacing w:val="-2"/>
          <w:sz w:val="28"/>
          <w:lang w:val="en-GB"/>
        </w:rPr>
      </w:pPr>
      <w:r>
        <w:rPr>
          <w:rFonts w:eastAsia="Angsana New" w:cs="Angsana New" w:ascii="Angsana New" w:hAnsi="Angsana New"/>
          <w:spacing w:val="-2"/>
          <w:sz w:val="28"/>
          <w:lang w:val="en-GB"/>
        </w:rPr>
        <w:t xml:space="preserve">    </w:t>
      </w:r>
      <w:r>
        <w:rPr>
          <w:rFonts w:cs="Angsana New" w:ascii="Angsana New" w:hAnsi="Angsana New"/>
          <w:spacing w:val="-2"/>
          <w:sz w:val="28"/>
          <w:lang w:val="en-GB"/>
        </w:rPr>
        <w:t>The methods and assumptions used by the Group in estimating the fair value of financial instruments are as follows:</w:t>
      </w:r>
    </w:p>
    <w:p>
      <w:pPr>
        <w:pStyle w:val="ListParagraph"/>
        <w:numPr>
          <w:ilvl w:val="0"/>
          <w:numId w:val="2"/>
        </w:numPr>
        <w:tabs>
          <w:tab w:val="left" w:pos="360" w:leader="none"/>
          <w:tab w:val="left" w:pos="720" w:leader="none"/>
        </w:tabs>
        <w:autoSpaceDE w:val="false"/>
        <w:spacing w:before="120" w:after="200"/>
        <w:ind w:left="720" w:hanging="180"/>
        <w:contextualSpacing/>
        <w:jc w:val="left"/>
        <w:rPr>
          <w:rFonts w:ascii="Angsana New" w:hAnsi="Angsana New" w:cs="Angsana New"/>
          <w:spacing w:val="-2"/>
          <w:sz w:val="28"/>
          <w:lang w:val="en-GB"/>
        </w:rPr>
      </w:pPr>
      <w:r>
        <w:rPr>
          <w:rFonts w:cs="Angsana New" w:ascii="Angsana New" w:hAnsi="Angsana New"/>
          <w:spacing w:val="-2"/>
          <w:sz w:val="28"/>
        </w:rPr>
        <w:t xml:space="preserve">For financial assets and liabilities which have short-term maturity, including cash and cash equivalents, trade and           </w:t>
      </w:r>
      <w:r>
        <w:rPr>
          <w:rFonts w:cs="Angsana New" w:ascii="Angsana New" w:hAnsi="Angsana New"/>
          <w:sz w:val="28"/>
        </w:rPr>
        <w:t>other</w:t>
      </w:r>
      <w:r>
        <w:rPr>
          <w:rFonts w:cs="Angsana New" w:ascii="Angsana New" w:hAnsi="Angsana New"/>
          <w:spacing w:val="-2"/>
          <w:sz w:val="28"/>
        </w:rPr>
        <w:t xml:space="preserve"> current receivables, other current financial assets, other non-current financial assets, bank overdrafts, trade       payables, other current payables, assets payable, lease liabilities, guarantee for rental and derivative liabilities, their carrying amounts in the statements of financial position approximate their fair values.</w:t>
      </w:r>
    </w:p>
    <w:p>
      <w:pPr>
        <w:pStyle w:val="ListParagraph"/>
        <w:numPr>
          <w:ilvl w:val="0"/>
          <w:numId w:val="2"/>
        </w:numPr>
        <w:tabs>
          <w:tab w:val="left" w:pos="360" w:leader="none"/>
          <w:tab w:val="left" w:pos="720" w:leader="none"/>
        </w:tabs>
        <w:autoSpaceDE w:val="false"/>
        <w:spacing w:before="120" w:after="200"/>
        <w:ind w:left="720" w:hanging="180"/>
        <w:contextualSpacing/>
        <w:jc w:val="left"/>
        <w:rPr>
          <w:rFonts w:ascii="Angsana New" w:hAnsi="Angsana New" w:cs="Angsana New"/>
          <w:spacing w:val="-2"/>
          <w:sz w:val="28"/>
          <w:lang w:val="en-GB"/>
        </w:rPr>
      </w:pPr>
      <w:r>
        <w:rPr>
          <w:rFonts w:cs="Angsana New" w:ascii="Angsana New" w:hAnsi="Angsana New"/>
          <w:spacing w:val="-2"/>
          <w:sz w:val="28"/>
        </w:rPr>
        <w:t>For loans to and loans from carrying interest approximate to the market rate, their carrying amounts in the statements of financial position approximates their fair values.</w:t>
      </w:r>
      <w:r>
        <w:rPr>
          <w:sz w:val="2"/>
          <w:szCs w:val="4"/>
        </w:rPr>
        <w:t xml:space="preserve"> </w:t>
      </w:r>
    </w:p>
    <w:p>
      <w:pPr>
        <w:pStyle w:val="Normal"/>
        <w:spacing w:before="240" w:after="0"/>
        <w:ind w:left="86" w:hanging="0"/>
        <w:rPr/>
      </w:pPr>
      <w:r>
        <w:rPr>
          <w:rFonts w:cs="Angsana New" w:ascii="Angsana New" w:hAnsi="Angsana New"/>
          <w:b/>
          <w:bCs/>
          <w:sz w:val="28"/>
        </w:rPr>
        <w:t>29.   APPROVAL OF INTERIM FINANCIAL STATEMENTS</w:t>
      </w:r>
    </w:p>
    <w:p>
      <w:pPr>
        <w:pStyle w:val="Normal"/>
        <w:spacing w:before="120" w:after="0"/>
        <w:ind w:left="450" w:hanging="0"/>
        <w:jc w:val="left"/>
        <w:rPr/>
      </w:pPr>
      <w:r>
        <w:rPr>
          <w:rFonts w:eastAsia="Cordia New" w:cs="Angsana New" w:ascii="Angsana New" w:hAnsi="Angsana New"/>
          <w:sz w:val="28"/>
        </w:rPr>
        <w:t>These interim financial statements have been approved by the Company’s board of directors on August 11, 2023.</w:t>
      </w:r>
    </w:p>
    <w:sectPr>
      <w:headerReference w:type="default" r:id="rId116"/>
      <w:footerReference w:type="default" r:id="rId117"/>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8">
          <wp:simplePos x="0" y="0"/>
          <wp:positionH relativeFrom="column">
            <wp:posOffset>2857500</wp:posOffset>
          </wp:positionH>
          <wp:positionV relativeFrom="paragraph">
            <wp:posOffset>3657600</wp:posOffset>
          </wp:positionV>
          <wp:extent cx="2410460" cy="9239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4">
          <wp:simplePos x="0" y="0"/>
          <wp:positionH relativeFrom="column">
            <wp:posOffset>2857500</wp:posOffset>
          </wp:positionH>
          <wp:positionV relativeFrom="paragraph">
            <wp:posOffset>3657600</wp:posOffset>
          </wp:positionV>
          <wp:extent cx="2410460" cy="923925"/>
          <wp:effectExtent l="0" t="0" r="0" b="0"/>
          <wp:wrapNone/>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6</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6">
          <wp:simplePos x="0" y="0"/>
          <wp:positionH relativeFrom="column">
            <wp:posOffset>2857500</wp:posOffset>
          </wp:positionH>
          <wp:positionV relativeFrom="paragraph">
            <wp:posOffset>3657600</wp:posOffset>
          </wp:positionV>
          <wp:extent cx="2410460" cy="923925"/>
          <wp:effectExtent l="0" t="0" r="0" b="0"/>
          <wp:wrapNone/>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4"/>
      <w:numFmt w:val="bullet"/>
      <w:lvlText w:val="-"/>
      <w:lvlJc w:val="left"/>
      <w:pPr>
        <w:tabs>
          <w:tab w:val="num" w:pos="0"/>
        </w:tabs>
        <w:ind w:left="1434" w:hanging="360"/>
      </w:pPr>
      <w:rPr>
        <w:rFonts w:ascii="Angsana New" w:hAnsi="Angsana New" w:cs="Angsana New"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26.%1"/>
      <w:lvlJc w:val="left"/>
      <w:pPr>
        <w:tabs>
          <w:tab w:val="num" w:pos="0"/>
        </w:tabs>
        <w:ind w:left="1166" w:hanging="360"/>
      </w:pPr>
      <w:rPr>
        <w:b w:val="false"/>
        <w:bCs w:val="false"/>
        <w:lang w:bidi="th-TH"/>
      </w:rPr>
    </w:lvl>
  </w:abstractNum>
  <w:abstractNum w:abstractNumId="8">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cs="Times New Roman"/>
    </w:rPr>
  </w:style>
  <w:style w:type="character" w:styleId="WW8Num24z1">
    <w:name w:val="WW8Num24z1"/>
    <w:qFormat/>
    <w:rPr>
      <w:rFonts w:ascii="Angsana New" w:hAnsi="Angsana New" w:eastAsia="MS Mincho;MS Gothic" w:cs="Angsana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bCs w:val="false"/>
      <w:lang w:bidi="th-TH"/>
    </w:rPr>
  </w:style>
  <w:style w:type="character" w:styleId="WW8Num26z0">
    <w:name w:val="WW8Num26z0"/>
    <w:qFormat/>
    <w:rPr>
      <w:b/>
      <w:bCs/>
    </w:rPr>
  </w:style>
  <w:style w:type="character" w:styleId="WW8Num27z0">
    <w:name w:val="WW8Num27z0"/>
    <w:qFormat/>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package" Target="embeddings/oleObject26.xlsx"/><Relationship Id="rId65" Type="http://schemas.openxmlformats.org/officeDocument/2006/relationships/image" Target="media/image28.wmf"/><Relationship Id="rId66" Type="http://schemas.openxmlformats.org/officeDocument/2006/relationships/package" Target="embeddings/oleObject27.xlsx"/><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oleObject" Target="embeddings/oleObject29.bin"/><Relationship Id="rId71" Type="http://schemas.openxmlformats.org/officeDocument/2006/relationships/image" Target="media/image31.wmf"/><Relationship Id="rId72" Type="http://schemas.openxmlformats.org/officeDocument/2006/relationships/package" Target="embeddings/oleObject30.xlsx"/><Relationship Id="rId73" Type="http://schemas.openxmlformats.org/officeDocument/2006/relationships/image" Target="media/image32.wmf"/><Relationship Id="rId74" Type="http://schemas.openxmlformats.org/officeDocument/2006/relationships/package" Target="embeddings/oleObject31.xlsx"/><Relationship Id="rId75" Type="http://schemas.openxmlformats.org/officeDocument/2006/relationships/image" Target="media/image33.wmf"/><Relationship Id="rId76" Type="http://schemas.openxmlformats.org/officeDocument/2006/relationships/oleObject" Target="embeddings/oleObject32.bin"/><Relationship Id="rId77" Type="http://schemas.openxmlformats.org/officeDocument/2006/relationships/image" Target="media/image34.wmf"/><Relationship Id="rId78" Type="http://schemas.openxmlformats.org/officeDocument/2006/relationships/package" Target="embeddings/oleObject33.xlsx"/><Relationship Id="rId79" Type="http://schemas.openxmlformats.org/officeDocument/2006/relationships/image" Target="media/image35.wmf"/><Relationship Id="rId80" Type="http://schemas.openxmlformats.org/officeDocument/2006/relationships/package" Target="embeddings/oleObject34.xlsx"/><Relationship Id="rId81" Type="http://schemas.openxmlformats.org/officeDocument/2006/relationships/image" Target="media/image36.wmf"/><Relationship Id="rId82" Type="http://schemas.openxmlformats.org/officeDocument/2006/relationships/oleObject" Target="embeddings/oleObject35.bin"/><Relationship Id="rId83" Type="http://schemas.openxmlformats.org/officeDocument/2006/relationships/image" Target="media/image37.wmf"/><Relationship Id="rId84" Type="http://schemas.openxmlformats.org/officeDocument/2006/relationships/package" Target="embeddings/oleObject36.xlsx"/><Relationship Id="rId85" Type="http://schemas.openxmlformats.org/officeDocument/2006/relationships/image" Target="media/image38.wmf"/><Relationship Id="rId86" Type="http://schemas.openxmlformats.org/officeDocument/2006/relationships/oleObject" Target="embeddings/oleObject37.bin"/><Relationship Id="rId87" Type="http://schemas.openxmlformats.org/officeDocument/2006/relationships/image" Target="media/image39.wmf"/><Relationship Id="rId88" Type="http://schemas.openxmlformats.org/officeDocument/2006/relationships/oleObject" Target="embeddings/oleObject38.bin"/><Relationship Id="rId89" Type="http://schemas.openxmlformats.org/officeDocument/2006/relationships/image" Target="media/image40.wmf"/><Relationship Id="rId90" Type="http://schemas.openxmlformats.org/officeDocument/2006/relationships/package" Target="embeddings/oleObject39.xlsx"/><Relationship Id="rId91" Type="http://schemas.openxmlformats.org/officeDocument/2006/relationships/image" Target="media/image41.wmf"/><Relationship Id="rId92" Type="http://schemas.openxmlformats.org/officeDocument/2006/relationships/package" Target="embeddings/oleObject40.xlsx"/><Relationship Id="rId93" Type="http://schemas.openxmlformats.org/officeDocument/2006/relationships/image" Target="media/image42.wmf"/><Relationship Id="rId94" Type="http://schemas.openxmlformats.org/officeDocument/2006/relationships/package" Target="embeddings/oleObject41.xlsx"/><Relationship Id="rId95" Type="http://schemas.openxmlformats.org/officeDocument/2006/relationships/image" Target="media/image43.wmf"/><Relationship Id="rId96" Type="http://schemas.openxmlformats.org/officeDocument/2006/relationships/package" Target="embeddings/oleObject42.xlsx"/><Relationship Id="rId97" Type="http://schemas.openxmlformats.org/officeDocument/2006/relationships/image" Target="media/image44.wmf"/><Relationship Id="rId98" Type="http://schemas.openxmlformats.org/officeDocument/2006/relationships/package" Target="embeddings/oleObject43.xlsx"/><Relationship Id="rId99" Type="http://schemas.openxmlformats.org/officeDocument/2006/relationships/image" Target="media/image45.wmf"/><Relationship Id="rId100" Type="http://schemas.openxmlformats.org/officeDocument/2006/relationships/package" Target="embeddings/oleObject44.xlsx"/><Relationship Id="rId101" Type="http://schemas.openxmlformats.org/officeDocument/2006/relationships/image" Target="media/image46.wmf"/><Relationship Id="rId102" Type="http://schemas.openxmlformats.org/officeDocument/2006/relationships/oleObject" Target="embeddings/oleObject45.bin"/><Relationship Id="rId103" Type="http://schemas.openxmlformats.org/officeDocument/2006/relationships/image" Target="media/image47.wmf"/><Relationship Id="rId104" Type="http://schemas.openxmlformats.org/officeDocument/2006/relationships/header" Target="header5.xml"/><Relationship Id="rId105" Type="http://schemas.openxmlformats.org/officeDocument/2006/relationships/footer" Target="footer5.xml"/><Relationship Id="rId106" Type="http://schemas.openxmlformats.org/officeDocument/2006/relationships/package" Target="embeddings/oleObject46.xlsx"/><Relationship Id="rId107" Type="http://schemas.openxmlformats.org/officeDocument/2006/relationships/image" Target="media/image49.wmf"/><Relationship Id="rId108" Type="http://schemas.openxmlformats.org/officeDocument/2006/relationships/package" Target="embeddings/oleObject47.xlsx"/><Relationship Id="rId109" Type="http://schemas.openxmlformats.org/officeDocument/2006/relationships/image" Target="media/image50.wmf"/><Relationship Id="rId110" Type="http://schemas.openxmlformats.org/officeDocument/2006/relationships/header" Target="header6.xml"/><Relationship Id="rId111" Type="http://schemas.openxmlformats.org/officeDocument/2006/relationships/footer" Target="footer6.xml"/><Relationship Id="rId112" Type="http://schemas.openxmlformats.org/officeDocument/2006/relationships/package" Target="embeddings/oleObject48.xlsx"/><Relationship Id="rId113" Type="http://schemas.openxmlformats.org/officeDocument/2006/relationships/image" Target="media/image51.wmf"/><Relationship Id="rId114" Type="http://schemas.openxmlformats.org/officeDocument/2006/relationships/oleObject" Target="embeddings/oleObject49.bin"/><Relationship Id="rId115" Type="http://schemas.openxmlformats.org/officeDocument/2006/relationships/image" Target="media/image52.wmf"/><Relationship Id="rId116" Type="http://schemas.openxmlformats.org/officeDocument/2006/relationships/header" Target="header7.xml"/><Relationship Id="rId117" Type="http://schemas.openxmlformats.org/officeDocument/2006/relationships/footer" Target="footer7.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8.wmf"/>
</Relationships>
</file>

<file path=word/_rels/footer6.xml.rels><?xml version="1.0" encoding="UTF-8"?>
<Relationships xmlns="http://schemas.openxmlformats.org/package/2006/relationships"><Relationship Id="rId1" Type="http://schemas.openxmlformats.org/officeDocument/2006/relationships/image" Target="media/image48.wmf"/>
</Relationships>
</file>

<file path=word/_rels/footer7.xml.rels><?xml version="1.0" encoding="UTF-8"?>
<Relationships xmlns="http://schemas.openxmlformats.org/package/2006/relationships"><Relationship Id="rId1" Type="http://schemas.openxmlformats.org/officeDocument/2006/relationships/image" Target="media/image48.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2:07:00Z</dcterms:created>
  <dc:creator>iLLuSioN</dc:creator>
  <dc:description/>
  <cp:keywords/>
  <dc:language>en-US</dc:language>
  <cp:lastModifiedBy>Panumas Wongpan</cp:lastModifiedBy>
  <cp:lastPrinted>2023-08-08T16:31:00Z</cp:lastPrinted>
  <dcterms:modified xsi:type="dcterms:W3CDTF">2023-08-11T02:1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