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29.xlsx" ContentType="application/vnd.openxmlformats-officedocument.spreadsheetml.sheet"/>
  <Override PartName="/word/embeddings/oleObject27.xlsx" ContentType="application/vnd.openxmlformats-officedocument.spreadsheetml.sheet"/>
  <Override PartName="/word/embeddings/oleObject28.xlsx" ContentType="application/vnd.openxmlformats-officedocument.spreadsheetml.shee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44.xlsx" ContentType="application/vnd.openxmlformats-officedocument.spreadsheetml.sheet"/>
  <Override PartName="/word/embeddings/oleObject24.xlsx" ContentType="application/vnd.openxmlformats-officedocument.spreadsheetml.sheet"/>
  <Override PartName="/word/embeddings/oleObject50.xlsx" ContentType="application/vnd.openxmlformats-officedocument.spreadsheetml.sheet"/>
  <Override PartName="/word/embeddings/oleObject23.xlsx" ContentType="application/vnd.openxmlformats-officedocument.spreadsheetml.sheet"/>
  <Override PartName="/word/embeddings/oleObject21.xlsx" ContentType="application/vnd.openxmlformats-officedocument.spreadsheetml.sheet"/>
  <Override PartName="/word/embeddings/oleObject49.bin" ContentType="application/vnd.openxmlformats-officedocument.oleObject"/>
  <Override PartName="/word/embeddings/oleObject19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48.xlsx" ContentType="application/vnd.openxmlformats-officedocument.spreadsheetml.sheet"/>
  <Override PartName="/word/embeddings/oleObject22.xlsx" ContentType="application/vnd.openxmlformats-officedocument.spreadsheetml.sheet"/>
  <Override PartName="/word/embeddings/oleObject14.bin" ContentType="application/vnd.openxmlformats-officedocument.oleObjec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8.bin" ContentType="application/vnd.openxmlformats-officedocument.oleObject"/>
  <Override PartName="/word/embeddings/oleObject35.xlsx" ContentType="application/vnd.openxmlformats-officedocument.spreadsheetml.sheet"/>
  <Override PartName="/word/embeddings/oleObject20.xlsx" ContentType="application/vnd.openxmlformats-officedocument.spreadsheetml.sheet"/>
  <Override PartName="/word/embeddings/oleObject52.xlsx" ContentType="application/vnd.openxmlformats-officedocument.spreadsheetml.sheet"/>
  <Override PartName="/word/embeddings/oleObject13.bin" ContentType="application/vnd.openxmlformats-officedocument.oleObject"/>
  <Override PartName="/word/embeddings/oleObject38.bin" ContentType="application/vnd.openxmlformats-officedocument.oleObject"/>
  <Override PartName="/word/embeddings/oleObject47.xlsx" ContentType="application/vnd.openxmlformats-officedocument.spreadsheetml.sheet"/>
  <Override PartName="/word/embeddings/oleObject31.xlsx" ContentType="application/vnd.openxmlformats-officedocument.spreadsheetml.sheet"/>
  <Override PartName="/word/embeddings/oleObject33.bin" ContentType="application/vnd.openxmlformats-officedocument.oleObject"/>
  <Override PartName="/word/embeddings/oleObject41.bin" ContentType="application/vnd.openxmlformats-officedocument.oleObject"/>
  <Override PartName="/word/embeddings/oleObject10.xlsx" ContentType="application/vnd.openxmlformats-officedocument.spreadsheetml.sheet"/>
  <Override PartName="/word/embeddings/oleObject15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37.xlsx" ContentType="application/vnd.openxmlformats-officedocument.spreadsheetml.sheet"/>
  <Override PartName="/word/embeddings/oleObject42.xlsx" ContentType="application/vnd.openxmlformats-officedocument.spreadsheetml.sheet"/>
  <Override PartName="/word/embeddings/oleObject43.xlsx" ContentType="application/vnd.openxmlformats-officedocument.spreadsheetml.sheet"/>
  <Override PartName="/word/embeddings/oleObject46.xlsx" ContentType="application/vnd.openxmlformats-officedocument.spreadsheetml.sheet"/>
  <Override PartName="/word/embeddings/oleObject45.bin" ContentType="application/vnd.openxmlformats-officedocument.oleObject"/>
  <Override PartName="/word/embeddings/oleObject5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embeddings/oleObject32.xlsx" ContentType="application/vnd.openxmlformats-officedocument.spreadsheetml.sheet"/>
  <Override PartName="/word/embeddings/oleObject11.xlsx" ContentType="application/vnd.openxmlformats-officedocument.spreadsheetml.sheet"/>
  <Override PartName="/word/embeddings/oleObject3.xlsx" ContentType="application/vnd.openxmlformats-officedocument.spreadsheetml.sheet"/>
  <Override PartName="/word/embeddings/oleObject30.xlsx" ContentType="application/vnd.openxmlformats-officedocument.spreadsheetml.shee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40.bin" ContentType="application/vnd.openxmlformats-officedocument.oleObject"/>
  <Override PartName="/word/embeddings/oleObject9.xlsx" ContentType="application/vnd.openxmlformats-officedocument.spreadsheetml.sheet"/>
  <Override PartName="/word/embeddings/oleObject6.xlsx" ContentType="application/vnd.openxmlformats-officedocument.spreadsheetml.sheet"/>
  <Override PartName="/word/embeddings/oleObject34.xlsx" ContentType="application/vnd.openxmlformats-officedocument.spreadsheetml.sheet"/>
  <Override PartName="/word/embeddings/oleObject7.xlsx" ContentType="application/vnd.openxmlformats-officedocument.spreadsheetml.shee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1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53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left="720" w:right="108" w:hanging="720"/>
        <w:rPr>
          <w:rFonts w:ascii="Angsana New" w:hAnsi="Angsana New" w:eastAsia="Cordia New" w:cs="Angsana New"/>
          <w:sz w:val="28"/>
          <w:szCs w:val="28"/>
        </w:rPr>
      </w:pPr>
      <w:r>
        <w:rPr>
          <w:rFonts w:ascii="Angsana New" w:hAnsi="Angsana New" w:eastAsia="Cordia New" w:cs="Angsana New"/>
          <w:sz w:val="28"/>
          <w:sz w:val="28"/>
          <w:szCs w:val="28"/>
        </w:rPr>
        <w:t xml:space="preserve">บริษัท เอเชียโฮเต็ล จำกัด </w:t>
      </w:r>
      <w:r>
        <w:rPr>
          <w:rFonts w:eastAsia="Cordia New" w:cs="Angsana New" w:ascii="Angsana New" w:hAnsi="Angsana New"/>
          <w:sz w:val="28"/>
          <w:szCs w:val="28"/>
        </w:rPr>
        <w:t>(</w:t>
      </w:r>
      <w:r>
        <w:rPr>
          <w:rFonts w:ascii="Angsana New" w:hAnsi="Angsana New" w:eastAsia="Cordia New" w:cs="Angsana New"/>
          <w:sz w:val="28"/>
          <w:sz w:val="28"/>
          <w:szCs w:val="28"/>
        </w:rPr>
        <w:t>มหาชน</w:t>
      </w:r>
      <w:r>
        <w:rPr>
          <w:rFonts w:eastAsia="Cordia New"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eastAsia="Cordia New" w:cs="Angsana New"/>
          <w:sz w:val="28"/>
          <w:sz w:val="28"/>
          <w:szCs w:val="28"/>
        </w:rPr>
        <w:t>และบริษัทย่อย</w:t>
      </w:r>
    </w:p>
    <w:p>
      <w:pPr>
        <w:pStyle w:val="Heading3"/>
        <w:spacing w:before="0" w:after="0"/>
        <w:ind w:left="720" w:right="108" w:hanging="720"/>
        <w:rPr>
          <w:rFonts w:ascii="Angsana New" w:hAnsi="Angsana New" w:eastAsia="Cordia New" w:cs="Angsana New"/>
          <w:sz w:val="28"/>
          <w:szCs w:val="28"/>
        </w:rPr>
      </w:pPr>
      <w:r>
        <w:rPr>
          <w:rFonts w:ascii="Angsana New" w:hAnsi="Angsana New" w:eastAsia="Cordia New" w:cs="Angsana New"/>
          <w:sz w:val="28"/>
          <w:sz w:val="28"/>
          <w:szCs w:val="28"/>
        </w:rPr>
        <w:t>หมายเหตุประกอบงบการเงิน</w:t>
      </w:r>
      <w:r>
        <w:rPr>
          <w:rFonts w:ascii="Angsana New" w:hAnsi="Angsana New" w:eastAsia="Cordia New" w:cs="Angsana New"/>
          <w:sz w:val="28"/>
          <w:sz w:val="28"/>
          <w:szCs w:val="28"/>
        </w:rPr>
        <w:t>ระหว่างกาลแบบย่อ</w:t>
      </w:r>
    </w:p>
    <w:p>
      <w:pPr>
        <w:pStyle w:val="Heading3"/>
        <w:spacing w:before="0" w:after="0"/>
        <w:ind w:right="108" w:hanging="0"/>
        <w:rPr>
          <w:rFonts w:ascii="Angsana New" w:hAnsi="Angsana New" w:eastAsia="Cordia New" w:cs="Angsana New"/>
          <w:sz w:val="28"/>
          <w:szCs w:val="28"/>
        </w:rPr>
      </w:pPr>
      <w:r>
        <w:rPr>
          <w:rFonts w:ascii="Angsana New" w:hAnsi="Angsana New" w:eastAsia="Cordia New" w:cs="Angsana New"/>
          <w:sz w:val="28"/>
          <w:sz w:val="28"/>
          <w:szCs w:val="28"/>
        </w:rPr>
        <w:t>สำหรับงวด</w:t>
      </w:r>
      <w:r>
        <w:rPr>
          <w:rFonts w:ascii="Angsana New" w:hAnsi="Angsana New" w:eastAsia="Cordia New" w:cs="Angsana New"/>
          <w:sz w:val="28"/>
          <w:sz w:val="28"/>
          <w:szCs w:val="28"/>
        </w:rPr>
        <w:t>สามเดือนและเก้า</w:t>
      </w:r>
      <w:r>
        <w:rPr>
          <w:rFonts w:ascii="Angsana New" w:hAnsi="Angsana New" w:eastAsia="Cordia New" w:cs="Angsana New"/>
          <w:sz w:val="28"/>
          <w:sz w:val="28"/>
          <w:szCs w:val="28"/>
        </w:rPr>
        <w:t xml:space="preserve">เดือนสิ้นสุดวันที่ </w:t>
      </w:r>
      <w:r>
        <w:rPr>
          <w:rFonts w:eastAsia="Cordia New"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eastAsia="Cordia New" w:cs="Angsana New"/>
          <w:sz w:val="28"/>
          <w:sz w:val="28"/>
          <w:szCs w:val="28"/>
        </w:rPr>
        <w:t xml:space="preserve">กันยายน </w:t>
      </w:r>
      <w:r>
        <w:rPr>
          <w:rFonts w:eastAsia="Cordia New" w:cs="Angsana New" w:ascii="Angsana New" w:hAnsi="Angsana New"/>
          <w:sz w:val="28"/>
          <w:szCs w:val="28"/>
        </w:rPr>
        <w:t>2565 (</w:t>
      </w:r>
      <w:r>
        <w:rPr>
          <w:rFonts w:ascii="Angsana New" w:hAnsi="Angsana New" w:eastAsia="Cordia New" w:cs="Angsana New"/>
          <w:sz w:val="28"/>
          <w:sz w:val="28"/>
          <w:szCs w:val="28"/>
        </w:rPr>
        <w:t>ยังไม่ได้ตรวจสอบแต่สอบทานแล้ว</w:t>
      </w:r>
      <w:r>
        <w:rPr>
          <w:rFonts w:eastAsia="Cordia New" w:cs="Angsana New" w:ascii="Angsana New" w:hAnsi="Angsana New"/>
          <w:sz w:val="28"/>
          <w:szCs w:val="28"/>
        </w:rPr>
        <w:t>)</w:t>
      </w:r>
    </w:p>
    <w:p>
      <w:pPr>
        <w:pStyle w:val="Normal"/>
        <w:numPr>
          <w:ilvl w:val="0"/>
          <w:numId w:val="5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ข้อมูลทั่วไป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810" w:leader="none"/>
          <w:tab w:val="left" w:pos="7822" w:leader="none"/>
        </w:tabs>
        <w:spacing w:lineRule="auto" w:line="240" w:before="120" w:after="0"/>
        <w:ind w:left="788" w:hanging="431"/>
        <w:contextualSpacing w:val="false"/>
        <w:jc w:val="left"/>
        <w:rPr/>
      </w:pPr>
      <w:r>
        <w:rPr>
          <w:rFonts w:ascii="Angsana New" w:hAnsi="Angsana New" w:cs="Angsana New"/>
          <w:sz w:val="28"/>
          <w:sz w:val="28"/>
        </w:rPr>
        <w:t xml:space="preserve">บริษัทฯ และบริษัทย่อย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>แห่ง</w:t>
      </w:r>
    </w:p>
    <w:p>
      <w:pPr>
        <w:pStyle w:val="Normal"/>
        <w:numPr>
          <w:ilvl w:val="0"/>
          <w:numId w:val="6"/>
        </w:numPr>
        <w:spacing w:before="60" w:after="0"/>
        <w:ind w:left="1276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 และบริษัทย่อย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>แห่ง คือ บริษัท เอเชียพัทยาโฮเต็ล จำกัด บริษัท เอเชีย แอร์พอร์ทโฮเต็ล จำกัด ประกอบธุรกิจประเภทโรงแรมโดยให้บริการด้านห้องพักและภัตตาคาร โรงแรมที่ดำเนินการโดยบริษัท เอเชีย แอร์พอร์ทโฮเต็ล จำกัด รวมถึง</w:t>
      </w:r>
    </w:p>
    <w:p>
      <w:pPr>
        <w:pStyle w:val="Normal"/>
        <w:spacing w:before="60" w:after="0"/>
        <w:ind w:left="1276" w:hanging="0"/>
        <w:jc w:val="left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 xml:space="preserve">โรงแรมเอเชีย ชะอำ </w:t>
      </w:r>
    </w:p>
    <w:p>
      <w:pPr>
        <w:pStyle w:val="Normal"/>
        <w:spacing w:before="60" w:after="0"/>
        <w:ind w:left="1276" w:hanging="0"/>
        <w:jc w:val="left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>ราชพฤกษ์ ลานนา บูทีค</w:t>
      </w:r>
    </w:p>
    <w:p>
      <w:pPr>
        <w:pStyle w:val="Normal"/>
        <w:spacing w:before="60" w:after="0"/>
        <w:ind w:left="1276" w:hanging="0"/>
        <w:jc w:val="left"/>
        <w:rPr/>
      </w:pPr>
      <w:r>
        <w:rPr>
          <w:rFonts w:eastAsia="Angsana New"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>โรงแรม ดาร์เลย์</w:t>
      </w:r>
    </w:p>
    <w:p>
      <w:pPr>
        <w:pStyle w:val="Normal"/>
        <w:numPr>
          <w:ilvl w:val="0"/>
          <w:numId w:val="6"/>
        </w:numPr>
        <w:spacing w:before="60" w:after="0"/>
        <w:ind w:left="1276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ประกอบธุรกิจศูนย์การค้าและอาคารให้เช่า </w:t>
      </w:r>
    </w:p>
    <w:p>
      <w:pPr>
        <w:pStyle w:val="Normal"/>
        <w:numPr>
          <w:ilvl w:val="0"/>
          <w:numId w:val="6"/>
        </w:numPr>
        <w:spacing w:before="60" w:after="0"/>
        <w:ind w:left="1276" w:hanging="284"/>
        <w:jc w:val="left"/>
        <w:rPr/>
      </w:pPr>
      <w:r>
        <w:rPr>
          <w:rFonts w:ascii="Angsana New" w:hAnsi="Angsana New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z w:val="28"/>
        </w:rPr>
        <w:t xml:space="preserve">ZEER OVERSEA LLC. </w:t>
      </w:r>
      <w:r>
        <w:rPr>
          <w:rFonts w:ascii="Angsana New" w:hAnsi="Angsana New"/>
          <w:sz w:val="28"/>
          <w:sz w:val="28"/>
        </w:rPr>
        <w:t xml:space="preserve">ประกอบธุรกิจศูนย์การค้าให้เช่า และธุรกิจประเภทโรงแรมโดยให้บริการด้านห้องพัก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โรงแรม </w:t>
      </w:r>
      <w:r>
        <w:rPr>
          <w:rFonts w:cs="Angsana New" w:ascii="Angsana New" w:hAnsi="Angsana New"/>
          <w:sz w:val="28"/>
        </w:rPr>
        <w:t>Quality Inn Long Beach Signal Hill)</w:t>
      </w:r>
    </w:p>
    <w:p>
      <w:pPr>
        <w:pStyle w:val="Normal"/>
        <w:numPr>
          <w:ilvl w:val="0"/>
          <w:numId w:val="6"/>
        </w:numPr>
        <w:spacing w:before="60" w:after="0"/>
        <w:ind w:left="1276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ย่อย คือ บริษัท เซียร์ แอสเซท จำกัด ประกอบธุรกิจประเภทโรงแรมให้เช่า</w:t>
      </w:r>
    </w:p>
    <w:p>
      <w:pPr>
        <w:pStyle w:val="Normal"/>
        <w:numPr>
          <w:ilvl w:val="0"/>
          <w:numId w:val="6"/>
        </w:numPr>
        <w:spacing w:before="60" w:after="0"/>
        <w:ind w:left="1276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ย่อย คือ บริษัท สปาโฮเต็ล จำกัด ประกอบธุรกิจศูนย์การค้าให้เช่า และธุรกิจประเภทโรงแรมให้เช่า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810" w:leader="none"/>
          <w:tab w:val="left" w:pos="7822" w:leader="none"/>
        </w:tabs>
        <w:spacing w:before="120" w:after="200"/>
        <w:contextualSpacing/>
        <w:jc w:val="left"/>
        <w:rPr/>
      </w:pPr>
      <w:r>
        <w:rPr>
          <w:rFonts w:ascii="Angsana New" w:hAnsi="Angsana New" w:cs="Angsana New"/>
          <w:sz w:val="28"/>
          <w:sz w:val="28"/>
        </w:rPr>
        <w:t xml:space="preserve">บริษัทฯ ได้รับการจดทะเบียนจัดตั้งบริษัทเมื่อวันที่ </w:t>
      </w:r>
      <w:r>
        <w:rPr>
          <w:rFonts w:cs="Angsana New" w:ascii="Angsana New" w:hAnsi="Angsana New"/>
          <w:sz w:val="28"/>
        </w:rPr>
        <w:t xml:space="preserve">24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07 </w:t>
      </w:r>
      <w:r>
        <w:rPr>
          <w:rFonts w:ascii="Angsana New" w:hAnsi="Angsana New" w:cs="Angsana New"/>
          <w:sz w:val="28"/>
          <w:sz w:val="28"/>
        </w:rPr>
        <w:t xml:space="preserve">และเป็นบริษัทจดทะเบียนในตลาดหลักทรัพย์แห่งประเทศไทย ตั้งแต่ปี </w:t>
      </w:r>
      <w:r>
        <w:rPr>
          <w:rFonts w:cs="Angsana New" w:ascii="Angsana New" w:hAnsi="Angsana New"/>
          <w:sz w:val="28"/>
        </w:rPr>
        <w:t xml:space="preserve">2532 </w:t>
      </w:r>
      <w:r>
        <w:rPr>
          <w:rFonts w:ascii="Angsana New" w:hAnsi="Angsana New" w:cs="Angsana New"/>
          <w:sz w:val="28"/>
          <w:sz w:val="28"/>
        </w:rPr>
        <w:t xml:space="preserve">โดยมีที่ตั้งอยู่เลขที่ </w:t>
      </w:r>
      <w:r>
        <w:rPr>
          <w:rFonts w:cs="Angsana New" w:ascii="Angsana New" w:hAnsi="Angsana New"/>
          <w:sz w:val="28"/>
        </w:rPr>
        <w:t xml:space="preserve">296 </w:t>
      </w:r>
      <w:r>
        <w:rPr>
          <w:rFonts w:ascii="Angsana New" w:hAnsi="Angsana New" w:cs="Angsana New"/>
          <w:sz w:val="28"/>
          <w:sz w:val="28"/>
        </w:rPr>
        <w:t>ถนนพญาไท แขวงถนนเพชรบุรี เขตราชเทวี กรุงเทพมหานคร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810" w:leader="none"/>
          <w:tab w:val="left" w:pos="7822" w:leader="none"/>
        </w:tabs>
        <w:spacing w:before="120" w:after="200"/>
        <w:contextualSpacing/>
        <w:jc w:val="left"/>
        <w:rPr>
          <w:rFonts w:ascii="Angsana New" w:hAnsi="Angsana New" w:cs="Angsana New"/>
          <w:spacing w:val="-6"/>
          <w:sz w:val="28"/>
        </w:rPr>
      </w:pPr>
      <w:r>
        <w:rPr>
          <w:rFonts w:ascii="Angsana New" w:hAnsi="Angsana New" w:cs="Angsana New"/>
          <w:spacing w:val="-6"/>
          <w:sz w:val="28"/>
          <w:sz w:val="28"/>
        </w:rPr>
        <w:t>ผู้ถือหุ้นรายใหญ่ คือบริษัท เอ</w:t>
      </w:r>
      <w:r>
        <w:rPr>
          <w:rFonts w:cs="Angsana New" w:ascii="Angsana New" w:hAnsi="Angsana New"/>
          <w:spacing w:val="-6"/>
          <w:sz w:val="28"/>
        </w:rPr>
        <w:t>.</w:t>
      </w:r>
      <w:r>
        <w:rPr>
          <w:rFonts w:ascii="Angsana New" w:hAnsi="Angsana New" w:cs="Angsana New"/>
          <w:spacing w:val="-6"/>
          <w:sz w:val="28"/>
          <w:sz w:val="28"/>
        </w:rPr>
        <w:t>บี</w:t>
      </w:r>
      <w:r>
        <w:rPr>
          <w:rFonts w:cs="Angsana New" w:ascii="Angsana New" w:hAnsi="Angsana New"/>
          <w:spacing w:val="-6"/>
          <w:sz w:val="28"/>
        </w:rPr>
        <w:t>.</w:t>
      </w:r>
      <w:r>
        <w:rPr>
          <w:rFonts w:ascii="Angsana New" w:hAnsi="Angsana New" w:cs="Angsana New"/>
          <w:spacing w:val="-6"/>
          <w:sz w:val="28"/>
          <w:sz w:val="28"/>
        </w:rPr>
        <w:t>เค</w:t>
      </w:r>
      <w:r>
        <w:rPr>
          <w:rFonts w:cs="Angsana New" w:ascii="Angsana New" w:hAnsi="Angsana New"/>
          <w:spacing w:val="-6"/>
          <w:sz w:val="28"/>
        </w:rPr>
        <w:t xml:space="preserve">. </w:t>
      </w:r>
      <w:r>
        <w:rPr>
          <w:rFonts w:ascii="Angsana New" w:hAnsi="Angsana New" w:cs="Angsana New"/>
          <w:spacing w:val="-6"/>
          <w:sz w:val="28"/>
          <w:sz w:val="28"/>
        </w:rPr>
        <w:t xml:space="preserve">เอ็นเตอร์ไพรส์ จำกัด ถือหุ้นประมาณร้อยละ </w:t>
      </w:r>
      <w:r>
        <w:rPr>
          <w:rFonts w:cs="Angsana New" w:ascii="Angsana New" w:hAnsi="Angsana New"/>
          <w:spacing w:val="-6"/>
          <w:sz w:val="28"/>
        </w:rPr>
        <w:t xml:space="preserve">46 </w:t>
      </w:r>
      <w:r>
        <w:rPr>
          <w:rFonts w:ascii="Angsana New" w:hAnsi="Angsana New" w:cs="Angsana New"/>
          <w:spacing w:val="-6"/>
          <w:sz w:val="28"/>
          <w:sz w:val="28"/>
        </w:rPr>
        <w:t>ของทุนที่ออกและเรียกชำระแล้ว</w:t>
      </w:r>
    </w:p>
    <w:p>
      <w:pPr>
        <w:pStyle w:val="Normal"/>
        <w:numPr>
          <w:ilvl w:val="0"/>
          <w:numId w:val="5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กณฑ์การ</w:t>
      </w:r>
      <w:r>
        <w:rPr>
          <w:rFonts w:ascii="Angsana New" w:hAnsi="Angsana New"/>
          <w:b/>
          <w:b/>
          <w:bCs/>
          <w:sz w:val="28"/>
          <w:sz w:val="28"/>
        </w:rPr>
        <w:t>จัดทำ</w:t>
      </w:r>
      <w:r>
        <w:rPr>
          <w:rFonts w:ascii="Angsana New" w:hAnsi="Angsana New"/>
          <w:b/>
          <w:b/>
          <w:bCs/>
          <w:sz w:val="28"/>
          <w:sz w:val="28"/>
        </w:rPr>
        <w:t>งบการเงินระหว่างกาล</w:t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z w:val="28"/>
        </w:rPr>
        <w:t xml:space="preserve">34 </w:t>
      </w:r>
      <w:r>
        <w:rPr>
          <w:rFonts w:ascii="Angsana New" w:hAnsi="Angsana New"/>
          <w:sz w:val="28"/>
          <w:sz w:val="28"/>
        </w:rPr>
        <w:t>เรื่อง การรายงานทางการเงินระหว่างกาล</w:t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การเงินระหว่างกาลประกอบด้วยข้อมูลทางการเงินหลัก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คือ งบแสดงฐานะการเงิน งบกำไรขาดทุนเบ็ดเสร็จ 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z w:val="28"/>
          <w:sz w:val="28"/>
        </w:rPr>
        <w:t>งบแสดงการเปลี่ยนแปลงส่วนของผู้ถือหุ้น และงบกระแสเงินสด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โดยบริษัทฯ ได้นำเสนอในรูปแบบที่สอดคล้องกับรูปแบบของงบการเงินประจำปีซึ่งเป็นไปตามมาตรฐานการบัญชีไทย ฉบับ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เรื่อง การนำเสนองบการเงิน 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z w:val="28"/>
          <w:sz w:val="28"/>
        </w:rPr>
        <w:t>ส่วนหมายเหตุประกอบข้อมูลทางการเงินจัดทำเป็นแบบย่อ บริษัทฯ ได้เปิดเผยหมายเหตุประกอบข้อมูลทางการเงินเพิ่มเติมตามข้อกำหนดในประกาศคณะกรรมการกำกับหลักทรัพย์และตลาดหลักทรัพย์ที่ออกภายใต้พระราชบัญญัติหลักทรัพย์และตลาดหลักทรัพย์</w:t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งบการเงินระหว่างกาลของบริษัทฯ ได้จัดทำเป็นภาษาไทย และมีหน่วยเงินตราเป็นบาท เว้นแต่ที่ระบุไว้เป็นอย่างอื่น ซึ่งการจัดทำงบการเงินระหว่างกาลดังกล่าวเป็นไปตามวัตถุประสงค์ของการจัดทำรายงานในประเทศ ดังนั้นเพื่อความสะดวกของผู้อ่านงบการเงินที่ไม่คุ้นเคยกับภาษาไทย บริษัทฯ ได้จัดทำงบการเงินระหว่างกาลฉบับภาษาอังกฤษขึ้นโดยแปลจากงบการเงินระหว่างกาลฉบับภาษาไทย</w:t>
      </w:r>
    </w:p>
    <w:p>
      <w:pPr>
        <w:pStyle w:val="Normal"/>
        <w:spacing w:before="120" w:after="0"/>
        <w:ind w:left="346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การเงินระหว่างกาลนี้จัดทำขึ้นเพื่อให้ข้อมูลเพิ่มเติมจากงบการเงิน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/>
          <w:sz w:val="28"/>
          <w:sz w:val="28"/>
        </w:rPr>
        <w:t>โดยเน้นการให้ข้อมูลที่เป็นปัจจุบัน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ดังนั้น งบการเงินระหว่างกาลนี้ควรต้องอ่านควบคู่กับงบการเงินสำหรับปีสิ้นสุดวันที่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4</w:t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ในการจัดทำงบการเงินระหว่างกาลให้เป็นไปตามมาตรฐานการรายงานทางการเงิน ผู้บริหารต้องใช้การประมาณและข้อสมมติฐานหลายประการ ซึ่งมีผลกระทบต่อการกำหนดนโยบายและการรายงานจำนวนเงินที่เกี่ยวกับ สินทรัพย์ หนี้สิน รายได้ และค่าใช้จ่าย การประมาณและข้อสมมติฐานมาจากประสบการณ์ในอดีต และปัจจัยต่างๆ ที่ผู้บริหารมีความเชื่อมั่นอย่างสมเหตุสมผลภายใต้สภาวการณ์แวดล้อมนั้นซึ่งไม่อาจอาศัยข้อมูลจากแหล่งอื่นและนำไปสู่การตัดสินใจเกี่ยวกับการกำหนดจำนวนสินทรัพย์และหนี้สินนั้นๆ ดังนั้น ผลที่เกิดขึ้นจริงจากการตั้งข้อสมมติฐานต่อมูลค่าตามบัญชีของสินทรัพย์และหนี้สินอาจแตกต่างไปจากที่ประมาณไว้</w:t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ประมาณการและข้อสมมติฐานที่ใช้ในการจัดทำงบการเงินระหว่างกาลจะได้รับการทบทวนอย่างสม่ำเสมอ การปรับประมาณการทางบัญชีจะบันทึกในงวดบัญชีที่การประมาณการดังกล่าวได้รับการทบทวน หากการปรับประมาณการ กระทบเฉพาะงวดนั้นๆ และจะบันทึกในงวดที่ปรับและงวดในอนาคตหากการปรับประมาณการกระทบทั้งงวดปัจจุบันและอนาคต</w:t>
      </w:r>
    </w:p>
    <w:p>
      <w:pPr>
        <w:pStyle w:val="Normal"/>
        <w:spacing w:before="120" w:after="0"/>
        <w:ind w:left="346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การแพร่ระบาดของโรคติดเชื้อไวรัสโคโรนา </w:t>
      </w:r>
      <w:r>
        <w:rPr>
          <w:rFonts w:cs="Angsana New" w:ascii="Angsana New" w:hAnsi="Angsana New"/>
          <w:b/>
          <w:bCs/>
          <w:sz w:val="28"/>
        </w:rPr>
        <w:t>2019</w:t>
      </w:r>
    </w:p>
    <w:p>
      <w:pPr>
        <w:pStyle w:val="Normal"/>
        <w:numPr>
          <w:ilvl w:val="0"/>
          <w:numId w:val="0"/>
        </w:numPr>
        <w:spacing w:before="120" w:after="0"/>
        <w:ind w:left="360" w:hanging="0"/>
        <w:jc w:val="left"/>
        <w:outlineLvl w:val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sz w:val="28"/>
        </w:rPr>
        <w:t xml:space="preserve">2019 </w:t>
      </w:r>
      <w:r>
        <w:rPr>
          <w:rFonts w:ascii="Angsana New" w:hAnsi="Angsana New"/>
          <w:sz w:val="28"/>
          <w:sz w:val="28"/>
        </w:rPr>
        <w:t>ทำให้เกิดการชะลอตัวของเศรษฐกิจ และมีผลกระทบต่อธุรกิจและอุตสาหกรรม สถานการณ์ดังกล่าวอาจนำมาซึ่งความไม่แน่นอนและผลกระทบต่อสภาพแวดล้อมของการดำเนินธุรกิจของกลุ่มบริษัท ซึ่งส่งผลกระทบทางการเงินเกี่ยวกับมูลค่าของสินทรัพย์ ประมาณการหนี้สินและหนี้สินที่อาจเกิดขึ้น</w:t>
      </w:r>
    </w:p>
    <w:p>
      <w:pPr>
        <w:pStyle w:val="Normal"/>
        <w:spacing w:before="120" w:after="0"/>
        <w:ind w:left="346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กณฑ์การจัดทำงบการเงินระหว่างกาลรวม</w:t>
      </w:r>
    </w:p>
    <w:p>
      <w:pPr>
        <w:pStyle w:val="Normal"/>
        <w:spacing w:before="120" w:after="0"/>
        <w:ind w:left="346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การเงินระหว่างกาลรวมประกอบด้วยงบการเงินระหว่างกาลของบริษัทฯ และบริษัทย่อ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รวมกันเรียกว่า “กลุ่มบริษัท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และได้จัดทำขึ้น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4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"/>
          <w:szCs w:val="2"/>
          <w:highlight w:val="yellow"/>
        </w:rPr>
      </w:pPr>
      <w:r>
        <w:rPr>
          <w:rFonts w:cs="Angsana New" w:ascii="Angsana New" w:hAnsi="Angsana New"/>
          <w:sz w:val="2"/>
          <w:szCs w:val="2"/>
          <w:highlight w:val="yellow"/>
        </w:rPr>
      </w:r>
      <w:bookmarkStart w:id="0" w:name="_MON_1549398789"/>
      <w:bookmarkStart w:id="1" w:name="_MON_1549398696"/>
      <w:bookmarkStart w:id="2" w:name="_MON_1549398575"/>
      <w:bookmarkStart w:id="3" w:name="_MON_1548863716"/>
      <w:bookmarkStart w:id="4" w:name="_MON_1549438698"/>
      <w:bookmarkStart w:id="5" w:name="_MON_1548942220"/>
      <w:bookmarkStart w:id="6" w:name="_MON_1548257867"/>
      <w:bookmarkStart w:id="7" w:name="_MON_1580215313"/>
      <w:bookmarkStart w:id="8" w:name="_MON_1580214037"/>
      <w:bookmarkStart w:id="9" w:name="_MON_1580214006"/>
      <w:bookmarkStart w:id="10" w:name="_MON_1580213963"/>
      <w:bookmarkStart w:id="11" w:name="_MON_1549407400"/>
      <w:bookmarkStart w:id="12" w:name="_MON_1549113494"/>
      <w:bookmarkStart w:id="13" w:name="_MON_1575282404"/>
      <w:bookmarkStart w:id="14" w:name="_MON_1575282384"/>
      <w:bookmarkStart w:id="15" w:name="_MON_1549113382"/>
      <w:bookmarkStart w:id="16" w:name="_MON_1549399318"/>
      <w:bookmarkStart w:id="17" w:name="_MON_1549399294"/>
      <w:bookmarkStart w:id="18" w:name="_MON_1549399285"/>
      <w:bookmarkStart w:id="19" w:name="_MON_1549113305"/>
      <w:bookmarkStart w:id="20" w:name="_MON_1580402315"/>
      <w:bookmarkStart w:id="21" w:name="_MON_1580402294"/>
      <w:bookmarkStart w:id="22" w:name="_MON_1549398815"/>
      <w:bookmarkStart w:id="23" w:name="_MON_1549398794"/>
      <w:bookmarkStart w:id="24" w:name="_MON_1574062851"/>
      <w:bookmarkStart w:id="25" w:name="_MON_1549398789"/>
      <w:bookmarkStart w:id="26" w:name="_MON_1549398696"/>
      <w:bookmarkStart w:id="27" w:name="_MON_1549398575"/>
      <w:bookmarkStart w:id="28" w:name="_MON_1548863716"/>
      <w:bookmarkStart w:id="29" w:name="_MON_1549438698"/>
      <w:bookmarkStart w:id="30" w:name="_MON_1548942220"/>
      <w:bookmarkStart w:id="31" w:name="_MON_1548257867"/>
      <w:bookmarkStart w:id="32" w:name="_MON_1580215313"/>
      <w:bookmarkStart w:id="33" w:name="_MON_1580214037"/>
      <w:bookmarkStart w:id="34" w:name="_MON_1580214006"/>
      <w:bookmarkStart w:id="35" w:name="_MON_1580213963"/>
      <w:bookmarkStart w:id="36" w:name="_MON_1549407400"/>
      <w:bookmarkStart w:id="37" w:name="_MON_1549113494"/>
      <w:bookmarkStart w:id="38" w:name="_MON_1575282404"/>
      <w:bookmarkStart w:id="39" w:name="_MON_1575282384"/>
      <w:bookmarkStart w:id="40" w:name="_MON_1549113382"/>
      <w:bookmarkStart w:id="41" w:name="_MON_1549399318"/>
      <w:bookmarkStart w:id="42" w:name="_MON_1549399294"/>
      <w:bookmarkStart w:id="43" w:name="_MON_1549399285"/>
      <w:bookmarkStart w:id="44" w:name="_MON_1549113305"/>
      <w:bookmarkStart w:id="45" w:name="_MON_1580402315"/>
      <w:bookmarkStart w:id="46" w:name="_MON_1580402294"/>
      <w:bookmarkStart w:id="47" w:name="_MON_1549398815"/>
      <w:bookmarkStart w:id="48" w:name="_MON_1549398794"/>
      <w:bookmarkStart w:id="49" w:name="_MON_1574062851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</w:p>
    <w:p>
      <w:pPr>
        <w:pStyle w:val="Normal"/>
        <w:numPr>
          <w:ilvl w:val="0"/>
          <w:numId w:val="0"/>
        </w:numPr>
        <w:spacing w:before="120" w:after="0"/>
        <w:ind w:left="360" w:hanging="0"/>
        <w:jc w:val="left"/>
        <w:outlineLvl w:val="0"/>
        <w:rPr>
          <w:rFonts w:ascii="Angsana New" w:hAnsi="Angsana New" w:cs="Angsana New"/>
          <w:sz w:val="28"/>
          <w:szCs w:val="2"/>
          <w:highlight w:val="yellow"/>
        </w:rPr>
      </w:pPr>
      <w:r>
        <w:rPr>
          <w:rFonts w:cs="Angsana New" w:ascii="Angsana New" w:hAnsi="Angsana New"/>
          <w:sz w:val="28"/>
          <w:szCs w:val="2"/>
          <w:highlight w:val="yellow"/>
        </w:rPr>
      </w:r>
    </w:p>
    <w:p>
      <w:pPr>
        <w:pStyle w:val="Normal"/>
        <w:numPr>
          <w:ilvl w:val="0"/>
          <w:numId w:val="0"/>
        </w:numPr>
        <w:spacing w:before="120" w:after="0"/>
        <w:ind w:left="360" w:hanging="0"/>
        <w:jc w:val="left"/>
        <w:outlineLvl w:val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0"/>
        </w:numPr>
        <w:spacing w:before="120" w:after="0"/>
        <w:ind w:left="360" w:hanging="0"/>
        <w:jc w:val="left"/>
        <w:outlineLvl w:val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0"/>
        </w:numPr>
        <w:spacing w:before="120" w:after="0"/>
        <w:ind w:left="360" w:hanging="0"/>
        <w:jc w:val="left"/>
        <w:outlineLvl w:val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0"/>
        </w:numPr>
        <w:spacing w:before="120" w:after="0"/>
        <w:ind w:left="360" w:hanging="0"/>
        <w:jc w:val="left"/>
        <w:outlineLvl w:val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5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นโยบายการบัญชีที่สำคัญ</w:t>
      </w:r>
    </w:p>
    <w:p>
      <w:pPr>
        <w:pStyle w:val="FSBlank"/>
        <w:spacing w:lineRule="auto" w:line="240" w:before="120" w:after="0"/>
        <w:ind w:left="360" w:hanging="0"/>
        <w:jc w:val="distribut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 w:val="28"/>
          <w:szCs w:val="28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eastAsia="Times New Roman"/>
          <w:sz w:val="28"/>
          <w:szCs w:val="28"/>
        </w:rPr>
        <w:t xml:space="preserve">31 </w:t>
      </w:r>
      <w:r>
        <w:rPr>
          <w:rFonts w:eastAsia="Times New Roman"/>
          <w:sz w:val="28"/>
          <w:sz w:val="28"/>
          <w:szCs w:val="28"/>
        </w:rPr>
        <w:t xml:space="preserve">ธันวาคม </w:t>
      </w:r>
      <w:r>
        <w:rPr>
          <w:rFonts w:eastAsia="Times New Roman"/>
          <w:sz w:val="28"/>
          <w:szCs w:val="28"/>
        </w:rPr>
        <w:t xml:space="preserve">2564 </w:t>
      </w:r>
    </w:p>
    <w:p>
      <w:pPr>
        <w:pStyle w:val="FSBlank"/>
        <w:spacing w:lineRule="auto" w:line="240" w:before="120" w:after="0"/>
        <w:ind w:left="360" w:hanging="0"/>
        <w:jc w:val="distribute"/>
        <w:rPr>
          <w:sz w:val="28"/>
          <w:lang w:val="en-GB"/>
        </w:rPr>
      </w:pPr>
      <w:r>
        <w:rPr>
          <w:sz w:val="28"/>
          <w:sz w:val="28"/>
          <w:szCs w:val="28"/>
          <w:lang w:val="en-GB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sz w:val="28"/>
          <w:lang w:val="en-GB"/>
        </w:rPr>
        <w:t>1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 w:val="28"/>
          <w:szCs w:val="28"/>
          <w:lang w:val="en-GB"/>
        </w:rPr>
        <w:t xml:space="preserve">มกราคม </w:t>
      </w:r>
      <w:r>
        <w:rPr>
          <w:sz w:val="28"/>
        </w:rPr>
        <w:t>2565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 w:val="28"/>
          <w:szCs w:val="28"/>
          <w:lang w:val="en-GB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Normal"/>
        <w:numPr>
          <w:ilvl w:val="0"/>
          <w:numId w:val="5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p>
      <w:pPr>
        <w:pStyle w:val="Normal"/>
        <w:spacing w:before="120" w:after="0"/>
        <w:ind w:left="380" w:hanging="0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เงินสดและรายการเทียบเท่าเงินสด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 xml:space="preserve">กันยายน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5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4 </w:t>
      </w:r>
      <w:r>
        <w:rPr>
          <w:rFonts w:ascii="Angsana New" w:hAnsi="Angsana New" w:eastAsia="Cordi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80" w:hanging="0"/>
        <w:jc w:val="left"/>
        <w:rPr>
          <w:rFonts w:ascii="Angsana New" w:hAnsi="Angsana New" w:cs="Angsana New"/>
          <w:sz w:val="28"/>
        </w:rPr>
      </w:pPr>
      <w:bookmarkStart w:id="50" w:name="_1548864805"/>
      <w:bookmarkEnd w:id="50"/>
      <w:r>
        <w:rPr>
          <w:rFonts w:cs="Angsana New" w:ascii="Angsana New" w:hAnsi="Angsana New"/>
          <w:sz w:val="28"/>
        </w:rPr>
        <w:object w:dxaOrig="8358" w:dyaOrig="42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6.3pt;height:226.3pt" filled="f" o:ole="">
            <v:imagedata r:id="rId3" o:title=""/>
          </v:shape>
          <o:OLEObject Type="Embed" ProgID="" ShapeID="ole_rId2" DrawAspect="Content" ObjectID="_150613539" r:id="rId2"/>
        </w:object>
      </w:r>
    </w:p>
    <w:p>
      <w:pPr>
        <w:pStyle w:val="Normal"/>
        <w:spacing w:before="120" w:after="0"/>
        <w:ind w:left="38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8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8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8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8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8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8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8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8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8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80" w:hanging="0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numPr>
          <w:ilvl w:val="0"/>
          <w:numId w:val="5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ลูกหนี้การค้าและลูกหนี้หมุนเวียนอื่น – สุทธิ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ลูกหนี้การค้าและลูกหนี้หมุนเวียนอื่น – สุทธิ ยอดคงเหลือ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 xml:space="preserve">กันยายน </w:t>
      </w:r>
      <w:r>
        <w:rPr>
          <w:rFonts w:eastAsia="Cordia New" w:cs="Angsana New" w:ascii="Angsana New" w:hAnsi="Angsana New"/>
          <w:sz w:val="28"/>
        </w:rPr>
        <w:t xml:space="preserve">2565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4 </w:t>
      </w:r>
      <w:r>
        <w:rPr>
          <w:rFonts w:ascii="Angsana New" w:hAnsi="Angsana New" w:eastAsia="Cordia New"/>
          <w:sz w:val="28"/>
          <w:sz w:val="28"/>
        </w:rPr>
        <w:t>แยกตามอายุลูกหนี้ที่ค้างชำระได้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bookmarkStart w:id="51" w:name="_1611993927"/>
      <w:bookmarkEnd w:id="51"/>
      <w:r>
        <w:rPr>
          <w:rFonts w:cs="Angsana New" w:ascii="Angsana New" w:hAnsi="Angsana New"/>
          <w:sz w:val="28"/>
        </w:rPr>
        <w:object w:dxaOrig="9172" w:dyaOrig="58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75.5pt" filled="f" o:ole="">
            <v:imagedata r:id="rId5" o:title=""/>
          </v:shape>
          <o:OLEObject Type="Embed" ProgID="Excel.Sheet.12" ShapeID="ole_rId4" DrawAspect="Content" ObjectID="_463452632" r:id="rId4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52" w:name="_1575287563"/>
      <w:bookmarkEnd w:id="52"/>
      <w:r>
        <w:rPr>
          <w:rFonts w:cs="Angsana New" w:ascii="Angsana New" w:hAnsi="Angsana New"/>
          <w:sz w:val="28"/>
        </w:rPr>
        <w:object w:dxaOrig="8829" w:dyaOrig="137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2.6pt;height:637.55pt" filled="f" o:ole="">
            <v:imagedata r:id="rId7" o:title=""/>
          </v:shape>
          <o:OLEObject Type="Embed" ProgID="Excel.Sheet.12" ShapeID="ole_rId6" DrawAspect="Content" ObjectID="_159704528" r:id="rId6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5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bookmarkStart w:id="53" w:name="_MON_1580218870"/>
      <w:bookmarkStart w:id="54" w:name="_MON_1580216062"/>
      <w:bookmarkStart w:id="55" w:name="_MON_1548266344"/>
      <w:bookmarkStart w:id="56" w:name="_MON_1548266334"/>
      <w:bookmarkStart w:id="57" w:name="_MON_1549135861"/>
      <w:bookmarkStart w:id="58" w:name="_MON_1548266321"/>
      <w:bookmarkStart w:id="59" w:name="_MON_1548266264"/>
      <w:bookmarkStart w:id="60" w:name="_MON_1549114651"/>
      <w:bookmarkStart w:id="61" w:name="_MON_1549114532"/>
      <w:bookmarkStart w:id="62" w:name="_MON_1549114481"/>
      <w:bookmarkStart w:id="63" w:name="_MON_1548266252"/>
      <w:bookmarkStart w:id="64" w:name="_MON_1574063406"/>
      <w:bookmarkStart w:id="65" w:name="_MON_1548942597"/>
      <w:bookmarkStart w:id="66" w:name="_MON_1548942587"/>
      <w:bookmarkStart w:id="67" w:name="_MON_1548942531"/>
      <w:bookmarkStart w:id="68" w:name="_MON_1548942489"/>
      <w:bookmarkStart w:id="69" w:name="_MON_1548926887"/>
      <w:bookmarkStart w:id="70" w:name="_MON_1548266203"/>
      <w:bookmarkStart w:id="71" w:name="_MON_1548864973"/>
      <w:bookmarkStart w:id="72" w:name="_MON_1548266182"/>
      <w:bookmarkStart w:id="73" w:name="_MON_1548266109"/>
      <w:bookmarkStart w:id="74" w:name="_MON_1580295148"/>
      <w:bookmarkStart w:id="75" w:name="_MON_1548266005"/>
      <w:bookmarkStart w:id="76" w:name="_MON_1548265821"/>
      <w:bookmarkStart w:id="77" w:name="_MON_1516912397"/>
      <w:bookmarkStart w:id="78" w:name="_MON_1549308036"/>
      <w:bookmarkStart w:id="79" w:name="_MON_1517068140"/>
      <w:bookmarkStart w:id="80" w:name="_MON_1548258826"/>
      <w:bookmarkStart w:id="81" w:name="_MON_1580227642"/>
      <w:bookmarkStart w:id="82" w:name="_MON_1548258728"/>
      <w:bookmarkStart w:id="83" w:name="_MON_1575287507"/>
      <w:bookmarkStart w:id="84" w:name="_MON_1575287563"/>
      <w:bookmarkStart w:id="85" w:name="_MON_1575287491"/>
      <w:bookmarkStart w:id="86" w:name="_MON_1575287479"/>
      <w:bookmarkStart w:id="87" w:name="_MON_1575287458"/>
      <w:bookmarkStart w:id="88" w:name="_MON_1575287413"/>
      <w:bookmarkStart w:id="89" w:name="_MON_1575287385"/>
      <w:bookmarkStart w:id="90" w:name="_MON_1580294514"/>
      <w:bookmarkStart w:id="91" w:name="_MON_1580294501"/>
      <w:bookmarkStart w:id="92" w:name="_MON_1587040287"/>
      <w:bookmarkStart w:id="93" w:name="_MON_1548864871"/>
      <w:bookmarkStart w:id="94" w:name="_MON_1548342429"/>
      <w:bookmarkStart w:id="95" w:name="_MON_1548342399"/>
      <w:bookmarkStart w:id="96" w:name="_MON_1548342366"/>
      <w:bookmarkStart w:id="97" w:name="_MON_1548342332"/>
      <w:bookmarkStart w:id="98" w:name="_MON_1580227544"/>
      <w:bookmarkStart w:id="99" w:name="_MON_1548342309"/>
      <w:bookmarkStart w:id="100" w:name="_MON_1574063308"/>
      <w:bookmarkStart w:id="101" w:name="_MON_1580215530"/>
      <w:bookmarkStart w:id="102" w:name="_MON_1548258297"/>
      <w:bookmarkStart w:id="103" w:name="_MON_1548266138"/>
      <w:bookmarkStart w:id="104" w:name="_MON_1575287554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r>
        <w:rPr>
          <w:rFonts w:ascii="Angsana New" w:hAnsi="Angsana New"/>
          <w:b/>
          <w:b/>
          <w:bCs/>
          <w:sz w:val="28"/>
          <w:sz w:val="28"/>
        </w:rPr>
        <w:t>รายการระหว่างบริษัทที่เกี่ยวข้องกั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ุคคลหรือกิจการที่เกี่ยวข้องกันได้แก่ บุคคลหรือกิจการต่างๆ ที่มีความเกี่ยวข้องกับกลุ่มบริษัทและบริษัทฯโดยการเป็นผู้ถือหุ้นหรือมีผู้ถือหุ้นร่วมกันหรือมีกรรมการร่วมกัน รายการที่มีขึ้นกับบุคคลหรือกิจการที่เกี่ยวข้องกันได้กำหนดขึ้นโดยใช้ราคาตลาดหรือในราคาที่ตกลงกันตามสัญญาหากไม่มีราคาตลาดรองรับ  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รายละเอียดความสัมพันธ์ที่กลุ่มบริษัทมีกับบุคคลหรือกิจการที่เกี่ยวข้องกันซึ่งมีการควบคุม หรือเป็นกิจการที่บริษัทฯ ควบคุม หรือเป็นบุคคลหรือกิจการที่มีรายการบัญชีกับกลุ่มบริษัท มีดังนี้</w:t>
      </w:r>
    </w:p>
    <w:p>
      <w:pPr>
        <w:pStyle w:val="Normal"/>
        <w:spacing w:before="120" w:after="0"/>
        <w:ind w:left="357" w:hanging="0"/>
        <w:rPr>
          <w:rFonts w:ascii="Angsana New" w:hAnsi="Angsana New" w:eastAsia="Cordia New" w:cs="Angsana New"/>
          <w:sz w:val="28"/>
        </w:rPr>
      </w:pPr>
      <w:bookmarkStart w:id="105" w:name="_1517829984"/>
      <w:bookmarkStart w:id="106" w:name="_MON_1517829966"/>
      <w:bookmarkStart w:id="107" w:name="_MON_1517829953"/>
      <w:bookmarkStart w:id="108" w:name="_MON_1517829949"/>
      <w:bookmarkStart w:id="109" w:name="_MON_1548865418"/>
      <w:bookmarkStart w:id="110" w:name="_MON_1517830360"/>
      <w:bookmarkStart w:id="111" w:name="_MON_1517830350"/>
      <w:bookmarkStart w:id="112" w:name="_MON_1517829993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r>
        <w:rPr>
          <w:rFonts w:cs="Angsana New" w:ascii="Angsana New" w:hAnsi="Angsana New"/>
          <w:sz w:val="28"/>
        </w:rPr>
        <w:object w:dxaOrig="12362" w:dyaOrig="57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3.1pt;height:211.9pt" filled="f" o:ole="">
            <v:imagedata r:id="rId9" o:title=""/>
          </v:shape>
          <o:OLEObject Type="Embed" ProgID="" ShapeID="ole_rId8" DrawAspect="Content" ObjectID="_873229655" r:id="rId8"/>
        </w:object>
      </w:r>
      <w:r>
        <w:rPr>
          <w:rFonts w:ascii="Angsana New" w:hAnsi="Angsana New" w:eastAsia="Cordia New"/>
          <w:sz w:val="28"/>
          <w:sz w:val="28"/>
        </w:rPr>
        <w:t xml:space="preserve">ยอดคงเหลือระหว่างบริษัทที่เกี่ยวข้องกัน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 xml:space="preserve">กันยายน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5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4 </w:t>
      </w:r>
      <w:r>
        <w:rPr>
          <w:rFonts w:ascii="Angsana New" w:hAnsi="Angsana New" w:eastAsia="Cordia New"/>
          <w:sz w:val="28"/>
          <w:sz w:val="28"/>
        </w:rPr>
        <w:t>มีดังนี้</w:t>
      </w:r>
      <w:bookmarkStart w:id="113" w:name="_1517830127"/>
      <w:bookmarkStart w:id="114" w:name="_MON_1517830124"/>
      <w:bookmarkStart w:id="115" w:name="_MON_1517830098"/>
      <w:bookmarkStart w:id="116" w:name="_MON_1517836303"/>
      <w:bookmarkStart w:id="117" w:name="_MON_1517836025"/>
      <w:bookmarkStart w:id="118" w:name="_MON_1517836012"/>
      <w:bookmarkStart w:id="119" w:name="_MON_1517835993"/>
      <w:bookmarkStart w:id="120" w:name="_MON_1549115225"/>
      <w:bookmarkStart w:id="121" w:name="_MON_1549115208"/>
      <w:bookmarkStart w:id="122" w:name="_MON_1549115194"/>
      <w:bookmarkStart w:id="123" w:name="_MON_1549115178"/>
      <w:bookmarkStart w:id="124" w:name="_MON_1549115118"/>
      <w:bookmarkStart w:id="125" w:name="_MON_1517835968"/>
      <w:bookmarkStart w:id="126" w:name="_MON_1517835955"/>
      <w:bookmarkStart w:id="127" w:name="_MON_1517835939"/>
      <w:bookmarkStart w:id="128" w:name="_MON_1548831854"/>
      <w:bookmarkStart w:id="129" w:name="_MON_1517068187"/>
      <w:bookmarkStart w:id="130" w:name="_MON_1517830366"/>
      <w:bookmarkStart w:id="131" w:name="_MON_1517830355"/>
      <w:bookmarkStart w:id="132" w:name="_MON_1517830325"/>
      <w:bookmarkStart w:id="133" w:name="_MON_1517830321"/>
      <w:bookmarkStart w:id="134" w:name="_MON_1517830313"/>
      <w:bookmarkStart w:id="135" w:name="_MON_1517830306"/>
      <w:bookmarkStart w:id="136" w:name="_MON_1517830254"/>
      <w:bookmarkStart w:id="137" w:name="_MON_1548266496"/>
      <w:bookmarkStart w:id="138" w:name="_MON_1517830242"/>
      <w:bookmarkStart w:id="139" w:name="_MON_1517830230"/>
      <w:bookmarkStart w:id="140" w:name="_MON_1674830856"/>
      <w:bookmarkStart w:id="141" w:name="_MON_1517830218"/>
      <w:bookmarkStart w:id="142" w:name="_MON_1574071969"/>
      <w:bookmarkStart w:id="143" w:name="_MON_1517830194"/>
      <w:bookmarkStart w:id="144" w:name="_MON_1517830174"/>
      <w:bookmarkStart w:id="145" w:name="_MON_1517830163"/>
      <w:bookmarkStart w:id="146" w:name="_MON_1517830153"/>
      <w:bookmarkStart w:id="147" w:name="_MON_1517830146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r>
        <w:rPr>
          <w:rFonts w:ascii="Angsana New" w:hAnsi="Angsana New" w:eastAsia="Cordia New"/>
          <w:sz w:val="28"/>
          <w:sz w:val="28"/>
        </w:rPr>
        <w:object w:dxaOrig="8447" w:dyaOrig="3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8pt;height:178.45pt" filled="f" o:ole="">
            <v:imagedata r:id="rId11" o:title=""/>
          </v:shape>
          <o:OLEObject Type="Embed" ProgID="Excel.Sheet.12" ShapeID="ole_rId10" DrawAspect="Content" ObjectID="_1999026623" r:id="rId10"/>
        </w:object>
      </w:r>
      <w:bookmarkStart w:id="148" w:name="_1711804100"/>
      <w:bookmarkEnd w:id="148"/>
      <w:r>
        <w:rPr>
          <w:rFonts w:ascii="Angsana New" w:hAnsi="Angsana New" w:eastAsia="Cordia New"/>
          <w:sz w:val="28"/>
          <w:sz w:val="28"/>
        </w:rPr>
        <w:object w:dxaOrig="8439" w:dyaOrig="4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9.25pt;height:228.7pt" filled="f" o:ole="">
            <v:imagedata r:id="rId13" o:title=""/>
          </v:shape>
          <o:OLEObject Type="Embed" ProgID="Excel.Sheet.12" ShapeID="ole_rId12" DrawAspect="Content" ObjectID="_1882129524" r:id="rId12"/>
        </w:object>
      </w:r>
      <w:bookmarkStart w:id="149" w:name="_1721048671"/>
      <w:bookmarkEnd w:id="149"/>
      <w:r>
        <w:rPr>
          <w:rFonts w:ascii="Angsana New" w:hAnsi="Angsana New"/>
          <w:sz w:val="28"/>
          <w:sz w:val="28"/>
        </w:rPr>
        <w:object w:dxaOrig="8541" w:dyaOrig="630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8.6pt;height:345.45pt" filled="f" o:ole="">
            <v:imagedata r:id="rId15" o:title=""/>
          </v:shape>
          <o:OLEObject Type="Embed" ProgID="Excel.Sheet.12" ShapeID="ole_rId14" DrawAspect="Content" ObjectID="_1325061479" r:id="rId14"/>
        </w:object>
      </w:r>
    </w:p>
    <w:p>
      <w:pPr>
        <w:pStyle w:val="Normal"/>
        <w:tabs>
          <w:tab w:val="clear" w:pos="720"/>
          <w:tab w:val="left" w:pos="1440" w:leader="none"/>
        </w:tabs>
        <w:spacing w:before="240" w:after="0"/>
        <w:ind w:left="357" w:right="-148" w:hanging="0"/>
        <w:jc w:val="left"/>
        <w:rPr>
          <w:rFonts w:ascii="Angsana New" w:hAnsi="Angsana New" w:cs="Angsana New"/>
          <w:spacing w:val="-4"/>
          <w:sz w:val="28"/>
        </w:rPr>
      </w:pPr>
      <w:bookmarkStart w:id="150" w:name="_1548266830"/>
      <w:bookmarkStart w:id="151" w:name="_MON_1548261944"/>
      <w:bookmarkStart w:id="152" w:name="_MON_1548344292"/>
      <w:bookmarkStart w:id="153" w:name="_MON_1548259004"/>
      <w:bookmarkStart w:id="154" w:name="_MON_1580384705"/>
      <w:bookmarkStart w:id="155" w:name="_MON_1548259001"/>
      <w:bookmarkStart w:id="156" w:name="_MON_1656848102"/>
      <w:bookmarkEnd w:id="150"/>
      <w:bookmarkEnd w:id="151"/>
      <w:bookmarkEnd w:id="152"/>
      <w:bookmarkEnd w:id="153"/>
      <w:bookmarkEnd w:id="154"/>
      <w:bookmarkEnd w:id="155"/>
      <w:bookmarkEnd w:id="156"/>
      <w:r>
        <w:rPr>
          <w:rFonts w:cs="Angsana New" w:ascii="Angsana New" w:hAnsi="Angsana New"/>
          <w:sz w:val="28"/>
        </w:rPr>
        <w:object w:dxaOrig="8562" w:dyaOrig="754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0.9pt;height:406.45pt" filled="f" o:ole="">
            <v:imagedata r:id="rId17" o:title=""/>
          </v:shape>
          <o:OLEObject Type="Embed" ProgID="Excel.Sheet.12" ShapeID="ole_rId16" DrawAspect="Content" ObjectID="_1075052359" r:id="rId16"/>
        </w:object>
      </w:r>
      <w:bookmarkStart w:id="157" w:name="_MON_1587187872"/>
      <w:bookmarkStart w:id="158" w:name="_MON_1548344341"/>
      <w:bookmarkStart w:id="159" w:name="_MON_1580228481"/>
      <w:bookmarkStart w:id="160" w:name="_MON_1580384754"/>
      <w:bookmarkStart w:id="161" w:name="_MON_1548832079"/>
      <w:bookmarkStart w:id="162" w:name="_MON_1548832060"/>
      <w:bookmarkStart w:id="163" w:name="_MON_1574079105"/>
      <w:bookmarkEnd w:id="157"/>
      <w:bookmarkEnd w:id="158"/>
      <w:bookmarkEnd w:id="159"/>
      <w:bookmarkEnd w:id="160"/>
      <w:bookmarkEnd w:id="161"/>
      <w:bookmarkEnd w:id="162"/>
      <w:bookmarkEnd w:id="163"/>
      <w:r>
        <w:rPr>
          <w:rFonts w:ascii="Angsana New" w:hAnsi="Angsana New"/>
          <w:spacing w:val="-4"/>
          <w:sz w:val="28"/>
          <w:sz w:val="28"/>
          <w:shd w:fill="FFFFFF" w:val="clear"/>
        </w:rPr>
        <w:t xml:space="preserve">บริษัทฯ มีเงินกู้ยืมจากบริษัทย่อย </w:t>
      </w:r>
      <w:r>
        <w:rPr>
          <w:rFonts w:eastAsia="Cordia New" w:cs="Angsana New" w:ascii="Angsana New" w:hAnsi="Angsana New"/>
          <w:sz w:val="28"/>
          <w:shd w:fill="FFFFFF" w:val="clear"/>
        </w:rPr>
        <w:t>3</w:t>
      </w:r>
      <w:r>
        <w:rPr>
          <w:rFonts w:cs="Angsana New" w:ascii="Angsana New" w:hAnsi="Angsana New"/>
          <w:spacing w:val="-4"/>
          <w:sz w:val="28"/>
          <w:shd w:fill="FFFFFF" w:val="clear"/>
        </w:rPr>
        <w:t xml:space="preserve"> </w:t>
      </w:r>
      <w:r>
        <w:rPr>
          <w:rFonts w:ascii="Angsana New" w:hAnsi="Angsana New"/>
          <w:spacing w:val="-4"/>
          <w:sz w:val="28"/>
          <w:sz w:val="28"/>
          <w:shd w:fill="FFFFFF" w:val="clear"/>
        </w:rPr>
        <w:t>แห่ง คือบริษัท เอเชียพัทยาโฮเต็ล จำกัด</w:t>
      </w:r>
      <w:r>
        <w:rPr>
          <w:rFonts w:cs="Angsana New" w:ascii="Angsana New" w:hAnsi="Angsana New"/>
          <w:spacing w:val="-4"/>
          <w:sz w:val="28"/>
          <w:shd w:fill="FFFFFF" w:val="clear"/>
        </w:rPr>
        <w:t xml:space="preserve">, </w:t>
      </w:r>
      <w:r>
        <w:rPr>
          <w:rFonts w:ascii="Angsana New" w:hAnsi="Angsana New"/>
          <w:spacing w:val="-4"/>
          <w:sz w:val="28"/>
          <w:sz w:val="28"/>
          <w:shd w:fill="FFFFFF" w:val="clear"/>
        </w:rPr>
        <w:t xml:space="preserve">บริษัท เอเชีย แอร์พอร์ท โฮเต็ล จำกัด โดยออกตั๋วสัญญาใช้เงิน ครบกำหนดชำระเมื่อทวงถามและไม่มีหลักประกันใดๆ ในการกู้ยืม และบริษัท เซียร์ พร็อพเพอร์ตี้ จำกัด </w:t>
      </w:r>
      <w:r>
        <w:rPr>
          <w:rFonts w:cs="Angsana New" w:ascii="Angsana New" w:hAnsi="Angsana New"/>
          <w:spacing w:val="-4"/>
          <w:sz w:val="28"/>
          <w:shd w:fill="FFFFFF" w:val="clear"/>
        </w:rPr>
        <w:t>(</w:t>
      </w:r>
      <w:r>
        <w:rPr>
          <w:rFonts w:ascii="Angsana New" w:hAnsi="Angsana New"/>
          <w:spacing w:val="-4"/>
          <w:sz w:val="28"/>
          <w:sz w:val="28"/>
          <w:shd w:fill="FFFFFF" w:val="clear"/>
        </w:rPr>
        <w:t>มหาชน</w:t>
      </w:r>
      <w:r>
        <w:rPr>
          <w:rFonts w:cs="Angsana New" w:ascii="Angsana New" w:hAnsi="Angsana New"/>
          <w:spacing w:val="-4"/>
          <w:sz w:val="28"/>
          <w:shd w:fill="FFFFFF" w:val="clear"/>
        </w:rPr>
        <w:t xml:space="preserve">) </w:t>
      </w:r>
      <w:r>
        <w:rPr>
          <w:rFonts w:ascii="Angsana New" w:hAnsi="Angsana New"/>
          <w:spacing w:val="-4"/>
          <w:sz w:val="28"/>
          <w:sz w:val="28"/>
          <w:shd w:fill="FFFFFF" w:val="clear"/>
        </w:rPr>
        <w:t>โดยออกตั๋วสัญญาใช้เงิน ครบกำหนดชำระภายในเดือน</w:t>
      </w:r>
      <w:r>
        <w:rPr>
          <w:rFonts w:ascii="Angsana New" w:hAnsi="Angsana New"/>
          <w:spacing w:val="-4"/>
          <w:sz w:val="28"/>
          <w:sz w:val="28"/>
          <w:shd w:fill="FFFFFF" w:val="clear"/>
        </w:rPr>
        <w:t>ตุลาคม</w:t>
      </w:r>
      <w:r>
        <w:rPr>
          <w:rFonts w:ascii="Angsana New" w:hAnsi="Angsana New"/>
          <w:spacing w:val="-4"/>
          <w:sz w:val="28"/>
          <w:sz w:val="28"/>
          <w:shd w:fill="FFFFFF" w:val="clear"/>
        </w:rPr>
        <w:t xml:space="preserve"> ถึง </w:t>
      </w:r>
      <w:r>
        <w:rPr>
          <w:rFonts w:ascii="Angsana New" w:hAnsi="Angsana New"/>
          <w:spacing w:val="-4"/>
          <w:sz w:val="28"/>
          <w:sz w:val="28"/>
        </w:rPr>
        <w:t>ธันวาคม</w:t>
      </w:r>
      <w:r>
        <w:rPr>
          <w:rFonts w:ascii="Angsana New" w:hAnsi="Angsana New"/>
          <w:spacing w:val="-4"/>
          <w:sz w:val="28"/>
          <w:sz w:val="28"/>
          <w:shd w:fill="FFFFFF" w:val="clear"/>
        </w:rPr>
        <w:t xml:space="preserve"> </w:t>
      </w:r>
      <w:r>
        <w:rPr>
          <w:rFonts w:cs="Angsana New" w:ascii="Angsana New" w:hAnsi="Angsana New"/>
          <w:spacing w:val="-4"/>
          <w:sz w:val="28"/>
        </w:rPr>
        <w:t>2565</w:t>
      </w:r>
      <w:r>
        <w:rPr>
          <w:rFonts w:cs="Angsana New" w:ascii="Angsana New" w:hAnsi="Angsana New"/>
          <w:spacing w:val="-4"/>
          <w:sz w:val="28"/>
          <w:shd w:fill="FFFFFF" w:val="clear"/>
        </w:rPr>
        <w:t xml:space="preserve"> </w:t>
      </w:r>
      <w:r>
        <w:rPr>
          <w:rFonts w:ascii="Angsana New" w:hAnsi="Angsana New"/>
          <w:spacing w:val="-4"/>
          <w:sz w:val="28"/>
          <w:sz w:val="28"/>
          <w:shd w:fill="FFFFFF" w:val="clear"/>
        </w:rPr>
        <w:t>และไม่มีหลักประกันใดๆ</w:t>
      </w:r>
      <w:r>
        <w:rPr>
          <w:rFonts w:cs="Angsana New" w:ascii="Angsana New" w:hAnsi="Angsana New"/>
          <w:spacing w:val="-4"/>
          <w:sz w:val="28"/>
          <w:shd w:fill="FFFFFF" w:val="clear"/>
        </w:rPr>
        <w:br/>
      </w:r>
      <w:r>
        <w:rPr>
          <w:rFonts w:ascii="Angsana New" w:hAnsi="Angsana New"/>
          <w:spacing w:val="-4"/>
          <w:sz w:val="28"/>
          <w:sz w:val="28"/>
          <w:shd w:fill="FFFFFF" w:val="clear"/>
        </w:rPr>
        <w:t>ในการกู้ยืม</w:t>
      </w:r>
      <w:r>
        <w:rPr>
          <w:rFonts w:ascii="Angsana New" w:hAnsi="Angsana New"/>
          <w:spacing w:val="-4"/>
          <w:sz w:val="28"/>
          <w:sz w:val="28"/>
        </w:rPr>
        <w:t xml:space="preserve"> </w:t>
      </w:r>
    </w:p>
    <w:p>
      <w:pPr>
        <w:pStyle w:val="Normal"/>
        <w:shd w:fill="FFFFFF" w:val="clear"/>
        <w:spacing w:before="120" w:after="0"/>
        <w:ind w:left="360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/>
          <w:spacing w:val="-4"/>
          <w:sz w:val="28"/>
          <w:sz w:val="28"/>
        </w:rPr>
        <w:t>บริษัทฯ มีเงินกู้ยืมจาก</w:t>
      </w:r>
      <w:r>
        <w:rPr>
          <w:rFonts w:ascii="Angsana New" w:hAnsi="Angsana New"/>
          <w:color w:val="000000"/>
          <w:sz w:val="28"/>
          <w:sz w:val="28"/>
        </w:rPr>
        <w:t xml:space="preserve">บริษัทที่เกี่ยวข้องกัน </w:t>
      </w:r>
      <w:r>
        <w:rPr>
          <w:rFonts w:ascii="Angsana New" w:hAnsi="Angsana New"/>
          <w:spacing w:val="-4"/>
          <w:sz w:val="28"/>
          <w:sz w:val="28"/>
        </w:rPr>
        <w:t>คือบริษัท เอ</w:t>
      </w:r>
      <w:r>
        <w:rPr>
          <w:rFonts w:cs="Angsana New" w:ascii="Angsana New" w:hAnsi="Angsana New"/>
          <w:spacing w:val="-4"/>
          <w:sz w:val="28"/>
        </w:rPr>
        <w:t>.</w:t>
      </w:r>
      <w:r>
        <w:rPr>
          <w:rFonts w:ascii="Angsana New" w:hAnsi="Angsana New"/>
          <w:spacing w:val="-4"/>
          <w:sz w:val="28"/>
          <w:sz w:val="28"/>
        </w:rPr>
        <w:t>บี</w:t>
      </w:r>
      <w:r>
        <w:rPr>
          <w:rFonts w:cs="Angsana New" w:ascii="Angsana New" w:hAnsi="Angsana New"/>
          <w:spacing w:val="-4"/>
          <w:sz w:val="28"/>
        </w:rPr>
        <w:t>.</w:t>
      </w:r>
      <w:r>
        <w:rPr>
          <w:rFonts w:ascii="Angsana New" w:hAnsi="Angsana New"/>
          <w:spacing w:val="-4"/>
          <w:sz w:val="28"/>
          <w:sz w:val="28"/>
        </w:rPr>
        <w:t>เค</w:t>
      </w:r>
      <w:r>
        <w:rPr>
          <w:rFonts w:cs="Angsana New" w:ascii="Angsana New" w:hAnsi="Angsana New"/>
          <w:spacing w:val="-4"/>
          <w:sz w:val="28"/>
        </w:rPr>
        <w:t xml:space="preserve">. </w:t>
      </w:r>
      <w:r>
        <w:rPr>
          <w:rFonts w:ascii="Angsana New" w:hAnsi="Angsana New"/>
          <w:spacing w:val="-4"/>
          <w:sz w:val="28"/>
          <w:sz w:val="28"/>
        </w:rPr>
        <w:t>เอ็นเตอร์ไพรส์ จำกัด โดยออกตั๋วสัญญาใช้เงิน ครบกำหนดชำระภายในเดือน</w:t>
      </w:r>
      <w:r>
        <w:rPr>
          <w:rFonts w:ascii="Angsana New" w:hAnsi="Angsana New"/>
          <w:spacing w:val="-4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4"/>
          <w:sz w:val="28"/>
        </w:rPr>
        <w:t xml:space="preserve">2565 </w:t>
      </w:r>
      <w:r>
        <w:rPr>
          <w:rFonts w:ascii="Angsana New" w:hAnsi="Angsana New"/>
          <w:spacing w:val="-4"/>
          <w:sz w:val="28"/>
          <w:sz w:val="28"/>
        </w:rPr>
        <w:t>และไม่มีหลักประกันใดๆ ในการกู้ยืม</w:t>
      </w:r>
    </w:p>
    <w:p>
      <w:pPr>
        <w:pStyle w:val="Normal"/>
        <w:spacing w:before="240" w:after="0"/>
        <w:ind w:left="357" w:hanging="0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spacing w:before="240" w:after="0"/>
        <w:ind w:left="357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240" w:after="0"/>
        <w:ind w:left="357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240" w:after="0"/>
        <w:ind w:left="357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240" w:after="0"/>
        <w:ind w:left="357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240" w:after="0"/>
        <w:ind w:left="357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ารเปลี่ยนแปลงของเงินกู้ยืมระยะสั้นและดอกเบี้ยค้างจ่ายกิจการที่เกี่ยวข้องกันมีรายละเอียดดังนี้</w:t>
      </w:r>
      <w:bookmarkStart w:id="164" w:name="_MON_1580228843"/>
      <w:bookmarkStart w:id="165" w:name="_MON_1580228710"/>
      <w:bookmarkStart w:id="166" w:name="_MON_1580228698"/>
      <w:bookmarkStart w:id="167" w:name="_MON_1548259586"/>
      <w:bookmarkStart w:id="168" w:name="_MON_1548259759"/>
      <w:bookmarkStart w:id="169" w:name="_MON_1549115736"/>
      <w:bookmarkStart w:id="170" w:name="_MON_1548259712"/>
      <w:bookmarkStart w:id="171" w:name="_MON_1548259653"/>
      <w:bookmarkStart w:id="172" w:name="_MON_1574079177"/>
      <w:bookmarkStart w:id="173" w:name="_MON_1575197896"/>
      <w:bookmarkStart w:id="174" w:name="_MON_1548832310"/>
      <w:bookmarkStart w:id="175" w:name="_MON_1548832224"/>
      <w:bookmarkStart w:id="176" w:name="_MON_1548832207"/>
      <w:bookmarkStart w:id="177" w:name="_MON_1548259637"/>
      <w:bookmarkStart w:id="178" w:name="_MON_1548259612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</w:p>
    <w:p>
      <w:pPr>
        <w:pStyle w:val="Normal"/>
        <w:spacing w:before="120" w:after="0"/>
        <w:ind w:left="357" w:hanging="0"/>
        <w:rPr>
          <w:rFonts w:ascii="Angsana New" w:hAnsi="Angsana New" w:cs="Angsana New"/>
          <w:sz w:val="28"/>
        </w:rPr>
      </w:pPr>
      <w:bookmarkStart w:id="179" w:name="_1656920630"/>
      <w:bookmarkEnd w:id="179"/>
      <w:r>
        <w:rPr>
          <w:rStyle w:val="Emphasis"/>
        </w:rPr>
        <w:object w:dxaOrig="7893" w:dyaOrig="967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1.35pt;height:549.25pt" filled="f" o:ole="">
            <v:imagedata r:id="rId19" o:title=""/>
          </v:shape>
          <o:OLEObject Type="Embed" ProgID="Excel.Sheet.12" ShapeID="ole_rId18" DrawAspect="Content" ObjectID="_2119788704" r:id="rId18"/>
        </w:object>
      </w:r>
    </w:p>
    <w:p>
      <w:pPr>
        <w:pStyle w:val="Normal"/>
        <w:spacing w:before="120" w:after="0"/>
        <w:ind w:left="357" w:hanging="0"/>
        <w:rPr>
          <w:rFonts w:ascii="Angsana New" w:hAnsi="Angsana New" w:cs="Angsana New"/>
          <w:sz w:val="28"/>
        </w:rPr>
      </w:pPr>
      <w:bookmarkStart w:id="180" w:name="_1594628877"/>
      <w:bookmarkEnd w:id="180"/>
      <w:r>
        <w:rPr>
          <w:rFonts w:cs="Angsana New" w:ascii="Angsana New" w:hAnsi="Angsana New"/>
          <w:sz w:val="28"/>
        </w:rPr>
        <w:object w:dxaOrig="8135" w:dyaOrig="1100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8.4pt;height:559.4pt" filled="f" o:ole="">
            <v:imagedata r:id="rId21" o:title=""/>
          </v:shape>
          <o:OLEObject Type="Embed" ProgID="Excel.Sheet.12" ShapeID="ole_rId20" DrawAspect="Content" ObjectID="_1583892331" r:id="rId20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ซื้อและการขายสินค้าและบริการ</w:t>
      </w:r>
    </w:p>
    <w:p>
      <w:pPr>
        <w:pStyle w:val="Normal"/>
        <w:spacing w:before="6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181" w:name="_MON_1574080025"/>
      <w:bookmarkStart w:id="182" w:name="_MON_1548259901"/>
      <w:bookmarkStart w:id="183" w:name="_MON_1517830547"/>
      <w:bookmarkStart w:id="184" w:name="_MON_1517836263"/>
      <w:bookmarkStart w:id="185" w:name="_MON_1517836116"/>
      <w:bookmarkStart w:id="186" w:name="_MON_1517836107"/>
      <w:bookmarkStart w:id="187" w:name="_MON_1580229184"/>
      <w:bookmarkStart w:id="188" w:name="_MON_1517836091"/>
      <w:bookmarkStart w:id="189" w:name="_MON_1517836077"/>
      <w:bookmarkStart w:id="190" w:name="_MON_1580214944"/>
      <w:bookmarkStart w:id="191" w:name="_MON_1580214928"/>
      <w:bookmarkStart w:id="192" w:name="_MON_1580208581"/>
      <w:bookmarkStart w:id="193" w:name="_MON_1549115903"/>
      <w:bookmarkStart w:id="194" w:name="_MON_1517830504"/>
      <w:bookmarkStart w:id="195" w:name="_MON_1517830573"/>
      <w:bookmarkStart w:id="196" w:name="_MON_1517838095"/>
      <w:bookmarkStart w:id="197" w:name="_MON_1548832443"/>
      <w:bookmarkStart w:id="198" w:name="_MON_1549308013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r>
        <w:rPr>
          <w:rFonts w:ascii="Angsana New" w:hAnsi="Angsana New"/>
          <w:sz w:val="28"/>
          <w:sz w:val="28"/>
        </w:rPr>
        <w:t>รายการบัญชีที่สำคัญที่เกิดกับบริษัทที่เกี่ยวข้องสำหรับ</w:t>
      </w:r>
      <w:bookmarkStart w:id="199" w:name="_MON_1444551572"/>
      <w:bookmarkStart w:id="200" w:name="_MON_1444560335"/>
      <w:bookmarkEnd w:id="199"/>
      <w:bookmarkEnd w:id="200"/>
      <w:r>
        <w:rPr>
          <w:rFonts w:ascii="Angsana New" w:hAnsi="Angsana New"/>
          <w:sz w:val="28"/>
          <w:sz w:val="28"/>
        </w:rPr>
        <w:t>งวดสามเดือนและเก้าเดือน</w:t>
      </w:r>
      <w:r>
        <w:rPr>
          <w:rFonts w:ascii="Angsana New" w:hAnsi="Angsana New"/>
          <w:sz w:val="28"/>
          <w:sz w:val="28"/>
        </w:rPr>
        <w:t>สิ้นสุด</w:t>
      </w:r>
      <w:r>
        <w:rPr>
          <w:rFonts w:ascii="Angsana New" w:hAnsi="Angsana New" w:eastAsia="Cordia New"/>
          <w:sz w:val="28"/>
          <w:sz w:val="28"/>
        </w:rPr>
        <w:t xml:space="preserve">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กันย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pacing w:val="-4"/>
          <w:sz w:val="28"/>
        </w:rPr>
        <w:t>5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>และ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>2564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มีดังนี้</w:t>
      </w:r>
    </w:p>
    <w:p>
      <w:pPr>
        <w:pStyle w:val="Normal"/>
        <w:ind w:left="357" w:hanging="0"/>
        <w:jc w:val="distribute"/>
        <w:rPr>
          <w:rFonts w:ascii="Angsana New" w:hAnsi="Angsana New" w:cs="Angsana New"/>
          <w:sz w:val="28"/>
        </w:rPr>
      </w:pPr>
      <w:bookmarkStart w:id="201" w:name="_1626344217"/>
      <w:bookmarkEnd w:id="201"/>
      <w:r>
        <w:rPr>
          <w:rFonts w:cs="Angsana New" w:ascii="Angsana New" w:hAnsi="Angsana New"/>
          <w:sz w:val="28"/>
        </w:rPr>
        <w:object w:dxaOrig="9615" w:dyaOrig="1025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2.55pt;height:506pt" filled="f" o:ole="">
            <v:imagedata r:id="rId23" o:title=""/>
          </v:shape>
          <o:OLEObject Type="Embed" ProgID="Excel.Sheet.12" ShapeID="ole_rId22" DrawAspect="Content" ObjectID="_1226049247" r:id="rId22"/>
        </w:object>
      </w:r>
      <w:r>
        <w:br w:type="page"/>
      </w:r>
    </w:p>
    <w:p>
      <w:pPr>
        <w:pStyle w:val="Normal"/>
        <w:ind w:left="357" w:hanging="0"/>
        <w:jc w:val="distribute"/>
        <w:rPr>
          <w:rFonts w:ascii="Angsana New" w:hAnsi="Angsana New" w:cs="Angsana New"/>
          <w:sz w:val="28"/>
        </w:rPr>
      </w:pPr>
      <w:bookmarkStart w:id="202" w:name="_1657710480"/>
      <w:bookmarkEnd w:id="202"/>
      <w:r>
        <w:rPr>
          <w:rFonts w:cs="Angsana New" w:ascii="Angsana New" w:hAnsi="Angsana New"/>
          <w:sz w:val="28"/>
        </w:rPr>
        <w:object w:dxaOrig="9808" w:dyaOrig="1319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37.8pt;height:668.75pt" filled="f" o:ole="">
            <v:imagedata r:id="rId25" o:title=""/>
          </v:shape>
          <o:OLEObject Type="Embed" ProgID="Excel.Sheet.12" ShapeID="ole_rId24" DrawAspect="Content" ObjectID="_1224427996" r:id="rId24"/>
        </w:object>
      </w:r>
    </w:p>
    <w:p>
      <w:pPr>
        <w:pStyle w:val="Normal"/>
        <w:numPr>
          <w:ilvl w:val="0"/>
          <w:numId w:val="5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สินค้าคงเหลือ – สุทธิ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203" w:name="OLE_LINK24"/>
      <w:bookmarkStart w:id="204" w:name="OLE_LINK23"/>
      <w:r>
        <w:rPr>
          <w:rFonts w:ascii="Angsana New" w:hAnsi="Angsana New"/>
          <w:sz w:val="28"/>
          <w:sz w:val="28"/>
        </w:rPr>
        <w:t xml:space="preserve">สินค้าคงเหลือ – สุทธิ ณ วันที่ </w:t>
      </w:r>
      <w:r>
        <w:rPr>
          <w:rFonts w:eastAsia="Cordia New" w:cs="Angsana New" w:ascii="Angsana New" w:hAnsi="Angsana New"/>
          <w:sz w:val="28"/>
        </w:rPr>
        <w:t>30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กันยายน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5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4 </w:t>
      </w:r>
      <w:r>
        <w:rPr>
          <w:rFonts w:ascii="Angsana New" w:hAnsi="Angsana New"/>
          <w:sz w:val="28"/>
          <w:sz w:val="28"/>
        </w:rPr>
        <w:t>มีดังนี้</w:t>
      </w:r>
      <w:bookmarkEnd w:id="203"/>
      <w:bookmarkEnd w:id="204"/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205" w:name="_1548865841"/>
      <w:bookmarkEnd w:id="205"/>
      <w:r>
        <w:rPr>
          <w:rFonts w:cs="Angsana New" w:ascii="Angsana New" w:hAnsi="Angsana New"/>
          <w:sz w:val="28"/>
        </w:rPr>
        <w:object w:dxaOrig="8193" w:dyaOrig="50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9.65pt;height:286.75pt" filled="f" o:ole="">
            <v:imagedata r:id="rId27" o:title=""/>
          </v:shape>
          <o:OLEObject Type="Embed" ProgID="" ShapeID="ole_rId26" DrawAspect="Content" ObjectID="_971462961" r:id="rId26"/>
        </w:object>
      </w:r>
    </w:p>
    <w:p>
      <w:pPr>
        <w:pStyle w:val="Normal"/>
        <w:numPr>
          <w:ilvl w:val="0"/>
          <w:numId w:val="5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สิ</w:t>
      </w:r>
      <w:r>
        <w:rPr>
          <w:rFonts w:ascii="Angsana New" w:hAnsi="Angsana New"/>
          <w:b/>
          <w:b/>
          <w:bCs/>
          <w:sz w:val="28"/>
          <w:sz w:val="28"/>
        </w:rPr>
        <w:t>นทรัพย์ทางการเงินหมุนเวียนอื่น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ินทรัพย์ทางการเงินหมุนเวียนอื่น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กันยาย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/>
          <w:sz w:val="28"/>
          <w:sz w:val="28"/>
        </w:rPr>
        <w:t>มีดังนี้</w:t>
      </w:r>
    </w:p>
    <w:p>
      <w:pPr>
        <w:pStyle w:val="ListParagraph"/>
        <w:spacing w:before="120" w:after="200"/>
        <w:ind w:left="360" w:hanging="0"/>
        <w:contextualSpacing/>
        <w:jc w:val="left"/>
        <w:rPr>
          <w:rFonts w:ascii="Angsana New" w:hAnsi="Angsana New" w:cs="Angsana New"/>
          <w:sz w:val="28"/>
        </w:rPr>
      </w:pPr>
      <w:bookmarkStart w:id="206" w:name="_1712214192"/>
      <w:bookmarkEnd w:id="206"/>
      <w:r>
        <w:rPr/>
        <w:object w:dxaOrig="7413" w:dyaOrig="22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33.7pt;height:133.05pt" filled="f" o:ole="">
            <v:imagedata r:id="rId29" o:title=""/>
          </v:shape>
          <o:OLEObject Type="Embed" ProgID="" ShapeID="ole_rId28" DrawAspect="Content" ObjectID="_613388738" r:id="rId28"/>
        </w:object>
      </w:r>
    </w:p>
    <w:p>
      <w:pPr>
        <w:pStyle w:val="Normal"/>
        <w:spacing w:before="12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797" w:right="1077" w:gutter="0" w:header="709" w:top="1701" w:footer="709" w:bottom="1135"/>
          <w:pgNumType w:start="15"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5"/>
        </w:numPr>
        <w:spacing w:before="240" w:after="0"/>
        <w:ind w:left="288" w:hanging="360"/>
        <w:jc w:val="left"/>
        <w:rPr>
          <w:rFonts w:ascii="Angsana New" w:hAnsi="Angsana New" w:cs="Angsana New"/>
          <w:b/>
          <w:b/>
          <w:bCs/>
          <w:sz w:val="28"/>
        </w:rPr>
      </w:pPr>
      <w:bookmarkStart w:id="207" w:name="_MON_1574080368"/>
      <w:bookmarkStart w:id="208" w:name="_MON_1580208645"/>
      <w:bookmarkStart w:id="209" w:name="_MON_1548779668"/>
      <w:bookmarkStart w:id="210" w:name="_MON_1548832453"/>
      <w:bookmarkEnd w:id="207"/>
      <w:bookmarkEnd w:id="208"/>
      <w:bookmarkEnd w:id="209"/>
      <w:bookmarkEnd w:id="210"/>
      <w:r>
        <w:rPr>
          <w:rFonts w:ascii="Angsana New" w:hAnsi="Angsana New"/>
          <w:b/>
          <w:b/>
          <w:bCs/>
          <w:sz w:val="28"/>
          <w:sz w:val="28"/>
        </w:rPr>
        <w:t>เงินลงทุนในบริษัทอื่น – สุทธิ</w:t>
      </w:r>
    </w:p>
    <w:p>
      <w:pPr>
        <w:pStyle w:val="Normal"/>
        <w:ind w:left="289" w:hanging="0"/>
        <w:jc w:val="left"/>
        <w:rPr>
          <w:rFonts w:ascii="Angsana New" w:hAnsi="Angsana New" w:eastAsia="Cordia New" w:cs="Angsana New"/>
          <w:sz w:val="4"/>
          <w:szCs w:val="4"/>
        </w:rPr>
      </w:pPr>
      <w:bookmarkStart w:id="211" w:name="_1674658396"/>
      <w:bookmarkEnd w:id="211"/>
      <w:r>
        <w:rPr>
          <w:rFonts w:eastAsia="Cordia New" w:cs="Angsana New" w:ascii="Angsana New" w:hAnsi="Angsana New"/>
          <w:sz w:val="28"/>
        </w:rPr>
        <w:object w:dxaOrig="13431" w:dyaOrig="280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04.6pt;height:158.4pt" filled="f" o:ole="">
            <v:imagedata r:id="rId33" o:title=""/>
          </v:shape>
          <o:OLEObject Type="Embed" ProgID="" ShapeID="ole_rId32" DrawAspect="Content" ObjectID="_348275938" r:id="rId32"/>
        </w:object>
      </w:r>
    </w:p>
    <w:p>
      <w:pPr>
        <w:pStyle w:val="Normal"/>
        <w:numPr>
          <w:ilvl w:val="0"/>
          <w:numId w:val="5"/>
        </w:numPr>
        <w:ind w:left="288" w:hanging="36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ฝากสถาบันการเงินที่ติดภาระค้ำประกัน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eastAsia="Cordia New" w:cs="Angsana New"/>
          <w:sz w:val="28"/>
          <w:shd w:fill="FFFF00" w:val="clear"/>
        </w:rPr>
      </w:pPr>
      <w:r>
        <w:rPr>
          <w:rFonts w:ascii="Angsana New" w:hAnsi="Angsana New" w:eastAsia="Cordia New"/>
          <w:sz w:val="28"/>
          <w:sz w:val="28"/>
        </w:rPr>
        <w:t xml:space="preserve">เงินฝากประจำของบริษัทย่อยแห่งหนึ่ง คือ บริษัท เซียร์ พร็อพเพอร์ตี้ จำกัด </w:t>
      </w:r>
      <w:r>
        <w:rPr>
          <w:rFonts w:eastAsia="Cordia New" w:cs="Angsana New" w:ascii="Angsana New" w:hAnsi="Angsana New"/>
          <w:sz w:val="28"/>
        </w:rPr>
        <w:t>(</w:t>
      </w:r>
      <w:r>
        <w:rPr>
          <w:rFonts w:ascii="Angsana New" w:hAnsi="Angsana New" w:eastAsia="Cordia New"/>
          <w:sz w:val="28"/>
          <w:sz w:val="28"/>
        </w:rPr>
        <w:t>มหาชน</w:t>
      </w:r>
      <w:r>
        <w:rPr>
          <w:rFonts w:eastAsia="Cordia New" w:cs="Angsana New" w:ascii="Angsana New" w:hAnsi="Angsana New"/>
          <w:sz w:val="28"/>
        </w:rPr>
        <w:t xml:space="preserve">) </w:t>
      </w:r>
      <w:r>
        <w:rPr>
          <w:rFonts w:ascii="Angsana New" w:hAnsi="Angsana New" w:eastAsia="Cordia New"/>
          <w:sz w:val="28"/>
          <w:sz w:val="28"/>
        </w:rPr>
        <w:t xml:space="preserve">จำนวน </w:t>
      </w:r>
      <w:r>
        <w:rPr>
          <w:rFonts w:eastAsia="Cordia New" w:cs="Angsana New" w:ascii="Angsana New" w:hAnsi="Angsana New"/>
          <w:sz w:val="28"/>
        </w:rPr>
        <w:t xml:space="preserve">4 </w:t>
      </w:r>
      <w:r>
        <w:rPr>
          <w:rFonts w:ascii="Angsana New" w:hAnsi="Angsana New" w:eastAsia="Cordia New"/>
          <w:sz w:val="28"/>
          <w:sz w:val="28"/>
        </w:rPr>
        <w:t xml:space="preserve">ล้านบาท ค้ำประกันเงินเบิกเกินบัญชี </w:t>
      </w:r>
      <w:r>
        <w:rPr>
          <w:rFonts w:ascii="Angsana New" w:hAnsi="Angsana New" w:eastAsia="Cordia New"/>
          <w:sz w:val="28"/>
          <w:sz w:val="28"/>
        </w:rPr>
        <w:t xml:space="preserve">ตามหมายเหตุ </w:t>
      </w:r>
      <w:r>
        <w:rPr>
          <w:rFonts w:eastAsia="Cordia New" w:cs="Angsana New" w:ascii="Angsana New" w:hAnsi="Angsana New"/>
          <w:sz w:val="28"/>
        </w:rPr>
        <w:t>18</w:t>
      </w:r>
    </w:p>
    <w:p>
      <w:pPr>
        <w:pStyle w:val="Normal"/>
        <w:numPr>
          <w:ilvl w:val="0"/>
          <w:numId w:val="5"/>
        </w:numPr>
        <w:spacing w:before="240" w:after="0"/>
        <w:ind w:left="288" w:hanging="36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ลงทุนในบริษัทย่อย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เงินลงทุนในบริษัทย่อย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 xml:space="preserve">กันยายน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5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4 </w:t>
      </w:r>
      <w:r>
        <w:rPr>
          <w:rFonts w:ascii="Angsana New" w:hAnsi="Angsana New" w:eastAsia="Cordia New"/>
          <w:sz w:val="28"/>
          <w:sz w:val="28"/>
        </w:rPr>
        <w:t>และเงินปันผลรับ</w:t>
      </w:r>
      <w:r>
        <w:rPr>
          <w:rFonts w:ascii="Angsana New" w:hAnsi="Angsana New"/>
          <w:sz w:val="28"/>
          <w:sz w:val="28"/>
        </w:rPr>
        <w:t>สำหรับงวด</w:t>
      </w:r>
      <w:r>
        <w:rPr>
          <w:rFonts w:ascii="Angsana New" w:hAnsi="Angsana New"/>
          <w:sz w:val="28"/>
          <w:sz w:val="28"/>
        </w:rPr>
        <w:t>เก้า</w:t>
      </w:r>
      <w:r>
        <w:rPr>
          <w:rFonts w:ascii="Angsana New" w:hAnsi="Angsana New"/>
          <w:sz w:val="28"/>
          <w:sz w:val="28"/>
        </w:rPr>
        <w:t xml:space="preserve">เดือนสิ้นสุด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 xml:space="preserve">กันยายน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5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2564 </w:t>
      </w:r>
      <w:r>
        <w:rPr>
          <w:rFonts w:ascii="Angsana New" w:hAnsi="Angsana New" w:eastAsia="Cordia New"/>
          <w:sz w:val="28"/>
          <w:sz w:val="28"/>
        </w:rPr>
        <w:t>ประกอบด้วย</w:t>
      </w:r>
    </w:p>
    <w:p>
      <w:pPr>
        <w:sectPr>
          <w:headerReference w:type="default" r:id="rId36"/>
          <w:footerReference w:type="default" r:id="rId37"/>
          <w:type w:val="nextPage"/>
          <w:pgSz w:orient="landscape" w:w="16838" w:h="11906"/>
          <w:pgMar w:left="1440" w:right="1440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jc w:val="left"/>
        <w:rPr>
          <w:rFonts w:ascii="Angsana New" w:hAnsi="Angsana New" w:cs="Angsana New"/>
          <w:b/>
          <w:b/>
          <w:bCs/>
          <w:sz w:val="28"/>
        </w:rPr>
      </w:pPr>
      <w:bookmarkStart w:id="212" w:name="_1517074223"/>
      <w:bookmarkStart w:id="213" w:name="_MON_1548832483"/>
      <w:bookmarkStart w:id="214" w:name="_MON_1549470881"/>
      <w:bookmarkStart w:id="215" w:name="_MON_1548832462"/>
      <w:bookmarkStart w:id="216" w:name="_MON_1517037569"/>
      <w:bookmarkStart w:id="217" w:name="_MON_1517037994"/>
      <w:bookmarkStart w:id="218" w:name="_MON_1574080606"/>
      <w:bookmarkStart w:id="219" w:name="_MON_1574080670"/>
      <w:bookmarkStart w:id="220" w:name="_MON_1517037787"/>
      <w:bookmarkStart w:id="221" w:name="_MON_1580227918"/>
      <w:bookmarkStart w:id="222" w:name="_MON_1517037774"/>
      <w:bookmarkStart w:id="223" w:name="_MON_1517074254"/>
      <w:bookmarkStart w:id="224" w:name="_MON_1517074242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r>
        <w:rPr>
          <w:rFonts w:cs="Angsana New" w:ascii="Angsana New" w:hAnsi="Angsana New"/>
          <w:b/>
          <w:bCs/>
          <w:sz w:val="28"/>
        </w:rPr>
        <w:object w:dxaOrig="14124" w:dyaOrig="3106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03.7pt;height:167.65pt" filled="f" o:ole="">
            <v:imagedata r:id="rId35" o:title=""/>
          </v:shape>
          <o:OLEObject Type="Embed" ProgID="" ShapeID="ole_rId34" DrawAspect="Content" ObjectID="_842539210" r:id="rId34"/>
        </w:object>
      </w:r>
    </w:p>
    <w:p>
      <w:pPr>
        <w:pStyle w:val="ListParagraph"/>
        <w:numPr>
          <w:ilvl w:val="0"/>
          <w:numId w:val="5"/>
        </w:numPr>
        <w:spacing w:lineRule="auto" w:line="240" w:before="240" w:after="0"/>
        <w:contextualSpacing w:val="false"/>
        <w:jc w:val="left"/>
        <w:rPr>
          <w:rFonts w:ascii="Angsana New" w:hAnsi="Angsana New" w:eastAsia="Times New Roman" w:cs="Angsana New"/>
          <w:b/>
          <w:b/>
          <w:bCs/>
          <w:sz w:val="28"/>
          <w:lang w:val="en-GB"/>
        </w:rPr>
      </w:pPr>
      <w:bookmarkStart w:id="225" w:name="_MON_1580406735"/>
      <w:bookmarkStart w:id="226" w:name="_MON_1580406711"/>
      <w:bookmarkStart w:id="227" w:name="_MON_1549349976"/>
      <w:bookmarkStart w:id="228" w:name="_MON_1549349807"/>
      <w:bookmarkStart w:id="229" w:name="_MON_1580387805"/>
      <w:bookmarkStart w:id="230" w:name="_MON_1580387528"/>
      <w:bookmarkStart w:id="231" w:name="_MON_1549399407"/>
      <w:bookmarkStart w:id="232" w:name="_MON_1549349747"/>
      <w:bookmarkStart w:id="233" w:name="_MON_1549398407"/>
      <w:bookmarkStart w:id="234" w:name="_MON_1549349554"/>
      <w:bookmarkStart w:id="235" w:name="_MON_1549137215"/>
      <w:bookmarkStart w:id="236" w:name="_MON_1549309809"/>
      <w:bookmarkStart w:id="237" w:name="_MON_1581110411"/>
      <w:bookmarkStart w:id="238" w:name="_MON_1581100517"/>
      <w:bookmarkStart w:id="239" w:name="_MON_1581096631"/>
      <w:bookmarkStart w:id="240" w:name="_MON_1581096415"/>
      <w:bookmarkStart w:id="241" w:name="_MON_1549309655"/>
      <w:bookmarkStart w:id="242" w:name="_MON_1549308323"/>
      <w:bookmarkStart w:id="243" w:name="_MON_1549137196"/>
      <w:bookmarkStart w:id="244" w:name="_MON_1549382583"/>
      <w:bookmarkStart w:id="245" w:name="_MON_1549382521"/>
      <w:bookmarkStart w:id="246" w:name="_MON_1575288894"/>
      <w:bookmarkStart w:id="247" w:name="_MON_1549382335"/>
      <w:bookmarkStart w:id="248" w:name="_MON_1549136416"/>
      <w:bookmarkStart w:id="249" w:name="_MON_1517074390"/>
      <w:bookmarkStart w:id="250" w:name="_MON_1517395196"/>
      <w:bookmarkStart w:id="251" w:name="_MON_1549117440"/>
      <w:bookmarkStart w:id="252" w:name="_MON_1574080975"/>
      <w:bookmarkStart w:id="253" w:name="_MON_1549117341"/>
      <w:bookmarkStart w:id="254" w:name="_MON_1549137249"/>
      <w:bookmarkStart w:id="255" w:name="_MON_1517330359"/>
      <w:bookmarkStart w:id="256" w:name="_MON_1517330323"/>
      <w:bookmarkStart w:id="257" w:name="_MON_1517330108"/>
      <w:bookmarkStart w:id="258" w:name="_MON_1517329970"/>
      <w:bookmarkStart w:id="259" w:name="_MON_1517329921"/>
      <w:bookmarkStart w:id="260" w:name="_MON_1517329887"/>
      <w:bookmarkStart w:id="261" w:name="_MON_1511784295"/>
      <w:bookmarkStart w:id="262" w:name="_MON_1517326717"/>
      <w:bookmarkStart w:id="263" w:name="_MON_1517325109"/>
      <w:bookmarkStart w:id="264" w:name="_MON_1517325064"/>
      <w:bookmarkStart w:id="265" w:name="_MON_1511789517"/>
      <w:bookmarkStart w:id="266" w:name="_MON_1517325033"/>
      <w:bookmarkStart w:id="267" w:name="_MON_1517325016"/>
      <w:bookmarkStart w:id="268" w:name="_MON_1511784713"/>
      <w:bookmarkStart w:id="269" w:name="_MON_1511784593"/>
      <w:bookmarkStart w:id="270" w:name="_MON_1511784510"/>
      <w:bookmarkStart w:id="271" w:name="_MON_1517038778"/>
      <w:bookmarkStart w:id="272" w:name="_MON_1517206584"/>
      <w:bookmarkStart w:id="273" w:name="_MON_1517038698"/>
      <w:bookmarkStart w:id="274" w:name="_MON_1517038643"/>
      <w:bookmarkStart w:id="275" w:name="_MON_1517038609"/>
      <w:bookmarkStart w:id="276" w:name="_MON_1517038560"/>
      <w:bookmarkStart w:id="277" w:name="_MON_1517038521"/>
      <w:bookmarkStart w:id="278" w:name="_MON_1517038316"/>
      <w:bookmarkStart w:id="279" w:name="_MON_1517038297"/>
      <w:bookmarkStart w:id="280" w:name="_MON_1517038039"/>
      <w:bookmarkStart w:id="281" w:name="_MON_1517038032"/>
      <w:bookmarkStart w:id="282" w:name="_MON_1517038002"/>
      <w:bookmarkStart w:id="283" w:name="_MON_1517037979"/>
      <w:bookmarkStart w:id="284" w:name="_MON_1517037967"/>
      <w:bookmarkStart w:id="285" w:name="_MON_1517083773"/>
      <w:bookmarkStart w:id="286" w:name="_MON_1511784353"/>
      <w:bookmarkStart w:id="287" w:name="_MON_1517078255"/>
      <w:bookmarkStart w:id="288" w:name="_MON_1517078125"/>
      <w:bookmarkStart w:id="289" w:name="_MON_1517078013"/>
      <w:bookmarkStart w:id="290" w:name="_MON_1517077944"/>
      <w:bookmarkStart w:id="291" w:name="_MON_1517077620"/>
      <w:bookmarkStart w:id="292" w:name="_MON_1517077280"/>
      <w:bookmarkStart w:id="293" w:name="_MON_1517077177"/>
      <w:bookmarkStart w:id="294" w:name="_MON_1517077054"/>
      <w:bookmarkStart w:id="295" w:name="_MON_1517077048"/>
      <w:bookmarkStart w:id="296" w:name="_MON_1517077004"/>
      <w:bookmarkStart w:id="297" w:name="_MON_1517076893"/>
      <w:bookmarkStart w:id="298" w:name="_MON_1517076840"/>
      <w:bookmarkStart w:id="299" w:name="_MON_1517076829"/>
      <w:bookmarkStart w:id="300" w:name="_MON_1517076825"/>
      <w:bookmarkStart w:id="301" w:name="_MON_1517076458"/>
      <w:bookmarkStart w:id="302" w:name="_MON_1517076420"/>
      <w:bookmarkStart w:id="303" w:name="_MON_1517076393"/>
      <w:bookmarkStart w:id="304" w:name="_MON_1517076303"/>
      <w:bookmarkStart w:id="305" w:name="_MON_1517076159"/>
      <w:bookmarkStart w:id="306" w:name="_MON_1517076071"/>
      <w:bookmarkStart w:id="307" w:name="_MON_1517076064"/>
      <w:bookmarkStart w:id="308" w:name="_MON_1517076054"/>
      <w:bookmarkStart w:id="309" w:name="_MON_1517076012"/>
      <w:bookmarkStart w:id="310" w:name="_MON_1517075800"/>
      <w:bookmarkStart w:id="311" w:name="_MON_1517075116"/>
      <w:bookmarkStart w:id="312" w:name="_MON_1517074992"/>
      <w:bookmarkStart w:id="313" w:name="_MON_1517074973"/>
      <w:bookmarkStart w:id="314" w:name="_MON_1517074839"/>
      <w:bookmarkStart w:id="315" w:name="_MON_1517074720"/>
      <w:bookmarkStart w:id="316" w:name="_MON_1517074679"/>
      <w:bookmarkStart w:id="317" w:name="_MON_1517074609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r>
        <w:rPr>
          <w:rFonts w:ascii="Angsana New" w:hAnsi="Angsana New" w:eastAsia="Times New Roman" w:cs="Angsana New"/>
          <w:b/>
          <w:b/>
          <w:bCs/>
          <w:sz w:val="28"/>
          <w:sz w:val="28"/>
          <w:lang w:val="en-GB"/>
        </w:rPr>
        <w:t>อสังหาริมทรัพย์เพื่อการลงทุน – สุทธิ</w:t>
      </w:r>
    </w:p>
    <w:p>
      <w:pPr>
        <w:pStyle w:val="Normal"/>
        <w:spacing w:before="120" w:after="0"/>
        <w:ind w:firstLine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อสังหาริมทรัพย์เพื่อการลงทุน – สุทธิ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กันย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5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>2564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ดังนี้</w:t>
      </w:r>
    </w:p>
    <w:p>
      <w:pPr>
        <w:pStyle w:val="Normal"/>
        <w:spacing w:before="120" w:after="0"/>
        <w:ind w:firstLine="360"/>
        <w:jc w:val="left"/>
        <w:rPr>
          <w:rFonts w:ascii="Angsana New" w:hAnsi="Angsana New" w:cs="Angsana New"/>
          <w:sz w:val="2"/>
          <w:szCs w:val="2"/>
        </w:rPr>
      </w:pPr>
      <w:bookmarkStart w:id="318" w:name="_1587044569"/>
      <w:bookmarkEnd w:id="318"/>
      <w:r>
        <w:rPr>
          <w:rFonts w:cs="Angsana New" w:ascii="Angsana New" w:hAnsi="Angsana New"/>
          <w:sz w:val="28"/>
        </w:rPr>
        <w:object w:dxaOrig="8422" w:dyaOrig="6366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28.7pt;height:358.25pt" filled="f" o:ole="">
            <v:imagedata r:id="rId39" o:title=""/>
          </v:shape>
          <o:OLEObject Type="Embed" ProgID="" ShapeID="ole_rId38" DrawAspect="Content" ObjectID="_1275668465" r:id="rId38"/>
        </w:object>
      </w:r>
      <w:bookmarkStart w:id="319" w:name="_MON_1548351629"/>
      <w:bookmarkStart w:id="320" w:name="_MON_1548351614"/>
      <w:bookmarkStart w:id="321" w:name="_MON_1548837729"/>
      <w:bookmarkStart w:id="322" w:name="_MON_1549117790"/>
      <w:bookmarkStart w:id="323" w:name="_MON_1549117692"/>
      <w:bookmarkStart w:id="324" w:name="_MON_1549117646"/>
      <w:bookmarkStart w:id="325" w:name="_MON_1548837701"/>
      <w:bookmarkStart w:id="326" w:name="_MON_1548929311"/>
      <w:bookmarkStart w:id="327" w:name="_MON_1548837590"/>
      <w:bookmarkStart w:id="328" w:name="_MON_1548867184"/>
      <w:bookmarkStart w:id="329" w:name="_MON_1548866819"/>
      <w:bookmarkStart w:id="330" w:name="_MON_1574082430"/>
      <w:bookmarkStart w:id="331" w:name="_MON_1548866618"/>
      <w:bookmarkStart w:id="332" w:name="_MON_1548866314"/>
      <w:bookmarkStart w:id="333" w:name="_MON_1548866213"/>
      <w:bookmarkStart w:id="334" w:name="_MON_1524327093"/>
      <w:bookmarkStart w:id="335" w:name="_MON_1548837754"/>
      <w:bookmarkStart w:id="336" w:name="_MON_1580231745"/>
      <w:bookmarkStart w:id="337" w:name="_MON_1580231712"/>
      <w:bookmarkStart w:id="338" w:name="_MON_1587044569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bookmarkEnd w:id="331"/>
      <w:bookmarkEnd w:id="332"/>
      <w:bookmarkEnd w:id="333"/>
      <w:bookmarkEnd w:id="334"/>
      <w:bookmarkEnd w:id="335"/>
      <w:bookmarkEnd w:id="336"/>
      <w:bookmarkEnd w:id="337"/>
      <w:bookmarkEnd w:id="338"/>
    </w:p>
    <w:p>
      <w:pPr>
        <w:pStyle w:val="Normal"/>
        <w:spacing w:before="120" w:after="0"/>
        <w:ind w:firstLine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ได้นำที่ดินอาคารและสิ่งปลูกสร้างไปค้ำประกันเงินกู้ยืมจากธนาคาร </w:t>
      </w:r>
      <w:r>
        <w:rPr>
          <w:rFonts w:ascii="Angsana New" w:hAnsi="Angsana New" w:eastAsia="Cordia New"/>
          <w:sz w:val="28"/>
          <w:sz w:val="28"/>
        </w:rPr>
        <w:t xml:space="preserve">ตามหมายเหตุ </w:t>
      </w:r>
      <w:r>
        <w:rPr>
          <w:rFonts w:eastAsia="Cordia New" w:cs="Angsana New" w:ascii="Angsana New" w:hAnsi="Angsana New"/>
          <w:sz w:val="28"/>
        </w:rPr>
        <w:t xml:space="preserve">18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>20</w:t>
      </w:r>
    </w:p>
    <w:p>
      <w:pPr>
        <w:pStyle w:val="Normal"/>
        <w:spacing w:before="8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มูลค่ายุติธรรมของอสังหาริมทรัพย์เพื่อการลงทุนโครงการ อพาร์ทเม้นท์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 xml:space="preserve">กันยายน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5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>2564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ประเมินโดยผู้ประเมินราคาทรัพย์สินอิสระ ตามรายงานประเมินลงวันที่ </w:t>
      </w:r>
      <w:r>
        <w:rPr>
          <w:rFonts w:cs="Angsana New" w:ascii="Angsana New" w:hAnsi="Angsana New"/>
          <w:sz w:val="28"/>
        </w:rPr>
        <w:t xml:space="preserve">23 </w:t>
      </w:r>
      <w:r>
        <w:rPr>
          <w:rFonts w:ascii="Angsana New" w:hAnsi="Angsana New"/>
          <w:sz w:val="28"/>
          <w:sz w:val="28"/>
        </w:rPr>
        <w:t xml:space="preserve">กุมภาพันธ์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 xml:space="preserve">โดยมูลค่ายุติธรรมดังกล่าวข้างต้นใช้เกณฑ์วิธีพิจารณาจากรายได้ </w:t>
      </w:r>
      <w:r>
        <w:rPr>
          <w:rFonts w:cs="Angsana New" w:ascii="Angsana New" w:hAnsi="Angsana New"/>
          <w:sz w:val="28"/>
        </w:rPr>
        <w:t xml:space="preserve">(Income Approach) </w:t>
      </w:r>
      <w:r>
        <w:rPr>
          <w:rFonts w:ascii="Angsana New" w:hAnsi="Angsana New"/>
          <w:sz w:val="28"/>
          <w:sz w:val="28"/>
        </w:rPr>
        <w:t>ข้อสมมติฐานหลักที่ใช้ในการประเมินราคาดังกล่าวประกอบด้วย อัตราผลตอบแทน อัตราเงินเฟ้อ อัตราพื้นที่ว่างระยะยาว และอัตราการเติบโต ระยะยาวของค่าเช่า</w:t>
      </w:r>
    </w:p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type w:val="nextPage"/>
          <w:pgSz w:w="11906" w:h="16838"/>
          <w:pgMar w:left="1701" w:right="1133" w:gutter="0" w:header="709" w:top="1440" w:footer="709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0"/>
        <w:ind w:left="426" w:hanging="0"/>
        <w:rPr>
          <w:rFonts w:ascii="Angsana New" w:hAnsi="Angsana New" w:cs="Angsana New"/>
          <w:sz w:val="28"/>
        </w:rPr>
      </w:pPr>
      <w:bookmarkStart w:id="339" w:name="_1587056715"/>
      <w:bookmarkStart w:id="340" w:name="_Hlk73442090"/>
      <w:bookmarkStart w:id="341" w:name="_MON_1574082581"/>
      <w:bookmarkStart w:id="342" w:name="_MON_1549208725"/>
      <w:bookmarkStart w:id="343" w:name="_MON_1549208672"/>
      <w:bookmarkStart w:id="344" w:name="_MON_1549208619"/>
      <w:bookmarkStart w:id="345" w:name="_MON_1549208614"/>
      <w:bookmarkStart w:id="346" w:name="_MON_1549208605"/>
      <w:bookmarkStart w:id="347" w:name="_MON_1549208594"/>
      <w:bookmarkStart w:id="348" w:name="_MON_1549208579"/>
      <w:bookmarkStart w:id="349" w:name="_MON_1549208555"/>
      <w:bookmarkStart w:id="350" w:name="_MON_1549208550"/>
      <w:bookmarkStart w:id="351" w:name="_MON_1549208545"/>
      <w:bookmarkStart w:id="352" w:name="_MON_1549208513"/>
      <w:bookmarkStart w:id="353" w:name="_MON_1549208484"/>
      <w:bookmarkStart w:id="354" w:name="_MON_1549208459"/>
      <w:bookmarkStart w:id="355" w:name="_MON_1549208449"/>
      <w:bookmarkStart w:id="356" w:name="_MON_1581100556"/>
      <w:bookmarkStart w:id="357" w:name="_MON_1581100539"/>
      <w:bookmarkStart w:id="358" w:name="_MON_1581097372"/>
      <w:bookmarkStart w:id="359" w:name="_MON_1549208415"/>
      <w:bookmarkStart w:id="360" w:name="_MON_1525257303"/>
      <w:bookmarkStart w:id="361" w:name="_MON_1525257236"/>
      <w:bookmarkStart w:id="362" w:name="_MON_1525257227"/>
      <w:bookmarkStart w:id="363" w:name="_MON_1525257218"/>
      <w:bookmarkStart w:id="364" w:name="_MON_1525256009"/>
      <w:bookmarkStart w:id="365" w:name="_MON_1525255991"/>
      <w:bookmarkStart w:id="366" w:name="_MON_1525255836"/>
      <w:bookmarkStart w:id="367" w:name="_MON_1548357548"/>
      <w:bookmarkStart w:id="368" w:name="_MON_1525255804"/>
      <w:bookmarkStart w:id="369" w:name="_MON_1525255754"/>
      <w:bookmarkStart w:id="370" w:name="_MON_1524330838"/>
      <w:bookmarkStart w:id="371" w:name="_MON_1524332426"/>
      <w:bookmarkStart w:id="372" w:name="_MON_1538984227"/>
      <w:bookmarkStart w:id="373" w:name="_MON_1580731222"/>
      <w:bookmarkStart w:id="374" w:name="_MON_1538984202"/>
      <w:bookmarkStart w:id="375" w:name="_MON_1546154229"/>
      <w:bookmarkStart w:id="376" w:name="_MON_1546154182"/>
      <w:bookmarkStart w:id="377" w:name="_MON_1538984193"/>
      <w:bookmarkStart w:id="378" w:name="_MON_1538984164"/>
      <w:bookmarkStart w:id="379" w:name="_MON_1538984152"/>
      <w:bookmarkStart w:id="380" w:name="_MON_1538984122"/>
      <w:bookmarkStart w:id="381" w:name="_MON_1524331209"/>
      <w:bookmarkStart w:id="382" w:name="_MON_1524396449"/>
      <w:bookmarkStart w:id="383" w:name="_MON_1524393447"/>
      <w:bookmarkStart w:id="384" w:name="_MON_1524393438"/>
      <w:bookmarkStart w:id="385" w:name="_MON_1524393290"/>
      <w:bookmarkStart w:id="386" w:name="_MON_1549308641"/>
      <w:bookmarkStart w:id="387" w:name="_MON_1524393199"/>
      <w:bookmarkStart w:id="388" w:name="_MON_1524331100"/>
      <w:bookmarkStart w:id="389" w:name="_MON_1524330886"/>
      <w:bookmarkStart w:id="390" w:name="_MON_1549208862"/>
      <w:bookmarkStart w:id="391" w:name="_MON_1549208828"/>
      <w:bookmarkEnd w:id="339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r>
        <w:rPr/>
        <w:object w:dxaOrig="8440" w:dyaOrig="1781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1.8pt;height:97.9pt" filled="f" o:ole="">
            <v:imagedata r:id="rId41" o:title=""/>
          </v:shape>
          <o:OLEObject Type="Embed" ProgID="" ShapeID="ole_rId40" DrawAspect="Content" ObjectID="_764288742" r:id="rId40"/>
        </w:object>
      </w:r>
      <w:bookmarkEnd w:id="340"/>
    </w:p>
    <w:p>
      <w:pPr>
        <w:pStyle w:val="Normal"/>
        <w:spacing w:before="240" w:after="0"/>
        <w:ind w:left="36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numPr>
          <w:ilvl w:val="0"/>
          <w:numId w:val="5"/>
        </w:numPr>
        <w:spacing w:before="240" w:after="0"/>
        <w:jc w:val="left"/>
        <w:rPr/>
      </w:pPr>
      <w:r>
        <w:rPr>
          <w:rFonts w:ascii="Angsana New" w:hAnsi="Angsana New"/>
          <w:b/>
          <w:b/>
          <w:bCs/>
          <w:sz w:val="28"/>
          <w:sz w:val="28"/>
        </w:rPr>
        <w:t xml:space="preserve">ที่ดิน อาคารและอุปกรณ์ </w:t>
      </w:r>
      <w:r>
        <w:rPr>
          <w:rFonts w:cs="Angsana New" w:ascii="Angsana New" w:hAnsi="Angsana New"/>
          <w:b/>
          <w:bCs/>
          <w:sz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</w:rPr>
        <w:t>สุทธิ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สำหรับงวด</w:t>
      </w:r>
      <w:r>
        <w:rPr>
          <w:rFonts w:ascii="Angsana New" w:hAnsi="Angsana New"/>
          <w:sz w:val="28"/>
          <w:sz w:val="28"/>
        </w:rPr>
        <w:t>เก้า</w:t>
      </w:r>
      <w:r>
        <w:rPr>
          <w:rFonts w:ascii="Angsana New" w:hAnsi="Angsana New"/>
          <w:sz w:val="28"/>
          <w:sz w:val="28"/>
        </w:rPr>
        <w:t xml:space="preserve">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 xml:space="preserve">กันยายน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/>
          <w:sz w:val="28"/>
          <w:sz w:val="28"/>
        </w:rPr>
        <w:t>กลุ่มบริษัท มีรายการเปลี่ยนแปลงของที่ดิน อาคารและอุปกรณ์ – สุทธิ ดังต่อไปนี้</w: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</w:rPr>
      </w:pPr>
      <w:bookmarkStart w:id="392" w:name="_1493019527"/>
      <w:bookmarkEnd w:id="392"/>
      <w:r>
        <w:rPr>
          <w:rFonts w:cs="Angsana New" w:ascii="Angsana New" w:hAnsi="Angsana New"/>
          <w:sz w:val="28"/>
        </w:rPr>
        <w:object w:dxaOrig="16205" w:dyaOrig="7061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28.85pt;height:317.95pt" filled="f" o:ole="">
            <v:imagedata r:id="rId47" o:title=""/>
          </v:shape>
          <o:OLEObject Type="Embed" ProgID="" ShapeID="ole_rId46" DrawAspect="Content" ObjectID="_1520281920" r:id="rId46"/>
        </w:objec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spacing w:before="60" w:after="0"/>
        <w:ind w:left="-426" w:hanging="0"/>
        <w:jc w:val="left"/>
        <w:rPr>
          <w:rFonts w:ascii="Angsana New" w:hAnsi="Angsana New" w:cs="Angsana New"/>
          <w:sz w:val="28"/>
          <w:szCs w:val="8"/>
        </w:rPr>
      </w:pPr>
      <w:r>
        <w:rPr>
          <w:rFonts w:cs="Angsana New" w:ascii="Angsana New" w:hAnsi="Angsana New"/>
          <w:sz w:val="28"/>
          <w:szCs w:val="8"/>
        </w:rPr>
      </w:r>
      <w:bookmarkStart w:id="393" w:name="_MON_1500199290"/>
      <w:bookmarkStart w:id="394" w:name="_MON_1500198971"/>
      <w:bookmarkStart w:id="395" w:name="_MON_1500198739"/>
      <w:bookmarkStart w:id="396" w:name="_MON_1549461860"/>
      <w:bookmarkStart w:id="397" w:name="_MON_1500198620"/>
      <w:bookmarkStart w:id="398" w:name="_MON_1549445223"/>
      <w:bookmarkStart w:id="399" w:name="_MON_1500194035"/>
      <w:bookmarkStart w:id="400" w:name="_MON_1549445126"/>
      <w:bookmarkStart w:id="401" w:name="_MON_1549445116"/>
      <w:bookmarkStart w:id="402" w:name="_MON_1549445060"/>
      <w:bookmarkStart w:id="403" w:name="_MON_1500193959"/>
      <w:bookmarkStart w:id="404" w:name="_MON_1500192814"/>
      <w:bookmarkStart w:id="405" w:name="_MON_1500191907"/>
      <w:bookmarkStart w:id="406" w:name="_MON_1494155704"/>
      <w:bookmarkStart w:id="407" w:name="_MON_1494139057"/>
      <w:bookmarkStart w:id="408" w:name="_MON_1549402951"/>
      <w:bookmarkStart w:id="409" w:name="_MON_1494139030"/>
      <w:bookmarkStart w:id="410" w:name="_MON_1549400409"/>
      <w:bookmarkStart w:id="411" w:name="_MON_1493020735"/>
      <w:bookmarkStart w:id="412" w:name="_MON_1549399457"/>
      <w:bookmarkStart w:id="413" w:name="_MON_1493019534"/>
      <w:bookmarkStart w:id="414" w:name="_MON_1549397987"/>
      <w:bookmarkStart w:id="415" w:name="_MON_1549397367"/>
      <w:bookmarkStart w:id="416" w:name="_MON_1517210309"/>
      <w:bookmarkStart w:id="417" w:name="_MON_1642350707"/>
      <w:bookmarkStart w:id="418" w:name="_MON_1492978322"/>
      <w:bookmarkStart w:id="419" w:name="_MON_1492955921"/>
      <w:bookmarkStart w:id="420" w:name="_MON_1549383340"/>
      <w:bookmarkStart w:id="421" w:name="_MON_1549383331"/>
      <w:bookmarkStart w:id="422" w:name="_MON_1492944762"/>
      <w:bookmarkStart w:id="423" w:name="_MON_1492889247"/>
      <w:bookmarkStart w:id="424" w:name="_MON_1492888850"/>
      <w:bookmarkStart w:id="425" w:name="_MON_1492888787"/>
      <w:bookmarkStart w:id="426" w:name="_MON_1492888611"/>
      <w:bookmarkStart w:id="427" w:name="_MON_1492888293"/>
      <w:bookmarkStart w:id="428" w:name="_MON_1549354458"/>
      <w:bookmarkStart w:id="429" w:name="_MON_1549354447"/>
      <w:bookmarkStart w:id="430" w:name="_MON_1549354334"/>
      <w:bookmarkStart w:id="431" w:name="_MON_1492886933"/>
      <w:bookmarkStart w:id="432" w:name="_MON_1491228882"/>
      <w:bookmarkStart w:id="433" w:name="_MON_1549306914"/>
      <w:bookmarkStart w:id="434" w:name="_MON_1549306892"/>
      <w:bookmarkStart w:id="435" w:name="_MON_1549306839"/>
      <w:bookmarkStart w:id="436" w:name="_MON_1549306807"/>
      <w:bookmarkStart w:id="437" w:name="_MON_1549306765"/>
      <w:bookmarkStart w:id="438" w:name="_MON_1549306135"/>
      <w:bookmarkStart w:id="439" w:name="_MON_1549306088"/>
      <w:bookmarkStart w:id="440" w:name="_MON_1549306081"/>
      <w:bookmarkStart w:id="441" w:name="_MON_1549306069"/>
      <w:bookmarkStart w:id="442" w:name="_MON_1549306039"/>
      <w:bookmarkStart w:id="443" w:name="_MON_1549306015"/>
      <w:bookmarkStart w:id="444" w:name="_MON_1549305420"/>
      <w:bookmarkStart w:id="445" w:name="_MON_1549305336"/>
      <w:bookmarkStart w:id="446" w:name="_MON_1549305274"/>
      <w:bookmarkStart w:id="447" w:name="_MON_1549305246"/>
      <w:bookmarkStart w:id="448" w:name="_MON_1549305054"/>
      <w:bookmarkStart w:id="449" w:name="_MON_1517070933"/>
      <w:bookmarkStart w:id="450" w:name="_MON_1549304826"/>
      <w:bookmarkStart w:id="451" w:name="_MON_1549304765"/>
      <w:bookmarkStart w:id="452" w:name="_MON_1549304668"/>
      <w:bookmarkStart w:id="453" w:name="_MON_1581108726"/>
      <w:bookmarkStart w:id="454" w:name="_MON_1581101380"/>
      <w:bookmarkStart w:id="455" w:name="_MON_1581101323"/>
      <w:bookmarkStart w:id="456" w:name="_MON_1581101315"/>
      <w:bookmarkStart w:id="457" w:name="_MON_1581101185"/>
      <w:bookmarkStart w:id="458" w:name="_MON_1581099286"/>
      <w:bookmarkStart w:id="459" w:name="_MON_1581099261"/>
      <w:bookmarkStart w:id="460" w:name="_MON_1581099242"/>
      <w:bookmarkStart w:id="461" w:name="_MON_1581099195"/>
      <w:bookmarkStart w:id="462" w:name="_MON_1581099072"/>
      <w:bookmarkStart w:id="463" w:name="_MON_1581098648"/>
      <w:bookmarkStart w:id="464" w:name="_MON_1581098641"/>
      <w:bookmarkStart w:id="465" w:name="_MON_1581097852"/>
      <w:bookmarkStart w:id="466" w:name="_MON_1581097681"/>
      <w:bookmarkStart w:id="467" w:name="_MON_1549304442"/>
      <w:bookmarkStart w:id="468" w:name="_MON_1549304241"/>
      <w:bookmarkStart w:id="469" w:name="_MON_1549304001"/>
      <w:bookmarkStart w:id="470" w:name="_MON_1549302836"/>
      <w:bookmarkStart w:id="471" w:name="_MON_1549302805"/>
      <w:bookmarkStart w:id="472" w:name="_MON_1549302787"/>
      <w:bookmarkStart w:id="473" w:name="_MON_1517083797"/>
      <w:bookmarkStart w:id="474" w:name="_MON_1491228828"/>
      <w:bookmarkStart w:id="475" w:name="_MON_1517082894"/>
      <w:bookmarkStart w:id="476" w:name="_MON_1517080819"/>
      <w:bookmarkStart w:id="477" w:name="_MON_1508666286"/>
      <w:bookmarkStart w:id="478" w:name="_MON_1508666181"/>
      <w:bookmarkStart w:id="479" w:name="_MON_1508666178"/>
      <w:bookmarkStart w:id="480" w:name="_MON_1580731775"/>
      <w:bookmarkStart w:id="481" w:name="_MON_1508666043"/>
      <w:bookmarkStart w:id="482" w:name="_MON_1549118791"/>
      <w:bookmarkStart w:id="483" w:name="_MON_1549118745"/>
      <w:bookmarkStart w:id="484" w:name="_MON_1508568498"/>
      <w:bookmarkStart w:id="485" w:name="_MON_1508568448"/>
      <w:bookmarkStart w:id="486" w:name="_MON_1548867223"/>
      <w:bookmarkStart w:id="487" w:name="_MON_1508565143"/>
      <w:bookmarkStart w:id="488" w:name="_MON_1508305680"/>
      <w:bookmarkStart w:id="489" w:name="_MON_1508247955"/>
      <w:bookmarkStart w:id="490" w:name="_MON_1548599892"/>
      <w:bookmarkStart w:id="491" w:name="_MON_1508240285"/>
      <w:bookmarkStart w:id="492" w:name="_MON_1508236917"/>
      <w:bookmarkStart w:id="493" w:name="_MON_1508234236"/>
      <w:bookmarkStart w:id="494" w:name="_MON_1508228380"/>
      <w:bookmarkStart w:id="495" w:name="_MON_1508221872"/>
      <w:bookmarkStart w:id="496" w:name="_MON_1575289226"/>
      <w:bookmarkStart w:id="497" w:name="_MON_1575289191"/>
      <w:bookmarkStart w:id="498" w:name="_MON_1508221863"/>
      <w:bookmarkStart w:id="499" w:name="_MON_1508221655"/>
      <w:bookmarkStart w:id="500" w:name="_MON_1507013887"/>
      <w:bookmarkStart w:id="501" w:name="_MON_1507013836"/>
      <w:bookmarkStart w:id="502" w:name="_MON_1500467302"/>
      <w:bookmarkStart w:id="503" w:name="_MON_1574083652"/>
      <w:bookmarkStart w:id="504" w:name="_MON_1574083515"/>
      <w:bookmarkStart w:id="505" w:name="_MON_1492944900"/>
      <w:bookmarkStart w:id="506" w:name="_MON_1517050751"/>
      <w:bookmarkStart w:id="507" w:name="_MON_1517070529"/>
      <w:bookmarkStart w:id="508" w:name="_MON_1517070034"/>
      <w:bookmarkStart w:id="509" w:name="_MON_1517069069"/>
      <w:bookmarkStart w:id="510" w:name="_MON_1517068784"/>
      <w:bookmarkStart w:id="511" w:name="_MON_1500394982"/>
      <w:bookmarkStart w:id="512" w:name="_MON_1500394951"/>
      <w:bookmarkStart w:id="513" w:name="_MON_1500394918"/>
      <w:bookmarkStart w:id="514" w:name="_MON_1500385736"/>
      <w:bookmarkStart w:id="515" w:name="_MON_1500385672"/>
      <w:bookmarkStart w:id="516" w:name="_MON_1500385646"/>
      <w:bookmarkStart w:id="517" w:name="_MON_1500315761"/>
      <w:bookmarkStart w:id="518" w:name="_MON_1500315728"/>
      <w:bookmarkStart w:id="519" w:name="_MON_1500313920"/>
      <w:bookmarkStart w:id="520" w:name="_MON_1500313875"/>
      <w:bookmarkStart w:id="521" w:name="_MON_1500313825"/>
      <w:bookmarkStart w:id="522" w:name="_MON_1500313608"/>
      <w:bookmarkStart w:id="523" w:name="_MON_1500199290"/>
      <w:bookmarkStart w:id="524" w:name="_MON_1500198971"/>
      <w:bookmarkStart w:id="525" w:name="_MON_1500198739"/>
      <w:bookmarkStart w:id="526" w:name="_MON_1549461860"/>
      <w:bookmarkStart w:id="527" w:name="_MON_1500198620"/>
      <w:bookmarkStart w:id="528" w:name="_MON_1549445223"/>
      <w:bookmarkStart w:id="529" w:name="_MON_1500194035"/>
      <w:bookmarkStart w:id="530" w:name="_MON_1549445126"/>
      <w:bookmarkStart w:id="531" w:name="_MON_1549445116"/>
      <w:bookmarkStart w:id="532" w:name="_MON_1549445060"/>
      <w:bookmarkStart w:id="533" w:name="_MON_1500193959"/>
      <w:bookmarkStart w:id="534" w:name="_MON_1500192814"/>
      <w:bookmarkStart w:id="535" w:name="_MON_1500191907"/>
      <w:bookmarkStart w:id="536" w:name="_MON_1494155704"/>
      <w:bookmarkStart w:id="537" w:name="_MON_1494139057"/>
      <w:bookmarkStart w:id="538" w:name="_MON_1549402951"/>
      <w:bookmarkStart w:id="539" w:name="_MON_1494139030"/>
      <w:bookmarkStart w:id="540" w:name="_MON_1549400409"/>
      <w:bookmarkStart w:id="541" w:name="_MON_1493020735"/>
      <w:bookmarkStart w:id="542" w:name="_MON_1549399457"/>
      <w:bookmarkStart w:id="543" w:name="_MON_1493019534"/>
      <w:bookmarkStart w:id="544" w:name="_MON_1549397987"/>
      <w:bookmarkStart w:id="545" w:name="_MON_1549397367"/>
      <w:bookmarkStart w:id="546" w:name="_MON_1517210309"/>
      <w:bookmarkStart w:id="547" w:name="_MON_1642350707"/>
      <w:bookmarkStart w:id="548" w:name="_MON_1492978322"/>
      <w:bookmarkStart w:id="549" w:name="_MON_1492955921"/>
      <w:bookmarkStart w:id="550" w:name="_MON_1549383340"/>
      <w:bookmarkStart w:id="551" w:name="_MON_1549383331"/>
      <w:bookmarkStart w:id="552" w:name="_MON_1492944762"/>
      <w:bookmarkStart w:id="553" w:name="_MON_1492889247"/>
      <w:bookmarkStart w:id="554" w:name="_MON_1492888850"/>
      <w:bookmarkStart w:id="555" w:name="_MON_1492888787"/>
      <w:bookmarkStart w:id="556" w:name="_MON_1492888611"/>
      <w:bookmarkStart w:id="557" w:name="_MON_1492888293"/>
      <w:bookmarkStart w:id="558" w:name="_MON_1549354458"/>
      <w:bookmarkStart w:id="559" w:name="_MON_1549354447"/>
      <w:bookmarkStart w:id="560" w:name="_MON_1549354334"/>
      <w:bookmarkStart w:id="561" w:name="_MON_1492886933"/>
      <w:bookmarkStart w:id="562" w:name="_MON_1491228882"/>
      <w:bookmarkStart w:id="563" w:name="_MON_1549306914"/>
      <w:bookmarkStart w:id="564" w:name="_MON_1549306892"/>
      <w:bookmarkStart w:id="565" w:name="_MON_1549306839"/>
      <w:bookmarkStart w:id="566" w:name="_MON_1549306807"/>
      <w:bookmarkStart w:id="567" w:name="_MON_1549306765"/>
      <w:bookmarkStart w:id="568" w:name="_MON_1549306135"/>
      <w:bookmarkStart w:id="569" w:name="_MON_1549306088"/>
      <w:bookmarkStart w:id="570" w:name="_MON_1549306081"/>
      <w:bookmarkStart w:id="571" w:name="_MON_1549306069"/>
      <w:bookmarkStart w:id="572" w:name="_MON_1549306039"/>
      <w:bookmarkStart w:id="573" w:name="_MON_1549306015"/>
      <w:bookmarkStart w:id="574" w:name="_MON_1549305420"/>
      <w:bookmarkStart w:id="575" w:name="_MON_1549305336"/>
      <w:bookmarkStart w:id="576" w:name="_MON_1549305274"/>
      <w:bookmarkStart w:id="577" w:name="_MON_1549305246"/>
      <w:bookmarkStart w:id="578" w:name="_MON_1549305054"/>
      <w:bookmarkStart w:id="579" w:name="_MON_1517070933"/>
      <w:bookmarkStart w:id="580" w:name="_MON_1549304826"/>
      <w:bookmarkStart w:id="581" w:name="_MON_1549304765"/>
      <w:bookmarkStart w:id="582" w:name="_MON_1549304668"/>
      <w:bookmarkStart w:id="583" w:name="_MON_1581108726"/>
      <w:bookmarkStart w:id="584" w:name="_MON_1581101380"/>
      <w:bookmarkStart w:id="585" w:name="_MON_1581101323"/>
      <w:bookmarkStart w:id="586" w:name="_MON_1581101315"/>
      <w:bookmarkStart w:id="587" w:name="_MON_1581101185"/>
      <w:bookmarkStart w:id="588" w:name="_MON_1581099286"/>
      <w:bookmarkStart w:id="589" w:name="_MON_1581099261"/>
      <w:bookmarkStart w:id="590" w:name="_MON_1581099242"/>
      <w:bookmarkStart w:id="591" w:name="_MON_1581099195"/>
      <w:bookmarkStart w:id="592" w:name="_MON_1581099072"/>
      <w:bookmarkStart w:id="593" w:name="_MON_1581098648"/>
      <w:bookmarkStart w:id="594" w:name="_MON_1581098641"/>
      <w:bookmarkStart w:id="595" w:name="_MON_1581097852"/>
      <w:bookmarkStart w:id="596" w:name="_MON_1581097681"/>
      <w:bookmarkStart w:id="597" w:name="_MON_1549304442"/>
      <w:bookmarkStart w:id="598" w:name="_MON_1549304241"/>
      <w:bookmarkStart w:id="599" w:name="_MON_1549304001"/>
      <w:bookmarkStart w:id="600" w:name="_MON_1549302836"/>
      <w:bookmarkStart w:id="601" w:name="_MON_1549302805"/>
      <w:bookmarkStart w:id="602" w:name="_MON_1549302787"/>
      <w:bookmarkStart w:id="603" w:name="_MON_1517083797"/>
      <w:bookmarkStart w:id="604" w:name="_MON_1491228828"/>
      <w:bookmarkStart w:id="605" w:name="_MON_1517082894"/>
      <w:bookmarkStart w:id="606" w:name="_MON_1517080819"/>
      <w:bookmarkStart w:id="607" w:name="_MON_1508666286"/>
      <w:bookmarkStart w:id="608" w:name="_MON_1508666181"/>
      <w:bookmarkStart w:id="609" w:name="_MON_1508666178"/>
      <w:bookmarkStart w:id="610" w:name="_MON_1580731775"/>
      <w:bookmarkStart w:id="611" w:name="_MON_1508666043"/>
      <w:bookmarkStart w:id="612" w:name="_MON_1549118791"/>
      <w:bookmarkStart w:id="613" w:name="_MON_1549118745"/>
      <w:bookmarkStart w:id="614" w:name="_MON_1508568498"/>
      <w:bookmarkStart w:id="615" w:name="_MON_1508568448"/>
      <w:bookmarkStart w:id="616" w:name="_MON_1548867223"/>
      <w:bookmarkStart w:id="617" w:name="_MON_1508565143"/>
      <w:bookmarkStart w:id="618" w:name="_MON_1508305680"/>
      <w:bookmarkStart w:id="619" w:name="_MON_1508247955"/>
      <w:bookmarkStart w:id="620" w:name="_MON_1548599892"/>
      <w:bookmarkStart w:id="621" w:name="_MON_1508240285"/>
      <w:bookmarkStart w:id="622" w:name="_MON_1508236917"/>
      <w:bookmarkStart w:id="623" w:name="_MON_1508234236"/>
      <w:bookmarkStart w:id="624" w:name="_MON_1508228380"/>
      <w:bookmarkStart w:id="625" w:name="_MON_1508221872"/>
      <w:bookmarkStart w:id="626" w:name="_MON_1575289226"/>
      <w:bookmarkStart w:id="627" w:name="_MON_1575289191"/>
      <w:bookmarkStart w:id="628" w:name="_MON_1508221863"/>
      <w:bookmarkStart w:id="629" w:name="_MON_1508221655"/>
      <w:bookmarkStart w:id="630" w:name="_MON_1507013887"/>
      <w:bookmarkStart w:id="631" w:name="_MON_1507013836"/>
      <w:bookmarkStart w:id="632" w:name="_MON_1500467302"/>
      <w:bookmarkStart w:id="633" w:name="_MON_1574083652"/>
      <w:bookmarkStart w:id="634" w:name="_MON_1574083515"/>
      <w:bookmarkStart w:id="635" w:name="_MON_1492944900"/>
      <w:bookmarkStart w:id="636" w:name="_MON_1517050751"/>
      <w:bookmarkStart w:id="637" w:name="_MON_1517070529"/>
      <w:bookmarkStart w:id="638" w:name="_MON_1517070034"/>
      <w:bookmarkStart w:id="639" w:name="_MON_1517069069"/>
      <w:bookmarkStart w:id="640" w:name="_MON_1517068784"/>
      <w:bookmarkStart w:id="641" w:name="_MON_1500394982"/>
      <w:bookmarkStart w:id="642" w:name="_MON_1500394951"/>
      <w:bookmarkStart w:id="643" w:name="_MON_1500394918"/>
      <w:bookmarkStart w:id="644" w:name="_MON_1500385736"/>
      <w:bookmarkStart w:id="645" w:name="_MON_1500385672"/>
      <w:bookmarkStart w:id="646" w:name="_MON_1500385646"/>
      <w:bookmarkStart w:id="647" w:name="_MON_1500315761"/>
      <w:bookmarkStart w:id="648" w:name="_MON_1500315728"/>
      <w:bookmarkStart w:id="649" w:name="_MON_1500313920"/>
      <w:bookmarkStart w:id="650" w:name="_MON_1500313875"/>
      <w:bookmarkStart w:id="651" w:name="_MON_1500313825"/>
      <w:bookmarkStart w:id="652" w:name="_MON_1500313608"/>
      <w:bookmarkEnd w:id="523"/>
      <w:bookmarkEnd w:id="524"/>
      <w:bookmarkEnd w:id="525"/>
      <w:bookmarkEnd w:id="526"/>
      <w:bookmarkEnd w:id="527"/>
      <w:bookmarkEnd w:id="528"/>
      <w:bookmarkEnd w:id="529"/>
      <w:bookmarkEnd w:id="530"/>
      <w:bookmarkEnd w:id="531"/>
      <w:bookmarkEnd w:id="532"/>
      <w:bookmarkEnd w:id="533"/>
      <w:bookmarkEnd w:id="534"/>
      <w:bookmarkEnd w:id="535"/>
      <w:bookmarkEnd w:id="536"/>
      <w:bookmarkEnd w:id="537"/>
      <w:bookmarkEnd w:id="538"/>
      <w:bookmarkEnd w:id="539"/>
      <w:bookmarkEnd w:id="540"/>
      <w:bookmarkEnd w:id="541"/>
      <w:bookmarkEnd w:id="542"/>
      <w:bookmarkEnd w:id="543"/>
      <w:bookmarkEnd w:id="544"/>
      <w:bookmarkEnd w:id="545"/>
      <w:bookmarkEnd w:id="546"/>
      <w:bookmarkEnd w:id="547"/>
      <w:bookmarkEnd w:id="548"/>
      <w:bookmarkEnd w:id="549"/>
      <w:bookmarkEnd w:id="550"/>
      <w:bookmarkEnd w:id="551"/>
      <w:bookmarkEnd w:id="552"/>
      <w:bookmarkEnd w:id="553"/>
      <w:bookmarkEnd w:id="554"/>
      <w:bookmarkEnd w:id="555"/>
      <w:bookmarkEnd w:id="556"/>
      <w:bookmarkEnd w:id="557"/>
      <w:bookmarkEnd w:id="558"/>
      <w:bookmarkEnd w:id="559"/>
      <w:bookmarkEnd w:id="560"/>
      <w:bookmarkEnd w:id="561"/>
      <w:bookmarkEnd w:id="562"/>
      <w:bookmarkEnd w:id="563"/>
      <w:bookmarkEnd w:id="564"/>
      <w:bookmarkEnd w:id="565"/>
      <w:bookmarkEnd w:id="566"/>
      <w:bookmarkEnd w:id="567"/>
      <w:bookmarkEnd w:id="568"/>
      <w:bookmarkEnd w:id="569"/>
      <w:bookmarkEnd w:id="570"/>
      <w:bookmarkEnd w:id="571"/>
      <w:bookmarkEnd w:id="572"/>
      <w:bookmarkEnd w:id="573"/>
      <w:bookmarkEnd w:id="574"/>
      <w:bookmarkEnd w:id="575"/>
      <w:bookmarkEnd w:id="576"/>
      <w:bookmarkEnd w:id="577"/>
      <w:bookmarkEnd w:id="578"/>
      <w:bookmarkEnd w:id="579"/>
      <w:bookmarkEnd w:id="580"/>
      <w:bookmarkEnd w:id="581"/>
      <w:bookmarkEnd w:id="582"/>
      <w:bookmarkEnd w:id="583"/>
      <w:bookmarkEnd w:id="584"/>
      <w:bookmarkEnd w:id="585"/>
      <w:bookmarkEnd w:id="586"/>
      <w:bookmarkEnd w:id="587"/>
      <w:bookmarkEnd w:id="588"/>
      <w:bookmarkEnd w:id="589"/>
      <w:bookmarkEnd w:id="590"/>
      <w:bookmarkEnd w:id="591"/>
      <w:bookmarkEnd w:id="592"/>
      <w:bookmarkEnd w:id="593"/>
      <w:bookmarkEnd w:id="594"/>
      <w:bookmarkEnd w:id="595"/>
      <w:bookmarkEnd w:id="596"/>
      <w:bookmarkEnd w:id="597"/>
      <w:bookmarkEnd w:id="598"/>
      <w:bookmarkEnd w:id="599"/>
      <w:bookmarkEnd w:id="600"/>
      <w:bookmarkEnd w:id="601"/>
      <w:bookmarkEnd w:id="602"/>
      <w:bookmarkEnd w:id="603"/>
      <w:bookmarkEnd w:id="604"/>
      <w:bookmarkEnd w:id="605"/>
      <w:bookmarkEnd w:id="606"/>
      <w:bookmarkEnd w:id="607"/>
      <w:bookmarkEnd w:id="608"/>
      <w:bookmarkEnd w:id="609"/>
      <w:bookmarkEnd w:id="610"/>
      <w:bookmarkEnd w:id="611"/>
      <w:bookmarkEnd w:id="612"/>
      <w:bookmarkEnd w:id="613"/>
      <w:bookmarkEnd w:id="614"/>
      <w:bookmarkEnd w:id="615"/>
      <w:bookmarkEnd w:id="616"/>
      <w:bookmarkEnd w:id="617"/>
      <w:bookmarkEnd w:id="618"/>
      <w:bookmarkEnd w:id="619"/>
      <w:bookmarkEnd w:id="620"/>
      <w:bookmarkEnd w:id="621"/>
      <w:bookmarkEnd w:id="622"/>
      <w:bookmarkEnd w:id="623"/>
      <w:bookmarkEnd w:id="624"/>
      <w:bookmarkEnd w:id="625"/>
      <w:bookmarkEnd w:id="626"/>
      <w:bookmarkEnd w:id="627"/>
      <w:bookmarkEnd w:id="628"/>
      <w:bookmarkEnd w:id="629"/>
      <w:bookmarkEnd w:id="630"/>
      <w:bookmarkEnd w:id="631"/>
      <w:bookmarkEnd w:id="632"/>
      <w:bookmarkEnd w:id="633"/>
      <w:bookmarkEnd w:id="634"/>
      <w:bookmarkEnd w:id="635"/>
      <w:bookmarkEnd w:id="636"/>
      <w:bookmarkEnd w:id="637"/>
      <w:bookmarkEnd w:id="638"/>
      <w:bookmarkEnd w:id="639"/>
      <w:bookmarkEnd w:id="640"/>
      <w:bookmarkEnd w:id="641"/>
      <w:bookmarkEnd w:id="642"/>
      <w:bookmarkEnd w:id="643"/>
      <w:bookmarkEnd w:id="644"/>
      <w:bookmarkEnd w:id="645"/>
      <w:bookmarkEnd w:id="646"/>
      <w:bookmarkEnd w:id="647"/>
      <w:bookmarkEnd w:id="648"/>
      <w:bookmarkEnd w:id="649"/>
      <w:bookmarkEnd w:id="650"/>
      <w:bookmarkEnd w:id="651"/>
      <w:bookmarkEnd w:id="652"/>
    </w:p>
    <w:p>
      <w:pPr>
        <w:pStyle w:val="Normal"/>
        <w:spacing w:before="60" w:after="0"/>
        <w:ind w:left="-426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60" w:after="0"/>
        <w:ind w:left="-426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60" w:after="0"/>
        <w:ind w:left="-426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6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653" w:name="_1549302707"/>
      <w:bookmarkEnd w:id="653"/>
      <w:r>
        <w:rPr>
          <w:rFonts w:cs="Angsana New" w:ascii="Angsana New" w:hAnsi="Angsana New"/>
          <w:sz w:val="28"/>
        </w:rPr>
        <w:object w:dxaOrig="14193" w:dyaOrig="7246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20pt;height:397.4pt" filled="f" o:ole="">
            <v:imagedata r:id="rId49" o:title=""/>
          </v:shape>
          <o:OLEObject Type="Embed" ProgID="Excel.Sheet.12" ShapeID="ole_rId48" DrawAspect="Content" ObjectID="_1289223310" r:id="rId48"/>
        </w:object>
      </w:r>
    </w:p>
    <w:p>
      <w:pPr>
        <w:sectPr>
          <w:headerReference w:type="default" r:id="rId50"/>
          <w:footerReference w:type="default" r:id="rId51"/>
          <w:type w:val="nextPage"/>
          <w:pgSz w:orient="landscape" w:w="16838" w:h="11906"/>
          <w:pgMar w:left="850" w:right="1238" w:gutter="0" w:header="720" w:top="776" w:footer="461" w:bottom="5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bookmarkStart w:id="654" w:name="_MON_1508238387"/>
      <w:bookmarkStart w:id="655" w:name="_MON_1508238178"/>
      <w:bookmarkStart w:id="656" w:name="_MON_1508238098"/>
      <w:bookmarkStart w:id="657" w:name="_MON_1549208999"/>
      <w:bookmarkStart w:id="658" w:name="_MON_1508238049"/>
      <w:bookmarkStart w:id="659" w:name="_MON_1508238008"/>
      <w:bookmarkStart w:id="660" w:name="_MON_1507014415"/>
      <w:bookmarkStart w:id="661" w:name="_MON_1500385615"/>
      <w:bookmarkStart w:id="662" w:name="_MON_1500385540"/>
      <w:bookmarkStart w:id="663" w:name="_MON_1549119294"/>
      <w:bookmarkStart w:id="664" w:name="_MON_1549119272"/>
      <w:bookmarkStart w:id="665" w:name="_MON_1574083885"/>
      <w:bookmarkStart w:id="666" w:name="_MON_1549139288"/>
      <w:bookmarkStart w:id="667" w:name="_MON_1517072906"/>
      <w:bookmarkStart w:id="668" w:name="_MON_1549119070"/>
      <w:bookmarkStart w:id="669" w:name="_MON_1500315722"/>
      <w:bookmarkStart w:id="670" w:name="_MON_1548964378"/>
      <w:bookmarkStart w:id="671" w:name="_MON_1548962948"/>
      <w:bookmarkStart w:id="672" w:name="_MON_1548949665"/>
      <w:bookmarkStart w:id="673" w:name="_MON_1548945180"/>
      <w:bookmarkStart w:id="674" w:name="_MON_1548945126"/>
      <w:bookmarkStart w:id="675" w:name="_MON_1548944835"/>
      <w:bookmarkStart w:id="676" w:name="_MON_1548943950"/>
      <w:bookmarkStart w:id="677" w:name="_MON_1500199797"/>
      <w:bookmarkStart w:id="678" w:name="_MON_1500105897"/>
      <w:bookmarkStart w:id="679" w:name="_MON_1500105737"/>
      <w:bookmarkStart w:id="680" w:name="_MON_1500105585"/>
      <w:bookmarkStart w:id="681" w:name="_MON_1548599994"/>
      <w:bookmarkStart w:id="682" w:name="_MON_1500105557"/>
      <w:bookmarkStart w:id="683" w:name="_MON_1494139202"/>
      <w:bookmarkStart w:id="684" w:name="_MON_1549462056"/>
      <w:bookmarkStart w:id="685" w:name="_MON_1587188427"/>
      <w:bookmarkStart w:id="686" w:name="_MON_1493020794"/>
      <w:bookmarkStart w:id="687" w:name="_MON_1492956240"/>
      <w:bookmarkStart w:id="688" w:name="_MON_1492956060"/>
      <w:bookmarkStart w:id="689" w:name="_MON_1492885078"/>
      <w:bookmarkStart w:id="690" w:name="_MON_1548267617"/>
      <w:bookmarkStart w:id="691" w:name="_MON_1492885069"/>
      <w:bookmarkStart w:id="692" w:name="_MON_1548262004"/>
      <w:bookmarkStart w:id="693" w:name="_MON_1492885033"/>
      <w:bookmarkStart w:id="694" w:name="_MON_1492883793"/>
      <w:bookmarkStart w:id="695" w:name="_MON_1492876370"/>
      <w:bookmarkStart w:id="696" w:name="_MON_1492583048"/>
      <w:bookmarkStart w:id="697" w:name="_MON_1492581884"/>
      <w:bookmarkStart w:id="698" w:name="_MON_1491285805"/>
      <w:bookmarkStart w:id="699" w:name="_MON_1517083889"/>
      <w:bookmarkStart w:id="700" w:name="_MON_1491285658"/>
      <w:bookmarkStart w:id="701" w:name="_MON_1517079898"/>
      <w:bookmarkStart w:id="702" w:name="_MON_1508565445"/>
      <w:bookmarkStart w:id="703" w:name="_MON_1580731260"/>
      <w:bookmarkStart w:id="704" w:name="_MON_1508564710"/>
      <w:bookmarkStart w:id="705" w:name="_MON_1508257094"/>
      <w:bookmarkStart w:id="706" w:name="_MON_1508247973"/>
      <w:bookmarkStart w:id="707" w:name="_MON_1580398395"/>
      <w:bookmarkStart w:id="708" w:name="_MON_1580397262"/>
      <w:bookmarkStart w:id="709" w:name="_MON_1508247834"/>
      <w:bookmarkStart w:id="710" w:name="_MON_1549356969"/>
      <w:bookmarkStart w:id="711" w:name="_MON_1508241436"/>
      <w:bookmarkStart w:id="712" w:name="_MON_1508238863"/>
      <w:bookmarkStart w:id="713" w:name="_MON_1508238387"/>
      <w:bookmarkStart w:id="714" w:name="_MON_1508238178"/>
      <w:bookmarkStart w:id="715" w:name="_MON_1508238098"/>
      <w:bookmarkStart w:id="716" w:name="_MON_1549208999"/>
      <w:bookmarkStart w:id="717" w:name="_MON_1508238049"/>
      <w:bookmarkStart w:id="718" w:name="_MON_1508238008"/>
      <w:bookmarkStart w:id="719" w:name="_MON_1507014415"/>
      <w:bookmarkStart w:id="720" w:name="_MON_1500385615"/>
      <w:bookmarkStart w:id="721" w:name="_MON_1500385540"/>
      <w:bookmarkStart w:id="722" w:name="_MON_1549119294"/>
      <w:bookmarkStart w:id="723" w:name="_MON_1549119272"/>
      <w:bookmarkStart w:id="724" w:name="_MON_1574083885"/>
      <w:bookmarkStart w:id="725" w:name="_MON_1549139288"/>
      <w:bookmarkStart w:id="726" w:name="_MON_1517072906"/>
      <w:bookmarkStart w:id="727" w:name="_MON_1549119070"/>
      <w:bookmarkStart w:id="728" w:name="_MON_1500315722"/>
      <w:bookmarkStart w:id="729" w:name="_MON_1548964378"/>
      <w:bookmarkStart w:id="730" w:name="_MON_1548962948"/>
      <w:bookmarkStart w:id="731" w:name="_MON_1548949665"/>
      <w:bookmarkStart w:id="732" w:name="_MON_1548945180"/>
      <w:bookmarkStart w:id="733" w:name="_MON_1548945126"/>
      <w:bookmarkStart w:id="734" w:name="_MON_1548944835"/>
      <w:bookmarkStart w:id="735" w:name="_MON_1548943950"/>
      <w:bookmarkStart w:id="736" w:name="_MON_1500199797"/>
      <w:bookmarkStart w:id="737" w:name="_MON_1500105897"/>
      <w:bookmarkStart w:id="738" w:name="_MON_1500105737"/>
      <w:bookmarkStart w:id="739" w:name="_MON_1500105585"/>
      <w:bookmarkStart w:id="740" w:name="_MON_1548599994"/>
      <w:bookmarkStart w:id="741" w:name="_MON_1500105557"/>
      <w:bookmarkStart w:id="742" w:name="_MON_1494139202"/>
      <w:bookmarkStart w:id="743" w:name="_MON_1549462056"/>
      <w:bookmarkStart w:id="744" w:name="_MON_1587188427"/>
      <w:bookmarkStart w:id="745" w:name="_MON_1493020794"/>
      <w:bookmarkStart w:id="746" w:name="_MON_1492956240"/>
      <w:bookmarkStart w:id="747" w:name="_MON_1492956060"/>
      <w:bookmarkStart w:id="748" w:name="_MON_1492885078"/>
      <w:bookmarkStart w:id="749" w:name="_MON_1548267617"/>
      <w:bookmarkStart w:id="750" w:name="_MON_1492885069"/>
      <w:bookmarkStart w:id="751" w:name="_MON_1548262004"/>
      <w:bookmarkStart w:id="752" w:name="_MON_1492885033"/>
      <w:bookmarkStart w:id="753" w:name="_MON_1492883793"/>
      <w:bookmarkStart w:id="754" w:name="_MON_1492876370"/>
      <w:bookmarkStart w:id="755" w:name="_MON_1492583048"/>
      <w:bookmarkStart w:id="756" w:name="_MON_1492581884"/>
      <w:bookmarkStart w:id="757" w:name="_MON_1491285805"/>
      <w:bookmarkStart w:id="758" w:name="_MON_1517083889"/>
      <w:bookmarkStart w:id="759" w:name="_MON_1491285658"/>
      <w:bookmarkStart w:id="760" w:name="_MON_1517079898"/>
      <w:bookmarkStart w:id="761" w:name="_MON_1508565445"/>
      <w:bookmarkStart w:id="762" w:name="_MON_1580731260"/>
      <w:bookmarkStart w:id="763" w:name="_MON_1508564710"/>
      <w:bookmarkStart w:id="764" w:name="_MON_1508257094"/>
      <w:bookmarkStart w:id="765" w:name="_MON_1508247973"/>
      <w:bookmarkStart w:id="766" w:name="_MON_1580398395"/>
      <w:bookmarkStart w:id="767" w:name="_MON_1580397262"/>
      <w:bookmarkStart w:id="768" w:name="_MON_1508247834"/>
      <w:bookmarkStart w:id="769" w:name="_MON_1549356969"/>
      <w:bookmarkStart w:id="770" w:name="_MON_1508241436"/>
      <w:bookmarkStart w:id="771" w:name="_MON_1508238863"/>
      <w:bookmarkEnd w:id="713"/>
      <w:bookmarkEnd w:id="714"/>
      <w:bookmarkEnd w:id="715"/>
      <w:bookmarkEnd w:id="716"/>
      <w:bookmarkEnd w:id="717"/>
      <w:bookmarkEnd w:id="718"/>
      <w:bookmarkEnd w:id="719"/>
      <w:bookmarkEnd w:id="720"/>
      <w:bookmarkEnd w:id="721"/>
      <w:bookmarkEnd w:id="722"/>
      <w:bookmarkEnd w:id="723"/>
      <w:bookmarkEnd w:id="724"/>
      <w:bookmarkEnd w:id="725"/>
      <w:bookmarkEnd w:id="726"/>
      <w:bookmarkEnd w:id="727"/>
      <w:bookmarkEnd w:id="728"/>
      <w:bookmarkEnd w:id="729"/>
      <w:bookmarkEnd w:id="730"/>
      <w:bookmarkEnd w:id="731"/>
      <w:bookmarkEnd w:id="732"/>
      <w:bookmarkEnd w:id="733"/>
      <w:bookmarkEnd w:id="734"/>
      <w:bookmarkEnd w:id="735"/>
      <w:bookmarkEnd w:id="736"/>
      <w:bookmarkEnd w:id="737"/>
      <w:bookmarkEnd w:id="738"/>
      <w:bookmarkEnd w:id="739"/>
      <w:bookmarkEnd w:id="740"/>
      <w:bookmarkEnd w:id="741"/>
      <w:bookmarkEnd w:id="742"/>
      <w:bookmarkEnd w:id="743"/>
      <w:bookmarkEnd w:id="744"/>
      <w:bookmarkEnd w:id="745"/>
      <w:bookmarkEnd w:id="746"/>
      <w:bookmarkEnd w:id="747"/>
      <w:bookmarkEnd w:id="748"/>
      <w:bookmarkEnd w:id="749"/>
      <w:bookmarkEnd w:id="750"/>
      <w:bookmarkEnd w:id="751"/>
      <w:bookmarkEnd w:id="752"/>
      <w:bookmarkEnd w:id="753"/>
      <w:bookmarkEnd w:id="754"/>
      <w:bookmarkEnd w:id="755"/>
      <w:bookmarkEnd w:id="756"/>
      <w:bookmarkEnd w:id="757"/>
      <w:bookmarkEnd w:id="758"/>
      <w:bookmarkEnd w:id="759"/>
      <w:bookmarkEnd w:id="760"/>
      <w:bookmarkEnd w:id="761"/>
      <w:bookmarkEnd w:id="762"/>
      <w:bookmarkEnd w:id="763"/>
      <w:bookmarkEnd w:id="764"/>
      <w:bookmarkEnd w:id="765"/>
      <w:bookmarkEnd w:id="766"/>
      <w:bookmarkEnd w:id="767"/>
      <w:bookmarkEnd w:id="768"/>
      <w:bookmarkEnd w:id="769"/>
      <w:bookmarkEnd w:id="770"/>
      <w:bookmarkEnd w:id="771"/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ค่าเสื่อมราคาแสดงในงบกำไรขาดทุน สำหรับงวดสาม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 xml:space="preserve">กันยายน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5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>2564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772" w:name="_1177571467"/>
      <w:bookmarkStart w:id="773" w:name="_MON_1177571435"/>
      <w:bookmarkStart w:id="774" w:name="_MON_1177571370"/>
      <w:bookmarkStart w:id="775" w:name="_MON_1177571284"/>
      <w:bookmarkStart w:id="776" w:name="_MON_1177571156"/>
      <w:bookmarkStart w:id="777" w:name="_MON_1177571094"/>
      <w:bookmarkStart w:id="778" w:name="_MON_1499673705"/>
      <w:bookmarkStart w:id="779" w:name="_MON_1499673662"/>
      <w:bookmarkStart w:id="780" w:name="_MON_1499673378"/>
      <w:bookmarkStart w:id="781" w:name="_MON_1499670795"/>
      <w:bookmarkStart w:id="782" w:name="_MON_1499668558"/>
      <w:bookmarkStart w:id="783" w:name="_MON_1499668552"/>
      <w:bookmarkStart w:id="784" w:name="_MON_1499668493"/>
      <w:bookmarkStart w:id="785" w:name="_MON_1499668355"/>
      <w:bookmarkStart w:id="786" w:name="_MON_1468818510"/>
      <w:bookmarkStart w:id="787" w:name="_MON_1468752112"/>
      <w:bookmarkStart w:id="788" w:name="_MON_1468752071"/>
      <w:bookmarkStart w:id="789" w:name="_MON_1468752005"/>
      <w:bookmarkStart w:id="790" w:name="_MON_1468751970"/>
      <w:bookmarkStart w:id="791" w:name="_MON_1468751898"/>
      <w:bookmarkStart w:id="792" w:name="_MON_1468751851"/>
      <w:bookmarkStart w:id="793" w:name="_MON_1468512566"/>
      <w:bookmarkStart w:id="794" w:name="_MON_1468146829"/>
      <w:bookmarkStart w:id="795" w:name="_MON_1466419168"/>
      <w:bookmarkStart w:id="796" w:name="_MON_1460646732"/>
      <w:bookmarkStart w:id="797" w:name="_MON_1460646704"/>
      <w:bookmarkStart w:id="798" w:name="_MON_1460646657"/>
      <w:bookmarkStart w:id="799" w:name="_MON_1460645414"/>
      <w:bookmarkStart w:id="800" w:name="_MON_1460645327"/>
      <w:bookmarkStart w:id="801" w:name="_MON_1460645312"/>
      <w:bookmarkStart w:id="802" w:name="_MON_1460645286"/>
      <w:bookmarkStart w:id="803" w:name="_MON_1460645274"/>
      <w:bookmarkStart w:id="804" w:name="_MON_1460645261"/>
      <w:bookmarkStart w:id="805" w:name="_MON_1460645221"/>
      <w:bookmarkStart w:id="806" w:name="_MON_1460645046"/>
      <w:bookmarkStart w:id="807" w:name="_MON_1460645030"/>
      <w:bookmarkStart w:id="808" w:name="_MON_1460645014"/>
      <w:bookmarkStart w:id="809" w:name="_MON_1460644980"/>
      <w:bookmarkStart w:id="810" w:name="_MON_1460644953"/>
      <w:bookmarkStart w:id="811" w:name="_MON_1460644374"/>
      <w:bookmarkStart w:id="812" w:name="_MON_1460644297"/>
      <w:bookmarkStart w:id="813" w:name="_MON_1460644281"/>
      <w:bookmarkStart w:id="814" w:name="_MON_1460644245"/>
      <w:bookmarkStart w:id="815" w:name="_MON_1460644230"/>
      <w:bookmarkStart w:id="816" w:name="_MON_1460177967"/>
      <w:bookmarkStart w:id="817" w:name="_MON_1460033639"/>
      <w:bookmarkStart w:id="818" w:name="_MON_1460033608"/>
      <w:bookmarkStart w:id="819" w:name="_MON_1460033556"/>
      <w:bookmarkStart w:id="820" w:name="_MON_1460016373"/>
      <w:bookmarkStart w:id="821" w:name="_MON_1460016318"/>
      <w:bookmarkStart w:id="822" w:name="_MON_1460016176"/>
      <w:bookmarkStart w:id="823" w:name="_MON_1454170241"/>
      <w:bookmarkStart w:id="824" w:name="_MON_1454132155"/>
      <w:bookmarkStart w:id="825" w:name="_MON_1453642900"/>
      <w:bookmarkStart w:id="826" w:name="_MON_1453642844"/>
      <w:bookmarkStart w:id="827" w:name="_MON_1453642805"/>
      <w:bookmarkStart w:id="828" w:name="_MON_1445846467"/>
      <w:bookmarkStart w:id="829" w:name="_MON_1445337937"/>
      <w:bookmarkStart w:id="830" w:name="_MON_1445084603"/>
      <w:bookmarkStart w:id="831" w:name="_MON_1445084538"/>
      <w:bookmarkStart w:id="832" w:name="_MON_1445084523"/>
      <w:bookmarkStart w:id="833" w:name="_MON_1445084508"/>
      <w:bookmarkStart w:id="834" w:name="_MON_1444720850"/>
      <w:bookmarkStart w:id="835" w:name="_MON_1444720833"/>
      <w:bookmarkStart w:id="836" w:name="_MON_1444720771"/>
      <w:bookmarkStart w:id="837" w:name="_MON_1444720579"/>
      <w:bookmarkStart w:id="838" w:name="_MON_1437235199"/>
      <w:bookmarkStart w:id="839" w:name="_MON_1437235114"/>
      <w:bookmarkStart w:id="840" w:name="_MON_1437235027"/>
      <w:bookmarkStart w:id="841" w:name="_MON_1436863202"/>
      <w:bookmarkStart w:id="842" w:name="_MON_1436863162"/>
      <w:bookmarkStart w:id="843" w:name="_MON_1436862639"/>
      <w:bookmarkStart w:id="844" w:name="_MON_1436862600"/>
      <w:bookmarkStart w:id="845" w:name="_MON_1436862524"/>
      <w:bookmarkStart w:id="846" w:name="_MON_1436852422"/>
      <w:bookmarkStart w:id="847" w:name="_MON_1433228316"/>
      <w:bookmarkStart w:id="848" w:name="_MON_1429370007"/>
      <w:bookmarkStart w:id="849" w:name="_MON_1429369933"/>
      <w:bookmarkStart w:id="850" w:name="_MON_1429369855"/>
      <w:bookmarkStart w:id="851" w:name="_MON_1429369769"/>
      <w:bookmarkStart w:id="852" w:name="_MON_1429369634"/>
      <w:bookmarkStart w:id="853" w:name="_MON_1429181855"/>
      <w:bookmarkStart w:id="854" w:name="_MON_1429091166"/>
      <w:bookmarkStart w:id="855" w:name="_MON_1422870028"/>
      <w:bookmarkStart w:id="856" w:name="_MON_1422870000"/>
      <w:bookmarkStart w:id="857" w:name="_MON_1422869955"/>
      <w:bookmarkStart w:id="858" w:name="_MON_1422164336"/>
      <w:bookmarkStart w:id="859" w:name="_MON_1414223497"/>
      <w:bookmarkStart w:id="860" w:name="_MON_1414175028"/>
      <w:bookmarkStart w:id="861" w:name="_MON_1414174487"/>
      <w:bookmarkStart w:id="862" w:name="_MON_1414173275"/>
      <w:bookmarkStart w:id="863" w:name="_MON_1414173266"/>
      <w:bookmarkStart w:id="864" w:name="_MON_1414071505"/>
      <w:bookmarkStart w:id="865" w:name="_MON_1414071402"/>
      <w:bookmarkStart w:id="866" w:name="_MON_1414071284"/>
      <w:bookmarkStart w:id="867" w:name="_MON_1414069233"/>
      <w:bookmarkStart w:id="868" w:name="_MON_1414058901"/>
      <w:bookmarkStart w:id="869" w:name="_MON_1414058888"/>
      <w:bookmarkStart w:id="870" w:name="_MON_1414058871"/>
      <w:bookmarkStart w:id="871" w:name="_MON_1413964638"/>
      <w:bookmarkStart w:id="872" w:name="_MON_1413963523"/>
      <w:bookmarkStart w:id="873" w:name="_MON_1413788407"/>
      <w:bookmarkStart w:id="874" w:name="_MON_1409410086"/>
      <w:bookmarkStart w:id="875" w:name="_MON_1409410026"/>
      <w:bookmarkStart w:id="876" w:name="_MON_1409409999"/>
      <w:bookmarkStart w:id="877" w:name="_MON_1409409916"/>
      <w:bookmarkStart w:id="878" w:name="_MON_1409409855"/>
      <w:bookmarkStart w:id="879" w:name="_MON_1409409819"/>
      <w:bookmarkStart w:id="880" w:name="_MON_1409409775"/>
      <w:bookmarkStart w:id="881" w:name="_MON_1409409731"/>
      <w:bookmarkStart w:id="882" w:name="_MON_1409409641"/>
      <w:bookmarkStart w:id="883" w:name="_MON_1409409543"/>
      <w:bookmarkStart w:id="884" w:name="_MON_1409409335"/>
      <w:bookmarkStart w:id="885" w:name="_MON_1409409313"/>
      <w:bookmarkStart w:id="886" w:name="_MON_1409409230"/>
      <w:bookmarkStart w:id="887" w:name="_MON_1409409015"/>
      <w:bookmarkStart w:id="888" w:name="_MON_1409408717"/>
      <w:bookmarkStart w:id="889" w:name="_MON_1409408440"/>
      <w:bookmarkStart w:id="890" w:name="_MON_1409408180"/>
      <w:bookmarkStart w:id="891" w:name="_MON_1409146882"/>
      <w:bookmarkStart w:id="892" w:name="_MON_1407742304"/>
      <w:bookmarkStart w:id="893" w:name="_MON_1407742172"/>
      <w:bookmarkStart w:id="894" w:name="_MON_1407741260"/>
      <w:bookmarkStart w:id="895" w:name="_MON_1407740791"/>
      <w:bookmarkStart w:id="896" w:name="_MON_1407740476"/>
      <w:bookmarkStart w:id="897" w:name="_MON_1406622279"/>
      <w:bookmarkStart w:id="898" w:name="_MON_1406621806"/>
      <w:bookmarkStart w:id="899" w:name="_MON_1406621762"/>
      <w:bookmarkStart w:id="900" w:name="_MON_1406621644"/>
      <w:bookmarkStart w:id="901" w:name="_MON_1406621596"/>
      <w:bookmarkStart w:id="902" w:name="_MON_1406621545"/>
      <w:bookmarkStart w:id="903" w:name="_MON_1406621519"/>
      <w:bookmarkStart w:id="904" w:name="_MON_1406621297"/>
      <w:bookmarkStart w:id="905" w:name="_MON_1406621153"/>
      <w:bookmarkStart w:id="906" w:name="_MON_1406621076"/>
      <w:bookmarkStart w:id="907" w:name="_MON_1406621060"/>
      <w:bookmarkStart w:id="908" w:name="_MON_1406621045"/>
      <w:bookmarkStart w:id="909" w:name="_MON_1406555413"/>
      <w:bookmarkStart w:id="910" w:name="_MON_1402920084"/>
      <w:bookmarkStart w:id="911" w:name="_MON_1402919831"/>
      <w:bookmarkStart w:id="912" w:name="_MON_1402743176"/>
      <w:bookmarkStart w:id="913" w:name="_MON_1402743057"/>
      <w:bookmarkStart w:id="914" w:name="_MON_1402742792"/>
      <w:bookmarkStart w:id="915" w:name="_MON_1402742713"/>
      <w:bookmarkStart w:id="916" w:name="_MON_1402742574"/>
      <w:bookmarkStart w:id="917" w:name="_MON_1402742370"/>
      <w:bookmarkStart w:id="918" w:name="_MON_1402742059"/>
      <w:bookmarkStart w:id="919" w:name="_MON_1402742034"/>
      <w:bookmarkStart w:id="920" w:name="_MON_1402741903"/>
      <w:bookmarkStart w:id="921" w:name="_MON_1402741780"/>
      <w:bookmarkStart w:id="922" w:name="_MON_1402740115"/>
      <w:bookmarkStart w:id="923" w:name="_MON_1402740035"/>
      <w:bookmarkStart w:id="924" w:name="_MON_1402739810"/>
      <w:bookmarkStart w:id="925" w:name="_MON_1402739745"/>
      <w:bookmarkStart w:id="926" w:name="_MON_1402739712"/>
      <w:bookmarkStart w:id="927" w:name="_MON_1402739466"/>
      <w:bookmarkStart w:id="928" w:name="_MON_1402739439"/>
      <w:bookmarkStart w:id="929" w:name="_MON_1402739399"/>
      <w:bookmarkStart w:id="930" w:name="_MON_1402735293"/>
      <w:bookmarkStart w:id="931" w:name="_MON_1402735247"/>
      <w:bookmarkStart w:id="932" w:name="_MON_1402735206"/>
      <w:bookmarkStart w:id="933" w:name="_MON_1402735126"/>
      <w:bookmarkStart w:id="934" w:name="_MON_1402734925"/>
      <w:bookmarkStart w:id="935" w:name="_MON_1402734844"/>
      <w:bookmarkStart w:id="936" w:name="_MON_1401780571"/>
      <w:bookmarkStart w:id="937" w:name="_MON_1401259755"/>
      <w:bookmarkStart w:id="938" w:name="_MON_1401259586"/>
      <w:bookmarkStart w:id="939" w:name="_MON_1401259535"/>
      <w:bookmarkStart w:id="940" w:name="_MON_1401259470"/>
      <w:bookmarkStart w:id="941" w:name="_MON_1399990451"/>
      <w:bookmarkStart w:id="942" w:name="_MON_1399990394"/>
      <w:bookmarkStart w:id="943" w:name="_MON_1399990371"/>
      <w:bookmarkStart w:id="944" w:name="_MON_1399990346"/>
      <w:bookmarkStart w:id="945" w:name="_MON_1399986888"/>
      <w:bookmarkStart w:id="946" w:name="_MON_1399986798"/>
      <w:bookmarkStart w:id="947" w:name="_MON_1398001833"/>
      <w:bookmarkStart w:id="948" w:name="_MON_1395054645"/>
      <w:bookmarkStart w:id="949" w:name="_MON_1395054618"/>
      <w:bookmarkStart w:id="950" w:name="_MON_1395054605"/>
      <w:bookmarkStart w:id="951" w:name="_MON_1395054134"/>
      <w:bookmarkStart w:id="952" w:name="_MON_1395053839"/>
      <w:bookmarkStart w:id="953" w:name="_MON_1395053815"/>
      <w:bookmarkStart w:id="954" w:name="_MON_1395050509"/>
      <w:bookmarkStart w:id="955" w:name="_MON_1395040785"/>
      <w:bookmarkStart w:id="956" w:name="_MON_1395040776"/>
      <w:bookmarkStart w:id="957" w:name="_MON_1395040764"/>
      <w:bookmarkStart w:id="958" w:name="_MON_1395040666"/>
      <w:bookmarkStart w:id="959" w:name="_MON_1395039175"/>
      <w:bookmarkStart w:id="960" w:name="_MON_1395039116"/>
      <w:bookmarkStart w:id="961" w:name="_MON_1395039051"/>
      <w:bookmarkStart w:id="962" w:name="_MON_1395039024"/>
      <w:bookmarkStart w:id="963" w:name="_MON_1395038993"/>
      <w:bookmarkStart w:id="964" w:name="_MON_1395037444"/>
      <w:bookmarkStart w:id="965" w:name="_MON_1395037399"/>
      <w:bookmarkStart w:id="966" w:name="_MON_1395037378"/>
      <w:bookmarkStart w:id="967" w:name="_MON_1395037339"/>
      <w:bookmarkStart w:id="968" w:name="_MON_1395037169"/>
      <w:bookmarkStart w:id="969" w:name="_MON_1395037147"/>
      <w:bookmarkStart w:id="970" w:name="_MON_1395037125"/>
      <w:bookmarkStart w:id="971" w:name="_MON_1395037064"/>
      <w:bookmarkStart w:id="972" w:name="_MON_1580410858"/>
      <w:bookmarkStart w:id="973" w:name="_MON_1394971670"/>
      <w:bookmarkStart w:id="974" w:name="_MON_1394962431"/>
      <w:bookmarkStart w:id="975" w:name="_MON_1580398478"/>
      <w:bookmarkStart w:id="976" w:name="_MON_1394962412"/>
      <w:bookmarkStart w:id="977" w:name="_MON_1394872797"/>
      <w:bookmarkStart w:id="978" w:name="_MON_1394872775"/>
      <w:bookmarkStart w:id="979" w:name="_MON_1394871212"/>
      <w:bookmarkStart w:id="980" w:name="_MON_1394383133"/>
      <w:bookmarkStart w:id="981" w:name="_MON_1394345676"/>
      <w:bookmarkStart w:id="982" w:name="_MON_1394345668"/>
      <w:bookmarkStart w:id="983" w:name="_MON_1393673848"/>
      <w:bookmarkStart w:id="984" w:name="_MON_1393673822"/>
      <w:bookmarkStart w:id="985" w:name="_MON_1393673786"/>
      <w:bookmarkStart w:id="986" w:name="_MON_1393673755"/>
      <w:bookmarkStart w:id="987" w:name="_MON_1393673702"/>
      <w:bookmarkStart w:id="988" w:name="_MON_1393653287"/>
      <w:bookmarkStart w:id="989" w:name="_MON_1393653280"/>
      <w:bookmarkStart w:id="990" w:name="_MON_1393653265"/>
      <w:bookmarkStart w:id="991" w:name="_MON_1393653229"/>
      <w:bookmarkStart w:id="992" w:name="_MON_1574085702"/>
      <w:bookmarkStart w:id="993" w:name="_MON_1393653180"/>
      <w:bookmarkStart w:id="994" w:name="_MON_1393652968"/>
      <w:bookmarkStart w:id="995" w:name="_MON_1393652739"/>
      <w:bookmarkStart w:id="996" w:name="_MON_1393652155"/>
      <w:bookmarkStart w:id="997" w:name="_MON_1393610559"/>
      <w:bookmarkStart w:id="998" w:name="_MON_1393610367"/>
      <w:bookmarkStart w:id="999" w:name="_MON_1393610073"/>
      <w:bookmarkStart w:id="1000" w:name="_MON_1393609878"/>
      <w:bookmarkStart w:id="1001" w:name="_MON_1393609837"/>
      <w:bookmarkStart w:id="1002" w:name="_MON_1393608969"/>
      <w:bookmarkStart w:id="1003" w:name="_MON_1387349246"/>
      <w:bookmarkStart w:id="1004" w:name="_MON_1367754436"/>
      <w:bookmarkStart w:id="1005" w:name="_MON_1367754161"/>
      <w:bookmarkStart w:id="1006" w:name="_MON_1367739606"/>
      <w:bookmarkStart w:id="1007" w:name="_MON_1367739581"/>
      <w:bookmarkStart w:id="1008" w:name="_MON_1367401830"/>
      <w:bookmarkStart w:id="1009" w:name="_MON_1367237393"/>
      <w:bookmarkStart w:id="1010" w:name="_MON_1367237381"/>
      <w:bookmarkStart w:id="1011" w:name="_MON_1365510405"/>
      <w:bookmarkStart w:id="1012" w:name="_MON_1365505559"/>
      <w:bookmarkStart w:id="1013" w:name="_MON_1365505507"/>
      <w:bookmarkStart w:id="1014" w:name="_MON_1365505413"/>
      <w:bookmarkStart w:id="1015" w:name="_MON_1365505333"/>
      <w:bookmarkStart w:id="1016" w:name="_MON_1338961968"/>
      <w:bookmarkStart w:id="1017" w:name="_MON_1334550183"/>
      <w:bookmarkStart w:id="1018" w:name="_MON_1334550087"/>
      <w:bookmarkStart w:id="1019" w:name="_MON_1334548477"/>
      <w:bookmarkStart w:id="1020" w:name="_MON_1549398163"/>
      <w:bookmarkStart w:id="1021" w:name="_MON_1333886382"/>
      <w:bookmarkStart w:id="1022" w:name="_MON_1333886365"/>
      <w:bookmarkStart w:id="1023" w:name="_MON_1333886353"/>
      <w:bookmarkStart w:id="1024" w:name="_MON_1333886320"/>
      <w:bookmarkStart w:id="1025" w:name="_MON_1333886206"/>
      <w:bookmarkStart w:id="1026" w:name="_MON_1549383510"/>
      <w:bookmarkStart w:id="1027" w:name="_MON_1333367747"/>
      <w:bookmarkStart w:id="1028" w:name="_MON_1333367588"/>
      <w:bookmarkStart w:id="1029" w:name="_MON_1333367559"/>
      <w:bookmarkStart w:id="1030" w:name="_MON_1331559417"/>
      <w:bookmarkStart w:id="1031" w:name="_MON_1329802889"/>
      <w:bookmarkStart w:id="1032" w:name="_MON_1329802882"/>
      <w:bookmarkStart w:id="1033" w:name="_MON_1329802865"/>
      <w:bookmarkStart w:id="1034" w:name="_MON_1329580472"/>
      <w:bookmarkStart w:id="1035" w:name="_MON_1329579816"/>
      <w:bookmarkStart w:id="1036" w:name="_MON_1312978075"/>
      <w:bookmarkStart w:id="1037" w:name="_MON_1303983887"/>
      <w:bookmarkStart w:id="1038" w:name="_MON_1549209149"/>
      <w:bookmarkStart w:id="1039" w:name="_MON_1549209054"/>
      <w:bookmarkStart w:id="1040" w:name="_MON_1549209022"/>
      <w:bookmarkStart w:id="1041" w:name="_MON_1300688976"/>
      <w:bookmarkStart w:id="1042" w:name="_MON_1300688961"/>
      <w:bookmarkStart w:id="1043" w:name="_MON_1300688890"/>
      <w:bookmarkStart w:id="1044" w:name="_MON_1300626083"/>
      <w:bookmarkStart w:id="1045" w:name="_MON_1300625782"/>
      <w:bookmarkStart w:id="1046" w:name="_MON_1549119630"/>
      <w:bookmarkStart w:id="1047" w:name="_MON_1298485491"/>
      <w:bookmarkStart w:id="1048" w:name="_MON_1548964690"/>
      <w:bookmarkStart w:id="1049" w:name="_MON_1548950064"/>
      <w:bookmarkStart w:id="1050" w:name="_MON_1298318475"/>
      <w:bookmarkStart w:id="1051" w:name="_MON_1298318194"/>
      <w:bookmarkStart w:id="1052" w:name="_MON_1296217388"/>
      <w:bookmarkStart w:id="1053" w:name="_MON_1267030270"/>
      <w:bookmarkStart w:id="1054" w:name="_MON_1267013659"/>
      <w:bookmarkStart w:id="1055" w:name="_MON_1267013639"/>
      <w:bookmarkStart w:id="1056" w:name="_MON_1267013592"/>
      <w:bookmarkStart w:id="1057" w:name="_MON_1267013555"/>
      <w:bookmarkStart w:id="1058" w:name="_MON_1267009750"/>
      <w:bookmarkStart w:id="1059" w:name="_MON_1539783181"/>
      <w:bookmarkStart w:id="1060" w:name="_MON_1539688716"/>
      <w:bookmarkStart w:id="1061" w:name="_MON_1538567076"/>
      <w:bookmarkStart w:id="1062" w:name="_MON_1531723027"/>
      <w:bookmarkStart w:id="1063" w:name="_MON_1531669865"/>
      <w:bookmarkStart w:id="1064" w:name="_MON_1531669546"/>
      <w:bookmarkStart w:id="1065" w:name="_MON_1531669520"/>
      <w:bookmarkStart w:id="1066" w:name="_MON_1531648744"/>
      <w:bookmarkStart w:id="1067" w:name="_MON_1530595894"/>
      <w:bookmarkStart w:id="1068" w:name="_MON_1528528120"/>
      <w:bookmarkStart w:id="1069" w:name="_MON_1266736744"/>
      <w:bookmarkStart w:id="1070" w:name="_MON_1266736663"/>
      <w:bookmarkStart w:id="1071" w:name="_MON_1266736652"/>
      <w:bookmarkStart w:id="1072" w:name="_MON_1266736621"/>
      <w:bookmarkStart w:id="1073" w:name="_MON_1266734596"/>
      <w:bookmarkStart w:id="1074" w:name="_MON_1265720245"/>
      <w:bookmarkStart w:id="1075" w:name="_MON_1265720233"/>
      <w:bookmarkStart w:id="1076" w:name="_MON_1524469346"/>
      <w:bookmarkStart w:id="1077" w:name="_MON_1244287333"/>
      <w:bookmarkStart w:id="1078" w:name="_MON_1524428243"/>
      <w:bookmarkStart w:id="1079" w:name="_MON_1524428205"/>
      <w:bookmarkStart w:id="1080" w:name="_MON_1524428095"/>
      <w:bookmarkStart w:id="1081" w:name="_MON_1524428050"/>
      <w:bookmarkStart w:id="1082" w:name="_MON_1524427645"/>
      <w:bookmarkStart w:id="1083" w:name="_MON_1524427627"/>
      <w:bookmarkStart w:id="1084" w:name="_MON_1524427483"/>
      <w:bookmarkStart w:id="1085" w:name="_MON_1524427469"/>
      <w:bookmarkStart w:id="1086" w:name="_MON_1524427371"/>
      <w:bookmarkStart w:id="1087" w:name="_MON_1238671109"/>
      <w:bookmarkStart w:id="1088" w:name="_MON_1238671081"/>
      <w:bookmarkStart w:id="1089" w:name="_MON_1238666615"/>
      <w:bookmarkStart w:id="1090" w:name="_MON_1524374606"/>
      <w:bookmarkStart w:id="1091" w:name="_MON_1235569146"/>
      <w:bookmarkStart w:id="1092" w:name="_MON_1235481733"/>
      <w:bookmarkStart w:id="1093" w:name="_MON_1235481643"/>
      <w:bookmarkStart w:id="1094" w:name="_MON_1524336402"/>
      <w:bookmarkStart w:id="1095" w:name="_MON_1524336365"/>
      <w:bookmarkStart w:id="1096" w:name="_MON_1524336347"/>
      <w:bookmarkStart w:id="1097" w:name="_MON_1524336327"/>
      <w:bookmarkStart w:id="1098" w:name="_MON_1524336314"/>
      <w:bookmarkStart w:id="1099" w:name="_MON_1524336167"/>
      <w:bookmarkStart w:id="1100" w:name="_MON_1524336143"/>
      <w:bookmarkStart w:id="1101" w:name="_MON_1524336101"/>
      <w:bookmarkStart w:id="1102" w:name="_MON_1524336033"/>
      <w:bookmarkStart w:id="1103" w:name="_MON_1524335942"/>
      <w:bookmarkStart w:id="1104" w:name="_MON_1524335629"/>
      <w:bookmarkStart w:id="1105" w:name="_MON_1524335614"/>
      <w:bookmarkStart w:id="1106" w:name="_MON_1524335606"/>
      <w:bookmarkStart w:id="1107" w:name="_MON_1524335601"/>
      <w:bookmarkStart w:id="1108" w:name="_MON_1524335594"/>
      <w:bookmarkStart w:id="1109" w:name="_MON_1524335580"/>
      <w:bookmarkStart w:id="1110" w:name="_MON_1524335559"/>
      <w:bookmarkStart w:id="1111" w:name="_MON_1524335534"/>
      <w:bookmarkStart w:id="1112" w:name="_MON_1235481606"/>
      <w:bookmarkStart w:id="1113" w:name="_MON_1230717151"/>
      <w:bookmarkStart w:id="1114" w:name="_MON_1230717146"/>
      <w:bookmarkStart w:id="1115" w:name="_MON_1230717118"/>
      <w:bookmarkStart w:id="1116" w:name="_MON_1524166212"/>
      <w:bookmarkStart w:id="1117" w:name="_MON_1524163019"/>
      <w:bookmarkStart w:id="1118" w:name="_MON_1230635325"/>
      <w:bookmarkStart w:id="1119" w:name="_MON_1524146287"/>
      <w:bookmarkStart w:id="1120" w:name="_MON_1524138508"/>
      <w:bookmarkStart w:id="1121" w:name="_MON_1524136545"/>
      <w:bookmarkStart w:id="1122" w:name="_MON_1524136473"/>
      <w:bookmarkStart w:id="1123" w:name="_MON_1524136367"/>
      <w:bookmarkStart w:id="1124" w:name="_MON_1230473942"/>
      <w:bookmarkStart w:id="1125" w:name="_MON_1227536538"/>
      <w:bookmarkStart w:id="1126" w:name="_MON_1227536505"/>
      <w:bookmarkStart w:id="1127" w:name="_MON_1230200074"/>
      <w:bookmarkStart w:id="1128" w:name="_MON_1230200063"/>
      <w:bookmarkStart w:id="1129" w:name="_MON_1230199824"/>
      <w:bookmarkStart w:id="1130" w:name="_MON_1230199812"/>
      <w:bookmarkStart w:id="1131" w:name="_MON_1523361395"/>
      <w:bookmarkStart w:id="1132" w:name="_MON_1523361354"/>
      <w:bookmarkStart w:id="1133" w:name="_MON_1523361339"/>
      <w:bookmarkStart w:id="1134" w:name="_MON_1523361333"/>
      <w:bookmarkStart w:id="1135" w:name="_MON_1230199692"/>
      <w:bookmarkStart w:id="1136" w:name="_MON_1523346772"/>
      <w:bookmarkStart w:id="1137" w:name="_MON_1230122354"/>
      <w:bookmarkStart w:id="1138" w:name="_MON_1230122347"/>
      <w:bookmarkStart w:id="1139" w:name="_MON_1230122328"/>
      <w:bookmarkStart w:id="1140" w:name="_MON_1227355565"/>
      <w:bookmarkStart w:id="1141" w:name="_MON_1523200477"/>
      <w:bookmarkStart w:id="1142" w:name="_MON_1523200430"/>
      <w:bookmarkStart w:id="1143" w:name="_MON_1227298406"/>
      <w:bookmarkStart w:id="1144" w:name="_MON_1227275726"/>
      <w:bookmarkStart w:id="1145" w:name="_MON_1523109622"/>
      <w:bookmarkStart w:id="1146" w:name="_MON_1523109601"/>
      <w:bookmarkStart w:id="1147" w:name="_MON_1523109509"/>
      <w:bookmarkStart w:id="1148" w:name="_MON_1523109470"/>
      <w:bookmarkStart w:id="1149" w:name="_MON_1227275699"/>
      <w:bookmarkStart w:id="1150" w:name="_MON_1227275682"/>
      <w:bookmarkStart w:id="1151" w:name="_MON_1522263477"/>
      <w:bookmarkStart w:id="1152" w:name="_MON_1227275203"/>
      <w:bookmarkStart w:id="1153" w:name="_MON_1227270770"/>
      <w:bookmarkStart w:id="1154" w:name="_MON_1227270723"/>
      <w:bookmarkStart w:id="1155" w:name="_MON_1227270701"/>
      <w:bookmarkStart w:id="1156" w:name="_MON_1227265639"/>
      <w:bookmarkStart w:id="1157" w:name="_MON_1227195767"/>
      <w:bookmarkStart w:id="1158" w:name="_MON_1227195759"/>
      <w:bookmarkStart w:id="1159" w:name="_MON_1225362298"/>
      <w:bookmarkStart w:id="1160" w:name="_MON_1225362238"/>
      <w:bookmarkStart w:id="1161" w:name="_MON_1517585196"/>
      <w:bookmarkStart w:id="1162" w:name="_MON_1225362172"/>
      <w:bookmarkStart w:id="1163" w:name="_MON_1225361781"/>
      <w:bookmarkStart w:id="1164" w:name="_MON_1226162606"/>
      <w:bookmarkStart w:id="1165" w:name="_MON_1209849891"/>
      <w:bookmarkStart w:id="1166" w:name="_MON_1209849879"/>
      <w:bookmarkStart w:id="1167" w:name="_MON_1209728124"/>
      <w:bookmarkStart w:id="1168" w:name="_MON_1209553865"/>
      <w:bookmarkStart w:id="1169" w:name="_MON_1209553766"/>
      <w:bookmarkStart w:id="1170" w:name="_MON_1209553740"/>
      <w:bookmarkStart w:id="1171" w:name="_MON_1516102857"/>
      <w:bookmarkStart w:id="1172" w:name="_MON_1209553689"/>
      <w:bookmarkStart w:id="1173" w:name="_MON_1209553581"/>
      <w:bookmarkStart w:id="1174" w:name="_MON_1209540984"/>
      <w:bookmarkStart w:id="1175" w:name="_MON_1516003675"/>
      <w:bookmarkStart w:id="1176" w:name="_MON_1516003654"/>
      <w:bookmarkStart w:id="1177" w:name="_MON_1209540818"/>
      <w:bookmarkStart w:id="1178" w:name="_MON_1209540803"/>
      <w:bookmarkStart w:id="1179" w:name="_MON_1209463877"/>
      <w:bookmarkStart w:id="1180" w:name="_MON_1208694228"/>
      <w:bookmarkStart w:id="1181" w:name="_MON_1208694215"/>
      <w:bookmarkStart w:id="1182" w:name="_MON_1208693923"/>
      <w:bookmarkStart w:id="1183" w:name="_MON_1208693852"/>
      <w:bookmarkStart w:id="1184" w:name="_MON_1515825972"/>
      <w:bookmarkStart w:id="1185" w:name="_MON_1515825866"/>
      <w:bookmarkStart w:id="1186" w:name="_MON_1208693672"/>
      <w:bookmarkStart w:id="1187" w:name="_MON_1238442171"/>
      <w:bookmarkStart w:id="1188" w:name="_MON_1510470895"/>
      <w:bookmarkStart w:id="1189" w:name="_MON_1510470557"/>
      <w:bookmarkStart w:id="1190" w:name="_MON_1238442167"/>
      <w:bookmarkStart w:id="1191" w:name="_MON_1238442149"/>
      <w:bookmarkStart w:id="1192" w:name="_MON_1238441730"/>
      <w:bookmarkStart w:id="1193" w:name="_MON_1238441587"/>
      <w:bookmarkStart w:id="1194" w:name="_MON_1238181495"/>
      <w:bookmarkStart w:id="1195" w:name="_MON_1178035547"/>
      <w:bookmarkStart w:id="1196" w:name="_MON_1178035505"/>
      <w:bookmarkStart w:id="1197" w:name="_MON_1178035320"/>
      <w:bookmarkStart w:id="1198" w:name="_MON_1177936863"/>
      <w:bookmarkStart w:id="1199" w:name="_MON_1177705687"/>
      <w:bookmarkStart w:id="1200" w:name="_MON_1502288397"/>
      <w:bookmarkStart w:id="1201" w:name="_MON_1177705651"/>
      <w:bookmarkEnd w:id="772"/>
      <w:bookmarkEnd w:id="773"/>
      <w:bookmarkEnd w:id="774"/>
      <w:bookmarkEnd w:id="775"/>
      <w:bookmarkEnd w:id="776"/>
      <w:bookmarkEnd w:id="777"/>
      <w:bookmarkEnd w:id="778"/>
      <w:bookmarkEnd w:id="779"/>
      <w:bookmarkEnd w:id="780"/>
      <w:bookmarkEnd w:id="781"/>
      <w:bookmarkEnd w:id="782"/>
      <w:bookmarkEnd w:id="783"/>
      <w:bookmarkEnd w:id="784"/>
      <w:bookmarkEnd w:id="785"/>
      <w:bookmarkEnd w:id="786"/>
      <w:bookmarkEnd w:id="787"/>
      <w:bookmarkEnd w:id="788"/>
      <w:bookmarkEnd w:id="789"/>
      <w:bookmarkEnd w:id="790"/>
      <w:bookmarkEnd w:id="791"/>
      <w:bookmarkEnd w:id="792"/>
      <w:bookmarkEnd w:id="793"/>
      <w:bookmarkEnd w:id="794"/>
      <w:bookmarkEnd w:id="795"/>
      <w:bookmarkEnd w:id="796"/>
      <w:bookmarkEnd w:id="797"/>
      <w:bookmarkEnd w:id="798"/>
      <w:bookmarkEnd w:id="799"/>
      <w:bookmarkEnd w:id="800"/>
      <w:bookmarkEnd w:id="801"/>
      <w:bookmarkEnd w:id="802"/>
      <w:bookmarkEnd w:id="803"/>
      <w:bookmarkEnd w:id="804"/>
      <w:bookmarkEnd w:id="805"/>
      <w:bookmarkEnd w:id="806"/>
      <w:bookmarkEnd w:id="807"/>
      <w:bookmarkEnd w:id="808"/>
      <w:bookmarkEnd w:id="809"/>
      <w:bookmarkEnd w:id="810"/>
      <w:bookmarkEnd w:id="811"/>
      <w:bookmarkEnd w:id="812"/>
      <w:bookmarkEnd w:id="813"/>
      <w:bookmarkEnd w:id="814"/>
      <w:bookmarkEnd w:id="815"/>
      <w:bookmarkEnd w:id="816"/>
      <w:bookmarkEnd w:id="817"/>
      <w:bookmarkEnd w:id="818"/>
      <w:bookmarkEnd w:id="819"/>
      <w:bookmarkEnd w:id="820"/>
      <w:bookmarkEnd w:id="821"/>
      <w:bookmarkEnd w:id="822"/>
      <w:bookmarkEnd w:id="823"/>
      <w:bookmarkEnd w:id="824"/>
      <w:bookmarkEnd w:id="825"/>
      <w:bookmarkEnd w:id="826"/>
      <w:bookmarkEnd w:id="827"/>
      <w:bookmarkEnd w:id="828"/>
      <w:bookmarkEnd w:id="829"/>
      <w:bookmarkEnd w:id="830"/>
      <w:bookmarkEnd w:id="831"/>
      <w:bookmarkEnd w:id="832"/>
      <w:bookmarkEnd w:id="833"/>
      <w:bookmarkEnd w:id="834"/>
      <w:bookmarkEnd w:id="835"/>
      <w:bookmarkEnd w:id="836"/>
      <w:bookmarkEnd w:id="837"/>
      <w:bookmarkEnd w:id="838"/>
      <w:bookmarkEnd w:id="839"/>
      <w:bookmarkEnd w:id="840"/>
      <w:bookmarkEnd w:id="841"/>
      <w:bookmarkEnd w:id="842"/>
      <w:bookmarkEnd w:id="843"/>
      <w:bookmarkEnd w:id="844"/>
      <w:bookmarkEnd w:id="845"/>
      <w:bookmarkEnd w:id="846"/>
      <w:bookmarkEnd w:id="847"/>
      <w:bookmarkEnd w:id="848"/>
      <w:bookmarkEnd w:id="849"/>
      <w:bookmarkEnd w:id="850"/>
      <w:bookmarkEnd w:id="851"/>
      <w:bookmarkEnd w:id="852"/>
      <w:bookmarkEnd w:id="853"/>
      <w:bookmarkEnd w:id="854"/>
      <w:bookmarkEnd w:id="855"/>
      <w:bookmarkEnd w:id="856"/>
      <w:bookmarkEnd w:id="857"/>
      <w:bookmarkEnd w:id="858"/>
      <w:bookmarkEnd w:id="859"/>
      <w:bookmarkEnd w:id="860"/>
      <w:bookmarkEnd w:id="861"/>
      <w:bookmarkEnd w:id="862"/>
      <w:bookmarkEnd w:id="863"/>
      <w:bookmarkEnd w:id="864"/>
      <w:bookmarkEnd w:id="865"/>
      <w:bookmarkEnd w:id="866"/>
      <w:bookmarkEnd w:id="867"/>
      <w:bookmarkEnd w:id="868"/>
      <w:bookmarkEnd w:id="869"/>
      <w:bookmarkEnd w:id="870"/>
      <w:bookmarkEnd w:id="871"/>
      <w:bookmarkEnd w:id="872"/>
      <w:bookmarkEnd w:id="873"/>
      <w:bookmarkEnd w:id="874"/>
      <w:bookmarkEnd w:id="875"/>
      <w:bookmarkEnd w:id="876"/>
      <w:bookmarkEnd w:id="877"/>
      <w:bookmarkEnd w:id="878"/>
      <w:bookmarkEnd w:id="879"/>
      <w:bookmarkEnd w:id="880"/>
      <w:bookmarkEnd w:id="881"/>
      <w:bookmarkEnd w:id="882"/>
      <w:bookmarkEnd w:id="883"/>
      <w:bookmarkEnd w:id="884"/>
      <w:bookmarkEnd w:id="885"/>
      <w:bookmarkEnd w:id="886"/>
      <w:bookmarkEnd w:id="887"/>
      <w:bookmarkEnd w:id="888"/>
      <w:bookmarkEnd w:id="889"/>
      <w:bookmarkEnd w:id="890"/>
      <w:bookmarkEnd w:id="891"/>
      <w:bookmarkEnd w:id="892"/>
      <w:bookmarkEnd w:id="893"/>
      <w:bookmarkEnd w:id="894"/>
      <w:bookmarkEnd w:id="895"/>
      <w:bookmarkEnd w:id="896"/>
      <w:bookmarkEnd w:id="897"/>
      <w:bookmarkEnd w:id="898"/>
      <w:bookmarkEnd w:id="899"/>
      <w:bookmarkEnd w:id="900"/>
      <w:bookmarkEnd w:id="901"/>
      <w:bookmarkEnd w:id="902"/>
      <w:bookmarkEnd w:id="903"/>
      <w:bookmarkEnd w:id="904"/>
      <w:bookmarkEnd w:id="905"/>
      <w:bookmarkEnd w:id="906"/>
      <w:bookmarkEnd w:id="907"/>
      <w:bookmarkEnd w:id="908"/>
      <w:bookmarkEnd w:id="909"/>
      <w:bookmarkEnd w:id="910"/>
      <w:bookmarkEnd w:id="911"/>
      <w:bookmarkEnd w:id="912"/>
      <w:bookmarkEnd w:id="913"/>
      <w:bookmarkEnd w:id="914"/>
      <w:bookmarkEnd w:id="915"/>
      <w:bookmarkEnd w:id="916"/>
      <w:bookmarkEnd w:id="917"/>
      <w:bookmarkEnd w:id="918"/>
      <w:bookmarkEnd w:id="919"/>
      <w:bookmarkEnd w:id="920"/>
      <w:bookmarkEnd w:id="921"/>
      <w:bookmarkEnd w:id="922"/>
      <w:bookmarkEnd w:id="923"/>
      <w:bookmarkEnd w:id="924"/>
      <w:bookmarkEnd w:id="925"/>
      <w:bookmarkEnd w:id="926"/>
      <w:bookmarkEnd w:id="927"/>
      <w:bookmarkEnd w:id="928"/>
      <w:bookmarkEnd w:id="929"/>
      <w:bookmarkEnd w:id="930"/>
      <w:bookmarkEnd w:id="931"/>
      <w:bookmarkEnd w:id="932"/>
      <w:bookmarkEnd w:id="933"/>
      <w:bookmarkEnd w:id="934"/>
      <w:bookmarkEnd w:id="935"/>
      <w:bookmarkEnd w:id="936"/>
      <w:bookmarkEnd w:id="937"/>
      <w:bookmarkEnd w:id="938"/>
      <w:bookmarkEnd w:id="939"/>
      <w:bookmarkEnd w:id="940"/>
      <w:bookmarkEnd w:id="941"/>
      <w:bookmarkEnd w:id="942"/>
      <w:bookmarkEnd w:id="943"/>
      <w:bookmarkEnd w:id="944"/>
      <w:bookmarkEnd w:id="945"/>
      <w:bookmarkEnd w:id="946"/>
      <w:bookmarkEnd w:id="947"/>
      <w:bookmarkEnd w:id="948"/>
      <w:bookmarkEnd w:id="949"/>
      <w:bookmarkEnd w:id="950"/>
      <w:bookmarkEnd w:id="951"/>
      <w:bookmarkEnd w:id="952"/>
      <w:bookmarkEnd w:id="953"/>
      <w:bookmarkEnd w:id="954"/>
      <w:bookmarkEnd w:id="955"/>
      <w:bookmarkEnd w:id="956"/>
      <w:bookmarkEnd w:id="957"/>
      <w:bookmarkEnd w:id="958"/>
      <w:bookmarkEnd w:id="959"/>
      <w:bookmarkEnd w:id="960"/>
      <w:bookmarkEnd w:id="961"/>
      <w:bookmarkEnd w:id="962"/>
      <w:bookmarkEnd w:id="963"/>
      <w:bookmarkEnd w:id="964"/>
      <w:bookmarkEnd w:id="965"/>
      <w:bookmarkEnd w:id="966"/>
      <w:bookmarkEnd w:id="967"/>
      <w:bookmarkEnd w:id="968"/>
      <w:bookmarkEnd w:id="969"/>
      <w:bookmarkEnd w:id="970"/>
      <w:bookmarkEnd w:id="971"/>
      <w:bookmarkEnd w:id="972"/>
      <w:bookmarkEnd w:id="973"/>
      <w:bookmarkEnd w:id="974"/>
      <w:bookmarkEnd w:id="975"/>
      <w:bookmarkEnd w:id="976"/>
      <w:bookmarkEnd w:id="977"/>
      <w:bookmarkEnd w:id="978"/>
      <w:bookmarkEnd w:id="979"/>
      <w:bookmarkEnd w:id="980"/>
      <w:bookmarkEnd w:id="981"/>
      <w:bookmarkEnd w:id="982"/>
      <w:bookmarkEnd w:id="983"/>
      <w:bookmarkEnd w:id="984"/>
      <w:bookmarkEnd w:id="985"/>
      <w:bookmarkEnd w:id="986"/>
      <w:bookmarkEnd w:id="987"/>
      <w:bookmarkEnd w:id="988"/>
      <w:bookmarkEnd w:id="989"/>
      <w:bookmarkEnd w:id="990"/>
      <w:bookmarkEnd w:id="991"/>
      <w:bookmarkEnd w:id="992"/>
      <w:bookmarkEnd w:id="993"/>
      <w:bookmarkEnd w:id="994"/>
      <w:bookmarkEnd w:id="995"/>
      <w:bookmarkEnd w:id="996"/>
      <w:bookmarkEnd w:id="997"/>
      <w:bookmarkEnd w:id="998"/>
      <w:bookmarkEnd w:id="999"/>
      <w:bookmarkEnd w:id="1000"/>
      <w:bookmarkEnd w:id="1001"/>
      <w:bookmarkEnd w:id="1002"/>
      <w:bookmarkEnd w:id="1003"/>
      <w:bookmarkEnd w:id="1004"/>
      <w:bookmarkEnd w:id="1005"/>
      <w:bookmarkEnd w:id="1006"/>
      <w:bookmarkEnd w:id="1007"/>
      <w:bookmarkEnd w:id="1008"/>
      <w:bookmarkEnd w:id="1009"/>
      <w:bookmarkEnd w:id="1010"/>
      <w:bookmarkEnd w:id="1011"/>
      <w:bookmarkEnd w:id="1012"/>
      <w:bookmarkEnd w:id="1013"/>
      <w:bookmarkEnd w:id="1014"/>
      <w:bookmarkEnd w:id="1015"/>
      <w:bookmarkEnd w:id="1016"/>
      <w:bookmarkEnd w:id="1017"/>
      <w:bookmarkEnd w:id="1018"/>
      <w:bookmarkEnd w:id="1019"/>
      <w:bookmarkEnd w:id="1020"/>
      <w:bookmarkEnd w:id="1021"/>
      <w:bookmarkEnd w:id="1022"/>
      <w:bookmarkEnd w:id="1023"/>
      <w:bookmarkEnd w:id="1024"/>
      <w:bookmarkEnd w:id="1025"/>
      <w:bookmarkEnd w:id="1026"/>
      <w:bookmarkEnd w:id="1027"/>
      <w:bookmarkEnd w:id="1028"/>
      <w:bookmarkEnd w:id="1029"/>
      <w:bookmarkEnd w:id="1030"/>
      <w:bookmarkEnd w:id="1031"/>
      <w:bookmarkEnd w:id="1032"/>
      <w:bookmarkEnd w:id="1033"/>
      <w:bookmarkEnd w:id="1034"/>
      <w:bookmarkEnd w:id="1035"/>
      <w:bookmarkEnd w:id="1036"/>
      <w:bookmarkEnd w:id="1037"/>
      <w:bookmarkEnd w:id="1038"/>
      <w:bookmarkEnd w:id="1039"/>
      <w:bookmarkEnd w:id="1040"/>
      <w:bookmarkEnd w:id="1041"/>
      <w:bookmarkEnd w:id="1042"/>
      <w:bookmarkEnd w:id="1043"/>
      <w:bookmarkEnd w:id="1044"/>
      <w:bookmarkEnd w:id="1045"/>
      <w:bookmarkEnd w:id="1046"/>
      <w:bookmarkEnd w:id="1047"/>
      <w:bookmarkEnd w:id="1048"/>
      <w:bookmarkEnd w:id="1049"/>
      <w:bookmarkEnd w:id="1050"/>
      <w:bookmarkEnd w:id="1051"/>
      <w:bookmarkEnd w:id="1052"/>
      <w:bookmarkEnd w:id="1053"/>
      <w:bookmarkEnd w:id="1054"/>
      <w:bookmarkEnd w:id="1055"/>
      <w:bookmarkEnd w:id="1056"/>
      <w:bookmarkEnd w:id="1057"/>
      <w:bookmarkEnd w:id="1058"/>
      <w:bookmarkEnd w:id="1059"/>
      <w:bookmarkEnd w:id="1060"/>
      <w:bookmarkEnd w:id="1061"/>
      <w:bookmarkEnd w:id="1062"/>
      <w:bookmarkEnd w:id="1063"/>
      <w:bookmarkEnd w:id="1064"/>
      <w:bookmarkEnd w:id="1065"/>
      <w:bookmarkEnd w:id="1066"/>
      <w:bookmarkEnd w:id="1067"/>
      <w:bookmarkEnd w:id="1068"/>
      <w:bookmarkEnd w:id="1069"/>
      <w:bookmarkEnd w:id="1070"/>
      <w:bookmarkEnd w:id="1071"/>
      <w:bookmarkEnd w:id="1072"/>
      <w:bookmarkEnd w:id="1073"/>
      <w:bookmarkEnd w:id="1074"/>
      <w:bookmarkEnd w:id="1075"/>
      <w:bookmarkEnd w:id="1076"/>
      <w:bookmarkEnd w:id="1077"/>
      <w:bookmarkEnd w:id="1078"/>
      <w:bookmarkEnd w:id="1079"/>
      <w:bookmarkEnd w:id="1080"/>
      <w:bookmarkEnd w:id="1081"/>
      <w:bookmarkEnd w:id="1082"/>
      <w:bookmarkEnd w:id="1083"/>
      <w:bookmarkEnd w:id="1084"/>
      <w:bookmarkEnd w:id="1085"/>
      <w:bookmarkEnd w:id="1086"/>
      <w:bookmarkEnd w:id="1087"/>
      <w:bookmarkEnd w:id="1088"/>
      <w:bookmarkEnd w:id="1089"/>
      <w:bookmarkEnd w:id="1090"/>
      <w:bookmarkEnd w:id="1091"/>
      <w:bookmarkEnd w:id="1092"/>
      <w:bookmarkEnd w:id="1093"/>
      <w:bookmarkEnd w:id="1094"/>
      <w:bookmarkEnd w:id="1095"/>
      <w:bookmarkEnd w:id="1096"/>
      <w:bookmarkEnd w:id="1097"/>
      <w:bookmarkEnd w:id="1098"/>
      <w:bookmarkEnd w:id="1099"/>
      <w:bookmarkEnd w:id="1100"/>
      <w:bookmarkEnd w:id="1101"/>
      <w:bookmarkEnd w:id="1102"/>
      <w:bookmarkEnd w:id="1103"/>
      <w:bookmarkEnd w:id="1104"/>
      <w:bookmarkEnd w:id="1105"/>
      <w:bookmarkEnd w:id="1106"/>
      <w:bookmarkEnd w:id="1107"/>
      <w:bookmarkEnd w:id="1108"/>
      <w:bookmarkEnd w:id="1109"/>
      <w:bookmarkEnd w:id="1110"/>
      <w:bookmarkEnd w:id="1111"/>
      <w:bookmarkEnd w:id="1112"/>
      <w:bookmarkEnd w:id="1113"/>
      <w:bookmarkEnd w:id="1114"/>
      <w:bookmarkEnd w:id="1115"/>
      <w:bookmarkEnd w:id="1116"/>
      <w:bookmarkEnd w:id="1117"/>
      <w:bookmarkEnd w:id="1118"/>
      <w:bookmarkEnd w:id="1119"/>
      <w:bookmarkEnd w:id="1120"/>
      <w:bookmarkEnd w:id="1121"/>
      <w:bookmarkEnd w:id="1122"/>
      <w:bookmarkEnd w:id="1123"/>
      <w:bookmarkEnd w:id="1124"/>
      <w:bookmarkEnd w:id="1125"/>
      <w:bookmarkEnd w:id="1126"/>
      <w:bookmarkEnd w:id="1127"/>
      <w:bookmarkEnd w:id="1128"/>
      <w:bookmarkEnd w:id="1129"/>
      <w:bookmarkEnd w:id="1130"/>
      <w:bookmarkEnd w:id="1131"/>
      <w:bookmarkEnd w:id="1132"/>
      <w:bookmarkEnd w:id="1133"/>
      <w:bookmarkEnd w:id="1134"/>
      <w:bookmarkEnd w:id="1135"/>
      <w:bookmarkEnd w:id="1136"/>
      <w:bookmarkEnd w:id="1137"/>
      <w:bookmarkEnd w:id="1138"/>
      <w:bookmarkEnd w:id="1139"/>
      <w:bookmarkEnd w:id="1140"/>
      <w:bookmarkEnd w:id="1141"/>
      <w:bookmarkEnd w:id="1142"/>
      <w:bookmarkEnd w:id="1143"/>
      <w:bookmarkEnd w:id="1144"/>
      <w:bookmarkEnd w:id="1145"/>
      <w:bookmarkEnd w:id="1146"/>
      <w:bookmarkEnd w:id="1147"/>
      <w:bookmarkEnd w:id="1148"/>
      <w:bookmarkEnd w:id="1149"/>
      <w:bookmarkEnd w:id="1150"/>
      <w:bookmarkEnd w:id="1151"/>
      <w:bookmarkEnd w:id="1152"/>
      <w:bookmarkEnd w:id="1153"/>
      <w:bookmarkEnd w:id="1154"/>
      <w:bookmarkEnd w:id="1155"/>
      <w:bookmarkEnd w:id="1156"/>
      <w:bookmarkEnd w:id="1157"/>
      <w:bookmarkEnd w:id="1158"/>
      <w:bookmarkEnd w:id="1159"/>
      <w:bookmarkEnd w:id="1160"/>
      <w:bookmarkEnd w:id="1161"/>
      <w:bookmarkEnd w:id="1162"/>
      <w:bookmarkEnd w:id="1163"/>
      <w:bookmarkEnd w:id="1164"/>
      <w:bookmarkEnd w:id="1165"/>
      <w:bookmarkEnd w:id="1166"/>
      <w:bookmarkEnd w:id="1167"/>
      <w:bookmarkEnd w:id="1168"/>
      <w:bookmarkEnd w:id="1169"/>
      <w:bookmarkEnd w:id="1170"/>
      <w:bookmarkEnd w:id="1171"/>
      <w:bookmarkEnd w:id="1172"/>
      <w:bookmarkEnd w:id="1173"/>
      <w:bookmarkEnd w:id="1174"/>
      <w:bookmarkEnd w:id="1175"/>
      <w:bookmarkEnd w:id="1176"/>
      <w:bookmarkEnd w:id="1177"/>
      <w:bookmarkEnd w:id="1178"/>
      <w:bookmarkEnd w:id="1179"/>
      <w:bookmarkEnd w:id="1180"/>
      <w:bookmarkEnd w:id="1181"/>
      <w:bookmarkEnd w:id="1182"/>
      <w:bookmarkEnd w:id="1183"/>
      <w:bookmarkEnd w:id="1184"/>
      <w:bookmarkEnd w:id="1185"/>
      <w:bookmarkEnd w:id="1186"/>
      <w:bookmarkEnd w:id="1187"/>
      <w:bookmarkEnd w:id="1188"/>
      <w:bookmarkEnd w:id="1189"/>
      <w:bookmarkEnd w:id="1190"/>
      <w:bookmarkEnd w:id="1191"/>
      <w:bookmarkEnd w:id="1192"/>
      <w:bookmarkEnd w:id="1193"/>
      <w:bookmarkEnd w:id="1194"/>
      <w:bookmarkEnd w:id="1195"/>
      <w:bookmarkEnd w:id="1196"/>
      <w:bookmarkEnd w:id="1197"/>
      <w:bookmarkEnd w:id="1198"/>
      <w:bookmarkEnd w:id="1199"/>
      <w:bookmarkEnd w:id="1200"/>
      <w:bookmarkEnd w:id="1201"/>
      <w:r>
        <w:rPr>
          <w:rFonts w:cs="Angsana New" w:ascii="Angsana New" w:hAnsi="Angsana New"/>
          <w:sz w:val="28"/>
        </w:rPr>
        <w:object w:dxaOrig="7774" w:dyaOrig="1831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31.45pt;height:97.9pt" filled="f" o:ole="">
            <v:imagedata r:id="rId53" o:title=""/>
          </v:shape>
          <o:OLEObject Type="Embed" ProgID="Excel.Sheet.12" ShapeID="ole_rId52" DrawAspect="Content" ObjectID="_888342297" r:id="rId52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ค่าเสื่อมราคาแสดงในงบกำไรขาดทุน สำหรับ</w:t>
      </w:r>
      <w:r>
        <w:rPr>
          <w:rFonts w:ascii="Angsana New" w:hAnsi="Angsana New"/>
          <w:sz w:val="28"/>
          <w:sz w:val="28"/>
        </w:rPr>
        <w:t>งวดเก้า</w:t>
      </w:r>
      <w:r>
        <w:rPr>
          <w:rFonts w:ascii="Angsana New" w:hAnsi="Angsana New"/>
          <w:sz w:val="28"/>
          <w:sz w:val="28"/>
        </w:rPr>
        <w:t xml:space="preserve">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 xml:space="preserve">กันยายน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5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>2564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202" w:name="_1720938660"/>
      <w:bookmarkEnd w:id="1202"/>
      <w:r>
        <w:rPr>
          <w:rFonts w:cs="Angsana New" w:ascii="Angsana New" w:hAnsi="Angsana New"/>
          <w:sz w:val="28"/>
        </w:rPr>
        <w:object w:dxaOrig="7774" w:dyaOrig="1831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31.45pt;height:99.05pt" filled="f" o:ole="">
            <v:imagedata r:id="rId55" o:title=""/>
          </v:shape>
          <o:OLEObject Type="Embed" ProgID="Excel.Sheet.12" ShapeID="ole_rId54" DrawAspect="Content" ObjectID="_1539435807" r:id="rId54"/>
        </w:object>
      </w:r>
    </w:p>
    <w:p>
      <w:pPr>
        <w:pStyle w:val="Normal"/>
        <w:shd w:fill="FFFFFF" w:val="clear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ได้นำที่ดินอาคารและสิ่งปลูกสร้างไปค้ำประกันเงินกู้ยืมจาก</w:t>
      </w:r>
      <w:r>
        <w:rPr>
          <w:rFonts w:ascii="Angsana New" w:hAnsi="Angsana New"/>
          <w:sz w:val="28"/>
          <w:sz w:val="28"/>
          <w:shd w:fill="FFFFFF" w:val="clear"/>
        </w:rPr>
        <w:t xml:space="preserve">ธนาคาร ตามหมายเหตุ </w:t>
      </w:r>
      <w:r>
        <w:rPr>
          <w:rFonts w:cs="Angsana New" w:ascii="Angsana New" w:hAnsi="Angsana New"/>
          <w:sz w:val="28"/>
          <w:shd w:fill="FFFFFF" w:val="clear"/>
        </w:rPr>
        <w:t xml:space="preserve">18 </w:t>
      </w:r>
      <w:r>
        <w:rPr>
          <w:rFonts w:ascii="Angsana New" w:hAnsi="Angsana New"/>
          <w:sz w:val="28"/>
          <w:sz w:val="28"/>
          <w:shd w:fill="FFFFFF" w:val="clear"/>
        </w:rPr>
        <w:t xml:space="preserve">และ </w:t>
      </w:r>
      <w:r>
        <w:rPr>
          <w:rFonts w:cs="Angsana New" w:ascii="Angsana New" w:hAnsi="Angsana New"/>
          <w:sz w:val="28"/>
          <w:shd w:fill="FFFFFF" w:val="clear"/>
        </w:rPr>
        <w:t>20</w:t>
      </w:r>
    </w:p>
    <w:p>
      <w:pPr>
        <w:pStyle w:val="Normal"/>
        <w:spacing w:before="120" w:after="0"/>
        <w:ind w:left="360" w:right="-14" w:hanging="0"/>
        <w:jc w:val="left"/>
        <w:rPr>
          <w:rFonts w:ascii="Angsana New" w:hAnsi="Angsana New" w:cs="Angsana New"/>
          <w:sz w:val="28"/>
          <w:shd w:fill="FFFFFF" w:val="clear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กันยาย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z w:val="28"/>
        </w:rPr>
        <w:t xml:space="preserve">ZEER OVERSEA LLC. </w:t>
      </w:r>
      <w:r>
        <w:rPr>
          <w:rFonts w:ascii="Angsana New" w:hAnsi="Angsana New"/>
          <w:sz w:val="28"/>
          <w:sz w:val="28"/>
        </w:rPr>
        <w:t xml:space="preserve">มีค่าความนิยมจากการซื้อธุรกิจโรงแรม </w:t>
      </w:r>
      <w:r>
        <w:rPr>
          <w:rFonts w:cs="Angsana New" w:ascii="Angsana New" w:hAnsi="Angsana New"/>
          <w:sz w:val="28"/>
        </w:rPr>
        <w:t xml:space="preserve">Quality Inn Long Beach </w:t>
      </w:r>
      <w:r>
        <w:rPr>
          <w:rFonts w:cs="Angsana New" w:ascii="Angsana New" w:hAnsi="Angsana New"/>
          <w:sz w:val="28"/>
          <w:shd w:fill="FFFFFF" w:val="clear"/>
        </w:rPr>
        <w:t xml:space="preserve">Signal Hill </w:t>
      </w:r>
      <w:r>
        <w:rPr>
          <w:rFonts w:ascii="Angsana New" w:hAnsi="Angsana New"/>
          <w:sz w:val="28"/>
          <w:sz w:val="28"/>
          <w:shd w:fill="FFFFFF" w:val="clear"/>
        </w:rPr>
        <w:t xml:space="preserve">จำนวน </w:t>
      </w:r>
      <w:r>
        <w:rPr>
          <w:rFonts w:cs="Angsana New" w:ascii="Angsana New" w:hAnsi="Angsana New"/>
          <w:sz w:val="28"/>
          <w:shd w:fill="FFFFFF" w:val="clear"/>
        </w:rPr>
        <w:t xml:space="preserve">50.62 </w:t>
      </w:r>
      <w:r>
        <w:rPr>
          <w:rFonts w:ascii="Angsana New" w:hAnsi="Angsana New"/>
          <w:sz w:val="28"/>
          <w:sz w:val="28"/>
          <w:shd w:fill="FFFFFF" w:val="clear"/>
        </w:rPr>
        <w:t>ล้านบาท</w:t>
      </w:r>
      <w:r>
        <w:rPr>
          <w:rFonts w:ascii="Angsana New" w:hAnsi="Angsana New"/>
          <w:sz w:val="28"/>
          <w:sz w:val="28"/>
        </w:rPr>
        <w:t xml:space="preserve"> และ </w:t>
      </w:r>
      <w:r>
        <w:rPr>
          <w:rFonts w:cs="Angsana New" w:ascii="Angsana New" w:hAnsi="Angsana New"/>
          <w:sz w:val="28"/>
        </w:rPr>
        <w:t xml:space="preserve">44.62 </w:t>
      </w:r>
      <w:r>
        <w:rPr>
          <w:rFonts w:ascii="Angsana New" w:hAnsi="Angsana New"/>
          <w:sz w:val="28"/>
          <w:sz w:val="28"/>
        </w:rPr>
        <w:t>ล้านบาท ตามลำดับ ซึ่งฝ่ายบริหารพิจารณาแล้วเชื่อว่าค่าความนิยมไม่เกิดการด้อยค่า</w:t>
      </w:r>
    </w:p>
    <w:p>
      <w:pPr>
        <w:pStyle w:val="Normal"/>
        <w:numPr>
          <w:ilvl w:val="0"/>
          <w:numId w:val="5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bookmarkStart w:id="1203" w:name="_MON_1531738546"/>
      <w:bookmarkStart w:id="1204" w:name="_MON_1528528508"/>
      <w:bookmarkStart w:id="1205" w:name="_MON_1528528454"/>
      <w:bookmarkStart w:id="1206" w:name="_MON_1528528227"/>
      <w:bookmarkStart w:id="1207" w:name="_MON_1524475819"/>
      <w:bookmarkStart w:id="1208" w:name="_MON_1548354342"/>
      <w:bookmarkStart w:id="1209" w:name="_MON_1548354272"/>
      <w:bookmarkStart w:id="1210" w:name="_MON_1539760609"/>
      <w:bookmarkStart w:id="1211" w:name="_MON_1539759041"/>
      <w:bookmarkStart w:id="1212" w:name="_MON_1539758811"/>
      <w:bookmarkStart w:id="1213" w:name="_MON_1539757552"/>
      <w:bookmarkStart w:id="1214" w:name="_MON_1539757216"/>
      <w:bookmarkStart w:id="1215" w:name="_MON_1538567267"/>
      <w:bookmarkStart w:id="1216" w:name="_MON_1538567257"/>
      <w:bookmarkStart w:id="1217" w:name="_MON_1538567188"/>
      <w:bookmarkStart w:id="1218" w:name="_MON_1538567131"/>
      <w:bookmarkStart w:id="1219" w:name="_MON_1531853548"/>
      <w:bookmarkStart w:id="1220" w:name="_MON_1531853530"/>
      <w:bookmarkStart w:id="1221" w:name="_MON_1531853501"/>
      <w:bookmarkStart w:id="1222" w:name="_MON_1531853377"/>
      <w:bookmarkStart w:id="1223" w:name="_MON_1531853223"/>
      <w:bookmarkStart w:id="1224" w:name="_MON_1531853200"/>
      <w:bookmarkStart w:id="1225" w:name="_MON_1531853124"/>
      <w:bookmarkStart w:id="1226" w:name="_MON_1531853113"/>
      <w:bookmarkStart w:id="1227" w:name="_MON_1531853105"/>
      <w:bookmarkStart w:id="1228" w:name="_MON_1531853095"/>
      <w:bookmarkStart w:id="1229" w:name="_MON_1531853079"/>
      <w:bookmarkStart w:id="1230" w:name="_MON_1531853051"/>
      <w:bookmarkStart w:id="1231" w:name="_MON_1531853035"/>
      <w:bookmarkStart w:id="1232" w:name="_MON_1531852996"/>
      <w:bookmarkStart w:id="1233" w:name="_MON_1531852982"/>
      <w:bookmarkStart w:id="1234" w:name="_MON_1531852931"/>
      <w:bookmarkStart w:id="1235" w:name="_MON_1531852785"/>
      <w:bookmarkStart w:id="1236" w:name="_MON_1531852729"/>
      <w:bookmarkStart w:id="1237" w:name="_MON_1531852687"/>
      <w:bookmarkStart w:id="1238" w:name="_MON_1531852650"/>
      <w:bookmarkStart w:id="1239" w:name="_MON_1531852591"/>
      <w:bookmarkStart w:id="1240" w:name="_MON_1531746078"/>
      <w:bookmarkStart w:id="1241" w:name="_MON_1531746071"/>
      <w:bookmarkStart w:id="1242" w:name="_MON_1531746050"/>
      <w:bookmarkStart w:id="1243" w:name="_MON_1549312314"/>
      <w:bookmarkStart w:id="1244" w:name="_MON_1549289218"/>
      <w:bookmarkStart w:id="1245" w:name="_MON_1549289002"/>
      <w:bookmarkStart w:id="1246" w:name="_MON_1549288752"/>
      <w:bookmarkStart w:id="1247" w:name="_MON_1549287017"/>
      <w:bookmarkStart w:id="1248" w:name="_MON_1549286748"/>
      <w:bookmarkStart w:id="1249" w:name="_MON_1549286655"/>
      <w:bookmarkStart w:id="1250" w:name="_MON_1549286428"/>
      <w:bookmarkStart w:id="1251" w:name="_MON_1549284970"/>
      <w:bookmarkStart w:id="1252" w:name="_MON_1549284731"/>
      <w:bookmarkStart w:id="1253" w:name="_MON_1531744673"/>
      <w:bookmarkStart w:id="1254" w:name="_MON_1531744600"/>
      <w:bookmarkStart w:id="1255" w:name="_MON_1531744576"/>
      <w:bookmarkStart w:id="1256" w:name="_MON_1531744522"/>
      <w:bookmarkStart w:id="1257" w:name="_MON_1531744192"/>
      <w:bookmarkStart w:id="1258" w:name="_MON_1531741686"/>
      <w:bookmarkStart w:id="1259" w:name="_MON_1531741682"/>
      <w:bookmarkStart w:id="1260" w:name="_MON_1531741677"/>
      <w:bookmarkStart w:id="1261" w:name="_MON_1531741663"/>
      <w:bookmarkStart w:id="1262" w:name="_MON_1531741586"/>
      <w:bookmarkStart w:id="1263" w:name="_MON_1531741575"/>
      <w:bookmarkStart w:id="1264" w:name="_MON_1531741447"/>
      <w:bookmarkStart w:id="1265" w:name="_MON_1531740262"/>
      <w:bookmarkStart w:id="1266" w:name="_MON_1548600659"/>
      <w:bookmarkEnd w:id="1203"/>
      <w:bookmarkEnd w:id="1204"/>
      <w:bookmarkEnd w:id="1205"/>
      <w:bookmarkEnd w:id="1206"/>
      <w:bookmarkEnd w:id="1207"/>
      <w:bookmarkEnd w:id="1208"/>
      <w:bookmarkEnd w:id="1209"/>
      <w:bookmarkEnd w:id="1210"/>
      <w:bookmarkEnd w:id="1211"/>
      <w:bookmarkEnd w:id="1212"/>
      <w:bookmarkEnd w:id="1213"/>
      <w:bookmarkEnd w:id="1214"/>
      <w:bookmarkEnd w:id="1215"/>
      <w:bookmarkEnd w:id="1216"/>
      <w:bookmarkEnd w:id="1217"/>
      <w:bookmarkEnd w:id="1218"/>
      <w:bookmarkEnd w:id="1219"/>
      <w:bookmarkEnd w:id="1220"/>
      <w:bookmarkEnd w:id="1221"/>
      <w:bookmarkEnd w:id="1222"/>
      <w:bookmarkEnd w:id="1223"/>
      <w:bookmarkEnd w:id="1224"/>
      <w:bookmarkEnd w:id="1225"/>
      <w:bookmarkEnd w:id="1226"/>
      <w:bookmarkEnd w:id="1227"/>
      <w:bookmarkEnd w:id="1228"/>
      <w:bookmarkEnd w:id="1229"/>
      <w:bookmarkEnd w:id="1230"/>
      <w:bookmarkEnd w:id="1231"/>
      <w:bookmarkEnd w:id="1232"/>
      <w:bookmarkEnd w:id="1233"/>
      <w:bookmarkEnd w:id="1234"/>
      <w:bookmarkEnd w:id="1235"/>
      <w:bookmarkEnd w:id="1236"/>
      <w:bookmarkEnd w:id="1237"/>
      <w:bookmarkEnd w:id="1238"/>
      <w:bookmarkEnd w:id="1239"/>
      <w:bookmarkEnd w:id="1240"/>
      <w:bookmarkEnd w:id="1241"/>
      <w:bookmarkEnd w:id="1242"/>
      <w:bookmarkEnd w:id="1243"/>
      <w:bookmarkEnd w:id="1244"/>
      <w:bookmarkEnd w:id="1245"/>
      <w:bookmarkEnd w:id="1246"/>
      <w:bookmarkEnd w:id="1247"/>
      <w:bookmarkEnd w:id="1248"/>
      <w:bookmarkEnd w:id="1249"/>
      <w:bookmarkEnd w:id="1250"/>
      <w:bookmarkEnd w:id="1251"/>
      <w:bookmarkEnd w:id="1252"/>
      <w:bookmarkEnd w:id="1253"/>
      <w:bookmarkEnd w:id="1254"/>
      <w:bookmarkEnd w:id="1255"/>
      <w:bookmarkEnd w:id="1256"/>
      <w:bookmarkEnd w:id="1257"/>
      <w:bookmarkEnd w:id="1258"/>
      <w:bookmarkEnd w:id="1259"/>
      <w:bookmarkEnd w:id="1260"/>
      <w:bookmarkEnd w:id="1261"/>
      <w:bookmarkEnd w:id="1262"/>
      <w:bookmarkEnd w:id="1263"/>
      <w:bookmarkEnd w:id="1264"/>
      <w:bookmarkEnd w:id="1265"/>
      <w:bookmarkEnd w:id="1266"/>
      <w:r>
        <w:rPr>
          <w:rFonts w:ascii="Angsana New" w:hAnsi="Angsana New"/>
          <w:b/>
          <w:b/>
          <w:bCs/>
          <w:sz w:val="28"/>
          <w:sz w:val="28"/>
        </w:rPr>
        <w:t>การตีราคาทรัพย์สิน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ได้บันทึกส่วนเกินจากราคาทุนของราคาประเมินไว้ในบัญชี “ส่วนเกินทุนจากการตีราคาสินทรัพย์” ภายใต้หัวข้อ “ส่วนของผู้ถือหุ้น” ในงบแสดงฐานะการเงิน</w:t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ารตีราคาทรัพย์สินดังกล่าวมีผลให้กลุ่มบริษัทมีส่วนเกินทุนจากการตีราคาดังนี้</w:t>
      </w:r>
      <w:bookmarkStart w:id="1267" w:name="_MON_1517050270"/>
      <w:bookmarkStart w:id="1268" w:name="_MON_1549212636"/>
      <w:bookmarkStart w:id="1269" w:name="_MON_1549212599"/>
      <w:bookmarkStart w:id="1270" w:name="_MON_1549212590"/>
      <w:bookmarkStart w:id="1271" w:name="_MON_1549212579"/>
      <w:bookmarkStart w:id="1272" w:name="_MON_1548262098"/>
      <w:bookmarkStart w:id="1273" w:name="_MON_1517050128"/>
      <w:bookmarkStart w:id="1274" w:name="_MON_1517083915"/>
      <w:bookmarkStart w:id="1275" w:name="_MON_1549633076"/>
      <w:bookmarkStart w:id="1276" w:name="_MON_1517081569"/>
      <w:bookmarkStart w:id="1277" w:name="_MON_1517081547"/>
      <w:bookmarkStart w:id="1278" w:name="_MON_1517050053"/>
      <w:bookmarkStart w:id="1279" w:name="_MON_1549313027"/>
      <w:bookmarkStart w:id="1280" w:name="_MON_1549312977"/>
      <w:bookmarkStart w:id="1281" w:name="_MON_1549312944"/>
      <w:bookmarkStart w:id="1282" w:name="_MON_1549312927"/>
      <w:bookmarkStart w:id="1283" w:name="_MON_1549312629"/>
      <w:bookmarkStart w:id="1284" w:name="_MON_1549302647"/>
      <w:bookmarkStart w:id="1285" w:name="_MON_1549302632"/>
      <w:bookmarkStart w:id="1286" w:name="_MON_1549302575"/>
      <w:bookmarkStart w:id="1287" w:name="_MON_1549302530"/>
      <w:bookmarkStart w:id="1288" w:name="_MON_1549302369"/>
      <w:bookmarkStart w:id="1289" w:name="_MON_1549438855"/>
      <w:bookmarkStart w:id="1290" w:name="_MON_1549438821"/>
      <w:bookmarkStart w:id="1291" w:name="_MON_1549438793"/>
      <w:bookmarkStart w:id="1292" w:name="_MON_1549438746"/>
      <w:bookmarkStart w:id="1293" w:name="_MON_1549302190"/>
      <w:bookmarkStart w:id="1294" w:name="_MON_1549302053"/>
      <w:bookmarkStart w:id="1295" w:name="_MON_1549301750"/>
      <w:bookmarkStart w:id="1296" w:name="_MON_1549301721"/>
      <w:bookmarkStart w:id="1297" w:name="_MON_1549301712"/>
      <w:bookmarkStart w:id="1298" w:name="_MON_1549396935"/>
      <w:bookmarkStart w:id="1299" w:name="_MON_1549396665"/>
      <w:bookmarkStart w:id="1300" w:name="_MON_1548354836"/>
      <w:bookmarkEnd w:id="1267"/>
      <w:bookmarkEnd w:id="1268"/>
      <w:bookmarkEnd w:id="1269"/>
      <w:bookmarkEnd w:id="1270"/>
      <w:bookmarkEnd w:id="1271"/>
      <w:bookmarkEnd w:id="1272"/>
      <w:bookmarkEnd w:id="1273"/>
      <w:bookmarkEnd w:id="1274"/>
      <w:bookmarkEnd w:id="1275"/>
      <w:bookmarkEnd w:id="1276"/>
      <w:bookmarkEnd w:id="1277"/>
      <w:bookmarkEnd w:id="1278"/>
      <w:bookmarkEnd w:id="1279"/>
      <w:bookmarkEnd w:id="1280"/>
      <w:bookmarkEnd w:id="1281"/>
      <w:bookmarkEnd w:id="1282"/>
      <w:bookmarkEnd w:id="1283"/>
      <w:bookmarkEnd w:id="1284"/>
      <w:bookmarkEnd w:id="1285"/>
      <w:bookmarkEnd w:id="1286"/>
      <w:bookmarkEnd w:id="1287"/>
      <w:bookmarkEnd w:id="1288"/>
      <w:bookmarkEnd w:id="1289"/>
      <w:bookmarkEnd w:id="1290"/>
      <w:bookmarkEnd w:id="1291"/>
      <w:bookmarkEnd w:id="1292"/>
      <w:bookmarkEnd w:id="1293"/>
      <w:bookmarkEnd w:id="1294"/>
      <w:bookmarkEnd w:id="1295"/>
      <w:bookmarkEnd w:id="1296"/>
      <w:bookmarkEnd w:id="1297"/>
      <w:bookmarkEnd w:id="1298"/>
      <w:bookmarkEnd w:id="1299"/>
      <w:bookmarkEnd w:id="1300"/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301" w:name="_1611044585"/>
      <w:bookmarkEnd w:id="1301"/>
      <w:r>
        <w:rPr>
          <w:rFonts w:cs="Angsana New" w:ascii="Angsana New" w:hAnsi="Angsana New"/>
          <w:sz w:val="28"/>
        </w:rPr>
        <w:object w:dxaOrig="9554" w:dyaOrig="5296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30.45pt;height:235.05pt" filled="f" o:ole="">
            <v:imagedata r:id="rId57" o:title=""/>
          </v:shape>
          <o:OLEObject Type="Embed" ProgID="Excel.Sheet.12" ShapeID="ole_rId56" DrawAspect="Content" ObjectID="_1502974698" r:id="rId56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มีน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/>
          <w:sz w:val="28"/>
          <w:sz w:val="28"/>
        </w:rPr>
        <w:t>บริษัทย่อย คือ บริษัท เอเชียพัทยาโฮเต็ล จำกัด ได้ว่าจ้างผู้ประเมินราคาอิสระ ประเมินราคาที่ดิน อาคาร ส่วนปรับปรุงอาคาร โดยมีรายละเอียดดังนี้</w:t>
      </w:r>
    </w:p>
    <w:p>
      <w:pPr>
        <w:pStyle w:val="Normal"/>
        <w:numPr>
          <w:ilvl w:val="0"/>
          <w:numId w:val="2"/>
        </w:numPr>
        <w:spacing w:before="120" w:after="0"/>
        <w:ind w:left="720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 xml:space="preserve">ที่ดิน ตามรายงานการประเมินราคาลงวันที่ </w:t>
      </w:r>
      <w:r>
        <w:rPr>
          <w:rFonts w:cs="Angsana New" w:ascii="Angsana New" w:hAnsi="Angsana New"/>
          <w:sz w:val="28"/>
        </w:rPr>
        <w:t>22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 xml:space="preserve">เมษายน </w:t>
      </w:r>
      <w:r>
        <w:rPr>
          <w:rFonts w:cs="Angsana New" w:ascii="Angsana New" w:hAnsi="Angsana New"/>
          <w:sz w:val="28"/>
        </w:rPr>
        <w:t>2564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 xml:space="preserve">มีราคาประเมินตามวิธีเปรียบเทียบราคาตลาด จำนวน </w:t>
      </w:r>
      <w:r>
        <w:rPr>
          <w:rFonts w:cs="Angsana New" w:ascii="Angsana New" w:hAnsi="Angsana New"/>
          <w:sz w:val="28"/>
        </w:rPr>
        <w:t>1</w:t>
      </w:r>
      <w:r>
        <w:rPr>
          <w:rFonts w:cs="Angsana New" w:ascii="Angsana New" w:hAnsi="Angsana New"/>
          <w:sz w:val="28"/>
          <w:lang w:val="en-GB"/>
        </w:rPr>
        <w:t>,</w:t>
      </w:r>
      <w:r>
        <w:rPr>
          <w:rFonts w:cs="Angsana New" w:ascii="Angsana New" w:hAnsi="Angsana New"/>
          <w:sz w:val="28"/>
        </w:rPr>
        <w:t>526</w:t>
      </w:r>
      <w:r>
        <w:rPr>
          <w:rFonts w:cs="Angsana New" w:ascii="Angsana New" w:hAnsi="Angsana New"/>
          <w:sz w:val="28"/>
          <w:lang w:val="en-GB"/>
        </w:rPr>
        <w:t>.</w:t>
      </w:r>
      <w:r>
        <w:rPr>
          <w:rFonts w:cs="Angsana New" w:ascii="Angsana New" w:hAnsi="Angsana New"/>
          <w:sz w:val="28"/>
        </w:rPr>
        <w:t>08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 xml:space="preserve">ล้านบาท บริษัทย่อยได้รับรู้ส่วนเกินทุนจากการตีราคาสินทรัพย์ จำนวน </w:t>
      </w:r>
      <w:r>
        <w:rPr>
          <w:rFonts w:cs="Angsana New" w:ascii="Angsana New" w:hAnsi="Angsana New"/>
          <w:sz w:val="28"/>
        </w:rPr>
        <w:t>92</w:t>
      </w:r>
      <w:r>
        <w:rPr>
          <w:rFonts w:cs="Angsana New" w:ascii="Angsana New" w:hAnsi="Angsana New"/>
          <w:sz w:val="28"/>
          <w:lang w:val="en-GB"/>
        </w:rPr>
        <w:t>.</w:t>
      </w:r>
      <w:r>
        <w:rPr>
          <w:rFonts w:cs="Angsana New" w:ascii="Angsana New" w:hAnsi="Angsana New"/>
          <w:sz w:val="28"/>
        </w:rPr>
        <w:t>92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>ล้านบาท ในงบกำไรขาดทุนเบ็ดเสร็จ</w:t>
      </w:r>
    </w:p>
    <w:p>
      <w:pPr>
        <w:pStyle w:val="Normal"/>
        <w:numPr>
          <w:ilvl w:val="0"/>
          <w:numId w:val="2"/>
        </w:numPr>
        <w:spacing w:before="120" w:after="0"/>
        <w:ind w:left="720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 xml:space="preserve">อาคาร ส่วนปรับปรุงอาคาร ตามรายงานการประเมินราคาลงวันที่ </w:t>
      </w:r>
      <w:r>
        <w:rPr>
          <w:rFonts w:cs="Angsana New" w:ascii="Angsana New" w:hAnsi="Angsana New"/>
          <w:sz w:val="28"/>
        </w:rPr>
        <w:t>22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 xml:space="preserve">เมษายน </w:t>
      </w:r>
      <w:r>
        <w:rPr>
          <w:rFonts w:cs="Angsana New" w:ascii="Angsana New" w:hAnsi="Angsana New"/>
          <w:sz w:val="28"/>
        </w:rPr>
        <w:t>2564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 xml:space="preserve">มีราคาประเมินตามวิธีคิดจากต้นทุนทดแทนหักค่าเสื่อมราคาสะสม จำนวน </w:t>
      </w:r>
      <w:r>
        <w:rPr>
          <w:rFonts w:cs="Angsana New" w:ascii="Angsana New" w:hAnsi="Angsana New"/>
          <w:sz w:val="28"/>
        </w:rPr>
        <w:t>21</w:t>
      </w:r>
      <w:r>
        <w:rPr>
          <w:rFonts w:cs="Angsana New" w:ascii="Angsana New" w:hAnsi="Angsana New"/>
          <w:sz w:val="28"/>
          <w:lang w:val="en-GB"/>
        </w:rPr>
        <w:t>.</w:t>
      </w:r>
      <w:r>
        <w:rPr>
          <w:rFonts w:cs="Angsana New" w:ascii="Angsana New" w:hAnsi="Angsana New"/>
          <w:sz w:val="28"/>
        </w:rPr>
        <w:t>28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 xml:space="preserve">ล้านบาท บริษัทย่อยได้บันทึกลดส่วนเกินทุนจากการตีราคาสินทรัพย์ที่เคยรับรู้ไว้ จำนวน </w:t>
      </w:r>
      <w:r>
        <w:rPr>
          <w:rFonts w:cs="Angsana New" w:ascii="Angsana New" w:hAnsi="Angsana New"/>
          <w:sz w:val="28"/>
        </w:rPr>
        <w:t>144</w:t>
      </w:r>
      <w:r>
        <w:rPr>
          <w:rFonts w:cs="Angsana New" w:ascii="Angsana New" w:hAnsi="Angsana New"/>
          <w:sz w:val="28"/>
          <w:lang w:val="en-GB"/>
        </w:rPr>
        <w:t>.</w:t>
      </w:r>
      <w:r>
        <w:rPr>
          <w:rFonts w:cs="Angsana New" w:ascii="Angsana New" w:hAnsi="Angsana New"/>
          <w:sz w:val="28"/>
        </w:rPr>
        <w:t>98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 xml:space="preserve">ล้านบาท ในงบกำไรขาดทุนเบ็ดเสร็จ และได้รับรู้ผลขาดทุนจากการตีราคาสินทรัพย์ จำนวน </w:t>
      </w:r>
      <w:r>
        <w:rPr>
          <w:rFonts w:cs="Angsana New" w:ascii="Angsana New" w:hAnsi="Angsana New"/>
          <w:sz w:val="28"/>
        </w:rPr>
        <w:t>5</w:t>
      </w:r>
      <w:r>
        <w:rPr>
          <w:rFonts w:cs="Angsana New" w:ascii="Angsana New" w:hAnsi="Angsana New"/>
          <w:sz w:val="28"/>
          <w:lang w:val="en-GB"/>
        </w:rPr>
        <w:t>.</w:t>
      </w:r>
      <w:r>
        <w:rPr>
          <w:rFonts w:cs="Angsana New" w:ascii="Angsana New" w:hAnsi="Angsana New"/>
          <w:sz w:val="28"/>
        </w:rPr>
        <w:t>60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>ล้านบาท ในกำไรขาดทุ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4"/>
          <w:szCs w:val="4"/>
          <w:lang w:val="en-GB"/>
        </w:rPr>
      </w:pPr>
      <w:r>
        <w:rPr>
          <w:rFonts w:cs="Angsana New" w:ascii="Angsana New" w:hAnsi="Angsana New"/>
          <w:sz w:val="4"/>
          <w:szCs w:val="4"/>
          <w:lang w:val="en-GB"/>
        </w:rPr>
      </w:r>
    </w:p>
    <w:p>
      <w:pPr>
        <w:pStyle w:val="Normal"/>
        <w:tabs>
          <w:tab w:val="clear" w:pos="720"/>
          <w:tab w:val="left" w:pos="3780" w:leader="none"/>
        </w:tabs>
        <w:spacing w:before="120" w:after="0"/>
        <w:ind w:left="357" w:hanging="0"/>
        <w:rPr>
          <w:rStyle w:val="Emphasis"/>
          <w:rFonts w:ascii="Angsana New" w:hAnsi="Angsana New" w:cs="Angsana New"/>
        </w:rPr>
      </w:pPr>
      <w:bookmarkStart w:id="1302" w:name="_1581157364"/>
      <w:bookmarkStart w:id="1303" w:name="_MON_1581157338"/>
      <w:bookmarkStart w:id="1304" w:name="_MON_1581157322"/>
      <w:bookmarkStart w:id="1305" w:name="_MON_1581157275"/>
      <w:bookmarkStart w:id="1306" w:name="_MON_1580398849"/>
      <w:bookmarkStart w:id="1307" w:name="_MON_1581108937"/>
      <w:bookmarkStart w:id="1308" w:name="_MON_1581108829"/>
      <w:bookmarkStart w:id="1309" w:name="_MON_1581100144"/>
      <w:bookmarkStart w:id="1310" w:name="_MON_1581100088"/>
      <w:bookmarkStart w:id="1311" w:name="_MON_1581099403"/>
      <w:bookmarkStart w:id="1312" w:name="_MON_1580398832"/>
      <w:bookmarkStart w:id="1313" w:name="_MON_1574142378"/>
      <w:bookmarkStart w:id="1314" w:name="_MON_1642351637"/>
      <w:bookmarkStart w:id="1315" w:name="_MON_1549312956"/>
      <w:bookmarkStart w:id="1316" w:name="_MON_1574163236"/>
      <w:bookmarkEnd w:id="1302"/>
      <w:bookmarkEnd w:id="1303"/>
      <w:bookmarkEnd w:id="1304"/>
      <w:bookmarkEnd w:id="1305"/>
      <w:bookmarkEnd w:id="1306"/>
      <w:bookmarkEnd w:id="1307"/>
      <w:bookmarkEnd w:id="1308"/>
      <w:bookmarkEnd w:id="1309"/>
      <w:bookmarkEnd w:id="1310"/>
      <w:bookmarkEnd w:id="1311"/>
      <w:bookmarkEnd w:id="1312"/>
      <w:bookmarkEnd w:id="1313"/>
      <w:bookmarkEnd w:id="1314"/>
      <w:bookmarkEnd w:id="1315"/>
      <w:bookmarkEnd w:id="1316"/>
      <w:r>
        <w:rPr>
          <w:rStyle w:val="Emphasis"/>
          <w:rFonts w:cs="Angsana New" w:ascii="Angsana New" w:hAnsi="Angsana New"/>
        </w:rPr>
        <w:object w:dxaOrig="7854" w:dyaOrig="4291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31.9pt;height:241.8pt" filled="f" o:ole="">
            <v:imagedata r:id="rId59" o:title=""/>
          </v:shape>
          <o:OLEObject Type="Embed" ProgID="Excel.Sheet.12" ShapeID="ole_rId58" DrawAspect="Content" ObjectID="_1619185866" r:id="rId58"/>
        </w:object>
      </w:r>
    </w:p>
    <w:p>
      <w:pPr>
        <w:pStyle w:val="Normal"/>
        <w:tabs>
          <w:tab w:val="clear" w:pos="720"/>
          <w:tab w:val="left" w:pos="3780" w:leader="none"/>
        </w:tabs>
        <w:spacing w:before="120" w:after="0"/>
        <w:ind w:left="357" w:hanging="0"/>
        <w:rPr>
          <w:rStyle w:val="Emphasis"/>
          <w:rFonts w:ascii="Angsana New" w:hAnsi="Angsana New" w:cs="Angsana New"/>
        </w:rPr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spacing w:before="120" w:after="0"/>
        <w:ind w:left="357" w:hanging="0"/>
        <w:rPr>
          <w:rStyle w:val="Emphasis"/>
          <w:rFonts w:ascii="Angsana New" w:hAnsi="Angsana New" w:cs="Angsana New"/>
        </w:rPr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spacing w:before="120" w:after="0"/>
        <w:ind w:left="357" w:hanging="0"/>
        <w:rPr>
          <w:rStyle w:val="Emphasis"/>
          <w:rFonts w:ascii="Angsana New" w:hAnsi="Angsana New" w:cs="Angsana New"/>
        </w:rPr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spacing w:before="120" w:after="0"/>
        <w:ind w:left="357" w:hanging="0"/>
        <w:rPr>
          <w:rStyle w:val="Emphasis"/>
          <w:rFonts w:ascii="Angsana New" w:hAnsi="Angsana New" w:cs="Angsana New"/>
        </w:rPr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spacing w:before="120" w:after="0"/>
        <w:ind w:left="357" w:hanging="0"/>
        <w:rPr>
          <w:rStyle w:val="Emphasis"/>
          <w:rFonts w:ascii="Angsana New" w:hAnsi="Angsana New" w:cs="Angsana New"/>
        </w:rPr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spacing w:before="120" w:after="0"/>
        <w:ind w:left="357" w:hanging="0"/>
        <w:rPr>
          <w:rStyle w:val="Emphasis"/>
          <w:rFonts w:ascii="Angsana New" w:hAnsi="Angsana New" w:cs="Angsana New"/>
        </w:rPr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spacing w:before="120" w:after="0"/>
        <w:ind w:left="357" w:hanging="0"/>
        <w:rPr>
          <w:rStyle w:val="Emphasis"/>
          <w:rFonts w:ascii="Angsana New" w:hAnsi="Angsana New" w:cs="Angsana New"/>
        </w:rPr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spacing w:before="120" w:after="0"/>
        <w:ind w:left="357" w:hanging="0"/>
        <w:rPr>
          <w:rStyle w:val="Emphasis"/>
          <w:rFonts w:ascii="Angsana New" w:hAnsi="Angsana New" w:cs="Angsana New"/>
        </w:rPr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spacing w:before="120" w:after="0"/>
        <w:ind w:left="357" w:hanging="0"/>
        <w:rPr>
          <w:rStyle w:val="Emphasis"/>
          <w:rFonts w:ascii="Angsana New" w:hAnsi="Angsana New" w:cs="Angsana New"/>
        </w:rPr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spacing w:before="120" w:after="0"/>
        <w:ind w:left="357" w:hanging="0"/>
        <w:rPr>
          <w:rStyle w:val="Emphasis"/>
          <w:rFonts w:ascii="Angsana New" w:hAnsi="Angsana New" w:cs="Angsana New"/>
        </w:rPr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spacing w:before="120" w:after="0"/>
        <w:ind w:left="357" w:hanging="0"/>
        <w:rPr>
          <w:rStyle w:val="Emphasis"/>
          <w:rFonts w:ascii="Angsana New" w:hAnsi="Angsana New" w:cs="Angsana New"/>
        </w:rPr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spacing w:before="120" w:after="0"/>
        <w:ind w:left="357" w:hanging="0"/>
        <w:rPr>
          <w:rStyle w:val="Emphasis"/>
          <w:rFonts w:ascii="Angsana New" w:hAnsi="Angsana New" w:cs="Angsana New"/>
        </w:rPr>
      </w:pPr>
      <w:r>
        <w:rPr/>
      </w:r>
    </w:p>
    <w:p>
      <w:pPr>
        <w:pStyle w:val="Normal"/>
        <w:numPr>
          <w:ilvl w:val="0"/>
          <w:numId w:val="5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bookmarkStart w:id="1317" w:name="_MON_1580398665"/>
      <w:bookmarkStart w:id="1318" w:name="_MON_1549212336"/>
      <w:bookmarkStart w:id="1319" w:name="_MON_1517081684"/>
      <w:bookmarkStart w:id="1320" w:name="_MON_1517081668"/>
      <w:bookmarkStart w:id="1321" w:name="_MON_1549138193"/>
      <w:bookmarkStart w:id="1322" w:name="_MON_1549362059"/>
      <w:bookmarkStart w:id="1323" w:name="_MON_1549362042"/>
      <w:bookmarkStart w:id="1324" w:name="_MON_1549633121"/>
      <w:bookmarkStart w:id="1325" w:name="_MON_1549633095"/>
      <w:bookmarkStart w:id="1326" w:name="_MON_1549362019"/>
      <w:bookmarkStart w:id="1327" w:name="_MON_1549362009"/>
      <w:bookmarkStart w:id="1328" w:name="_MON_1549361996"/>
      <w:bookmarkStart w:id="1329" w:name="_MON_1549398229"/>
      <w:bookmarkStart w:id="1330" w:name="_MON_1517081635"/>
      <w:bookmarkStart w:id="1331" w:name="_MON_1517081915"/>
      <w:bookmarkStart w:id="1332" w:name="_MON_1517081906"/>
      <w:bookmarkStart w:id="1333" w:name="_MON_1574163765"/>
      <w:bookmarkStart w:id="1334" w:name="_MON_1574163734"/>
      <w:bookmarkStart w:id="1335" w:name="_MON_1548356600"/>
      <w:bookmarkStart w:id="1336" w:name="_MON_1580392767"/>
      <w:bookmarkStart w:id="1337" w:name="_MON_1580392722"/>
      <w:bookmarkStart w:id="1338" w:name="_MON_1580392672"/>
      <w:bookmarkStart w:id="1339" w:name="_MON_1549569170"/>
      <w:bookmarkStart w:id="1340" w:name="_MON_1549569147"/>
      <w:bookmarkStart w:id="1341" w:name="_MON_1549568717"/>
      <w:bookmarkStart w:id="1342" w:name="_MON_1549212034"/>
      <w:bookmarkStart w:id="1343" w:name="_MON_1549212018"/>
      <w:bookmarkStart w:id="1344" w:name="_MON_1571590875"/>
      <w:bookmarkStart w:id="1345" w:name="_MON_1549211972"/>
      <w:bookmarkStart w:id="1346" w:name="_MON_1549211936"/>
      <w:bookmarkStart w:id="1347" w:name="_MON_1549211912"/>
      <w:bookmarkStart w:id="1348" w:name="_MON_1549211906"/>
      <w:bookmarkStart w:id="1349" w:name="_MON_1549312996"/>
      <w:bookmarkStart w:id="1350" w:name="_MON_1549312876"/>
      <w:bookmarkStart w:id="1351" w:name="_MON_1549211887"/>
      <w:bookmarkStart w:id="1352" w:name="_MON_1549211852"/>
      <w:bookmarkStart w:id="1353" w:name="_MON_1549634889"/>
      <w:bookmarkStart w:id="1354" w:name="_MON_1549634866"/>
      <w:bookmarkStart w:id="1355" w:name="_MON_1549212677"/>
      <w:bookmarkStart w:id="1356" w:name="_MON_1549212251"/>
      <w:bookmarkStart w:id="1357" w:name="_MON_1549212241"/>
      <w:bookmarkStart w:id="1358" w:name="_MON_1549212230"/>
      <w:bookmarkStart w:id="1359" w:name="_MON_1580392743"/>
      <w:bookmarkStart w:id="1360" w:name="_MON_1580392710"/>
      <w:bookmarkStart w:id="1361" w:name="_MON_1580392322"/>
      <w:bookmarkStart w:id="1362" w:name="_MON_1549569822"/>
      <w:bookmarkStart w:id="1363" w:name="_MON_1549212218"/>
      <w:bookmarkStart w:id="1364" w:name="_MON_1549569739"/>
      <w:bookmarkStart w:id="1365" w:name="_MON_1549569735"/>
      <w:bookmarkStart w:id="1366" w:name="_MON_1549569685"/>
      <w:bookmarkStart w:id="1367" w:name="_MON_1549212076"/>
      <w:bookmarkStart w:id="1368" w:name="_MON_1549569307"/>
      <w:bookmarkStart w:id="1369" w:name="_MON_1549569289"/>
      <w:bookmarkStart w:id="1370" w:name="_MON_1549212043"/>
      <w:bookmarkEnd w:id="1317"/>
      <w:bookmarkEnd w:id="1318"/>
      <w:bookmarkEnd w:id="1319"/>
      <w:bookmarkEnd w:id="1320"/>
      <w:bookmarkEnd w:id="1321"/>
      <w:bookmarkEnd w:id="1322"/>
      <w:bookmarkEnd w:id="1323"/>
      <w:bookmarkEnd w:id="1324"/>
      <w:bookmarkEnd w:id="1325"/>
      <w:bookmarkEnd w:id="1326"/>
      <w:bookmarkEnd w:id="1327"/>
      <w:bookmarkEnd w:id="1328"/>
      <w:bookmarkEnd w:id="1329"/>
      <w:bookmarkEnd w:id="1330"/>
      <w:bookmarkEnd w:id="1331"/>
      <w:bookmarkEnd w:id="1332"/>
      <w:bookmarkEnd w:id="1333"/>
      <w:bookmarkEnd w:id="1334"/>
      <w:bookmarkEnd w:id="1335"/>
      <w:bookmarkEnd w:id="1336"/>
      <w:bookmarkEnd w:id="1337"/>
      <w:bookmarkEnd w:id="1338"/>
      <w:bookmarkEnd w:id="1339"/>
      <w:bookmarkEnd w:id="1340"/>
      <w:bookmarkEnd w:id="1341"/>
      <w:bookmarkEnd w:id="1342"/>
      <w:bookmarkEnd w:id="1343"/>
      <w:bookmarkEnd w:id="1344"/>
      <w:bookmarkEnd w:id="1345"/>
      <w:bookmarkEnd w:id="1346"/>
      <w:bookmarkEnd w:id="1347"/>
      <w:bookmarkEnd w:id="1348"/>
      <w:bookmarkEnd w:id="1349"/>
      <w:bookmarkEnd w:id="1350"/>
      <w:bookmarkEnd w:id="1351"/>
      <w:bookmarkEnd w:id="1352"/>
      <w:bookmarkEnd w:id="1353"/>
      <w:bookmarkEnd w:id="1354"/>
      <w:bookmarkEnd w:id="1355"/>
      <w:bookmarkEnd w:id="1356"/>
      <w:bookmarkEnd w:id="1357"/>
      <w:bookmarkEnd w:id="1358"/>
      <w:bookmarkEnd w:id="1359"/>
      <w:bookmarkEnd w:id="1360"/>
      <w:bookmarkEnd w:id="1361"/>
      <w:bookmarkEnd w:id="1362"/>
      <w:bookmarkEnd w:id="1363"/>
      <w:bookmarkEnd w:id="1364"/>
      <w:bookmarkEnd w:id="1365"/>
      <w:bookmarkEnd w:id="1366"/>
      <w:bookmarkEnd w:id="1367"/>
      <w:bookmarkEnd w:id="1368"/>
      <w:bookmarkEnd w:id="1369"/>
      <w:bookmarkEnd w:id="1370"/>
      <w:r>
        <w:rPr>
          <w:rFonts w:ascii="Angsana New" w:hAnsi="Angsana New"/>
          <w:b/>
          <w:b/>
          <w:bCs/>
          <w:sz w:val="28"/>
          <w:sz w:val="28"/>
        </w:rPr>
        <w:t>สินทรัพย์สิทธิการใช้ – สุทธิ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สินทรัพย์สิทธิการใช้</w:t>
      </w:r>
      <w:r>
        <w:rPr>
          <w:rFonts w:ascii="Angsana New" w:hAnsi="Angsana New"/>
          <w:sz w:val="28"/>
          <w:sz w:val="28"/>
        </w:rPr>
        <w:t xml:space="preserve"> – สุทธิ</w:t>
      </w:r>
      <w:r>
        <w:rPr>
          <w:rFonts w:ascii="Angsana New" w:hAnsi="Angsana New"/>
          <w:sz w:val="28"/>
          <w:sz w:val="28"/>
        </w:rPr>
        <w:t xml:space="preserve"> ณ </w:t>
      </w:r>
      <w:r>
        <w:rPr>
          <w:rFonts w:ascii="Angsana New" w:hAnsi="Angsana New"/>
          <w:sz w:val="28"/>
          <w:sz w:val="28"/>
        </w:rPr>
        <w:t xml:space="preserve">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กันย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 xml:space="preserve">2565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4 </w:t>
      </w:r>
      <w:r>
        <w:rPr>
          <w:rFonts w:ascii="Angsana New" w:hAnsi="Angsana New" w:eastAsia="Cordia New"/>
          <w:sz w:val="28"/>
          <w:sz w:val="28"/>
        </w:rPr>
        <w:t>ประกอบด้วย</w:t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371" w:name="_1656422140"/>
      <w:bookmarkEnd w:id="1371"/>
      <w:r>
        <w:rPr>
          <w:rFonts w:cs="Angsana New" w:ascii="Angsana New" w:hAnsi="Angsana New"/>
          <w:sz w:val="28"/>
        </w:rPr>
        <w:object w:dxaOrig="8257" w:dyaOrig="495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35.3pt;height:260.4pt" filled="f" o:ole="">
            <v:imagedata r:id="rId61" o:title=""/>
          </v:shape>
          <o:OLEObject Type="Embed" ProgID="" ShapeID="ole_rId60" DrawAspect="Content" ObjectID="_294401705" r:id="rId60"/>
        </w:object>
      </w:r>
      <w:r>
        <w:rPr>
          <w:rFonts w:ascii="Angsana New" w:hAnsi="Angsana New"/>
          <w:sz w:val="28"/>
          <w:sz w:val="28"/>
        </w:rPr>
        <w:t>สินทรัพย์สิทธิการใช้ – สุทธิ แบ่งตามประเภทสินทรัพย์ได้ดังนี้</w:t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eastAsia="Cordia New" w:cs="Angsana New"/>
          <w:spacing w:val="4"/>
          <w:sz w:val="28"/>
          <w:lang w:eastAsia="th-TH"/>
        </w:rPr>
      </w:pPr>
      <w:bookmarkStart w:id="1372" w:name="_1650722847"/>
      <w:bookmarkEnd w:id="1372"/>
      <w:r>
        <w:rPr>
          <w:rFonts w:eastAsia="Cordia New" w:cs="Angsana New" w:ascii="Angsana New" w:hAnsi="Angsana New"/>
          <w:spacing w:val="4"/>
          <w:sz w:val="28"/>
          <w:lang w:eastAsia="th-TH"/>
        </w:rPr>
        <w:object w:dxaOrig="8358" w:dyaOrig="2822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39.65pt;height:146.9pt" filled="f" o:ole="">
            <v:imagedata r:id="rId63" o:title=""/>
          </v:shape>
          <o:OLEObject Type="Embed" ProgID="" ShapeID="ole_rId62" DrawAspect="Content" ObjectID="_1378602638" r:id="rId62"/>
        </w:object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eastAsia="Cordia New" w:cs="Angsana New"/>
          <w:spacing w:val="4"/>
          <w:sz w:val="28"/>
          <w:lang w:eastAsia="th-TH"/>
        </w:rPr>
      </w:pPr>
      <w:r>
        <w:rPr>
          <w:rFonts w:eastAsia="Cordia New" w:cs="Angsana New" w:ascii="Angsana New" w:hAnsi="Angsana New"/>
          <w:spacing w:val="4"/>
          <w:sz w:val="28"/>
          <w:lang w:eastAsia="th-TH"/>
        </w:rPr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eastAsia="Cordia New" w:cs="Angsana New"/>
          <w:spacing w:val="4"/>
          <w:sz w:val="28"/>
          <w:lang w:eastAsia="th-TH"/>
        </w:rPr>
      </w:pPr>
      <w:r>
        <w:rPr>
          <w:rFonts w:eastAsia="Cordia New" w:cs="Angsana New" w:ascii="Angsana New" w:hAnsi="Angsana New"/>
          <w:spacing w:val="4"/>
          <w:sz w:val="28"/>
          <w:lang w:eastAsia="th-TH"/>
        </w:rPr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eastAsia="Cordia New" w:cs="Angsana New"/>
          <w:spacing w:val="4"/>
          <w:sz w:val="28"/>
          <w:lang w:eastAsia="th-TH"/>
        </w:rPr>
      </w:pPr>
      <w:r>
        <w:rPr>
          <w:rFonts w:eastAsia="Cordia New" w:cs="Angsana New" w:ascii="Angsana New" w:hAnsi="Angsana New"/>
          <w:spacing w:val="4"/>
          <w:sz w:val="28"/>
          <w:lang w:eastAsia="th-TH"/>
        </w:rPr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eastAsia="Cordia New" w:cs="Angsana New"/>
          <w:spacing w:val="4"/>
          <w:sz w:val="28"/>
          <w:lang w:eastAsia="th-TH"/>
        </w:rPr>
      </w:pPr>
      <w:r>
        <w:rPr>
          <w:rFonts w:eastAsia="Cordia New" w:cs="Angsana New" w:ascii="Angsana New" w:hAnsi="Angsana New"/>
          <w:spacing w:val="4"/>
          <w:sz w:val="28"/>
          <w:lang w:eastAsia="th-TH"/>
        </w:rPr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eastAsia="Cordia New" w:cs="Angsana New"/>
          <w:spacing w:val="4"/>
          <w:sz w:val="28"/>
          <w:lang w:eastAsia="th-TH"/>
        </w:rPr>
      </w:pPr>
      <w:r>
        <w:rPr>
          <w:rFonts w:eastAsia="Cordia New" w:cs="Angsana New" w:ascii="Angsana New" w:hAnsi="Angsana New"/>
          <w:spacing w:val="4"/>
          <w:sz w:val="28"/>
          <w:lang w:eastAsia="th-TH"/>
        </w:rPr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eastAsia="Cordia New" w:cs="Angsana New"/>
          <w:spacing w:val="4"/>
          <w:sz w:val="28"/>
          <w:lang w:eastAsia="th-TH"/>
        </w:rPr>
      </w:pPr>
      <w:r>
        <w:rPr>
          <w:rFonts w:eastAsia="Cordia New" w:cs="Angsana New" w:ascii="Angsana New" w:hAnsi="Angsana New"/>
          <w:spacing w:val="4"/>
          <w:sz w:val="28"/>
          <w:lang w:eastAsia="th-TH"/>
        </w:rPr>
      </w:r>
    </w:p>
    <w:p>
      <w:pPr>
        <w:pStyle w:val="Normal"/>
        <w:numPr>
          <w:ilvl w:val="0"/>
          <w:numId w:val="5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ินทรัพย์ไม่มีตัวตน </w:t>
      </w:r>
      <w:r>
        <w:rPr>
          <w:rFonts w:cs="Angsana New" w:ascii="Angsana New" w:hAnsi="Angsana New"/>
          <w:b/>
          <w:bCs/>
          <w:sz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</w:rPr>
        <w:t>สุทธิ</w:t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ินทรัพย์ไม่มีตัวตน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 xml:space="preserve">สุทธิ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กันย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5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240"/>
        <w:ind w:left="357" w:hanging="0"/>
        <w:rPr>
          <w:rFonts w:ascii="Angsana New" w:hAnsi="Angsana New" w:cs="Angsana New"/>
          <w:sz w:val="12"/>
          <w:szCs w:val="12"/>
        </w:rPr>
      </w:pPr>
      <w:bookmarkStart w:id="1373" w:name="_1517081882"/>
      <w:bookmarkEnd w:id="1373"/>
      <w:r>
        <w:rPr>
          <w:rFonts w:cs="Angsana New" w:ascii="Angsana New" w:hAnsi="Angsana New"/>
          <w:sz w:val="28"/>
        </w:rPr>
        <w:object w:dxaOrig="7951" w:dyaOrig="575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41.95pt;height:316.3pt" filled="f" o:ole="">
            <v:imagedata r:id="rId65" o:title=""/>
          </v:shape>
          <o:OLEObject Type="Embed" ProgID="Excel.Sheet.12" ShapeID="ole_rId64" DrawAspect="Content" ObjectID="_1803591966" r:id="rId64"/>
        </w:object>
      </w:r>
      <w:bookmarkStart w:id="1374" w:name="_1398407463"/>
      <w:bookmarkEnd w:id="1374"/>
      <w:r>
        <w:rPr>
          <w:rFonts w:cs="Angsana New" w:ascii="Angsana New" w:hAnsi="Angsana New"/>
          <w:sz w:val="28"/>
        </w:rPr>
        <w:object w:dxaOrig="7749" w:dyaOrig="3627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39.05pt;height:192.95pt" filled="f" o:ole="">
            <v:imagedata r:id="rId67" o:title=""/>
          </v:shape>
          <o:OLEObject Type="Embed" ProgID="Excel.Sheet.12" ShapeID="ole_rId66" DrawAspect="Content" ObjectID="_2056495860" r:id="rId66"/>
        </w:object>
      </w:r>
      <w:bookmarkStart w:id="1375" w:name="_MON_1580209108"/>
      <w:bookmarkStart w:id="1376" w:name="_MON_1580209098"/>
      <w:bookmarkStart w:id="1377" w:name="_MON_1580208980"/>
      <w:bookmarkStart w:id="1378" w:name="_MON_1549362208"/>
      <w:bookmarkStart w:id="1379" w:name="_MON_1548356732"/>
      <w:bookmarkStart w:id="1380" w:name="_MON_1517084417"/>
      <w:bookmarkStart w:id="1381" w:name="_MON_1517084413"/>
      <w:bookmarkStart w:id="1382" w:name="_MON_1517081732"/>
      <w:bookmarkStart w:id="1383" w:name="_MON_1548867842"/>
      <w:bookmarkStart w:id="1384" w:name="_MON_1517084439"/>
      <w:bookmarkStart w:id="1385" w:name="_MON_1517084433"/>
      <w:bookmarkStart w:id="1386" w:name="_MON_1548780417"/>
      <w:bookmarkStart w:id="1387" w:name="_MON_1517084328"/>
      <w:bookmarkStart w:id="1388" w:name="_MON_1549362217"/>
      <w:bookmarkStart w:id="1389" w:name="_MON_1517081711"/>
      <w:bookmarkStart w:id="1390" w:name="_MON_1580209111"/>
      <w:bookmarkStart w:id="1391" w:name="_MON_1580208996"/>
      <w:bookmarkStart w:id="1392" w:name="_MON_1517081980"/>
      <w:bookmarkStart w:id="1393" w:name="_MON_1517081976"/>
      <w:bookmarkStart w:id="1394" w:name="_MON_1517081967"/>
      <w:bookmarkStart w:id="1395" w:name="_MON_1517081960"/>
      <w:bookmarkStart w:id="1396" w:name="_MON_1548356649"/>
      <w:bookmarkStart w:id="1397" w:name="_MON_1549212399"/>
      <w:bookmarkStart w:id="1398" w:name="_MON_1574143907"/>
      <w:bookmarkStart w:id="1399" w:name="_MON_1398407463"/>
      <w:bookmarkStart w:id="1400" w:name="_MON_1549212367"/>
      <w:bookmarkStart w:id="1401" w:name="_MON_1549212357"/>
      <w:bookmarkStart w:id="1402" w:name="_MON_1549212305"/>
      <w:bookmarkStart w:id="1403" w:name="_MON_1517081947"/>
      <w:bookmarkStart w:id="1404" w:name="_MON_1548267634"/>
      <w:bookmarkStart w:id="1405" w:name="_MON_1517081938"/>
      <w:bookmarkStart w:id="1406" w:name="_MON_1548262128"/>
      <w:bookmarkStart w:id="1407" w:name="_MON_1517081890"/>
      <w:bookmarkStart w:id="1408" w:name="_MON_1548262261"/>
      <w:bookmarkStart w:id="1409" w:name="_MON_1548261745"/>
      <w:bookmarkStart w:id="1410" w:name="_MON_1574144002"/>
      <w:bookmarkStart w:id="1411" w:name="_MON_1574143983"/>
      <w:bookmarkStart w:id="1412" w:name="_MON_1517084410"/>
      <w:bookmarkStart w:id="1413" w:name="_MON_1580237655"/>
      <w:bookmarkStart w:id="1414" w:name="_MON_1549212483"/>
      <w:bookmarkStart w:id="1415" w:name="_MON_1549212384"/>
      <w:bookmarkStart w:id="1416" w:name="_MON_1549212321"/>
      <w:bookmarkStart w:id="1417" w:name="_MON_1517084379"/>
      <w:bookmarkEnd w:id="1375"/>
      <w:bookmarkEnd w:id="1376"/>
      <w:bookmarkEnd w:id="1377"/>
      <w:bookmarkEnd w:id="1378"/>
      <w:bookmarkEnd w:id="1379"/>
      <w:bookmarkEnd w:id="1380"/>
      <w:bookmarkEnd w:id="1381"/>
      <w:bookmarkEnd w:id="1382"/>
      <w:bookmarkEnd w:id="1383"/>
      <w:bookmarkEnd w:id="1384"/>
      <w:bookmarkEnd w:id="1385"/>
      <w:bookmarkEnd w:id="1386"/>
      <w:bookmarkEnd w:id="1387"/>
      <w:bookmarkEnd w:id="1388"/>
      <w:bookmarkEnd w:id="1389"/>
      <w:bookmarkEnd w:id="1390"/>
      <w:bookmarkEnd w:id="1391"/>
      <w:bookmarkEnd w:id="1392"/>
      <w:bookmarkEnd w:id="1393"/>
      <w:bookmarkEnd w:id="1394"/>
      <w:bookmarkEnd w:id="1395"/>
      <w:bookmarkEnd w:id="1396"/>
      <w:bookmarkEnd w:id="1397"/>
      <w:bookmarkEnd w:id="1398"/>
      <w:bookmarkEnd w:id="1399"/>
      <w:bookmarkEnd w:id="1400"/>
      <w:bookmarkEnd w:id="1401"/>
      <w:bookmarkEnd w:id="1402"/>
      <w:bookmarkEnd w:id="1403"/>
      <w:bookmarkEnd w:id="1404"/>
      <w:bookmarkEnd w:id="1405"/>
      <w:bookmarkEnd w:id="1406"/>
      <w:bookmarkEnd w:id="1407"/>
      <w:bookmarkEnd w:id="1408"/>
      <w:bookmarkEnd w:id="1409"/>
      <w:bookmarkEnd w:id="1410"/>
      <w:bookmarkEnd w:id="1411"/>
      <w:bookmarkEnd w:id="1412"/>
      <w:bookmarkEnd w:id="1413"/>
      <w:bookmarkEnd w:id="1414"/>
      <w:bookmarkEnd w:id="1415"/>
      <w:bookmarkEnd w:id="1416"/>
      <w:bookmarkEnd w:id="1417"/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ค่าตัดจำหน่ายสำหรับงวด</w:t>
      </w:r>
      <w:r>
        <w:rPr>
          <w:rFonts w:ascii="Angsana New" w:hAnsi="Angsana New"/>
          <w:sz w:val="28"/>
          <w:sz w:val="28"/>
        </w:rPr>
        <w:t>เก้า</w:t>
      </w:r>
      <w:r>
        <w:rPr>
          <w:rFonts w:ascii="Angsana New" w:hAnsi="Angsana New"/>
          <w:sz w:val="28"/>
          <w:sz w:val="28"/>
        </w:rPr>
        <w:t xml:space="preserve">เดือนสิ้นสุด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กันย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/>
          <w:sz w:val="28"/>
          <w:sz w:val="28"/>
        </w:rPr>
        <w:t>มี</w:t>
      </w:r>
      <w:r>
        <w:rPr>
          <w:rFonts w:ascii="Angsana New" w:hAnsi="Angsana New"/>
          <w:sz w:val="28"/>
          <w:sz w:val="28"/>
          <w:shd w:fill="FFFFFF" w:val="clear"/>
        </w:rPr>
        <w:t xml:space="preserve">จำนวน </w:t>
      </w:r>
      <w:r>
        <w:rPr>
          <w:rFonts w:cs="Angsana New" w:ascii="Angsana New" w:hAnsi="Angsana New"/>
          <w:sz w:val="28"/>
          <w:shd w:fill="FFFFFF" w:val="clear"/>
        </w:rPr>
        <w:t xml:space="preserve">1.52 </w:t>
      </w:r>
      <w:r>
        <w:rPr>
          <w:rFonts w:ascii="Angsana New" w:hAnsi="Angsana New"/>
          <w:sz w:val="28"/>
          <w:sz w:val="28"/>
          <w:shd w:fill="FFFFFF" w:val="clear"/>
        </w:rPr>
        <w:t>ล้าน</w:t>
      </w:r>
      <w:r>
        <w:rPr>
          <w:rFonts w:ascii="Angsana New" w:hAnsi="Angsana New"/>
          <w:sz w:val="28"/>
          <w:sz w:val="28"/>
        </w:rPr>
        <w:t xml:space="preserve">บาท และ </w:t>
      </w:r>
      <w:r>
        <w:rPr>
          <w:rFonts w:cs="Angsana New" w:ascii="Angsana New" w:hAnsi="Angsana New"/>
          <w:sz w:val="28"/>
        </w:rPr>
        <w:t xml:space="preserve">1.75 </w:t>
      </w:r>
      <w:r>
        <w:rPr>
          <w:rFonts w:ascii="Angsana New" w:hAnsi="Angsana New"/>
          <w:sz w:val="28"/>
          <w:sz w:val="28"/>
        </w:rPr>
        <w:t xml:space="preserve">ล้านบาท ตามลำดับ ในงบการเงินรวม และจำนวน </w:t>
      </w:r>
      <w:r>
        <w:rPr>
          <w:rFonts w:cs="Angsana New" w:ascii="Angsana New" w:hAnsi="Angsana New"/>
          <w:sz w:val="28"/>
          <w:shd w:fill="FFFFFF" w:val="clear"/>
        </w:rPr>
        <w:t xml:space="preserve">0.16 </w:t>
      </w:r>
      <w:r>
        <w:rPr>
          <w:rFonts w:ascii="Angsana New" w:hAnsi="Angsana New"/>
          <w:sz w:val="28"/>
          <w:sz w:val="28"/>
          <w:shd w:fill="FFFFFF" w:val="clear"/>
        </w:rPr>
        <w:t>ล้านบาท</w:t>
      </w:r>
      <w:r>
        <w:rPr>
          <w:rFonts w:ascii="Angsana New" w:hAnsi="Angsana New"/>
          <w:sz w:val="28"/>
          <w:sz w:val="28"/>
        </w:rPr>
        <w:t xml:space="preserve"> และ </w:t>
      </w:r>
      <w:r>
        <w:rPr>
          <w:rFonts w:cs="Angsana New" w:ascii="Angsana New" w:hAnsi="Angsana New"/>
          <w:sz w:val="28"/>
        </w:rPr>
        <w:t xml:space="preserve">0.24 </w:t>
      </w:r>
      <w:r>
        <w:rPr>
          <w:rFonts w:ascii="Angsana New" w:hAnsi="Angsana New"/>
          <w:sz w:val="28"/>
          <w:sz w:val="28"/>
        </w:rPr>
        <w:t>ล้านบาท ตามลำดับ ในงบการเงินเฉพาะกิจการ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ตุลาคม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z w:val="28"/>
        </w:rPr>
        <w:t xml:space="preserve">ZEER OVERSEA LLC. </w:t>
      </w:r>
      <w:r>
        <w:rPr>
          <w:rFonts w:ascii="Angsana New" w:hAnsi="Angsana New"/>
          <w:sz w:val="28"/>
          <w:sz w:val="28"/>
        </w:rPr>
        <w:t>ได้ทำสัญญา “</w:t>
      </w:r>
      <w:r>
        <w:rPr>
          <w:rFonts w:cs="Angsana New" w:ascii="Angsana New" w:hAnsi="Angsana New"/>
          <w:sz w:val="28"/>
        </w:rPr>
        <w:t xml:space="preserve">Franchise Agreement” </w:t>
      </w:r>
      <w:r>
        <w:rPr>
          <w:rFonts w:ascii="Angsana New" w:hAnsi="Angsana New"/>
          <w:sz w:val="28"/>
          <w:sz w:val="28"/>
        </w:rPr>
        <w:t>กับบริษัทในต่างประเทศแห่งหนึ่ง เพื่อให้ได้สิทธิ์การใช้เครื่องหมายการค้า “</w:t>
      </w:r>
      <w:r>
        <w:rPr>
          <w:rFonts w:cs="Angsana New" w:ascii="Angsana New" w:hAnsi="Angsana New"/>
          <w:sz w:val="28"/>
        </w:rPr>
        <w:t xml:space="preserve">Quality Inn” </w:t>
      </w:r>
      <w:r>
        <w:rPr>
          <w:rFonts w:ascii="Angsana New" w:hAnsi="Angsana New"/>
          <w:sz w:val="28"/>
          <w:sz w:val="28"/>
        </w:rPr>
        <w:t xml:space="preserve">มีระยะเวลาตามสัญญา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/>
          <w:sz w:val="28"/>
          <w:sz w:val="28"/>
        </w:rPr>
        <w:t>ปี นับแต่วันที่เริ่มดำเนินธุรกิจโรงแรม และมีค่าธรรมเนียมที่ต้องจ่ายตามที่ระบุไว้ในสัญญา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5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ภาษีเงินได้รอ</w:t>
      </w:r>
      <w:r>
        <w:rPr>
          <w:rFonts w:ascii="Angsana New" w:hAnsi="Angsana New"/>
          <w:b/>
          <w:b/>
          <w:bCs/>
          <w:sz w:val="28"/>
          <w:sz w:val="28"/>
        </w:rPr>
        <w:t>การ</w:t>
      </w:r>
      <w:r>
        <w:rPr>
          <w:rFonts w:ascii="Angsana New" w:hAnsi="Angsana New"/>
          <w:b/>
          <w:b/>
          <w:bCs/>
          <w:sz w:val="28"/>
          <w:sz w:val="28"/>
        </w:rPr>
        <w:t>ตัดบัญชี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ภาษีเงินได้รอการตัดบัญชี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กันย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5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4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0"/>
          <w:szCs w:val="20"/>
        </w:rPr>
      </w:pPr>
      <w:bookmarkStart w:id="1418" w:name="_1721107062"/>
      <w:bookmarkEnd w:id="1418"/>
      <w:r>
        <w:rPr/>
        <w:object w:dxaOrig="8942" w:dyaOrig="6748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37.6pt;height:345.4pt" filled="f" o:ole="">
            <v:imagedata r:id="rId69" o:title=""/>
          </v:shape>
          <o:OLEObject Type="Embed" ProgID="Excel.Sheet.12" ShapeID="ole_rId68" DrawAspect="Content" ObjectID="_1009953536" r:id="rId68"/>
        </w:object>
      </w:r>
      <w:bookmarkStart w:id="1419" w:name="_1517073125"/>
      <w:bookmarkStart w:id="1420" w:name="_MON_1517073066"/>
      <w:bookmarkStart w:id="1421" w:name="_MON_1517072712"/>
      <w:bookmarkStart w:id="1422" w:name="_MON_1517072675"/>
      <w:bookmarkStart w:id="1423" w:name="_MON_1517072613"/>
      <w:bookmarkStart w:id="1424" w:name="_MON_1517072606"/>
      <w:bookmarkStart w:id="1425" w:name="_MON_1574144688"/>
      <w:bookmarkStart w:id="1426" w:name="_MON_1574144268"/>
      <w:bookmarkStart w:id="1427" w:name="_MON_1642352606"/>
      <w:bookmarkStart w:id="1428" w:name="_MON_1574144207"/>
      <w:bookmarkStart w:id="1429" w:name="_MON_1517072536"/>
      <w:bookmarkStart w:id="1430" w:name="_MON_1587194324"/>
      <w:bookmarkStart w:id="1431" w:name="_MON_1548261913"/>
      <w:bookmarkStart w:id="1432" w:name="_MON_1548945502"/>
      <w:bookmarkStart w:id="1433" w:name="_MON_1581109119"/>
      <w:bookmarkStart w:id="1434" w:name="_MON_1581103759"/>
      <w:bookmarkStart w:id="1435" w:name="_MON_1581103404"/>
      <w:bookmarkStart w:id="1436" w:name="_MON_1581100301"/>
      <w:bookmarkStart w:id="1437" w:name="_MON_1548868026"/>
      <w:bookmarkStart w:id="1438" w:name="_MON_1581072912"/>
      <w:bookmarkStart w:id="1439" w:name="_MON_1581072823"/>
      <w:bookmarkStart w:id="1440" w:name="_MON_1581072778"/>
      <w:bookmarkStart w:id="1441" w:name="_MON_1517166351"/>
      <w:bookmarkStart w:id="1442" w:name="_MON_1517166307"/>
      <w:bookmarkStart w:id="1443" w:name="_MON_1517072517"/>
      <w:bookmarkStart w:id="1444" w:name="_MON_1549309068"/>
      <w:bookmarkStart w:id="1445" w:name="_MON_1549400819"/>
      <w:bookmarkStart w:id="1446" w:name="_MON_1517072475"/>
      <w:bookmarkEnd w:id="1419"/>
      <w:bookmarkEnd w:id="1420"/>
      <w:bookmarkEnd w:id="1421"/>
      <w:bookmarkEnd w:id="1422"/>
      <w:bookmarkEnd w:id="1423"/>
      <w:bookmarkEnd w:id="1424"/>
      <w:bookmarkEnd w:id="1425"/>
      <w:bookmarkEnd w:id="1426"/>
      <w:bookmarkEnd w:id="1427"/>
      <w:bookmarkEnd w:id="1428"/>
      <w:bookmarkEnd w:id="1429"/>
      <w:bookmarkEnd w:id="1430"/>
      <w:bookmarkEnd w:id="1431"/>
      <w:bookmarkEnd w:id="1432"/>
      <w:bookmarkEnd w:id="1433"/>
      <w:bookmarkEnd w:id="1434"/>
      <w:bookmarkEnd w:id="1435"/>
      <w:bookmarkEnd w:id="1436"/>
      <w:bookmarkEnd w:id="1437"/>
      <w:bookmarkEnd w:id="1438"/>
      <w:bookmarkEnd w:id="1439"/>
      <w:bookmarkEnd w:id="1440"/>
      <w:bookmarkEnd w:id="1441"/>
      <w:bookmarkEnd w:id="1442"/>
      <w:bookmarkEnd w:id="1443"/>
      <w:bookmarkEnd w:id="1444"/>
      <w:bookmarkEnd w:id="1445"/>
      <w:bookmarkEnd w:id="1446"/>
      <w:r>
        <w:rPr>
          <w:rFonts w:cs="Angsana New" w:ascii="Angsana New" w:hAnsi="Angsana New"/>
          <w:sz w:val="28"/>
        </w:rPr>
        <w:object w:dxaOrig="8334" w:dyaOrig="536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32.8pt;height:300.15pt" filled="f" o:ole="">
            <v:imagedata r:id="rId71" o:title=""/>
          </v:shape>
          <o:OLEObject Type="Embed" ProgID="Excel.Sheet.12" ShapeID="ole_rId70" DrawAspect="Content" ObjectID="_389159762" r:id="rId70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1447" w:name="_MON_1617996716"/>
      <w:bookmarkStart w:id="1448" w:name="_MON_1549138479"/>
      <w:bookmarkStart w:id="1449" w:name="_MON_1574144798"/>
      <w:bookmarkStart w:id="1450" w:name="_MON_1580403362"/>
      <w:bookmarkStart w:id="1451" w:name="_MON_1574144666"/>
      <w:bookmarkEnd w:id="1447"/>
      <w:bookmarkEnd w:id="1448"/>
      <w:bookmarkEnd w:id="1449"/>
      <w:bookmarkEnd w:id="1450"/>
      <w:bookmarkEnd w:id="1451"/>
      <w:r>
        <w:rPr>
          <w:rFonts w:ascii="Angsana New" w:hAnsi="Angsana New"/>
          <w:sz w:val="28"/>
          <w:sz w:val="28"/>
        </w:rPr>
        <w:t xml:space="preserve">ภาษีเงินได้สำหรับงวดสามเดือนสิ้นสุด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กันย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5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2564 </w:t>
      </w:r>
      <w:r>
        <w:rPr>
          <w:rFonts w:ascii="Angsana New" w:hAnsi="Angsana New"/>
          <w:sz w:val="28"/>
          <w:sz w:val="28"/>
        </w:rPr>
        <w:t>มี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452" w:name="_1549313864"/>
      <w:bookmarkStart w:id="1453" w:name="_MON_1517072741"/>
      <w:bookmarkStart w:id="1454" w:name="_MON_1549138642"/>
      <w:bookmarkStart w:id="1455" w:name="_MON_1549400641"/>
      <w:bookmarkStart w:id="1456" w:name="_MON_1580408628"/>
      <w:bookmarkStart w:id="1457" w:name="_MON_1549400602"/>
      <w:bookmarkStart w:id="1458" w:name="_MON_1574144943"/>
      <w:bookmarkStart w:id="1459" w:name="_MON_1580401806"/>
      <w:bookmarkStart w:id="1460" w:name="_MON_1549313936"/>
      <w:bookmarkStart w:id="1461" w:name="_MON_1549313902"/>
      <w:bookmarkStart w:id="1462" w:name="_MON_1581072932"/>
      <w:bookmarkEnd w:id="1452"/>
      <w:bookmarkEnd w:id="1453"/>
      <w:bookmarkEnd w:id="1454"/>
      <w:bookmarkEnd w:id="1455"/>
      <w:bookmarkEnd w:id="1456"/>
      <w:bookmarkEnd w:id="1457"/>
      <w:bookmarkEnd w:id="1458"/>
      <w:bookmarkEnd w:id="1459"/>
      <w:bookmarkEnd w:id="1460"/>
      <w:bookmarkEnd w:id="1461"/>
      <w:bookmarkEnd w:id="1462"/>
      <w:r>
        <w:rPr>
          <w:rFonts w:cs="Angsana New" w:ascii="Angsana New" w:hAnsi="Angsana New"/>
          <w:sz w:val="28"/>
        </w:rPr>
        <w:object w:dxaOrig="7982" w:dyaOrig="2411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37.75pt;height:136.4pt" filled="f" o:ole="">
            <v:imagedata r:id="rId73" o:title=""/>
          </v:shape>
          <o:OLEObject Type="Embed" ProgID="Excel.Sheet.12" ShapeID="ole_rId72" DrawAspect="Content" ObjectID="_1858190733" r:id="rId72"/>
        </w:object>
      </w:r>
      <w:bookmarkStart w:id="1463" w:name="_MON_1517309176"/>
      <w:bookmarkStart w:id="1464" w:name="_MON_1517309123"/>
      <w:bookmarkStart w:id="1465" w:name="_MON_1517309102"/>
      <w:bookmarkStart w:id="1466" w:name="_MON_1517309095"/>
      <w:bookmarkStart w:id="1467" w:name="_MON_1517309070"/>
      <w:bookmarkStart w:id="1468" w:name="_MON_1517309045"/>
      <w:bookmarkStart w:id="1469" w:name="_MON_1517313883"/>
      <w:bookmarkStart w:id="1470" w:name="_MON_1517313784"/>
      <w:bookmarkStart w:id="1471" w:name="_MON_1517313780"/>
      <w:bookmarkStart w:id="1472" w:name="_MON_1517313774"/>
      <w:bookmarkStart w:id="1473" w:name="_MON_1517313724"/>
      <w:bookmarkStart w:id="1474" w:name="_MON_1517313708"/>
      <w:bookmarkStart w:id="1475" w:name="_MON_1517313688"/>
      <w:bookmarkStart w:id="1476" w:name="_MON_1517313676"/>
      <w:bookmarkStart w:id="1477" w:name="_MON_1517313664"/>
      <w:bookmarkStart w:id="1478" w:name="_MON_1517313590"/>
      <w:bookmarkStart w:id="1479" w:name="_MON_1517311908"/>
      <w:bookmarkStart w:id="1480" w:name="_MON_1517311806"/>
      <w:bookmarkStart w:id="1481" w:name="_MON_1517309334"/>
      <w:bookmarkStart w:id="1482" w:name="_MON_1517309306"/>
      <w:bookmarkStart w:id="1483" w:name="_MON_1517309294"/>
      <w:bookmarkStart w:id="1484" w:name="_MON_1517309274"/>
      <w:bookmarkEnd w:id="1463"/>
      <w:bookmarkEnd w:id="1464"/>
      <w:bookmarkEnd w:id="1465"/>
      <w:bookmarkEnd w:id="1466"/>
      <w:bookmarkEnd w:id="1467"/>
      <w:bookmarkEnd w:id="1468"/>
      <w:bookmarkEnd w:id="1469"/>
      <w:bookmarkEnd w:id="1470"/>
      <w:bookmarkEnd w:id="1471"/>
      <w:bookmarkEnd w:id="1472"/>
      <w:bookmarkEnd w:id="1473"/>
      <w:bookmarkEnd w:id="1474"/>
      <w:bookmarkEnd w:id="1475"/>
      <w:bookmarkEnd w:id="1476"/>
      <w:bookmarkEnd w:id="1477"/>
      <w:bookmarkEnd w:id="1478"/>
      <w:bookmarkEnd w:id="1479"/>
      <w:bookmarkEnd w:id="1480"/>
      <w:bookmarkEnd w:id="1481"/>
      <w:bookmarkEnd w:id="1482"/>
      <w:bookmarkEnd w:id="1483"/>
      <w:bookmarkEnd w:id="1484"/>
      <w:r>
        <w:rPr>
          <w:rFonts w:ascii="Angsana New" w:hAnsi="Angsana New"/>
          <w:sz w:val="28"/>
          <w:sz w:val="28"/>
        </w:rPr>
        <w:t>ภาษีเงินได้สำหรับงวด</w:t>
      </w:r>
      <w:r>
        <w:rPr>
          <w:rFonts w:ascii="Angsana New" w:hAnsi="Angsana New"/>
          <w:sz w:val="28"/>
          <w:sz w:val="28"/>
        </w:rPr>
        <w:t>เก้า</w:t>
      </w:r>
      <w:r>
        <w:rPr>
          <w:rFonts w:ascii="Angsana New" w:hAnsi="Angsana New"/>
          <w:sz w:val="28"/>
          <w:sz w:val="28"/>
        </w:rPr>
        <w:t xml:space="preserve">เดือนสิ้นสุด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กันย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5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2564 </w:t>
      </w:r>
      <w:r>
        <w:rPr>
          <w:rFonts w:ascii="Angsana New" w:hAnsi="Angsana New"/>
          <w:sz w:val="28"/>
          <w:sz w:val="28"/>
        </w:rPr>
        <w:t>มี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"/>
          <w:szCs w:val="2"/>
        </w:rPr>
      </w:pPr>
      <w:bookmarkStart w:id="1485" w:name="_1720868957"/>
      <w:bookmarkEnd w:id="1485"/>
      <w:r>
        <w:rPr>
          <w:rFonts w:cs="Angsana New" w:ascii="Angsana New" w:hAnsi="Angsana New"/>
          <w:sz w:val="28"/>
        </w:rPr>
        <w:object w:dxaOrig="7982" w:dyaOrig="2411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37.75pt;height:136.4pt" filled="f" o:ole="">
            <v:imagedata r:id="rId75" o:title=""/>
          </v:shape>
          <o:OLEObject Type="Embed" ProgID="Excel.Sheet.12" ShapeID="ole_rId74" DrawAspect="Content" ObjectID="_66213247" r:id="rId74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</w:t>
      </w:r>
      <w:r>
        <w:rPr>
          <w:rFonts w:ascii="Angsana New" w:hAnsi="Angsana New"/>
          <w:sz w:val="28"/>
          <w:sz w:val="28"/>
        </w:rPr>
        <w:t>มีผลขาดทุนสะสมยกมา ซึ่งฝ่ายบริหารเห็นว่ามีความไม่แน่นอนจากการใช้ประโยชน์ทางภาษี จึงพิจารณาไม่รับรู้ภาษีเงินได้รอ</w:t>
      </w:r>
      <w:r>
        <w:rPr>
          <w:rFonts w:ascii="Angsana New" w:hAnsi="Angsana New"/>
          <w:sz w:val="28"/>
          <w:sz w:val="28"/>
        </w:rPr>
        <w:t>การ</w:t>
      </w:r>
      <w:r>
        <w:rPr>
          <w:rFonts w:ascii="Angsana New" w:hAnsi="Angsana New"/>
          <w:sz w:val="28"/>
          <w:sz w:val="28"/>
        </w:rPr>
        <w:t>ตัดบัญชีที่เกี่ยวข้องจากผลขาดทุนทางภาษีส่วนหนึ่ง ผลขาดทุนทางภาษีที่กลุ่มบริษัทไม่รับรู้ภาษีเงินได้รอ</w:t>
      </w:r>
      <w:r>
        <w:rPr>
          <w:rFonts w:ascii="Angsana New" w:hAnsi="Angsana New"/>
          <w:sz w:val="28"/>
          <w:sz w:val="28"/>
        </w:rPr>
        <w:t>การ</w:t>
      </w:r>
      <w:r>
        <w:rPr>
          <w:rFonts w:ascii="Angsana New" w:hAnsi="Angsana New"/>
          <w:sz w:val="28"/>
          <w:sz w:val="28"/>
        </w:rPr>
        <w:t>ตัดบัญชีมี ดังนี้</w:t>
      </w:r>
    </w:p>
    <w:p>
      <w:pPr>
        <w:pStyle w:val="Normal"/>
        <w:spacing w:lineRule="atLeast" w:line="240" w:before="120" w:after="0"/>
        <w:ind w:left="425" w:hanging="0"/>
        <w:jc w:val="center"/>
        <w:rPr>
          <w:rFonts w:ascii="Angsana New" w:hAnsi="Angsana New" w:cs="Angsana New"/>
          <w:sz w:val="28"/>
        </w:rPr>
      </w:pPr>
      <w:bookmarkStart w:id="1486" w:name="_1580401971"/>
      <w:bookmarkEnd w:id="1486"/>
      <w:r>
        <w:rPr>
          <w:rFonts w:cs="Angsana New" w:ascii="Angsana New" w:hAnsi="Angsana New"/>
          <w:sz w:val="28"/>
        </w:rPr>
        <w:object w:dxaOrig="4060" w:dyaOrig="2923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15.9pt;height:165.9pt" filled="f" o:ole="">
            <v:imagedata r:id="rId77" o:title=""/>
          </v:shape>
          <o:OLEObject Type="Embed" ProgID="" ShapeID="ole_rId76" DrawAspect="Content" ObjectID="_880259128" r:id="rId76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1487" w:name="_MON_1549399505"/>
      <w:bookmarkStart w:id="1488" w:name="_MON_1517309227"/>
      <w:bookmarkStart w:id="1489" w:name="_MON_1574145588"/>
      <w:bookmarkStart w:id="1490" w:name="_MON_1580401971"/>
      <w:bookmarkStart w:id="1491" w:name="_MON_1574145567"/>
      <w:bookmarkStart w:id="1492" w:name="_MON_1574145363"/>
      <w:bookmarkStart w:id="1493" w:name="_MON_1549312040"/>
      <w:bookmarkStart w:id="1494" w:name="_MON_1549402514"/>
      <w:bookmarkStart w:id="1495" w:name="_MON_1549311832"/>
      <w:bookmarkEnd w:id="1487"/>
      <w:bookmarkEnd w:id="1488"/>
      <w:bookmarkEnd w:id="1489"/>
      <w:bookmarkEnd w:id="1490"/>
      <w:bookmarkEnd w:id="1491"/>
      <w:bookmarkEnd w:id="1492"/>
      <w:bookmarkEnd w:id="1493"/>
      <w:bookmarkEnd w:id="1494"/>
      <w:bookmarkEnd w:id="1495"/>
      <w:r>
        <w:rPr>
          <w:rFonts w:ascii="Angsana New" w:hAnsi="Angsana New"/>
          <w:sz w:val="28"/>
          <w:sz w:val="28"/>
        </w:rPr>
        <w:t xml:space="preserve">บริษัทฯ </w:t>
      </w:r>
      <w:r>
        <w:rPr>
          <w:rFonts w:ascii="Angsana New" w:hAnsi="Angsana New"/>
          <w:sz w:val="28"/>
          <w:sz w:val="28"/>
        </w:rPr>
        <w:t>และบริษัทย่อยในประเทศ</w:t>
      </w:r>
      <w:r>
        <w:rPr>
          <w:rFonts w:ascii="Angsana New" w:hAnsi="Angsana New"/>
          <w:sz w:val="28"/>
          <w:sz w:val="28"/>
        </w:rPr>
        <w:t xml:space="preserve">ใช้อัตราภาษีเงินได้ร้อยละ </w:t>
      </w:r>
      <w:r>
        <w:rPr>
          <w:rFonts w:eastAsia="Cordia New" w:cs="Angsana New" w:ascii="Angsana New" w:hAnsi="Angsana New"/>
          <w:spacing w:val="-2"/>
          <w:sz w:val="28"/>
        </w:rPr>
        <w:t>2</w:t>
      </w:r>
      <w:r>
        <w:rPr>
          <w:rFonts w:cs="Angsana New" w:ascii="Angsana New" w:hAnsi="Angsana New"/>
          <w:sz w:val="28"/>
        </w:rPr>
        <w:t xml:space="preserve">0 </w:t>
      </w:r>
      <w:r>
        <w:rPr>
          <w:rFonts w:ascii="Angsana New" w:hAnsi="Angsana New"/>
          <w:sz w:val="28"/>
          <w:sz w:val="28"/>
        </w:rPr>
        <w:t>ในการคำนวณภาษีเงินได้นิติบุคคลสำหรับงวด</w:t>
      </w:r>
      <w:r>
        <w:rPr>
          <w:rFonts w:ascii="Angsana New" w:hAnsi="Angsana New"/>
          <w:sz w:val="28"/>
          <w:sz w:val="28"/>
        </w:rPr>
        <w:t>เก้า</w:t>
      </w:r>
      <w:r>
        <w:rPr>
          <w:rFonts w:ascii="Angsana New" w:hAnsi="Angsana New"/>
          <w:sz w:val="28"/>
          <w:sz w:val="28"/>
        </w:rPr>
        <w:t xml:space="preserve">เดือนสิ้นสุด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กันย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pacing w:val="-2"/>
          <w:sz w:val="28"/>
        </w:rPr>
        <w:t>256</w:t>
      </w:r>
      <w:r>
        <w:rPr>
          <w:rFonts w:cs="Angsana New" w:ascii="Angsana New" w:hAnsi="Angsana New"/>
          <w:spacing w:val="-2"/>
          <w:sz w:val="28"/>
        </w:rPr>
        <w:t>5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pacing w:val="-2"/>
          <w:sz w:val="28"/>
        </w:rPr>
        <w:t>2564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ในต่างประเทศคำนวณอัตราภาษีเงินได้ในอัตราคงที่ร้อยละ </w:t>
      </w:r>
      <w:r>
        <w:rPr>
          <w:rFonts w:cs="Angsana New" w:ascii="Angsana New" w:hAnsi="Angsana New"/>
          <w:sz w:val="28"/>
        </w:rPr>
        <w:t xml:space="preserve">29.84 </w:t>
      </w:r>
      <w:r>
        <w:rPr>
          <w:rFonts w:ascii="Angsana New" w:hAnsi="Angsana New"/>
          <w:sz w:val="28"/>
          <w:sz w:val="28"/>
        </w:rPr>
        <w:t xml:space="preserve">ของกำไรสุทธิสำหรับรอบระยะเวลาบัญชีเริ่มในหรือหลัง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>เป็นต้น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5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bookmarkStart w:id="1496" w:name="_MON_1642353199"/>
      <w:bookmarkStart w:id="1497" w:name="_MON_1574145948"/>
      <w:bookmarkStart w:id="1498" w:name="_MON_1574145924"/>
      <w:bookmarkStart w:id="1499" w:name="_MON_1574145904"/>
      <w:bookmarkStart w:id="1500" w:name="_MON_1574145890"/>
      <w:bookmarkStart w:id="1501" w:name="_MON_1580385112"/>
      <w:bookmarkStart w:id="1502" w:name="_MON_1563348238"/>
      <w:bookmarkEnd w:id="1496"/>
      <w:bookmarkEnd w:id="1497"/>
      <w:bookmarkEnd w:id="1498"/>
      <w:bookmarkEnd w:id="1499"/>
      <w:bookmarkEnd w:id="1500"/>
      <w:bookmarkEnd w:id="1501"/>
      <w:bookmarkEnd w:id="1502"/>
      <w:r>
        <w:rPr>
          <w:rFonts w:ascii="Angsana New" w:hAnsi="Angsana New"/>
          <w:b/>
          <w:b/>
          <w:bCs/>
          <w:sz w:val="28"/>
          <w:sz w:val="28"/>
        </w:rPr>
        <w:t>เงินเบิกเกินบัญชีและเงินกู้ยืมระยะสั้นจากสถาบันการเงิน</w:t>
      </w:r>
    </w:p>
    <w:p>
      <w:pPr>
        <w:pStyle w:val="Normal"/>
        <w:spacing w:before="120" w:after="0"/>
        <w:ind w:left="360" w:right="-58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/>
          <w:spacing w:val="-4"/>
          <w:sz w:val="28"/>
          <w:sz w:val="28"/>
        </w:rPr>
        <w:t xml:space="preserve">เงินเบิกเกินบัญชีและเงินกู้ยืมระยะสั้นจากสถาบันการเงิน ณ วันที่ </w:t>
      </w:r>
      <w:r>
        <w:rPr>
          <w:rFonts w:eastAsia="Cordia New" w:cs="Angsana New" w:ascii="Angsana New" w:hAnsi="Angsana New"/>
          <w:spacing w:val="-4"/>
          <w:sz w:val="28"/>
        </w:rPr>
        <w:t xml:space="preserve">30 </w:t>
      </w:r>
      <w:r>
        <w:rPr>
          <w:rFonts w:ascii="Angsana New" w:hAnsi="Angsana New" w:eastAsia="Cordia New"/>
          <w:spacing w:val="-4"/>
          <w:sz w:val="28"/>
          <w:sz w:val="28"/>
        </w:rPr>
        <w:t>กันยายน</w:t>
      </w:r>
      <w:r>
        <w:rPr>
          <w:rFonts w:ascii="Angsana New" w:hAnsi="Angsana New" w:eastAsia="Cordia New"/>
          <w:spacing w:val="-4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pacing w:val="-4"/>
          <w:sz w:val="28"/>
        </w:rPr>
        <w:t>256</w:t>
      </w:r>
      <w:r>
        <w:rPr>
          <w:rFonts w:cs="Angsana New" w:ascii="Angsana New" w:hAnsi="Angsana New"/>
          <w:spacing w:val="-4"/>
          <w:sz w:val="28"/>
        </w:rPr>
        <w:t>5</w:t>
      </w:r>
      <w:r>
        <w:rPr>
          <w:rFonts w:eastAsia="Cordia New" w:cs="Angsana New" w:ascii="Angsana New" w:hAnsi="Angsana New"/>
          <w:spacing w:val="-4"/>
          <w:sz w:val="28"/>
        </w:rPr>
        <w:t xml:space="preserve"> </w:t>
      </w:r>
      <w:r>
        <w:rPr>
          <w:rFonts w:ascii="Angsana New" w:hAnsi="Angsana New" w:eastAsia="Cordia New"/>
          <w:spacing w:val="-4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pacing w:val="-4"/>
          <w:sz w:val="28"/>
        </w:rPr>
        <w:t xml:space="preserve">31 </w:t>
      </w:r>
      <w:r>
        <w:rPr>
          <w:rFonts w:ascii="Angsana New" w:hAnsi="Angsana New" w:eastAsia="Cordia New"/>
          <w:spacing w:val="-4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28"/>
        </w:rPr>
        <w:t xml:space="preserve">2564 </w:t>
      </w:r>
      <w:r>
        <w:rPr>
          <w:rFonts w:ascii="Angsana New" w:hAnsi="Angsana New"/>
          <w:spacing w:val="-4"/>
          <w:sz w:val="28"/>
          <w:sz w:val="28"/>
        </w:rPr>
        <w:t>ประกอบด้วย</w:t>
      </w:r>
    </w:p>
    <w:p>
      <w:pPr>
        <w:pStyle w:val="Normal"/>
        <w:tabs>
          <w:tab w:val="clear" w:pos="720"/>
          <w:tab w:val="left" w:pos="2250" w:leader="none"/>
        </w:tabs>
        <w:spacing w:before="120" w:after="120"/>
        <w:ind w:left="357" w:hanging="0"/>
        <w:jc w:val="left"/>
        <w:rPr>
          <w:rFonts w:ascii="Angsana New" w:hAnsi="Angsana New" w:cs="Angsana New"/>
          <w:spacing w:val="-2"/>
          <w:sz w:val="28"/>
        </w:rPr>
      </w:pPr>
      <w:bookmarkStart w:id="1503" w:name="_1657718134"/>
      <w:bookmarkEnd w:id="1503"/>
      <w:r>
        <w:rPr>
          <w:rFonts w:cs="Angsana New" w:ascii="Angsana New" w:hAnsi="Angsana New"/>
          <w:sz w:val="28"/>
        </w:rPr>
        <w:object w:dxaOrig="7406" w:dyaOrig="2851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7.7pt;height:151.95pt" filled="f" o:ole="">
            <v:imagedata r:id="rId79" o:title=""/>
          </v:shape>
          <o:OLEObject Type="Embed" ProgID="Excel.Sheet.12" ShapeID="ole_rId78" DrawAspect="Content" ObjectID="_124486007" r:id="rId78"/>
        </w:object>
      </w:r>
      <w:bookmarkStart w:id="1504" w:name="_MON_1548262769"/>
      <w:bookmarkStart w:id="1505" w:name="_MON_1516173194"/>
      <w:bookmarkStart w:id="1506" w:name="_MON_1580210270"/>
      <w:bookmarkStart w:id="1507" w:name="_MON_1642353357"/>
      <w:bookmarkStart w:id="1508" w:name="_MON_1574146485"/>
      <w:bookmarkStart w:id="1509" w:name="_MON_1548262929"/>
      <w:bookmarkEnd w:id="1504"/>
      <w:bookmarkEnd w:id="1505"/>
      <w:bookmarkEnd w:id="1506"/>
      <w:bookmarkEnd w:id="1507"/>
      <w:bookmarkEnd w:id="1508"/>
      <w:bookmarkEnd w:id="1509"/>
      <w:r>
        <w:rPr>
          <w:rFonts w:ascii="Angsana New" w:hAnsi="Angsana New"/>
          <w:spacing w:val="-2"/>
          <w:sz w:val="28"/>
          <w:sz w:val="28"/>
        </w:rPr>
        <w:t xml:space="preserve">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กันย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cs="Angsana New" w:ascii="Angsana New" w:hAnsi="Angsana New"/>
          <w:spacing w:val="-2"/>
          <w:sz w:val="28"/>
        </w:rPr>
        <w:t xml:space="preserve">2565 </w:t>
      </w:r>
      <w:r>
        <w:rPr>
          <w:rFonts w:ascii="Angsana New" w:hAnsi="Angsana New"/>
          <w:spacing w:val="-2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2"/>
          <w:sz w:val="28"/>
        </w:rPr>
        <w:t xml:space="preserve">31 </w:t>
      </w:r>
      <w:r>
        <w:rPr>
          <w:rFonts w:ascii="Angsana New" w:hAnsi="Angsana New"/>
          <w:spacing w:val="-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2"/>
          <w:sz w:val="28"/>
        </w:rPr>
        <w:t xml:space="preserve">2564 </w:t>
      </w:r>
      <w:r>
        <w:rPr>
          <w:rFonts w:ascii="Angsana New" w:hAnsi="Angsana New"/>
          <w:spacing w:val="-2"/>
          <w:sz w:val="28"/>
          <w:sz w:val="28"/>
        </w:rPr>
        <w:t>กลุ่มบริษัทมีวงเงินกู้ยืมระยะสั้นจากสถาบันการเงิน ดังนี้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  <w:lang w:val="en-GB"/>
        </w:rPr>
      </w:pPr>
      <w:bookmarkStart w:id="1510" w:name="_1574146496"/>
      <w:bookmarkEnd w:id="1510"/>
      <w:r>
        <w:rPr>
          <w:rFonts w:cs="Angsana New" w:ascii="Angsana New" w:hAnsi="Angsana New"/>
          <w:sz w:val="28"/>
        </w:rPr>
        <w:object w:dxaOrig="6975" w:dyaOrig="3576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48.25pt;height:206.1pt" filled="f" o:ole="">
            <v:imagedata r:id="rId81" o:title=""/>
          </v:shape>
          <o:OLEObject Type="Embed" ProgID="Excel.Sheet.12" ShapeID="ole_rId80" DrawAspect="Content" ObjectID="_875603578" r:id="rId80"/>
        </w:objec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z w:val="28"/>
          <w:sz w:val="28"/>
          <w:lang w:val="en-GB"/>
        </w:rPr>
        <w:t>เงินเบิกเกินบัญชีและเงินกู้ยืม</w:t>
      </w:r>
      <w:r>
        <w:rPr>
          <w:rFonts w:ascii="Angsana New" w:hAnsi="Angsana New"/>
          <w:sz w:val="28"/>
          <w:sz w:val="28"/>
        </w:rPr>
        <w:t>ระยะ</w:t>
      </w:r>
      <w:r>
        <w:rPr>
          <w:rFonts w:ascii="Angsana New" w:hAnsi="Angsana New"/>
          <w:sz w:val="28"/>
          <w:sz w:val="28"/>
          <w:lang w:val="en-GB"/>
        </w:rPr>
        <w:t>สั้นจากสถาบันการเงินของกลุ่มบริษัทค้ำประกันโดย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ind w:left="720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เงินฝากสถาบัน</w:t>
      </w:r>
      <w:r>
        <w:rPr>
          <w:rFonts w:ascii="Angsana New" w:hAnsi="Angsana New"/>
          <w:sz w:val="28"/>
          <w:sz w:val="28"/>
          <w:shd w:fill="FFFFFF" w:val="clear"/>
          <w:lang w:val="en-GB"/>
        </w:rPr>
        <w:t xml:space="preserve">การเงิน </w:t>
      </w:r>
      <w:r>
        <w:rPr>
          <w:rFonts w:cs="Angsana New" w:ascii="Angsana New" w:hAnsi="Angsana New"/>
          <w:sz w:val="28"/>
          <w:shd w:fill="FFFFFF" w:val="clear"/>
          <w:lang w:val="en-GB"/>
        </w:rPr>
        <w:t>(</w:t>
      </w:r>
      <w:r>
        <w:rPr>
          <w:rFonts w:ascii="Angsana New" w:hAnsi="Angsana New"/>
          <w:sz w:val="28"/>
          <w:sz w:val="28"/>
          <w:shd w:fill="FFFFFF" w:val="clear"/>
          <w:lang w:val="en-GB"/>
        </w:rPr>
        <w:t xml:space="preserve">หมายเหตุ </w:t>
      </w:r>
      <w:r>
        <w:rPr>
          <w:rFonts w:cs="Angsana New" w:ascii="Angsana New" w:hAnsi="Angsana New"/>
          <w:sz w:val="28"/>
          <w:shd w:fill="FFFFFF" w:val="clear"/>
        </w:rPr>
        <w:t>10</w:t>
      </w:r>
      <w:r>
        <w:rPr>
          <w:rFonts w:cs="Angsana New" w:ascii="Angsana New" w:hAnsi="Angsana New"/>
          <w:sz w:val="28"/>
          <w:shd w:fill="FFFFFF" w:val="clear"/>
          <w:lang w:val="en-GB"/>
        </w:rPr>
        <w:t>)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ind w:left="720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 xml:space="preserve">จดจำนองที่ดินพร้อมสิ่งปลูกสร้างบางส่วนโครงการชะอำ และที่ดินพร้อมสิ่งปลูกสร้างของกลุ่มบริษัท           </w:t>
      </w:r>
      <w:r>
        <w:rPr>
          <w:rFonts w:cs="Angsana New" w:ascii="Angsana New" w:hAnsi="Angsana New"/>
          <w:sz w:val="28"/>
          <w:shd w:fill="FFFFFF" w:val="clear"/>
          <w:lang w:val="en-GB"/>
        </w:rPr>
        <w:t>(</w:t>
      </w:r>
      <w:r>
        <w:rPr>
          <w:rFonts w:ascii="Angsana New" w:hAnsi="Angsana New"/>
          <w:sz w:val="28"/>
          <w:sz w:val="28"/>
          <w:shd w:fill="FFFFFF" w:val="clear"/>
          <w:lang w:val="en-GB"/>
        </w:rPr>
        <w:t xml:space="preserve">หมายเหตุ </w:t>
      </w:r>
      <w:r>
        <w:rPr>
          <w:rFonts w:cs="Angsana New" w:ascii="Angsana New" w:hAnsi="Angsana New"/>
          <w:sz w:val="28"/>
          <w:shd w:fill="FFFFFF" w:val="clear"/>
        </w:rPr>
        <w:t>13</w:t>
      </w:r>
      <w:r>
        <w:rPr>
          <w:rFonts w:cs="Angsana New" w:ascii="Angsana New" w:hAnsi="Angsana New"/>
          <w:sz w:val="28"/>
          <w:shd w:fill="FFFFFF" w:val="clear"/>
          <w:lang w:val="en-GB"/>
        </w:rPr>
        <w:t>)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ind w:left="720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 xml:space="preserve">สิทธิการใช้ที่ดินบางส่วนจากบริษัทที่เกี่ยวข้องกัน พร้อมสิ่งปลูกสร้างโครงการอพาร์ทเม้นท์ และอาคารเซียร์รังสิต </w:t>
      </w:r>
      <w:r>
        <w:rPr>
          <w:rFonts w:cs="Angsana New" w:ascii="Angsana New" w:hAnsi="Angsana New"/>
          <w:sz w:val="28"/>
          <w:shd w:fill="FFFFFF" w:val="clear"/>
          <w:lang w:val="en-GB"/>
        </w:rPr>
        <w:t>(</w:t>
      </w:r>
      <w:r>
        <w:rPr>
          <w:rFonts w:ascii="Angsana New" w:hAnsi="Angsana New"/>
          <w:sz w:val="28"/>
          <w:sz w:val="28"/>
          <w:shd w:fill="FFFFFF" w:val="clear"/>
          <w:lang w:val="en-GB"/>
        </w:rPr>
        <w:t xml:space="preserve">หมายเหตุ </w:t>
      </w:r>
      <w:r>
        <w:rPr>
          <w:rFonts w:cs="Angsana New" w:ascii="Angsana New" w:hAnsi="Angsana New"/>
          <w:sz w:val="28"/>
          <w:shd w:fill="FFFFFF" w:val="clear"/>
        </w:rPr>
        <w:t>12</w:t>
      </w:r>
      <w:r>
        <w:rPr>
          <w:rFonts w:cs="Angsana New" w:ascii="Angsana New" w:hAnsi="Angsana New"/>
          <w:sz w:val="28"/>
          <w:shd w:fill="FFFFFF" w:val="clear"/>
          <w:lang w:val="en-GB"/>
        </w:rPr>
        <w:t xml:space="preserve">, </w:t>
      </w:r>
      <w:r>
        <w:rPr>
          <w:rFonts w:cs="Angsana New" w:ascii="Angsana New" w:hAnsi="Angsana New"/>
          <w:sz w:val="28"/>
          <w:shd w:fill="FFFFFF" w:val="clear"/>
        </w:rPr>
        <w:t>13</w:t>
      </w:r>
      <w:r>
        <w:rPr>
          <w:rFonts w:cs="Angsana New" w:ascii="Angsana New" w:hAnsi="Angsana New"/>
          <w:sz w:val="28"/>
          <w:shd w:fill="FFFFFF" w:val="clear"/>
          <w:lang w:val="en-GB"/>
        </w:rPr>
        <w:t xml:space="preserve"> </w:t>
      </w:r>
      <w:r>
        <w:rPr>
          <w:rFonts w:ascii="Angsana New" w:hAnsi="Angsana New"/>
          <w:sz w:val="28"/>
          <w:sz w:val="28"/>
          <w:shd w:fill="FFFFFF" w:val="clear"/>
          <w:lang w:val="en-GB"/>
        </w:rPr>
        <w:t xml:space="preserve">และ </w:t>
      </w:r>
      <w:r>
        <w:rPr>
          <w:rFonts w:cs="Angsana New" w:ascii="Angsana New" w:hAnsi="Angsana New"/>
          <w:sz w:val="28"/>
          <w:shd w:fill="FFFFFF" w:val="clear"/>
        </w:rPr>
        <w:t>15</w:t>
      </w:r>
      <w:r>
        <w:rPr>
          <w:rFonts w:cs="Angsana New" w:ascii="Angsana New" w:hAnsi="Angsana New"/>
          <w:sz w:val="28"/>
          <w:shd w:fill="FFFFFF" w:val="clear"/>
          <w:lang w:val="en-GB"/>
        </w:rPr>
        <w:t>)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ind w:left="720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กรรมการบางท่านของกลุ่มบริษัท และกรรมการบางท่านของบริษัทที่เกี่ยวข้องกัน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ind w:left="720" w:right="-17" w:hanging="27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lang w:val="en-GB"/>
        </w:rPr>
        <w:t>ค้ำประกันโดยบริษัทในกลุ่มบริษัทค้ำประกันร่วม</w:t>
      </w:r>
    </w:p>
    <w:p>
      <w:pPr>
        <w:pStyle w:val="Normal"/>
        <w:shd w:fill="FFFFFF" w:val="clear"/>
        <w:spacing w:before="120" w:after="0"/>
        <w:ind w:right="-1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shd w:fill="FFFFFF" w:val="clear"/>
        <w:spacing w:before="120" w:after="0"/>
        <w:ind w:right="-1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shd w:fill="FFFFFF" w:val="clear"/>
        <w:spacing w:before="120" w:after="0"/>
        <w:ind w:right="-1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numPr>
          <w:ilvl w:val="0"/>
          <w:numId w:val="5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เจ้าหนี้หมุนเวียนอื่น 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จ้าหนี้หมุนเวียนอื่น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กันย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5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>2564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"/>
          <w:szCs w:val="2"/>
        </w:rPr>
      </w:pPr>
      <w:bookmarkStart w:id="1511" w:name="_1574147478"/>
      <w:bookmarkEnd w:id="1511"/>
      <w:r>
        <w:rPr>
          <w:rFonts w:cs="Angsana New" w:ascii="Angsana New" w:hAnsi="Angsana New"/>
          <w:sz w:val="28"/>
        </w:rPr>
        <w:object w:dxaOrig="8412" w:dyaOrig="411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36.35pt;height:213.7pt" filled="f" o:ole="">
            <v:imagedata r:id="rId83" o:title=""/>
          </v:shape>
          <o:OLEObject Type="Embed" ProgID="" ShapeID="ole_rId82" DrawAspect="Content" ObjectID="_1047836812" r:id="rId82"/>
        </w:object>
      </w:r>
      <w:bookmarkStart w:id="1512" w:name="_MON_1430091654"/>
      <w:bookmarkStart w:id="1513" w:name="_MON_1430091588"/>
      <w:bookmarkStart w:id="1514" w:name="_MON_1430091506"/>
      <w:bookmarkStart w:id="1515" w:name="_MON_1430091465"/>
      <w:bookmarkStart w:id="1516" w:name="_MON_1430091433"/>
      <w:bookmarkStart w:id="1517" w:name="_MON_1429974768"/>
      <w:bookmarkStart w:id="1518" w:name="_MON_1429974217"/>
      <w:bookmarkStart w:id="1519" w:name="_MON_1429973217"/>
      <w:bookmarkStart w:id="1520" w:name="_MON_1429973073"/>
      <w:bookmarkStart w:id="1521" w:name="_MON_1429972920"/>
      <w:bookmarkStart w:id="1522" w:name="_MON_1423572887"/>
      <w:bookmarkStart w:id="1523" w:name="_MON_1423572870"/>
      <w:bookmarkStart w:id="1524" w:name="_MON_1423341602"/>
      <w:bookmarkStart w:id="1525" w:name="_MON_1423341132"/>
      <w:bookmarkStart w:id="1526" w:name="_MON_1423341018"/>
      <w:bookmarkStart w:id="1527" w:name="_MON_1423340813"/>
      <w:bookmarkStart w:id="1528" w:name="_MON_1423184769"/>
      <w:bookmarkStart w:id="1529" w:name="_MON_1423184761"/>
      <w:bookmarkStart w:id="1530" w:name="_MON_1423184755"/>
      <w:bookmarkStart w:id="1531" w:name="_MON_1423184740"/>
      <w:bookmarkStart w:id="1532" w:name="_MON_1423184679"/>
      <w:bookmarkStart w:id="1533" w:name="_MON_1423184663"/>
      <w:bookmarkStart w:id="1534" w:name="_MON_1413896541"/>
      <w:bookmarkStart w:id="1535" w:name="_MON_1413269264"/>
      <w:bookmarkStart w:id="1536" w:name="_MON_1413269134"/>
      <w:bookmarkStart w:id="1537" w:name="_MON_1413269080"/>
      <w:bookmarkStart w:id="1538" w:name="_MON_1413269070"/>
      <w:bookmarkStart w:id="1539" w:name="_MON_1413269061"/>
      <w:bookmarkStart w:id="1540" w:name="_MON_1413269040"/>
      <w:bookmarkStart w:id="1541" w:name="_MON_1413269008"/>
      <w:bookmarkStart w:id="1542" w:name="_MON_1413268940"/>
      <w:bookmarkStart w:id="1543" w:name="_MON_1413268889"/>
      <w:bookmarkStart w:id="1544" w:name="_MON_1413268780"/>
      <w:bookmarkStart w:id="1545" w:name="_MON_1406011518"/>
      <w:bookmarkStart w:id="1546" w:name="_MON_1405794773"/>
      <w:bookmarkStart w:id="1547" w:name="_MON_1405794724"/>
      <w:bookmarkStart w:id="1548" w:name="_MON_1405792782"/>
      <w:bookmarkStart w:id="1549" w:name="_MON_1403437675"/>
      <w:bookmarkStart w:id="1550" w:name="_MON_1398064655"/>
      <w:bookmarkStart w:id="1551" w:name="_MON_1391949192"/>
      <w:bookmarkStart w:id="1552" w:name="_MON_1391936600"/>
      <w:bookmarkStart w:id="1553" w:name="_MON_1391936525"/>
      <w:bookmarkStart w:id="1554" w:name="_MON_1391935615"/>
      <w:bookmarkStart w:id="1555" w:name="_MON_1391839017"/>
      <w:bookmarkStart w:id="1556" w:name="_MON_1391765286"/>
      <w:bookmarkStart w:id="1557" w:name="_MON_1391765125"/>
      <w:bookmarkStart w:id="1558" w:name="_MON_1391764921"/>
      <w:bookmarkStart w:id="1559" w:name="_MON_1549127119"/>
      <w:bookmarkStart w:id="1560" w:name="_MON_1549127105"/>
      <w:bookmarkStart w:id="1561" w:name="_MON_1549127094"/>
      <w:bookmarkStart w:id="1562" w:name="_MON_1549127052"/>
      <w:bookmarkStart w:id="1563" w:name="_MON_1391764825"/>
      <w:bookmarkStart w:id="1564" w:name="_MON_1391758435"/>
      <w:bookmarkStart w:id="1565" w:name="_MON_1548946103"/>
      <w:bookmarkStart w:id="1566" w:name="_MON_1391700822"/>
      <w:bookmarkStart w:id="1567" w:name="_MON_1548870290"/>
      <w:bookmarkStart w:id="1568" w:name="_MON_1539698585"/>
      <w:bookmarkStart w:id="1569" w:name="_MON_1539698571"/>
      <w:bookmarkStart w:id="1570" w:name="_MON_1539698566"/>
      <w:bookmarkStart w:id="1571" w:name="_MON_1539698558"/>
      <w:bookmarkStart w:id="1572" w:name="_MON_1539698544"/>
      <w:bookmarkStart w:id="1573" w:name="_MON_1539698517"/>
      <w:bookmarkStart w:id="1574" w:name="_MON_1539691331"/>
      <w:bookmarkStart w:id="1575" w:name="_MON_1539673008"/>
      <w:bookmarkStart w:id="1576" w:name="_MON_1538567925"/>
      <w:bookmarkStart w:id="1577" w:name="_MON_1531671622"/>
      <w:bookmarkStart w:id="1578" w:name="_MON_1531671101"/>
      <w:bookmarkStart w:id="1579" w:name="_MON_1531671064"/>
      <w:bookmarkStart w:id="1580" w:name="_MON_1531671020"/>
      <w:bookmarkStart w:id="1581" w:name="_MON_1531670996"/>
      <w:bookmarkStart w:id="1582" w:name="_MON_1531670943"/>
      <w:bookmarkStart w:id="1583" w:name="_MON_1531670937"/>
      <w:bookmarkStart w:id="1584" w:name="_MON_1531670921"/>
      <w:bookmarkStart w:id="1585" w:name="_MON_1531670909"/>
      <w:bookmarkStart w:id="1586" w:name="_MON_1531670891"/>
      <w:bookmarkStart w:id="1587" w:name="_MON_1531670857"/>
      <w:bookmarkStart w:id="1588" w:name="_MON_1531670803"/>
      <w:bookmarkStart w:id="1589" w:name="_MON_1531661047"/>
      <w:bookmarkStart w:id="1590" w:name="_MON_1531637256"/>
      <w:bookmarkStart w:id="1591" w:name="_MON_1531564765"/>
      <w:bookmarkStart w:id="1592" w:name="_MON_1531557532"/>
      <w:bookmarkStart w:id="1593" w:name="_MON_1531225328"/>
      <w:bookmarkStart w:id="1594" w:name="_MON_1528530663"/>
      <w:bookmarkStart w:id="1595" w:name="_MON_1525773187"/>
      <w:bookmarkStart w:id="1596" w:name="_MON_1500208648"/>
      <w:bookmarkStart w:id="1597" w:name="_MON_1500112875"/>
      <w:bookmarkStart w:id="1598" w:name="_MON_1500112802"/>
      <w:bookmarkStart w:id="1599" w:name="_MON_1500112746"/>
      <w:bookmarkStart w:id="1600" w:name="_MON_1500112557"/>
      <w:bookmarkStart w:id="1601" w:name="_MON_1494139856"/>
      <w:bookmarkStart w:id="1602" w:name="_MON_1492933748"/>
      <w:bookmarkStart w:id="1603" w:name="_MON_1492875238"/>
      <w:bookmarkStart w:id="1604" w:name="_MON_1491289701"/>
      <w:bookmarkStart w:id="1605" w:name="_MON_1491289651"/>
      <w:bookmarkStart w:id="1606" w:name="_MON_1491289618"/>
      <w:bookmarkStart w:id="1607" w:name="_MON_1491289467"/>
      <w:bookmarkStart w:id="1608" w:name="_MON_1491289442"/>
      <w:bookmarkStart w:id="1609" w:name="_MON_1477255301"/>
      <w:bookmarkStart w:id="1610" w:name="_MON_1477249786"/>
      <w:bookmarkStart w:id="1611" w:name="_MON_1477249762"/>
      <w:bookmarkStart w:id="1612" w:name="_MON_1477249753"/>
      <w:bookmarkStart w:id="1613" w:name="_MON_1477249712"/>
      <w:bookmarkStart w:id="1614" w:name="_MON_1477249661"/>
      <w:bookmarkStart w:id="1615" w:name="_MON_1477249582"/>
      <w:bookmarkStart w:id="1616" w:name="_MON_1477249572"/>
      <w:bookmarkStart w:id="1617" w:name="_MON_1477249563"/>
      <w:bookmarkStart w:id="1618" w:name="_MON_1477249550"/>
      <w:bookmarkStart w:id="1619" w:name="_MON_1477249482"/>
      <w:bookmarkStart w:id="1620" w:name="_MON_1477249468"/>
      <w:bookmarkStart w:id="1621" w:name="_MON_1477249465"/>
      <w:bookmarkStart w:id="1622" w:name="_MON_1477249452"/>
      <w:bookmarkStart w:id="1623" w:name="_MON_1477249443"/>
      <w:bookmarkStart w:id="1624" w:name="_MON_1477249310"/>
      <w:bookmarkStart w:id="1625" w:name="_MON_1477249203"/>
      <w:bookmarkStart w:id="1626" w:name="_MON_1476875553"/>
      <w:bookmarkStart w:id="1627" w:name="_MON_1476875477"/>
      <w:bookmarkStart w:id="1628" w:name="_MON_1476800857"/>
      <w:bookmarkStart w:id="1629" w:name="_MON_1476788017"/>
      <w:bookmarkStart w:id="1630" w:name="_MON_1476787995"/>
      <w:bookmarkStart w:id="1631" w:name="_MON_1475654506"/>
      <w:bookmarkStart w:id="1632" w:name="_MON_1475654479"/>
      <w:bookmarkStart w:id="1633" w:name="_MON_1475654353"/>
      <w:bookmarkStart w:id="1634" w:name="_MON_1469291971"/>
      <w:bookmarkStart w:id="1635" w:name="_MON_1469197257"/>
      <w:bookmarkStart w:id="1636" w:name="_MON_1469197237"/>
      <w:bookmarkStart w:id="1637" w:name="_MON_1469040261"/>
      <w:bookmarkStart w:id="1638" w:name="_MON_1469040238"/>
      <w:bookmarkStart w:id="1639" w:name="_MON_1469020075"/>
      <w:bookmarkStart w:id="1640" w:name="_MON_1469020062"/>
      <w:bookmarkStart w:id="1641" w:name="_MON_1469019934"/>
      <w:bookmarkStart w:id="1642" w:name="_MON_1469019883"/>
      <w:bookmarkStart w:id="1643" w:name="_MON_1469019870"/>
      <w:bookmarkStart w:id="1644" w:name="_MON_1469019856"/>
      <w:bookmarkStart w:id="1645" w:name="_MON_1469019839"/>
      <w:bookmarkStart w:id="1646" w:name="_MON_1469019825"/>
      <w:bookmarkStart w:id="1647" w:name="_MON_1468654571"/>
      <w:bookmarkStart w:id="1648" w:name="_MON_1467446108"/>
      <w:bookmarkStart w:id="1649" w:name="_MON_1467446089"/>
      <w:bookmarkStart w:id="1650" w:name="_MON_1461608187"/>
      <w:bookmarkStart w:id="1651" w:name="_MON_1461585506"/>
      <w:bookmarkStart w:id="1652" w:name="_MON_1461585431"/>
      <w:bookmarkStart w:id="1653" w:name="_MON_1461585318"/>
      <w:bookmarkStart w:id="1654" w:name="_MON_1461581516"/>
      <w:bookmarkStart w:id="1655" w:name="_MON_1461581416"/>
      <w:bookmarkStart w:id="1656" w:name="_MON_1461581292"/>
      <w:bookmarkStart w:id="1657" w:name="_MON_1461581285"/>
      <w:bookmarkStart w:id="1658" w:name="_MON_1461579122"/>
      <w:bookmarkStart w:id="1659" w:name="_MON_1461246109"/>
      <w:bookmarkStart w:id="1660" w:name="_MON_1461245934"/>
      <w:bookmarkStart w:id="1661" w:name="_MON_1461245919"/>
      <w:bookmarkStart w:id="1662" w:name="_MON_1461245837"/>
      <w:bookmarkStart w:id="1663" w:name="_MON_1461245747"/>
      <w:bookmarkStart w:id="1664" w:name="_MON_1461153655"/>
      <w:bookmarkStart w:id="1665" w:name="_MON_1461153633"/>
      <w:bookmarkStart w:id="1666" w:name="_MON_1461153600"/>
      <w:bookmarkStart w:id="1667" w:name="_MON_1461153586"/>
      <w:bookmarkStart w:id="1668" w:name="_MON_1461153547"/>
      <w:bookmarkStart w:id="1669" w:name="_MON_1461153532"/>
      <w:bookmarkStart w:id="1670" w:name="_MON_1461153504"/>
      <w:bookmarkStart w:id="1671" w:name="_MON_1461153492"/>
      <w:bookmarkStart w:id="1672" w:name="_MON_1461153473"/>
      <w:bookmarkStart w:id="1673" w:name="_MON_1460277506"/>
      <w:bookmarkStart w:id="1674" w:name="_MON_1460277498"/>
      <w:bookmarkStart w:id="1675" w:name="_MON_1460277478"/>
      <w:bookmarkStart w:id="1676" w:name="_MON_1460277472"/>
      <w:bookmarkStart w:id="1677" w:name="_MON_1460277381"/>
      <w:bookmarkStart w:id="1678" w:name="_MON_1460277374"/>
      <w:bookmarkStart w:id="1679" w:name="_MON_1460277369"/>
      <w:bookmarkStart w:id="1680" w:name="_MON_1460277253"/>
      <w:bookmarkStart w:id="1681" w:name="_MON_1460277193"/>
      <w:bookmarkStart w:id="1682" w:name="_MON_1460277175"/>
      <w:bookmarkStart w:id="1683" w:name="_MON_1460277157"/>
      <w:bookmarkStart w:id="1684" w:name="_MON_1460277145"/>
      <w:bookmarkStart w:id="1685" w:name="_MON_1460277115"/>
      <w:bookmarkStart w:id="1686" w:name="_MON_1460277099"/>
      <w:bookmarkStart w:id="1687" w:name="_MON_1459334719"/>
      <w:bookmarkStart w:id="1688" w:name="_MON_1459334710"/>
      <w:bookmarkStart w:id="1689" w:name="_MON_1459334701"/>
      <w:bookmarkStart w:id="1690" w:name="_MON_1445710886"/>
      <w:bookmarkStart w:id="1691" w:name="_MON_1445635016"/>
      <w:bookmarkStart w:id="1692" w:name="_MON_1445634997"/>
      <w:bookmarkStart w:id="1693" w:name="_MON_1445634916"/>
      <w:bookmarkStart w:id="1694" w:name="_MON_1445634889"/>
      <w:bookmarkStart w:id="1695" w:name="_MON_1445632915"/>
      <w:bookmarkStart w:id="1696" w:name="_MON_1445632866"/>
      <w:bookmarkStart w:id="1697" w:name="_MON_1445632850"/>
      <w:bookmarkStart w:id="1698" w:name="_MON_1445632841"/>
      <w:bookmarkStart w:id="1699" w:name="_MON_1445632836"/>
      <w:bookmarkStart w:id="1700" w:name="_MON_1445632760"/>
      <w:bookmarkStart w:id="1701" w:name="_MON_1445632736"/>
      <w:bookmarkStart w:id="1702" w:name="_MON_1445632613"/>
      <w:bookmarkStart w:id="1703" w:name="_MON_1445632586"/>
      <w:bookmarkStart w:id="1704" w:name="_MON_1445330251"/>
      <w:bookmarkStart w:id="1705" w:name="_MON_1445172822"/>
      <w:bookmarkStart w:id="1706" w:name="_MON_1445172721"/>
      <w:bookmarkStart w:id="1707" w:name="_MON_1445172701"/>
      <w:bookmarkStart w:id="1708" w:name="_MON_1445172558"/>
      <w:bookmarkStart w:id="1709" w:name="_MON_1445172472"/>
      <w:bookmarkStart w:id="1710" w:name="_MON_1445172427"/>
      <w:bookmarkStart w:id="1711" w:name="_MON_1445078242"/>
      <w:bookmarkStart w:id="1712" w:name="_MON_1445078238"/>
      <w:bookmarkStart w:id="1713" w:name="_MON_1445078227"/>
      <w:bookmarkStart w:id="1714" w:name="_MON_1445078205"/>
      <w:bookmarkStart w:id="1715" w:name="_MON_1440249579"/>
      <w:bookmarkStart w:id="1716" w:name="_MON_1440174154"/>
      <w:bookmarkStart w:id="1717" w:name="_MON_1440174119"/>
      <w:bookmarkStart w:id="1718" w:name="_MON_1438006769"/>
      <w:bookmarkStart w:id="1719" w:name="_MON_1437799916"/>
      <w:bookmarkStart w:id="1720" w:name="_MON_1437769640"/>
      <w:bookmarkStart w:id="1721" w:name="_MON_1437672903"/>
      <w:bookmarkStart w:id="1722" w:name="_MON_1437672823"/>
      <w:bookmarkStart w:id="1723" w:name="_MON_1437672803"/>
      <w:bookmarkStart w:id="1724" w:name="_MON_1437644041"/>
      <w:bookmarkStart w:id="1725" w:name="_MON_1437643847"/>
      <w:bookmarkStart w:id="1726" w:name="_MON_1437643779"/>
      <w:bookmarkStart w:id="1727" w:name="_MON_1437643756"/>
      <w:bookmarkStart w:id="1728" w:name="_MON_1437643631"/>
      <w:bookmarkStart w:id="1729" w:name="_MON_1437643138"/>
      <w:bookmarkStart w:id="1730" w:name="_MON_1437631594"/>
      <w:bookmarkStart w:id="1731" w:name="_MON_1437631580"/>
      <w:bookmarkStart w:id="1732" w:name="_MON_1437631279"/>
      <w:bookmarkStart w:id="1733" w:name="_MON_1437631255"/>
      <w:bookmarkStart w:id="1734" w:name="_MON_1437631242"/>
      <w:bookmarkStart w:id="1735" w:name="_MON_1437631175"/>
      <w:bookmarkStart w:id="1736" w:name="_MON_1437631157"/>
      <w:bookmarkStart w:id="1737" w:name="_MON_1437631064"/>
      <w:bookmarkStart w:id="1738" w:name="_MON_1430125340"/>
      <w:bookmarkStart w:id="1739" w:name="_MON_1430092189"/>
      <w:bookmarkStart w:id="1740" w:name="_MON_1548786080"/>
      <w:bookmarkStart w:id="1741" w:name="_MON_1580212894"/>
      <w:bookmarkStart w:id="1742" w:name="_MON_1580212007"/>
      <w:bookmarkStart w:id="1743" w:name="_MON_1574147538"/>
      <w:bookmarkStart w:id="1744" w:name="_MON_1574147504"/>
      <w:bookmarkStart w:id="1745" w:name="_MON_1642353607"/>
      <w:bookmarkStart w:id="1746" w:name="_MON_1574147468"/>
      <w:bookmarkStart w:id="1747" w:name="_MON_1574147438"/>
      <w:bookmarkStart w:id="1748" w:name="_MON_1580212931"/>
      <w:bookmarkStart w:id="1749" w:name="_MON_1580300225"/>
      <w:bookmarkEnd w:id="1512"/>
      <w:bookmarkEnd w:id="1513"/>
      <w:bookmarkEnd w:id="1514"/>
      <w:bookmarkEnd w:id="1515"/>
      <w:bookmarkEnd w:id="1516"/>
      <w:bookmarkEnd w:id="1517"/>
      <w:bookmarkEnd w:id="1518"/>
      <w:bookmarkEnd w:id="1519"/>
      <w:bookmarkEnd w:id="1520"/>
      <w:bookmarkEnd w:id="1521"/>
      <w:bookmarkEnd w:id="1522"/>
      <w:bookmarkEnd w:id="1523"/>
      <w:bookmarkEnd w:id="1524"/>
      <w:bookmarkEnd w:id="1525"/>
      <w:bookmarkEnd w:id="1526"/>
      <w:bookmarkEnd w:id="1527"/>
      <w:bookmarkEnd w:id="1528"/>
      <w:bookmarkEnd w:id="1529"/>
      <w:bookmarkEnd w:id="1530"/>
      <w:bookmarkEnd w:id="1531"/>
      <w:bookmarkEnd w:id="1532"/>
      <w:bookmarkEnd w:id="1533"/>
      <w:bookmarkEnd w:id="1534"/>
      <w:bookmarkEnd w:id="1535"/>
      <w:bookmarkEnd w:id="1536"/>
      <w:bookmarkEnd w:id="1537"/>
      <w:bookmarkEnd w:id="1538"/>
      <w:bookmarkEnd w:id="1539"/>
      <w:bookmarkEnd w:id="1540"/>
      <w:bookmarkEnd w:id="1541"/>
      <w:bookmarkEnd w:id="1542"/>
      <w:bookmarkEnd w:id="1543"/>
      <w:bookmarkEnd w:id="1544"/>
      <w:bookmarkEnd w:id="1545"/>
      <w:bookmarkEnd w:id="1546"/>
      <w:bookmarkEnd w:id="1547"/>
      <w:bookmarkEnd w:id="1548"/>
      <w:bookmarkEnd w:id="1549"/>
      <w:bookmarkEnd w:id="1550"/>
      <w:bookmarkEnd w:id="1551"/>
      <w:bookmarkEnd w:id="1552"/>
      <w:bookmarkEnd w:id="1553"/>
      <w:bookmarkEnd w:id="1554"/>
      <w:bookmarkEnd w:id="1555"/>
      <w:bookmarkEnd w:id="1556"/>
      <w:bookmarkEnd w:id="1557"/>
      <w:bookmarkEnd w:id="1558"/>
      <w:bookmarkEnd w:id="1559"/>
      <w:bookmarkEnd w:id="1560"/>
      <w:bookmarkEnd w:id="1561"/>
      <w:bookmarkEnd w:id="1562"/>
      <w:bookmarkEnd w:id="1563"/>
      <w:bookmarkEnd w:id="1564"/>
      <w:bookmarkEnd w:id="1565"/>
      <w:bookmarkEnd w:id="1566"/>
      <w:bookmarkEnd w:id="1567"/>
      <w:bookmarkEnd w:id="1568"/>
      <w:bookmarkEnd w:id="1569"/>
      <w:bookmarkEnd w:id="1570"/>
      <w:bookmarkEnd w:id="1571"/>
      <w:bookmarkEnd w:id="1572"/>
      <w:bookmarkEnd w:id="1573"/>
      <w:bookmarkEnd w:id="1574"/>
      <w:bookmarkEnd w:id="1575"/>
      <w:bookmarkEnd w:id="1576"/>
      <w:bookmarkEnd w:id="1577"/>
      <w:bookmarkEnd w:id="1578"/>
      <w:bookmarkEnd w:id="1579"/>
      <w:bookmarkEnd w:id="1580"/>
      <w:bookmarkEnd w:id="1581"/>
      <w:bookmarkEnd w:id="1582"/>
      <w:bookmarkEnd w:id="1583"/>
      <w:bookmarkEnd w:id="1584"/>
      <w:bookmarkEnd w:id="1585"/>
      <w:bookmarkEnd w:id="1586"/>
      <w:bookmarkEnd w:id="1587"/>
      <w:bookmarkEnd w:id="1588"/>
      <w:bookmarkEnd w:id="1589"/>
      <w:bookmarkEnd w:id="1590"/>
      <w:bookmarkEnd w:id="1591"/>
      <w:bookmarkEnd w:id="1592"/>
      <w:bookmarkEnd w:id="1593"/>
      <w:bookmarkEnd w:id="1594"/>
      <w:bookmarkEnd w:id="1595"/>
      <w:bookmarkEnd w:id="1596"/>
      <w:bookmarkEnd w:id="1597"/>
      <w:bookmarkEnd w:id="1598"/>
      <w:bookmarkEnd w:id="1599"/>
      <w:bookmarkEnd w:id="1600"/>
      <w:bookmarkEnd w:id="1601"/>
      <w:bookmarkEnd w:id="1602"/>
      <w:bookmarkEnd w:id="1603"/>
      <w:bookmarkEnd w:id="1604"/>
      <w:bookmarkEnd w:id="1605"/>
      <w:bookmarkEnd w:id="1606"/>
      <w:bookmarkEnd w:id="1607"/>
      <w:bookmarkEnd w:id="1608"/>
      <w:bookmarkEnd w:id="1609"/>
      <w:bookmarkEnd w:id="1610"/>
      <w:bookmarkEnd w:id="1611"/>
      <w:bookmarkEnd w:id="1612"/>
      <w:bookmarkEnd w:id="1613"/>
      <w:bookmarkEnd w:id="1614"/>
      <w:bookmarkEnd w:id="1615"/>
      <w:bookmarkEnd w:id="1616"/>
      <w:bookmarkEnd w:id="1617"/>
      <w:bookmarkEnd w:id="1618"/>
      <w:bookmarkEnd w:id="1619"/>
      <w:bookmarkEnd w:id="1620"/>
      <w:bookmarkEnd w:id="1621"/>
      <w:bookmarkEnd w:id="1622"/>
      <w:bookmarkEnd w:id="1623"/>
      <w:bookmarkEnd w:id="1624"/>
      <w:bookmarkEnd w:id="1625"/>
      <w:bookmarkEnd w:id="1626"/>
      <w:bookmarkEnd w:id="1627"/>
      <w:bookmarkEnd w:id="1628"/>
      <w:bookmarkEnd w:id="1629"/>
      <w:bookmarkEnd w:id="1630"/>
      <w:bookmarkEnd w:id="1631"/>
      <w:bookmarkEnd w:id="1632"/>
      <w:bookmarkEnd w:id="1633"/>
      <w:bookmarkEnd w:id="1634"/>
      <w:bookmarkEnd w:id="1635"/>
      <w:bookmarkEnd w:id="1636"/>
      <w:bookmarkEnd w:id="1637"/>
      <w:bookmarkEnd w:id="1638"/>
      <w:bookmarkEnd w:id="1639"/>
      <w:bookmarkEnd w:id="1640"/>
      <w:bookmarkEnd w:id="1641"/>
      <w:bookmarkEnd w:id="1642"/>
      <w:bookmarkEnd w:id="1643"/>
      <w:bookmarkEnd w:id="1644"/>
      <w:bookmarkEnd w:id="1645"/>
      <w:bookmarkEnd w:id="1646"/>
      <w:bookmarkEnd w:id="1647"/>
      <w:bookmarkEnd w:id="1648"/>
      <w:bookmarkEnd w:id="1649"/>
      <w:bookmarkEnd w:id="1650"/>
      <w:bookmarkEnd w:id="1651"/>
      <w:bookmarkEnd w:id="1652"/>
      <w:bookmarkEnd w:id="1653"/>
      <w:bookmarkEnd w:id="1654"/>
      <w:bookmarkEnd w:id="1655"/>
      <w:bookmarkEnd w:id="1656"/>
      <w:bookmarkEnd w:id="1657"/>
      <w:bookmarkEnd w:id="1658"/>
      <w:bookmarkEnd w:id="1659"/>
      <w:bookmarkEnd w:id="1660"/>
      <w:bookmarkEnd w:id="1661"/>
      <w:bookmarkEnd w:id="1662"/>
      <w:bookmarkEnd w:id="1663"/>
      <w:bookmarkEnd w:id="1664"/>
      <w:bookmarkEnd w:id="1665"/>
      <w:bookmarkEnd w:id="1666"/>
      <w:bookmarkEnd w:id="1667"/>
      <w:bookmarkEnd w:id="1668"/>
      <w:bookmarkEnd w:id="1669"/>
      <w:bookmarkEnd w:id="1670"/>
      <w:bookmarkEnd w:id="1671"/>
      <w:bookmarkEnd w:id="1672"/>
      <w:bookmarkEnd w:id="1673"/>
      <w:bookmarkEnd w:id="1674"/>
      <w:bookmarkEnd w:id="1675"/>
      <w:bookmarkEnd w:id="1676"/>
      <w:bookmarkEnd w:id="1677"/>
      <w:bookmarkEnd w:id="1678"/>
      <w:bookmarkEnd w:id="1679"/>
      <w:bookmarkEnd w:id="1680"/>
      <w:bookmarkEnd w:id="1681"/>
      <w:bookmarkEnd w:id="1682"/>
      <w:bookmarkEnd w:id="1683"/>
      <w:bookmarkEnd w:id="1684"/>
      <w:bookmarkEnd w:id="1685"/>
      <w:bookmarkEnd w:id="1686"/>
      <w:bookmarkEnd w:id="1687"/>
      <w:bookmarkEnd w:id="1688"/>
      <w:bookmarkEnd w:id="1689"/>
      <w:bookmarkEnd w:id="1690"/>
      <w:bookmarkEnd w:id="1691"/>
      <w:bookmarkEnd w:id="1692"/>
      <w:bookmarkEnd w:id="1693"/>
      <w:bookmarkEnd w:id="1694"/>
      <w:bookmarkEnd w:id="1695"/>
      <w:bookmarkEnd w:id="1696"/>
      <w:bookmarkEnd w:id="1697"/>
      <w:bookmarkEnd w:id="1698"/>
      <w:bookmarkEnd w:id="1699"/>
      <w:bookmarkEnd w:id="1700"/>
      <w:bookmarkEnd w:id="1701"/>
      <w:bookmarkEnd w:id="1702"/>
      <w:bookmarkEnd w:id="1703"/>
      <w:bookmarkEnd w:id="1704"/>
      <w:bookmarkEnd w:id="1705"/>
      <w:bookmarkEnd w:id="1706"/>
      <w:bookmarkEnd w:id="1707"/>
      <w:bookmarkEnd w:id="1708"/>
      <w:bookmarkEnd w:id="1709"/>
      <w:bookmarkEnd w:id="1710"/>
      <w:bookmarkEnd w:id="1711"/>
      <w:bookmarkEnd w:id="1712"/>
      <w:bookmarkEnd w:id="1713"/>
      <w:bookmarkEnd w:id="1714"/>
      <w:bookmarkEnd w:id="1715"/>
      <w:bookmarkEnd w:id="1716"/>
      <w:bookmarkEnd w:id="1717"/>
      <w:bookmarkEnd w:id="1718"/>
      <w:bookmarkEnd w:id="1719"/>
      <w:bookmarkEnd w:id="1720"/>
      <w:bookmarkEnd w:id="1721"/>
      <w:bookmarkEnd w:id="1722"/>
      <w:bookmarkEnd w:id="1723"/>
      <w:bookmarkEnd w:id="1724"/>
      <w:bookmarkEnd w:id="1725"/>
      <w:bookmarkEnd w:id="1726"/>
      <w:bookmarkEnd w:id="1727"/>
      <w:bookmarkEnd w:id="1728"/>
      <w:bookmarkEnd w:id="1729"/>
      <w:bookmarkEnd w:id="1730"/>
      <w:bookmarkEnd w:id="1731"/>
      <w:bookmarkEnd w:id="1732"/>
      <w:bookmarkEnd w:id="1733"/>
      <w:bookmarkEnd w:id="1734"/>
      <w:bookmarkEnd w:id="1735"/>
      <w:bookmarkEnd w:id="1736"/>
      <w:bookmarkEnd w:id="1737"/>
      <w:bookmarkEnd w:id="1738"/>
      <w:bookmarkEnd w:id="1739"/>
      <w:bookmarkEnd w:id="1740"/>
      <w:bookmarkEnd w:id="1741"/>
      <w:bookmarkEnd w:id="1742"/>
      <w:bookmarkEnd w:id="1743"/>
      <w:bookmarkEnd w:id="1744"/>
      <w:bookmarkEnd w:id="1745"/>
      <w:bookmarkEnd w:id="1746"/>
      <w:bookmarkEnd w:id="1747"/>
      <w:bookmarkEnd w:id="1748"/>
      <w:bookmarkEnd w:id="1749"/>
    </w:p>
    <w:p>
      <w:pPr>
        <w:pStyle w:val="Normal"/>
        <w:numPr>
          <w:ilvl w:val="0"/>
          <w:numId w:val="5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กู้ยืมระยะยาวจากสถาบันการเงิน – สุทธิ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งินกู้ยืมระยะยาวจากสถาบันการเงิน – สุทธิ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กันย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5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>2564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6"/>
        <w:ind w:left="360" w:hanging="0"/>
        <w:jc w:val="left"/>
        <w:rPr>
          <w:rFonts w:ascii="Angsana New" w:hAnsi="Angsana New" w:cs="Angsana New"/>
          <w:spacing w:val="-2"/>
          <w:sz w:val="28"/>
        </w:rPr>
      </w:pPr>
      <w:bookmarkStart w:id="1750" w:name="_1548787873"/>
      <w:bookmarkEnd w:id="1750"/>
      <w:r>
        <w:rPr>
          <w:rFonts w:cs="Angsana New" w:ascii="Angsana New" w:hAnsi="Angsana New"/>
          <w:sz w:val="28"/>
        </w:rPr>
        <w:object w:dxaOrig="7779" w:dyaOrig="24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30.1pt;height:133pt" filled="f" o:ole="">
            <v:imagedata r:id="rId85" o:title=""/>
          </v:shape>
          <o:OLEObject Type="Embed" ProgID="Excel.Sheet.12" ShapeID="ole_rId84" DrawAspect="Content" ObjectID="_1869467549" r:id="rId84"/>
        </w:object>
      </w:r>
      <w:r>
        <w:rPr>
          <w:rFonts w:ascii="Angsana New" w:hAnsi="Angsana New"/>
          <w:spacing w:val="-2"/>
          <w:sz w:val="28"/>
          <w:sz w:val="28"/>
        </w:rPr>
        <w:t xml:space="preserve">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กันย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pacing w:val="-2"/>
          <w:sz w:val="28"/>
        </w:rPr>
        <w:t>256</w:t>
      </w:r>
      <w:r>
        <w:rPr>
          <w:rFonts w:cs="Angsana New" w:ascii="Angsana New" w:hAnsi="Angsana New"/>
          <w:spacing w:val="-2"/>
          <w:sz w:val="28"/>
        </w:rPr>
        <w:t>5</w:t>
      </w:r>
      <w:r>
        <w:rPr>
          <w:rFonts w:eastAsia="Cordia New" w:cs="Angsana New" w:ascii="Angsana New" w:hAnsi="Angsana New"/>
          <w:spacing w:val="-2"/>
          <w:sz w:val="28"/>
        </w:rPr>
        <w:t xml:space="preserve"> </w:t>
      </w:r>
      <w:r>
        <w:rPr>
          <w:rFonts w:ascii="Angsana New" w:hAnsi="Angsana New" w:eastAsia="Cordia New"/>
          <w:spacing w:val="-2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pacing w:val="-2"/>
          <w:sz w:val="28"/>
        </w:rPr>
        <w:t xml:space="preserve">31 </w:t>
      </w:r>
      <w:r>
        <w:rPr>
          <w:rFonts w:ascii="Angsana New" w:hAnsi="Angsana New" w:eastAsia="Cordia New"/>
          <w:spacing w:val="-2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pacing w:val="-2"/>
          <w:sz w:val="28"/>
        </w:rPr>
        <w:t>2564</w:t>
      </w:r>
      <w:r>
        <w:rPr>
          <w:rFonts w:cs="Angsana New" w:ascii="Angsana New" w:hAnsi="Angsana New"/>
          <w:spacing w:val="-2"/>
          <w:sz w:val="28"/>
        </w:rPr>
        <w:t xml:space="preserve"> </w:t>
      </w:r>
      <w:bookmarkStart w:id="1751" w:name="_Hlk46485928"/>
      <w:r>
        <w:rPr>
          <w:rFonts w:ascii="Angsana New" w:hAnsi="Angsana New"/>
          <w:spacing w:val="-2"/>
          <w:sz w:val="28"/>
          <w:sz w:val="28"/>
        </w:rPr>
        <w:t>กลุ่มบริษัทมีวงเงินกู้ยืมระยะยาวจากสถาบันการเงินในประเทศ</w:t>
      </w:r>
      <w:bookmarkEnd w:id="1751"/>
      <w:r>
        <w:rPr>
          <w:rFonts w:ascii="Angsana New" w:hAnsi="Angsana New"/>
          <w:spacing w:val="-2"/>
          <w:sz w:val="28"/>
          <w:sz w:val="28"/>
        </w:rPr>
        <w:t>สองแห่ง และสถาบันการเงินในต่างประเทศแห่งหนึ่ง ดังนี้</w:t>
      </w:r>
    </w:p>
    <w:p>
      <w:pPr>
        <w:pStyle w:val="Normal"/>
        <w:spacing w:before="120" w:after="0"/>
        <w:ind w:left="363" w:hanging="0"/>
        <w:jc w:val="left"/>
        <w:rPr>
          <w:rFonts w:ascii="Angsana New" w:hAnsi="Angsana New" w:cs="Angsana New"/>
          <w:sz w:val="28"/>
        </w:rPr>
      </w:pPr>
      <w:bookmarkStart w:id="1752" w:name="_1657098693"/>
      <w:bookmarkStart w:id="1753" w:name="_MON_1642353673"/>
      <w:bookmarkStart w:id="1754" w:name="_MON_1548946163"/>
      <w:bookmarkStart w:id="1755" w:name="_MON_1516173398"/>
      <w:bookmarkStart w:id="1756" w:name="_MON_1548837942"/>
      <w:bookmarkStart w:id="1757" w:name="_MON_1574147848"/>
      <w:bookmarkStart w:id="1758" w:name="_MON_1580213120"/>
      <w:bookmarkStart w:id="1759" w:name="_MON_1548263067"/>
      <w:bookmarkEnd w:id="1752"/>
      <w:bookmarkEnd w:id="1753"/>
      <w:bookmarkEnd w:id="1754"/>
      <w:bookmarkEnd w:id="1755"/>
      <w:bookmarkEnd w:id="1756"/>
      <w:bookmarkEnd w:id="1757"/>
      <w:bookmarkEnd w:id="1758"/>
      <w:bookmarkEnd w:id="1759"/>
      <w:r>
        <w:rPr>
          <w:rFonts w:cs="Angsana New" w:ascii="Angsana New" w:hAnsi="Angsana New"/>
          <w:sz w:val="28"/>
        </w:rPr>
        <w:object w:dxaOrig="8084" w:dyaOrig="3133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31pt;height:170.95pt" filled="f" o:ole="">
            <v:imagedata r:id="rId87" o:title=""/>
          </v:shape>
          <o:OLEObject Type="Embed" ProgID="" ShapeID="ole_rId86" DrawAspect="Content" ObjectID="_567131620" r:id="rId86"/>
        </w:object>
      </w:r>
    </w:p>
    <w:p>
      <w:pPr>
        <w:pStyle w:val="Normal"/>
        <w:spacing w:before="120" w:after="0"/>
        <w:ind w:left="36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lang w:val="en-GB"/>
        </w:rPr>
        <w:t xml:space="preserve">ในเดือนมีนาคม </w:t>
      </w:r>
      <w:r>
        <w:rPr>
          <w:rFonts w:ascii="Angsana New" w:hAnsi="Angsana New"/>
          <w:sz w:val="28"/>
          <w:sz w:val="28"/>
          <w:lang w:val="en-GB"/>
        </w:rPr>
        <w:t xml:space="preserve">และมิถุนายน </w:t>
      </w:r>
      <w:r>
        <w:rPr>
          <w:rFonts w:cs="Angsana New" w:ascii="Angsana New" w:hAnsi="Angsana New"/>
          <w:sz w:val="28"/>
        </w:rPr>
        <w:t>2565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>กลุ่ม</w:t>
      </w:r>
      <w:r>
        <w:rPr>
          <w:rFonts w:ascii="Angsana New" w:hAnsi="Angsana New"/>
          <w:sz w:val="28"/>
          <w:sz w:val="28"/>
          <w:lang w:val="en-GB"/>
        </w:rPr>
        <w:t>บริษัทได้ทำบันทึกข้อตกลงแก้ไข</w:t>
      </w:r>
      <w:r>
        <w:rPr>
          <w:rFonts w:ascii="Angsana New" w:hAnsi="Angsana New"/>
          <w:sz w:val="28"/>
          <w:sz w:val="28"/>
          <w:lang w:val="en-GB"/>
        </w:rPr>
        <w:t>เพิ่มเติม</w:t>
      </w:r>
      <w:r>
        <w:rPr>
          <w:rFonts w:ascii="Angsana New" w:hAnsi="Angsana New"/>
          <w:sz w:val="28"/>
          <w:sz w:val="28"/>
          <w:lang w:val="en-GB"/>
        </w:rPr>
        <w:t>สัญญากู้ยืมเงินระยะยาวกับสถาบันการเงิน</w:t>
      </w:r>
      <w:r>
        <w:rPr>
          <w:rFonts w:ascii="Angsana New" w:hAnsi="Angsana New"/>
          <w:sz w:val="28"/>
          <w:sz w:val="28"/>
          <w:lang w:val="en-GB"/>
        </w:rPr>
        <w:t>ในประเทศ</w:t>
      </w:r>
      <w:r>
        <w:rPr>
          <w:rFonts w:ascii="Angsana New" w:hAnsi="Angsana New"/>
          <w:sz w:val="28"/>
          <w:sz w:val="28"/>
          <w:lang w:val="en-GB"/>
        </w:rPr>
        <w:t>แห่งหนึ่ง เพื่อเปลี่ยนแปลงเงื่อนไขการชำระหนี้ตามที่กำหนดในสัญญาเดิมของเงินกู้ยืมระยะยาว</w:t>
      </w:r>
      <w:r>
        <w:rPr>
          <w:rFonts w:ascii="Angsana New" w:hAnsi="Angsana New"/>
          <w:sz w:val="28"/>
          <w:sz w:val="28"/>
          <w:lang w:val="en-GB"/>
        </w:rPr>
        <w:t xml:space="preserve"> โดยกลุ่มบริษัทได้รับการพักชำระเงินต้น </w:t>
      </w:r>
      <w:r>
        <w:rPr>
          <w:rFonts w:ascii="Angsana New" w:hAnsi="Angsana New"/>
          <w:sz w:val="28"/>
          <w:sz w:val="28"/>
          <w:lang w:val="en-GB"/>
        </w:rPr>
        <w:t>ปรับค่างวดการจ่ายชำร</w:t>
      </w:r>
      <w:r>
        <w:rPr>
          <w:rFonts w:ascii="Angsana New" w:hAnsi="Angsana New"/>
          <w:sz w:val="28"/>
          <w:sz w:val="28"/>
          <w:lang w:val="en-GB"/>
        </w:rPr>
        <w:t xml:space="preserve">ะ </w:t>
      </w:r>
      <w:r>
        <w:rPr>
          <w:rFonts w:ascii="Angsana New" w:hAnsi="Angsana New"/>
          <w:sz w:val="28"/>
          <w:sz w:val="28"/>
          <w:lang w:val="en-GB"/>
        </w:rPr>
        <w:t>ขยายระยะเวลาการชำระหนี้</w:t>
      </w:r>
      <w:r>
        <w:rPr>
          <w:rFonts w:ascii="Angsana New" w:hAnsi="Angsana New"/>
          <w:sz w:val="28"/>
          <w:sz w:val="28"/>
          <w:lang w:val="en-GB"/>
        </w:rPr>
        <w:t xml:space="preserve"> และปรับลดอัตราดอกเบี้ย </w:t>
      </w:r>
      <w:r>
        <w:rPr>
          <w:rFonts w:ascii="Angsana New" w:hAnsi="Angsana New"/>
          <w:sz w:val="28"/>
          <w:sz w:val="28"/>
          <w:lang w:val="en-GB"/>
        </w:rPr>
        <w:t>ดังต่อไปนี้</w:t>
      </w:r>
    </w:p>
    <w:p>
      <w:pPr>
        <w:pStyle w:val="Normal"/>
        <w:spacing w:before="6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1760" w:name="_1689420714"/>
      <w:bookmarkEnd w:id="1760"/>
      <w:r>
        <w:rPr>
          <w:rFonts w:cs="Angsana New" w:ascii="Angsana New" w:hAnsi="Angsana New"/>
          <w:sz w:val="28"/>
        </w:rPr>
        <w:object w:dxaOrig="9854" w:dyaOrig="2731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31.95pt;height:116.9pt" filled="f" o:ole="">
            <v:imagedata r:id="rId89" o:title=""/>
          </v:shape>
          <o:OLEObject Type="Embed" ProgID="" ShapeID="ole_rId88" DrawAspect="Content" ObjectID="_287966434" r:id="rId88"/>
        </w:object>
      </w:r>
      <w:r>
        <w:rPr>
          <w:rFonts w:cs="Angsana New" w:ascii="Angsana New" w:hAnsi="Angsana New"/>
          <w:sz w:val="28"/>
          <w:lang w:val="en-GB"/>
        </w:rPr>
        <w:t xml:space="preserve">* </w:t>
      </w:r>
      <w:r>
        <w:rPr>
          <w:rFonts w:ascii="Angsana New" w:hAnsi="Angsana New"/>
          <w:spacing w:val="-2"/>
          <w:sz w:val="28"/>
          <w:sz w:val="28"/>
          <w:lang w:val="en-GB"/>
        </w:rPr>
        <w:t xml:space="preserve">ได้รับการพักชำระดอกเบี้ยบางส่วนในปี </w:t>
      </w:r>
      <w:r>
        <w:rPr>
          <w:rFonts w:cs="Angsana New" w:ascii="Angsana New" w:hAnsi="Angsana New"/>
          <w:spacing w:val="-2"/>
          <w:sz w:val="28"/>
        </w:rPr>
        <w:t xml:space="preserve">2565 </w:t>
      </w:r>
      <w:r>
        <w:rPr>
          <w:rFonts w:ascii="Angsana New" w:hAnsi="Angsana New"/>
          <w:spacing w:val="-2"/>
          <w:sz w:val="28"/>
          <w:sz w:val="28"/>
          <w:lang w:val="en-GB"/>
        </w:rPr>
        <w:t xml:space="preserve">เป็นเวลา </w:t>
      </w:r>
      <w:r>
        <w:rPr>
          <w:rFonts w:cs="Angsana New" w:ascii="Angsana New" w:hAnsi="Angsana New"/>
          <w:spacing w:val="-2"/>
          <w:sz w:val="28"/>
          <w:lang w:val="en-GB"/>
        </w:rPr>
        <w:t xml:space="preserve">12 </w:t>
      </w:r>
      <w:r>
        <w:rPr>
          <w:rFonts w:ascii="Angsana New" w:hAnsi="Angsana New"/>
          <w:spacing w:val="-2"/>
          <w:sz w:val="28"/>
          <w:sz w:val="28"/>
          <w:lang w:val="en-GB"/>
        </w:rPr>
        <w:t>เดือน โดยจ่ายชำระดอกเบี้ยที่พักชำระดังกล่าวเป็นรายเดือน</w:t>
      </w:r>
      <w:r>
        <w:rPr>
          <w:rFonts w:cs="Angsana New" w:ascii="Angsana New" w:hAnsi="Angsana New"/>
          <w:spacing w:val="-2"/>
          <w:sz w:val="28"/>
          <w:lang w:val="en-GB"/>
        </w:rPr>
        <w:br/>
        <w:t xml:space="preserve">    </w:t>
      </w:r>
      <w:r>
        <w:rPr>
          <w:rFonts w:ascii="Angsana New" w:hAnsi="Angsana New"/>
          <w:spacing w:val="-2"/>
          <w:sz w:val="28"/>
          <w:sz w:val="28"/>
          <w:lang w:val="en-GB"/>
        </w:rPr>
        <w:t xml:space="preserve">ในเดือนมกราคม </w:t>
      </w:r>
      <w:r>
        <w:rPr>
          <w:rFonts w:cs="Angsana New" w:ascii="Angsana New" w:hAnsi="Angsana New"/>
          <w:spacing w:val="-2"/>
          <w:sz w:val="28"/>
          <w:lang w:val="en-GB"/>
        </w:rPr>
        <w:t xml:space="preserve">2567 </w:t>
      </w:r>
      <w:r>
        <w:rPr>
          <w:rFonts w:ascii="Angsana New" w:hAnsi="Angsana New"/>
          <w:spacing w:val="-2"/>
          <w:sz w:val="28"/>
          <w:sz w:val="28"/>
          <w:lang w:val="en-GB"/>
        </w:rPr>
        <w:t xml:space="preserve">จนถึงเดือนธันวาคม </w:t>
      </w:r>
      <w:r>
        <w:rPr>
          <w:rFonts w:cs="Angsana New" w:ascii="Angsana New" w:hAnsi="Angsana New"/>
          <w:spacing w:val="-2"/>
          <w:sz w:val="28"/>
          <w:lang w:val="en-GB"/>
        </w:rPr>
        <w:t>2568</w:t>
      </w:r>
    </w:p>
    <w:p>
      <w:pPr>
        <w:pStyle w:val="Normal"/>
        <w:spacing w:before="120" w:after="0"/>
        <w:ind w:left="360" w:right="-58" w:hanging="0"/>
        <w:jc w:val="left"/>
        <w:rPr>
          <w:rFonts w:ascii="Angsana New" w:hAnsi="Angsana New" w:cs="Angsana New"/>
          <w:sz w:val="28"/>
          <w:shd w:fill="FFFFFF" w:val="clear"/>
        </w:rPr>
      </w:pPr>
      <w:bookmarkStart w:id="1761" w:name="_1720865287"/>
      <w:bookmarkEnd w:id="1761"/>
      <w:r>
        <w:rPr>
          <w:rFonts w:cs="Angsana New" w:ascii="Angsana New" w:hAnsi="Angsana New"/>
          <w:sz w:val="28"/>
        </w:rPr>
        <w:object w:dxaOrig="10137" w:dyaOrig="2475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42.65pt;height:108.25pt" filled="f" o:ole="">
            <v:imagedata r:id="rId91" o:title=""/>
          </v:shape>
          <o:OLEObject Type="Embed" ProgID="" ShapeID="ole_rId90" DrawAspect="Content" ObjectID="_354582072" r:id="rId90"/>
        </w:object>
      </w:r>
      <w:r>
        <w:rPr>
          <w:rFonts w:ascii="Angsana New" w:hAnsi="Angsana New"/>
          <w:sz w:val="28"/>
          <w:sz w:val="28"/>
          <w:shd w:fill="FFFFFF" w:val="clear"/>
        </w:rPr>
        <w:t xml:space="preserve">เมื่อวันที่ </w:t>
      </w:r>
      <w:r>
        <w:rPr>
          <w:rFonts w:cs="Angsana New" w:ascii="Angsana New" w:hAnsi="Angsana New"/>
          <w:sz w:val="28"/>
          <w:shd w:fill="FFFFFF" w:val="clear"/>
        </w:rPr>
        <w:t xml:space="preserve">7 </w:t>
      </w:r>
      <w:r>
        <w:rPr>
          <w:rFonts w:ascii="Angsana New" w:hAnsi="Angsana New"/>
          <w:sz w:val="28"/>
          <w:sz w:val="28"/>
          <w:shd w:fill="FFFFFF" w:val="clear"/>
        </w:rPr>
        <w:t xml:space="preserve">เมษายน </w:t>
      </w:r>
      <w:r>
        <w:rPr>
          <w:rFonts w:cs="Angsana New" w:ascii="Angsana New" w:hAnsi="Angsana New"/>
          <w:sz w:val="28"/>
          <w:shd w:fill="FFFFFF" w:val="clear"/>
        </w:rPr>
        <w:t xml:space="preserve">2565 </w:t>
      </w:r>
      <w:r>
        <w:rPr>
          <w:rFonts w:ascii="Angsana New" w:hAnsi="Angsana New"/>
          <w:sz w:val="28"/>
          <w:sz w:val="28"/>
          <w:shd w:fill="FFFFFF" w:val="clear"/>
        </w:rPr>
        <w:t xml:space="preserve">บริษัทฯ ได้ทำบันทึกข้อตกลงเปลี่ยนแปลงตั๋วสัญญาใช้เงินระยะสั้นจากสถาบันการเงิน                 </w:t>
      </w:r>
      <w:r>
        <w:rPr>
          <w:rFonts w:ascii="Angsana New" w:hAnsi="Angsana New"/>
          <w:sz w:val="28"/>
          <w:sz w:val="28"/>
          <w:shd w:fill="FFFFFF" w:val="clear"/>
        </w:rPr>
        <w:t>ในประเทศ</w:t>
      </w:r>
      <w:r>
        <w:rPr>
          <w:rFonts w:ascii="Angsana New" w:hAnsi="Angsana New"/>
          <w:spacing w:val="-4"/>
          <w:sz w:val="28"/>
          <w:sz w:val="28"/>
          <w:shd w:fill="FFFFFF" w:val="clear"/>
        </w:rPr>
        <w:t xml:space="preserve">แห่งหนึ่ง จำนวน </w:t>
      </w:r>
      <w:r>
        <w:rPr>
          <w:rFonts w:cs="Angsana New" w:ascii="Angsana New" w:hAnsi="Angsana New"/>
          <w:spacing w:val="-4"/>
          <w:sz w:val="28"/>
          <w:shd w:fill="FFFFFF" w:val="clear"/>
        </w:rPr>
        <w:t xml:space="preserve">50 </w:t>
      </w:r>
      <w:r>
        <w:rPr>
          <w:rFonts w:ascii="Angsana New" w:hAnsi="Angsana New"/>
          <w:spacing w:val="-4"/>
          <w:sz w:val="28"/>
          <w:sz w:val="28"/>
          <w:shd w:fill="FFFFFF" w:val="clear"/>
        </w:rPr>
        <w:t xml:space="preserve">ล้านบาท ครบกำหนดชำระวันที่ </w:t>
      </w:r>
      <w:r>
        <w:rPr>
          <w:rFonts w:cs="Angsana New" w:ascii="Angsana New" w:hAnsi="Angsana New"/>
          <w:spacing w:val="-4"/>
          <w:sz w:val="28"/>
          <w:shd w:fill="FFFFFF" w:val="clear"/>
        </w:rPr>
        <w:t xml:space="preserve">17 </w:t>
      </w:r>
      <w:r>
        <w:rPr>
          <w:rFonts w:ascii="Angsana New" w:hAnsi="Angsana New"/>
          <w:spacing w:val="-4"/>
          <w:sz w:val="28"/>
          <w:sz w:val="28"/>
          <w:shd w:fill="FFFFFF" w:val="clear"/>
        </w:rPr>
        <w:t>มิถุนายน</w:t>
      </w:r>
      <w:r>
        <w:rPr>
          <w:rFonts w:ascii="Angsana New" w:hAnsi="Angsana New"/>
          <w:spacing w:val="-4"/>
          <w:sz w:val="28"/>
          <w:sz w:val="28"/>
          <w:shd w:fill="FFFFFF" w:val="clear"/>
        </w:rPr>
        <w:t xml:space="preserve"> </w:t>
      </w:r>
      <w:r>
        <w:rPr>
          <w:rFonts w:cs="Angsana New" w:ascii="Angsana New" w:hAnsi="Angsana New"/>
          <w:spacing w:val="-4"/>
          <w:sz w:val="28"/>
          <w:shd w:fill="FFFFFF" w:val="clear"/>
        </w:rPr>
        <w:t>2565</w:t>
      </w:r>
      <w:r>
        <w:rPr>
          <w:rFonts w:cs="Angsana New" w:ascii="Angsana New" w:hAnsi="Angsana New"/>
          <w:spacing w:val="-4"/>
          <w:sz w:val="28"/>
        </w:rPr>
        <w:t xml:space="preserve"> </w:t>
      </w:r>
      <w:r>
        <w:rPr>
          <w:rFonts w:ascii="Angsana New" w:hAnsi="Angsana New"/>
          <w:spacing w:val="-4"/>
          <w:sz w:val="28"/>
          <w:sz w:val="28"/>
        </w:rPr>
        <w:t>เป็นตั๋วสัญญาใช้เงินระยะยาว</w:t>
      </w:r>
      <w:r>
        <w:rPr>
          <w:rFonts w:ascii="Angsana New" w:hAnsi="Angsana New"/>
          <w:sz w:val="28"/>
          <w:sz w:val="28"/>
          <w:shd w:fill="FFFFFF" w:val="clear"/>
        </w:rPr>
        <w:t>จากสถาบันการเงิน</w:t>
      </w:r>
      <w:r>
        <w:rPr>
          <w:rFonts w:ascii="Angsana New" w:hAnsi="Angsana New"/>
          <w:spacing w:val="-4"/>
          <w:sz w:val="28"/>
          <w:sz w:val="28"/>
        </w:rPr>
        <w:t xml:space="preserve"> โดยเริ่มจ่ายชำระคืนเงิน</w:t>
      </w:r>
      <w:r>
        <w:rPr>
          <w:rFonts w:ascii="Angsana New" w:hAnsi="Angsana New"/>
          <w:sz w:val="28"/>
          <w:sz w:val="28"/>
        </w:rPr>
        <w:t xml:space="preserve">ต้นภายในเดือนมีน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และต้องจ่ายชำระให้เสร็จสิ้นภายใน                               เดือนธันวาคม </w:t>
      </w:r>
      <w:r>
        <w:rPr>
          <w:rFonts w:cs="Angsana New" w:ascii="Angsana New" w:hAnsi="Angsana New"/>
          <w:sz w:val="28"/>
        </w:rPr>
        <w:t>2572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/>
          <w:spacing w:val="-4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pacing w:val="-4"/>
          <w:sz w:val="28"/>
        </w:rPr>
        <w:t xml:space="preserve">15 </w:t>
      </w:r>
      <w:r>
        <w:rPr>
          <w:rFonts w:ascii="Angsana New" w:hAnsi="Angsana New"/>
          <w:spacing w:val="-4"/>
          <w:sz w:val="28"/>
          <w:sz w:val="28"/>
        </w:rPr>
        <w:t xml:space="preserve">กันยายน </w:t>
      </w:r>
      <w:r>
        <w:rPr>
          <w:rFonts w:cs="Angsana New" w:ascii="Angsana New" w:hAnsi="Angsana New"/>
          <w:spacing w:val="-4"/>
          <w:sz w:val="28"/>
        </w:rPr>
        <w:t xml:space="preserve">2565 </w:t>
      </w:r>
      <w:r>
        <w:rPr>
          <w:rFonts w:ascii="Angsana New" w:hAnsi="Angsana New"/>
          <w:spacing w:val="-4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pacing w:val="-4"/>
          <w:sz w:val="28"/>
        </w:rPr>
        <w:t xml:space="preserve">ZEER OVERSEA LLC </w:t>
      </w:r>
      <w:r>
        <w:rPr>
          <w:rFonts w:ascii="Angsana New" w:hAnsi="Angsana New"/>
          <w:spacing w:val="-4"/>
          <w:sz w:val="28"/>
          <w:sz w:val="28"/>
        </w:rPr>
        <w:t xml:space="preserve">ได้ทำสัญญากู้ยืมเงินระยะยาวกับสถาบันการเงิน                ในต่างประเทศแห่งหนึ่ง วงเงิน </w:t>
      </w:r>
      <w:r>
        <w:rPr>
          <w:rFonts w:cs="Angsana New" w:ascii="Angsana New" w:hAnsi="Angsana New"/>
          <w:spacing w:val="-4"/>
          <w:sz w:val="28"/>
        </w:rPr>
        <w:t xml:space="preserve">4,125,000 </w:t>
      </w:r>
      <w:r>
        <w:rPr>
          <w:rFonts w:ascii="Angsana New" w:hAnsi="Angsana New"/>
          <w:spacing w:val="-4"/>
          <w:sz w:val="28"/>
          <w:sz w:val="28"/>
        </w:rPr>
        <w:t>ดอลลาร์สหรัฐ เพื่อปิดบัญชีเงินกู้ยืมระยะยาว</w:t>
      </w:r>
      <w:r>
        <w:rPr>
          <w:rFonts w:ascii="Angsana New" w:hAnsi="Angsana New"/>
          <w:spacing w:val="-4"/>
          <w:sz w:val="28"/>
          <w:sz w:val="28"/>
        </w:rPr>
        <w:t>คงเหลือตามสัญญากู้ยืม</w:t>
      </w:r>
      <w:r>
        <w:rPr>
          <w:rFonts w:ascii="Angsana New" w:hAnsi="Angsana New"/>
          <w:spacing w:val="-4"/>
          <w:sz w:val="28"/>
          <w:sz w:val="28"/>
        </w:rPr>
        <w:t xml:space="preserve">เดิมวงเงิน </w:t>
      </w:r>
      <w:r>
        <w:rPr>
          <w:rFonts w:cs="Angsana New" w:ascii="Angsana New" w:hAnsi="Angsana New"/>
          <w:spacing w:val="-4"/>
          <w:sz w:val="28"/>
        </w:rPr>
        <w:t xml:space="preserve">3,800,000 </w:t>
      </w:r>
      <w:r>
        <w:rPr>
          <w:rFonts w:ascii="Angsana New" w:hAnsi="Angsana New"/>
          <w:spacing w:val="-4"/>
          <w:sz w:val="28"/>
          <w:sz w:val="28"/>
        </w:rPr>
        <w:t xml:space="preserve">ดอลลาร์สหรัฐ </w:t>
      </w:r>
      <w:r>
        <w:rPr>
          <w:rFonts w:ascii="Angsana New" w:hAnsi="Angsana New"/>
          <w:spacing w:val="-4"/>
          <w:sz w:val="28"/>
          <w:sz w:val="28"/>
        </w:rPr>
        <w:t>ชำระดอกเบี้ยเป็นงวดรายเดือนด้วย</w:t>
      </w:r>
      <w:r>
        <w:rPr>
          <w:rFonts w:ascii="Angsana New" w:hAnsi="Angsana New"/>
          <w:spacing w:val="-4"/>
          <w:sz w:val="28"/>
          <w:sz w:val="28"/>
        </w:rPr>
        <w:t xml:space="preserve">ดอกเบี้ย </w:t>
      </w:r>
      <w:r>
        <w:rPr>
          <w:rFonts w:cs="Angsana New" w:ascii="Angsana New" w:hAnsi="Angsana New"/>
          <w:spacing w:val="-4"/>
          <w:sz w:val="28"/>
        </w:rPr>
        <w:t xml:space="preserve">SOFR Average+ 2.30 </w:t>
      </w:r>
      <w:r>
        <w:rPr>
          <w:rFonts w:ascii="Angsana New" w:hAnsi="Angsana New"/>
          <w:spacing w:val="-4"/>
          <w:sz w:val="28"/>
          <w:sz w:val="28"/>
        </w:rPr>
        <w:t>ต่อปี จ่ายชำระเงินต้นเป็น</w:t>
      </w:r>
      <w:r>
        <w:rPr>
          <w:rFonts w:ascii="Angsana New" w:hAnsi="Angsana New"/>
          <w:spacing w:val="-4"/>
          <w:sz w:val="28"/>
          <w:sz w:val="28"/>
        </w:rPr>
        <w:t xml:space="preserve">    </w:t>
      </w:r>
      <w:r>
        <w:rPr>
          <w:rFonts w:ascii="Angsana New" w:hAnsi="Angsana New"/>
          <w:spacing w:val="-4"/>
          <w:sz w:val="28"/>
          <w:sz w:val="28"/>
        </w:rPr>
        <w:t xml:space="preserve">รายเดือน </w:t>
      </w:r>
      <w:r>
        <w:rPr>
          <w:rFonts w:ascii="Angsana New" w:hAnsi="Angsana New"/>
          <w:spacing w:val="-4"/>
          <w:sz w:val="28"/>
          <w:sz w:val="28"/>
        </w:rPr>
        <w:t xml:space="preserve">จำนวน </w:t>
      </w:r>
      <w:r>
        <w:rPr>
          <w:rFonts w:cs="Angsana New" w:ascii="Angsana New" w:hAnsi="Angsana New"/>
          <w:spacing w:val="-4"/>
          <w:sz w:val="28"/>
        </w:rPr>
        <w:t xml:space="preserve">60 </w:t>
      </w:r>
      <w:r>
        <w:rPr>
          <w:rFonts w:ascii="Angsana New" w:hAnsi="Angsana New"/>
          <w:spacing w:val="-4"/>
          <w:sz w:val="28"/>
          <w:sz w:val="28"/>
        </w:rPr>
        <w:t>งวด</w:t>
      </w:r>
      <w:r>
        <w:rPr>
          <w:rFonts w:ascii="Angsana New" w:hAnsi="Angsana New"/>
          <w:spacing w:val="-4"/>
          <w:sz w:val="28"/>
          <w:sz w:val="28"/>
        </w:rPr>
        <w:t xml:space="preserve"> และ</w:t>
      </w:r>
      <w:r>
        <w:rPr>
          <w:rFonts w:ascii="Angsana New" w:hAnsi="Angsana New"/>
          <w:spacing w:val="-4"/>
          <w:sz w:val="28"/>
          <w:sz w:val="28"/>
        </w:rPr>
        <w:t xml:space="preserve">เริ่มชำระเงินต้นงวดแรกเดือนตุลาคม </w:t>
      </w:r>
      <w:r>
        <w:rPr>
          <w:rFonts w:cs="Angsana New" w:ascii="Angsana New" w:hAnsi="Angsana New"/>
          <w:spacing w:val="-4"/>
          <w:sz w:val="28"/>
        </w:rPr>
        <w:t xml:space="preserve">2565 </w:t>
      </w:r>
      <w:r>
        <w:rPr>
          <w:rFonts w:ascii="Angsana New" w:hAnsi="Angsana New"/>
          <w:spacing w:val="-4"/>
          <w:sz w:val="28"/>
          <w:sz w:val="28"/>
        </w:rPr>
        <w:t>และ</w:t>
      </w:r>
      <w:r>
        <w:rPr>
          <w:rFonts w:ascii="Angsana New" w:hAnsi="Angsana New"/>
          <w:spacing w:val="-4"/>
          <w:sz w:val="28"/>
          <w:sz w:val="28"/>
        </w:rPr>
        <w:t>ชำระให้เสร็จสิ้นภายใน</w:t>
      </w:r>
      <w:r>
        <w:rPr>
          <w:rFonts w:ascii="Angsana New" w:hAnsi="Angsana New"/>
          <w:spacing w:val="-4"/>
          <w:sz w:val="28"/>
          <w:sz w:val="28"/>
        </w:rPr>
        <w:t>เดือน</w:t>
      </w:r>
      <w:r>
        <w:rPr>
          <w:rFonts w:ascii="Angsana New" w:hAnsi="Angsana New"/>
          <w:spacing w:val="-4"/>
          <w:sz w:val="28"/>
          <w:sz w:val="28"/>
        </w:rPr>
        <w:t xml:space="preserve">กันยายน </w:t>
      </w:r>
      <w:r>
        <w:rPr>
          <w:rFonts w:cs="Angsana New" w:ascii="Angsana New" w:hAnsi="Angsana New"/>
          <w:spacing w:val="-4"/>
          <w:sz w:val="28"/>
        </w:rPr>
        <w:t>2570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เงินกู้ยืมระยะยาวจากสถาบันการเงินในประเทศ ค้ำประกันโดย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ind w:left="720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 xml:space="preserve">จดจำนองที่ดินพร้อมสิ่งปลูกสร้างโครงการชะอำ และที่ดินพร้อมสิ่งปลูกสร้างของกลุ่มบริษัท </w:t>
      </w:r>
      <w:r>
        <w:rPr>
          <w:rFonts w:cs="Angsana New" w:ascii="Angsana New" w:hAnsi="Angsana New"/>
          <w:sz w:val="28"/>
          <w:shd w:fill="FFFFFF" w:val="clear"/>
          <w:lang w:val="en-GB"/>
        </w:rPr>
        <w:t>(</w:t>
      </w:r>
      <w:r>
        <w:rPr>
          <w:rFonts w:ascii="Angsana New" w:hAnsi="Angsana New"/>
          <w:sz w:val="28"/>
          <w:sz w:val="28"/>
          <w:shd w:fill="FFFFFF" w:val="clear"/>
          <w:lang w:val="en-GB"/>
        </w:rPr>
        <w:t xml:space="preserve">หมายเหตุ </w:t>
      </w:r>
      <w:r>
        <w:rPr>
          <w:rFonts w:cs="Angsana New" w:ascii="Angsana New" w:hAnsi="Angsana New"/>
          <w:sz w:val="28"/>
          <w:shd w:fill="FFFFFF" w:val="clear"/>
        </w:rPr>
        <w:t>13</w:t>
      </w:r>
      <w:r>
        <w:rPr>
          <w:rFonts w:cs="Angsana New" w:ascii="Angsana New" w:hAnsi="Angsana New"/>
          <w:sz w:val="28"/>
          <w:shd w:fill="FFFFFF" w:val="clear"/>
          <w:lang w:val="en-GB"/>
        </w:rPr>
        <w:t>)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ind w:left="720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 xml:space="preserve">สิทธิการใช้ที่ดินบางส่วนจากบริษัทที่เกี่ยวข้องกัน พร้อมสิ่งปลูกสร้างโครงการอพาร์ทเม้นท์ และอาคารเซียร์รังสิตโครงการเซียร์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cs="Angsana New" w:ascii="Angsana New" w:hAnsi="Angsana New"/>
          <w:sz w:val="28"/>
          <w:shd w:fill="FFFFFF" w:val="clear"/>
          <w:lang w:val="en-GB"/>
        </w:rPr>
        <w:t>(</w:t>
      </w:r>
      <w:r>
        <w:rPr>
          <w:rFonts w:ascii="Angsana New" w:hAnsi="Angsana New"/>
          <w:sz w:val="28"/>
          <w:sz w:val="28"/>
          <w:shd w:fill="FFFFFF" w:val="clear"/>
          <w:lang w:val="en-GB"/>
        </w:rPr>
        <w:t xml:space="preserve">หมายเหตุ </w:t>
      </w:r>
      <w:r>
        <w:rPr>
          <w:rFonts w:cs="Angsana New" w:ascii="Angsana New" w:hAnsi="Angsana New"/>
          <w:sz w:val="28"/>
          <w:shd w:fill="FFFFFF" w:val="clear"/>
        </w:rPr>
        <w:t>12</w:t>
      </w:r>
      <w:r>
        <w:rPr>
          <w:rFonts w:cs="Angsana New" w:ascii="Angsana New" w:hAnsi="Angsana New"/>
          <w:sz w:val="28"/>
          <w:shd w:fill="FFFFFF" w:val="clear"/>
          <w:lang w:val="en-GB"/>
        </w:rPr>
        <w:t xml:space="preserve">, </w:t>
      </w:r>
      <w:r>
        <w:rPr>
          <w:rFonts w:cs="Angsana New" w:ascii="Angsana New" w:hAnsi="Angsana New"/>
          <w:sz w:val="28"/>
          <w:shd w:fill="FFFFFF" w:val="clear"/>
        </w:rPr>
        <w:t>13</w:t>
      </w:r>
      <w:r>
        <w:rPr>
          <w:rFonts w:cs="Angsana New" w:ascii="Angsana New" w:hAnsi="Angsana New"/>
          <w:sz w:val="28"/>
          <w:shd w:fill="FFFFFF" w:val="clear"/>
          <w:lang w:val="en-GB"/>
        </w:rPr>
        <w:t xml:space="preserve"> </w:t>
      </w:r>
      <w:r>
        <w:rPr>
          <w:rFonts w:ascii="Angsana New" w:hAnsi="Angsana New"/>
          <w:sz w:val="28"/>
          <w:sz w:val="28"/>
          <w:shd w:fill="FFFFFF" w:val="clear"/>
          <w:lang w:val="en-GB"/>
        </w:rPr>
        <w:t xml:space="preserve">และ </w:t>
      </w:r>
      <w:r>
        <w:rPr>
          <w:rFonts w:cs="Angsana New" w:ascii="Angsana New" w:hAnsi="Angsana New"/>
          <w:sz w:val="28"/>
          <w:shd w:fill="FFFFFF" w:val="clear"/>
        </w:rPr>
        <w:t>15</w:t>
      </w:r>
      <w:r>
        <w:rPr>
          <w:rFonts w:cs="Angsana New" w:ascii="Angsana New" w:hAnsi="Angsana New"/>
          <w:sz w:val="28"/>
          <w:shd w:fill="FFFFFF" w:val="clear"/>
          <w:lang w:val="en-GB"/>
        </w:rPr>
        <w:t>)</w:t>
      </w:r>
    </w:p>
    <w:p>
      <w:pPr>
        <w:pStyle w:val="Normal"/>
        <w:numPr>
          <w:ilvl w:val="0"/>
          <w:numId w:val="2"/>
        </w:numPr>
        <w:spacing w:before="120" w:after="0"/>
        <w:ind w:left="720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กรรมการบางท่านของกลุ่มบริษัท และกรรมการบางท่านของบริษัทที่เกี่ยวข้องกัน</w:t>
      </w:r>
    </w:p>
    <w:p>
      <w:pPr>
        <w:pStyle w:val="Normal"/>
        <w:numPr>
          <w:ilvl w:val="0"/>
          <w:numId w:val="2"/>
        </w:numPr>
        <w:spacing w:before="120" w:after="0"/>
        <w:ind w:left="720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ค้ำประกันโดยบริษัทในกลุ่มบริษัทค้ำประกันร่วม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 xml:space="preserve">เงินกู้ยืมระยะยาวจากสถาบันการเงินในต่างประเทศค้ำประกันโดยการจดจำนองที่ดินพร้อมสิ่งปลูกสร้างโครงการ </w:t>
      </w:r>
      <w:r>
        <w:rPr>
          <w:rFonts w:cs="Angsana New" w:ascii="Angsana New" w:hAnsi="Angsana New"/>
          <w:sz w:val="28"/>
          <w:lang w:val="en-GB"/>
        </w:rPr>
        <w:t xml:space="preserve">Glendale &amp; Glenhurst </w:t>
      </w:r>
      <w:r>
        <w:rPr>
          <w:rFonts w:ascii="Angsana New" w:hAnsi="Angsana New"/>
          <w:sz w:val="28"/>
          <w:sz w:val="28"/>
          <w:lang w:val="en-GB"/>
        </w:rPr>
        <w:t>และกรรมการบางท่านของบริษัทย่อย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ใน</w:t>
      </w:r>
      <w:bookmarkStart w:id="1762" w:name="_Hlk46486420"/>
      <w:r>
        <w:rPr>
          <w:rFonts w:ascii="Angsana New" w:hAnsi="Angsana New"/>
          <w:sz w:val="28"/>
          <w:sz w:val="28"/>
          <w:lang w:val="en-GB"/>
        </w:rPr>
        <w:t xml:space="preserve">สัญญาเงินกู้ยืมระยะยาวระบุให้กลุ่มบริษัทต้องปฏิบัติตามข้อกำหนดต่างๆ ซึ่งรวมถึงการดำรงอัตราส่วนหนี้สินต่อส่วนของผู้ถือหุ้น </w:t>
      </w:r>
      <w:r>
        <w:rPr>
          <w:rFonts w:cs="Angsana New" w:ascii="Angsana New" w:hAnsi="Angsana New"/>
          <w:sz w:val="28"/>
          <w:lang w:val="en-GB"/>
        </w:rPr>
        <w:t xml:space="preserve">(Debt to Equity ratio) </w:t>
      </w:r>
      <w:r>
        <w:rPr>
          <w:rFonts w:ascii="Angsana New" w:hAnsi="Angsana New"/>
          <w:sz w:val="28"/>
          <w:sz w:val="28"/>
          <w:lang w:val="en-GB"/>
        </w:rPr>
        <w:t xml:space="preserve">และอัตราส่วนความสามารถในการชำระหนี้ </w:t>
      </w:r>
      <w:r>
        <w:rPr>
          <w:rFonts w:cs="Angsana New" w:ascii="Angsana New" w:hAnsi="Angsana New"/>
          <w:sz w:val="28"/>
          <w:lang w:val="en-GB"/>
        </w:rPr>
        <w:t xml:space="preserve">(Debt Service Coverage ratio) </w:t>
      </w:r>
      <w:r>
        <w:rPr>
          <w:rFonts w:ascii="Angsana New" w:hAnsi="Angsana New"/>
          <w:sz w:val="28"/>
          <w:sz w:val="28"/>
          <w:lang w:val="en-GB"/>
        </w:rPr>
        <w:t>ให้เป็นไปตามสัดส่วนที่กำหนดไว้ในสัญญา เป็นต้น</w:t>
      </w:r>
      <w:bookmarkEnd w:id="1762"/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"/>
          <w:szCs w:val="2"/>
          <w:lang w:val="en-GB"/>
        </w:rPr>
      </w:pPr>
      <w:r>
        <w:rPr>
          <w:rFonts w:cs="Angsana New" w:ascii="Angsana New" w:hAnsi="Angsana New"/>
          <w:sz w:val="2"/>
          <w:szCs w:val="2"/>
          <w:lang w:val="en-GB"/>
        </w:rPr>
      </w:r>
    </w:p>
    <w:p>
      <w:pPr>
        <w:pStyle w:val="Normal"/>
        <w:numPr>
          <w:ilvl w:val="0"/>
          <w:numId w:val="5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หนี้สินตามสัญญาเช่า – สุทธิ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หนี้สินตามสัญญาเช่า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 xml:space="preserve">สุทธิ ณ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กันย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5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>2564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763" w:name="_1580386057"/>
      <w:bookmarkEnd w:id="1763"/>
      <w:r>
        <w:rPr>
          <w:rFonts w:cs="Angsana New" w:ascii="Angsana New" w:hAnsi="Angsana New"/>
          <w:sz w:val="28"/>
        </w:rPr>
        <w:object w:dxaOrig="8540" w:dyaOrig="3352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35.2pt;height:169.9pt" filled="f" o:ole="">
            <v:imagedata r:id="rId93" o:title=""/>
          </v:shape>
          <o:OLEObject Type="Embed" ProgID="" ShapeID="ole_rId92" DrawAspect="Content" ObjectID="_1533341152" r:id="rId92"/>
        </w:object>
      </w:r>
      <w:r>
        <w:rPr>
          <w:rFonts w:ascii="Angsana New" w:hAnsi="Angsana New"/>
          <w:b/>
          <w:b/>
          <w:bCs/>
          <w:i/>
          <w:i/>
          <w:iCs/>
          <w:sz w:val="28"/>
          <w:sz w:val="28"/>
          <w:lang w:val="en-GB"/>
        </w:rPr>
        <w:t>ข้อมูลเกี่ยวกับสัญญาเช่า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 ได้ทำสัญญาเช่าอาคารกับสำนักงานทรัพย์สินส่วนพระมหากษัตริย์ ระยะเวลาสัญญาเช่า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/>
          <w:sz w:val="28"/>
          <w:sz w:val="28"/>
        </w:rPr>
        <w:t xml:space="preserve">ปี สิ้นสุดเดือนมีนาคม </w:t>
      </w:r>
      <w:r>
        <w:rPr>
          <w:rFonts w:cs="Angsana New" w:ascii="Angsana New" w:hAnsi="Angsana New"/>
          <w:sz w:val="28"/>
        </w:rPr>
        <w:t>2575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ได้ทำสัญญาเช่าที่ดินกับบริษัท ดอนเมือง แกรนด์ พลาซ่า จำกัด ระยะเวลาสัญญาเช่า </w:t>
      </w:r>
      <w:r>
        <w:rPr>
          <w:rFonts w:cs="Angsana New" w:ascii="Angsana New" w:hAnsi="Angsana New"/>
          <w:sz w:val="28"/>
        </w:rPr>
        <w:t xml:space="preserve">55 </w:t>
      </w:r>
      <w:r>
        <w:rPr>
          <w:rFonts w:ascii="Angsana New" w:hAnsi="Angsana New"/>
          <w:sz w:val="28"/>
          <w:sz w:val="28"/>
        </w:rPr>
        <w:t xml:space="preserve">ปี สิ้นสุดเดือนมีนาคม </w:t>
      </w:r>
      <w:r>
        <w:rPr>
          <w:rFonts w:cs="Angsana New" w:ascii="Angsana New" w:hAnsi="Angsana New"/>
          <w:sz w:val="28"/>
        </w:rPr>
        <w:t>2591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คือ บริษัท สปาโฮเต็ล จำกัด ได้ทำสัญญาเช่าที่ดินกับบุคคลภายนอกที่ไม่เกี่ยวข้องกัน ระยะเวลาสัญญาเช่า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/>
          <w:sz w:val="28"/>
          <w:sz w:val="28"/>
        </w:rPr>
        <w:t xml:space="preserve">ปี </w:t>
      </w:r>
      <w:r>
        <w:rPr>
          <w:rFonts w:ascii="Angsana New" w:hAnsi="Angsana New"/>
          <w:sz w:val="28"/>
          <w:sz w:val="28"/>
          <w:lang w:val="en-GB"/>
        </w:rPr>
        <w:t xml:space="preserve">สิ้นสุดเดือนธันวาคม </w:t>
      </w:r>
      <w:r>
        <w:rPr>
          <w:rFonts w:cs="Angsana New" w:ascii="Angsana New" w:hAnsi="Angsana New"/>
          <w:sz w:val="28"/>
        </w:rPr>
        <w:t>2577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lang w:val="en-GB"/>
        </w:rPr>
        <w:t xml:space="preserve">บริษัทฯ </w:t>
      </w:r>
      <w:r>
        <w:rPr>
          <w:rFonts w:ascii="Angsana New" w:hAnsi="Angsana New"/>
          <w:sz w:val="28"/>
          <w:sz w:val="28"/>
        </w:rPr>
        <w:t xml:space="preserve">ได้ทำสัญญาเช่ากับธนาคารแห่งหนึ่งสำหรับยานพาหนะ สัญญาเช่าดังกล่าวมีระยะเวลา </w:t>
      </w:r>
      <w:r>
        <w:rPr>
          <w:rFonts w:cs="Angsana New" w:ascii="Angsana New" w:hAnsi="Angsana New"/>
          <w:sz w:val="28"/>
        </w:rPr>
        <w:t xml:space="preserve">4 </w:t>
      </w:r>
      <w:r>
        <w:rPr>
          <w:rFonts w:ascii="Angsana New" w:hAnsi="Angsana New"/>
          <w:sz w:val="28"/>
          <w:sz w:val="28"/>
        </w:rPr>
        <w:t xml:space="preserve">ปี </w:t>
      </w:r>
      <w:r>
        <w:rPr>
          <w:rFonts w:ascii="Angsana New" w:hAnsi="Angsana New"/>
          <w:sz w:val="28"/>
          <w:sz w:val="28"/>
          <w:lang w:val="en-GB"/>
        </w:rPr>
        <w:t xml:space="preserve">สิ้นสุดสัญญา </w:t>
      </w:r>
      <w:r>
        <w:rPr>
          <w:rFonts w:ascii="Angsana New" w:hAnsi="Angsana New"/>
          <w:sz w:val="28"/>
          <w:sz w:val="28"/>
          <w:lang w:val="en-GB"/>
        </w:rPr>
        <w:t>เดือน</w:t>
      </w:r>
      <w:r>
        <w:rPr>
          <w:rFonts w:ascii="Angsana New" w:hAnsi="Angsana New"/>
          <w:sz w:val="28"/>
          <w:sz w:val="28"/>
          <w:lang w:val="en-GB"/>
        </w:rPr>
        <w:t xml:space="preserve">เมษายน </w:t>
      </w:r>
      <w:r>
        <w:rPr>
          <w:rFonts w:cs="Angsana New" w:ascii="Angsana New" w:hAnsi="Angsana New"/>
          <w:sz w:val="28"/>
        </w:rPr>
        <w:t>2566</w:t>
      </w:r>
      <w:r>
        <w:rPr>
          <w:rFonts w:cs="Angsana New" w:ascii="Angsana New" w:hAnsi="Angsana New"/>
          <w:sz w:val="28"/>
        </w:rPr>
        <w:t xml:space="preserve"> 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ListParagraph"/>
        <w:numPr>
          <w:ilvl w:val="0"/>
          <w:numId w:val="5"/>
        </w:numPr>
        <w:spacing w:before="240" w:after="0"/>
        <w:ind w:left="357" w:hanging="357"/>
        <w:contextualSpacing w:val="false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ไม่หมุนเวียนสำหรับผลประโยชน์พนักงาน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/>
          <w:spacing w:val="-2"/>
          <w:sz w:val="28"/>
          <w:sz w:val="28"/>
        </w:rPr>
        <w:t>การเปลี่ยนแปลงมูลค่าปัจจุบันของประมาณการหนี้สินไม่หมุนเวียนสำหรับผลประโยชน์พนักงาน สำหรับงวด</w:t>
      </w:r>
      <w:r>
        <w:rPr>
          <w:rFonts w:ascii="Angsana New" w:hAnsi="Angsana New"/>
          <w:spacing w:val="-2"/>
          <w:sz w:val="28"/>
          <w:sz w:val="28"/>
        </w:rPr>
        <w:t>เก้า</w:t>
      </w:r>
      <w:r>
        <w:rPr>
          <w:rFonts w:ascii="Angsana New" w:hAnsi="Angsana New"/>
          <w:spacing w:val="-2"/>
          <w:sz w:val="28"/>
          <w:sz w:val="28"/>
        </w:rPr>
        <w:t xml:space="preserve">เดือนสิ้นสุด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กันย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pacing w:val="-2"/>
          <w:sz w:val="28"/>
        </w:rPr>
        <w:t>256</w:t>
      </w:r>
      <w:r>
        <w:rPr>
          <w:rFonts w:cs="Angsana New" w:ascii="Angsana New" w:hAnsi="Angsana New"/>
          <w:spacing w:val="-2"/>
          <w:sz w:val="28"/>
        </w:rPr>
        <w:t>5</w:t>
      </w:r>
      <w:r>
        <w:rPr>
          <w:rFonts w:eastAsia="Cordia New" w:cs="Angsana New" w:ascii="Angsana New" w:hAnsi="Angsana New"/>
          <w:spacing w:val="-2"/>
          <w:sz w:val="28"/>
        </w:rPr>
        <w:t xml:space="preserve"> </w:t>
      </w:r>
      <w:r>
        <w:rPr>
          <w:rFonts w:ascii="Angsana New" w:hAnsi="Angsana New" w:eastAsia="Cordia New"/>
          <w:spacing w:val="-2"/>
          <w:sz w:val="28"/>
          <w:sz w:val="28"/>
        </w:rPr>
        <w:t>และ</w:t>
      </w:r>
      <w:r>
        <w:rPr>
          <w:rFonts w:ascii="Angsana New" w:hAnsi="Angsana New"/>
          <w:spacing w:val="-2"/>
          <w:sz w:val="28"/>
          <w:sz w:val="28"/>
        </w:rPr>
        <w:t xml:space="preserve">สำหรับปีสิ้นสุดวันที่ </w:t>
      </w:r>
      <w:r>
        <w:rPr>
          <w:rFonts w:cs="Angsana New" w:ascii="Angsana New" w:hAnsi="Angsana New"/>
          <w:spacing w:val="-2"/>
          <w:sz w:val="28"/>
        </w:rPr>
        <w:t>31</w:t>
      </w:r>
      <w:r>
        <w:rPr>
          <w:rFonts w:cs="Angsana New" w:ascii="Angsana New" w:hAnsi="Angsana New"/>
          <w:spacing w:val="-2"/>
          <w:sz w:val="28"/>
        </w:rPr>
        <w:t xml:space="preserve"> </w:t>
      </w:r>
      <w:r>
        <w:rPr>
          <w:rFonts w:ascii="Angsana New" w:hAnsi="Angsana New"/>
          <w:spacing w:val="-2"/>
          <w:sz w:val="28"/>
          <w:sz w:val="28"/>
        </w:rPr>
        <w:t>ธันวาคม</w:t>
      </w:r>
      <w:r>
        <w:rPr>
          <w:rFonts w:ascii="Angsana New" w:hAnsi="Angsana New" w:eastAsia="Cordia New"/>
          <w:spacing w:val="-2"/>
          <w:sz w:val="28"/>
          <w:sz w:val="28"/>
        </w:rPr>
        <w:t xml:space="preserve"> </w:t>
      </w:r>
      <w:r>
        <w:rPr>
          <w:rFonts w:cs="Angsana New" w:ascii="Angsana New" w:hAnsi="Angsana New"/>
          <w:spacing w:val="-2"/>
          <w:sz w:val="28"/>
        </w:rPr>
        <w:t xml:space="preserve">2564 </w:t>
      </w:r>
      <w:r>
        <w:rPr>
          <w:rFonts w:ascii="Angsana New" w:hAnsi="Angsana New"/>
          <w:spacing w:val="-2"/>
          <w:sz w:val="28"/>
          <w:sz w:val="28"/>
        </w:rPr>
        <w:t>มีดังนี้</w:t>
      </w:r>
      <w:r>
        <w:rPr>
          <w:rFonts w:cs="Angsana New" w:ascii="Angsana New" w:hAnsi="Angsana New"/>
          <w:spacing w:val="-2"/>
          <w:sz w:val="28"/>
        </w:rPr>
        <w:t>: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"/>
          <w:szCs w:val="2"/>
        </w:rPr>
      </w:pPr>
      <w:bookmarkStart w:id="1764" w:name="_1547994056"/>
      <w:bookmarkEnd w:id="1764"/>
      <w:r>
        <w:rPr>
          <w:rFonts w:cs="Angsana New" w:ascii="Angsana New" w:hAnsi="Angsana New"/>
          <w:sz w:val="28"/>
        </w:rPr>
        <w:object w:dxaOrig="10591" w:dyaOrig="6871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30.95pt;height:315.7pt" filled="f" o:ole="">
            <v:imagedata r:id="rId95" o:title=""/>
          </v:shape>
          <o:OLEObject Type="Embed" ProgID="Excel.Sheet.12" ShapeID="ole_rId94" DrawAspect="Content" ObjectID="_1047303865" r:id="rId94"/>
        </w:objec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pacing w:val="-6"/>
          <w:sz w:val="28"/>
        </w:rPr>
      </w:pPr>
      <w:bookmarkStart w:id="1765" w:name="_MON_1548949125"/>
      <w:bookmarkStart w:id="1766" w:name="_MON_1548949063"/>
      <w:bookmarkStart w:id="1767" w:name="_MON_1548939092"/>
      <w:bookmarkStart w:id="1768" w:name="_MON_1580286721"/>
      <w:bookmarkStart w:id="1769" w:name="_MON_1574165194"/>
      <w:bookmarkStart w:id="1770" w:name="_MON_1574165155"/>
      <w:bookmarkStart w:id="1771" w:name="_MON_1574149946"/>
      <w:bookmarkStart w:id="1772" w:name="_MON_1548939014"/>
      <w:bookmarkStart w:id="1773" w:name="_MON_1580235056"/>
      <w:bookmarkStart w:id="1774" w:name="_MON_1547999767"/>
      <w:bookmarkStart w:id="1775" w:name="_MON_1548873762"/>
      <w:bookmarkStart w:id="1776" w:name="_MON_1547995375"/>
      <w:bookmarkStart w:id="1777" w:name="_MON_1549128933"/>
      <w:bookmarkStart w:id="1778" w:name="_MON_1548519392"/>
      <w:bookmarkStart w:id="1779" w:name="_MON_1548000608"/>
      <w:bookmarkStart w:id="1780" w:name="_MON_1549178935"/>
      <w:bookmarkStart w:id="1781" w:name="_MON_1549178914"/>
      <w:bookmarkStart w:id="1782" w:name="_MON_1549178906"/>
      <w:bookmarkStart w:id="1783" w:name="_MON_1549178891"/>
      <w:bookmarkStart w:id="1784" w:name="_MON_1549178880"/>
      <w:bookmarkStart w:id="1785" w:name="_MON_1549178866"/>
      <w:bookmarkStart w:id="1786" w:name="_MON_1580286239"/>
      <w:bookmarkStart w:id="1787" w:name="_MON_1549178855"/>
      <w:bookmarkStart w:id="1788" w:name="_MON_1547994513"/>
      <w:bookmarkStart w:id="1789" w:name="_MON_1547994302"/>
      <w:bookmarkStart w:id="1790" w:name="_MON_1580234836"/>
      <w:bookmarkStart w:id="1791" w:name="_MON_1549128804"/>
      <w:bookmarkStart w:id="1792" w:name="_MON_1547994286"/>
      <w:bookmarkStart w:id="1793" w:name="_MON_1547994250"/>
      <w:bookmarkStart w:id="1794" w:name="_MON_1548949015"/>
      <w:bookmarkStart w:id="1795" w:name="_MON_1548948947"/>
      <w:bookmarkStart w:id="1796" w:name="_MON_1548939062"/>
      <w:bookmarkStart w:id="1797" w:name="_MON_1548938850"/>
      <w:bookmarkStart w:id="1798" w:name="_MON_1547994232"/>
      <w:bookmarkStart w:id="1799" w:name="_MON_1547994587"/>
      <w:bookmarkStart w:id="1800" w:name="_MON_1548873857"/>
      <w:bookmarkStart w:id="1801" w:name="_MON_1574164994"/>
      <w:bookmarkStart w:id="1802" w:name="_MON_1574149765"/>
      <w:bookmarkStart w:id="1803" w:name="_MON_1548873551"/>
      <w:bookmarkStart w:id="1804" w:name="_MON_1547994056"/>
      <w:bookmarkStart w:id="1805" w:name="_MON_1547994187"/>
      <w:bookmarkStart w:id="1806" w:name="_MON_1547963274"/>
      <w:bookmarkStart w:id="1807" w:name="_MON_1547963258"/>
      <w:bookmarkStart w:id="1808" w:name="_MON_1547994942"/>
      <w:bookmarkStart w:id="1809" w:name="_MON_1547994908"/>
      <w:bookmarkStart w:id="1810" w:name="_MON_1547994851"/>
      <w:bookmarkStart w:id="1811" w:name="_MON_1547994818"/>
      <w:bookmarkStart w:id="1812" w:name="_MON_1547994778"/>
      <w:bookmarkStart w:id="1813" w:name="_MON_1547994723"/>
      <w:bookmarkEnd w:id="1765"/>
      <w:bookmarkEnd w:id="1766"/>
      <w:bookmarkEnd w:id="1767"/>
      <w:bookmarkEnd w:id="1768"/>
      <w:bookmarkEnd w:id="1769"/>
      <w:bookmarkEnd w:id="1770"/>
      <w:bookmarkEnd w:id="1771"/>
      <w:bookmarkEnd w:id="1772"/>
      <w:bookmarkEnd w:id="1773"/>
      <w:bookmarkEnd w:id="1774"/>
      <w:bookmarkEnd w:id="1775"/>
      <w:bookmarkEnd w:id="1776"/>
      <w:bookmarkEnd w:id="1777"/>
      <w:bookmarkEnd w:id="1778"/>
      <w:bookmarkEnd w:id="1779"/>
      <w:bookmarkEnd w:id="1780"/>
      <w:bookmarkEnd w:id="1781"/>
      <w:bookmarkEnd w:id="1782"/>
      <w:bookmarkEnd w:id="1783"/>
      <w:bookmarkEnd w:id="1784"/>
      <w:bookmarkEnd w:id="1785"/>
      <w:bookmarkEnd w:id="1786"/>
      <w:bookmarkEnd w:id="1787"/>
      <w:bookmarkEnd w:id="1788"/>
      <w:bookmarkEnd w:id="1789"/>
      <w:bookmarkEnd w:id="1790"/>
      <w:bookmarkEnd w:id="1791"/>
      <w:bookmarkEnd w:id="1792"/>
      <w:bookmarkEnd w:id="1793"/>
      <w:bookmarkEnd w:id="1794"/>
      <w:bookmarkEnd w:id="1795"/>
      <w:bookmarkEnd w:id="1796"/>
      <w:bookmarkEnd w:id="1797"/>
      <w:bookmarkEnd w:id="1798"/>
      <w:bookmarkEnd w:id="1799"/>
      <w:bookmarkEnd w:id="1800"/>
      <w:bookmarkEnd w:id="1801"/>
      <w:bookmarkEnd w:id="1802"/>
      <w:bookmarkEnd w:id="1803"/>
      <w:bookmarkEnd w:id="1804"/>
      <w:bookmarkEnd w:id="1805"/>
      <w:bookmarkEnd w:id="1806"/>
      <w:bookmarkEnd w:id="1807"/>
      <w:bookmarkEnd w:id="1808"/>
      <w:bookmarkEnd w:id="1809"/>
      <w:bookmarkEnd w:id="1810"/>
      <w:bookmarkEnd w:id="1811"/>
      <w:bookmarkEnd w:id="1812"/>
      <w:bookmarkEnd w:id="1813"/>
      <w:r>
        <w:rPr>
          <w:rFonts w:ascii="Angsana New" w:hAnsi="Angsana New"/>
          <w:spacing w:val="-6"/>
          <w:sz w:val="28"/>
          <w:sz w:val="28"/>
        </w:rPr>
        <w:t>ค่าใช้จ่ายผลประโยชน์พนักงาน สำหรับงวดสามเดือน</w:t>
      </w:r>
      <w:r>
        <w:rPr>
          <w:rFonts w:ascii="Angsana New" w:hAnsi="Angsana New"/>
          <w:spacing w:val="-6"/>
          <w:sz w:val="28"/>
          <w:sz w:val="28"/>
        </w:rPr>
        <w:t>และเก้าเดือน</w:t>
      </w:r>
      <w:r>
        <w:rPr>
          <w:rFonts w:ascii="Angsana New" w:hAnsi="Angsana New"/>
          <w:spacing w:val="-6"/>
          <w:sz w:val="28"/>
          <w:sz w:val="28"/>
        </w:rPr>
        <w:t xml:space="preserve">สิ้นสุด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 xml:space="preserve">กันยายน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5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>2564</w:t>
      </w:r>
      <w:r>
        <w:rPr>
          <w:rFonts w:cs="Angsana New" w:ascii="Angsana New" w:hAnsi="Angsana New"/>
          <w:spacing w:val="-6"/>
          <w:sz w:val="28"/>
        </w:rPr>
        <w:t xml:space="preserve"> </w:t>
      </w:r>
      <w:r>
        <w:rPr>
          <w:rFonts w:ascii="Angsana New" w:hAnsi="Angsana New"/>
          <w:spacing w:val="-6"/>
          <w:sz w:val="28"/>
          <w:sz w:val="28"/>
        </w:rPr>
        <w:t>ได้แสดงใน</w:t>
      </w:r>
      <w:r>
        <w:rPr>
          <w:rFonts w:cs="Angsana New" w:ascii="Angsana New" w:hAnsi="Angsana New"/>
          <w:spacing w:val="-6"/>
          <w:sz w:val="28"/>
        </w:rPr>
        <w:br/>
      </w:r>
      <w:r>
        <w:rPr>
          <w:rFonts w:ascii="Angsana New" w:hAnsi="Angsana New"/>
          <w:spacing w:val="-6"/>
          <w:sz w:val="28"/>
          <w:sz w:val="28"/>
        </w:rPr>
        <w:t>งบกำไรขาดทุน</w:t>
      </w:r>
      <w:r>
        <w:rPr>
          <w:rFonts w:ascii="Angsana New" w:hAnsi="Angsana New"/>
          <w:spacing w:val="-6"/>
          <w:sz w:val="28"/>
          <w:sz w:val="28"/>
        </w:rPr>
        <w:t xml:space="preserve"> </w:t>
      </w:r>
      <w:r>
        <w:rPr>
          <w:rFonts w:ascii="Angsana New" w:hAnsi="Angsana New"/>
          <w:spacing w:val="-6"/>
          <w:sz w:val="28"/>
          <w:sz w:val="28"/>
        </w:rPr>
        <w:t>ดังนี้</w:t>
      </w:r>
      <w:r>
        <w:rPr>
          <w:rFonts w:cs="Angsana New" w:ascii="Angsana New" w:hAnsi="Angsana New"/>
          <w:spacing w:val="-6"/>
          <w:sz w:val="28"/>
        </w:rPr>
        <w:t>:</w:t>
      </w:r>
    </w:p>
    <w:p>
      <w:pPr>
        <w:pStyle w:val="Normal"/>
        <w:ind w:left="426" w:hanging="66"/>
        <w:jc w:val="left"/>
        <w:rPr>
          <w:rFonts w:ascii="Angsana New" w:hAnsi="Angsana New" w:cs="Angsana New"/>
          <w:sz w:val="28"/>
        </w:rPr>
      </w:pPr>
      <w:bookmarkStart w:id="1814" w:name="_1548956565"/>
      <w:bookmarkEnd w:id="1814"/>
      <w:r>
        <w:rPr>
          <w:rFonts w:cs="Angsana New" w:ascii="Angsana New" w:hAnsi="Angsana New"/>
          <w:sz w:val="28"/>
        </w:rPr>
        <w:object w:dxaOrig="8689" w:dyaOrig="3212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22.6pt;height:168.15pt" filled="f" o:ole="">
            <v:imagedata r:id="rId97" o:title=""/>
          </v:shape>
          <o:OLEObject Type="Embed" ProgID="Excel.Sheet.12" ShapeID="ole_rId96" DrawAspect="Content" ObjectID="_1752110229" r:id="rId96"/>
        </w:object>
      </w:r>
    </w:p>
    <w:p>
      <w:pPr>
        <w:pStyle w:val="Normal"/>
        <w:ind w:left="426" w:hanging="66"/>
        <w:jc w:val="left"/>
        <w:rPr>
          <w:rFonts w:ascii="Angsana New" w:hAnsi="Angsana New" w:cs="Angsana New"/>
          <w:sz w:val="2"/>
          <w:szCs w:val="2"/>
        </w:rPr>
      </w:pPr>
      <w:bookmarkStart w:id="1815" w:name="_1720874422"/>
      <w:bookmarkEnd w:id="1815"/>
      <w:r>
        <w:rPr>
          <w:rFonts w:cs="Angsana New" w:ascii="Angsana New" w:hAnsi="Angsana New"/>
          <w:sz w:val="28"/>
        </w:rPr>
        <w:object w:dxaOrig="8689" w:dyaOrig="3212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22.6pt;height:170.45pt" filled="f" o:ole="">
            <v:imagedata r:id="rId99" o:title=""/>
          </v:shape>
          <o:OLEObject Type="Embed" ProgID="Excel.Sheet.12" ShapeID="ole_rId98" DrawAspect="Content" ObjectID="_1611921169" r:id="rId98"/>
        </w:object>
      </w:r>
    </w:p>
    <w:p>
      <w:pPr>
        <w:pStyle w:val="Normal"/>
        <w:tabs>
          <w:tab w:val="clear" w:pos="720"/>
          <w:tab w:val="left" w:pos="6379" w:leader="none"/>
          <w:tab w:val="left" w:pos="8010" w:leader="none"/>
          <w:tab w:val="left" w:pos="8100" w:leader="none"/>
          <w:tab w:val="left" w:pos="8190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lang w:val="en-GB"/>
        </w:rPr>
        <w:t>กลุ่มบริษัทกำหนดโครงการผลประโยชน์ที่กำหนดไว้เป็นไปตามการจ่ายเงินชดเชยตามกฎหมายแรงงานซึ่งให้สิทธิแก่พนักงานที่เกษียณอายุและทำงานครบระยะเวลาที่กำหนด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ข้อสมมติเกี่ยวกับอัตราคิดลดประมาณการจากอัตราผลตอบแทนถัวเฉลี่ยของพันธบัตรรัฐบาล และสะท้อนประมาณการของจังหวะเวลาของการจ่ายผลประโยชน์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ข้อสมมติเกี่ยวกับอัตรามรณะในการประมาณการความเป็นไปได้ที่จะอยู่จนเกษียณในอนาคตอย่างสมเหตุสมผล ประมาณการจากตารางมรณะไทย ของสำนักงานคณะกรรมการกำกับและส่งเสริมการประกอบธุรกิจประกันภัย</w:t>
      </w:r>
    </w:p>
    <w:p>
      <w:pPr>
        <w:pStyle w:val="Normal"/>
        <w:spacing w:before="120" w:after="0"/>
        <w:ind w:left="425" w:hanging="65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ข้อสมมติเกี่ยวกับอัตราการลาออก ประมาณการจากข้อมูลในอดีตตามช่วงอายุของพนักงาน</w:t>
      </w:r>
    </w:p>
    <w:p>
      <w:pPr>
        <w:pStyle w:val="Normal"/>
        <w:spacing w:before="120" w:after="0"/>
        <w:ind w:left="425" w:hanging="65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425" w:hanging="65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425" w:hanging="65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425" w:hanging="65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425" w:hanging="65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425" w:hanging="65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425" w:hanging="65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425" w:hanging="65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425" w:hanging="65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425" w:hanging="65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425" w:hanging="65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425" w:hanging="65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425" w:hanging="65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425" w:hanging="65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425" w:hanging="65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446" w:right="-432" w:hanging="86"/>
        <w:jc w:val="left"/>
        <w:rPr>
          <w:rFonts w:ascii="Angsana New" w:hAnsi="Angsana New" w:cs="Angsana New"/>
          <w:sz w:val="28"/>
        </w:rPr>
      </w:pPr>
      <w:bookmarkStart w:id="1816" w:name="_MON_1547996630"/>
      <w:bookmarkStart w:id="1817" w:name="_MON_1547996605"/>
      <w:bookmarkStart w:id="1818" w:name="_MON_1548957338"/>
      <w:bookmarkStart w:id="1819" w:name="_MON_1548956677"/>
      <w:bookmarkStart w:id="1820" w:name="_MON_1548941135"/>
      <w:bookmarkStart w:id="1821" w:name="_MON_1548939177"/>
      <w:bookmarkStart w:id="1822" w:name="_MON_1548920433"/>
      <w:bookmarkStart w:id="1823" w:name="_MON_1547996580"/>
      <w:bookmarkStart w:id="1824" w:name="_MON_1548875729"/>
      <w:bookmarkStart w:id="1825" w:name="_MON_1548938627"/>
      <w:bookmarkStart w:id="1826" w:name="_MON_1548875555"/>
      <w:bookmarkStart w:id="1827" w:name="_MON_1548875226"/>
      <w:bookmarkStart w:id="1828" w:name="_MON_1548875055"/>
      <w:bookmarkStart w:id="1829" w:name="_MON_1548874646"/>
      <w:bookmarkStart w:id="1830" w:name="_MON_1548049709"/>
      <w:bookmarkStart w:id="1831" w:name="_MON_1548047479"/>
      <w:bookmarkStart w:id="1832" w:name="_MON_1580286783"/>
      <w:bookmarkStart w:id="1833" w:name="_MON_1548047438"/>
      <w:bookmarkStart w:id="1834" w:name="_MON_1548047380"/>
      <w:bookmarkStart w:id="1835" w:name="_MON_1548047355"/>
      <w:bookmarkStart w:id="1836" w:name="_MON_1548047295"/>
      <w:bookmarkStart w:id="1837" w:name="_MON_1580235145"/>
      <w:bookmarkStart w:id="1838" w:name="_MON_1580235130"/>
      <w:bookmarkStart w:id="1839" w:name="_MON_1548047279"/>
      <w:bookmarkStart w:id="1840" w:name="_MON_1548046968"/>
      <w:bookmarkStart w:id="1841" w:name="_MON_1548046786"/>
      <w:bookmarkStart w:id="1842" w:name="_MON_1547999740"/>
      <w:bookmarkStart w:id="1843" w:name="_MON_1547999732"/>
      <w:bookmarkStart w:id="1844" w:name="_MON_1547999720"/>
      <w:bookmarkStart w:id="1845" w:name="_MON_1547999711"/>
      <w:bookmarkStart w:id="1846" w:name="_MON_1547999431"/>
      <w:bookmarkStart w:id="1847" w:name="_MON_1547999421"/>
      <w:bookmarkStart w:id="1848" w:name="_MON_1574165470"/>
      <w:bookmarkStart w:id="1849" w:name="_MON_1547999414"/>
      <w:bookmarkStart w:id="1850" w:name="_MON_1574151197"/>
      <w:bookmarkStart w:id="1851" w:name="_MON_1574150861"/>
      <w:bookmarkStart w:id="1852" w:name="_MON_1574150768"/>
      <w:bookmarkStart w:id="1853" w:name="_MON_1547999327"/>
      <w:bookmarkStart w:id="1854" w:name="_MON_1547999298"/>
      <w:bookmarkStart w:id="1855" w:name="_MON_1547996712"/>
      <w:bookmarkStart w:id="1856" w:name="_MON_1547996697"/>
      <w:bookmarkStart w:id="1857" w:name="_MON_1547996681"/>
      <w:bookmarkStart w:id="1858" w:name="_MON_1547996660"/>
      <w:bookmarkStart w:id="1859" w:name="_MON_1547996644"/>
      <w:bookmarkStart w:id="1860" w:name="_MON_1547996634"/>
      <w:bookmarkEnd w:id="1816"/>
      <w:bookmarkEnd w:id="1817"/>
      <w:bookmarkEnd w:id="1818"/>
      <w:bookmarkEnd w:id="1819"/>
      <w:bookmarkEnd w:id="1820"/>
      <w:bookmarkEnd w:id="1821"/>
      <w:bookmarkEnd w:id="1822"/>
      <w:bookmarkEnd w:id="1823"/>
      <w:bookmarkEnd w:id="1824"/>
      <w:bookmarkEnd w:id="1825"/>
      <w:bookmarkEnd w:id="1826"/>
      <w:bookmarkEnd w:id="1827"/>
      <w:bookmarkEnd w:id="1828"/>
      <w:bookmarkEnd w:id="1829"/>
      <w:bookmarkEnd w:id="1830"/>
      <w:bookmarkEnd w:id="1831"/>
      <w:bookmarkEnd w:id="1832"/>
      <w:bookmarkEnd w:id="1833"/>
      <w:bookmarkEnd w:id="1834"/>
      <w:bookmarkEnd w:id="1835"/>
      <w:bookmarkEnd w:id="1836"/>
      <w:bookmarkEnd w:id="1837"/>
      <w:bookmarkEnd w:id="1838"/>
      <w:bookmarkEnd w:id="1839"/>
      <w:bookmarkEnd w:id="1840"/>
      <w:bookmarkEnd w:id="1841"/>
      <w:bookmarkEnd w:id="1842"/>
      <w:bookmarkEnd w:id="1843"/>
      <w:bookmarkEnd w:id="1844"/>
      <w:bookmarkEnd w:id="1845"/>
      <w:bookmarkEnd w:id="1846"/>
      <w:bookmarkEnd w:id="1847"/>
      <w:bookmarkEnd w:id="1848"/>
      <w:bookmarkEnd w:id="1849"/>
      <w:bookmarkEnd w:id="1850"/>
      <w:bookmarkEnd w:id="1851"/>
      <w:bookmarkEnd w:id="1852"/>
      <w:bookmarkEnd w:id="1853"/>
      <w:bookmarkEnd w:id="1854"/>
      <w:bookmarkEnd w:id="1855"/>
      <w:bookmarkEnd w:id="1856"/>
      <w:bookmarkEnd w:id="1857"/>
      <w:bookmarkEnd w:id="1858"/>
      <w:bookmarkEnd w:id="1859"/>
      <w:bookmarkEnd w:id="1860"/>
      <w:r>
        <w:rPr>
          <w:rFonts w:ascii="Angsana New" w:hAnsi="Angsana New"/>
          <w:sz w:val="28"/>
          <w:sz w:val="28"/>
          <w:lang w:val="en-GB"/>
        </w:rPr>
        <w:t>ข้อสมมติในการ</w:t>
      </w:r>
      <w:r>
        <w:rPr>
          <w:rFonts w:ascii="Angsana New" w:hAnsi="Angsana New"/>
          <w:sz w:val="28"/>
          <w:sz w:val="28"/>
        </w:rPr>
        <w:t>ประมาณ</w:t>
      </w:r>
      <w:r>
        <w:rPr>
          <w:rFonts w:ascii="Angsana New" w:hAnsi="Angsana New"/>
          <w:sz w:val="28"/>
          <w:sz w:val="28"/>
          <w:lang w:val="en-GB"/>
        </w:rPr>
        <w:t xml:space="preserve">การตามหลักคณิตศาสตร์ประกันภัยที่สำคัญ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กันย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  <w:lang w:val="en-GB"/>
        </w:rPr>
        <w:t xml:space="preserve">31 </w:t>
      </w:r>
      <w:r>
        <w:rPr>
          <w:rFonts w:ascii="Angsana New" w:hAnsi="Angsana New"/>
          <w:sz w:val="28"/>
          <w:sz w:val="28"/>
          <w:lang w:val="en-GB"/>
        </w:rPr>
        <w:t xml:space="preserve">ธันวาคม </w:t>
      </w:r>
      <w:r>
        <w:rPr>
          <w:rFonts w:cs="Angsana New" w:ascii="Angsana New" w:hAnsi="Angsana New"/>
          <w:sz w:val="28"/>
          <w:lang w:val="en-GB"/>
        </w:rPr>
        <w:t>2564 (</w:t>
      </w:r>
      <w:r>
        <w:rPr>
          <w:rFonts w:ascii="Angsana New" w:hAnsi="Angsana New"/>
          <w:sz w:val="28"/>
          <w:sz w:val="28"/>
          <w:lang w:val="en-GB"/>
        </w:rPr>
        <w:t>แสดงด้วยค่าเฉลี่ยถ่วง</w:t>
      </w:r>
      <w:r>
        <w:rPr>
          <w:rFonts w:ascii="Angsana New" w:hAnsi="Angsana New"/>
          <w:sz w:val="28"/>
          <w:sz w:val="28"/>
        </w:rPr>
        <w:t>น้ำหนัก</w:t>
      </w:r>
      <w:r>
        <w:rPr>
          <w:rFonts w:cs="Angsana New" w:ascii="Angsana New" w:hAnsi="Angsana New"/>
          <w:sz w:val="28"/>
          <w:lang w:val="en-GB"/>
        </w:rPr>
        <w:t xml:space="preserve">) </w:t>
      </w:r>
      <w:r>
        <w:rPr>
          <w:rFonts w:ascii="Angsana New" w:hAnsi="Angsana New"/>
          <w:sz w:val="28"/>
          <w:sz w:val="28"/>
          <w:lang w:val="en-GB"/>
        </w:rPr>
        <w:t>มีดังนี้</w:t>
      </w:r>
    </w:p>
    <w:p>
      <w:pPr>
        <w:pStyle w:val="Normal"/>
        <w:spacing w:before="120" w:after="0"/>
        <w:ind w:left="425" w:hanging="65"/>
        <w:jc w:val="left"/>
        <w:rPr>
          <w:rFonts w:ascii="Angsana New" w:hAnsi="Angsana New" w:cs="Angsana New"/>
          <w:sz w:val="28"/>
        </w:rPr>
      </w:pPr>
      <w:bookmarkStart w:id="1861" w:name="_1549129424"/>
      <w:bookmarkEnd w:id="1861"/>
      <w:r>
        <w:rPr>
          <w:rFonts w:cs="Angsana New" w:ascii="Angsana New" w:hAnsi="Angsana New"/>
          <w:sz w:val="28"/>
        </w:rPr>
        <w:object w:dxaOrig="8485" w:dyaOrig="8376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38.5pt;height:467.85pt" filled="f" o:ole="">
            <v:imagedata r:id="rId101" o:title=""/>
          </v:shape>
          <o:OLEObject Type="Embed" ProgID="" ShapeID="ole_rId100" DrawAspect="Content" ObjectID="_1657842210" r:id="rId100"/>
        </w:object>
      </w:r>
    </w:p>
    <w:p>
      <w:pPr>
        <w:pStyle w:val="Normal"/>
        <w:spacing w:before="12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ListParagraph"/>
        <w:numPr>
          <w:ilvl w:val="0"/>
          <w:numId w:val="5"/>
        </w:numPr>
        <w:spacing w:lineRule="auto" w:line="240" w:before="240" w:after="0"/>
        <w:contextualSpacing w:val="false"/>
        <w:jc w:val="both"/>
        <w:rPr>
          <w:rFonts w:ascii="Angsana New" w:hAnsi="Angsana New" w:cs="Angsana New"/>
          <w:b/>
          <w:b/>
          <w:bCs/>
          <w:sz w:val="28"/>
        </w:rPr>
      </w:pPr>
      <w:bookmarkStart w:id="1862" w:name="_MON_1554531332"/>
      <w:bookmarkEnd w:id="1862"/>
      <w:r>
        <w:rPr>
          <w:rFonts w:ascii="Angsana New" w:hAnsi="Angsana New" w:cs="Angsana New"/>
          <w:b/>
          <w:b/>
          <w:bCs/>
          <w:sz w:val="28"/>
          <w:sz w:val="28"/>
        </w:rPr>
        <w:t>เงินประกันการเช่า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งินประกันการเช่า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กันย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5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4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1863" w:name="_1548786412"/>
      <w:bookmarkEnd w:id="1863"/>
      <w:r>
        <w:rPr>
          <w:rFonts w:cs="Angsana New" w:ascii="Angsana New" w:hAnsi="Angsana New"/>
          <w:sz w:val="28"/>
        </w:rPr>
        <w:object w:dxaOrig="8122" w:dyaOrig="34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28.75pt;height:180.2pt" filled="f" o:ole="">
            <v:imagedata r:id="rId103" o:title=""/>
          </v:shape>
          <o:OLEObject Type="Embed" ProgID="Excel.Sheet.12" ShapeID="ole_rId102" DrawAspect="Content" ObjectID="_54822967" r:id="rId102"/>
        </w:object>
      </w:r>
      <w:bookmarkStart w:id="1864" w:name="_MON_1548786412"/>
      <w:bookmarkStart w:id="1865" w:name="_MON_1548786224"/>
      <w:bookmarkStart w:id="1866" w:name="_MON_1580235344"/>
      <w:bookmarkStart w:id="1867" w:name="_MON_1548263877"/>
      <w:bookmarkStart w:id="1868" w:name="_MON_1548958007"/>
      <w:bookmarkEnd w:id="1864"/>
      <w:bookmarkEnd w:id="1865"/>
      <w:bookmarkEnd w:id="1866"/>
      <w:bookmarkEnd w:id="1867"/>
      <w:bookmarkEnd w:id="1868"/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7459345</wp:posOffset>
            </wp:positionH>
            <wp:positionV relativeFrom="paragraph">
              <wp:posOffset>263525</wp:posOffset>
            </wp:positionV>
            <wp:extent cx="2226310" cy="1026160"/>
            <wp:effectExtent l="0" t="0" r="0" b="0"/>
            <wp:wrapNone/>
            <wp:docPr id="1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 New" w:hAnsi="Angsana New"/>
          <w:sz w:val="28"/>
          <w:sz w:val="28"/>
        </w:rPr>
        <w:t>เงินประกันการเช่าพื้นที่ของกลุ่มบริษัทจะจ่ายคืนให้แก่ผู้เช่าเมื่อเลิกสัญญาเช่า</w:t>
      </w:r>
    </w:p>
    <w:p>
      <w:pPr>
        <w:pStyle w:val="Normal"/>
        <w:numPr>
          <w:ilvl w:val="0"/>
          <w:numId w:val="5"/>
        </w:numPr>
        <w:spacing w:before="240" w:after="0"/>
        <w:ind w:left="357" w:hanging="357"/>
        <w:jc w:val="left"/>
        <w:rPr/>
      </w:pPr>
      <w: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7459345</wp:posOffset>
            </wp:positionH>
            <wp:positionV relativeFrom="paragraph">
              <wp:posOffset>98425</wp:posOffset>
            </wp:positionV>
            <wp:extent cx="2226310" cy="1026160"/>
            <wp:effectExtent l="0" t="0" r="0" b="0"/>
            <wp:wrapNone/>
            <wp:docPr id="2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 New" w:hAnsi="Angsana New"/>
          <w:b/>
          <w:b/>
          <w:bCs/>
          <w:sz w:val="28"/>
          <w:sz w:val="28"/>
        </w:rPr>
        <w:t xml:space="preserve">รายได้รอการตัดบัญชี </w:t>
      </w:r>
      <w:r>
        <w:rPr>
          <w:rFonts w:cs="Angsana New" w:ascii="Angsana New" w:hAnsi="Angsana New"/>
          <w:b/>
          <w:bCs/>
          <w:sz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</w:rPr>
        <w:t>สิทธิการเช่าพื้นที่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รายได้รอการตัดบัญชี – สิทธิการเช่าพื้นที่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กันย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 xml:space="preserve">2565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>2564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869" w:name="_1587061044"/>
      <w:bookmarkEnd w:id="1869"/>
      <w:r>
        <w:rPr>
          <w:rFonts w:cs="Angsana New" w:ascii="Angsana New" w:hAnsi="Angsana New"/>
          <w:sz w:val="28"/>
        </w:rPr>
        <w:object w:dxaOrig="7514" w:dyaOrig="3991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31.9pt;height:214.9pt" filled="f" o:ole="">
            <v:imagedata r:id="rId107" o:title=""/>
          </v:shape>
          <o:OLEObject Type="Embed" ProgID="Excel.Sheet.12" ShapeID="ole_rId106" DrawAspect="Content" ObjectID="_1747840278" r:id="rId106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1870" w:name="_MON_1587061044"/>
      <w:bookmarkStart w:id="1871" w:name="_MON_1516916398"/>
      <w:bookmarkStart w:id="1872" w:name="_MON_1574151400"/>
      <w:bookmarkStart w:id="1873" w:name="_MON_1563391187"/>
      <w:bookmarkStart w:id="1874" w:name="_MON_1548958168"/>
      <w:bookmarkStart w:id="1875" w:name="_MON_1548958130"/>
      <w:bookmarkStart w:id="1876" w:name="_MON_1580287105"/>
      <w:bookmarkEnd w:id="1870"/>
      <w:bookmarkEnd w:id="1871"/>
      <w:bookmarkEnd w:id="1872"/>
      <w:bookmarkEnd w:id="1873"/>
      <w:bookmarkEnd w:id="1874"/>
      <w:bookmarkEnd w:id="1875"/>
      <w:bookmarkEnd w:id="1876"/>
      <w:r>
        <w:rPr>
          <w:rFonts w:ascii="Angsana New" w:hAnsi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ได้ทำสัญญาสิทธิการเช่ากับผู้เช่า เพื่อให้เช่าพื้นที่ในศูนย์การค้าเซียร์ รังสิต เงินรับค่าสิทธิการเช่าตลอดอายุสัญญา </w:t>
      </w:r>
      <w:r>
        <w:rPr>
          <w:rFonts w:cs="Angsana New" w:ascii="Angsana New" w:hAnsi="Angsana New"/>
          <w:sz w:val="28"/>
        </w:rPr>
        <w:t xml:space="preserve">21-28 </w:t>
      </w:r>
      <w:r>
        <w:rPr>
          <w:rFonts w:ascii="Angsana New" w:hAnsi="Angsana New"/>
          <w:sz w:val="28"/>
          <w:sz w:val="28"/>
        </w:rPr>
        <w:t>ปี บริษัทย่อยบันทึกเป็นบัญชีรายได้รอการตัดบัญชี</w:t>
      </w:r>
      <w:r>
        <w:rPr>
          <w:rFonts w:cs="Angsana New" w:ascii="Angsana New" w:hAnsi="Angsana New"/>
          <w:sz w:val="28"/>
        </w:rPr>
        <w:t>-</w:t>
      </w:r>
      <w:r>
        <w:rPr>
          <w:rFonts w:ascii="Angsana New" w:hAnsi="Angsana New"/>
          <w:sz w:val="28"/>
          <w:sz w:val="28"/>
        </w:rPr>
        <w:t xml:space="preserve">สิทธิการเช่าพื้นที่ และรับรู้เป็นรายได้โดยวิธีเส้นตรงในระยะเวลา </w:t>
      </w:r>
      <w:r>
        <w:rPr>
          <w:rFonts w:cs="Angsana New" w:ascii="Angsana New" w:hAnsi="Angsana New"/>
          <w:sz w:val="28"/>
        </w:rPr>
        <w:t xml:space="preserve">21-28 </w:t>
      </w:r>
      <w:r>
        <w:rPr>
          <w:rFonts w:ascii="Angsana New" w:hAnsi="Angsana New"/>
          <w:sz w:val="28"/>
          <w:sz w:val="28"/>
        </w:rPr>
        <w:t xml:space="preserve">ปี ตามอายุของสัญญาเช่า สิ้นสุดสัญญา ปี </w:t>
      </w:r>
      <w:r>
        <w:rPr>
          <w:rFonts w:cs="Angsana New" w:ascii="Angsana New" w:hAnsi="Angsana New"/>
          <w:sz w:val="28"/>
        </w:rPr>
        <w:t>2565 – 2566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5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รายได้เงินอุดหนุนจากรัฐบาลรอตัดบัญชี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รายได้เงินอุดหนุนจากรัฐบาลรอตัดบัญชี</w:t>
      </w:r>
      <w:r>
        <w:rPr>
          <w:rFonts w:ascii="Angsana New" w:hAnsi="Angsana New"/>
          <w:sz w:val="28"/>
          <w:sz w:val="28"/>
        </w:rPr>
        <w:t xml:space="preserve">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กันย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 xml:space="preserve">2565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>2564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ListParagraph"/>
        <w:spacing w:before="120" w:after="200"/>
        <w:ind w:left="360" w:hanging="0"/>
        <w:contextualSpacing/>
        <w:jc w:val="left"/>
        <w:rPr>
          <w:rFonts w:ascii="Angsana New" w:hAnsi="Angsana New" w:cs="Angsana New"/>
          <w:sz w:val="2"/>
          <w:szCs w:val="2"/>
        </w:rPr>
      </w:pPr>
      <w:bookmarkStart w:id="1877" w:name="_1697379036"/>
      <w:bookmarkEnd w:id="1877"/>
      <w:r>
        <w:rPr/>
        <w:object w:dxaOrig="8528" w:dyaOrig="2521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40.05pt;height:135.95pt" filled="f" o:ole="">
            <v:imagedata r:id="rId109" o:title=""/>
          </v:shape>
          <o:OLEObject Type="Embed" ProgID="Excel.Sheet.12" ShapeID="ole_rId108" DrawAspect="Content" ObjectID="_1176089709" r:id="rId108"/>
        </w:object>
      </w:r>
    </w:p>
    <w:p>
      <w:pPr>
        <w:pStyle w:val="Normal"/>
        <w:numPr>
          <w:ilvl w:val="0"/>
          <w:numId w:val="5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ภาระผูกพันและหนี้สินที่อาจเกิดขึ้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กันย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>กลุ่มบริษัทมีภาระผูกพันและหนี้สินที่อาจเกิดขึ้นดังนี้</w:t>
      </w:r>
    </w:p>
    <w:p>
      <w:pPr>
        <w:pStyle w:val="ListParagraph"/>
        <w:numPr>
          <w:ilvl w:val="1"/>
          <w:numId w:val="4"/>
        </w:numPr>
        <w:spacing w:lineRule="auto" w:line="240" w:before="60" w:after="0"/>
        <w:contextualSpacing w:val="false"/>
        <w:jc w:val="left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หนังสือค้ำประกันที่ออกโดยธนาคาร มีดังนี้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440" w:leader="none"/>
        </w:tabs>
        <w:spacing w:before="60" w:after="0"/>
        <w:ind w:left="1418" w:hanging="56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 </w:t>
      </w:r>
      <w:r>
        <w:rPr>
          <w:rFonts w:ascii="Angsana New" w:hAnsi="Angsana New"/>
          <w:sz w:val="28"/>
          <w:sz w:val="28"/>
          <w:shd w:fill="FFFFFF" w:val="clear"/>
        </w:rPr>
        <w:t xml:space="preserve">จำนวน </w:t>
      </w:r>
      <w:r>
        <w:rPr>
          <w:rFonts w:cs="Angsana New" w:ascii="Angsana New" w:hAnsi="Angsana New"/>
          <w:sz w:val="28"/>
          <w:shd w:fill="FFFFFF" w:val="clear"/>
        </w:rPr>
        <w:t xml:space="preserve">5.87 </w:t>
      </w:r>
      <w:r>
        <w:rPr>
          <w:rFonts w:ascii="Angsana New" w:hAnsi="Angsana New"/>
          <w:sz w:val="28"/>
          <w:sz w:val="28"/>
          <w:shd w:fill="FFFFFF" w:val="clear"/>
        </w:rPr>
        <w:t>ล้าน</w:t>
      </w:r>
      <w:r>
        <w:rPr>
          <w:rFonts w:ascii="Angsana New" w:hAnsi="Angsana New"/>
          <w:sz w:val="28"/>
          <w:sz w:val="28"/>
        </w:rPr>
        <w:t xml:space="preserve">บาท 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440" w:leader="none"/>
        </w:tabs>
        <w:spacing w:before="60" w:after="0"/>
        <w:ind w:left="1418" w:hanging="567"/>
        <w:jc w:val="left"/>
        <w:rPr/>
      </w:pPr>
      <w:r>
        <w:rPr>
          <w:rFonts w:ascii="Angsana New" w:hAnsi="Angsana New"/>
          <w:sz w:val="28"/>
          <w:sz w:val="28"/>
        </w:rPr>
        <w:t xml:space="preserve">บริษัทย่อย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 xml:space="preserve">บริษัท เอเชียพัทยาโฮเต็ล จำกัด จำนวน </w:t>
      </w:r>
      <w:r>
        <w:rPr>
          <w:rFonts w:cs="Angsana New" w:ascii="Angsana New" w:hAnsi="Angsana New"/>
          <w:sz w:val="28"/>
        </w:rPr>
        <w:t xml:space="preserve">1.30 </w:t>
      </w:r>
      <w:r>
        <w:rPr>
          <w:rFonts w:ascii="Angsana New" w:hAnsi="Angsana New"/>
          <w:sz w:val="28"/>
          <w:sz w:val="28"/>
        </w:rPr>
        <w:t xml:space="preserve">ล้านบาท 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440" w:leader="none"/>
        </w:tabs>
        <w:spacing w:before="60" w:after="0"/>
        <w:ind w:left="1418" w:hanging="567"/>
        <w:jc w:val="left"/>
        <w:rPr/>
      </w:pPr>
      <w:r>
        <w:rPr>
          <w:rFonts w:ascii="Angsana New" w:hAnsi="Angsana New"/>
          <w:sz w:val="28"/>
          <w:sz w:val="28"/>
        </w:rPr>
        <w:t xml:space="preserve">บริษัทย่อย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 xml:space="preserve">บริษัท เซียร์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และบริษัทย่อย จำนวน </w:t>
      </w:r>
      <w:r>
        <w:rPr>
          <w:rFonts w:cs="Angsana New" w:ascii="Angsana New" w:hAnsi="Angsana New"/>
          <w:sz w:val="28"/>
        </w:rPr>
        <w:t xml:space="preserve">18.71 </w:t>
      </w:r>
      <w:r>
        <w:rPr>
          <w:rFonts w:ascii="Angsana New" w:hAnsi="Angsana New"/>
          <w:sz w:val="28"/>
          <w:sz w:val="28"/>
        </w:rPr>
        <w:t xml:space="preserve">ล้านบาท 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440" w:leader="none"/>
        </w:tabs>
        <w:spacing w:before="60" w:after="0"/>
        <w:ind w:left="1418" w:hanging="56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 xml:space="preserve">บริษัท เอเชีย แอร์พอร์ท โฮเต็ล จำกัด จำนวน </w:t>
      </w:r>
      <w:r>
        <w:rPr>
          <w:rFonts w:cs="Angsana New" w:ascii="Angsana New" w:hAnsi="Angsana New"/>
          <w:sz w:val="28"/>
        </w:rPr>
        <w:t xml:space="preserve">0.52 </w:t>
      </w:r>
      <w:r>
        <w:rPr>
          <w:rFonts w:ascii="Angsana New" w:hAnsi="Angsana New"/>
          <w:sz w:val="28"/>
          <w:sz w:val="28"/>
        </w:rPr>
        <w:t xml:space="preserve">ล้านบาท </w:t>
      </w:r>
    </w:p>
    <w:p>
      <w:pPr>
        <w:pStyle w:val="ListParagraph"/>
        <w:numPr>
          <w:ilvl w:val="1"/>
          <w:numId w:val="4"/>
        </w:numPr>
        <w:spacing w:before="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บริษัทฯ ค้ำประกันหนี้สินให้กับบริษัทย่อยอีก</w:t>
      </w:r>
      <w:r>
        <w:rPr>
          <w:rFonts w:ascii="Angsana New" w:hAnsi="Angsana New" w:cs="Angsana New"/>
          <w:sz w:val="28"/>
          <w:sz w:val="28"/>
        </w:rPr>
        <w:t>สาม</w:t>
      </w:r>
      <w:r>
        <w:rPr>
          <w:rFonts w:ascii="Angsana New" w:hAnsi="Angsana New" w:cs="Angsana New"/>
          <w:sz w:val="28"/>
          <w:sz w:val="28"/>
        </w:rPr>
        <w:t xml:space="preserve">แห่ง จำนวน </w:t>
      </w:r>
      <w:r>
        <w:rPr>
          <w:rFonts w:cs="Angsana New" w:ascii="Angsana New" w:hAnsi="Angsana New"/>
          <w:sz w:val="28"/>
        </w:rPr>
        <w:t xml:space="preserve">1,659.50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ListParagraph"/>
        <w:numPr>
          <w:ilvl w:val="1"/>
          <w:numId w:val="4"/>
        </w:numPr>
        <w:spacing w:before="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บริษัทย่อย คือ บริษัท เอเชียพัทยาโฮเต็ล จำกัด ค้ำประกันหนี้สินให้กับบริษัทฯ และบริษัทย่อยอีกสองแห่งเป็นจำนวน </w:t>
      </w:r>
      <w:r>
        <w:rPr>
          <w:rFonts w:cs="Angsana New" w:ascii="Angsana New" w:hAnsi="Angsana New"/>
          <w:sz w:val="28"/>
        </w:rPr>
        <w:t xml:space="preserve">2,477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ListParagraph"/>
        <w:numPr>
          <w:ilvl w:val="1"/>
          <w:numId w:val="4"/>
        </w:numPr>
        <w:spacing w:before="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บริษัทย่อย คือ บริษัท เอเชีย แอร์พอร์ท โฮเต็ล จำกัด ค้ำประกันหนี้สินให้กับบริษัทฯ และบริษัทย่อยอีก</w:t>
      </w:r>
      <w:r>
        <w:rPr>
          <w:rFonts w:ascii="Angsana New" w:hAnsi="Angsana New" w:cs="Angsana New"/>
          <w:sz w:val="28"/>
          <w:sz w:val="28"/>
        </w:rPr>
        <w:t>สาม</w:t>
      </w:r>
      <w:r>
        <w:rPr>
          <w:rFonts w:ascii="Angsana New" w:hAnsi="Angsana New" w:cs="Angsana New"/>
          <w:sz w:val="28"/>
          <w:sz w:val="28"/>
        </w:rPr>
        <w:t xml:space="preserve">แห่งเป็นจำนวน </w:t>
      </w:r>
      <w:r>
        <w:rPr>
          <w:rFonts w:cs="Angsana New" w:ascii="Angsana New" w:hAnsi="Angsana New"/>
          <w:sz w:val="28"/>
        </w:rPr>
        <w:t xml:space="preserve">3,006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ListParagraph"/>
        <w:numPr>
          <w:ilvl w:val="1"/>
          <w:numId w:val="4"/>
        </w:numPr>
        <w:spacing w:before="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z w:val="28"/>
        </w:rPr>
        <w:t xml:space="preserve">ZEER OVERSEA LLC. </w:t>
      </w:r>
      <w:r>
        <w:rPr>
          <w:rFonts w:ascii="Angsana New" w:hAnsi="Angsana New" w:cs="Angsana New"/>
          <w:sz w:val="28"/>
          <w:sz w:val="28"/>
        </w:rPr>
        <w:t xml:space="preserve">ค้ำประกันหนี้สินให้กับ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เป็นจำนวน </w:t>
      </w:r>
      <w:r>
        <w:rPr>
          <w:rFonts w:cs="Angsana New" w:ascii="Angsana New" w:hAnsi="Angsana New"/>
          <w:sz w:val="28"/>
        </w:rPr>
        <w:t xml:space="preserve">960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ListParagraph"/>
        <w:numPr>
          <w:ilvl w:val="1"/>
          <w:numId w:val="4"/>
        </w:numPr>
        <w:spacing w:before="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มีวงเงินกู้ยืมที่ยังไม่เบิกใช้ประเภทซื้อขายแลกเปลี่ยนเงินตราต่างประเทศ </w:t>
      </w:r>
      <w:r>
        <w:rPr>
          <w:rFonts w:cs="Angsana New" w:ascii="Angsana New" w:hAnsi="Angsana New"/>
          <w:sz w:val="28"/>
        </w:rPr>
        <w:t xml:space="preserve">(Foreign Exchange) </w:t>
      </w:r>
      <w:r>
        <w:rPr>
          <w:rFonts w:ascii="Angsana New" w:hAnsi="Angsana New" w:cs="Angsana New"/>
          <w:sz w:val="28"/>
          <w:sz w:val="28"/>
        </w:rPr>
        <w:t xml:space="preserve">จากธนาคารแห่งหนึ่ง วงเงินจำนวน </w:t>
      </w:r>
      <w:r>
        <w:rPr>
          <w:rFonts w:cs="Angsana New" w:ascii="Angsana New" w:hAnsi="Angsana New"/>
          <w:sz w:val="28"/>
        </w:rPr>
        <w:t xml:space="preserve">480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Normal"/>
        <w:spacing w:before="6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6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6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6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6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6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6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ListParagraph"/>
        <w:numPr>
          <w:ilvl w:val="1"/>
          <w:numId w:val="4"/>
        </w:numPr>
        <w:spacing w:before="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>กันยายน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>กลุ่มบริษัทมีภาระผูกพันที่ต้องจ่ายในอนาคต ดังนี้</w:t>
      </w:r>
    </w:p>
    <w:p>
      <w:pPr>
        <w:sectPr>
          <w:headerReference w:type="default" r:id="rId112"/>
          <w:footerReference w:type="default" r:id="rId113"/>
          <w:type w:val="nextPage"/>
          <w:pgSz w:w="11906" w:h="16838"/>
          <w:pgMar w:left="1797" w:right="1077" w:gutter="0" w:header="720" w:top="1440" w:footer="45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70" w:leader="none"/>
        </w:tabs>
        <w:spacing w:before="60" w:after="0"/>
        <w:ind w:left="792" w:hanging="0"/>
        <w:jc w:val="left"/>
        <w:rPr>
          <w:rFonts w:ascii="Angsana New" w:hAnsi="Angsana New" w:cs="Angsana New"/>
          <w:b/>
          <w:b/>
          <w:bCs/>
          <w:sz w:val="28"/>
        </w:rPr>
      </w:pPr>
      <w:bookmarkStart w:id="1878" w:name="_1674547195"/>
      <w:bookmarkStart w:id="1879" w:name="_MON_1712216660"/>
      <w:bookmarkEnd w:id="1878"/>
      <w:bookmarkEnd w:id="1879"/>
      <w:r>
        <w:rPr>
          <w:rFonts w:cs="Angsana New" w:ascii="Angsana New" w:hAnsi="Angsana New"/>
          <w:sz w:val="28"/>
        </w:rPr>
        <w:object w:dxaOrig="7901" w:dyaOrig="7407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06.15pt;height:390.05pt" filled="f" o:ole="">
            <v:imagedata r:id="rId111" o:title=""/>
          </v:shape>
          <o:OLEObject Type="Embed" ProgID="" ShapeID="ole_rId110" DrawAspect="Content" ObjectID="_1501713740" r:id="rId110"/>
        </w:object>
      </w:r>
      <w:bookmarkStart w:id="1880" w:name="_MON_1580794640"/>
      <w:bookmarkStart w:id="1881" w:name="_MON_1580794625"/>
      <w:bookmarkStart w:id="1882" w:name="_MON_1580794598"/>
      <w:bookmarkStart w:id="1883" w:name="_MON_1540124889"/>
      <w:bookmarkStart w:id="1884" w:name="_MON_1580794693"/>
      <w:bookmarkStart w:id="1885" w:name="_MON_1580126594"/>
      <w:bookmarkEnd w:id="1880"/>
      <w:bookmarkEnd w:id="1881"/>
      <w:bookmarkEnd w:id="1882"/>
      <w:bookmarkEnd w:id="1883"/>
      <w:bookmarkEnd w:id="1884"/>
      <w:bookmarkEnd w:id="1885"/>
    </w:p>
    <w:p>
      <w:pPr>
        <w:pStyle w:val="Normal"/>
        <w:numPr>
          <w:ilvl w:val="0"/>
          <w:numId w:val="5"/>
        </w:numPr>
        <w:tabs>
          <w:tab w:val="clear" w:pos="720"/>
          <w:tab w:val="left" w:pos="3240" w:leader="none"/>
        </w:tabs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ข้อมูลเกี่ยวกับการดำเนินงานจำแนกตามส่วนงา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ดำเนินกิจการในส่วนงานธุรกิจ ได้แก่ ธุรกิจประเภทโรงแรมโดยให้บริการด้านห้องพักและอาหารและเครื่องดื่ม และธุรกิจให้เช่าศูนย์การค้าและอสังหาริมทรัพย์ และดำเนินธุรกิจในส่วนงานหลักทางภูมิศาสตร์สองแห่งคือประเทศไทยและต่างประเทศซึ่งดำเนินการโดยบริษัทย่อย</w:t>
      </w:r>
    </w:p>
    <w:p>
      <w:pPr>
        <w:pStyle w:val="Normal"/>
        <w:spacing w:before="120" w:after="0"/>
        <w:ind w:left="357" w:hanging="0"/>
        <w:jc w:val="left"/>
        <w:rPr/>
      </w:pPr>
      <w:r>
        <w:rPr>
          <w:rFonts w:ascii="Angsana New" w:hAnsi="Angsana New"/>
          <w:sz w:val="28"/>
          <w:sz w:val="28"/>
        </w:rPr>
        <w:t>ข้อมูลทางการเงินจำแนกตามส่วนงานของกลุ่มบริษัท สำหรับงวด</w:t>
      </w:r>
      <w:r>
        <w:rPr>
          <w:rFonts w:ascii="Angsana New" w:hAnsi="Angsana New"/>
          <w:sz w:val="28"/>
          <w:sz w:val="28"/>
        </w:rPr>
        <w:t>เก้า</w:t>
      </w:r>
      <w:r>
        <w:rPr>
          <w:rFonts w:ascii="Angsana New" w:hAnsi="Angsana New"/>
          <w:sz w:val="28"/>
          <w:sz w:val="28"/>
        </w:rPr>
        <w:t xml:space="preserve">เดือนสิ้นสุด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กันย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5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>2564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มีดังต่อไป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886" w:name="_1611576700"/>
      <w:bookmarkEnd w:id="1886"/>
      <w:r>
        <w:rPr>
          <w:rFonts w:cs="Angsana New" w:ascii="Angsana New" w:hAnsi="Angsana New"/>
          <w:sz w:val="28"/>
        </w:rPr>
        <w:object w:dxaOrig="13867" w:dyaOrig="6046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96.25pt;height:312.8pt" filled="f" o:ole="">
            <v:imagedata r:id="rId115" o:title=""/>
          </v:shape>
          <o:OLEObject Type="Embed" ProgID="Excel.Sheet.12" ShapeID="ole_rId114" DrawAspect="Content" ObjectID="_1644233397" r:id="rId114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sectPr>
          <w:headerReference w:type="default" r:id="rId118"/>
          <w:footerReference w:type="default" r:id="rId119"/>
          <w:type w:val="nextPage"/>
          <w:pgSz w:orient="landscape" w:w="16838" w:h="11906"/>
          <w:pgMar w:left="993" w:right="1440" w:gutter="0" w:header="720" w:top="1797" w:footer="459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887" w:name="_1531562173"/>
      <w:bookmarkStart w:id="1888" w:name="_MON_1530603978"/>
      <w:bookmarkStart w:id="1889" w:name="_MON_1580306980"/>
      <w:bookmarkStart w:id="1890" w:name="_MON_1580301078"/>
      <w:bookmarkStart w:id="1891" w:name="_MON_1580300942"/>
      <w:bookmarkStart w:id="1892" w:name="_MON_1580286548"/>
      <w:bookmarkStart w:id="1893" w:name="_MON_1580286533"/>
      <w:bookmarkStart w:id="1894" w:name="_MON_1580284469"/>
      <w:bookmarkStart w:id="1895" w:name="_MON_1580284464"/>
      <w:bookmarkStart w:id="1896" w:name="_MON_1580282687"/>
      <w:bookmarkStart w:id="1897" w:name="_MON_1580282664"/>
      <w:bookmarkStart w:id="1898" w:name="_MON_1580282528"/>
      <w:bookmarkStart w:id="1899" w:name="_MON_1580282473"/>
      <w:bookmarkStart w:id="1900" w:name="_MON_1580282278"/>
      <w:bookmarkStart w:id="1901" w:name="_MON_1580282225"/>
      <w:bookmarkStart w:id="1902" w:name="_MON_1528531907"/>
      <w:bookmarkStart w:id="1903" w:name="_MON_1528531893"/>
      <w:bookmarkStart w:id="1904" w:name="_MON_1528531788"/>
      <w:bookmarkStart w:id="1905" w:name="_MON_1580238482"/>
      <w:bookmarkStart w:id="1906" w:name="_MON_1524507015"/>
      <w:bookmarkStart w:id="1907" w:name="_MON_1548442854"/>
      <w:bookmarkStart w:id="1908" w:name="_MON_1540319743"/>
      <w:bookmarkStart w:id="1909" w:name="_MON_1540318930"/>
      <w:bookmarkStart w:id="1910" w:name="_MON_1540318752"/>
      <w:bookmarkStart w:id="1911" w:name="_MON_1540315545"/>
      <w:bookmarkStart w:id="1912" w:name="_MON_1540313259"/>
      <w:bookmarkStart w:id="1913" w:name="_MON_1539803049"/>
      <w:bookmarkStart w:id="1914" w:name="_MON_1539803002"/>
      <w:bookmarkStart w:id="1915" w:name="_MON_1539802590"/>
      <w:bookmarkStart w:id="1916" w:name="_MON_1574152764"/>
      <w:bookmarkStart w:id="1917" w:name="_MON_1539783731"/>
      <w:bookmarkStart w:id="1918" w:name="_MON_1539783691"/>
      <w:bookmarkStart w:id="1919" w:name="_MON_1539783556"/>
      <w:bookmarkStart w:id="1920" w:name="_MON_1539776814"/>
      <w:bookmarkStart w:id="1921" w:name="_MON_1539776774"/>
      <w:bookmarkStart w:id="1922" w:name="_MON_1539776700"/>
      <w:bookmarkStart w:id="1923" w:name="_MON_1539776587"/>
      <w:bookmarkStart w:id="1924" w:name="_MON_1539775210"/>
      <w:bookmarkStart w:id="1925" w:name="_MON_1539774950"/>
      <w:bookmarkStart w:id="1926" w:name="_MON_1539774005"/>
      <w:bookmarkStart w:id="1927" w:name="_MON_1539773993"/>
      <w:bookmarkStart w:id="1928" w:name="_MON_1539773495"/>
      <w:bookmarkStart w:id="1929" w:name="_MON_1539770963"/>
      <w:bookmarkStart w:id="1930" w:name="_MON_1539770866"/>
      <w:bookmarkStart w:id="1931" w:name="_MON_1539770855"/>
      <w:bookmarkStart w:id="1932" w:name="_MON_1539770756"/>
      <w:bookmarkStart w:id="1933" w:name="_MON_1539770572"/>
      <w:bookmarkStart w:id="1934" w:name="_MON_1549471226"/>
      <w:bookmarkStart w:id="1935" w:name="_MON_1539770255"/>
      <w:bookmarkStart w:id="1936" w:name="_MON_1539770217"/>
      <w:bookmarkStart w:id="1937" w:name="_MON_1539770037"/>
      <w:bookmarkStart w:id="1938" w:name="_MON_1549444709"/>
      <w:bookmarkStart w:id="1939" w:name="_MON_1549444702"/>
      <w:bookmarkStart w:id="1940" w:name="_MON_1549444691"/>
      <w:bookmarkStart w:id="1941" w:name="_MON_1549444610"/>
      <w:bookmarkStart w:id="1942" w:name="_MON_1549444500"/>
      <w:bookmarkStart w:id="1943" w:name="_MON_1549444138"/>
      <w:bookmarkStart w:id="1944" w:name="_MON_1549444127"/>
      <w:bookmarkStart w:id="1945" w:name="_MON_1539764988"/>
      <w:bookmarkStart w:id="1946" w:name="_MON_1549443397"/>
      <w:bookmarkStart w:id="1947" w:name="_MON_1538573868"/>
      <w:bookmarkStart w:id="1948" w:name="_MON_1538568335"/>
      <w:bookmarkStart w:id="1949" w:name="_MON_1538568286"/>
      <w:bookmarkStart w:id="1950" w:name="_MON_1549411999"/>
      <w:bookmarkStart w:id="1951" w:name="_MON_1549411736"/>
      <w:bookmarkStart w:id="1952" w:name="_MON_1549411698"/>
      <w:bookmarkStart w:id="1953" w:name="_MON_1549411012"/>
      <w:bookmarkStart w:id="1954" w:name="_MON_1549410715"/>
      <w:bookmarkStart w:id="1955" w:name="_MON_1549410680"/>
      <w:bookmarkStart w:id="1956" w:name="_MON_1549410644"/>
      <w:bookmarkStart w:id="1957" w:name="_MON_1549410514"/>
      <w:bookmarkStart w:id="1958" w:name="_MON_1549410509"/>
      <w:bookmarkStart w:id="1959" w:name="_MON_1549410422"/>
      <w:bookmarkStart w:id="1960" w:name="_MON_1532185751"/>
      <w:bookmarkStart w:id="1961" w:name="_MON_1531734603"/>
      <w:bookmarkStart w:id="1962" w:name="_MON_1531730233"/>
      <w:bookmarkStart w:id="1963" w:name="_MON_1531730198"/>
      <w:bookmarkStart w:id="1964" w:name="_MON_1531729689"/>
      <w:bookmarkStart w:id="1965" w:name="_MON_1531729407"/>
      <w:bookmarkStart w:id="1966" w:name="_MON_1531729388"/>
      <w:bookmarkStart w:id="1967" w:name="_MON_1531729332"/>
      <w:bookmarkStart w:id="1968" w:name="_MON_1531729281"/>
      <w:bookmarkStart w:id="1969" w:name="_MON_1531729205"/>
      <w:bookmarkStart w:id="1970" w:name="_MON_1531729132"/>
      <w:bookmarkStart w:id="1971" w:name="_MON_1581077942"/>
      <w:bookmarkStart w:id="1972" w:name="_MON_1581077861"/>
      <w:bookmarkStart w:id="1973" w:name="_MON_1581076985"/>
      <w:bookmarkStart w:id="1974" w:name="_MON_1531728893"/>
      <w:bookmarkStart w:id="1975" w:name="_MON_1531727810"/>
      <w:bookmarkStart w:id="1976" w:name="_MON_1531727785"/>
      <w:bookmarkStart w:id="1977" w:name="_MON_1531727633"/>
      <w:bookmarkStart w:id="1978" w:name="_MON_1531727619"/>
      <w:bookmarkStart w:id="1979" w:name="_MON_1531727211"/>
      <w:bookmarkStart w:id="1980" w:name="_MON_1531727133"/>
      <w:bookmarkStart w:id="1981" w:name="_MON_1531726993"/>
      <w:bookmarkStart w:id="1982" w:name="_MON_1531726986"/>
      <w:bookmarkStart w:id="1983" w:name="_MON_1531725964"/>
      <w:bookmarkStart w:id="1984" w:name="_MON_1531725952"/>
      <w:bookmarkStart w:id="1985" w:name="_MON_1531725942"/>
      <w:bookmarkStart w:id="1986" w:name="_MON_1531725907"/>
      <w:bookmarkStart w:id="1987" w:name="_MON_1531725738"/>
      <w:bookmarkStart w:id="1988" w:name="_MON_1531725576"/>
      <w:bookmarkEnd w:id="1887"/>
      <w:bookmarkEnd w:id="1888"/>
      <w:bookmarkEnd w:id="1889"/>
      <w:bookmarkEnd w:id="1890"/>
      <w:bookmarkEnd w:id="1891"/>
      <w:bookmarkEnd w:id="1892"/>
      <w:bookmarkEnd w:id="1893"/>
      <w:bookmarkEnd w:id="1894"/>
      <w:bookmarkEnd w:id="1895"/>
      <w:bookmarkEnd w:id="1896"/>
      <w:bookmarkEnd w:id="1897"/>
      <w:bookmarkEnd w:id="1898"/>
      <w:bookmarkEnd w:id="1899"/>
      <w:bookmarkEnd w:id="1900"/>
      <w:bookmarkEnd w:id="1901"/>
      <w:bookmarkEnd w:id="1902"/>
      <w:bookmarkEnd w:id="1903"/>
      <w:bookmarkEnd w:id="1904"/>
      <w:bookmarkEnd w:id="1905"/>
      <w:bookmarkEnd w:id="1906"/>
      <w:bookmarkEnd w:id="1907"/>
      <w:bookmarkEnd w:id="1908"/>
      <w:bookmarkEnd w:id="1909"/>
      <w:bookmarkEnd w:id="1910"/>
      <w:bookmarkEnd w:id="1911"/>
      <w:bookmarkEnd w:id="1912"/>
      <w:bookmarkEnd w:id="1913"/>
      <w:bookmarkEnd w:id="1914"/>
      <w:bookmarkEnd w:id="1915"/>
      <w:bookmarkEnd w:id="1916"/>
      <w:bookmarkEnd w:id="1917"/>
      <w:bookmarkEnd w:id="1918"/>
      <w:bookmarkEnd w:id="1919"/>
      <w:bookmarkEnd w:id="1920"/>
      <w:bookmarkEnd w:id="1921"/>
      <w:bookmarkEnd w:id="1922"/>
      <w:bookmarkEnd w:id="1923"/>
      <w:bookmarkEnd w:id="1924"/>
      <w:bookmarkEnd w:id="1925"/>
      <w:bookmarkEnd w:id="1926"/>
      <w:bookmarkEnd w:id="1927"/>
      <w:bookmarkEnd w:id="1928"/>
      <w:bookmarkEnd w:id="1929"/>
      <w:bookmarkEnd w:id="1930"/>
      <w:bookmarkEnd w:id="1931"/>
      <w:bookmarkEnd w:id="1932"/>
      <w:bookmarkEnd w:id="1933"/>
      <w:bookmarkEnd w:id="1934"/>
      <w:bookmarkEnd w:id="1935"/>
      <w:bookmarkEnd w:id="1936"/>
      <w:bookmarkEnd w:id="1937"/>
      <w:bookmarkEnd w:id="1938"/>
      <w:bookmarkEnd w:id="1939"/>
      <w:bookmarkEnd w:id="1940"/>
      <w:bookmarkEnd w:id="1941"/>
      <w:bookmarkEnd w:id="1942"/>
      <w:bookmarkEnd w:id="1943"/>
      <w:bookmarkEnd w:id="1944"/>
      <w:bookmarkEnd w:id="1945"/>
      <w:bookmarkEnd w:id="1946"/>
      <w:bookmarkEnd w:id="1947"/>
      <w:bookmarkEnd w:id="1948"/>
      <w:bookmarkEnd w:id="1949"/>
      <w:bookmarkEnd w:id="1950"/>
      <w:bookmarkEnd w:id="1951"/>
      <w:bookmarkEnd w:id="1952"/>
      <w:bookmarkEnd w:id="1953"/>
      <w:bookmarkEnd w:id="1954"/>
      <w:bookmarkEnd w:id="1955"/>
      <w:bookmarkEnd w:id="1956"/>
      <w:bookmarkEnd w:id="1957"/>
      <w:bookmarkEnd w:id="1958"/>
      <w:bookmarkEnd w:id="1959"/>
      <w:bookmarkEnd w:id="1960"/>
      <w:bookmarkEnd w:id="1961"/>
      <w:bookmarkEnd w:id="1962"/>
      <w:bookmarkEnd w:id="1963"/>
      <w:bookmarkEnd w:id="1964"/>
      <w:bookmarkEnd w:id="1965"/>
      <w:bookmarkEnd w:id="1966"/>
      <w:bookmarkEnd w:id="1967"/>
      <w:bookmarkEnd w:id="1968"/>
      <w:bookmarkEnd w:id="1969"/>
      <w:bookmarkEnd w:id="1970"/>
      <w:bookmarkEnd w:id="1971"/>
      <w:bookmarkEnd w:id="1972"/>
      <w:bookmarkEnd w:id="1973"/>
      <w:bookmarkEnd w:id="1974"/>
      <w:bookmarkEnd w:id="1975"/>
      <w:bookmarkEnd w:id="1976"/>
      <w:bookmarkEnd w:id="1977"/>
      <w:bookmarkEnd w:id="1978"/>
      <w:bookmarkEnd w:id="1979"/>
      <w:bookmarkEnd w:id="1980"/>
      <w:bookmarkEnd w:id="1981"/>
      <w:bookmarkEnd w:id="1982"/>
      <w:bookmarkEnd w:id="1983"/>
      <w:bookmarkEnd w:id="1984"/>
      <w:bookmarkEnd w:id="1985"/>
      <w:bookmarkEnd w:id="1986"/>
      <w:bookmarkEnd w:id="1987"/>
      <w:bookmarkEnd w:id="1988"/>
      <w:r>
        <w:rPr>
          <w:rFonts w:cs="Angsana New" w:ascii="Angsana New" w:hAnsi="Angsana New"/>
          <w:sz w:val="28"/>
        </w:rPr>
        <w:object w:dxaOrig="13785" w:dyaOrig="7658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94.65pt;height:389.9pt" filled="f" o:ole="">
            <v:imagedata r:id="rId117" o:title=""/>
          </v:shape>
          <o:OLEObject Type="Embed" ProgID="Excel.Sheet.12" ShapeID="ole_rId116" DrawAspect="Content" ObjectID="_1954798927" r:id="rId116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989" w:name="_MON_1517057425"/>
      <w:bookmarkStart w:id="1990" w:name="_MON_1517145266"/>
      <w:bookmarkStart w:id="1991" w:name="_MON_1517057054"/>
      <w:bookmarkStart w:id="1992" w:name="_MON_1517056681"/>
      <w:bookmarkStart w:id="1993" w:name="_MON_1517153593"/>
      <w:bookmarkStart w:id="1994" w:name="_MON_1517350830"/>
      <w:bookmarkStart w:id="1995" w:name="_MON_1517317607"/>
      <w:bookmarkStart w:id="1996" w:name="_MON_1517057698"/>
      <w:bookmarkEnd w:id="1989"/>
      <w:bookmarkEnd w:id="1990"/>
      <w:bookmarkEnd w:id="1991"/>
      <w:bookmarkEnd w:id="1992"/>
      <w:bookmarkEnd w:id="1993"/>
      <w:bookmarkEnd w:id="1994"/>
      <w:bookmarkEnd w:id="1995"/>
      <w:bookmarkEnd w:id="1996"/>
      <w:r>
        <w:rPr>
          <w:rFonts w:ascii="Angsana New" w:hAnsi="Angsana New"/>
          <w:sz w:val="28"/>
          <w:sz w:val="28"/>
        </w:rPr>
        <w:t>ข้อมูลทางการเงินจำแนกตามส่วนงานทางภูมิศาสตร์ของ</w:t>
      </w:r>
      <w:r>
        <w:rPr>
          <w:rFonts w:ascii="Angsana New" w:hAnsi="Angsana New"/>
          <w:sz w:val="28"/>
          <w:sz w:val="28"/>
        </w:rPr>
        <w:t>กลุ่มบริษัท</w:t>
      </w:r>
      <w:r>
        <w:rPr>
          <w:rFonts w:ascii="Angsana New" w:hAnsi="Angsana New"/>
          <w:sz w:val="28"/>
          <w:sz w:val="28"/>
        </w:rPr>
        <w:t xml:space="preserve">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กันย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5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>2564</w:t>
      </w:r>
      <w:r>
        <w:rPr>
          <w:rFonts w:ascii="Angsana New" w:hAnsi="Angsana New"/>
          <w:sz w:val="28"/>
          <w:sz w:val="28"/>
        </w:rPr>
        <w:t>เป็นดังนี้</w: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"/>
          <w:szCs w:val="2"/>
        </w:rPr>
      </w:pPr>
      <w:bookmarkStart w:id="1997" w:name="_1581104468"/>
      <w:bookmarkEnd w:id="1997"/>
      <w:r>
        <w:rPr>
          <w:rFonts w:cs="Angsana New" w:ascii="Angsana New" w:hAnsi="Angsana New"/>
          <w:sz w:val="28"/>
        </w:rPr>
        <w:object w:dxaOrig="8986" w:dyaOrig="2806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34.05pt;height:143.35pt" filled="f" o:ole="">
            <v:imagedata r:id="rId121" o:title=""/>
          </v:shape>
          <o:OLEObject Type="Embed" ProgID="Excel.Sheet.12" ShapeID="ole_rId120" DrawAspect="Content" ObjectID="_366017440" r:id="rId120"/>
        </w:object>
      </w:r>
    </w:p>
    <w:p>
      <w:pPr>
        <w:pStyle w:val="Normal"/>
        <w:numPr>
          <w:ilvl w:val="0"/>
          <w:numId w:val="5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bookmarkStart w:id="1998" w:name="_MON_1517492789"/>
      <w:bookmarkStart w:id="1999" w:name="_MON_1517492730"/>
      <w:bookmarkStart w:id="2000" w:name="_MON_1517492719"/>
      <w:bookmarkStart w:id="2001" w:name="_MON_1517492530"/>
      <w:bookmarkStart w:id="2002" w:name="_MON_1517161502"/>
      <w:bookmarkStart w:id="2003" w:name="_MON_1517170261"/>
      <w:bookmarkStart w:id="2004" w:name="_MON_1517170097"/>
      <w:bookmarkStart w:id="2005" w:name="_MON_1517161476"/>
      <w:bookmarkStart w:id="2006" w:name="_MON_1517387262"/>
      <w:bookmarkStart w:id="2007" w:name="_MON_1517161472"/>
      <w:bookmarkStart w:id="2008" w:name="_MON_1517384209"/>
      <w:bookmarkStart w:id="2009" w:name="_MON_1517383454"/>
      <w:bookmarkStart w:id="2010" w:name="_MON_1517161422"/>
      <w:bookmarkStart w:id="2011" w:name="_MON_1517348378"/>
      <w:bookmarkStart w:id="2012" w:name="_MON_1517163376"/>
      <w:bookmarkStart w:id="2013" w:name="_MON_1517163304"/>
      <w:bookmarkStart w:id="2014" w:name="_MON_1517163282"/>
      <w:bookmarkStart w:id="2015" w:name="_MON_1517333363"/>
      <w:bookmarkStart w:id="2016" w:name="_MON_1517161395"/>
      <w:bookmarkStart w:id="2017" w:name="_MON_1517999104"/>
      <w:bookmarkStart w:id="2018" w:name="_MON_1517162547"/>
      <w:bookmarkStart w:id="2019" w:name="_MON_1517162368"/>
      <w:bookmarkStart w:id="2020" w:name="_MON_1517162317"/>
      <w:bookmarkStart w:id="2021" w:name="_MON_1517162057"/>
      <w:bookmarkStart w:id="2022" w:name="_MON_1517161572"/>
      <w:bookmarkStart w:id="2023" w:name="_MON_1517161560"/>
      <w:bookmarkStart w:id="2024" w:name="_MON_1517495710"/>
      <w:bookmarkStart w:id="2025" w:name="_MON_1517161545"/>
      <w:bookmarkStart w:id="2026" w:name="_MON_1517493251"/>
      <w:bookmarkStart w:id="2027" w:name="_MON_1560079726"/>
      <w:bookmarkStart w:id="2028" w:name="_MON_1558780897"/>
      <w:bookmarkStart w:id="2029" w:name="_MON_1558424810"/>
      <w:bookmarkStart w:id="2030" w:name="_MON_1558424796"/>
      <w:bookmarkStart w:id="2031" w:name="_MON_1558424717"/>
      <w:bookmarkStart w:id="2032" w:name="_MON_1558424701"/>
      <w:bookmarkStart w:id="2033" w:name="_MON_1558424689"/>
      <w:bookmarkStart w:id="2034" w:name="_MON_1558424682"/>
      <w:bookmarkStart w:id="2035" w:name="_MON_1558424671"/>
      <w:bookmarkStart w:id="2036" w:name="_MON_1558424660"/>
      <w:bookmarkStart w:id="2037" w:name="_MON_1558424647"/>
      <w:bookmarkStart w:id="2038" w:name="_MON_1558424138"/>
      <w:bookmarkStart w:id="2039" w:name="_MON_1622362457"/>
      <w:bookmarkStart w:id="2040" w:name="_MON_1558424025"/>
      <w:bookmarkStart w:id="2041" w:name="_MON_1558423989"/>
      <w:bookmarkStart w:id="2042" w:name="_MON_1548966073"/>
      <w:bookmarkStart w:id="2043" w:name="_MON_1548966062"/>
      <w:bookmarkStart w:id="2044" w:name="_MON_1548786407"/>
      <w:bookmarkStart w:id="2045" w:name="_MON_1548786180"/>
      <w:bookmarkStart w:id="2046" w:name="_MON_1548785978"/>
      <w:bookmarkStart w:id="2047" w:name="_MON_1517416068"/>
      <w:bookmarkStart w:id="2048" w:name="_MON_1517324553"/>
      <w:bookmarkStart w:id="2049" w:name="_MON_1517001675"/>
      <w:bookmarkStart w:id="2050" w:name="_MON_1517001619"/>
      <w:bookmarkStart w:id="2051" w:name="_MON_1509473560"/>
      <w:bookmarkStart w:id="2052" w:name="_MON_1509473338"/>
      <w:bookmarkStart w:id="2053" w:name="_MON_1509472916"/>
      <w:bookmarkStart w:id="2054" w:name="_MON_1509472874"/>
      <w:bookmarkStart w:id="2055" w:name="_MON_1509472776"/>
      <w:bookmarkStart w:id="2056" w:name="_MON_1509472744"/>
      <w:bookmarkStart w:id="2057" w:name="_MON_1509470007"/>
      <w:bookmarkStart w:id="2058" w:name="_MON_1509470002"/>
      <w:bookmarkStart w:id="2059" w:name="_MON_1509469988"/>
      <w:bookmarkStart w:id="2060" w:name="_MON_1477125312"/>
      <w:bookmarkStart w:id="2061" w:name="_MON_1476969217"/>
      <w:bookmarkStart w:id="2062" w:name="_MON_1476968497"/>
      <w:bookmarkStart w:id="2063" w:name="_MON_1476949657"/>
      <w:bookmarkStart w:id="2064" w:name="_MON_1469090561"/>
      <w:bookmarkStart w:id="2065" w:name="_MON_1469033569"/>
      <w:bookmarkStart w:id="2066" w:name="_MON_1469030844"/>
      <w:bookmarkStart w:id="2067" w:name="_MON_1469030585"/>
      <w:bookmarkStart w:id="2068" w:name="_MON_1469030448"/>
      <w:bookmarkStart w:id="2069" w:name="_MON_1469030110"/>
      <w:bookmarkStart w:id="2070" w:name="_MON_1469029764"/>
      <w:bookmarkStart w:id="2071" w:name="_MON_1469029717"/>
      <w:bookmarkStart w:id="2072" w:name="_MON_1469028226"/>
      <w:bookmarkStart w:id="2073" w:name="_MON_1581177495"/>
      <w:bookmarkStart w:id="2074" w:name="_MON_1580153299"/>
      <w:bookmarkStart w:id="2075" w:name="_MON_1580153239"/>
      <w:bookmarkStart w:id="2076" w:name="_MON_1580153230"/>
      <w:bookmarkStart w:id="2077" w:name="_MON_1580153154"/>
      <w:bookmarkStart w:id="2078" w:name="_MON_1574840229"/>
      <w:bookmarkStart w:id="2079" w:name="_MON_1574840196"/>
      <w:bookmarkStart w:id="2080" w:name="_MON_1574840183"/>
      <w:bookmarkStart w:id="2081" w:name="_MON_1574840163"/>
      <w:bookmarkStart w:id="2082" w:name="_MON_1574839984"/>
      <w:bookmarkStart w:id="2083" w:name="_MON_1572690108"/>
      <w:bookmarkStart w:id="2084" w:name="_MON_1571659073"/>
      <w:bookmarkStart w:id="2085" w:name="_MON_1571659058"/>
      <w:bookmarkStart w:id="2086" w:name="_MON_1571659043"/>
      <w:bookmarkStart w:id="2087" w:name="_MON_1571659023"/>
      <w:bookmarkStart w:id="2088" w:name="_MON_1571658995"/>
      <w:bookmarkStart w:id="2089" w:name="_MON_1571658978"/>
      <w:bookmarkStart w:id="2090" w:name="_MON_1571658956"/>
      <w:bookmarkStart w:id="2091" w:name="_MON_1571658938"/>
      <w:bookmarkStart w:id="2092" w:name="_MON_1569671438"/>
      <w:bookmarkStart w:id="2093" w:name="_MON_1569660077"/>
      <w:bookmarkStart w:id="2094" w:name="_MON_1569660067"/>
      <w:bookmarkStart w:id="2095" w:name="_MON_1569660004"/>
      <w:bookmarkStart w:id="2096" w:name="_MON_1565162905"/>
      <w:bookmarkStart w:id="2097" w:name="_MON_1564388120"/>
      <w:bookmarkStart w:id="2098" w:name="_MON_1564387970"/>
      <w:bookmarkStart w:id="2099" w:name="_MON_1563365269"/>
      <w:bookmarkStart w:id="2100" w:name="_MON_1563365243"/>
      <w:bookmarkStart w:id="2101" w:name="_MON_1563365205"/>
      <w:bookmarkStart w:id="2102" w:name="_MON_1563365054"/>
      <w:bookmarkStart w:id="2103" w:name="_MON_1560079795"/>
      <w:bookmarkStart w:id="2104" w:name="_MON_1538568375"/>
      <w:bookmarkStart w:id="2105" w:name="_MON_1538568348"/>
      <w:bookmarkStart w:id="2106" w:name="_MON_1580302199"/>
      <w:bookmarkStart w:id="2107" w:name="_MON_1580284643"/>
      <w:bookmarkStart w:id="2108" w:name="_MON_1531671294"/>
      <w:bookmarkStart w:id="2109" w:name="_MON_1549402542"/>
      <w:bookmarkStart w:id="2110" w:name="_MON_1581110537"/>
      <w:bookmarkStart w:id="2111" w:name="_MON_1581104594"/>
      <w:bookmarkStart w:id="2112" w:name="_MON_1581104468"/>
      <w:bookmarkStart w:id="2113" w:name="_MON_1531662823"/>
      <w:bookmarkStart w:id="2114" w:name="_MON_1581078037"/>
      <w:bookmarkStart w:id="2115" w:name="_MON_1581078011"/>
      <w:bookmarkStart w:id="2116" w:name="_MON_1530603998"/>
      <w:bookmarkStart w:id="2117" w:name="_MON_1549399544"/>
      <w:bookmarkStart w:id="2118" w:name="_MON_1528532598"/>
      <w:bookmarkStart w:id="2119" w:name="_MON_1548437792"/>
      <w:bookmarkStart w:id="2120" w:name="_MON_1548437318"/>
      <w:bookmarkStart w:id="2121" w:name="_MON_1549140382"/>
      <w:bookmarkStart w:id="2122" w:name="_MON_1549385212"/>
      <w:bookmarkStart w:id="2123" w:name="_MON_1549140350"/>
      <w:bookmarkStart w:id="2124" w:name="_MON_1540320600"/>
      <w:bookmarkStart w:id="2125" w:name="_MON_1540313340"/>
      <w:bookmarkStart w:id="2126" w:name="_MON_1540045651"/>
      <w:bookmarkStart w:id="2127" w:name="_MON_1574153545"/>
      <w:bookmarkStart w:id="2128" w:name="_MON_1563710955"/>
      <w:bookmarkStart w:id="2129" w:name="_MON_1548923304"/>
      <w:bookmarkEnd w:id="1998"/>
      <w:bookmarkEnd w:id="1999"/>
      <w:bookmarkEnd w:id="2000"/>
      <w:bookmarkEnd w:id="2001"/>
      <w:bookmarkEnd w:id="2002"/>
      <w:bookmarkEnd w:id="2003"/>
      <w:bookmarkEnd w:id="2004"/>
      <w:bookmarkEnd w:id="2005"/>
      <w:bookmarkEnd w:id="2006"/>
      <w:bookmarkEnd w:id="2007"/>
      <w:bookmarkEnd w:id="2008"/>
      <w:bookmarkEnd w:id="2009"/>
      <w:bookmarkEnd w:id="2010"/>
      <w:bookmarkEnd w:id="2011"/>
      <w:bookmarkEnd w:id="2012"/>
      <w:bookmarkEnd w:id="2013"/>
      <w:bookmarkEnd w:id="2014"/>
      <w:bookmarkEnd w:id="2015"/>
      <w:bookmarkEnd w:id="2016"/>
      <w:bookmarkEnd w:id="2017"/>
      <w:bookmarkEnd w:id="2018"/>
      <w:bookmarkEnd w:id="2019"/>
      <w:bookmarkEnd w:id="2020"/>
      <w:bookmarkEnd w:id="2021"/>
      <w:bookmarkEnd w:id="2022"/>
      <w:bookmarkEnd w:id="2023"/>
      <w:bookmarkEnd w:id="2024"/>
      <w:bookmarkEnd w:id="2025"/>
      <w:bookmarkEnd w:id="2026"/>
      <w:bookmarkEnd w:id="2027"/>
      <w:bookmarkEnd w:id="2028"/>
      <w:bookmarkEnd w:id="2029"/>
      <w:bookmarkEnd w:id="2030"/>
      <w:bookmarkEnd w:id="2031"/>
      <w:bookmarkEnd w:id="2032"/>
      <w:bookmarkEnd w:id="2033"/>
      <w:bookmarkEnd w:id="2034"/>
      <w:bookmarkEnd w:id="2035"/>
      <w:bookmarkEnd w:id="2036"/>
      <w:bookmarkEnd w:id="2037"/>
      <w:bookmarkEnd w:id="2038"/>
      <w:bookmarkEnd w:id="2039"/>
      <w:bookmarkEnd w:id="2040"/>
      <w:bookmarkEnd w:id="2041"/>
      <w:bookmarkEnd w:id="2042"/>
      <w:bookmarkEnd w:id="2043"/>
      <w:bookmarkEnd w:id="2044"/>
      <w:bookmarkEnd w:id="2045"/>
      <w:bookmarkEnd w:id="2046"/>
      <w:bookmarkEnd w:id="2047"/>
      <w:bookmarkEnd w:id="2048"/>
      <w:bookmarkEnd w:id="2049"/>
      <w:bookmarkEnd w:id="2050"/>
      <w:bookmarkEnd w:id="2051"/>
      <w:bookmarkEnd w:id="2052"/>
      <w:bookmarkEnd w:id="2053"/>
      <w:bookmarkEnd w:id="2054"/>
      <w:bookmarkEnd w:id="2055"/>
      <w:bookmarkEnd w:id="2056"/>
      <w:bookmarkEnd w:id="2057"/>
      <w:bookmarkEnd w:id="2058"/>
      <w:bookmarkEnd w:id="2059"/>
      <w:bookmarkEnd w:id="2060"/>
      <w:bookmarkEnd w:id="2061"/>
      <w:bookmarkEnd w:id="2062"/>
      <w:bookmarkEnd w:id="2063"/>
      <w:bookmarkEnd w:id="2064"/>
      <w:bookmarkEnd w:id="2065"/>
      <w:bookmarkEnd w:id="2066"/>
      <w:bookmarkEnd w:id="2067"/>
      <w:bookmarkEnd w:id="2068"/>
      <w:bookmarkEnd w:id="2069"/>
      <w:bookmarkEnd w:id="2070"/>
      <w:bookmarkEnd w:id="2071"/>
      <w:bookmarkEnd w:id="2072"/>
      <w:bookmarkEnd w:id="2073"/>
      <w:bookmarkEnd w:id="2074"/>
      <w:bookmarkEnd w:id="2075"/>
      <w:bookmarkEnd w:id="2076"/>
      <w:bookmarkEnd w:id="2077"/>
      <w:bookmarkEnd w:id="2078"/>
      <w:bookmarkEnd w:id="2079"/>
      <w:bookmarkEnd w:id="2080"/>
      <w:bookmarkEnd w:id="2081"/>
      <w:bookmarkEnd w:id="2082"/>
      <w:bookmarkEnd w:id="2083"/>
      <w:bookmarkEnd w:id="2084"/>
      <w:bookmarkEnd w:id="2085"/>
      <w:bookmarkEnd w:id="2086"/>
      <w:bookmarkEnd w:id="2087"/>
      <w:bookmarkEnd w:id="2088"/>
      <w:bookmarkEnd w:id="2089"/>
      <w:bookmarkEnd w:id="2090"/>
      <w:bookmarkEnd w:id="2091"/>
      <w:bookmarkEnd w:id="2092"/>
      <w:bookmarkEnd w:id="2093"/>
      <w:bookmarkEnd w:id="2094"/>
      <w:bookmarkEnd w:id="2095"/>
      <w:bookmarkEnd w:id="2096"/>
      <w:bookmarkEnd w:id="2097"/>
      <w:bookmarkEnd w:id="2098"/>
      <w:bookmarkEnd w:id="2099"/>
      <w:bookmarkEnd w:id="2100"/>
      <w:bookmarkEnd w:id="2101"/>
      <w:bookmarkEnd w:id="2102"/>
      <w:bookmarkEnd w:id="2103"/>
      <w:bookmarkEnd w:id="2104"/>
      <w:bookmarkEnd w:id="2105"/>
      <w:bookmarkEnd w:id="2106"/>
      <w:bookmarkEnd w:id="2107"/>
      <w:bookmarkEnd w:id="2108"/>
      <w:bookmarkEnd w:id="2109"/>
      <w:bookmarkEnd w:id="2110"/>
      <w:bookmarkEnd w:id="2111"/>
      <w:bookmarkEnd w:id="2112"/>
      <w:bookmarkEnd w:id="2113"/>
      <w:bookmarkEnd w:id="2114"/>
      <w:bookmarkEnd w:id="2115"/>
      <w:bookmarkEnd w:id="2116"/>
      <w:bookmarkEnd w:id="2117"/>
      <w:bookmarkEnd w:id="2118"/>
      <w:bookmarkEnd w:id="2119"/>
      <w:bookmarkEnd w:id="2120"/>
      <w:bookmarkEnd w:id="2121"/>
      <w:bookmarkEnd w:id="2122"/>
      <w:bookmarkEnd w:id="2123"/>
      <w:bookmarkEnd w:id="2124"/>
      <w:bookmarkEnd w:id="2125"/>
      <w:bookmarkEnd w:id="2126"/>
      <w:bookmarkEnd w:id="2127"/>
      <w:bookmarkEnd w:id="2128"/>
      <w:bookmarkEnd w:id="2129"/>
      <w:r>
        <w:rPr>
          <w:rFonts w:ascii="Angsana New" w:hAnsi="Angsana New"/>
          <w:b/>
          <w:b/>
          <w:bCs/>
          <w:sz w:val="28"/>
          <w:sz w:val="28"/>
        </w:rPr>
        <w:t>เหตุการณ์ภายหลังรอบระยะเวลารายงาน</w:t>
      </w:r>
    </w:p>
    <w:p>
      <w:pPr>
        <w:pStyle w:val="Normal"/>
        <w:spacing w:before="60" w:after="0"/>
        <w:ind w:left="360" w:hanging="0"/>
        <w:jc w:val="left"/>
        <w:rPr>
          <w:rFonts w:ascii="Angsana New" w:hAnsi="Angsana New" w:cs="Angsana New"/>
          <w:sz w:val="28"/>
          <w:shd w:fill="FFFFFF" w:val="clear"/>
        </w:rPr>
      </w:pPr>
      <w:r>
        <w:rPr>
          <w:rFonts w:ascii="Angsana New" w:hAnsi="Angsana New"/>
          <w:sz w:val="28"/>
          <w:sz w:val="28"/>
          <w:shd w:fill="FFFFFF" w:val="clear"/>
        </w:rPr>
        <w:t xml:space="preserve">เมื่อวันที่ </w:t>
      </w:r>
      <w:r>
        <w:rPr>
          <w:rFonts w:cs="Angsana New" w:ascii="Angsana New" w:hAnsi="Angsana New"/>
          <w:sz w:val="28"/>
          <w:shd w:fill="FFFFFF" w:val="clear"/>
        </w:rPr>
        <w:t xml:space="preserve">18 </w:t>
      </w:r>
      <w:r>
        <w:rPr>
          <w:rFonts w:ascii="Angsana New" w:hAnsi="Angsana New"/>
          <w:sz w:val="28"/>
          <w:sz w:val="28"/>
          <w:shd w:fill="FFFFFF" w:val="clear"/>
        </w:rPr>
        <w:t xml:space="preserve">ตุลาคม </w:t>
      </w:r>
      <w:r>
        <w:rPr>
          <w:rFonts w:cs="Angsana New" w:ascii="Angsana New" w:hAnsi="Angsana New"/>
          <w:sz w:val="28"/>
          <w:shd w:fill="FFFFFF" w:val="clear"/>
        </w:rPr>
        <w:t xml:space="preserve">2565 </w:t>
      </w:r>
      <w:r>
        <w:rPr>
          <w:rFonts w:ascii="Angsana New" w:hAnsi="Angsana New"/>
          <w:sz w:val="28"/>
          <w:sz w:val="28"/>
          <w:shd w:fill="FFFFFF" w:val="clear"/>
        </w:rPr>
        <w:t xml:space="preserve">บริษัทย่อย คือ บริษัท เอเชียพัทยาโฮเต็ล จำกัด ได้ทำสัญญากู้ยืมเงินระยะยาวกับสถาบันการเงินในประเทศแห่งหนึ่ง วงเงิน </w:t>
      </w:r>
      <w:r>
        <w:rPr>
          <w:rFonts w:cs="Angsana New" w:ascii="Angsana New" w:hAnsi="Angsana New"/>
          <w:sz w:val="28"/>
          <w:shd w:fill="FFFFFF" w:val="clear"/>
        </w:rPr>
        <w:t xml:space="preserve">20 </w:t>
      </w:r>
      <w:r>
        <w:rPr>
          <w:rFonts w:ascii="Angsana New" w:hAnsi="Angsana New"/>
          <w:sz w:val="28"/>
          <w:sz w:val="28"/>
          <w:shd w:fill="FFFFFF" w:val="clear"/>
        </w:rPr>
        <w:t xml:space="preserve">ล้านบาท เพื่อใช้ในการปรับปรุงโรงแรมเอเชียพัทยา ชำระดอกเบี้ยเป็นงวด               รายเดือนด้วยอัตราดอกเบี้ยปีที่ </w:t>
      </w:r>
      <w:r>
        <w:rPr>
          <w:rFonts w:cs="Angsana New" w:ascii="Angsana New" w:hAnsi="Angsana New"/>
          <w:sz w:val="28"/>
          <w:shd w:fill="FFFFFF" w:val="clear"/>
        </w:rPr>
        <w:t xml:space="preserve">1-3 </w:t>
      </w:r>
      <w:r>
        <w:rPr>
          <w:rFonts w:ascii="Angsana New" w:hAnsi="Angsana New"/>
          <w:sz w:val="28"/>
          <w:sz w:val="28"/>
          <w:shd w:fill="FFFFFF" w:val="clear"/>
        </w:rPr>
        <w:t xml:space="preserve">อัตราร้อยละ </w:t>
      </w:r>
      <w:r>
        <w:rPr>
          <w:rFonts w:cs="Angsana New" w:ascii="Angsana New" w:hAnsi="Angsana New"/>
          <w:sz w:val="28"/>
          <w:shd w:fill="FFFFFF" w:val="clear"/>
        </w:rPr>
        <w:t xml:space="preserve">MLR-2.125 </w:t>
      </w:r>
      <w:r>
        <w:rPr>
          <w:rFonts w:ascii="Angsana New" w:hAnsi="Angsana New"/>
          <w:sz w:val="28"/>
          <w:sz w:val="28"/>
          <w:shd w:fill="FFFFFF" w:val="clear"/>
        </w:rPr>
        <w:t>ต่อปี</w:t>
      </w:r>
      <w:r>
        <w:rPr>
          <w:rFonts w:cs="Angsana New" w:ascii="Angsana New" w:hAnsi="Angsana New"/>
          <w:sz w:val="28"/>
          <w:shd w:fill="FFFFFF" w:val="clear"/>
        </w:rPr>
        <w:t xml:space="preserve">, </w:t>
      </w:r>
      <w:r>
        <w:rPr>
          <w:rFonts w:ascii="Angsana New" w:hAnsi="Angsana New"/>
          <w:sz w:val="28"/>
          <w:sz w:val="28"/>
          <w:shd w:fill="FFFFFF" w:val="clear"/>
        </w:rPr>
        <w:t xml:space="preserve">ปีที่ </w:t>
      </w:r>
      <w:r>
        <w:rPr>
          <w:rFonts w:cs="Angsana New" w:ascii="Angsana New" w:hAnsi="Angsana New"/>
          <w:sz w:val="28"/>
          <w:shd w:fill="FFFFFF" w:val="clear"/>
        </w:rPr>
        <w:t xml:space="preserve">4-5 </w:t>
      </w:r>
      <w:r>
        <w:rPr>
          <w:rFonts w:ascii="Angsana New" w:hAnsi="Angsana New"/>
          <w:sz w:val="28"/>
          <w:sz w:val="28"/>
          <w:shd w:fill="FFFFFF" w:val="clear"/>
        </w:rPr>
        <w:t xml:space="preserve">อัตราร้อยละ </w:t>
      </w:r>
      <w:r>
        <w:rPr>
          <w:rFonts w:cs="Angsana New" w:ascii="Angsana New" w:hAnsi="Angsana New"/>
          <w:sz w:val="28"/>
          <w:shd w:fill="FFFFFF" w:val="clear"/>
        </w:rPr>
        <w:t xml:space="preserve">MLR-1.625 </w:t>
      </w:r>
      <w:r>
        <w:rPr>
          <w:rFonts w:ascii="Angsana New" w:hAnsi="Angsana New"/>
          <w:sz w:val="28"/>
          <w:sz w:val="28"/>
          <w:shd w:fill="FFFFFF" w:val="clear"/>
        </w:rPr>
        <w:t xml:space="preserve">ต่อปี และปีที่ </w:t>
      </w:r>
      <w:r>
        <w:rPr>
          <w:rFonts w:cs="Angsana New" w:ascii="Angsana New" w:hAnsi="Angsana New"/>
          <w:sz w:val="28"/>
          <w:shd w:fill="FFFFFF" w:val="clear"/>
        </w:rPr>
        <w:t xml:space="preserve">6      </w:t>
      </w:r>
      <w:r>
        <w:rPr>
          <w:rFonts w:ascii="Angsana New" w:hAnsi="Angsana New"/>
          <w:sz w:val="28"/>
          <w:sz w:val="28"/>
          <w:shd w:fill="FFFFFF" w:val="clear"/>
        </w:rPr>
        <w:t xml:space="preserve">เป็นต้นไป อัตราร้อยละ </w:t>
      </w:r>
      <w:r>
        <w:rPr>
          <w:rFonts w:cs="Angsana New" w:ascii="Angsana New" w:hAnsi="Angsana New"/>
          <w:sz w:val="28"/>
          <w:shd w:fill="FFFFFF" w:val="clear"/>
        </w:rPr>
        <w:t xml:space="preserve">MLR-1.125 </w:t>
      </w:r>
      <w:r>
        <w:rPr>
          <w:rFonts w:ascii="Angsana New" w:hAnsi="Angsana New"/>
          <w:sz w:val="28"/>
          <w:sz w:val="28"/>
          <w:shd w:fill="FFFFFF" w:val="clear"/>
        </w:rPr>
        <w:t xml:space="preserve">ต่อปี โดยจ่ายชำระเงินต้นเป็นรายปี และเริ่มชำระเงินต้นงวดแรกเดือนธันวาคม </w:t>
      </w:r>
      <w:r>
        <w:rPr>
          <w:rFonts w:cs="Angsana New" w:ascii="Angsana New" w:hAnsi="Angsana New"/>
          <w:sz w:val="28"/>
          <w:shd w:fill="FFFFFF" w:val="clear"/>
        </w:rPr>
        <w:t xml:space="preserve">2566 </w:t>
      </w:r>
      <w:r>
        <w:rPr>
          <w:rFonts w:ascii="Angsana New" w:hAnsi="Angsana New"/>
          <w:sz w:val="28"/>
          <w:sz w:val="28"/>
          <w:shd w:fill="FFFFFF" w:val="clear"/>
        </w:rPr>
        <w:t xml:space="preserve">และชำระให้เสร็จสิ้นภายในเดือนธันวาคม </w:t>
      </w:r>
      <w:r>
        <w:rPr>
          <w:rFonts w:cs="Angsana New" w:ascii="Angsana New" w:hAnsi="Angsana New"/>
          <w:sz w:val="28"/>
          <w:shd w:fill="FFFFFF" w:val="clear"/>
        </w:rPr>
        <w:t>2572</w:t>
      </w:r>
    </w:p>
    <w:p>
      <w:pPr>
        <w:pStyle w:val="Normal"/>
        <w:spacing w:before="60" w:after="0"/>
        <w:ind w:left="360" w:hanging="0"/>
        <w:jc w:val="left"/>
        <w:rPr>
          <w:rFonts w:ascii="Angsana New" w:hAnsi="Angsana New" w:cs="Angsana New"/>
          <w:sz w:val="28"/>
          <w:shd w:fill="FFFFFF" w:val="clear"/>
        </w:rPr>
      </w:pPr>
      <w:r>
        <w:rPr>
          <w:rFonts w:ascii="Angsana New" w:hAnsi="Angsana New"/>
          <w:sz w:val="28"/>
          <w:sz w:val="28"/>
          <w:shd w:fill="FFFFFF" w:val="clear"/>
        </w:rPr>
        <w:t xml:space="preserve">เมื่อวันที่ </w:t>
      </w:r>
      <w:r>
        <w:rPr>
          <w:rFonts w:cs="Angsana New" w:ascii="Angsana New" w:hAnsi="Angsana New"/>
          <w:sz w:val="28"/>
          <w:shd w:fill="FFFFFF" w:val="clear"/>
        </w:rPr>
        <w:t xml:space="preserve">18 </w:t>
      </w:r>
      <w:r>
        <w:rPr>
          <w:rFonts w:ascii="Angsana New" w:hAnsi="Angsana New"/>
          <w:sz w:val="28"/>
          <w:sz w:val="28"/>
          <w:shd w:fill="FFFFFF" w:val="clear"/>
        </w:rPr>
        <w:t xml:space="preserve">ตุลาคม </w:t>
      </w:r>
      <w:r>
        <w:rPr>
          <w:rFonts w:cs="Angsana New" w:ascii="Angsana New" w:hAnsi="Angsana New"/>
          <w:sz w:val="28"/>
          <w:shd w:fill="FFFFFF" w:val="clear"/>
        </w:rPr>
        <w:t xml:space="preserve">2565 </w:t>
      </w:r>
      <w:r>
        <w:rPr>
          <w:rFonts w:ascii="Angsana New" w:hAnsi="Angsana New"/>
          <w:sz w:val="28"/>
          <w:sz w:val="28"/>
          <w:shd w:fill="FFFFFF" w:val="clear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  <w:shd w:fill="FFFFFF" w:val="clear"/>
        </w:rPr>
        <w:t>(</w:t>
      </w:r>
      <w:r>
        <w:rPr>
          <w:rFonts w:ascii="Angsana New" w:hAnsi="Angsana New"/>
          <w:sz w:val="28"/>
          <w:sz w:val="28"/>
          <w:shd w:fill="FFFFFF" w:val="clear"/>
        </w:rPr>
        <w:t>มหาชน</w:t>
      </w:r>
      <w:r>
        <w:rPr>
          <w:rFonts w:cs="Angsana New" w:ascii="Angsana New" w:hAnsi="Angsana New"/>
          <w:sz w:val="28"/>
          <w:shd w:fill="FFFFFF" w:val="clear"/>
        </w:rPr>
        <w:t xml:space="preserve">) </w:t>
      </w:r>
      <w:r>
        <w:rPr>
          <w:rFonts w:ascii="Angsana New" w:hAnsi="Angsana New"/>
          <w:sz w:val="28"/>
          <w:sz w:val="28"/>
          <w:shd w:fill="FFFFFF" w:val="clear"/>
        </w:rPr>
        <w:t>ได้ทำสัญญากู้ยืมเงินระยะยาวกับสถาบันการเงิน</w:t>
      </w:r>
      <w:r>
        <w:rPr>
          <w:rFonts w:ascii="Angsana New" w:hAnsi="Angsana New"/>
          <w:sz w:val="28"/>
          <w:sz w:val="28"/>
          <w:shd w:fill="FFFFFF" w:val="clear"/>
        </w:rPr>
        <w:t>ในประเทศ</w:t>
      </w:r>
      <w:r>
        <w:rPr>
          <w:rFonts w:ascii="Angsana New" w:hAnsi="Angsana New"/>
          <w:sz w:val="28"/>
          <w:sz w:val="28"/>
          <w:shd w:fill="FFFFFF" w:val="clear"/>
        </w:rPr>
        <w:t xml:space="preserve">แห่งหนึ่ง วงเงิน </w:t>
      </w:r>
      <w:r>
        <w:rPr>
          <w:rFonts w:cs="Angsana New" w:ascii="Angsana New" w:hAnsi="Angsana New"/>
          <w:sz w:val="28"/>
          <w:shd w:fill="FFFFFF" w:val="clear"/>
        </w:rPr>
        <w:t xml:space="preserve">200 </w:t>
      </w:r>
      <w:r>
        <w:rPr>
          <w:rFonts w:ascii="Angsana New" w:hAnsi="Angsana New"/>
          <w:sz w:val="28"/>
          <w:sz w:val="28"/>
          <w:shd w:fill="FFFFFF" w:val="clear"/>
        </w:rPr>
        <w:t xml:space="preserve">ล้านบาท เพื่อนำมาชำระคืนเงินกู้ระยะยาวเดิม ชำระดอกเบี้ยเป็นงวดรายเดือนด้วยอัตราดอกเบี้ยปีที่ </w:t>
      </w:r>
      <w:r>
        <w:rPr>
          <w:rFonts w:cs="Angsana New" w:ascii="Angsana New" w:hAnsi="Angsana New"/>
          <w:sz w:val="28"/>
          <w:shd w:fill="FFFFFF" w:val="clear"/>
        </w:rPr>
        <w:t xml:space="preserve">1-5 </w:t>
      </w:r>
      <w:r>
        <w:rPr>
          <w:rFonts w:ascii="Angsana New" w:hAnsi="Angsana New"/>
          <w:sz w:val="28"/>
          <w:sz w:val="28"/>
          <w:shd w:fill="FFFFFF" w:val="clear"/>
        </w:rPr>
        <w:t xml:space="preserve">อัตราร้อยละ </w:t>
      </w:r>
      <w:r>
        <w:rPr>
          <w:rFonts w:cs="Angsana New" w:ascii="Angsana New" w:hAnsi="Angsana New"/>
          <w:sz w:val="28"/>
          <w:shd w:fill="FFFFFF" w:val="clear"/>
        </w:rPr>
        <w:t xml:space="preserve">MLR-1.625 </w:t>
      </w:r>
      <w:r>
        <w:rPr>
          <w:rFonts w:ascii="Angsana New" w:hAnsi="Angsana New"/>
          <w:sz w:val="28"/>
          <w:sz w:val="28"/>
          <w:shd w:fill="FFFFFF" w:val="clear"/>
        </w:rPr>
        <w:t xml:space="preserve">ต่อปี และปีที่ </w:t>
      </w:r>
      <w:r>
        <w:rPr>
          <w:rFonts w:cs="Angsana New" w:ascii="Angsana New" w:hAnsi="Angsana New"/>
          <w:sz w:val="28"/>
          <w:shd w:fill="FFFFFF" w:val="clear"/>
        </w:rPr>
        <w:t xml:space="preserve">6 </w:t>
      </w:r>
      <w:r>
        <w:rPr>
          <w:rFonts w:ascii="Angsana New" w:hAnsi="Angsana New"/>
          <w:sz w:val="28"/>
          <w:sz w:val="28"/>
          <w:shd w:fill="FFFFFF" w:val="clear"/>
        </w:rPr>
        <w:t xml:space="preserve">เป็นต้นไป อัตราร้อยละ </w:t>
      </w:r>
      <w:r>
        <w:rPr>
          <w:rFonts w:cs="Angsana New" w:ascii="Angsana New" w:hAnsi="Angsana New"/>
          <w:sz w:val="28"/>
          <w:shd w:fill="FFFFFF" w:val="clear"/>
        </w:rPr>
        <w:t xml:space="preserve">MLR-1.125 </w:t>
      </w:r>
      <w:r>
        <w:rPr>
          <w:rFonts w:ascii="Angsana New" w:hAnsi="Angsana New"/>
          <w:sz w:val="28"/>
          <w:sz w:val="28"/>
          <w:shd w:fill="FFFFFF" w:val="clear"/>
        </w:rPr>
        <w:t xml:space="preserve">ต่อปี โดยจ่ายชำระเงินต้นเป็นรายไตรมาส จำนวน </w:t>
      </w:r>
      <w:r>
        <w:rPr>
          <w:rFonts w:cs="Angsana New" w:ascii="Angsana New" w:hAnsi="Angsana New"/>
          <w:sz w:val="28"/>
          <w:shd w:fill="FFFFFF" w:val="clear"/>
        </w:rPr>
        <w:t xml:space="preserve">28 </w:t>
      </w:r>
      <w:r>
        <w:rPr>
          <w:rFonts w:ascii="Angsana New" w:hAnsi="Angsana New"/>
          <w:sz w:val="28"/>
          <w:sz w:val="28"/>
          <w:shd w:fill="FFFFFF" w:val="clear"/>
        </w:rPr>
        <w:t xml:space="preserve">งวด และเริ่มชำระเงินต้นงวดแรกเดือนมีนาคม </w:t>
      </w:r>
      <w:r>
        <w:rPr>
          <w:rFonts w:cs="Angsana New" w:ascii="Angsana New" w:hAnsi="Angsana New"/>
          <w:sz w:val="28"/>
          <w:shd w:fill="FFFFFF" w:val="clear"/>
        </w:rPr>
        <w:t xml:space="preserve">2567 </w:t>
      </w:r>
      <w:r>
        <w:rPr>
          <w:rFonts w:ascii="Angsana New" w:hAnsi="Angsana New"/>
          <w:sz w:val="28"/>
          <w:sz w:val="28"/>
          <w:shd w:fill="FFFFFF" w:val="clear"/>
        </w:rPr>
        <w:t xml:space="preserve">และชำระให้เสร็จสิ้นภายใน </w:t>
      </w:r>
      <w:r>
        <w:rPr>
          <w:rFonts w:cs="Angsana New" w:ascii="Angsana New" w:hAnsi="Angsana New"/>
          <w:sz w:val="28"/>
          <w:shd w:fill="FFFFFF" w:val="clear"/>
        </w:rPr>
        <w:t xml:space="preserve">8 </w:t>
      </w:r>
      <w:r>
        <w:rPr>
          <w:rFonts w:ascii="Angsana New" w:hAnsi="Angsana New"/>
          <w:sz w:val="28"/>
          <w:sz w:val="28"/>
          <w:shd w:fill="FFFFFF" w:val="clear"/>
        </w:rPr>
        <w:t>ปี นับจากวันที่ทำสัญญา</w:t>
      </w:r>
    </w:p>
    <w:p>
      <w:pPr>
        <w:pStyle w:val="Normal"/>
        <w:spacing w:before="6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7 </w:t>
      </w:r>
      <w:r>
        <w:rPr>
          <w:rFonts w:ascii="Angsana New" w:hAnsi="Angsana New"/>
          <w:sz w:val="28"/>
          <w:sz w:val="28"/>
        </w:rPr>
        <w:t xml:space="preserve">ตุล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ได้ทำบันทึกข้อตกลงแก้ไขเพิ่มเติมสัญญากู้ยืมเงินระยะยาวกับสถาบันการเงิน</w:t>
      </w:r>
      <w:r>
        <w:rPr>
          <w:rFonts w:ascii="Angsana New" w:hAnsi="Angsana New"/>
          <w:sz w:val="28"/>
          <w:sz w:val="28"/>
        </w:rPr>
        <w:t>ในประเทศ</w:t>
      </w:r>
      <w:r>
        <w:rPr>
          <w:rFonts w:ascii="Angsana New" w:hAnsi="Angsana New"/>
          <w:sz w:val="28"/>
          <w:sz w:val="28"/>
        </w:rPr>
        <w:t xml:space="preserve">แห่งหนึ่ง วงเงิน </w:t>
      </w:r>
      <w:r>
        <w:rPr>
          <w:rFonts w:cs="Angsana New" w:ascii="Angsana New" w:hAnsi="Angsana New"/>
          <w:sz w:val="28"/>
        </w:rPr>
        <w:t xml:space="preserve">50 </w:t>
      </w:r>
      <w:r>
        <w:rPr>
          <w:rFonts w:ascii="Angsana New" w:hAnsi="Angsana New"/>
          <w:sz w:val="28"/>
          <w:sz w:val="28"/>
        </w:rPr>
        <w:t xml:space="preserve">ล้านบาท โดยขยายระยะเวลาการขอเบิกใช้วงเงินกู้ยืมได้จนถึงเดือนธันวาคม </w:t>
      </w:r>
      <w:r>
        <w:rPr>
          <w:rFonts w:cs="Angsana New" w:ascii="Angsana New" w:hAnsi="Angsana New"/>
          <w:sz w:val="28"/>
        </w:rPr>
        <w:t>2565</w:t>
      </w:r>
    </w:p>
    <w:p>
      <w:pPr>
        <w:pStyle w:val="Normal"/>
        <w:numPr>
          <w:ilvl w:val="0"/>
          <w:numId w:val="5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อนุมัติงบการเงิน</w:t>
      </w:r>
      <w:r>
        <w:rPr>
          <w:rFonts w:ascii="Angsana New" w:hAnsi="Angsana New"/>
          <w:b/>
          <w:b/>
          <w:bCs/>
          <w:sz w:val="28"/>
          <w:sz w:val="28"/>
        </w:rPr>
        <w:t>ระหว่างกาล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งบการเงิน</w:t>
      </w:r>
      <w:r>
        <w:rPr>
          <w:rFonts w:ascii="Angsana New" w:hAnsi="Angsana New"/>
          <w:sz w:val="28"/>
          <w:sz w:val="28"/>
        </w:rPr>
        <w:t>ระหว่างกาล</w:t>
      </w:r>
      <w:r>
        <w:rPr>
          <w:rFonts w:ascii="Angsana New" w:hAnsi="Angsana New"/>
          <w:sz w:val="28"/>
          <w:sz w:val="28"/>
        </w:rPr>
        <w:t>นี้ได้รับการอนุมัติจาก</w:t>
      </w:r>
      <w:r>
        <w:rPr>
          <w:rFonts w:ascii="Angsana New" w:hAnsi="Angsana New"/>
          <w:sz w:val="28"/>
          <w:sz w:val="28"/>
          <w:shd w:fill="FFFFFF" w:val="clear"/>
        </w:rPr>
        <w:t xml:space="preserve">คณะกรรมการของบริษัท เมื่อวันที่ </w:t>
      </w:r>
      <w:r>
        <w:rPr>
          <w:rFonts w:cs="Angsana New" w:ascii="Angsana New" w:hAnsi="Angsana New"/>
          <w:sz w:val="28"/>
          <w:shd w:fill="FFFFFF" w:val="clear"/>
        </w:rPr>
        <w:t xml:space="preserve">11 </w:t>
      </w:r>
      <w:r>
        <w:rPr>
          <w:rFonts w:ascii="Angsana New" w:hAnsi="Angsana New"/>
          <w:sz w:val="28"/>
          <w:sz w:val="28"/>
          <w:shd w:fill="FFFFFF" w:val="clear"/>
        </w:rPr>
        <w:t>พฤศจิกายน</w:t>
      </w:r>
      <w:r>
        <w:rPr>
          <w:rFonts w:ascii="Angsana New" w:hAnsi="Angsana New"/>
          <w:sz w:val="28"/>
          <w:sz w:val="28"/>
          <w:shd w:fill="FFFFFF" w:val="clear"/>
        </w:rPr>
        <w:t xml:space="preserve"> </w:t>
      </w:r>
      <w:r>
        <w:rPr>
          <w:rFonts w:cs="Angsana New" w:ascii="Angsana New" w:hAnsi="Angsana New"/>
          <w:sz w:val="28"/>
          <w:shd w:fill="FFFFFF" w:val="clear"/>
        </w:rPr>
        <w:t>2565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sectPr>
      <w:headerReference w:type="default" r:id="rId122"/>
      <w:footerReference w:type="default" r:id="rId123"/>
      <w:type w:val="nextPage"/>
      <w:pgSz w:w="11906" w:h="16838"/>
      <w:pgMar w:left="1797" w:right="1077" w:gutter="0" w:header="720" w:top="1440" w:footer="45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UPC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  <w:szCs w:val="32"/>
      </w:rPr>
    </w:pPr>
    <w:r>
      <w:rPr>
        <w:rFonts w:cs="Angsana New" w:ascii="Angsana New" w:hAnsi="Angsana New"/>
        <w:sz w:val="28"/>
        <w:szCs w:val="32"/>
      </w:rPr>
      <w:fldChar w:fldCharType="begin"/>
    </w:r>
    <w:r>
      <w:rPr>
        <w:sz w:val="28"/>
        <w:szCs w:val="32"/>
        <w:rFonts w:cs="Angsana New" w:ascii="Angsana New" w:hAnsi="Angsana New"/>
      </w:rPr>
      <w:instrText xml:space="preserve"> PAGE </w:instrText>
    </w:r>
    <w:r>
      <w:rPr>
        <w:sz w:val="28"/>
        <w:szCs w:val="32"/>
        <w:rFonts w:cs="Angsana New" w:ascii="Angsana New" w:hAnsi="Angsana New"/>
      </w:rPr>
      <w:fldChar w:fldCharType="separate"/>
    </w:r>
    <w:r>
      <w:rPr>
        <w:sz w:val="28"/>
        <w:szCs w:val="32"/>
        <w:rFonts w:cs="Angsana New" w:ascii="Angsana New" w:hAnsi="Angsana New"/>
      </w:rPr>
      <w:t>29</w:t>
    </w:r>
    <w:r>
      <w:rPr>
        <w:sz w:val="28"/>
        <w:szCs w:val="32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  <w:szCs w:val="32"/>
      </w:rPr>
    </w:pPr>
    <w:r>
      <w:rPr>
        <w:rFonts w:cs="Angsana New" w:ascii="Angsana New" w:hAnsi="Angsana New"/>
        <w:sz w:val="28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31</w:t>
    </w:r>
    <w:r>
      <w:rPr>
        <w:sz w:val="28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33</w:t>
    </w:r>
    <w:r>
      <w:rPr>
        <w:sz w:val="28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32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35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55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58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60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530" w:hanging="360"/>
      </w:pPr>
      <w:rPr>
        <w:rFonts w:ascii="Angsana New" w:hAnsi="Angsana New" w:cs="Angsana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6.%2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u w:val="none"/>
        <w:b/>
        <w:szCs w:val="28"/>
        <w:bCs/>
        <w:rFonts w:ascii="Angsana New" w:hAnsi="Angsana New" w:cs="Angsana New"/>
        <w:lang w:bidi="th-TH"/>
      </w:rPr>
    </w:lvl>
    <w:lvl w:ilvl="1">
      <w:start w:val="1"/>
      <w:numFmt w:val="decimal"/>
      <w:lvlText w:val="%1.%2"/>
      <w:lvlJc w:val="left"/>
      <w:pPr>
        <w:tabs>
          <w:tab w:val="num" w:pos="2070"/>
        </w:tabs>
        <w:ind w:left="2070" w:hanging="450"/>
      </w:pPr>
      <w:rPr>
        <w:sz w:val="28"/>
        <w:b/>
        <w:szCs w:val="28"/>
        <w:bCs/>
        <w:rFonts w:ascii="Angsana New" w:hAnsi="Angsana New" w:cs="Angsana New"/>
        <w:color w:val="000000"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100"/>
        </w:tabs>
        <w:ind w:left="21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530"/>
        </w:tabs>
        <w:ind w:left="4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220"/>
        </w:tabs>
        <w:ind w:left="52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910"/>
        </w:tabs>
        <w:ind w:left="591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960"/>
        </w:tabs>
        <w:ind w:left="6960" w:hanging="1440"/>
      </w:pPr>
      <w:rPr/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0"/>
        </w:tabs>
        <w:ind w:left="1434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ngsanaUPC"/>
      <w:sz w:val="32"/>
      <w:szCs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BrowalliaUPC"/>
      <w:sz w:val="30"/>
      <w:szCs w:val="30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BrowalliaUPC"/>
      <w:sz w:val="18"/>
      <w:szCs w:val="18"/>
      <w:u w:val="single"/>
      <w:lang w:val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60"/>
      <w:jc w:val="center"/>
      <w:outlineLvl w:val="8"/>
    </w:pPr>
    <w:rPr>
      <w:rFonts w:cs="BrowalliaUPC"/>
      <w:spacing w:val="-4"/>
      <w:sz w:val="26"/>
      <w:szCs w:val="26"/>
      <w:lang w:val="th-TH"/>
    </w:rPr>
  </w:style>
  <w:style w:type="character" w:styleId="WW8Num1z0">
    <w:name w:val="WW8Num1z0"/>
    <w:qFormat/>
    <w:rPr>
      <w:rFonts w:ascii="Angsana New" w:hAnsi="Angsana New" w:eastAsia="SimSun;宋体" w:cs="Angsana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ngsana New" w:hAnsi="Angsana New" w:cs="Angsana New"/>
      <w:sz w:val="28"/>
      <w:szCs w:val="28"/>
    </w:rPr>
  </w:style>
  <w:style w:type="character" w:styleId="WW8Num2z2">
    <w:name w:val="WW8Num2z2"/>
    <w:qFormat/>
    <w:rPr>
      <w:b w:val="false"/>
      <w:bCs w:val="fals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  <w:sz w:val="22"/>
      <w:szCs w:val="22"/>
      <w:lang w:bidi="th-TH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ngsana New" w:hAnsi="Angsana New" w:cs="Angsana New"/>
      <w:b/>
      <w:bCs/>
      <w:sz w:val="28"/>
      <w:szCs w:val="28"/>
      <w:u w:val="none"/>
      <w:lang w:bidi="th-TH"/>
    </w:rPr>
  </w:style>
  <w:style w:type="character" w:styleId="WW8Num14z1">
    <w:name w:val="WW8Num14z1"/>
    <w:qFormat/>
    <w:rPr>
      <w:rFonts w:ascii="Angsana New" w:hAnsi="Angsana New" w:cs="Angsana New"/>
      <w:b/>
      <w:bCs/>
      <w:color w:val="000000"/>
      <w:sz w:val="28"/>
      <w:szCs w:val="28"/>
      <w:lang w:bidi="th-TH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ngsana New" w:hAnsi="Angsana New" w:cs="Angsana New"/>
      <w:b/>
      <w:bCs/>
      <w:sz w:val="28"/>
      <w:szCs w:val="28"/>
      <w:u w:val="none"/>
    </w:rPr>
  </w:style>
  <w:style w:type="character" w:styleId="WW8Num17z1">
    <w:name w:val="WW8Num17z1"/>
    <w:qFormat/>
    <w:rPr>
      <w:rFonts w:ascii="Angsana New" w:hAnsi="Angsana New" w:cs="Angsana New"/>
      <w:sz w:val="28"/>
      <w:szCs w:val="28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eastAsia="Times New Roman" w:cs="Angsan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Browallia New" w:hAnsi="Browallia New" w:eastAsia="Times New Roman" w:cs="Browallia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ngsana New" w:hAnsi="Angsana New" w:eastAsia="SimSun;宋体" w:cs="Angsana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ngsana New" w:hAnsi="Angsana New" w:cs="Angsana New"/>
      <w:b/>
      <w:bCs/>
      <w:sz w:val="28"/>
      <w:szCs w:val="28"/>
      <w:u w:val="none"/>
    </w:rPr>
  </w:style>
  <w:style w:type="character" w:styleId="WW8Num24z1">
    <w:name w:val="WW8Num24z1"/>
    <w:qFormat/>
    <w:rPr>
      <w:rFonts w:ascii="Angsana New" w:hAnsi="Angsana New" w:cs="Angsana New"/>
      <w:sz w:val="28"/>
      <w:szCs w:val="28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Angsana New" w:hAnsi="Angsana New" w:eastAsia="Times New Roman" w:cs="Angsana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8"/>
    </w:rPr>
  </w:style>
  <w:style w:type="character" w:styleId="Style61">
    <w:name w:val="style6"/>
    <w:basedOn w:val="DefaultParagraphFont"/>
    <w:qFormat/>
    <w:rPr/>
  </w:style>
  <w:style w:type="character" w:styleId="FooterChar">
    <w:name w:val="Footer Char"/>
    <w:qFormat/>
    <w:rPr>
      <w:sz w:val="24"/>
      <w:szCs w:val="28"/>
    </w:rPr>
  </w:style>
  <w:style w:type="character" w:styleId="HeaderChar">
    <w:name w:val="Header Char"/>
    <w:qFormat/>
    <w:rPr>
      <w:rFonts w:ascii="Book Antiqua" w:hAnsi="Book Antiqua" w:cs="Book Antiqua"/>
      <w:sz w:val="22"/>
      <w:szCs w:val="22"/>
      <w:lang w:val="th-TH"/>
    </w:rPr>
  </w:style>
  <w:style w:type="character" w:styleId="Emphasis">
    <w:name w:val="Emphasis"/>
    <w:qFormat/>
    <w:rPr>
      <w:i/>
      <w:iCs/>
    </w:rPr>
  </w:style>
  <w:style w:type="character" w:styleId="Herotitlecontent">
    <w:name w:val="hero__title-content"/>
    <w:basedOn w:val="DefaultParagraphFont"/>
    <w:qFormat/>
    <w:rPr/>
  </w:style>
  <w:style w:type="character" w:styleId="ListParagraphChar">
    <w:name w:val="List Paragraph Char"/>
    <w:qFormat/>
    <w:rPr>
      <w:rFonts w:ascii="Calibri" w:hAnsi="Calibri" w:eastAsia="Calibri" w:cs="Cordia New"/>
      <w:sz w:val="22"/>
      <w:szCs w:val="28"/>
    </w:rPr>
  </w:style>
  <w:style w:type="character" w:styleId="BodyTextIndentChar">
    <w:name w:val="Body Text Indent Char"/>
    <w:qFormat/>
    <w:rPr>
      <w:rFonts w:cs="BrowalliaUPC"/>
      <w:sz w:val="30"/>
      <w:szCs w:val="30"/>
      <w:lang w:val="th-TH"/>
    </w:rPr>
  </w:style>
  <w:style w:type="character" w:styleId="StrongEmphasis">
    <w:name w:val="Strong"/>
    <w:qFormat/>
    <w:rPr>
      <w:b/>
      <w:bCs/>
    </w:rPr>
  </w:style>
  <w:style w:type="character" w:styleId="Heading2Char">
    <w:name w:val="Heading 2 Char"/>
    <w:qFormat/>
    <w:rPr>
      <w:rFonts w:ascii="Arial" w:hAnsi="Arial" w:cs="Cordia New"/>
      <w:b/>
      <w:bCs/>
      <w:i/>
      <w:iCs/>
      <w:sz w:val="28"/>
      <w:szCs w:val="32"/>
    </w:rPr>
  </w:style>
  <w:style w:type="character" w:styleId="FSBlankChar">
    <w:name w:val="FS_Blank Char"/>
    <w:qFormat/>
    <w:rPr>
      <w:rFonts w:ascii="Angsana New" w:hAnsi="Angsana New" w:eastAsia="MS Mincho;ＭＳ 明朝" w:cs="Angsana New"/>
    </w:rPr>
  </w:style>
  <w:style w:type="character" w:styleId="CommentSubjectChar">
    <w:name w:val="Comment Subject Char"/>
    <w:qFormat/>
    <w:rPr>
      <w:b/>
      <w:bCs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ordia New" w:cs="BrowalliaUPC"/>
      <w:sz w:val="30"/>
      <w:szCs w:val="30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E">
    <w:name w:val="?????????? E"/>
    <w:basedOn w:val="Normal"/>
    <w:qFormat/>
    <w:pPr>
      <w:jc w:val="center"/>
    </w:pPr>
    <w:rPr>
      <w:rFonts w:ascii="Book Antiqua" w:hAnsi="Book Antiqua" w:cs="Book Antiqua"/>
      <w:b/>
      <w:bCs/>
      <w:sz w:val="22"/>
      <w:szCs w:val="22"/>
      <w:lang w:val="th-TH"/>
    </w:rPr>
  </w:style>
  <w:style w:type="paragraph" w:styleId="Style8">
    <w:name w:val="???????"/>
    <w:basedOn w:val="E"/>
    <w:qFormat/>
    <w:pPr>
      <w:jc w:val="left"/>
    </w:pPr>
    <w:rPr>
      <w:rFonts w:ascii="Times New Roman" w:hAnsi="Times New Roman" w:cs="BrowalliaUPC"/>
      <w:sz w:val="30"/>
      <w:szCs w:val="30"/>
    </w:rPr>
  </w:style>
  <w:style w:type="paragraph" w:styleId="BodyTextIndent3">
    <w:name w:val="Body Text Indent 3"/>
    <w:basedOn w:val="Normal"/>
    <w:qFormat/>
    <w:pPr>
      <w:spacing w:lineRule="exact" w:line="360"/>
      <w:ind w:left="993" w:hanging="993"/>
      <w:jc w:val="both"/>
    </w:pPr>
    <w:rPr>
      <w:rFonts w:cs="AngsanaUPC"/>
      <w:sz w:val="32"/>
      <w:szCs w:val="32"/>
      <w:lang w:val="th-TH"/>
    </w:rPr>
  </w:style>
  <w:style w:type="paragraph" w:styleId="TextBodyIndent">
    <w:name w:val="Body Text Indent"/>
    <w:basedOn w:val="Normal"/>
    <w:pPr>
      <w:ind w:left="993" w:hanging="993"/>
      <w:jc w:val="both"/>
    </w:pPr>
    <w:rPr>
      <w:rFonts w:cs="BrowalliaUPC"/>
      <w:sz w:val="30"/>
      <w:szCs w:val="30"/>
      <w:lang w:val="th-TH"/>
    </w:rPr>
  </w:style>
  <w:style w:type="paragraph" w:styleId="Style9">
    <w:name w:val="??"/>
    <w:basedOn w:val="Normal"/>
    <w:qFormat/>
    <w:pPr/>
    <w:rPr>
      <w:rFonts w:cs="BrowalliaUPC"/>
      <w:sz w:val="28"/>
      <w:lang w:val="th-TH"/>
    </w:rPr>
  </w:style>
  <w:style w:type="paragraph" w:styleId="Header">
    <w:name w:val="Header"/>
    <w:basedOn w:val="Normal"/>
    <w:pPr/>
    <w:rPr>
      <w:rFonts w:ascii="Book Antiqua" w:hAnsi="Book Antiqua" w:cs="Book Antiqua"/>
      <w:sz w:val="22"/>
      <w:szCs w:val="22"/>
      <w:lang w:val="th-TH"/>
    </w:rPr>
  </w:style>
  <w:style w:type="paragraph" w:styleId="BodyText2">
    <w:name w:val="Body Text 2"/>
    <w:basedOn w:val="Normal"/>
    <w:qFormat/>
    <w:pPr>
      <w:ind w:left="540" w:hanging="540"/>
      <w:jc w:val="both"/>
    </w:pPr>
    <w:rPr>
      <w:rFonts w:ascii="CordiaUPC" w:hAnsi="CordiaUPC" w:cs="BrowalliaUPC"/>
      <w:sz w:val="30"/>
      <w:szCs w:val="30"/>
    </w:rPr>
  </w:style>
  <w:style w:type="paragraph" w:styleId="10">
    <w:name w:val="10"/>
    <w:basedOn w:val="Normal"/>
    <w:qFormat/>
    <w:pPr>
      <w:jc w:val="both"/>
    </w:pPr>
    <w:rPr>
      <w:rFonts w:ascii="CordiaUPC" w:hAnsi="CordiaUPC" w:cs="BrowalliaUPC"/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lineRule="exact" w:line="380"/>
      <w:ind w:left="392" w:firstLine="574"/>
      <w:jc w:val="left"/>
    </w:pPr>
    <w:rPr>
      <w:rFonts w:ascii="Angsana New" w:hAnsi="Angsana New" w:cs="AngsanaUPC"/>
      <w:sz w:val="32"/>
      <w:szCs w:val="32"/>
    </w:rPr>
  </w:style>
  <w:style w:type="paragraph" w:styleId="BodyText3">
    <w:name w:val="Body Text 3"/>
    <w:basedOn w:val="Normal"/>
    <w:qFormat/>
    <w:pPr>
      <w:spacing w:lineRule="exact" w:line="360"/>
      <w:jc w:val="both"/>
    </w:pPr>
    <w:rPr>
      <w:rFonts w:cs="BrowalliaUPC"/>
      <w:spacing w:val="4"/>
      <w:sz w:val="30"/>
      <w:szCs w:val="30"/>
      <w:lang w:val="th-TH"/>
    </w:rPr>
  </w:style>
  <w:style w:type="paragraph" w:styleId="Style10">
    <w:name w:val="¢éÍ¤ÇÒÁ"/>
    <w:basedOn w:val="Normal"/>
    <w:qFormat/>
    <w:pPr/>
    <w:rPr>
      <w:rFonts w:cs="BrowalliaUPC"/>
      <w:sz w:val="30"/>
      <w:szCs w:val="30"/>
      <w:lang w:val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CharCharCharCharCharCharCharCharCharCharCharCharCharCharChar">
    <w:name w:val="Char Char Char Char Char Char อักขระ อักขระ Char อักขระ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">
    <w:name w:val="Char Char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  <w:jc w:val="left"/>
    </w:pPr>
    <w:rPr>
      <w:rFonts w:eastAsia="Times New Roman" w:cs="Angsana New"/>
      <w:sz w:val="22"/>
      <w:szCs w:val="20"/>
      <w:lang w:val="en-GB" w:bidi="ar-SA"/>
    </w:rPr>
  </w:style>
  <w:style w:type="paragraph" w:styleId="CharCharCharCharCharCharCharCharCharCharChar">
    <w:name w:val="Char Char Char อักขระ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Char">
    <w:name w:val="Char Char Char Char Char Char อักขระ อักขระ Char อักขระ อักขระ อักขระ Char Char อักขระ อักขระ Char Char 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1">
    <w:name w:val="อักขระ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3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CharCharChar1">
    <w:name w:val="Char Char Char อักขระ อักขระ อักขระ Char Char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Style11">
    <w:name w:val="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Char2">
    <w:name w:val="Char Char Char Char Char Char อักขระ อักขระ Char อักขระ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1">
    <w:name w:val="Char Char Char Char Char Char อักขระ อักขระ Char อักขระ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">
    <w:name w:val="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SimSun;宋体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BlockText">
    <w:name w:val="Block Text"/>
    <w:basedOn w:val="Normal"/>
    <w:qFormat/>
    <w:pPr>
      <w:spacing w:before="240" w:after="0"/>
      <w:ind w:left="547" w:right="749" w:firstLine="1440"/>
      <w:jc w:val="both"/>
    </w:pPr>
    <w:rPr>
      <w:rFonts w:ascii="CG Times (W1);Times New Roman" w:hAnsi="CG Times (W1);Times New Roman" w:eastAsia="SimSun;宋体" w:cs="Cordia New"/>
      <w:sz w:val="28"/>
      <w:lang w:val="th-TH"/>
    </w:rPr>
  </w:style>
  <w:style w:type="paragraph" w:styleId="Msonormal">
    <w:name w:val="msonormal"/>
    <w:basedOn w:val="Normal"/>
    <w:qFormat/>
    <w:pPr>
      <w:spacing w:before="280" w:after="280"/>
    </w:pPr>
    <w:rPr>
      <w:rFonts w:cs="Times New Roman"/>
      <w:szCs w:val="24"/>
      <w:lang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  <w:szCs w:val="24"/>
      <w:lang w:eastAsia="zh-CN"/>
    </w:rPr>
  </w:style>
  <w:style w:type="paragraph" w:styleId="FSBlank">
    <w:name w:val="FS_Blank"/>
    <w:basedOn w:val="Normal"/>
    <w:qFormat/>
    <w:pPr>
      <w:spacing w:lineRule="atLeast" w:line="240"/>
      <w:ind w:left="547" w:hanging="0"/>
      <w:jc w:val="left"/>
    </w:pPr>
    <w:rPr>
      <w:rFonts w:ascii="Angsana New" w:hAnsi="Angsana New" w:eastAsia="MS Mincho;ＭＳ 明朝" w:cs="Angsana New"/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516" w:leader="none"/>
        <w:tab w:val="right" w:pos="903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oleObject" Target="embeddings/oleObject15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header" Target="header2.xml"/><Relationship Id="rId37" Type="http://schemas.openxmlformats.org/officeDocument/2006/relationships/footer" Target="footer2.xml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header" Target="header3.xml"/><Relationship Id="rId43" Type="http://schemas.openxmlformats.org/officeDocument/2006/relationships/header" Target="header4.xml"/><Relationship Id="rId44" Type="http://schemas.openxmlformats.org/officeDocument/2006/relationships/footer" Target="footer3.xml"/><Relationship Id="rId45" Type="http://schemas.openxmlformats.org/officeDocument/2006/relationships/footer" Target="footer4.xml"/><Relationship Id="rId46" Type="http://schemas.openxmlformats.org/officeDocument/2006/relationships/oleObject" Target="embeddings/oleObject19.bin"/><Relationship Id="rId47" Type="http://schemas.openxmlformats.org/officeDocument/2006/relationships/image" Target="media/image19.wmf"/><Relationship Id="rId48" Type="http://schemas.openxmlformats.org/officeDocument/2006/relationships/package" Target="embeddings/oleObject20.xlsx"/><Relationship Id="rId49" Type="http://schemas.openxmlformats.org/officeDocument/2006/relationships/image" Target="media/image20.wmf"/><Relationship Id="rId50" Type="http://schemas.openxmlformats.org/officeDocument/2006/relationships/header" Target="header5.xml"/><Relationship Id="rId51" Type="http://schemas.openxmlformats.org/officeDocument/2006/relationships/footer" Target="footer5.xml"/><Relationship Id="rId52" Type="http://schemas.openxmlformats.org/officeDocument/2006/relationships/package" Target="embeddings/oleObject21.xlsx"/><Relationship Id="rId53" Type="http://schemas.openxmlformats.org/officeDocument/2006/relationships/image" Target="media/image21.wmf"/><Relationship Id="rId54" Type="http://schemas.openxmlformats.org/officeDocument/2006/relationships/package" Target="embeddings/oleObject22.xlsx"/><Relationship Id="rId55" Type="http://schemas.openxmlformats.org/officeDocument/2006/relationships/image" Target="media/image22.wmf"/><Relationship Id="rId56" Type="http://schemas.openxmlformats.org/officeDocument/2006/relationships/package" Target="embeddings/oleObject23.xlsx"/><Relationship Id="rId57" Type="http://schemas.openxmlformats.org/officeDocument/2006/relationships/image" Target="media/image23.wmf"/><Relationship Id="rId58" Type="http://schemas.openxmlformats.org/officeDocument/2006/relationships/package" Target="embeddings/oleObject24.xlsx"/><Relationship Id="rId59" Type="http://schemas.openxmlformats.org/officeDocument/2006/relationships/image" Target="media/image24.wmf"/><Relationship Id="rId60" Type="http://schemas.openxmlformats.org/officeDocument/2006/relationships/oleObject" Target="embeddings/oleObject25.bin"/><Relationship Id="rId61" Type="http://schemas.openxmlformats.org/officeDocument/2006/relationships/image" Target="media/image25.wmf"/><Relationship Id="rId62" Type="http://schemas.openxmlformats.org/officeDocument/2006/relationships/oleObject" Target="embeddings/oleObject26.bin"/><Relationship Id="rId63" Type="http://schemas.openxmlformats.org/officeDocument/2006/relationships/image" Target="media/image26.wmf"/><Relationship Id="rId64" Type="http://schemas.openxmlformats.org/officeDocument/2006/relationships/package" Target="embeddings/oleObject27.xlsx"/><Relationship Id="rId65" Type="http://schemas.openxmlformats.org/officeDocument/2006/relationships/image" Target="media/image27.wmf"/><Relationship Id="rId66" Type="http://schemas.openxmlformats.org/officeDocument/2006/relationships/package" Target="embeddings/oleObject28.xlsx"/><Relationship Id="rId67" Type="http://schemas.openxmlformats.org/officeDocument/2006/relationships/image" Target="media/image28.wmf"/><Relationship Id="rId68" Type="http://schemas.openxmlformats.org/officeDocument/2006/relationships/package" Target="embeddings/oleObject29.xlsx"/><Relationship Id="rId69" Type="http://schemas.openxmlformats.org/officeDocument/2006/relationships/image" Target="media/image29.wmf"/><Relationship Id="rId70" Type="http://schemas.openxmlformats.org/officeDocument/2006/relationships/package" Target="embeddings/oleObject30.xlsx"/><Relationship Id="rId71" Type="http://schemas.openxmlformats.org/officeDocument/2006/relationships/image" Target="media/image30.wmf"/><Relationship Id="rId72" Type="http://schemas.openxmlformats.org/officeDocument/2006/relationships/package" Target="embeddings/oleObject31.xlsx"/><Relationship Id="rId73" Type="http://schemas.openxmlformats.org/officeDocument/2006/relationships/image" Target="media/image31.wmf"/><Relationship Id="rId74" Type="http://schemas.openxmlformats.org/officeDocument/2006/relationships/package" Target="embeddings/oleObject32.xlsx"/><Relationship Id="rId75" Type="http://schemas.openxmlformats.org/officeDocument/2006/relationships/image" Target="media/image32.wmf"/><Relationship Id="rId76" Type="http://schemas.openxmlformats.org/officeDocument/2006/relationships/oleObject" Target="embeddings/oleObject33.bin"/><Relationship Id="rId77" Type="http://schemas.openxmlformats.org/officeDocument/2006/relationships/image" Target="media/image33.wmf"/><Relationship Id="rId78" Type="http://schemas.openxmlformats.org/officeDocument/2006/relationships/package" Target="embeddings/oleObject34.xlsx"/><Relationship Id="rId79" Type="http://schemas.openxmlformats.org/officeDocument/2006/relationships/image" Target="media/image34.wmf"/><Relationship Id="rId80" Type="http://schemas.openxmlformats.org/officeDocument/2006/relationships/package" Target="embeddings/oleObject35.xlsx"/><Relationship Id="rId81" Type="http://schemas.openxmlformats.org/officeDocument/2006/relationships/image" Target="media/image35.wmf"/><Relationship Id="rId82" Type="http://schemas.openxmlformats.org/officeDocument/2006/relationships/oleObject" Target="embeddings/oleObject36.bin"/><Relationship Id="rId83" Type="http://schemas.openxmlformats.org/officeDocument/2006/relationships/image" Target="media/image36.wmf"/><Relationship Id="rId84" Type="http://schemas.openxmlformats.org/officeDocument/2006/relationships/package" Target="embeddings/oleObject37.xlsx"/><Relationship Id="rId85" Type="http://schemas.openxmlformats.org/officeDocument/2006/relationships/image" Target="media/image37.wmf"/><Relationship Id="rId86" Type="http://schemas.openxmlformats.org/officeDocument/2006/relationships/oleObject" Target="embeddings/oleObject38.bin"/><Relationship Id="rId87" Type="http://schemas.openxmlformats.org/officeDocument/2006/relationships/image" Target="media/image38.wmf"/><Relationship Id="rId88" Type="http://schemas.openxmlformats.org/officeDocument/2006/relationships/oleObject" Target="embeddings/oleObject39.bin"/><Relationship Id="rId89" Type="http://schemas.openxmlformats.org/officeDocument/2006/relationships/image" Target="media/image39.wmf"/><Relationship Id="rId90" Type="http://schemas.openxmlformats.org/officeDocument/2006/relationships/oleObject" Target="embeddings/oleObject40.bin"/><Relationship Id="rId91" Type="http://schemas.openxmlformats.org/officeDocument/2006/relationships/image" Target="media/image40.wmf"/><Relationship Id="rId92" Type="http://schemas.openxmlformats.org/officeDocument/2006/relationships/oleObject" Target="embeddings/oleObject41.bin"/><Relationship Id="rId93" Type="http://schemas.openxmlformats.org/officeDocument/2006/relationships/image" Target="media/image41.wmf"/><Relationship Id="rId94" Type="http://schemas.openxmlformats.org/officeDocument/2006/relationships/package" Target="embeddings/oleObject42.xlsx"/><Relationship Id="rId95" Type="http://schemas.openxmlformats.org/officeDocument/2006/relationships/image" Target="media/image42.wmf"/><Relationship Id="rId96" Type="http://schemas.openxmlformats.org/officeDocument/2006/relationships/package" Target="embeddings/oleObject43.xlsx"/><Relationship Id="rId97" Type="http://schemas.openxmlformats.org/officeDocument/2006/relationships/image" Target="media/image43.wmf"/><Relationship Id="rId98" Type="http://schemas.openxmlformats.org/officeDocument/2006/relationships/package" Target="embeddings/oleObject44.xlsx"/><Relationship Id="rId99" Type="http://schemas.openxmlformats.org/officeDocument/2006/relationships/image" Target="media/image44.wmf"/><Relationship Id="rId100" Type="http://schemas.openxmlformats.org/officeDocument/2006/relationships/oleObject" Target="embeddings/oleObject45.bin"/><Relationship Id="rId101" Type="http://schemas.openxmlformats.org/officeDocument/2006/relationships/image" Target="media/image45.wmf"/><Relationship Id="rId102" Type="http://schemas.openxmlformats.org/officeDocument/2006/relationships/package" Target="embeddings/oleObject46.xlsx"/><Relationship Id="rId103" Type="http://schemas.openxmlformats.org/officeDocument/2006/relationships/image" Target="media/image46.wmf"/><Relationship Id="rId104" Type="http://schemas.openxmlformats.org/officeDocument/2006/relationships/image" Target="media/image47.wmf"/><Relationship Id="rId105" Type="http://schemas.openxmlformats.org/officeDocument/2006/relationships/image" Target="media/image47.wmf"/><Relationship Id="rId106" Type="http://schemas.openxmlformats.org/officeDocument/2006/relationships/package" Target="embeddings/oleObject47.xlsx"/><Relationship Id="rId107" Type="http://schemas.openxmlformats.org/officeDocument/2006/relationships/image" Target="media/image48.wmf"/><Relationship Id="rId108" Type="http://schemas.openxmlformats.org/officeDocument/2006/relationships/package" Target="embeddings/oleObject48.xlsx"/><Relationship Id="rId109" Type="http://schemas.openxmlformats.org/officeDocument/2006/relationships/image" Target="media/image49.wmf"/><Relationship Id="rId110" Type="http://schemas.openxmlformats.org/officeDocument/2006/relationships/oleObject" Target="embeddings/oleObject49.bin"/><Relationship Id="rId111" Type="http://schemas.openxmlformats.org/officeDocument/2006/relationships/image" Target="media/image50.wmf"/><Relationship Id="rId112" Type="http://schemas.openxmlformats.org/officeDocument/2006/relationships/header" Target="header6.xml"/><Relationship Id="rId113" Type="http://schemas.openxmlformats.org/officeDocument/2006/relationships/footer" Target="footer6.xml"/><Relationship Id="rId114" Type="http://schemas.openxmlformats.org/officeDocument/2006/relationships/package" Target="embeddings/oleObject50.xlsx"/><Relationship Id="rId115" Type="http://schemas.openxmlformats.org/officeDocument/2006/relationships/image" Target="media/image51.wmf"/><Relationship Id="rId116" Type="http://schemas.openxmlformats.org/officeDocument/2006/relationships/package" Target="embeddings/oleObject51.xlsx"/><Relationship Id="rId117" Type="http://schemas.openxmlformats.org/officeDocument/2006/relationships/image" Target="media/image52.wmf"/><Relationship Id="rId118" Type="http://schemas.openxmlformats.org/officeDocument/2006/relationships/header" Target="header7.xml"/><Relationship Id="rId119" Type="http://schemas.openxmlformats.org/officeDocument/2006/relationships/footer" Target="footer7.xml"/><Relationship Id="rId120" Type="http://schemas.openxmlformats.org/officeDocument/2006/relationships/package" Target="embeddings/oleObject52.xlsx"/><Relationship Id="rId121" Type="http://schemas.openxmlformats.org/officeDocument/2006/relationships/image" Target="media/image53.wmf"/><Relationship Id="rId122" Type="http://schemas.openxmlformats.org/officeDocument/2006/relationships/header" Target="header8.xml"/><Relationship Id="rId123" Type="http://schemas.openxmlformats.org/officeDocument/2006/relationships/footer" Target="footer8.xml"/><Relationship Id="rId124" Type="http://schemas.openxmlformats.org/officeDocument/2006/relationships/numbering" Target="numbering.xml"/><Relationship Id="rId125" Type="http://schemas.openxmlformats.org/officeDocument/2006/relationships/fontTable" Target="fontTable.xml"/><Relationship Id="rId1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3:13:00Z</dcterms:created>
  <dc:creator>Kanjana Tanin</dc:creator>
  <dc:description/>
  <cp:keywords/>
  <dc:language>en-US</dc:language>
  <cp:lastModifiedBy>Asia</cp:lastModifiedBy>
  <cp:lastPrinted>2022-11-08T09:11:00Z</cp:lastPrinted>
  <dcterms:modified xsi:type="dcterms:W3CDTF">2022-11-14T03:13:00Z</dcterms:modified>
  <cp:revision>2</cp:revision>
  <dc:subject/>
  <dc:title>1</dc:title>
</cp:coreProperties>
</file>