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9.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5.xlsx" ContentType="application/vnd.openxmlformats-officedocument.spreadsheetml.sheet"/>
  <Override PartName="/word/embeddings/oleObject20.xlsx" ContentType="application/vnd.openxmlformats-officedocument.spreadsheetml.sheet"/>
  <Override PartName="/word/embeddings/oleObject52.xlsx" ContentType="application/vnd.openxmlformats-officedocument.spreadsheetml.sheet"/>
  <Override PartName="/word/embeddings/oleObject13.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33.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6.xlsx" ContentType="application/vnd.openxmlformats-officedocument.spreadsheetml.sheet"/>
  <Override PartName="/word/embeddings/oleObject45.bin" ContentType="application/vnd.openxmlformats-officedocument.oleObjec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74">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AND SIX-MONTH PERIODS ENDED JUNE 30, 2022</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 xml:space="preserve">(UNAUDITED BUT REVIEWED) </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120" w:after="0"/>
        <w:ind w:left="1137" w:hanging="691"/>
        <w:jc w:val="left"/>
        <w:rPr/>
      </w:pPr>
      <w:r>
        <w:rPr>
          <w:rFonts w:eastAsia="Cordia New" w:cs="Angsana New" w:ascii="Angsana New" w:hAnsi="Angsana New"/>
          <w:sz w:val="28"/>
        </w:rPr>
        <w:t xml:space="preserve">The Company and its six subsidiaries, </w:t>
      </w:r>
    </w:p>
    <w:p>
      <w:pPr>
        <w:pStyle w:val="Normal"/>
        <w:numPr>
          <w:ilvl w:val="0"/>
          <w:numId w:val="5"/>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Quality Inn Long Beach Signal Hill).</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9"/>
        </w:numPr>
        <w:spacing w:before="120" w:after="0"/>
        <w:ind w:left="806"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pacing w:val="-2"/>
          <w:sz w:val="28"/>
        </w:rPr>
        <w:t>A.B.K. Enterprise Co., Ltd., the Company’s major shareholder, held about 46% of the Company’s share capital</w:t>
      </w:r>
      <w:r>
        <w:rPr>
          <w:rFonts w:eastAsia="Cordia New" w:cs="Angsana New" w:ascii="Angsana New" w:hAnsi="Angsana New"/>
          <w:sz w:val="28"/>
        </w:rPr>
        <w:t>.</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ListParagraph"/>
        <w:spacing w:lineRule="auto" w:line="240" w:before="120" w:after="0"/>
        <w:ind w:left="446" w:hanging="0"/>
        <w:contextualSpacing w:val="false"/>
        <w:jc w:val="left"/>
        <w:rPr>
          <w:rFonts w:ascii="Angsana New" w:hAnsi="Angsana New" w:cs="Angsana New"/>
          <w:sz w:val="28"/>
        </w:rPr>
      </w:pPr>
      <w:r>
        <w:rPr>
          <w:rFonts w:cs="Angsana New" w:ascii="Angsana New" w:hAnsi="Angsana New"/>
          <w:sz w:val="28"/>
        </w:rPr>
        <w:t>The interim financial statements have been prepared in accordance with Thai Accounting Standard No. 34, Interim Financial Reporting.</w:t>
      </w:r>
    </w:p>
    <w:p>
      <w:pPr>
        <w:pStyle w:val="ListParagraph"/>
        <w:spacing w:lineRule="auto" w:line="240" w:before="12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60" w:after="0"/>
        <w:ind w:left="448" w:hanging="0"/>
        <w:jc w:val="left"/>
        <w:rPr>
          <w:rFonts w:ascii="Angsana New" w:hAnsi="Angsana New" w:cs="Angsana New"/>
          <w:sz w:val="28"/>
          <w:highlight w:val="yellow"/>
        </w:rPr>
      </w:pPr>
      <w:r>
        <w:rPr>
          <w:rFonts w:cs="Angsana New" w:ascii="Angsana New" w:hAnsi="Angsana New"/>
          <w:sz w:val="28"/>
          <w:highlight w:val="yellow"/>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1. They focus on new activities, events and circumstances to avoid repetition of information previously reported. Accordingly, these interim financial statements should be   read in conjunction with the financial statements for the year ended December 31, 2021.</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sz w:val="28"/>
        </w:rPr>
      </w:pPr>
      <w:r>
        <w:rPr>
          <w:rFonts w:cs="Angsana New" w:ascii="Angsana New" w:hAnsi="Angsana New"/>
          <w:b/>
          <w:bCs/>
          <w:sz w:val="28"/>
        </w:rPr>
        <w:t>Coronavirus Pandemic 2019 (COVID-19)</w:t>
      </w:r>
    </w:p>
    <w:p>
      <w:pPr>
        <w:pStyle w:val="Normal"/>
        <w:spacing w:before="120" w:after="0"/>
        <w:ind w:left="450" w:right="-6" w:hanging="0"/>
        <w:jc w:val="left"/>
        <w:rPr>
          <w:rFonts w:ascii="Angsana New" w:hAnsi="Angsana New" w:cs="Angsana New"/>
          <w:sz w:val="28"/>
        </w:rPr>
      </w:pPr>
      <w:r>
        <w:rPr>
          <w:rFonts w:cs="Angsana New" w:ascii="Angsana New" w:hAnsi="Angsana New"/>
          <w:sz w:val="28"/>
        </w:rPr>
        <w:t>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spacing w:before="120" w:after="0"/>
        <w:ind w:left="450" w:right="-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1.</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ListParagraph"/>
        <w:numPr>
          <w:ilvl w:val="0"/>
          <w:numId w:val="9"/>
        </w:numPr>
        <w:tabs>
          <w:tab w:val="clear" w:pos="720"/>
          <w:tab w:val="left" w:pos="450" w:leader="none"/>
        </w:tabs>
        <w:spacing w:lineRule="auto" w:line="240" w:before="240" w:after="0"/>
        <w:ind w:left="446" w:hanging="360"/>
        <w:contextualSpacing w:val="false"/>
        <w:rPr/>
      </w:pPr>
      <w:r>
        <w:rPr>
          <w:rFonts w:cs="Angsana New" w:ascii="Angsana New" w:hAnsi="Angsana New"/>
          <w:b/>
          <w:bCs/>
          <w:sz w:val="28"/>
        </w:rPr>
        <w:t>SIGNIFICANT ACCOUNTING POLICIES</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1.</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2, do not have any significant impact on the Group financial statements.</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Cash and cash equivalents as at June 30, 2022 and December 31, 2021 are as follows:</w:t>
      </w:r>
    </w:p>
    <w:p>
      <w:pPr>
        <w:pStyle w:val="Normal"/>
        <w:spacing w:before="120" w:after="0"/>
        <w:ind w:left="450" w:hanging="0"/>
        <w:jc w:val="left"/>
        <w:rPr>
          <w:rFonts w:ascii="Angsana New" w:hAnsi="Angsana New" w:cs="Angsana New"/>
          <w:sz w:val="28"/>
        </w:rPr>
      </w:pPr>
      <w:bookmarkStart w:id="0" w:name="_1513491205"/>
      <w:bookmarkStart w:id="1" w:name="_MON_1587039030"/>
      <w:bookmarkStart w:id="2" w:name="_MON_1580294442"/>
      <w:bookmarkStart w:id="3" w:name="_MON_1574080544"/>
      <w:bookmarkStart w:id="4" w:name="_MON_1580731458"/>
      <w:bookmarkStart w:id="5" w:name="_MON_1580731448"/>
      <w:bookmarkEnd w:id="0"/>
      <w:bookmarkEnd w:id="1"/>
      <w:bookmarkEnd w:id="2"/>
      <w:bookmarkEnd w:id="3"/>
      <w:bookmarkEnd w:id="4"/>
      <w:bookmarkEnd w:id="5"/>
      <w:r>
        <w:rPr>
          <w:rFonts w:cs="Angsana New" w:ascii="Angsana New" w:hAnsi="Angsana New"/>
          <w:sz w:val="28"/>
        </w:rPr>
        <w:object w:dxaOrig="932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75pt;height:214.45pt" filled="f" o:ole="">
            <v:imagedata r:id="rId4" o:title=""/>
          </v:shape>
          <o:OLEObject Type="Embed" ProgID="" ShapeID="ole_rId3" DrawAspect="Content" ObjectID="_831881107" r:id="rId3"/>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8"/>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current receivables - net as at June 30, 2022 and December 31, 2021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6" w:name="_1513491371"/>
      <w:bookmarkStart w:id="7" w:name="_MON_1642357830"/>
      <w:bookmarkStart w:id="8" w:name="_MON_1548926252"/>
      <w:bookmarkStart w:id="9" w:name="_MON_1574080819"/>
      <w:bookmarkStart w:id="10" w:name="_MON_1580731401"/>
      <w:bookmarkStart w:id="11" w:name="_MON_1574080713"/>
      <w:bookmarkEnd w:id="6"/>
      <w:bookmarkEnd w:id="7"/>
      <w:bookmarkEnd w:id="8"/>
      <w:bookmarkEnd w:id="9"/>
      <w:bookmarkEnd w:id="10"/>
      <w:bookmarkEnd w:id="11"/>
      <w:r>
        <w:rPr>
          <w:rFonts w:eastAsia="Cordia New" w:cs="Angsana New" w:ascii="Angsana New" w:hAnsi="Angsana New"/>
          <w:sz w:val="28"/>
        </w:rPr>
        <w:object w:dxaOrig="9930"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5pt;height:276.5pt" filled="f" o:ole="">
            <v:imagedata r:id="rId6" o:title=""/>
          </v:shape>
          <o:OLEObject Type="Embed" ProgID="Excel.Sheet.12" ShapeID="ole_rId5" DrawAspect="Content" ObjectID="_1394123158" r:id="rId5"/>
        </w:object>
      </w:r>
    </w:p>
    <w:p>
      <w:pPr>
        <w:pStyle w:val="Normal"/>
        <w:tabs>
          <w:tab w:val="clear" w:pos="720"/>
          <w:tab w:val="left" w:pos="4050" w:leader="none"/>
        </w:tabs>
        <w:spacing w:before="280" w:after="0"/>
        <w:ind w:left="284" w:hanging="0"/>
        <w:jc w:val="left"/>
        <w:rPr>
          <w:rFonts w:ascii="Angsana New" w:hAnsi="Angsana New" w:cs="Angsana New"/>
          <w:sz w:val="28"/>
        </w:rPr>
      </w:pPr>
      <w:bookmarkStart w:id="12" w:name="_1517157829"/>
      <w:bookmarkStart w:id="13" w:name="_MON_1580731645"/>
      <w:bookmarkStart w:id="14" w:name="_MON_1580731580"/>
      <w:bookmarkStart w:id="15" w:name="_MON_1580731562"/>
      <w:bookmarkStart w:id="16" w:name="_MON_1549141488"/>
      <w:bookmarkStart w:id="17" w:name="_MON_1642357919"/>
      <w:bookmarkStart w:id="18" w:name="_MON_1580295624"/>
      <w:bookmarkStart w:id="19" w:name="_MON_1580295155"/>
      <w:bookmarkStart w:id="20" w:name="_MON_1517157806"/>
      <w:bookmarkStart w:id="21" w:name="_MON_1548927279"/>
      <w:bookmarkStart w:id="22" w:name="_MON_1548926735"/>
      <w:bookmarkStart w:id="23" w:name="_MON_1517157755"/>
      <w:bookmarkStart w:id="24" w:name="_MON_1513491616"/>
      <w:bookmarkStart w:id="25" w:name="_MON_1549532518"/>
      <w:bookmarkStart w:id="26" w:name="_MON_1574161603"/>
      <w:bookmarkStart w:id="27" w:name="_MON_1549532490"/>
      <w:bookmarkStart w:id="28" w:name="_MON_1513491595"/>
      <w:bookmarkStart w:id="29" w:name="_MON_1549397774"/>
      <w:bookmarkStart w:id="30" w:name="_MON_1574080901"/>
      <w:bookmarkStart w:id="31" w:name="_MON_1580820261"/>
      <w:bookmarkStart w:id="32" w:name="_MON_1549397709"/>
      <w:bookmarkStart w:id="33" w:name="_MON_151715785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rFonts w:cs="Angsana New" w:ascii="Angsana New" w:hAnsi="Angsana New"/>
          <w:sz w:val="28"/>
        </w:rPr>
        <w:object w:dxaOrig="10311" w:dyaOrig="145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95pt;height:675.05pt" filled="f" o:ole="">
            <v:imagedata r:id="rId8" o:title=""/>
          </v:shape>
          <o:OLEObject Type="Embed" ProgID="Excel.Sheet.12" ShapeID="ole_rId7" DrawAspect="Content" ObjectID="_480822581" r:id="rId7"/>
        </w:object>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8"/>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34" w:name="_1517831966"/>
      <w:bookmarkStart w:id="35" w:name="_MON_1548927333"/>
      <w:bookmarkStart w:id="36" w:name="_MON_1517831680"/>
      <w:bookmarkStart w:id="37" w:name="_MON_1517163853"/>
      <w:bookmarkStart w:id="38" w:name="_MON_1549133612"/>
      <w:bookmarkStart w:id="39" w:name="_MON_1517255339"/>
      <w:bookmarkEnd w:id="34"/>
      <w:bookmarkEnd w:id="35"/>
      <w:bookmarkEnd w:id="36"/>
      <w:bookmarkEnd w:id="37"/>
      <w:bookmarkEnd w:id="38"/>
      <w:bookmarkEnd w:id="39"/>
      <w:r>
        <w:rPr>
          <w:rFonts w:eastAsia="Cordia New" w:cs="Angsana New" w:ascii="Angsana New" w:hAnsi="Angsana New"/>
          <w:sz w:val="28"/>
        </w:rPr>
        <w:object w:dxaOrig="8520" w:dyaOrig="46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75pt;height:234.35pt" filled="f" o:ole="">
            <v:imagedata r:id="rId10" o:title=""/>
          </v:shape>
          <o:OLEObject Type="Embed" ProgID="" ShapeID="ole_rId9" DrawAspect="Content" ObjectID="_14481435" r:id="rId9"/>
        </w:object>
      </w:r>
    </w:p>
    <w:p>
      <w:pPr>
        <w:pStyle w:val="Normal"/>
        <w:rPr>
          <w:rFonts w:ascii="Angsana New" w:hAnsi="Angsana New" w:eastAsia="Cordia New" w:cs="Angsana New"/>
          <w:sz w:val="20"/>
          <w:szCs w:val="20"/>
        </w:rPr>
      </w:pPr>
      <w:r>
        <w:rPr>
          <w:rFonts w:eastAsia="Cordia New" w:cs="Angsana New" w:ascii="Angsana New" w:hAnsi="Angsana New"/>
          <w:sz w:val="20"/>
          <w:szCs w:val="20"/>
        </w:rPr>
      </w:r>
    </w:p>
    <w:p>
      <w:pPr>
        <w:pStyle w:val="Normal"/>
        <w:ind w:left="426" w:hanging="0"/>
        <w:rPr>
          <w:rFonts w:ascii="Angsana New" w:hAnsi="Angsana New" w:eastAsia="Cordia New" w:cs="Angsana New"/>
          <w:sz w:val="2"/>
          <w:szCs w:val="2"/>
        </w:rPr>
      </w:pPr>
      <w:r>
        <w:rPr>
          <w:rFonts w:eastAsia="Cordia New" w:cs="Angsana New" w:ascii="Angsana New" w:hAnsi="Angsana New"/>
          <w:sz w:val="28"/>
        </w:rPr>
        <w:t xml:space="preserve">Balances with related parties as at June 30, 2022 and December 31, 2021 are summarized below: </w:t>
      </w:r>
      <w:bookmarkStart w:id="40" w:name="_1721048604"/>
      <w:bookmarkEnd w:id="40"/>
      <w:r>
        <w:rPr>
          <w:rFonts w:eastAsia="Cordia New" w:cs="Angsana New" w:ascii="Angsana New" w:hAnsi="Angsana New"/>
          <w:sz w:val="28"/>
        </w:rPr>
        <w:object w:dxaOrig="8977" w:dyaOrig="4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3pt;height:197.55pt" filled="f" o:ole="">
            <v:imagedata r:id="rId12" o:title=""/>
          </v:shape>
          <o:OLEObject Type="Embed" ProgID="Excel.Sheet.12" ShapeID="ole_rId11" DrawAspect="Content" ObjectID="_1346127626" r:id="rId11"/>
        </w:object>
      </w:r>
    </w:p>
    <w:p>
      <w:pPr>
        <w:pStyle w:val="Normal"/>
        <w:tabs>
          <w:tab w:val="clear" w:pos="720"/>
          <w:tab w:val="left" w:pos="900" w:leader="none"/>
        </w:tabs>
        <w:spacing w:before="120" w:after="0"/>
        <w:ind w:left="450" w:hanging="0"/>
        <w:rPr>
          <w:rFonts w:ascii="Angsana New" w:hAnsi="Angsana New" w:eastAsia="Cordia New" w:cs="Angsana New"/>
          <w:sz w:val="28"/>
        </w:rPr>
      </w:pPr>
      <w:bookmarkStart w:id="41" w:name="_1574081634"/>
      <w:bookmarkStart w:id="42" w:name="_MON_1549533224"/>
      <w:bookmarkStart w:id="43" w:name="_MON_1574081668"/>
      <w:bookmarkStart w:id="44" w:name="_MON_1580295468"/>
      <w:bookmarkStart w:id="45" w:name="_MON_1517832036"/>
      <w:bookmarkEnd w:id="41"/>
      <w:bookmarkEnd w:id="42"/>
      <w:bookmarkEnd w:id="43"/>
      <w:bookmarkEnd w:id="44"/>
      <w:bookmarkEnd w:id="45"/>
      <w:r>
        <w:rPr>
          <w:rFonts w:eastAsia="Cordia New" w:cs="Angsana New" w:ascii="Angsana New" w:hAnsi="Angsana New"/>
          <w:sz w:val="28"/>
        </w:rPr>
        <w:object w:dxaOrig="9341" w:dyaOrig="64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05pt;height:320.2pt" filled="f" o:ole="">
            <v:imagedata r:id="rId14" o:title=""/>
          </v:shape>
          <o:OLEObject Type="Embed" ProgID="Excel.Sheet.12" ShapeID="ole_rId13" DrawAspect="Content" ObjectID="_631021343" r:id="rId13"/>
        </w:object>
      </w:r>
    </w:p>
    <w:p>
      <w:pPr>
        <w:pStyle w:val="Normal"/>
        <w:tabs>
          <w:tab w:val="clear" w:pos="720"/>
          <w:tab w:val="left" w:pos="900" w:leader="none"/>
        </w:tabs>
        <w:spacing w:before="120" w:after="0"/>
        <w:ind w:left="450" w:hanging="0"/>
        <w:rPr>
          <w:rFonts w:ascii="Angsana New" w:hAnsi="Angsana New" w:eastAsia="Cordia New" w:cs="Angsana New"/>
          <w:sz w:val="10"/>
          <w:szCs w:val="10"/>
        </w:rPr>
      </w:pPr>
      <w:r>
        <w:rPr>
          <w:rFonts w:eastAsia="Cordia New" w:cs="Angsana New" w:ascii="Angsana New" w:hAnsi="Angsana New"/>
          <w:sz w:val="10"/>
          <w:szCs w:val="10"/>
        </w:rPr>
      </w:r>
    </w:p>
    <w:p>
      <w:pPr>
        <w:pStyle w:val="Normal"/>
        <w:tabs>
          <w:tab w:val="clear" w:pos="720"/>
          <w:tab w:val="left" w:pos="900" w:leader="none"/>
        </w:tabs>
        <w:spacing w:before="120" w:after="0"/>
        <w:ind w:left="450" w:hanging="0"/>
        <w:rPr>
          <w:rFonts w:ascii="Angsana New" w:hAnsi="Angsana New" w:eastAsia="Cordia New" w:cs="Angsana New"/>
          <w:sz w:val="28"/>
        </w:rPr>
      </w:pPr>
      <w:bookmarkStart w:id="46" w:name="_1721049812"/>
      <w:bookmarkEnd w:id="46"/>
      <w:r>
        <w:rPr>
          <w:rFonts w:eastAsia="Cordia New" w:cs="Angsana New" w:ascii="Angsana New" w:hAnsi="Angsana New"/>
          <w:sz w:val="28"/>
        </w:rPr>
        <w:object w:dxaOrig="10496" w:dyaOrig="6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9pt;height:320.9pt" filled="f" o:ole="">
            <v:imagedata r:id="rId16" o:title=""/>
          </v:shape>
          <o:OLEObject Type="Embed" ProgID="Excel.Sheet.12" ShapeID="ole_rId15" DrawAspect="Content" ObjectID="_934963482" r:id="rId15"/>
        </w:objec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47" w:name="_1549533387"/>
      <w:bookmarkStart w:id="48" w:name="_MON_1549399046"/>
      <w:bookmarkStart w:id="49" w:name="_MON_1549533724"/>
      <w:bookmarkStart w:id="50" w:name="_MON_1517479835"/>
      <w:bookmarkStart w:id="51" w:name="_MON_1513492394"/>
      <w:bookmarkStart w:id="52" w:name="_MON_1517479887"/>
      <w:bookmarkStart w:id="53" w:name="_MON_1549533466"/>
      <w:bookmarkStart w:id="54" w:name="_MON_1587040156"/>
      <w:bookmarkStart w:id="55" w:name="_MON_1513492360"/>
      <w:bookmarkStart w:id="56" w:name="_MON_1580387158"/>
      <w:bookmarkStart w:id="57" w:name="_MON_1548449919"/>
      <w:bookmarkStart w:id="58" w:name="_MON_1580295569"/>
      <w:bookmarkStart w:id="59" w:name="_MON_1549533610"/>
      <w:bookmarkStart w:id="60" w:name="_MON_1574081725"/>
      <w:bookmarkEnd w:id="47"/>
      <w:bookmarkEnd w:id="48"/>
      <w:bookmarkEnd w:id="49"/>
      <w:bookmarkEnd w:id="50"/>
      <w:bookmarkEnd w:id="51"/>
      <w:bookmarkEnd w:id="52"/>
      <w:bookmarkEnd w:id="53"/>
      <w:bookmarkEnd w:id="54"/>
      <w:bookmarkEnd w:id="55"/>
      <w:bookmarkEnd w:id="56"/>
      <w:bookmarkEnd w:id="57"/>
      <w:bookmarkEnd w:id="58"/>
      <w:bookmarkEnd w:id="59"/>
      <w:bookmarkEnd w:id="60"/>
      <w:r>
        <w:rPr>
          <w:rFonts w:eastAsia="Cordia New" w:cs="Angsana New" w:ascii="Angsana New" w:hAnsi="Angsana New"/>
          <w:sz w:val="28"/>
        </w:rPr>
        <w:object w:dxaOrig="10496" w:dyaOrig="81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9pt;height:353.75pt" filled="f" o:ole="">
            <v:imagedata r:id="rId18" o:title=""/>
          </v:shape>
          <o:OLEObject Type="Embed" ProgID="Excel.Sheet.12" ShapeID="ole_rId17" DrawAspect="Content" ObjectID="_626312232" r:id="rId17"/>
        </w:object>
      </w:r>
    </w:p>
    <w:p>
      <w:pPr>
        <w:pStyle w:val="Normal"/>
        <w:tabs>
          <w:tab w:val="clear" w:pos="720"/>
          <w:tab w:val="left" w:pos="630" w:leader="none"/>
        </w:tabs>
        <w:spacing w:before="240" w:after="0"/>
        <w:ind w:left="360" w:hanging="0"/>
        <w:jc w:val="left"/>
        <w:rPr>
          <w:rFonts w:ascii="Angsana New" w:hAnsi="Angsana New" w:eastAsia="Cordia New" w:cs="Angsana New"/>
          <w:sz w:val="28"/>
        </w:rPr>
      </w:pPr>
      <w:r>
        <w:rPr>
          <w:rFonts w:eastAsia="Cordia New" w:cs="Angsana New" w:ascii="Angsana New" w:hAnsi="Angsana New"/>
          <w:sz w:val="28"/>
        </w:rPr>
        <w:t xml:space="preserve">The Company has loans from 3 subsidiaries, Asia Pattaya Hotel Co., Ltd., and Asia Airport Hotel Co., Ltd. in form of promissory notes, which are due at call and without collateral and Zeer Property Plc. in form of promissory notes, and are due on July to September 2022 and without collateral. </w:t>
      </w:r>
    </w:p>
    <w:p>
      <w:pPr>
        <w:pStyle w:val="Normal"/>
        <w:tabs>
          <w:tab w:val="clear" w:pos="720"/>
          <w:tab w:val="left" w:pos="630" w:leader="none"/>
        </w:tabs>
        <w:spacing w:before="120" w:after="0"/>
        <w:ind w:left="360" w:hanging="0"/>
        <w:jc w:val="left"/>
        <w:rPr/>
      </w:pPr>
      <w:r>
        <w:rPr>
          <w:rFonts w:eastAsia="Cordia New" w:cs="Angsana New" w:ascii="Angsana New" w:hAnsi="Angsana New"/>
          <w:sz w:val="28"/>
        </w:rPr>
        <w:t>The Company has loans from a related company, A.B.K. Enterprise Co., Ltd. in form of promissory notes, and are due on September 2022 and without collateral.</w:t>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spacing w:before="120" w:after="0"/>
        <w:ind w:firstLine="36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61" w:name="_MON_1548927846"/>
      <w:bookmarkStart w:id="62" w:name="_MON_1513492455"/>
      <w:bookmarkStart w:id="63" w:name="_MON_1513506486"/>
      <w:bookmarkEnd w:id="61"/>
      <w:bookmarkEnd w:id="62"/>
      <w:bookmarkEnd w:id="63"/>
    </w:p>
    <w:p>
      <w:pPr>
        <w:pStyle w:val="Normal"/>
        <w:spacing w:before="120" w:after="0"/>
        <w:ind w:left="360" w:hanging="0"/>
        <w:jc w:val="left"/>
        <w:rPr>
          <w:rFonts w:ascii="Angsana New" w:hAnsi="Angsana New" w:eastAsia="Cordia New" w:cs="Angsana New"/>
          <w:sz w:val="28"/>
        </w:rPr>
      </w:pPr>
      <w:bookmarkStart w:id="64" w:name="_1575197962"/>
      <w:bookmarkStart w:id="65" w:name="_MON_1575197929"/>
      <w:bookmarkStart w:id="66" w:name="_MON_1575197889"/>
      <w:bookmarkStart w:id="67" w:name="_MON_1575197723"/>
      <w:bookmarkStart w:id="68" w:name="_MON_1574081896"/>
      <w:bookmarkStart w:id="69" w:name="_MON_1587209557"/>
      <w:bookmarkStart w:id="70" w:name="_MON_1574081837"/>
      <w:bookmarkStart w:id="71" w:name="_MON_1580295799"/>
      <w:bookmarkStart w:id="72" w:name="_MON_1587040308"/>
      <w:bookmarkStart w:id="73" w:name="_MON_1574081938"/>
      <w:bookmarkEnd w:id="64"/>
      <w:bookmarkEnd w:id="65"/>
      <w:bookmarkEnd w:id="66"/>
      <w:bookmarkEnd w:id="67"/>
      <w:bookmarkEnd w:id="68"/>
      <w:bookmarkEnd w:id="69"/>
      <w:bookmarkEnd w:id="70"/>
      <w:bookmarkEnd w:id="71"/>
      <w:bookmarkEnd w:id="72"/>
      <w:bookmarkEnd w:id="73"/>
      <w:r>
        <w:rPr>
          <w:rFonts w:eastAsia="Cordia New" w:cs="Angsana New" w:ascii="Angsana New" w:hAnsi="Angsana New"/>
          <w:sz w:val="28"/>
        </w:rPr>
        <w:object w:dxaOrig="9137" w:dyaOrig="87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5pt;height:404.5pt" filled="f" o:ole="">
            <v:imagedata r:id="rId20" o:title=""/>
          </v:shape>
          <o:OLEObject Type="Embed" ProgID="Excel.Sheet.12" ShapeID="ole_rId19" DrawAspect="Content" ObjectID="_1779447100" r:id="rId19"/>
        </w:object>
      </w:r>
    </w:p>
    <w:p>
      <w:pPr>
        <w:pStyle w:val="Normal"/>
        <w:spacing w:before="120" w:after="0"/>
        <w:ind w:left="360" w:hanging="0"/>
        <w:jc w:val="left"/>
        <w:rPr>
          <w:rFonts w:ascii="Angsana New" w:hAnsi="Angsana New" w:eastAsia="Cordia New" w:cs="Angsana New"/>
          <w:sz w:val="28"/>
        </w:rPr>
      </w:pPr>
      <w:bookmarkStart w:id="74" w:name="_1618147316"/>
      <w:bookmarkEnd w:id="74"/>
      <w:r>
        <w:rPr>
          <w:rFonts w:eastAsia="Cordia New" w:cs="Angsana New" w:ascii="Angsana New" w:hAnsi="Angsana New"/>
          <w:sz w:val="28"/>
        </w:rPr>
        <w:object w:dxaOrig="9041" w:dyaOrig="105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7pt;height:528.7pt" filled="f" o:ole="">
            <v:imagedata r:id="rId22" o:title=""/>
          </v:shape>
          <o:OLEObject Type="Embed" ProgID="Excel.Sheet.12" ShapeID="ole_rId21" DrawAspect="Content" ObjectID="_414002159"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6"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bookmarkStart w:id="75" w:name="_MON_1574082385"/>
      <w:bookmarkStart w:id="76" w:name="_MON_1574082145"/>
      <w:bookmarkStart w:id="77" w:name="_MON_1517832104"/>
      <w:bookmarkStart w:id="78" w:name="_MON_1517836281"/>
      <w:bookmarkStart w:id="79" w:name="_MON_1513492579"/>
      <w:bookmarkStart w:id="80" w:name="_MON_1517992537"/>
      <w:bookmarkStart w:id="81" w:name="_MON_1580296197"/>
      <w:bookmarkStart w:id="82" w:name="_MON_1580296171"/>
      <w:bookmarkStart w:id="83" w:name="_MON_1517832163"/>
      <w:bookmarkStart w:id="84" w:name="_MON_1548928067"/>
      <w:bookmarkStart w:id="85" w:name="_MON_1575197987"/>
      <w:bookmarkStart w:id="86" w:name="_MON_1517832143"/>
      <w:bookmarkStart w:id="87" w:name="_MON_1517839349"/>
      <w:bookmarkStart w:id="88" w:name="_MON_1517839210"/>
      <w:bookmarkStart w:id="89" w:name="_MON_1517839161"/>
      <w:bookmarkStart w:id="90" w:name="_MON_1549534219"/>
      <w:bookmarkStart w:id="91" w:name="_MON_1549534168"/>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Fonts w:eastAsia="Cordia New" w:cs="Angsana New" w:ascii="Angsana New" w:hAnsi="Angsana New"/>
          <w:sz w:val="28"/>
        </w:rPr>
        <w:t xml:space="preserve">Transactions between the Company and related parties for </w:t>
      </w:r>
      <w:r>
        <w:rPr>
          <w:rFonts w:eastAsia="Cordia New" w:cs="Angsana New" w:ascii="Angsana New" w:hAnsi="Angsana New"/>
          <w:spacing w:val="-4"/>
          <w:sz w:val="28"/>
        </w:rPr>
        <w:t xml:space="preserve">the three-month </w:t>
      </w:r>
      <w:r>
        <w:rPr>
          <w:rFonts w:eastAsia="Cordia New" w:cs="Angsana New" w:ascii="Angsana New" w:hAnsi="Angsana New"/>
          <w:sz w:val="28"/>
        </w:rPr>
        <w:t>and six-month</w:t>
      </w:r>
      <w:r>
        <w:rPr>
          <w:rFonts w:eastAsia="Cordia New" w:cs="Angsana New" w:ascii="Angsana New" w:hAnsi="Angsana New"/>
          <w:spacing w:val="-4"/>
          <w:sz w:val="28"/>
        </w:rPr>
        <w:t xml:space="preserve"> periods ended June 30, 2022 </w:t>
      </w:r>
      <w:r>
        <w:rPr>
          <w:rFonts w:eastAsia="Cordia New" w:cs="Angsana New" w:ascii="Angsana New" w:hAnsi="Angsana New"/>
          <w:sz w:val="28"/>
        </w:rPr>
        <w:t xml:space="preserve">and </w:t>
      </w:r>
      <w:r>
        <w:rPr>
          <w:rFonts w:eastAsia="Cordia New" w:cs="Angsana New" w:ascii="Angsana New" w:hAnsi="Angsana New"/>
          <w:spacing w:val="-4"/>
          <w:sz w:val="28"/>
        </w:rPr>
        <w:t>2021</w:t>
      </w:r>
      <w:r>
        <w:rPr>
          <w:rFonts w:eastAsia="Cordia New" w:cs="Angsana New" w:ascii="Angsana New" w:hAnsi="Angsana New"/>
          <w:sz w:val="28"/>
        </w:rPr>
        <w:t xml:space="preserve"> are summarized below:</w:t>
      </w:r>
    </w:p>
    <w:p>
      <w:pPr>
        <w:pStyle w:val="Normal"/>
        <w:spacing w:before="120" w:after="0"/>
        <w:ind w:left="360" w:hanging="0"/>
        <w:jc w:val="left"/>
        <w:rPr>
          <w:rFonts w:ascii="Angsana New" w:hAnsi="Angsana New" w:eastAsia="Cordia New" w:cs="Angsana New"/>
          <w:sz w:val="28"/>
        </w:rPr>
      </w:pPr>
      <w:bookmarkStart w:id="92" w:name="_1549534143"/>
      <w:bookmarkEnd w:id="92"/>
      <w:r>
        <w:rPr>
          <w:rFonts w:eastAsia="Cordia New" w:cs="Angsana New" w:ascii="Angsana New" w:hAnsi="Angsana New"/>
          <w:sz w:val="28"/>
        </w:rPr>
        <w:object w:dxaOrig="9943" w:dyaOrig="13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0.95pt;height:561.2pt" filled="f" o:ole="">
            <v:imagedata r:id="rId24" o:title=""/>
          </v:shape>
          <o:OLEObject Type="Embed" ProgID="Excel.Sheet.12" ShapeID="ole_rId23" DrawAspect="Content" ObjectID="_1268492726" r:id="rId23"/>
        </w:object>
      </w:r>
    </w:p>
    <w:p>
      <w:pPr>
        <w:pStyle w:val="Normal"/>
        <w:spacing w:before="120" w:after="0"/>
        <w:ind w:left="360" w:hanging="0"/>
        <w:jc w:val="left"/>
        <w:rPr>
          <w:rFonts w:ascii="Angsana New" w:hAnsi="Angsana New" w:eastAsia="Cordia New" w:cs="Angsana New"/>
          <w:sz w:val="28"/>
        </w:rPr>
      </w:pPr>
      <w:bookmarkStart w:id="93" w:name="_1720937082"/>
      <w:bookmarkEnd w:id="93"/>
      <w:r>
        <w:rPr>
          <w:rFonts w:eastAsia="Cordia New" w:cs="Angsana New" w:ascii="Angsana New" w:hAnsi="Angsana New"/>
          <w:sz w:val="28"/>
        </w:rPr>
        <w:object w:dxaOrig="9943" w:dyaOrig="135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0.45pt;height:620.1pt" filled="f" o:ole="">
            <v:imagedata r:id="rId26" o:title=""/>
          </v:shape>
          <o:OLEObject Type="Embed" ProgID="Excel.Sheet.12" ShapeID="ole_rId25" DrawAspect="Content" ObjectID="_1764989969" r:id="rId25"/>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bookmarkStart w:id="94" w:name="OLE_LINK24"/>
      <w:bookmarkStart w:id="95" w:name="OLE_LINK23"/>
      <w:r>
        <w:rPr>
          <w:rFonts w:cs="Angsana New" w:ascii="Angsana New" w:hAnsi="Angsana New"/>
          <w:b/>
          <w:bCs/>
          <w:sz w:val="28"/>
        </w:rPr>
        <w:t>INVENTORIES - NET</w:t>
      </w:r>
      <w:bookmarkEnd w:id="94"/>
      <w:bookmarkEnd w:id="95"/>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ntories - net as at June 30, 2022 and December 31, 2021 are as follows:</w:t>
      </w:r>
    </w:p>
    <w:p>
      <w:p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96" w:name="_1548928263"/>
      <w:bookmarkStart w:id="97" w:name="_MON_1580296277"/>
      <w:bookmarkStart w:id="98" w:name="_MON_1513492680"/>
      <w:bookmarkStart w:id="99" w:name="_MON_1574082301"/>
      <w:bookmarkStart w:id="100" w:name="_MON_1587041023"/>
      <w:bookmarkEnd w:id="96"/>
      <w:bookmarkEnd w:id="97"/>
      <w:bookmarkEnd w:id="98"/>
      <w:bookmarkEnd w:id="99"/>
      <w:bookmarkEnd w:id="100"/>
      <w:r>
        <w:rPr>
          <w:rFonts w:eastAsia="Cordia New" w:cs="Angsana New" w:ascii="Angsana New" w:hAnsi="Angsana New"/>
          <w:sz w:val="28"/>
        </w:rPr>
        <w:object w:dxaOrig="8595" w:dyaOrig="64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2.65pt;height:315.6pt" filled="f" o:ole="">
            <v:imagedata r:id="rId28" o:title=""/>
          </v:shape>
          <o:OLEObject Type="Embed" ProgID="" ShapeID="ole_rId27" DrawAspect="Content" ObjectID="_178216511" r:id="rId27"/>
        </w:objec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June 30, 2022 and December 31, 2021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01" w:name="_1681829369"/>
      <w:bookmarkEnd w:id="101"/>
      <w:r>
        <w:rPr>
          <w:rFonts w:cs="Angsana New" w:ascii="Angsana New" w:hAnsi="Angsana New"/>
          <w:sz w:val="28"/>
        </w:rPr>
        <w:object w:dxaOrig="8550" w:dyaOrig="25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7pt;height:126.4pt" filled="f" o:ole="">
            <v:imagedata r:id="rId30" o:title=""/>
          </v:shape>
          <o:OLEObject Type="Embed" ProgID="" ShapeID="ole_rId29" DrawAspect="Content" ObjectID="_661406974" r:id="rId29"/>
        </w:object>
      </w:r>
      <w:r>
        <w:rPr>
          <w:rFonts w:eastAsia="Angsana New" w:cs="Angsana New" w:ascii="Angsana New" w:hAnsi="Angsana New"/>
          <w:b/>
          <w:bCs/>
          <w:sz w:val="28"/>
        </w:rPr>
        <w:t xml:space="preserve"> </w:t>
      </w:r>
    </w:p>
    <w:p>
      <w:pPr>
        <w:pStyle w:val="Normal"/>
        <w:rPr>
          <w:rFonts w:ascii="Angsana New" w:hAnsi="Angsana New" w:eastAsia="Cordia New" w:cs="Angsana New"/>
          <w:b/>
          <w:b/>
          <w:bCs/>
          <w:sz w:val="28"/>
        </w:rPr>
      </w:pPr>
      <w:r>
        <w:rPr>
          <w:rFonts w:eastAsia="Cordia New" w:cs="Angsana New" w:ascii="Angsana New" w:hAnsi="Angsana New"/>
          <w:b/>
          <w:bCs/>
          <w:sz w:val="28"/>
        </w:rPr>
      </w:r>
    </w:p>
    <w:p>
      <w:pPr>
        <w:sectPr>
          <w:headerReference w:type="default" r:id="rId31"/>
          <w:footerReference w:type="default" r:id="rId32"/>
          <w:type w:val="nextPage"/>
          <w:pgSz w:w="11906" w:h="16838"/>
          <w:pgMar w:left="1800" w:right="1080" w:gutter="0" w:header="706" w:top="1627" w:footer="706" w:bottom="1138"/>
          <w:pgNumType w:start="15" w:fmt="decimal"/>
          <w:formProt w:val="false"/>
          <w:textDirection w:val="lrTb"/>
          <w:docGrid w:type="default" w:linePitch="360" w:charSpace="0"/>
        </w:sectPr>
        <w:pStyle w:val="Normal"/>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tabs>
          <w:tab w:val="clear" w:pos="720"/>
        </w:tabs>
        <w:spacing w:lineRule="auto" w:line="240" w:before="240" w:after="0"/>
        <w:ind w:left="446" w:hanging="360"/>
        <w:contextualSpacing w:val="false"/>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
          <w:szCs w:val="2"/>
        </w:rPr>
      </w:pPr>
      <w:bookmarkStart w:id="102" w:name="_1587056217"/>
      <w:bookmarkEnd w:id="102"/>
      <w:r>
        <w:rPr>
          <w:rFonts w:eastAsia="Cordia New" w:cs="Angsana New" w:ascii="Angsana New" w:hAnsi="Angsana New"/>
          <w:sz w:val="28"/>
        </w:rPr>
        <w:object w:dxaOrig="14565" w:dyaOrig="28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2.85pt;height:135.55pt" filled="f" o:ole="">
            <v:imagedata r:id="rId34" o:title=""/>
          </v:shape>
          <o:OLEObject Type="Embed" ProgID="" ShapeID="ole_rId33" DrawAspect="Content" ObjectID="_417984590" r:id="rId33"/>
        </w:object>
      </w:r>
    </w:p>
    <w:p>
      <w:pPr>
        <w:pStyle w:val="ListParagraph"/>
        <w:numPr>
          <w:ilvl w:val="0"/>
          <w:numId w:val="10"/>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DEPOSITS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sectPr>
          <w:headerReference w:type="default" r:id="rId37"/>
          <w:footerReference w:type="default" r:id="rId38"/>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60" w:after="0"/>
        <w:ind w:left="360" w:firstLine="86"/>
        <w:jc w:val="left"/>
        <w:rPr>
          <w:rFonts w:ascii="Angsana New" w:hAnsi="Angsana New" w:eastAsia="Cordia New" w:cs="Angsana New"/>
          <w:sz w:val="28"/>
        </w:rPr>
      </w:pPr>
      <w:r>
        <w:rPr>
          <w:rFonts w:eastAsia="Cordia New" w:cs="Angsana New" w:ascii="Angsana New" w:hAnsi="Angsana New"/>
          <w:spacing w:val="-2"/>
          <w:sz w:val="28"/>
        </w:rPr>
        <w:t>Investments in subsidiary companies as at June 30, 2022 and December 31, 2021, and dividend income for the six-month periods ended June 30, 2022 and 2021 are as follows:</w:t>
      </w:r>
      <w:r>
        <w:rPr>
          <w:rFonts w:eastAsia="Cordia New" w:cs="Angsana New" w:ascii="Angsana New" w:hAnsi="Angsana New"/>
          <w:sz w:val="28"/>
        </w:rPr>
        <w:t xml:space="preserve"> </w:t>
      </w:r>
      <w:bookmarkStart w:id="103" w:name="_1574082482"/>
      <w:bookmarkEnd w:id="103"/>
      <w:r>
        <w:rPr>
          <w:rFonts w:eastAsia="Cordia New" w:cs="Angsana New" w:ascii="Angsana New" w:hAnsi="Angsana New"/>
          <w:sz w:val="28"/>
        </w:rPr>
        <w:object w:dxaOrig="15030" w:dyaOrig="35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87.1pt;height:161.2pt" filled="f" o:ole="">
            <v:imagedata r:id="rId36" o:title=""/>
          </v:shape>
          <o:OLEObject Type="Embed" ProgID="" ShapeID="ole_rId35" DrawAspect="Content" ObjectID="_1087823281" r:id="rId35"/>
        </w:object>
      </w:r>
    </w:p>
    <w:p>
      <w:pPr>
        <w:pStyle w:val="ListParagraph"/>
        <w:numPr>
          <w:ilvl w:val="0"/>
          <w:numId w:val="8"/>
        </w:numPr>
        <w:spacing w:lineRule="auto" w:line="240" w:before="240" w:after="0"/>
        <w:ind w:left="446" w:hanging="360"/>
        <w:contextualSpacing w:val="false"/>
        <w:rPr>
          <w:rFonts w:ascii="Angsana New" w:hAnsi="Angsana New" w:cs="Angsana New"/>
          <w:b/>
          <w:b/>
          <w:bCs/>
          <w:sz w:val="28"/>
          <w:lang w:val="en-GB"/>
        </w:rPr>
      </w:pPr>
      <w:bookmarkStart w:id="104" w:name="_MON_1511784353"/>
      <w:bookmarkStart w:id="105" w:name="_MON_1511784295"/>
      <w:bookmarkStart w:id="106" w:name="_MON_1511789517"/>
      <w:bookmarkStart w:id="107" w:name="_MON_1511784713"/>
      <w:bookmarkStart w:id="108" w:name="_MON_1511784593"/>
      <w:bookmarkStart w:id="109" w:name="_MON_1580407182"/>
      <w:bookmarkStart w:id="110" w:name="_MON_1580407167"/>
      <w:bookmarkStart w:id="111" w:name="_MON_1580407051"/>
      <w:bookmarkStart w:id="112" w:name="_MON_1580387852"/>
      <w:bookmarkStart w:id="113" w:name="_MON_1549536577"/>
      <w:bookmarkStart w:id="114" w:name="_MON_1549536521"/>
      <w:bookmarkStart w:id="115" w:name="_MON_1549536501"/>
      <w:bookmarkStart w:id="116" w:name="_MON_1549536384"/>
      <w:bookmarkStart w:id="117" w:name="_MON_1549536256"/>
      <w:bookmarkStart w:id="118" w:name="_MON_1517226295"/>
      <w:bookmarkStart w:id="119" w:name="_MON_1574166723"/>
      <w:bookmarkStart w:id="120" w:name="_MON_1574166682"/>
      <w:bookmarkStart w:id="121" w:name="_MON_1581135007"/>
      <w:bookmarkStart w:id="122" w:name="_MON_1581134968"/>
      <w:bookmarkStart w:id="123" w:name="_MON_1517225673"/>
      <w:bookmarkStart w:id="124" w:name="_MON_1549536819"/>
      <w:bookmarkStart w:id="125" w:name="_MON_1549536807"/>
      <w:bookmarkStart w:id="126" w:name="_MON_1549536752"/>
      <w:bookmarkStart w:id="127" w:name="_MON_1574082700"/>
      <w:bookmarkStart w:id="128" w:name="_MON_1549536678"/>
      <w:bookmarkStart w:id="129" w:name="_MON_1549536635"/>
      <w:bookmarkStart w:id="130" w:name="_MON_1580387256"/>
      <w:bookmarkStart w:id="131" w:name="_MON_1548928426"/>
      <w:bookmarkStart w:id="132" w:name="_MON_1517163107"/>
      <w:bookmarkStart w:id="133" w:name="_MON_1517339996"/>
      <w:bookmarkStart w:id="134" w:name="_MON_1574082482"/>
      <w:bookmarkStart w:id="135" w:name="_MON_1574082453"/>
      <w:bookmarkStart w:id="136" w:name="_MON_1549534579"/>
      <w:bookmarkStart w:id="137" w:name="_MON_1587041198"/>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Angsana New" w:ascii="Angsana New" w:hAnsi="Angsana New"/>
          <w:b/>
          <w:bCs/>
          <w:sz w:val="28"/>
        </w:rPr>
        <w:t>INVESTMENT</w:t>
      </w:r>
      <w:r>
        <w:rPr>
          <w:rFonts w:cs="Angsana New" w:ascii="Angsana New" w:hAnsi="Angsana New"/>
          <w:b/>
          <w:bCs/>
          <w:sz w:val="28"/>
          <w:lang w:val="en-GB"/>
        </w:rPr>
        <w:t xml:space="preserve"> </w:t>
      </w:r>
      <w:r>
        <w:rPr>
          <w:rFonts w:cs="Angsana New" w:ascii="Angsana New" w:hAnsi="Angsana New"/>
          <w:b/>
          <w:bCs/>
          <w:sz w:val="28"/>
        </w:rPr>
        <w:t>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June 30, 2022 and </w:t>
      </w:r>
      <w:r>
        <w:rPr>
          <w:rFonts w:cs="Angsana New" w:ascii="Angsana New" w:hAnsi="Angsana New"/>
          <w:sz w:val="28"/>
        </w:rPr>
        <w:t>December 31, 2021</w:t>
      </w:r>
      <w:r>
        <w:rPr>
          <w:rFonts w:cs="Angsana New" w:ascii="Angsana New" w:hAnsi="Angsana New"/>
          <w:sz w:val="28"/>
          <w:lang w:val="en-GB"/>
        </w:rPr>
        <w:t xml:space="preserve"> are as follows:</w:t>
      </w:r>
    </w:p>
    <w:p>
      <w:pPr>
        <w:pStyle w:val="Normal"/>
        <w:spacing w:before="120" w:after="0"/>
        <w:ind w:left="450" w:hanging="0"/>
        <w:jc w:val="both"/>
        <w:rPr>
          <w:rFonts w:ascii="Angsana New" w:hAnsi="Angsana New" w:cs="Angsana New"/>
          <w:sz w:val="28"/>
        </w:rPr>
      </w:pPr>
      <w:bookmarkStart w:id="138" w:name="_1587197535"/>
      <w:bookmarkEnd w:id="138"/>
      <w:r>
        <w:rPr>
          <w:rFonts w:cs="Angsana New" w:ascii="Angsana New" w:hAnsi="Angsana New"/>
          <w:sz w:val="28"/>
        </w:rPr>
        <w:object w:dxaOrig="9510" w:dyaOrig="69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9pt;height:331.8pt" filled="f" o:ole="">
            <v:imagedata r:id="rId40" o:title=""/>
          </v:shape>
          <o:OLEObject Type="Embed" ProgID="" ShapeID="ole_rId39" DrawAspect="Content" ObjectID="_1849436116" r:id="rId39"/>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39" w:name="_MON_1525258065"/>
      <w:bookmarkStart w:id="140" w:name="_MON_1525257917"/>
      <w:bookmarkStart w:id="141" w:name="_MON_1525257862"/>
      <w:bookmarkStart w:id="142" w:name="_MON_1525257718"/>
      <w:bookmarkStart w:id="143" w:name="_MON_1549537651"/>
      <w:bookmarkStart w:id="144" w:name="_MON_1539502807"/>
      <w:bookmarkStart w:id="145" w:name="_MON_1539502690"/>
      <w:bookmarkStart w:id="146" w:name="_MON_1539502627"/>
      <w:bookmarkStart w:id="147" w:name="_MON_1525258461"/>
      <w:bookmarkStart w:id="148" w:name="_MON_1549537897"/>
      <w:bookmarkStart w:id="149" w:name="_MON_1549537660"/>
      <w:bookmarkStart w:id="150" w:name="_MON_1549537419"/>
      <w:bookmarkStart w:id="151" w:name="_MON_1549537367"/>
      <w:bookmarkStart w:id="152" w:name="_MON_1549537297"/>
      <w:bookmarkStart w:id="153" w:name="_MON_1549537173"/>
      <w:bookmarkStart w:id="154" w:name="_MON_1549537147"/>
      <w:bookmarkStart w:id="155" w:name="_MON_1539785361"/>
      <w:bookmarkStart w:id="156" w:name="_MON_1549403699"/>
      <w:bookmarkStart w:id="157" w:name="_MON_1580297546"/>
      <w:bookmarkStart w:id="158" w:name="_MON_1549403247"/>
      <w:bookmarkStart w:id="159" w:name="_MON_1549403148"/>
      <w:bookmarkStart w:id="160" w:name="_MON_1575198794"/>
      <w:bookmarkStart w:id="161" w:name="_MON_1549403094"/>
      <w:bookmarkStart w:id="162" w:name="_MON_1549402999"/>
      <w:bookmarkStart w:id="163" w:name="_MON_1574227390"/>
      <w:bookmarkStart w:id="164" w:name="_MON_1549402996"/>
      <w:bookmarkStart w:id="165" w:name="_MON_1549402959"/>
      <w:bookmarkStart w:id="166" w:name="_MON_1525258120"/>
      <w:bookmarkStart w:id="167" w:name="_MON_1525258107"/>
      <w:bookmarkStart w:id="168" w:name="_MON_1525258102"/>
      <w:bookmarkStart w:id="169" w:name="_MON_1574083588"/>
      <w:bookmarkStart w:id="170" w:name="_MON_1525258094"/>
      <w:bookmarkStart w:id="171" w:name="_MON_1525258065"/>
      <w:bookmarkStart w:id="172" w:name="_MON_1525257917"/>
      <w:bookmarkStart w:id="173" w:name="_MON_1525257862"/>
      <w:bookmarkStart w:id="174" w:name="_MON_1525257718"/>
      <w:bookmarkStart w:id="175" w:name="_MON_1549537651"/>
      <w:bookmarkStart w:id="176" w:name="_MON_1539502807"/>
      <w:bookmarkStart w:id="177" w:name="_MON_1539502690"/>
      <w:bookmarkStart w:id="178" w:name="_MON_1539502627"/>
      <w:bookmarkStart w:id="179" w:name="_MON_1525258461"/>
      <w:bookmarkStart w:id="180" w:name="_MON_1549537897"/>
      <w:bookmarkStart w:id="181" w:name="_MON_1549537660"/>
      <w:bookmarkStart w:id="182" w:name="_MON_1549537419"/>
      <w:bookmarkStart w:id="183" w:name="_MON_1549537367"/>
      <w:bookmarkStart w:id="184" w:name="_MON_1549537297"/>
      <w:bookmarkStart w:id="185" w:name="_MON_1549537173"/>
      <w:bookmarkStart w:id="186" w:name="_MON_1549537147"/>
      <w:bookmarkStart w:id="187" w:name="_MON_1539785361"/>
      <w:bookmarkStart w:id="188" w:name="_MON_1549403699"/>
      <w:bookmarkStart w:id="189" w:name="_MON_1580297546"/>
      <w:bookmarkStart w:id="190" w:name="_MON_1549403247"/>
      <w:bookmarkStart w:id="191" w:name="_MON_1549403148"/>
      <w:bookmarkStart w:id="192" w:name="_MON_1575198794"/>
      <w:bookmarkStart w:id="193" w:name="_MON_1549403094"/>
      <w:bookmarkStart w:id="194" w:name="_MON_1549402999"/>
      <w:bookmarkStart w:id="195" w:name="_MON_1574227390"/>
      <w:bookmarkStart w:id="196" w:name="_MON_1549402996"/>
      <w:bookmarkStart w:id="197" w:name="_MON_1549402959"/>
      <w:bookmarkStart w:id="198" w:name="_MON_1525258120"/>
      <w:bookmarkStart w:id="199" w:name="_MON_1525258107"/>
      <w:bookmarkStart w:id="200" w:name="_MON_1525258102"/>
      <w:bookmarkStart w:id="201" w:name="_MON_1574083588"/>
      <w:bookmarkStart w:id="202" w:name="_MON_152525809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p>
    <w:p>
      <w:pPr>
        <w:pStyle w:val="Normal"/>
        <w:spacing w:before="120" w:after="0"/>
        <w:ind w:left="448" w:hanging="0"/>
        <w:jc w:val="left"/>
        <w:rPr>
          <w:rFonts w:ascii="Angsana New" w:hAnsi="Angsana New" w:cs="Angsana New"/>
          <w:spacing w:val="-2"/>
          <w:sz w:val="28"/>
        </w:rPr>
      </w:pPr>
      <w:bookmarkStart w:id="203" w:name="_MON_1539502991"/>
      <w:bookmarkStart w:id="204" w:name="_MON_1539502984"/>
      <w:bookmarkStart w:id="205" w:name="_MON_1539502947"/>
      <w:bookmarkStart w:id="206" w:name="_MON_1524331209"/>
      <w:bookmarkStart w:id="207" w:name="_MON_1524396449"/>
      <w:bookmarkStart w:id="208" w:name="_MON_1524393447"/>
      <w:bookmarkStart w:id="209" w:name="_MON_1524393438"/>
      <w:bookmarkStart w:id="210" w:name="_MON_1524393290"/>
      <w:bookmarkStart w:id="211" w:name="_MON_1524393199"/>
      <w:bookmarkStart w:id="212" w:name="_MON_1524331100"/>
      <w:bookmarkStart w:id="213" w:name="_MON_1524330886"/>
      <w:bookmarkStart w:id="214" w:name="_MON_1525591013"/>
      <w:bookmarkStart w:id="215" w:name="_MON_1525590977"/>
      <w:bookmarkStart w:id="216" w:name="_MON_1539785439"/>
      <w:bookmarkStart w:id="217" w:name="_MON_1539785397"/>
      <w:bookmarkStart w:id="218" w:name="_MON_1525590908"/>
      <w:bookmarkStart w:id="219" w:name="_MON_1525590879"/>
      <w:bookmarkStart w:id="220" w:name="_MON_1525590787"/>
      <w:bookmarkStart w:id="221" w:name="_MON_1524330838"/>
      <w:bookmarkStart w:id="222" w:name="_MON_1524332426"/>
      <w:bookmarkStart w:id="223" w:name="_MON_1525257377"/>
      <w:bookmarkStart w:id="224" w:name="_MON_1525257359"/>
      <w:bookmarkStart w:id="225" w:name="_MON_1525257349"/>
      <w:bookmarkStart w:id="226" w:name="_MON_1525257325"/>
      <w:bookmarkStart w:id="227" w:name="_MON_1539503034"/>
      <w:bookmarkStart w:id="228" w:name="_MON_1539503015"/>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8 and 20</w:t>
      </w:r>
      <w:r>
        <w:rPr>
          <w:rFonts w:eastAsia="Cordia New" w:cs="Angsana New" w:ascii="Angsana New" w:hAnsi="Angsana New"/>
          <w:b/>
          <w:sz w:val="28"/>
          <w:shd w:fill="FFFFFF" w:val="clear"/>
        </w:rPr>
        <w:t>.</w:t>
      </w:r>
    </w:p>
    <w:p>
      <w:pPr>
        <w:pStyle w:val="Normal"/>
        <w:spacing w:before="120" w:after="0"/>
        <w:ind w:left="446"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xml:space="preserve">) as at </w:t>
      </w:r>
      <w:r>
        <w:rPr>
          <w:rFonts w:cs="Angsana New" w:ascii="Angsana New" w:hAnsi="Angsana New"/>
          <w:sz w:val="28"/>
          <w:lang w:val="en-GB"/>
        </w:rPr>
        <w:t>June 30</w:t>
      </w:r>
      <w:r>
        <w:rPr>
          <w:rFonts w:cs="Angsana New" w:ascii="Angsana New" w:hAnsi="Angsana New"/>
          <w:spacing w:val="-2"/>
          <w:sz w:val="28"/>
        </w:rPr>
        <w:t>, 2022 and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21 </w:t>
      </w:r>
      <w:r>
        <w:rPr>
          <w:rFonts w:cs="Angsana New" w:ascii="Angsana New" w:hAnsi="Angsana New"/>
          <w:sz w:val="28"/>
        </w:rPr>
        <w:t>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43"/>
          <w:footerReference w:type="default" r:id="rId44"/>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highlight w:val="yellow"/>
        </w:rPr>
      </w:pPr>
      <w:bookmarkStart w:id="229" w:name="_1549403687"/>
      <w:bookmarkEnd w:id="229"/>
      <w:r>
        <w:rPr>
          <w:rFonts w:cs="Angsana New" w:ascii="Angsana New" w:hAnsi="Angsana New"/>
          <w:sz w:val="28"/>
        </w:rPr>
        <w:object w:dxaOrig="9075" w:dyaOrig="22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4pt;height:101.85pt" filled="f" o:ole="">
            <v:imagedata r:id="rId42" o:title=""/>
          </v:shape>
          <o:OLEObject Type="Embed" ProgID="" ShapeID="ole_rId41" DrawAspect="Content" ObjectID="_1266410374" r:id="rId41"/>
        </w:object>
      </w:r>
      <w:bookmarkStart w:id="230" w:name="_MON_1539503002"/>
      <w:bookmarkStart w:id="231" w:name="_MON_1549403757"/>
      <w:bookmarkStart w:id="232" w:name="_MON_1549403748"/>
      <w:bookmarkStart w:id="233" w:name="_MON_1549403728"/>
      <w:bookmarkStart w:id="234" w:name="_MON_1575198877"/>
      <w:bookmarkStart w:id="235" w:name="_MON_1575198801"/>
      <w:bookmarkStart w:id="236" w:name="_MON_1575198745"/>
      <w:bookmarkStart w:id="237" w:name="_MON_1549403711"/>
      <w:bookmarkStart w:id="238" w:name="_MON_1549403687"/>
      <w:bookmarkStart w:id="239" w:name="_MON_1549403661"/>
      <w:bookmarkStart w:id="240" w:name="_MON_1549403606"/>
      <w:bookmarkStart w:id="241" w:name="_MON_1549403552"/>
      <w:bookmarkStart w:id="242" w:name="_MON_1549537862"/>
      <w:bookmarkStart w:id="243" w:name="_MON_1549537849"/>
      <w:bookmarkStart w:id="244" w:name="_MON_1574083636"/>
      <w:bookmarkStart w:id="245" w:name="_MON_1580732306"/>
      <w:bookmarkStart w:id="246" w:name="_MON_1580732294"/>
      <w:bookmarkStart w:id="247" w:name="_MON_1580732277"/>
      <w:bookmarkStart w:id="248" w:name="_MON_1549537743"/>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p>
    <w:p>
      <w:pPr>
        <w:pStyle w:val="ListParagraph"/>
        <w:tabs>
          <w:tab w:val="clear" w:pos="720"/>
          <w:tab w:val="left" w:pos="450" w:leader="none"/>
        </w:tabs>
        <w:spacing w:lineRule="auto" w:line="240" w:before="240" w:after="0"/>
        <w:ind w:left="446" w:hanging="0"/>
        <w:contextualSpacing w:val="false"/>
        <w:rPr>
          <w:rFonts w:ascii="Angsana New" w:hAnsi="Angsana New" w:cs="Angsana New"/>
          <w:b/>
          <w:b/>
          <w:bCs/>
          <w:sz w:val="28"/>
          <w:highlight w:val="yellow"/>
        </w:rPr>
      </w:pPr>
      <w:r>
        <w:rPr>
          <w:rFonts w:cs="Angsana New" w:ascii="Angsana New" w:hAnsi="Angsana New"/>
          <w:b/>
          <w:bCs/>
          <w:sz w:val="28"/>
          <w:highlight w:val="yellow"/>
        </w:rPr>
      </w:r>
      <w:bookmarkStart w:id="249" w:name="_MON_1524419468"/>
      <w:bookmarkStart w:id="250" w:name="_MON_1524419451"/>
      <w:bookmarkStart w:id="251" w:name="_MON_1524419443"/>
      <w:bookmarkStart w:id="252" w:name="_MON_1548929683"/>
      <w:bookmarkStart w:id="253" w:name="_MON_1548929640"/>
      <w:bookmarkStart w:id="254" w:name="_MON_1548929587"/>
      <w:bookmarkStart w:id="255" w:name="_MON_1548929317"/>
      <w:bookmarkStart w:id="256" w:name="_MON_1548929236"/>
      <w:bookmarkStart w:id="257" w:name="_MON_1539785341"/>
      <w:bookmarkStart w:id="258" w:name="_MON_1524419387"/>
      <w:bookmarkStart w:id="259" w:name="_MON_1524419376"/>
      <w:bookmarkStart w:id="260" w:name="_MON_1548452691"/>
      <w:bookmarkStart w:id="261" w:name="_MON_1548452682"/>
      <w:bookmarkStart w:id="262" w:name="_MON_1540046722"/>
      <w:bookmarkStart w:id="263" w:name="_MON_1540014908"/>
      <w:bookmarkStart w:id="264" w:name="_MON_1540014895"/>
      <w:bookmarkStart w:id="265" w:name="_MON_1540014887"/>
      <w:bookmarkStart w:id="266" w:name="_MON_1540014877"/>
      <w:bookmarkStart w:id="267" w:name="_MON_1540014863"/>
      <w:bookmarkStart w:id="268" w:name="_MON_1539757820"/>
      <w:bookmarkStart w:id="269" w:name="_MON_1538572483"/>
      <w:bookmarkStart w:id="270" w:name="_MON_1531669263"/>
      <w:bookmarkStart w:id="271" w:name="_MON_1531642475"/>
      <w:bookmarkStart w:id="272" w:name="_MON_1530595068"/>
      <w:bookmarkStart w:id="273" w:name="_MON_1528540973"/>
      <w:bookmarkStart w:id="274" w:name="_MON_1524419229"/>
      <w:bookmarkStart w:id="275" w:name="_MON_1524419203"/>
      <w:bookmarkStart w:id="276" w:name="_MON_1524418409"/>
      <w:bookmarkStart w:id="277" w:name="_MON_1460611726"/>
      <w:bookmarkStart w:id="278" w:name="_MON_1524422681"/>
      <w:bookmarkStart w:id="279" w:name="_MON_1524422363"/>
      <w:bookmarkStart w:id="280" w:name="_MON_1524422219"/>
      <w:bookmarkStart w:id="281" w:name="_MON_1524422144"/>
      <w:bookmarkStart w:id="282" w:name="_MON_1524422078"/>
      <w:bookmarkStart w:id="283" w:name="_MON_1524421908"/>
      <w:bookmarkStart w:id="284" w:name="_MON_1524421807"/>
      <w:bookmarkStart w:id="285" w:name="_MON_1524420226"/>
      <w:bookmarkStart w:id="286" w:name="_MON_1524420214"/>
      <w:bookmarkStart w:id="287" w:name="_MON_1524420175"/>
      <w:bookmarkStart w:id="288" w:name="_MON_1524419539"/>
      <w:bookmarkStart w:id="289" w:name="_MON_1524419521"/>
      <w:bookmarkStart w:id="290" w:name="_MON_1513492910"/>
      <w:bookmarkStart w:id="291" w:name="_MON_1524419468"/>
      <w:bookmarkStart w:id="292" w:name="_MON_1524419451"/>
      <w:bookmarkStart w:id="293" w:name="_MON_1524419443"/>
      <w:bookmarkStart w:id="294" w:name="_MON_1548929683"/>
      <w:bookmarkStart w:id="295" w:name="_MON_1548929640"/>
      <w:bookmarkStart w:id="296" w:name="_MON_1548929587"/>
      <w:bookmarkStart w:id="297" w:name="_MON_1548929317"/>
      <w:bookmarkStart w:id="298" w:name="_MON_1548929236"/>
      <w:bookmarkStart w:id="299" w:name="_MON_1539785341"/>
      <w:bookmarkStart w:id="300" w:name="_MON_1524419387"/>
      <w:bookmarkStart w:id="301" w:name="_MON_1524419376"/>
      <w:bookmarkStart w:id="302" w:name="_MON_1548452691"/>
      <w:bookmarkStart w:id="303" w:name="_MON_1548452682"/>
      <w:bookmarkStart w:id="304" w:name="_MON_1540046722"/>
      <w:bookmarkStart w:id="305" w:name="_MON_1540014908"/>
      <w:bookmarkStart w:id="306" w:name="_MON_1540014895"/>
      <w:bookmarkStart w:id="307" w:name="_MON_1540014887"/>
      <w:bookmarkStart w:id="308" w:name="_MON_1540014877"/>
      <w:bookmarkStart w:id="309" w:name="_MON_1540014863"/>
      <w:bookmarkStart w:id="310" w:name="_MON_1539757820"/>
      <w:bookmarkStart w:id="311" w:name="_MON_1538572483"/>
      <w:bookmarkStart w:id="312" w:name="_MON_1531669263"/>
      <w:bookmarkStart w:id="313" w:name="_MON_1531642475"/>
      <w:bookmarkStart w:id="314" w:name="_MON_1530595068"/>
      <w:bookmarkStart w:id="315" w:name="_MON_1528540973"/>
      <w:bookmarkStart w:id="316" w:name="_MON_1524419229"/>
      <w:bookmarkStart w:id="317" w:name="_MON_1524419203"/>
      <w:bookmarkStart w:id="318" w:name="_MON_1524418409"/>
      <w:bookmarkStart w:id="319" w:name="_MON_1460611726"/>
      <w:bookmarkStart w:id="320" w:name="_MON_1524422681"/>
      <w:bookmarkStart w:id="321" w:name="_MON_1524422363"/>
      <w:bookmarkStart w:id="322" w:name="_MON_1524422219"/>
      <w:bookmarkStart w:id="323" w:name="_MON_1524422144"/>
      <w:bookmarkStart w:id="324" w:name="_MON_1524422078"/>
      <w:bookmarkStart w:id="325" w:name="_MON_1524421908"/>
      <w:bookmarkStart w:id="326" w:name="_MON_1524421807"/>
      <w:bookmarkStart w:id="327" w:name="_MON_1524420226"/>
      <w:bookmarkStart w:id="328" w:name="_MON_1524420214"/>
      <w:bookmarkStart w:id="329" w:name="_MON_1524420175"/>
      <w:bookmarkStart w:id="330" w:name="_MON_1524419539"/>
      <w:bookmarkStart w:id="331" w:name="_MON_1524419521"/>
      <w:bookmarkStart w:id="332" w:name="_MON_151349291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ListParagraph"/>
        <w:spacing w:before="120" w:after="200"/>
        <w:ind w:left="360" w:firstLine="86"/>
        <w:contextualSpacing/>
        <w:rPr>
          <w:sz w:val="10"/>
          <w:szCs w:val="12"/>
        </w:rPr>
      </w:pPr>
      <w:r>
        <w:rPr>
          <w:rFonts w:eastAsia="Cordia New" w:cs="Angsana New" w:ascii="Angsana New" w:hAnsi="Angsana New"/>
          <w:sz w:val="28"/>
        </w:rPr>
        <w:t xml:space="preserve">For the six-month periods ended June 30, 2022, The Group have following movements in the property, plant and equipment – net: </w:t>
      </w:r>
      <w:bookmarkStart w:id="333" w:name="_1581135417"/>
      <w:bookmarkEnd w:id="333"/>
      <w:r>
        <w:rPr/>
        <w:object w:dxaOrig="21105" w:dyaOrig="113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18.2pt;height:384.5pt" filled="f" o:ole="">
            <v:imagedata r:id="rId46" o:title=""/>
          </v:shape>
          <o:OLEObject Type="Embed" ProgID="" ShapeID="ole_rId45" DrawAspect="Content" ObjectID="_1307736950" r:id="rId45"/>
        </w:object>
      </w:r>
    </w:p>
    <w:p>
      <w:pPr>
        <w:pStyle w:val="Normal"/>
        <w:rPr>
          <w:sz w:val="10"/>
          <w:szCs w:val="12"/>
        </w:rPr>
      </w:pPr>
      <w:r>
        <w:rPr>
          <w:sz w:val="10"/>
          <w:szCs w:val="12"/>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ind w:left="-709" w:firstLine="1159"/>
        <w:rPr>
          <w:rFonts w:ascii="Angsana New" w:hAnsi="Angsana New" w:cs="Angsana New"/>
          <w:sz w:val="2"/>
          <w:szCs w:val="2"/>
          <w:highlight w:val="yellow"/>
        </w:rPr>
      </w:pPr>
      <w:bookmarkStart w:id="334" w:name="_1549538127"/>
      <w:bookmarkStart w:id="335" w:name="_MON_1549539578"/>
      <w:bookmarkStart w:id="336" w:name="_MON_1549539426"/>
      <w:bookmarkStart w:id="337" w:name="_MON_1549539342"/>
      <w:bookmarkStart w:id="338" w:name="_MON_1549539267"/>
      <w:bookmarkStart w:id="339" w:name="_MON_1549539237"/>
      <w:bookmarkStart w:id="340" w:name="_MON_1549539212"/>
      <w:bookmarkStart w:id="341" w:name="_MON_1549539196"/>
      <w:bookmarkStart w:id="342" w:name="_MON_1549539173"/>
      <w:bookmarkStart w:id="343" w:name="_MON_1549539137"/>
      <w:bookmarkStart w:id="344" w:name="_MON_1549539105"/>
      <w:bookmarkStart w:id="345" w:name="_MON_1549539094"/>
      <w:bookmarkStart w:id="346" w:name="_MON_1549539050"/>
      <w:bookmarkStart w:id="347" w:name="_MON_1549538957"/>
      <w:bookmarkStart w:id="348" w:name="_MON_1549538898"/>
      <w:bookmarkStart w:id="349" w:name="_MON_1549538886"/>
      <w:bookmarkStart w:id="350" w:name="_MON_1549538879"/>
      <w:bookmarkStart w:id="351" w:name="_MON_1549538851"/>
      <w:bookmarkStart w:id="352" w:name="_MON_1549538828"/>
      <w:bookmarkStart w:id="353" w:name="_MON_1549538820"/>
      <w:bookmarkStart w:id="354" w:name="_MON_1549538815"/>
      <w:bookmarkStart w:id="355" w:name="_MON_1549538732"/>
      <w:bookmarkStart w:id="356" w:name="_MON_1549538692"/>
      <w:bookmarkStart w:id="357" w:name="_MON_1549538672"/>
      <w:bookmarkStart w:id="358" w:name="_MON_1549538628"/>
      <w:bookmarkStart w:id="359" w:name="_MON_1549538603"/>
      <w:bookmarkStart w:id="360" w:name="_MON_1549538577"/>
      <w:bookmarkStart w:id="361" w:name="_MON_1549538572"/>
      <w:bookmarkStart w:id="362" w:name="_MON_1549538541"/>
      <w:bookmarkStart w:id="363" w:name="_MON_1549538529"/>
      <w:bookmarkStart w:id="364" w:name="_MON_1549538482"/>
      <w:bookmarkStart w:id="365" w:name="_MON_1549538458"/>
      <w:bookmarkStart w:id="366" w:name="_MON_1549538424"/>
      <w:bookmarkStart w:id="367" w:name="_MON_1549538407"/>
      <w:bookmarkStart w:id="368" w:name="_MON_1549538396"/>
      <w:bookmarkStart w:id="369" w:name="_MON_1549538387"/>
      <w:bookmarkStart w:id="370" w:name="_MON_1549586938"/>
      <w:bookmarkStart w:id="371" w:name="_MON_1549586827"/>
      <w:bookmarkStart w:id="372" w:name="_MON_1549538333"/>
      <w:bookmarkStart w:id="373" w:name="_MON_1549538310"/>
      <w:bookmarkStart w:id="374" w:name="_MON_1549538250"/>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r>
        <w:rPr>
          <w:rFonts w:cs="Angsana New" w:ascii="Angsana New" w:hAnsi="Angsana New"/>
          <w:sz w:val="28"/>
        </w:rPr>
        <w:object w:dxaOrig="16773" w:dyaOrig="78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18.7pt;height:347.1pt" filled="f" o:ole="">
            <v:imagedata r:id="rId48" o:title=""/>
          </v:shape>
          <o:OLEObject Type="Embed" ProgID="Excel.Sheet.12" ShapeID="ole_rId47" DrawAspect="Content" ObjectID="_449425848" r:id="rId47"/>
        </w:object>
      </w:r>
    </w:p>
    <w:p>
      <w:pPr>
        <w:pStyle w:val="Normal"/>
        <w:spacing w:before="120" w:after="0"/>
        <w:ind w:left="446" w:hanging="0"/>
        <w:jc w:val="left"/>
        <w:rPr>
          <w:rFonts w:ascii="Angsana New" w:hAnsi="Angsana New" w:cs="Angsana New"/>
          <w:sz w:val="28"/>
        </w:rPr>
      </w:pPr>
      <w:bookmarkStart w:id="375" w:name="_MON_1524374672"/>
      <w:bookmarkStart w:id="376" w:name="_MON_1524374654"/>
      <w:bookmarkStart w:id="377" w:name="_MON_1580410817"/>
      <w:bookmarkStart w:id="378" w:name="_MON_1549541383"/>
      <w:bookmarkStart w:id="379" w:name="_MON_1549541378"/>
      <w:bookmarkStart w:id="380" w:name="_MON_1549541360"/>
      <w:bookmarkStart w:id="381" w:name="_MON_1524374616"/>
      <w:bookmarkStart w:id="382" w:name="_MON_1549405179"/>
      <w:bookmarkStart w:id="383" w:name="_MON_1524374422"/>
      <w:bookmarkStart w:id="384" w:name="_MON_1524376557"/>
      <w:bookmarkStart w:id="385" w:name="_MON_1524376534"/>
      <w:bookmarkStart w:id="386" w:name="_MON_1524376516"/>
      <w:bookmarkStart w:id="387" w:name="_MON_1524374799"/>
      <w:bookmarkStart w:id="388" w:name="_MON_1574084538"/>
      <w:bookmarkStart w:id="389" w:name="_MON_1524374765"/>
      <w:bookmarkStart w:id="390" w:name="_MON_1524374734"/>
      <w:bookmarkStart w:id="391" w:name="_MON_1539788998"/>
      <w:bookmarkStart w:id="392" w:name="_MON_1539758164"/>
      <w:bookmarkStart w:id="393" w:name="_MON_1538572695"/>
      <w:bookmarkStart w:id="394" w:name="_MON_1531671995"/>
      <w:bookmarkStart w:id="395" w:name="_MON_1531649276"/>
      <w:bookmarkStart w:id="396" w:name="_MON_1580732387"/>
      <w:bookmarkStart w:id="397" w:name="_MON_1580732361"/>
      <w:bookmarkStart w:id="398" w:name="_MON_1580732329"/>
      <w:bookmarkStart w:id="399" w:name="_MON_1549539905"/>
      <w:bookmarkStart w:id="400" w:name="_MON_1611083902"/>
      <w:bookmarkStart w:id="401" w:name="_MON_1580410626"/>
      <w:bookmarkStart w:id="402" w:name="_MON_1549539850"/>
      <w:bookmarkStart w:id="403" w:name="_MON_1549539788"/>
      <w:bookmarkStart w:id="404" w:name="_MON_1549539742"/>
      <w:bookmarkStart w:id="405" w:name="_MON_1549586900"/>
      <w:bookmarkStart w:id="406" w:name="_MON_1549539722"/>
      <w:bookmarkStart w:id="407" w:name="_MON_1549539709"/>
      <w:bookmarkStart w:id="408" w:name="_MON_1549404145"/>
      <w:bookmarkStart w:id="409" w:name="_MON_1574162846"/>
      <w:bookmarkStart w:id="410" w:name="_MON_1549404154"/>
      <w:bookmarkStart w:id="411" w:name="_MON_1549540140"/>
      <w:bookmarkStart w:id="412" w:name="_MON_1549540034"/>
      <w:bookmarkStart w:id="413" w:name="_MON_157408402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r>
        <w:rPr>
          <w:rFonts w:eastAsia="SimSun;宋体" w:cs="Angsana New" w:ascii="Angsana New" w:hAnsi="Angsana New"/>
          <w:sz w:val="28"/>
        </w:rPr>
        <w:t xml:space="preserve">Depreciation in the statements of </w:t>
      </w:r>
      <w:r>
        <w:rPr>
          <w:rFonts w:cs="Angsana New" w:ascii="Angsana New" w:hAnsi="Angsana New"/>
          <w:spacing w:val="-2"/>
          <w:sz w:val="28"/>
        </w:rPr>
        <w:t>profit</w:t>
      </w:r>
      <w:r>
        <w:rPr>
          <w:rFonts w:eastAsia="SimSun;宋体" w:cs="Angsana New" w:ascii="Angsana New" w:hAnsi="Angsana New"/>
          <w:sz w:val="28"/>
        </w:rPr>
        <w:t xml:space="preserve"> or loss for the three-month periods ended June 30, 2022 and 2021 are as follow:</w:t>
      </w:r>
      <w:bookmarkStart w:id="414" w:name="_1524374723"/>
      <w:bookmarkEnd w:id="414"/>
      <w:r>
        <w:rPr>
          <w:rFonts w:cs="Angsana New" w:ascii="Angsana New" w:hAnsi="Angsana New"/>
        </w:rPr>
        <w:object w:dxaOrig="9790" w:dyaOrig="20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5.2pt;height:101.8pt" filled="f" o:ole="">
            <v:imagedata r:id="rId52" o:title=""/>
          </v:shape>
          <o:OLEObject Type="Embed" ProgID="Excel.Sheet.12" ShapeID="ole_rId51" DrawAspect="Content" ObjectID="_972691804" r:id="rId51"/>
        </w:object>
      </w:r>
      <w:r>
        <w:rPr>
          <w:rFonts w:eastAsia="SimSun;宋体" w:cs="Angsana New" w:ascii="Angsana New" w:hAnsi="Angsana New"/>
          <w:sz w:val="28"/>
        </w:rPr>
        <w:t xml:space="preserve">Depreciation in the statements of </w:t>
      </w:r>
      <w:r>
        <w:rPr>
          <w:rFonts w:cs="Angsana New" w:ascii="Angsana New" w:hAnsi="Angsana New"/>
          <w:spacing w:val="-2"/>
          <w:sz w:val="28"/>
        </w:rPr>
        <w:t>profit</w:t>
      </w:r>
      <w:r>
        <w:rPr>
          <w:rFonts w:eastAsia="SimSun;宋体" w:cs="Angsana New" w:ascii="Angsana New" w:hAnsi="Angsana New"/>
          <w:sz w:val="28"/>
        </w:rPr>
        <w:t xml:space="preserve"> or loss for the six-month periods ended June 30, 2022 and 2021 are as follow:</w:t>
      </w:r>
      <w:bookmarkStart w:id="415" w:name="_1720938903"/>
      <w:bookmarkEnd w:id="415"/>
      <w:r>
        <w:rPr>
          <w:rFonts w:cs="Angsana New" w:ascii="Angsana New" w:hAnsi="Angsana New"/>
        </w:rPr>
        <w:object w:dxaOrig="9790" w:dyaOrig="20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7.05pt;height:103.35pt" filled="f" o:ole="">
            <v:imagedata r:id="rId54" o:title=""/>
          </v:shape>
          <o:OLEObject Type="Embed" ProgID="Excel.Sheet.12" ShapeID="ole_rId53" DrawAspect="Content" ObjectID="_826446824" r:id="rId53"/>
        </w:object>
      </w:r>
      <w:r>
        <w:rPr>
          <w:rFonts w:eastAsia="Cordia New" w:cs="Angsana New" w:ascii="Angsana New" w:hAnsi="Angsana New"/>
          <w:sz w:val="28"/>
        </w:rPr>
        <w:t xml:space="preserve">The Group </w:t>
      </w:r>
      <w:r>
        <w:rPr>
          <w:rFonts w:cs="Angsana New" w:ascii="Angsana New" w:hAnsi="Angsana New"/>
          <w:sz w:val="28"/>
        </w:rPr>
        <w:t xml:space="preserve">uses land with its </w:t>
      </w:r>
      <w:r>
        <w:rPr>
          <w:rFonts w:eastAsia="SimSun;宋体" w:cs="Angsana New" w:ascii="Angsana New" w:hAnsi="Angsana New"/>
          <w:sz w:val="28"/>
        </w:rPr>
        <w:t>construction</w:t>
      </w:r>
      <w:r>
        <w:rPr>
          <w:rFonts w:cs="Angsana New" w:ascii="Angsana New" w:hAnsi="Angsana New"/>
          <w:sz w:val="28"/>
        </w:rPr>
        <w:t xml:space="preserve"> as collateral for loan from a bank as stated in Notes </w:t>
      </w:r>
      <w:r>
        <w:rPr>
          <w:rFonts w:cs="Angsana New" w:ascii="Angsana New" w:hAnsi="Angsana New"/>
          <w:sz w:val="28"/>
        </w:rPr>
        <w:t>18</w:t>
      </w:r>
      <w:r>
        <w:rPr>
          <w:rFonts w:cs="Angsana New" w:ascii="Angsana New" w:hAnsi="Angsana New"/>
          <w:sz w:val="28"/>
        </w:rPr>
        <w:t xml:space="preserve"> and 20</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As at </w:t>
      </w:r>
      <w:bookmarkStart w:id="416" w:name="_Hlk71295453"/>
      <w:r>
        <w:rPr>
          <w:rFonts w:eastAsia="SimSun;宋体" w:cs="Angsana New" w:ascii="Angsana New" w:hAnsi="Angsana New"/>
          <w:sz w:val="28"/>
        </w:rPr>
        <w:t>June 30</w:t>
      </w:r>
      <w:r>
        <w:rPr>
          <w:rFonts w:cs="Angsana New" w:ascii="Angsana New" w:hAnsi="Angsana New"/>
          <w:sz w:val="28"/>
        </w:rPr>
        <w:t xml:space="preserve">, 2022 </w:t>
      </w:r>
      <w:bookmarkEnd w:id="416"/>
      <w:r>
        <w:rPr>
          <w:rFonts w:cs="Angsana New" w:ascii="Angsana New" w:hAnsi="Angsana New"/>
          <w:sz w:val="28"/>
        </w:rPr>
        <w:t>and</w:t>
      </w:r>
      <w:r>
        <w:rPr>
          <w:sz w:val="28"/>
        </w:rPr>
        <w:t xml:space="preserve"> </w:t>
      </w:r>
      <w:r>
        <w:rPr>
          <w:rFonts w:cs="Angsana New" w:ascii="Angsana New" w:hAnsi="Angsana New"/>
          <w:sz w:val="28"/>
        </w:rPr>
        <w:t xml:space="preserve">December 31, 2021, the subsidiary, ZEER OVERSEA LLC., has goodwill from the invested in a hotel business (Quality Inn Long Beach Signal Hill) in amount of Bath 47.13 million and Bath 44.62 million, respectively, </w:t>
      </w:r>
      <w:bookmarkStart w:id="417" w:name="_MON_1549541465"/>
      <w:bookmarkStart w:id="418" w:name="_MON_1574085342"/>
      <w:bookmarkStart w:id="419" w:name="_MON_1574085294"/>
      <w:bookmarkStart w:id="420" w:name="_MON_1531748353"/>
      <w:bookmarkStart w:id="421" w:name="_MON_1549405481"/>
      <w:bookmarkStart w:id="422" w:name="_MON_1549542272"/>
      <w:bookmarkStart w:id="423" w:name="_MON_1549542258"/>
      <w:bookmarkStart w:id="424" w:name="_MON_1549646209"/>
      <w:bookmarkStart w:id="425" w:name="_MON_1549542228"/>
      <w:bookmarkStart w:id="426" w:name="_MON_1549541727"/>
      <w:bookmarkStart w:id="427" w:name="_MON_1549587125"/>
      <w:bookmarkStart w:id="428" w:name="_MON_1549587091"/>
      <w:bookmarkStart w:id="429" w:name="_MON_1549587054"/>
      <w:bookmarkEnd w:id="417"/>
      <w:bookmarkEnd w:id="418"/>
      <w:bookmarkEnd w:id="419"/>
      <w:bookmarkEnd w:id="420"/>
      <w:bookmarkEnd w:id="421"/>
      <w:bookmarkEnd w:id="422"/>
      <w:bookmarkEnd w:id="423"/>
      <w:bookmarkEnd w:id="424"/>
      <w:bookmarkEnd w:id="425"/>
      <w:bookmarkEnd w:id="426"/>
      <w:bookmarkEnd w:id="427"/>
      <w:bookmarkEnd w:id="428"/>
      <w:bookmarkEnd w:id="429"/>
      <w:r>
        <w:rPr>
          <w:rFonts w:cs="Angsana New" w:ascii="Angsana New" w:hAnsi="Angsana New"/>
          <w:sz w:val="28"/>
        </w:rPr>
        <w:t>the management has considered and believed that no impairment was required for goodwill.</w: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drawing>
          <wp:anchor behindDoc="1" distT="0" distB="0" distL="114935" distR="114935" simplePos="0" locked="0" layoutInCell="0" allowOverlap="1" relativeHeight="75">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6" w:hanging="0"/>
        <w:jc w:val="left"/>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 xml:space="preserve">lus of the </w:t>
      </w:r>
      <w:r>
        <w:rPr>
          <w:rFonts w:cs="Angsana New" w:ascii="Angsana New" w:hAnsi="Angsana New"/>
          <w:sz w:val="28"/>
        </w:rPr>
        <w:t>assets</w:t>
      </w:r>
      <w:r>
        <w:rPr>
          <w:rFonts w:eastAsia="Cordia New" w:cs="Angsana New" w:ascii="Angsana New" w:hAnsi="Angsana New"/>
          <w:sz w:val="28"/>
        </w:rPr>
        <w:t xml:space="preserve"> are as follows:</w:t>
      </w:r>
    </w:p>
    <w:p>
      <w:pPr>
        <w:pStyle w:val="Normal"/>
        <w:spacing w:before="120" w:after="0"/>
        <w:ind w:left="360" w:hanging="0"/>
        <w:jc w:val="left"/>
        <w:rPr/>
      </w:pPr>
      <w:bookmarkStart w:id="430" w:name="_1674655856"/>
      <w:bookmarkEnd w:id="430"/>
      <w:r>
        <w:rPr>
          <w:rFonts w:cs="Angsana New" w:ascii="Angsana New" w:hAnsi="Angsana New"/>
          <w:sz w:val="28"/>
        </w:rPr>
        <w:object w:dxaOrig="11166" w:dyaOrig="57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5.05pt;height:234.4pt" filled="f" o:ole="">
            <v:imagedata r:id="rId58" o:title=""/>
          </v:shape>
          <o:OLEObject Type="Embed" ProgID="Excel.Sheet.12" ShapeID="ole_rId57" DrawAspect="Content" ObjectID="_993623052" r:id="rId57"/>
        </w:object>
      </w:r>
      <w:r>
        <w:rPr>
          <w:rFonts w:cs="Times New Roman"/>
        </w:rPr>
        <w:t xml:space="preserve"> </w:t>
      </w:r>
    </w:p>
    <w:p>
      <w:pPr>
        <w:pStyle w:val="Normal"/>
        <w:spacing w:before="120" w:after="0"/>
        <w:ind w:left="360" w:hanging="0"/>
        <w:jc w:val="left"/>
        <w:rPr/>
      </w:pPr>
      <w:r>
        <w:rPr>
          <w:rFonts w:cs="Angsana New" w:ascii="Angsana New" w:hAnsi="Angsana New"/>
          <w:sz w:val="28"/>
        </w:rPr>
        <w:t xml:space="preserve">As at </w:t>
      </w:r>
      <w:r>
        <w:rPr>
          <w:rFonts w:cs="Angsana New" w:ascii="Angsana New" w:hAnsi="Angsana New"/>
          <w:spacing w:val="-4"/>
          <w:sz w:val="28"/>
        </w:rPr>
        <w:t>March 31, 2021</w:t>
      </w:r>
      <w:r>
        <w:rPr>
          <w:rFonts w:cs="Angsana New" w:ascii="Angsana New" w:hAnsi="Angsana New"/>
          <w:sz w:val="28"/>
        </w:rPr>
        <w:t xml:space="preserve">, </w:t>
      </w:r>
      <w:bookmarkStart w:id="431" w:name="_Hlk71703114"/>
      <w:r>
        <w:rPr>
          <w:rFonts w:cs="Angsana New" w:ascii="Angsana New" w:hAnsi="Angsana New"/>
          <w:sz w:val="28"/>
        </w:rPr>
        <w:t>the subsidiary</w:t>
      </w:r>
      <w:bookmarkEnd w:id="431"/>
      <w:r>
        <w:rPr>
          <w:rFonts w:cs="Angsana New" w:ascii="Angsana New" w:hAnsi="Angsana New"/>
          <w:sz w:val="28"/>
        </w:rPr>
        <w:t xml:space="preserve">– </w:t>
      </w:r>
      <w:r>
        <w:rPr>
          <w:rFonts w:eastAsia="Cordia New" w:cs="Angsana New" w:ascii="Angsana New" w:hAnsi="Angsana New"/>
          <w:sz w:val="28"/>
        </w:rPr>
        <w:t>Asia Pattaya Hotel Co., Ltd</w:t>
      </w:r>
      <w:r>
        <w:rPr>
          <w:rFonts w:cs="Angsana New" w:ascii="Angsana New" w:hAnsi="Angsana New"/>
          <w:sz w:val="28"/>
        </w:rPr>
        <w:t>. engaged independent appraiser to reappraise land, building and building improvement are as follows:</w:t>
      </w:r>
    </w:p>
    <w:p>
      <w:pPr>
        <w:pStyle w:val="Normal"/>
        <w:numPr>
          <w:ilvl w:val="0"/>
          <w:numId w:val="7"/>
        </w:numPr>
        <w:tabs>
          <w:tab w:val="clear" w:pos="720"/>
          <w:tab w:val="left" w:pos="540" w:leader="none"/>
          <w:tab w:val="left" w:pos="1080" w:leader="none"/>
        </w:tabs>
        <w:spacing w:before="120" w:after="0"/>
        <w:ind w:left="990" w:hanging="270"/>
        <w:jc w:val="both"/>
        <w:rPr/>
      </w:pPr>
      <w:r>
        <w:rPr>
          <w:rFonts w:cs="Angsana New" w:ascii="Angsana New" w:hAnsi="Angsana New"/>
          <w:sz w:val="28"/>
        </w:rPr>
        <w:t>Land, according to the appraisal report dated April 22, 2021, having the appraised value, based on the market approach method, totaling Baht 1,526.08 million. The subsidiary recognised the revaluation surplus of Baht 92.92 million in the statement of comprehensive income.</w:t>
      </w:r>
    </w:p>
    <w:p>
      <w:pPr>
        <w:pStyle w:val="Normal"/>
        <w:numPr>
          <w:ilvl w:val="0"/>
          <w:numId w:val="7"/>
        </w:numPr>
        <w:tabs>
          <w:tab w:val="clear" w:pos="720"/>
          <w:tab w:val="left" w:pos="540" w:leader="none"/>
          <w:tab w:val="left" w:pos="1080" w:leader="none"/>
        </w:tabs>
        <w:spacing w:before="120" w:after="0"/>
        <w:ind w:left="990" w:hanging="270"/>
        <w:jc w:val="both"/>
        <w:rPr/>
      </w:pPr>
      <w:r>
        <w:rPr>
          <w:rFonts w:cs="Angsana New" w:ascii="Angsana New" w:hAnsi="Angsana New"/>
          <w:sz w:val="28"/>
        </w:rPr>
        <w:t>Building and building improvement, according to the appraisal report dated April 22, 2021, having the appraised value, based on the depreciated replacement cost approach method, totaling Baht 21.28 million. The subsidiary recorded the reversal of the revaluation surplus of Baht 144.98 million in the statement of comprehensive income and recognised loss from fixed assets revaluation of Baht 5.60 million in profit or loss.</w: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bookmarkStart w:id="432" w:name="_1674656023"/>
      <w:bookmarkEnd w:id="432"/>
      <w:r>
        <w:rPr>
          <w:rFonts w:cs="Angsana New" w:ascii="Angsana New" w:hAnsi="Angsana New"/>
          <w:sz w:val="28"/>
        </w:rPr>
        <w:object w:dxaOrig="8075" w:dyaOrig="44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4.95pt;height:250.4pt" filled="f" o:ole="">
            <v:imagedata r:id="rId60" o:title=""/>
          </v:shape>
          <o:OLEObject Type="Embed" ProgID="Excel.Sheet.12" ShapeID="ole_rId59" DrawAspect="Content" ObjectID="_610965818" r:id="rId59"/>
        </w:objec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numPr>
          <w:ilvl w:val="0"/>
          <w:numId w:val="8"/>
        </w:numPr>
        <w:spacing w:lineRule="auto" w:line="240" w:before="240" w:after="0"/>
        <w:ind w:left="446" w:hanging="360"/>
        <w:contextualSpacing w:val="false"/>
        <w:rPr>
          <w:rFonts w:ascii="Angsana New" w:hAnsi="Angsana New" w:cs="Angsana New"/>
          <w:sz w:val="28"/>
        </w:rPr>
      </w:pPr>
      <w:r>
        <w:rPr>
          <w:rFonts w:cs="Angsana New" w:ascii="Angsana New" w:hAnsi="Angsana New"/>
          <w:b/>
          <w:bCs/>
          <w:sz w:val="28"/>
        </w:rPr>
        <w:t>RIGHT-OF-USE ASSETS – NET</w:t>
      </w:r>
    </w:p>
    <w:p>
      <w:pPr>
        <w:pStyle w:val="Normal"/>
        <w:spacing w:before="120" w:after="0"/>
        <w:ind w:left="446" w:hanging="0"/>
        <w:rPr>
          <w:rFonts w:ascii="Angsana New" w:hAnsi="Angsana New" w:cs="Angsana New"/>
          <w:b/>
          <w:b/>
          <w:bCs/>
          <w:sz w:val="28"/>
        </w:rPr>
      </w:pPr>
      <w:r>
        <w:rPr>
          <w:rFonts w:cs="Angsana New" w:ascii="Angsana New" w:hAnsi="Angsana New"/>
          <w:sz w:val="28"/>
        </w:rPr>
        <w:t xml:space="preserve">Right-of-use </w:t>
      </w:r>
      <w:r>
        <w:rPr>
          <w:rFonts w:eastAsia="Cordia New" w:cs="Angsana New" w:ascii="Angsana New" w:hAnsi="Angsana New"/>
          <w:sz w:val="28"/>
        </w:rPr>
        <w:t>assets</w:t>
      </w:r>
      <w:r>
        <w:rPr>
          <w:rFonts w:cs="Angsana New" w:ascii="Angsana New" w:hAnsi="Angsana New"/>
          <w:sz w:val="28"/>
        </w:rPr>
        <w:t xml:space="preserve"> - net as at June 30, 2022 and December 31, 2021 are as follows:</w:t>
      </w:r>
      <w:bookmarkStart w:id="433" w:name="_1656485940"/>
      <w:bookmarkEnd w:id="433"/>
      <w:r>
        <w:rPr>
          <w:rFonts w:cs="Angsana New" w:ascii="Angsana New" w:hAnsi="Angsana New"/>
          <w:b/>
          <w:bCs/>
          <w:sz w:val="28"/>
        </w:rPr>
        <w:object w:dxaOrig="8865" w:dyaOrig="578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2.55pt;height:289.65pt" filled="f" o:ole="">
            <v:imagedata r:id="rId62" o:title=""/>
          </v:shape>
          <o:OLEObject Type="Embed" ProgID="" ShapeID="ole_rId61" DrawAspect="Content" ObjectID="_1726864394" r:id="rId61"/>
        </w:object>
      </w:r>
    </w:p>
    <w:p>
      <w:pPr>
        <w:pStyle w:val="Normal"/>
        <w:spacing w:before="120" w:after="0"/>
        <w:ind w:left="446" w:hanging="0"/>
        <w:rPr/>
      </w:pPr>
      <w:r>
        <w:rPr>
          <w:rFonts w:eastAsia="Cordia New" w:cs="Angsana New" w:ascii="Angsana New" w:hAnsi="Angsana New"/>
          <w:sz w:val="28"/>
          <w:lang w:eastAsia="th-TH"/>
        </w:rPr>
        <w:t>The recognized right-</w:t>
      </w:r>
      <w:r>
        <w:rPr>
          <w:rFonts w:eastAsia="Cordia New" w:cs="Angsana New" w:ascii="Angsana New" w:hAnsi="Angsana New"/>
          <w:sz w:val="28"/>
        </w:rPr>
        <w:t>of</w:t>
      </w:r>
      <w:r>
        <w:rPr>
          <w:rFonts w:eastAsia="Cordia New" w:cs="Angsana New" w:ascii="Angsana New" w:hAnsi="Angsana New"/>
          <w:sz w:val="28"/>
          <w:lang w:eastAsia="th-TH"/>
        </w:rPr>
        <w:t>-</w:t>
      </w:r>
      <w:r>
        <w:rPr>
          <w:rFonts w:cs="Angsana New" w:ascii="Angsana New" w:hAnsi="Angsana New"/>
          <w:sz w:val="28"/>
        </w:rPr>
        <w:t>use</w:t>
      </w:r>
      <w:r>
        <w:rPr>
          <w:rFonts w:eastAsia="Cordia New" w:cs="Angsana New" w:ascii="Angsana New" w:hAnsi="Angsana New"/>
          <w:sz w:val="28"/>
          <w:lang w:eastAsia="th-TH"/>
        </w:rPr>
        <w:t xml:space="preserve"> assets – net relate to the following types of assets:</w:t>
      </w:r>
    </w:p>
    <w:p>
      <w:pPr>
        <w:pStyle w:val="Normal"/>
        <w:spacing w:before="120" w:after="0"/>
        <w:ind w:left="459" w:hanging="0"/>
        <w:jc w:val="left"/>
        <w:rPr>
          <w:rFonts w:ascii="Angsana New" w:hAnsi="Angsana New" w:eastAsia="Cordia New" w:cs="Angsana New"/>
          <w:spacing w:val="4"/>
          <w:sz w:val="28"/>
          <w:lang w:eastAsia="th-TH"/>
        </w:rPr>
      </w:pPr>
      <w:bookmarkStart w:id="434" w:name="_1650722847"/>
      <w:bookmarkEnd w:id="434"/>
      <w:r>
        <w:rPr>
          <w:rFonts w:eastAsia="Cordia New" w:cs="Angsana New" w:ascii="Angsana New" w:hAnsi="Angsana New"/>
          <w:spacing w:val="4"/>
          <w:sz w:val="28"/>
          <w:lang w:eastAsia="th-TH"/>
        </w:rPr>
        <w:object w:dxaOrig="8969" w:dyaOrig="31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7.05pt;height:160.1pt" filled="f" o:ole="">
            <v:imagedata r:id="rId64" o:title=""/>
          </v:shape>
          <o:OLEObject Type="Embed" ProgID="" ShapeID="ole_rId63" DrawAspect="Content" ObjectID="_792350140" r:id="rId63"/>
        </w:object>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8"/>
          <w:szCs w:val="8"/>
          <w:highlight w:val="yellow"/>
          <w:lang w:eastAsia="th-TH"/>
        </w:rPr>
      </w:pPr>
      <w:r>
        <w:rPr>
          <w:rFonts w:eastAsia="Cordia New" w:cs="Angsana New" w:ascii="Angsana New" w:hAnsi="Angsana New"/>
          <w:spacing w:val="4"/>
          <w:sz w:val="8"/>
          <w:szCs w:val="8"/>
          <w:highlight w:val="yellow"/>
          <w:lang w:eastAsia="th-TH"/>
        </w:rPr>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bookmarkStart w:id="435" w:name="_MON_1571571814"/>
      <w:bookmarkStart w:id="436" w:name="_MON_1580395607"/>
      <w:bookmarkStart w:id="437" w:name="_MON_1580395578"/>
      <w:bookmarkStart w:id="438" w:name="_MON_1574151977"/>
      <w:bookmarkStart w:id="439" w:name="_MON_1549564162"/>
      <w:bookmarkStart w:id="440" w:name="_MON_1549211972"/>
      <w:bookmarkStart w:id="441" w:name="_MON_1549542477"/>
      <w:bookmarkStart w:id="442" w:name="_MON_1549542455"/>
      <w:bookmarkStart w:id="443" w:name="_MON_1574151843"/>
      <w:bookmarkStart w:id="444" w:name="_MON_1571643628"/>
      <w:bookmarkStart w:id="445" w:name="_MON_1549542430"/>
      <w:bookmarkStart w:id="446" w:name="_MON_1574085458"/>
      <w:bookmarkStart w:id="447" w:name="_MON_1549542415"/>
      <w:bookmarkStart w:id="448" w:name="_MON_1549542398"/>
      <w:bookmarkStart w:id="449" w:name="_MON_1549542322"/>
      <w:bookmarkStart w:id="450" w:name="_MON_1549542286"/>
      <w:bookmarkStart w:id="451" w:name="_MON_1549643835"/>
      <w:bookmarkStart w:id="452" w:name="_MON_1549542265"/>
      <w:bookmarkStart w:id="453" w:name="_MON_1549542243"/>
      <w:bookmarkStart w:id="454" w:name="_MON_1549542235"/>
      <w:bookmarkStart w:id="455" w:name="_MON_1580410970"/>
      <w:bookmarkStart w:id="456" w:name="_MON_1580395598"/>
      <w:bookmarkStart w:id="457" w:name="_MON_1580395573"/>
      <w:bookmarkStart w:id="458" w:name="_MON_1580395514"/>
      <w:bookmarkStart w:id="459" w:name="_MON_1580395446"/>
      <w:bookmarkStart w:id="460" w:name="_MON_1580395419"/>
      <w:bookmarkStart w:id="461" w:name="_MON_1580395404"/>
      <w:bookmarkStart w:id="462" w:name="_MON_1580395277"/>
      <w:bookmarkStart w:id="463" w:name="_MON_1580395251"/>
      <w:bookmarkStart w:id="464" w:name="_MON_1580395221"/>
      <w:bookmarkStart w:id="465" w:name="_MON_1580394634"/>
      <w:bookmarkStart w:id="466" w:name="_MON_1580394411"/>
      <w:bookmarkStart w:id="467" w:name="_MON_1580394226"/>
      <w:bookmarkStart w:id="468" w:name="_MON_1549542212"/>
      <w:bookmarkStart w:id="469" w:name="_MON_1580298651"/>
      <w:bookmarkStart w:id="470" w:name="_MON_1549542202"/>
      <w:bookmarkStart w:id="471" w:name="_MON_1549564225"/>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r>
        <w:rPr>
          <w:rFonts w:cs="Angsana New" w:ascii="Angsana New" w:hAnsi="Angsana New"/>
          <w:b/>
          <w:bCs/>
          <w:sz w:val="28"/>
        </w:rPr>
        <w:t>INTANGIBLE ASSETS - NET</w:t>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t xml:space="preserve">Intangible assets - </w:t>
      </w:r>
      <w:r>
        <w:rPr>
          <w:rFonts w:eastAsia="Cordia New" w:cs="Angsana New" w:ascii="Angsana New" w:hAnsi="Angsana New"/>
          <w:spacing w:val="4"/>
          <w:sz w:val="28"/>
          <w:lang w:eastAsia="th-TH"/>
        </w:rPr>
        <w:t>net</w:t>
      </w:r>
      <w:r>
        <w:rPr>
          <w:rFonts w:eastAsia="Cordia New" w:cs="Angsana New" w:ascii="Angsana New" w:hAnsi="Angsana New"/>
          <w:sz w:val="28"/>
        </w:rPr>
        <w:t xml:space="preserve"> as at June 30, 2022 are as follows:</w:t>
      </w:r>
    </w:p>
    <w:p>
      <w:pPr>
        <w:pStyle w:val="Normal"/>
        <w:spacing w:before="60" w:after="0"/>
        <w:ind w:left="450" w:hanging="0"/>
        <w:jc w:val="left"/>
        <w:rPr>
          <w:rFonts w:ascii="Angsana New" w:hAnsi="Angsana New" w:cs="Angsana New"/>
          <w:sz w:val="2"/>
          <w:szCs w:val="2"/>
        </w:rPr>
      </w:pPr>
      <w:bookmarkStart w:id="472" w:name="_1517167039"/>
      <w:bookmarkStart w:id="473" w:name="_MON_1548930392"/>
      <w:bookmarkStart w:id="474" w:name="_MON_1574152054"/>
      <w:bookmarkStart w:id="475" w:name="_MON_1580299349"/>
      <w:bookmarkStart w:id="476" w:name="_MON_1513494235"/>
      <w:bookmarkStart w:id="477" w:name="_MON_1517167071"/>
      <w:bookmarkStart w:id="478" w:name="_MON_1517167064"/>
      <w:bookmarkEnd w:id="472"/>
      <w:bookmarkEnd w:id="473"/>
      <w:bookmarkEnd w:id="474"/>
      <w:bookmarkEnd w:id="475"/>
      <w:bookmarkEnd w:id="476"/>
      <w:bookmarkEnd w:id="477"/>
      <w:bookmarkEnd w:id="478"/>
      <w:r>
        <w:rPr>
          <w:rFonts w:cs="Angsana New" w:ascii="Angsana New" w:hAnsi="Angsana New"/>
          <w:sz w:val="28"/>
        </w:rPr>
        <w:object w:dxaOrig="9357" w:dyaOrig="648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7.15pt;height:318.5pt" filled="f" o:ole="">
            <v:imagedata r:id="rId66" o:title=""/>
          </v:shape>
          <o:OLEObject Type="Embed" ProgID="Excel.Sheet.12" ShapeID="ole_rId65" DrawAspect="Content" ObjectID="_111640978" r:id="rId65"/>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eastAsia="Cordia New" w:cs="Angsana New"/>
          <w:sz w:val="8"/>
          <w:szCs w:val="8"/>
          <w:highlight w:val="yellow"/>
        </w:rPr>
      </w:pPr>
      <w:bookmarkStart w:id="479" w:name="_1574145031"/>
      <w:bookmarkStart w:id="480" w:name="_MON_1513494286"/>
      <w:bookmarkStart w:id="481" w:name="_MON_1548930502"/>
      <w:bookmarkStart w:id="482" w:name="_MON_1517167168"/>
      <w:bookmarkStart w:id="483" w:name="_MON_1517167151"/>
      <w:bookmarkStart w:id="484" w:name="_MON_1517167088"/>
      <w:bookmarkStart w:id="485" w:name="_MON_1549640348"/>
      <w:bookmarkStart w:id="486" w:name="_MON_1580299370"/>
      <w:bookmarkStart w:id="487" w:name="_MON_1574145043"/>
      <w:bookmarkEnd w:id="479"/>
      <w:bookmarkEnd w:id="480"/>
      <w:bookmarkEnd w:id="481"/>
      <w:bookmarkEnd w:id="482"/>
      <w:bookmarkEnd w:id="483"/>
      <w:bookmarkEnd w:id="484"/>
      <w:bookmarkEnd w:id="485"/>
      <w:bookmarkEnd w:id="486"/>
      <w:bookmarkEnd w:id="487"/>
      <w:r>
        <w:rPr>
          <w:rFonts w:cs="Angsana New" w:ascii="Angsana New" w:hAnsi="Angsana New"/>
          <w:sz w:val="28"/>
        </w:rPr>
        <w:object w:dxaOrig="9501" w:dyaOrig="394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8.95pt;height:180.8pt" filled="f" o:ole="">
            <v:imagedata r:id="rId68" o:title=""/>
          </v:shape>
          <o:OLEObject Type="Embed" ProgID="Excel.Sheet.12" ShapeID="ole_rId67" DrawAspect="Content" ObjectID="_881051561" r:id="rId67"/>
        </w:object>
      </w:r>
    </w:p>
    <w:p>
      <w:pPr>
        <w:pStyle w:val="Normal"/>
        <w:spacing w:before="60" w:after="0"/>
        <w:ind w:left="450" w:hanging="0"/>
        <w:jc w:val="left"/>
        <w:rPr>
          <w:rFonts w:ascii="Angsana New" w:hAnsi="Angsana New" w:cs="Angsana New"/>
          <w:sz w:val="28"/>
        </w:rPr>
      </w:pPr>
      <w:bookmarkStart w:id="488" w:name="OLE_LINK2"/>
      <w:bookmarkStart w:id="489" w:name="OLE_LINK1"/>
      <w:r>
        <w:rPr>
          <w:rFonts w:eastAsia="Cordia New" w:cs="Angsana New" w:ascii="Angsana New" w:hAnsi="Angsana New"/>
          <w:sz w:val="28"/>
        </w:rPr>
        <w:t>Amortization</w:t>
      </w:r>
      <w:r>
        <w:rPr>
          <w:rFonts w:cs="Angsana New" w:ascii="Angsana New" w:hAnsi="Angsana New"/>
          <w:sz w:val="28"/>
        </w:rPr>
        <w:t xml:space="preserve"> for the six-month periods ended </w:t>
      </w:r>
      <w:r>
        <w:rPr>
          <w:rFonts w:eastAsia="Cordia New" w:cs="Angsana New" w:ascii="Angsana New" w:hAnsi="Angsana New"/>
          <w:sz w:val="28"/>
        </w:rPr>
        <w:t>June 30</w:t>
      </w:r>
      <w:r>
        <w:rPr>
          <w:rFonts w:cs="Angsana New" w:ascii="Angsana New" w:hAnsi="Angsana New"/>
          <w:sz w:val="28"/>
        </w:rPr>
        <w:t xml:space="preserve">, 2022 and 2021 in the consolidated statement of profit or loss are Baht </w:t>
      </w:r>
      <w:r>
        <w:rPr>
          <w:rFonts w:eastAsia="Cordia New" w:cs="Angsana New" w:ascii="Angsana New" w:hAnsi="Angsana New"/>
          <w:sz w:val="28"/>
        </w:rPr>
        <w:t xml:space="preserve">1.03 </w:t>
      </w:r>
      <w:r>
        <w:rPr>
          <w:rFonts w:cs="Angsana New" w:ascii="Angsana New" w:hAnsi="Angsana New"/>
          <w:sz w:val="28"/>
        </w:rPr>
        <w:t xml:space="preserve">million and Baht </w:t>
      </w:r>
      <w:r>
        <w:rPr>
          <w:rFonts w:eastAsia="Cordia New" w:cs="Angsana New" w:ascii="Angsana New" w:hAnsi="Angsana New"/>
          <w:sz w:val="28"/>
        </w:rPr>
        <w:t>1.19</w:t>
      </w:r>
      <w:r>
        <w:rPr>
          <w:rFonts w:cs="Angsana New" w:ascii="Angsana New" w:hAnsi="Angsana New"/>
          <w:sz w:val="28"/>
        </w:rPr>
        <w:t xml:space="preserve"> million, respectively and in the separate statements of profit or loss are Baht </w:t>
      </w:r>
      <w:r>
        <w:rPr>
          <w:rFonts w:eastAsia="Cordia New" w:cs="Angsana New" w:ascii="Angsana New" w:hAnsi="Angsana New"/>
          <w:sz w:val="28"/>
        </w:rPr>
        <w:t>0.13</w:t>
      </w:r>
      <w:r>
        <w:rPr>
          <w:rFonts w:cs="Angsana New" w:ascii="Angsana New" w:hAnsi="Angsana New"/>
          <w:sz w:val="28"/>
        </w:rPr>
        <w:t xml:space="preserve"> million</w:t>
      </w:r>
      <w:bookmarkEnd w:id="488"/>
      <w:bookmarkEnd w:id="489"/>
      <w:r>
        <w:rPr>
          <w:rFonts w:cs="Angsana New" w:ascii="Angsana New" w:hAnsi="Angsana New"/>
          <w:sz w:val="28"/>
        </w:rPr>
        <w:t xml:space="preserve"> and Bath 0.16 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DEFERRED TAX</w:t>
      </w:r>
      <w:bookmarkStart w:id="490" w:name="_MON_1581150049"/>
      <w:bookmarkStart w:id="491" w:name="_MON_1581149990"/>
      <w:bookmarkStart w:id="492" w:name="_MON_1581149934"/>
      <w:bookmarkStart w:id="493" w:name="_MON_1581149845"/>
      <w:bookmarkStart w:id="494" w:name="_MON_1581149750"/>
      <w:bookmarkStart w:id="495" w:name="_MON_1517168538"/>
      <w:bookmarkStart w:id="496" w:name="_MON_1517207632"/>
      <w:bookmarkStart w:id="497" w:name="_MON_1549543592"/>
      <w:bookmarkStart w:id="498" w:name="_MON_1581136234"/>
      <w:bookmarkStart w:id="499" w:name="_MON_1581135691"/>
      <w:bookmarkStart w:id="500" w:name="_MON_1581135616"/>
      <w:bookmarkStart w:id="501" w:name="_MON_1549543543"/>
      <w:bookmarkStart w:id="502" w:name="_MON_1574158528"/>
      <w:bookmarkStart w:id="503" w:name="_MON_1549543523"/>
      <w:bookmarkStart w:id="504" w:name="_MON_1574145089"/>
      <w:bookmarkStart w:id="505" w:name="_MON_1549543476"/>
      <w:bookmarkStart w:id="506" w:name="_MON_1513494462"/>
      <w:bookmarkStart w:id="507" w:name="_MON_1549407512"/>
      <w:bookmarkStart w:id="508" w:name="_MON_1513494423"/>
      <w:bookmarkStart w:id="509" w:name="_MON_1580408320"/>
      <w:bookmarkStart w:id="510" w:name="_MON_1580405564"/>
      <w:bookmarkStart w:id="511" w:name="_MON_1517168837"/>
      <w:bookmarkStart w:id="512" w:name="_MON_1517328337"/>
      <w:bookmarkStart w:id="513" w:name="_MON_1575269430"/>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p>
    <w:p>
      <w:pPr>
        <w:pStyle w:val="Normal"/>
        <w:spacing w:before="120" w:after="0"/>
        <w:ind w:left="446" w:hanging="0"/>
        <w:rPr>
          <w:rFonts w:ascii="Angsana New" w:hAnsi="Angsana New" w:eastAsia="Calibri" w:cs="Angsana New"/>
          <w:b/>
          <w:b/>
          <w:bCs/>
          <w:sz w:val="28"/>
        </w:rPr>
      </w:pPr>
      <w:r>
        <w:rPr>
          <w:rFonts w:eastAsia="Cordia New" w:cs="Angsana New" w:ascii="Angsana New" w:hAnsi="Angsana New"/>
          <w:sz w:val="28"/>
        </w:rPr>
        <w:t>Deferred tax as at June 30, 2022 and December 31, 2021 are as follows:</w:t>
      </w:r>
      <w:bookmarkStart w:id="514" w:name="_1517168817"/>
      <w:bookmarkEnd w:id="514"/>
      <w:r>
        <w:rPr>
          <w:rFonts w:eastAsia="Cordia New"/>
        </w:rPr>
        <w:object w:dxaOrig="9239" w:dyaOrig="736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9.2pt;height:341.8pt" filled="f" o:ole="">
            <v:imagedata r:id="rId70" o:title=""/>
          </v:shape>
          <o:OLEObject Type="Embed" ProgID="" ShapeID="ole_rId69" DrawAspect="Content" ObjectID="_1260180656" r:id="rId69"/>
        </w:object>
      </w:r>
    </w:p>
    <w:p>
      <w:pPr>
        <w:pStyle w:val="Normal"/>
        <w:spacing w:before="120" w:after="0"/>
        <w:ind w:left="450" w:hanging="0"/>
        <w:jc w:val="left"/>
        <w:rPr>
          <w:rFonts w:ascii="Angsana New" w:hAnsi="Angsana New" w:eastAsia="Cordia New" w:cs="Angsana New"/>
          <w:sz w:val="28"/>
        </w:rPr>
      </w:pPr>
      <w:bookmarkStart w:id="515" w:name="_1581149563"/>
      <w:bookmarkStart w:id="516" w:name="_MON_1581149541"/>
      <w:bookmarkStart w:id="517" w:name="_MON_1580405865"/>
      <w:bookmarkStart w:id="518" w:name="_MON_1574145257"/>
      <w:bookmarkStart w:id="519" w:name="_MON_1574145172"/>
      <w:bookmarkStart w:id="520" w:name="_MON_1549543685"/>
      <w:bookmarkStart w:id="521" w:name="_MON_1549543599"/>
      <w:bookmarkStart w:id="522" w:name="_MON_1549135829"/>
      <w:bookmarkStart w:id="523" w:name="_MON_1517168860"/>
      <w:bookmarkStart w:id="524" w:name="_MON_1513494578"/>
      <w:bookmarkStart w:id="525" w:name="_MON_1580732939"/>
      <w:bookmarkStart w:id="526" w:name="_MON_1549640595"/>
      <w:bookmarkStart w:id="527" w:name="_MON_1549543693"/>
      <w:bookmarkStart w:id="528" w:name="_MON_1580408796"/>
      <w:bookmarkStart w:id="529" w:name="_MON_1580408739"/>
      <w:bookmarkStart w:id="530" w:name="_MON_1581149595"/>
      <w:bookmarkStart w:id="531" w:name="_MON_1581149585"/>
      <w:bookmarkStart w:id="532" w:name="_MON_1581136242"/>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r>
        <w:rPr>
          <w:rFonts w:eastAsia="Cordia New" w:cs="Angsana New" w:ascii="Angsana New" w:hAnsi="Angsana New"/>
          <w:sz w:val="28"/>
        </w:rPr>
        <w:object w:dxaOrig="9511" w:dyaOrig="58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9.3pt;height:277.05pt" filled="f" o:ole="">
            <v:imagedata r:id="rId72" o:title=""/>
          </v:shape>
          <o:OLEObject Type="Embed" ProgID="Excel.Sheet.12" ShapeID="ole_rId71" DrawAspect="Content" ObjectID="_253052146" r:id="rId71"/>
        </w:object>
      </w:r>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t xml:space="preserve">Income tax expense for the three-month periods ended June 30, 2022 </w:t>
      </w:r>
      <w:r>
        <w:rPr>
          <w:rFonts w:cs="Angsana New" w:ascii="Angsana New" w:hAnsi="Angsana New"/>
          <w:sz w:val="28"/>
        </w:rPr>
        <w:t xml:space="preserve">and </w:t>
      </w:r>
      <w:r>
        <w:rPr>
          <w:rFonts w:eastAsia="Cordia New" w:cs="Angsana New" w:ascii="Angsana New" w:hAnsi="Angsana New"/>
          <w:sz w:val="28"/>
        </w:rPr>
        <w:t>2021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8"/>
        </w:rPr>
      </w:pPr>
      <w:bookmarkStart w:id="533" w:name="_1549543752"/>
      <w:bookmarkStart w:id="534" w:name="OLE_LINK48"/>
      <w:bookmarkStart w:id="535" w:name="OLE_LINK47"/>
      <w:bookmarkStart w:id="536" w:name="_MON_1513494690"/>
      <w:bookmarkStart w:id="537" w:name="_MON_1580732955"/>
      <w:bookmarkStart w:id="538" w:name="_MON_1549411857"/>
      <w:bookmarkStart w:id="539" w:name="_MON_1517480833"/>
      <w:bookmarkStart w:id="540" w:name="_MON_1580406098"/>
      <w:bookmarkStart w:id="541" w:name="_MON_1517207826"/>
      <w:bookmarkStart w:id="542" w:name="_MON_1549647663"/>
      <w:bookmarkStart w:id="543" w:name="_MON_1549647641"/>
      <w:bookmarkStart w:id="544" w:name="_MON_1549647635"/>
      <w:bookmarkStart w:id="545" w:name="_MON_1549647630"/>
      <w:bookmarkStart w:id="546" w:name="_MON_1549647549"/>
      <w:bookmarkStart w:id="547" w:name="_MON_1549646843"/>
      <w:bookmarkStart w:id="548" w:name="_MON_1549640638"/>
      <w:bookmarkStart w:id="549" w:name="_MON_1581135712"/>
      <w:bookmarkStart w:id="550" w:name="_MON_1574158573"/>
      <w:bookmarkStart w:id="551" w:name="_MON_1549543781"/>
      <w:bookmarkStart w:id="552" w:name="_MON_1574145908"/>
      <w:bookmarkStart w:id="553" w:name="_MON_1574145899"/>
      <w:bookmarkEnd w:id="533"/>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eastAsia="Cordia New" w:cs="Angsana New" w:ascii="Angsana New" w:hAnsi="Angsana New"/>
          <w:sz w:val="28"/>
        </w:rPr>
        <w:object w:dxaOrig="9489" w:dyaOrig="257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9.6pt;height:127.9pt" filled="f" o:ole="">
            <v:imagedata r:id="rId74" o:title=""/>
          </v:shape>
          <o:OLEObject Type="Embed" ProgID="Excel.Sheet.12" ShapeID="ole_rId73" DrawAspect="Content" ObjectID="_1220439584" r:id="rId73"/>
        </w:object>
      </w:r>
      <w:bookmarkEnd w:id="534"/>
      <w:bookmarkEnd w:id="535"/>
      <w:r>
        <w:rPr>
          <w:rFonts w:eastAsia="Cordia New" w:cs="Angsana New" w:ascii="Angsana New" w:hAnsi="Angsana New"/>
          <w:sz w:val="28"/>
        </w:rPr>
        <w:t xml:space="preserve">Income tax expense for the six-month periods ended June 30, 2022 </w:t>
      </w:r>
      <w:r>
        <w:rPr>
          <w:rFonts w:cs="Angsana New" w:ascii="Angsana New" w:hAnsi="Angsana New"/>
          <w:sz w:val="28"/>
        </w:rPr>
        <w:t xml:space="preserve">and </w:t>
      </w:r>
      <w:r>
        <w:rPr>
          <w:rFonts w:eastAsia="Cordia New" w:cs="Angsana New" w:ascii="Angsana New" w:hAnsi="Angsana New"/>
          <w:sz w:val="28"/>
        </w:rPr>
        <w:t>2021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cs="Angsana New"/>
          <w:sz w:val="2"/>
          <w:szCs w:val="2"/>
        </w:rPr>
      </w:pPr>
      <w:bookmarkStart w:id="554" w:name="_1720939999"/>
      <w:bookmarkEnd w:id="554"/>
      <w:r>
        <w:rPr>
          <w:rFonts w:eastAsia="Cordia New" w:cs="Angsana New" w:ascii="Angsana New" w:hAnsi="Angsana New"/>
          <w:sz w:val="28"/>
        </w:rPr>
        <w:object w:dxaOrig="9456" w:dyaOrig="257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05pt;height:119.5pt" filled="f" o:ole="">
            <v:imagedata r:id="rId76" o:title=""/>
          </v:shape>
          <o:OLEObject Type="Embed" ProgID="Excel.Sheet.12" ShapeID="ole_rId75" DrawAspect="Content" ObjectID="_1348358846" r:id="rId75"/>
        </w:object>
      </w:r>
    </w:p>
    <w:p>
      <w:pPr>
        <w:pStyle w:val="Normal"/>
        <w:tabs>
          <w:tab w:val="clear" w:pos="720"/>
          <w:tab w:val="left" w:pos="1134" w:leader="none"/>
        </w:tabs>
        <w:ind w:left="446" w:hanging="0"/>
        <w:jc w:val="left"/>
        <w:rPr>
          <w:rFonts w:ascii="Angsana New" w:hAnsi="Angsana New" w:eastAsia="Cordia New" w:cs="Angsana New"/>
          <w:sz w:val="28"/>
        </w:rPr>
      </w:pPr>
      <w:bookmarkStart w:id="555" w:name="_MON_1581135783"/>
      <w:bookmarkStart w:id="556" w:name="_MON_1581135754"/>
      <w:bookmarkStart w:id="557" w:name="_MON_1513495064"/>
      <w:bookmarkStart w:id="558" w:name="_MON_1574145941"/>
      <w:bookmarkStart w:id="559" w:name="_MON_1574145928"/>
      <w:bookmarkStart w:id="560" w:name="_MON_1549411888"/>
      <w:bookmarkStart w:id="561" w:name="_MON_1517317365"/>
      <w:bookmarkStart w:id="562" w:name="_MON_1517317353"/>
      <w:bookmarkStart w:id="563" w:name="_MON_1517316836"/>
      <w:bookmarkStart w:id="564" w:name="_MON_1517208404"/>
      <w:bookmarkStart w:id="565" w:name="_MON_1549641238"/>
      <w:bookmarkStart w:id="566" w:name="_MON_1549640716"/>
      <w:bookmarkStart w:id="567" w:name="_MON_1517232506"/>
      <w:bookmarkStart w:id="568" w:name="_MON_1517330750"/>
      <w:bookmarkStart w:id="569" w:name="_MON_1513495143"/>
      <w:bookmarkStart w:id="570" w:name="_MON_1517228073"/>
      <w:bookmarkStart w:id="571" w:name="_MON_1517328663"/>
      <w:bookmarkStart w:id="572" w:name="_MON_1517328549"/>
      <w:bookmarkStart w:id="573" w:name="_MON_1574158733"/>
      <w:bookmarkStart w:id="574" w:name="_MON_1581135819"/>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cs="Angsana New"/>
          <w:sz w:val="28"/>
        </w:rPr>
      </w:pPr>
      <w:bookmarkStart w:id="575" w:name="_1517386400"/>
      <w:bookmarkStart w:id="576" w:name="_MON_1574145965"/>
      <w:bookmarkStart w:id="577" w:name="_MON_1517309306"/>
      <w:bookmarkStart w:id="578" w:name="_MON_1517309294"/>
      <w:bookmarkStart w:id="579" w:name="_MON_1517309274"/>
      <w:bookmarkStart w:id="580" w:name="_MON_1517344600"/>
      <w:bookmarkStart w:id="581" w:name="_MON_1517309227"/>
      <w:bookmarkStart w:id="582" w:name="_MON_1517309334"/>
      <w:bookmarkStart w:id="583" w:name="_MON_1517309176"/>
      <w:bookmarkStart w:id="584" w:name="_MON_1517309123"/>
      <w:bookmarkStart w:id="585" w:name="_MON_1549587370"/>
      <w:bookmarkStart w:id="586" w:name="_MON_1517309102"/>
      <w:bookmarkStart w:id="587" w:name="_MON_1517309095"/>
      <w:bookmarkStart w:id="588" w:name="_MON_1517309070"/>
      <w:bookmarkStart w:id="589" w:name="_MON_1517309045"/>
      <w:bookmarkStart w:id="590" w:name="_MON_1549544032"/>
      <w:bookmarkStart w:id="591" w:name="_MON_1517317469"/>
      <w:bookmarkStart w:id="592" w:name="_MON_1517317396"/>
      <w:bookmarkStart w:id="593" w:name="_MON_1517317387"/>
      <w:bookmarkStart w:id="594" w:name="_MON_1517317370"/>
      <w:bookmarkStart w:id="595" w:name="_MON_1517317359"/>
      <w:bookmarkStart w:id="596" w:name="_MON_1517317325"/>
      <w:bookmarkStart w:id="597" w:name="_MON_1517317310"/>
      <w:bookmarkStart w:id="598" w:name="_MON_1517317227"/>
      <w:bookmarkStart w:id="599" w:name="_MON_1517313883"/>
      <w:bookmarkStart w:id="600" w:name="_MON_1517313784"/>
      <w:bookmarkStart w:id="601" w:name="_MON_1517313780"/>
      <w:bookmarkStart w:id="602" w:name="_MON_1517313774"/>
      <w:bookmarkStart w:id="603" w:name="_MON_1517313724"/>
      <w:bookmarkStart w:id="604" w:name="_MON_1580406157"/>
      <w:bookmarkStart w:id="605" w:name="_MON_1517313708"/>
      <w:bookmarkStart w:id="606" w:name="_MON_1517313688"/>
      <w:bookmarkStart w:id="607" w:name="_MON_1575269938"/>
      <w:bookmarkStart w:id="608" w:name="_MON_1517313676"/>
      <w:bookmarkStart w:id="609" w:name="_MON_1517313664"/>
      <w:bookmarkStart w:id="610" w:name="_MON_1517313590"/>
      <w:bookmarkStart w:id="611" w:name="_MON_1574229085"/>
      <w:bookmarkStart w:id="612" w:name="_MON_1574229069"/>
      <w:bookmarkStart w:id="613" w:name="_MON_1517311908"/>
      <w:bookmarkStart w:id="614" w:name="_MON_1517311806"/>
      <w:bookmarkStart w:id="615" w:name="_MON_157415883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rFonts w:cs="Angsana New" w:ascii="Angsana New" w:hAnsi="Angsana New"/>
          <w:sz w:val="28"/>
        </w:rPr>
        <w:object w:dxaOrig="5265" w:dyaOrig="3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5.85pt;height:160.05pt" filled="f" o:ole="">
            <v:imagedata r:id="rId78" o:title=""/>
          </v:shape>
          <o:OLEObject Type="Embed" ProgID="" ShapeID="ole_rId77" DrawAspect="Content" ObjectID="_768674506" r:id="rId77"/>
        </w:objec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Company and its subsidiaries in domestics used income tax rate of 20% for the calculation of corporate income tax for the six-month periods ended June 30, 2022 and 2021.</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BANK OVERDRAFTS AND SHORT-TERM LOANS FROM FINANCIAL INSTITUTION</w:t>
      </w:r>
    </w:p>
    <w:p>
      <w:pPr>
        <w:pStyle w:val="Normal"/>
        <w:tabs>
          <w:tab w:val="clear" w:pos="720"/>
          <w:tab w:val="left" w:pos="1134"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Bank overdrafts and short-term loans from financial institution as at </w:t>
      </w:r>
      <w:bookmarkStart w:id="616" w:name="_Hlk71298631"/>
      <w:r>
        <w:rPr>
          <w:rFonts w:eastAsia="Cordia New" w:cs="Angsana New" w:ascii="Angsana New" w:hAnsi="Angsana New"/>
          <w:sz w:val="28"/>
        </w:rPr>
        <w:t>June 30, 2022 and December 31, 202</w:t>
      </w:r>
      <w:bookmarkEnd w:id="616"/>
      <w:r>
        <w:rPr>
          <w:rFonts w:eastAsia="Cordia New" w:cs="Angsana New" w:ascii="Angsana New" w:hAnsi="Angsana New"/>
          <w:sz w:val="28"/>
        </w:rPr>
        <w:t>1 are as follows:</w:t>
      </w:r>
    </w:p>
    <w:p>
      <w:pPr>
        <w:pStyle w:val="Normal"/>
        <w:spacing w:before="120" w:after="0"/>
        <w:ind w:left="432" w:hanging="0"/>
        <w:jc w:val="left"/>
        <w:rPr>
          <w:rFonts w:ascii="Angsana New" w:hAnsi="Angsana New" w:cs="Angsana New"/>
          <w:sz w:val="28"/>
        </w:rPr>
      </w:pPr>
      <w:bookmarkStart w:id="617" w:name="_1574159111"/>
      <w:bookmarkStart w:id="618" w:name="_MON_1517327989"/>
      <w:bookmarkStart w:id="619" w:name="_MON_1580299724"/>
      <w:bookmarkStart w:id="620" w:name="_MON_1517327809"/>
      <w:bookmarkStart w:id="621" w:name="_MON_1642421768"/>
      <w:bookmarkStart w:id="622" w:name="_MON_1549544453"/>
      <w:bookmarkStart w:id="623" w:name="_MON_1516178595"/>
      <w:bookmarkStart w:id="624" w:name="_MON_1513495746"/>
      <w:bookmarkStart w:id="625" w:name="_MON_1517328043"/>
      <w:bookmarkStart w:id="626" w:name="_MON_1517327919"/>
      <w:bookmarkStart w:id="627" w:name="_MON_1574159134"/>
      <w:bookmarkEnd w:id="617"/>
      <w:bookmarkEnd w:id="618"/>
      <w:bookmarkEnd w:id="619"/>
      <w:bookmarkEnd w:id="620"/>
      <w:bookmarkEnd w:id="621"/>
      <w:bookmarkEnd w:id="622"/>
      <w:bookmarkEnd w:id="623"/>
      <w:bookmarkEnd w:id="624"/>
      <w:bookmarkEnd w:id="625"/>
      <w:bookmarkEnd w:id="626"/>
      <w:bookmarkEnd w:id="627"/>
      <w:r>
        <w:rPr>
          <w:rFonts w:eastAsia="Cordia New" w:cs="Angsana New" w:ascii="Angsana New" w:hAnsi="Angsana New"/>
          <w:sz w:val="28"/>
        </w:rPr>
        <w:object w:dxaOrig="10205"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2.05pt;height:143.95pt" filled="f" o:ole="">
            <v:imagedata r:id="rId80" o:title=""/>
          </v:shape>
          <o:OLEObject Type="Embed" ProgID="Excel.Sheet.12" ShapeID="ole_rId79" DrawAspect="Content" ObjectID="_691692500" r:id="rId79"/>
        </w:object>
      </w:r>
      <w:r>
        <w:rPr>
          <w:rFonts w:eastAsia="Cordia New" w:cs="Angsana New" w:ascii="Angsana New" w:hAnsi="Angsana New"/>
          <w:sz w:val="28"/>
        </w:rPr>
        <w:t xml:space="preserve">As at June 30, 2022 and December 31, 2021 the Group has short-term loans from financial institutions </w:t>
      </w:r>
      <w:r>
        <w:rPr>
          <w:rFonts w:cs="Angsana New" w:ascii="Angsana New" w:hAnsi="Angsana New"/>
          <w:sz w:val="28"/>
          <w:szCs w:val="24"/>
        </w:rPr>
        <w:t>as follows:</w:t>
      </w:r>
      <w:r>
        <w:rPr>
          <w:rFonts w:cs="Angsana New" w:ascii="Angsana New" w:hAnsi="Angsana New"/>
          <w:sz w:val="28"/>
          <w:szCs w:val="24"/>
          <w:highlight w:val="yellow"/>
        </w:rPr>
        <w:t xml:space="preserve"> </w:t>
      </w:r>
    </w:p>
    <w:p>
      <w:pPr>
        <w:pStyle w:val="Normal"/>
        <w:spacing w:before="120" w:after="120"/>
        <w:ind w:left="357" w:hanging="0"/>
        <w:rPr>
          <w:rFonts w:ascii="Angsana New" w:hAnsi="Angsana New" w:cs="Angsana New"/>
          <w:sz w:val="8"/>
          <w:szCs w:val="8"/>
        </w:rPr>
      </w:pPr>
      <w:bookmarkStart w:id="628" w:name="_1658207062"/>
      <w:bookmarkEnd w:id="628"/>
      <w:r>
        <w:rPr>
          <w:rFonts w:cs="Angsana New" w:ascii="Angsana New" w:hAnsi="Angsana New"/>
          <w:sz w:val="28"/>
        </w:rPr>
        <w:object w:dxaOrig="9776" w:dyaOrig="43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7.4pt;height:216.05pt" filled="f" o:ole="">
            <v:imagedata r:id="rId82" o:title=""/>
          </v:shape>
          <o:OLEObject Type="Embed" ProgID="Excel.Sheet.12" ShapeID="ole_rId81" DrawAspect="Content" ObjectID="_1935461259" r:id="rId81"/>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June 30, 2022 and December 31, 2021 are as follow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bookmarkStart w:id="629" w:name="_1548931331"/>
      <w:bookmarkStart w:id="630" w:name="_MON_1574147808"/>
      <w:bookmarkStart w:id="631" w:name="_MON_1549545008"/>
      <w:bookmarkStart w:id="632" w:name="_MON_1549544982"/>
      <w:bookmarkStart w:id="633" w:name="_MON_1658145221"/>
      <w:bookmarkEnd w:id="629"/>
      <w:bookmarkEnd w:id="630"/>
      <w:bookmarkEnd w:id="631"/>
      <w:bookmarkEnd w:id="632"/>
      <w:bookmarkEnd w:id="633"/>
      <w:r>
        <w:rPr>
          <w:rFonts w:eastAsia="Cordia New" w:cs="Angsana New" w:ascii="Angsana New" w:hAnsi="Angsana New"/>
          <w:sz w:val="28"/>
        </w:rPr>
        <w:object w:dxaOrig="8835" w:dyaOrig="46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0.95pt;height:235.05pt" filled="f" o:ole="">
            <v:imagedata r:id="rId84" o:title=""/>
          </v:shape>
          <o:OLEObject Type="Embed" ProgID="" ShapeID="ole_rId83" DrawAspect="Content" ObjectID="_1114476026" r:id="rId83"/>
        </w:object>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LONG-TERM LOANS FROM FINANCIAL INSTITUTION – NET</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 - net as at June 30, 2022 and December 31, 2021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634" w:name="_1574147897"/>
      <w:bookmarkStart w:id="635" w:name="_MON_1658145212"/>
      <w:bookmarkStart w:id="636" w:name="_MON_1580300308"/>
      <w:bookmarkStart w:id="637" w:name="_MON_1580300267"/>
      <w:bookmarkStart w:id="638" w:name="_MON_1618300425"/>
      <w:bookmarkStart w:id="639" w:name="_MON_1513495994"/>
      <w:bookmarkStart w:id="640" w:name="_MON_1517344352"/>
      <w:bookmarkStart w:id="641" w:name="_MON_1549545001"/>
      <w:bookmarkStart w:id="642" w:name="_MON_1549544996"/>
      <w:bookmarkStart w:id="643" w:name="_MON_1549544957"/>
      <w:bookmarkStart w:id="644" w:name="_MON_1548931411"/>
      <w:bookmarkEnd w:id="634"/>
      <w:bookmarkEnd w:id="635"/>
      <w:bookmarkEnd w:id="636"/>
      <w:bookmarkEnd w:id="637"/>
      <w:bookmarkEnd w:id="638"/>
      <w:bookmarkEnd w:id="639"/>
      <w:bookmarkEnd w:id="640"/>
      <w:bookmarkEnd w:id="641"/>
      <w:bookmarkEnd w:id="642"/>
      <w:bookmarkEnd w:id="643"/>
      <w:bookmarkEnd w:id="644"/>
      <w:r>
        <w:rPr>
          <w:rFonts w:eastAsia="Cordia New" w:cs="Angsana New" w:ascii="Angsana New" w:hAnsi="Angsana New"/>
          <w:sz w:val="28"/>
        </w:rPr>
        <w:object w:dxaOrig="8235" w:dyaOrig="30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0.6pt;height:152.4pt" filled="f" o:ole="">
            <v:imagedata r:id="rId86" o:title=""/>
          </v:shape>
          <o:OLEObject Type="Embed" ProgID="Excel.Sheet.12" ShapeID="ole_rId85" DrawAspect="Content" ObjectID="_1031303495" r:id="rId85"/>
        </w:object>
      </w:r>
    </w:p>
    <w:p>
      <w:pPr>
        <w:pStyle w:val="Normal"/>
        <w:autoSpaceDE w:val="false"/>
        <w:spacing w:before="60" w:after="0"/>
        <w:ind w:left="374" w:right="-14" w:hanging="0"/>
        <w:jc w:val="left"/>
        <w:rPr/>
      </w:pPr>
      <w:r>
        <w:rPr>
          <w:rFonts w:cs="Angsana New" w:ascii="Angsana New" w:hAnsi="Angsana New"/>
          <w:spacing w:val="-2"/>
          <w:sz w:val="28"/>
        </w:rPr>
        <w:t xml:space="preserve">At as </w:t>
      </w:r>
      <w:r>
        <w:rPr>
          <w:rFonts w:eastAsia="Cordia New" w:cs="Angsana New" w:ascii="Angsana New" w:hAnsi="Angsana New"/>
          <w:sz w:val="28"/>
        </w:rPr>
        <w:t>June 30, 2022 and December 31, 2021</w:t>
      </w:r>
      <w:r>
        <w:rPr>
          <w:rFonts w:cs="Angsana New" w:ascii="Angsana New" w:hAnsi="Angsana New"/>
          <w:spacing w:val="-2"/>
          <w:sz w:val="28"/>
        </w:rPr>
        <w:t xml:space="preserve">,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Normal"/>
        <w:autoSpaceDE w:val="false"/>
        <w:spacing w:before="60" w:after="0"/>
        <w:ind w:left="374" w:right="-14" w:hanging="0"/>
        <w:jc w:val="left"/>
        <w:rPr>
          <w:rFonts w:ascii="Angsana New" w:hAnsi="Angsana New" w:cs="Angsana New"/>
          <w:sz w:val="8"/>
          <w:szCs w:val="6"/>
        </w:rPr>
      </w:pPr>
      <w:r>
        <w:rPr>
          <w:rFonts w:cs="Angsana New" w:ascii="Angsana New" w:hAnsi="Angsana New"/>
          <w:sz w:val="8"/>
          <w:szCs w:val="6"/>
        </w:rPr>
      </w:r>
    </w:p>
    <w:p>
      <w:pPr>
        <w:pStyle w:val="ListParagraph"/>
        <w:spacing w:lineRule="auto" w:line="240" w:before="0" w:after="0"/>
        <w:ind w:left="357" w:hanging="0"/>
        <w:contextualSpacing w:val="false"/>
        <w:jc w:val="left"/>
        <w:rPr>
          <w:rFonts w:ascii="Angsana New" w:hAnsi="Angsana New" w:cs="Angsana New"/>
          <w:sz w:val="32"/>
          <w:szCs w:val="32"/>
        </w:rPr>
      </w:pPr>
      <w:bookmarkStart w:id="645" w:name="_1658145205"/>
      <w:bookmarkEnd w:id="645"/>
      <w:r>
        <w:rPr>
          <w:rFonts w:cs="Angsana New" w:ascii="Angsana New" w:hAnsi="Angsana New"/>
          <w:sz w:val="32"/>
          <w:szCs w:val="32"/>
        </w:rPr>
        <w:object w:dxaOrig="9554" w:dyaOrig="3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3.45pt;height:159.25pt" filled="f" o:ole="">
            <v:imagedata r:id="rId88" o:title=""/>
          </v:shape>
          <o:OLEObject Type="Embed" ProgID="" ShapeID="ole_rId87" DrawAspect="Content" ObjectID="_1086436133" r:id="rId87"/>
        </w:object>
      </w:r>
    </w:p>
    <w:p>
      <w:pPr>
        <w:pStyle w:val="ListParagraph"/>
        <w:spacing w:lineRule="auto" w:line="240" w:before="0" w:after="0"/>
        <w:ind w:left="357" w:hanging="0"/>
        <w:contextualSpacing w:val="false"/>
        <w:jc w:val="left"/>
        <w:rPr>
          <w:rFonts w:ascii="Angsana New" w:hAnsi="Angsana New" w:eastAsia="Cordia New" w:cs="Angsana New"/>
          <w:sz w:val="28"/>
        </w:rPr>
      </w:pPr>
      <w:r>
        <w:rPr>
          <w:rFonts w:eastAsia="Cordia New" w:cs="Angsana New" w:ascii="Angsana New" w:hAnsi="Angsana New"/>
          <w:sz w:val="28"/>
        </w:rPr>
        <w:t>In March</w:t>
      </w:r>
      <w:r>
        <w:rPr>
          <w:rFonts w:eastAsia="Cordia New" w:cs="Angsana New" w:ascii="Angsana New" w:hAnsi="Angsana New"/>
          <w:sz w:val="28"/>
        </w:rPr>
        <w:t xml:space="preserve"> </w:t>
      </w:r>
      <w:r>
        <w:rPr>
          <w:rFonts w:eastAsia="Cordia New" w:cs="Angsana New" w:ascii="Angsana New" w:hAnsi="Angsana New"/>
          <w:sz w:val="28"/>
        </w:rPr>
        <w:t>and June 2022, the Group entered the addendum agreements with the financial institutions to amend the repayment terms of the long-term loan facility agreements, the Group entered installments repayment amount, to extend the end of principal repayment term and reduce interest rates as follows:</w:t>
      </w:r>
    </w:p>
    <w:p>
      <w:pPr>
        <w:pStyle w:val="Normal"/>
        <w:spacing w:before="120" w:after="0"/>
        <w:ind w:left="360" w:hanging="0"/>
        <w:jc w:val="left"/>
        <w:rPr>
          <w:rFonts w:ascii="Angsana New" w:hAnsi="Angsana New" w:eastAsia="Cordia New" w:cs="Angsana New"/>
          <w:spacing w:val="-2"/>
          <w:sz w:val="28"/>
        </w:rPr>
      </w:pPr>
      <w:bookmarkStart w:id="646" w:name="_1689576174"/>
      <w:bookmarkEnd w:id="646"/>
      <w:r>
        <w:rPr>
          <w:rFonts w:cs="Angsana New" w:ascii="Angsana New" w:hAnsi="Angsana New"/>
          <w:sz w:val="28"/>
        </w:rPr>
        <w:object w:dxaOrig="10155" w:dyaOrig="265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3.55pt;height:121.75pt" filled="f" o:ole="">
            <v:imagedata r:id="rId90" o:title=""/>
          </v:shape>
          <o:OLEObject Type="Embed" ProgID="" ShapeID="ole_rId89" DrawAspect="Content" ObjectID="_214908941" r:id="rId89"/>
        </w:object>
      </w:r>
      <w:r>
        <w:rPr>
          <w:rFonts w:cs="Angsana New" w:ascii="Angsana New" w:hAnsi="Angsana New"/>
          <w:spacing w:val="-2"/>
          <w:sz w:val="28"/>
        </w:rPr>
        <w:t>*</w:t>
      </w:r>
      <w:r>
        <w:rPr>
          <w:rFonts w:cs="Angsana New" w:ascii="Angsana New" w:hAnsi="Angsana New"/>
          <w:spacing w:val="-2"/>
          <w:sz w:val="28"/>
        </w:rPr>
        <w:t>Obtain a suspension of partial interest payments in 2022 for 12 months,</w:t>
      </w:r>
      <w:r>
        <w:rPr>
          <w:rFonts w:eastAsia="Cordia New" w:cs="Angsana New" w:ascii="Angsana New" w:hAnsi="Angsana New"/>
          <w:spacing w:val="-2"/>
          <w:sz w:val="28"/>
        </w:rPr>
        <w:t xml:space="preserve"> repayment of suspened interest on a monthly basis in January 2024 until December 2025.</w:t>
      </w:r>
    </w:p>
    <w:p>
      <w:pPr>
        <w:pStyle w:val="Normal"/>
        <w:spacing w:before="120" w:after="0"/>
        <w:ind w:left="360" w:hanging="0"/>
        <w:jc w:val="left"/>
        <w:rPr>
          <w:rFonts w:ascii="Angsana New" w:hAnsi="Angsana New" w:eastAsia="Cordia New" w:cs="Angsana New"/>
          <w:sz w:val="28"/>
        </w:rPr>
      </w:pPr>
      <w:bookmarkStart w:id="647" w:name="_1684077693"/>
      <w:bookmarkEnd w:id="647"/>
      <w:r>
        <w:rPr>
          <w:rFonts w:eastAsia="Cordia New" w:cs="Angsana New" w:ascii="Angsana New" w:hAnsi="Angsana New"/>
          <w:sz w:val="28"/>
        </w:rPr>
        <w:object w:dxaOrig="10511" w:dyaOrig="22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2.6pt;height:104.15pt" filled="f" o:ole="">
            <v:imagedata r:id="rId92" o:title=""/>
          </v:shape>
          <o:OLEObject Type="Embed" ProgID="" ShapeID="ole_rId91" DrawAspect="Content" ObjectID="_1236902840" r:id="rId91"/>
        </w:object>
      </w:r>
    </w:p>
    <w:p>
      <w:pPr>
        <w:pStyle w:val="ListParagraph"/>
        <w:spacing w:lineRule="auto" w:line="240" w:before="120" w:after="200"/>
        <w:ind w:left="426" w:hanging="0"/>
        <w:contextualSpacing/>
        <w:jc w:val="left"/>
        <w:rPr>
          <w:rFonts w:ascii="Angsana New" w:hAnsi="Angsana New" w:eastAsia="Cordia New" w:cs="Angsana New"/>
          <w:sz w:val="28"/>
        </w:rPr>
      </w:pPr>
      <w:r>
        <w:rPr>
          <w:rFonts w:eastAsia="Cordia New" w:cs="Angsana New" w:ascii="Angsana New" w:hAnsi="Angsana New"/>
          <w:sz w:val="28"/>
        </w:rPr>
        <w:t>On April 7, 2022, the Company entered addendum agreement with the financial institution to revise the short-term promissory notes from financial institutions amount of Baht 50 million, due on June 17, 2022 to be the long-term promissory notes from financial institutions. The repayment term from March 2023 to December 2029.</w:t>
      </w:r>
    </w:p>
    <w:p>
      <w:pPr>
        <w:pStyle w:val="Normal"/>
        <w:spacing w:before="120" w:after="0"/>
        <w:ind w:left="426" w:hanging="0"/>
        <w:jc w:val="left"/>
        <w:rPr>
          <w:rFonts w:ascii="Angsana New" w:hAnsi="Angsana New" w:cs="Angsana New"/>
          <w:sz w:val="28"/>
          <w:lang w:val="en-GB"/>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The long-term loan from the overseas financial institution is guaranteed by land and buildings of the Glendale &amp; Glenhurst Project and by certain directors of the subsidiary.</w:t>
      </w:r>
    </w:p>
    <w:p>
      <w:pPr>
        <w:pStyle w:val="Normal"/>
        <w:spacing w:before="100" w:after="0"/>
        <w:ind w:left="426"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ListParagraph"/>
        <w:spacing w:before="120" w:after="200"/>
        <w:ind w:left="502" w:hanging="0"/>
        <w:contextualSpacing/>
        <w:jc w:val="left"/>
        <w:rPr>
          <w:rFonts w:ascii="Angsana New" w:hAnsi="Angsana New" w:eastAsia="Cordia New" w:cs="Angsana New"/>
          <w:sz w:val="28"/>
        </w:rPr>
      </w:pPr>
      <w:r>
        <w:rPr>
          <w:rFonts w:eastAsia="Cordia New" w:cs="Angsana New" w:ascii="Angsana New" w:hAnsi="Angsana New"/>
          <w:sz w:val="28"/>
        </w:rPr>
      </w:r>
      <w:bookmarkStart w:id="648" w:name="_Hlk71703068"/>
      <w:bookmarkStart w:id="649" w:name="_Hlk71703068"/>
      <w:bookmarkEnd w:id="649"/>
    </w:p>
    <w:p>
      <w:pPr>
        <w:pStyle w:val="ListParagraph"/>
        <w:spacing w:before="120" w:after="200"/>
        <w:ind w:left="0" w:hanging="0"/>
        <w:contextualSpacing/>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tabs>
          <w:tab w:val="clear" w:pos="720"/>
        </w:tabs>
        <w:spacing w:lineRule="auto" w:line="240" w:before="240" w:after="0"/>
        <w:ind w:left="446" w:hanging="360"/>
        <w:contextualSpacing w:val="false"/>
        <w:rPr>
          <w:rFonts w:ascii="Angsana New" w:hAnsi="Angsana New" w:cs="Angsana New"/>
          <w:b/>
          <w:b/>
          <w:bCs/>
          <w:sz w:val="28"/>
        </w:rPr>
      </w:pPr>
      <w:bookmarkStart w:id="650" w:name="_Hlk71703068"/>
      <w:bookmarkEnd w:id="650"/>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 xml:space="preserve">as at June 30, 2022 and December 31, 2021 are </w:t>
      </w:r>
      <w:r>
        <w:rPr>
          <w:rFonts w:cs="Angsana New" w:ascii="Angsana New" w:hAnsi="Angsana New"/>
          <w:sz w:val="28"/>
        </w:rPr>
        <w:t>as follows</w:t>
      </w:r>
      <w:r>
        <w:rPr>
          <w:rFonts w:eastAsia="Cordia New" w:cs="Angsana New" w:ascii="Angsana New" w:hAnsi="Angsana New"/>
          <w:sz w:val="28"/>
        </w:rPr>
        <w:t>:</w:t>
      </w:r>
    </w:p>
    <w:p>
      <w:pPr>
        <w:pStyle w:val="Normal"/>
        <w:spacing w:before="120" w:after="0"/>
        <w:ind w:left="450" w:hanging="0"/>
        <w:jc w:val="left"/>
        <w:rPr>
          <w:rFonts w:ascii="Angsana New" w:hAnsi="Angsana New" w:eastAsia="Cordia New" w:cs="Angsana New"/>
          <w:sz w:val="28"/>
        </w:rPr>
      </w:pPr>
      <w:bookmarkStart w:id="651" w:name="_1664486983"/>
      <w:bookmarkEnd w:id="651"/>
      <w:r>
        <w:rPr>
          <w:rFonts w:cs="Angsana New" w:ascii="Angsana New" w:hAnsi="Angsana New"/>
          <w:sz w:val="28"/>
        </w:rPr>
        <w:object w:dxaOrig="9210" w:dyaOrig="35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3.6pt;height:171.45pt" filled="f" o:ole="">
            <v:imagedata r:id="rId94" o:title=""/>
          </v:shape>
          <o:OLEObject Type="Embed" ProgID="" ShapeID="ole_rId93" DrawAspect="Content" ObjectID="_870182223" r:id="rId93"/>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e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 xml:space="preserve">The Company </w:t>
      </w:r>
      <w:r>
        <w:rPr>
          <w:rFonts w:cs="Angsana New" w:ascii="Angsana New" w:hAnsi="Angsana New"/>
          <w:spacing w:val="-2"/>
          <w:sz w:val="28"/>
        </w:rPr>
        <w:t>entered into lease agreements with a financial institution for vehicles; term of agreements are 4 years</w:t>
      </w:r>
      <w:r>
        <w:rPr>
          <w:rFonts w:cs="Angsana New" w:ascii="Angsana New" w:hAnsi="Angsana New"/>
          <w:sz w:val="28"/>
        </w:rPr>
        <w:t xml:space="preserve"> end on April 2023</w:t>
      </w:r>
      <w:r>
        <w:rPr>
          <w:rFonts w:eastAsia="Cordia New" w:cs="Angsana New" w:ascii="Angsana New" w:hAnsi="Angsana New"/>
          <w:sz w:val="28"/>
        </w:rPr>
        <w:t>.</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Movements of the present value of non-current provisions for employee benefit for the six-month periods ended</w:t>
      </w:r>
      <w:r>
        <w:rPr>
          <w:rFonts w:eastAsia="Cordia New" w:cs="Angsana New" w:ascii="Angsana New" w:hAnsi="Angsana New"/>
          <w:sz w:val="28"/>
        </w:rPr>
        <w:t xml:space="preserve"> </w:t>
        <w:br/>
        <w:t xml:space="preserve">June 30, 2022 and for the year ended December 31, 2021 are </w:t>
      </w:r>
      <w:r>
        <w:rPr>
          <w:rFonts w:cs="Angsana New" w:ascii="Angsana New" w:hAnsi="Angsana New"/>
          <w:sz w:val="28"/>
        </w:rPr>
        <w:t>as follows</w:t>
      </w:r>
      <w:r>
        <w:rPr>
          <w:rFonts w:eastAsia="Cordia New" w:cs="Angsana New" w:ascii="Angsana New" w:hAnsi="Angsana New"/>
          <w:sz w:val="28"/>
        </w:rPr>
        <w:t>:</w:t>
      </w:r>
    </w:p>
    <w:p>
      <w:pPr>
        <w:pStyle w:val="Normal"/>
        <w:spacing w:before="60" w:after="0"/>
        <w:ind w:left="446" w:hanging="0"/>
        <w:jc w:val="both"/>
        <w:rPr>
          <w:rFonts w:ascii="Angsana New" w:hAnsi="Angsana New" w:eastAsia="Cordia New" w:cs="Angsana New"/>
          <w:sz w:val="2"/>
          <w:szCs w:val="2"/>
        </w:rPr>
      </w:pPr>
      <w:bookmarkStart w:id="652" w:name="_1517212499"/>
      <w:bookmarkEnd w:id="652"/>
      <w:r>
        <w:rPr>
          <w:rFonts w:cs="Angsana New" w:ascii="Angsana New" w:hAnsi="Angsana New"/>
          <w:sz w:val="28"/>
        </w:rPr>
        <w:object w:dxaOrig="8821" w:dyaOrig="764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4.05pt;height:381.45pt" filled="f" o:ole="">
            <v:imagedata r:id="rId96" o:title=""/>
          </v:shape>
          <o:OLEObject Type="Embed" ProgID="Excel.Sheet.12" ShapeID="ole_rId95" DrawAspect="Content" ObjectID="_1572588096" r:id="rId95"/>
        </w:object>
      </w:r>
    </w:p>
    <w:p>
      <w:pPr>
        <w:pStyle w:val="ListParagraph"/>
        <w:spacing w:lineRule="auto" w:line="240" w:before="120" w:after="0"/>
        <w:ind w:left="446" w:hanging="0"/>
        <w:contextualSpacing w:val="false"/>
        <w:rPr>
          <w:rFonts w:ascii="Angsana New" w:hAnsi="Angsana New" w:cs="Angsana New"/>
          <w:sz w:val="28"/>
        </w:rPr>
      </w:pPr>
      <w:r>
        <w:rPr>
          <w:rFonts w:eastAsia="Times New Roman" w:cs="Angsana New" w:ascii="Angsana New" w:hAnsi="Angsana New"/>
          <w:sz w:val="28"/>
        </w:rPr>
        <w:t>Employee benefit expenses in profit or loss for the three-month and six-month periods ended June 30, 2022 and 2021, are as follows:</w:t>
      </w:r>
      <w:bookmarkStart w:id="653" w:name="_1548938242"/>
      <w:bookmarkEnd w:id="653"/>
      <w:r>
        <w:rPr>
          <w:rFonts w:cs="Angsana New" w:ascii="Angsana New" w:hAnsi="Angsana New"/>
          <w:sz w:val="28"/>
        </w:rPr>
        <w:object w:dxaOrig="8316" w:dyaOrig="339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43.3pt;height:165.45pt" filled="f" o:ole="">
            <v:imagedata r:id="rId98" o:title=""/>
          </v:shape>
          <o:OLEObject Type="Embed" ProgID="Excel.Sheet.12" ShapeID="ole_rId97" DrawAspect="Content" ObjectID="_1134867567" r:id="rId97"/>
        </w:object>
      </w:r>
    </w:p>
    <w:p>
      <w:pPr>
        <w:pStyle w:val="ListParagraph"/>
        <w:spacing w:lineRule="auto" w:line="240" w:before="120" w:after="0"/>
        <w:ind w:left="446" w:hanging="0"/>
        <w:contextualSpacing w:val="false"/>
        <w:rPr>
          <w:rFonts w:ascii="Angsana New" w:hAnsi="Angsana New" w:cs="Angsana New"/>
          <w:sz w:val="28"/>
        </w:rPr>
      </w:pPr>
      <w:bookmarkStart w:id="654" w:name="_1720944453"/>
      <w:bookmarkEnd w:id="654"/>
      <w:r>
        <w:rPr>
          <w:rFonts w:cs="Angsana New" w:ascii="Angsana New" w:hAnsi="Angsana New"/>
          <w:sz w:val="28"/>
        </w:rPr>
        <w:object w:dxaOrig="8316" w:dyaOrig="339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3.3pt;height:165.45pt" filled="f" o:ole="">
            <v:imagedata r:id="rId100" o:title=""/>
          </v:shape>
          <o:OLEObject Type="Embed" ProgID="Excel.Sheet.12" ShapeID="ole_rId99" DrawAspect="Content" ObjectID="_69779207" r:id="rId99"/>
        </w:object>
      </w:r>
    </w:p>
    <w:p>
      <w:pPr>
        <w:pStyle w:val="Normal"/>
        <w:spacing w:before="120" w:after="0"/>
        <w:ind w:left="446"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Principal actuarial assumptions as at </w:t>
      </w:r>
      <w:r>
        <w:rPr>
          <w:rFonts w:eastAsia="Cordia New" w:cs="Angsana New" w:ascii="Angsana New" w:hAnsi="Angsana New"/>
          <w:sz w:val="28"/>
        </w:rPr>
        <w:t>June 30, 2022 and December 31, 2021</w:t>
      </w:r>
      <w:r>
        <w:rPr>
          <w:rFonts w:cs="Angsana New" w:ascii="Angsana New" w:hAnsi="Angsana New"/>
          <w:sz w:val="28"/>
        </w:rPr>
        <w:t xml:space="preserve"> (represented by the weighted–average) are as follows:</w:t>
      </w:r>
    </w:p>
    <w:p>
      <w:pPr>
        <w:pStyle w:val="Normal"/>
        <w:ind w:left="450" w:hanging="0"/>
        <w:jc w:val="left"/>
        <w:rPr>
          <w:rFonts w:ascii="Angsana New" w:hAnsi="Angsana New" w:cs="Angsana New"/>
          <w:sz w:val="28"/>
        </w:rPr>
      </w:pPr>
      <w:bookmarkStart w:id="655" w:name="_1574160899"/>
      <w:bookmarkEnd w:id="655"/>
      <w:r>
        <w:rPr>
          <w:rFonts w:cs="Angsana New" w:ascii="Angsana New" w:hAnsi="Angsana New"/>
          <w:sz w:val="28"/>
        </w:rPr>
        <w:object w:dxaOrig="8777" w:dyaOrig="89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4.75pt;height:483.2pt" filled="f" o:ole="">
            <v:imagedata r:id="rId102" o:title=""/>
          </v:shape>
          <o:OLEObject Type="Embed" ProgID="" ShapeID="ole_rId101" DrawAspect="Content" ObjectID="_1110885920" r:id="rId101"/>
        </w:object>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eastAsia="Cordia New" w:cs="Angsana New"/>
          <w:sz w:val="2"/>
          <w:szCs w:val="2"/>
        </w:rPr>
      </w:pPr>
      <w:r>
        <w:rPr>
          <w:rFonts w:eastAsia="Cordia New" w:cs="Angsana New" w:ascii="Angsana New" w:hAnsi="Angsana New"/>
          <w:sz w:val="2"/>
          <w:szCs w:val="2"/>
        </w:rPr>
      </w:r>
      <w:bookmarkStart w:id="656" w:name="_MON_1548047842"/>
      <w:bookmarkStart w:id="657" w:name="_MON_1548046421"/>
      <w:bookmarkStart w:id="658" w:name="_MON_1548046389"/>
      <w:bookmarkStart w:id="659" w:name="_MON_1548046315"/>
      <w:bookmarkStart w:id="660" w:name="_MON_1548046228"/>
      <w:bookmarkStart w:id="661" w:name="_MON_1549549410"/>
      <w:bookmarkStart w:id="662" w:name="_MON_1549549348"/>
      <w:bookmarkStart w:id="663" w:name="_MON_1574149448"/>
      <w:bookmarkStart w:id="664" w:name="_MON_1549549299"/>
      <w:bookmarkStart w:id="665" w:name="_MON_1549549257"/>
      <w:bookmarkStart w:id="666" w:name="_MON_1548046055"/>
      <w:bookmarkStart w:id="667" w:name="_MON_1548046027"/>
      <w:bookmarkStart w:id="668" w:name="_MON_1580734016"/>
      <w:bookmarkStart w:id="669" w:name="_MON_1548045965"/>
      <w:bookmarkStart w:id="670" w:name="_MON_1548000981"/>
      <w:bookmarkStart w:id="671" w:name="_MON_1580391085"/>
      <w:bookmarkStart w:id="672" w:name="_MON_1580391040"/>
      <w:bookmarkStart w:id="673" w:name="_MON_1548957822"/>
      <w:bookmarkStart w:id="674" w:name="_MON_1517482838"/>
      <w:bookmarkStart w:id="675" w:name="_MON_1574149411"/>
      <w:bookmarkStart w:id="676" w:name="_MON_1548941011"/>
      <w:bookmarkStart w:id="677" w:name="_MON_1548049907"/>
      <w:bookmarkStart w:id="678" w:name="_MON_1548049850"/>
      <w:bookmarkStart w:id="679" w:name="_MON_1548049830"/>
      <w:bookmarkStart w:id="680" w:name="_MON_1548049813"/>
      <w:bookmarkStart w:id="681" w:name="_MON_1548049757"/>
      <w:bookmarkStart w:id="682" w:name="_MON_1548049745"/>
      <w:bookmarkStart w:id="683" w:name="_MON_1548049531"/>
      <w:bookmarkStart w:id="684" w:name="_MON_1548049448"/>
      <w:bookmarkStart w:id="685" w:name="_MON_1548049435"/>
      <w:bookmarkStart w:id="686" w:name="_MON_1548049360"/>
      <w:bookmarkStart w:id="687" w:name="_MON_1548049231"/>
      <w:bookmarkStart w:id="688" w:name="_MON_1549549319"/>
      <w:bookmarkStart w:id="689" w:name="_MON_1549548682"/>
      <w:bookmarkStart w:id="690" w:name="_MON_1549548625"/>
      <w:bookmarkStart w:id="691" w:name="_MON_1548047873"/>
      <w:bookmarkStart w:id="692" w:name="_MON_1549548594"/>
      <w:bookmarkStart w:id="693" w:name="_MON_1549548564"/>
      <w:bookmarkStart w:id="694" w:name="_MON_1549548428"/>
      <w:bookmarkStart w:id="695" w:name="_MON_1549548420"/>
      <w:bookmarkStart w:id="696" w:name="_MON_1580733502"/>
      <w:bookmarkStart w:id="697" w:name="_MON_1549548408"/>
      <w:bookmarkStart w:id="698" w:name="_MON_1549548400"/>
      <w:bookmarkStart w:id="699" w:name="_MON_1548049183"/>
      <w:bookmarkStart w:id="700" w:name="_MON_1575276132"/>
      <w:bookmarkStart w:id="701" w:name="_MON_1548047712"/>
      <w:bookmarkStart w:id="702" w:name="_MON_1548047604"/>
      <w:bookmarkStart w:id="703" w:name="_MON_1548957371"/>
      <w:bookmarkStart w:id="704" w:name="_MON_1548957345"/>
      <w:bookmarkStart w:id="705" w:name="_MON_1548957260"/>
      <w:bookmarkStart w:id="706" w:name="_MON_1548047505"/>
      <w:bookmarkStart w:id="707" w:name="_MON_1548047842"/>
      <w:bookmarkStart w:id="708" w:name="_MON_1548046421"/>
      <w:bookmarkStart w:id="709" w:name="_MON_1548046389"/>
      <w:bookmarkStart w:id="710" w:name="_MON_1548046315"/>
      <w:bookmarkStart w:id="711" w:name="_MON_1548046228"/>
      <w:bookmarkStart w:id="712" w:name="_MON_1549549410"/>
      <w:bookmarkStart w:id="713" w:name="_MON_1549549348"/>
      <w:bookmarkStart w:id="714" w:name="_MON_1574149448"/>
      <w:bookmarkStart w:id="715" w:name="_MON_1549549299"/>
      <w:bookmarkStart w:id="716" w:name="_MON_1549549257"/>
      <w:bookmarkStart w:id="717" w:name="_MON_1548046055"/>
      <w:bookmarkStart w:id="718" w:name="_MON_1548046027"/>
      <w:bookmarkStart w:id="719" w:name="_MON_1580734016"/>
      <w:bookmarkStart w:id="720" w:name="_MON_1548045965"/>
      <w:bookmarkStart w:id="721" w:name="_MON_1548000981"/>
      <w:bookmarkStart w:id="722" w:name="_MON_1580391085"/>
      <w:bookmarkStart w:id="723" w:name="_MON_1580391040"/>
      <w:bookmarkStart w:id="724" w:name="_MON_1548957822"/>
      <w:bookmarkStart w:id="725" w:name="_MON_1517482838"/>
      <w:bookmarkStart w:id="726" w:name="_MON_1574149411"/>
      <w:bookmarkStart w:id="727" w:name="_MON_1548941011"/>
      <w:bookmarkStart w:id="728" w:name="_MON_1548049907"/>
      <w:bookmarkStart w:id="729" w:name="_MON_1548049850"/>
      <w:bookmarkStart w:id="730" w:name="_MON_1548049830"/>
      <w:bookmarkStart w:id="731" w:name="_MON_1548049813"/>
      <w:bookmarkStart w:id="732" w:name="_MON_1548049757"/>
      <w:bookmarkStart w:id="733" w:name="_MON_1548049745"/>
      <w:bookmarkStart w:id="734" w:name="_MON_1548049531"/>
      <w:bookmarkStart w:id="735" w:name="_MON_1548049448"/>
      <w:bookmarkStart w:id="736" w:name="_MON_1548049435"/>
      <w:bookmarkStart w:id="737" w:name="_MON_1548049360"/>
      <w:bookmarkStart w:id="738" w:name="_MON_1548049231"/>
      <w:bookmarkStart w:id="739" w:name="_MON_1549549319"/>
      <w:bookmarkStart w:id="740" w:name="_MON_1549548682"/>
      <w:bookmarkStart w:id="741" w:name="_MON_1549548625"/>
      <w:bookmarkStart w:id="742" w:name="_MON_1548047873"/>
      <w:bookmarkStart w:id="743" w:name="_MON_1549548594"/>
      <w:bookmarkStart w:id="744" w:name="_MON_1549548564"/>
      <w:bookmarkStart w:id="745" w:name="_MON_1549548428"/>
      <w:bookmarkStart w:id="746" w:name="_MON_1549548420"/>
      <w:bookmarkStart w:id="747" w:name="_MON_1580733502"/>
      <w:bookmarkStart w:id="748" w:name="_MON_1549548408"/>
      <w:bookmarkStart w:id="749" w:name="_MON_1549548400"/>
      <w:bookmarkStart w:id="750" w:name="_MON_1548049183"/>
      <w:bookmarkStart w:id="751" w:name="_MON_1575276132"/>
      <w:bookmarkStart w:id="752" w:name="_MON_1548047712"/>
      <w:bookmarkStart w:id="753" w:name="_MON_1548047604"/>
      <w:bookmarkStart w:id="754" w:name="_MON_1548957371"/>
      <w:bookmarkStart w:id="755" w:name="_MON_1548957345"/>
      <w:bookmarkStart w:id="756" w:name="_MON_1548957260"/>
      <w:bookmarkStart w:id="757" w:name="_MON_1548047505"/>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p>
    <w:p>
      <w:pPr>
        <w:pStyle w:val="ListParagraph"/>
        <w:numPr>
          <w:ilvl w:val="0"/>
          <w:numId w:val="3"/>
        </w:numPr>
        <w:tabs>
          <w:tab w:val="clear" w:pos="720"/>
        </w:tabs>
        <w:spacing w:lineRule="auto" w:line="240" w:before="120" w:after="0"/>
        <w:ind w:left="450"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June 30, 2022 and December 31, 2021 are as follows:</w:t>
      </w:r>
    </w:p>
    <w:p>
      <w:pPr>
        <w:pStyle w:val="Normal"/>
        <w:spacing w:before="120" w:after="0"/>
        <w:ind w:left="448" w:hanging="0"/>
        <w:jc w:val="left"/>
        <w:rPr>
          <w:rFonts w:ascii="Angsana New" w:hAnsi="Angsana New" w:eastAsia="Cordia New" w:cs="Angsana New"/>
          <w:sz w:val="6"/>
          <w:szCs w:val="6"/>
        </w:rPr>
      </w:pPr>
      <w:bookmarkStart w:id="758" w:name="_1549550068"/>
      <w:bookmarkStart w:id="759" w:name="_MON_1548958014"/>
      <w:bookmarkStart w:id="760" w:name="_MON_1574149586"/>
      <w:bookmarkStart w:id="761" w:name="_MON_1580305070"/>
      <w:bookmarkEnd w:id="758"/>
      <w:bookmarkEnd w:id="759"/>
      <w:bookmarkEnd w:id="760"/>
      <w:bookmarkEnd w:id="761"/>
      <w:r>
        <w:rPr>
          <w:rFonts w:cs="Angsana New" w:ascii="Angsana New" w:hAnsi="Angsana New"/>
          <w:sz w:val="28"/>
        </w:rPr>
        <w:object w:dxaOrig="7652" w:dyaOrig="304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42.6pt;height:183.05pt" filled="f" o:ole="">
            <v:imagedata r:id="rId104" o:title=""/>
          </v:shape>
          <o:OLEObject Type="Embed" ProgID="Excel.Sheet.12" ShapeID="ole_rId103" DrawAspect="Content" ObjectID="_1076526061" r:id="rId103"/>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Group will be returned to the lessees when the lease agreements are terminated.</w:t>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June 30, 2022 and December 31, 2021 are as follows:</w:t>
      </w:r>
    </w:p>
    <w:p>
      <w:pPr>
        <w:pStyle w:val="Normal"/>
        <w:spacing w:before="120" w:after="0"/>
        <w:ind w:left="357" w:hanging="0"/>
        <w:jc w:val="left"/>
        <w:rPr>
          <w:rFonts w:ascii="Angsana New" w:hAnsi="Angsana New" w:eastAsia="Cordia New" w:cs="Angsana New"/>
          <w:sz w:val="28"/>
        </w:rPr>
      </w:pPr>
      <w:bookmarkStart w:id="762" w:name="_1580305114"/>
      <w:bookmarkStart w:id="763" w:name="_MON_1574149668"/>
      <w:bookmarkStart w:id="764" w:name="_MON_1549550412"/>
      <w:bookmarkStart w:id="765" w:name="_MON_1549550400"/>
      <w:bookmarkStart w:id="766" w:name="_MON_1548958136"/>
      <w:bookmarkStart w:id="767" w:name="_MON_1580734253"/>
      <w:bookmarkStart w:id="768" w:name="_MON_1517213177"/>
      <w:bookmarkStart w:id="769" w:name="_MON_1513496874"/>
      <w:bookmarkStart w:id="770" w:name="_MON_1658209824"/>
      <w:bookmarkEnd w:id="762"/>
      <w:bookmarkEnd w:id="763"/>
      <w:bookmarkEnd w:id="764"/>
      <w:bookmarkEnd w:id="765"/>
      <w:bookmarkEnd w:id="766"/>
      <w:bookmarkEnd w:id="767"/>
      <w:bookmarkEnd w:id="768"/>
      <w:bookmarkEnd w:id="769"/>
      <w:bookmarkEnd w:id="770"/>
      <w:r>
        <w:rPr>
          <w:rFonts w:cs="Angsana New" w:ascii="Angsana New" w:hAnsi="Angsana New"/>
          <w:sz w:val="28"/>
        </w:rPr>
        <w:object w:dxaOrig="9380" w:dyaOrig="378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5.15pt;height:206.1pt" filled="f" o:ole="">
            <v:imagedata r:id="rId106" o:title=""/>
          </v:shape>
          <o:OLEObject Type="Embed" ProgID="Excel.Sheet.12" ShapeID="ole_rId105" DrawAspect="Content" ObjectID="_2065885270" r:id="rId105"/>
        </w:object>
      </w:r>
      <w:r>
        <w:rPr>
          <w:rFonts w:eastAsia="Angsana New" w:cs="Angsana New" w:ascii="Angsana New" w:hAnsi="Angsana New"/>
          <w:sz w:val="28"/>
        </w:rPr>
        <w:t xml:space="preserve"> </w:t>
      </w:r>
    </w:p>
    <w:p>
      <w:pPr>
        <w:pStyle w:val="Normal"/>
        <w:spacing w:before="120" w:after="0"/>
        <w:ind w:left="357" w:hanging="0"/>
        <w:jc w:val="left"/>
        <w:rPr/>
      </w:pP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 and the agreement will end in 2022 – 2023.</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FROM GOVERNMENT GRANTS</w:t>
      </w:r>
    </w:p>
    <w:p>
      <w:pPr>
        <w:pStyle w:val="ListParagraph"/>
        <w:spacing w:lineRule="auto" w:line="240" w:before="120" w:after="0"/>
        <w:ind w:left="502"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w:t>
      </w:r>
      <w:r>
        <w:rPr>
          <w:rFonts w:cs="Angsana New" w:ascii="Angsana New" w:hAnsi="Angsana New"/>
          <w:sz w:val="28"/>
        </w:rPr>
        <w:t xml:space="preserve"> as at June 30, 2022 and December 31, 2021 are as follows:</w:t>
      </w:r>
    </w:p>
    <w:p>
      <w:pPr>
        <w:pStyle w:val="ListParagraph"/>
        <w:spacing w:lineRule="auto" w:line="240" w:before="120" w:after="0"/>
        <w:ind w:left="502" w:hanging="0"/>
        <w:contextualSpacing w:val="false"/>
        <w:rPr>
          <w:rFonts w:ascii="Angsana New" w:hAnsi="Angsana New" w:cs="Angsana New"/>
          <w:b/>
          <w:b/>
          <w:bCs/>
          <w:sz w:val="4"/>
          <w:szCs w:val="4"/>
        </w:rPr>
      </w:pPr>
      <w:bookmarkStart w:id="771" w:name="_1697453364"/>
      <w:bookmarkEnd w:id="771"/>
      <w:r>
        <w:rPr>
          <w:rFonts w:cs="Angsana New" w:ascii="Angsana New" w:hAnsi="Angsana New"/>
          <w:sz w:val="28"/>
        </w:rPr>
        <w:object w:dxaOrig="8985" w:dyaOrig="25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8.65pt;height:122.55pt" filled="f" o:ole="">
            <v:imagedata r:id="rId108" o:title=""/>
          </v:shape>
          <o:OLEObject Type="Embed" ProgID="Excel.Sheet.12" ShapeID="ole_rId107" DrawAspect="Content" ObjectID="_1176974800" r:id="rId107"/>
        </w:object>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June 30, 2022, the Group had the commitments and contingent liabilities, as follows:</w:t>
      </w:r>
    </w:p>
    <w:p>
      <w:pPr>
        <w:pStyle w:val="ListParagraph"/>
        <w:numPr>
          <w:ilvl w:val="0"/>
          <w:numId w:val="6"/>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6.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6.1.2</w:t>
        <w:tab/>
        <w:t>Subsidiary – Asia Pattaya Hotel Co., Ltd.: in the amount of Baht 1.30 million.</w:t>
      </w:r>
    </w:p>
    <w:p>
      <w:pPr>
        <w:pStyle w:val="Normal"/>
        <w:ind w:left="1530" w:hanging="630"/>
        <w:jc w:val="left"/>
        <w:rPr>
          <w:rFonts w:ascii="Angsana New" w:hAnsi="Angsana New" w:cs="Angsana New"/>
          <w:sz w:val="28"/>
        </w:rPr>
      </w:pPr>
      <w:r>
        <w:rPr>
          <w:rFonts w:cs="Angsana New" w:ascii="Angsana New" w:hAnsi="Angsana New"/>
          <w:sz w:val="28"/>
        </w:rPr>
        <w:t>26.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6.1.4</w:t>
        <w:tab/>
        <w:t>Subsidiary – Asia Airport Hotel Co., Ltd.: in the amount of Baht 0.52 million.</w:t>
      </w:r>
    </w:p>
    <w:p>
      <w:pPr>
        <w:pStyle w:val="ListParagraph"/>
        <w:numPr>
          <w:ilvl w:val="0"/>
          <w:numId w:val="6"/>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hree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679.50</w:t>
      </w:r>
      <w:r>
        <w:rPr>
          <w:rFonts w:eastAsia="Cordia New" w:cs="Angsana New" w:ascii="Angsana New" w:hAnsi="Angsana New"/>
          <w:sz w:val="28"/>
        </w:rPr>
        <w:t xml:space="preserve">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Pattaya Hotel Co., Ltd</w:t>
      </w:r>
      <w:r>
        <w:rPr>
          <w:rFonts w:cs="Angsana New" w:ascii="Angsana New" w:hAnsi="Angsana New"/>
          <w:spacing w:val="-4"/>
          <w:sz w:val="28"/>
        </w:rPr>
        <w:t>. guarantees</w:t>
      </w:r>
      <w:r>
        <w:rPr>
          <w:rFonts w:cs="Angsana New" w:ascii="Angsana New" w:hAnsi="Angsana New"/>
          <w:sz w:val="28"/>
        </w:rPr>
        <w:t xml:space="preserve"> liabilities of the Company and two subsidiaries in the amount of Baht </w:t>
      </w:r>
      <w:r>
        <w:rPr>
          <w:rFonts w:eastAsia="Times New Roman" w:cs="Angsana New" w:ascii="Angsana New" w:hAnsi="Angsana New"/>
          <w:sz w:val="28"/>
        </w:rPr>
        <w:t>2,517</w:t>
      </w:r>
      <w:r>
        <w:rPr>
          <w:rFonts w:cs="Angsana New" w:ascii="Angsana New" w:hAnsi="Angsana New"/>
          <w:sz w:val="28"/>
        </w:rPr>
        <w:t xml:space="preserve"> million.</w:t>
      </w:r>
      <w:bookmarkStart w:id="772" w:name="OLE_LINK4"/>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Airport Hotel Co., Ltd. guaranteed liabilities of the Company and three subsidiaries in the amount of Baht 3,026 million</w:t>
      </w:r>
      <w:bookmarkEnd w:id="772"/>
      <w:r>
        <w:rPr>
          <w:rFonts w:cs="Angsana New" w:ascii="Angsana New" w:hAnsi="Angsana New"/>
          <w:sz w:val="28"/>
        </w:rPr>
        <w:t>.</w:t>
      </w:r>
    </w:p>
    <w:p>
      <w:pPr>
        <w:pStyle w:val="ListParagraph"/>
        <w:numPr>
          <w:ilvl w:val="0"/>
          <w:numId w:val="6"/>
        </w:numPr>
        <w:spacing w:before="120" w:after="200"/>
        <w:ind w:left="900" w:hanging="450"/>
        <w:contextualSpacing/>
        <w:jc w:val="left"/>
        <w:rPr/>
      </w:pPr>
      <w:r>
        <w:rPr>
          <w:rFonts w:cs="Angsana New" w:ascii="Angsana New" w:hAnsi="Angsana New"/>
          <w:sz w:val="28"/>
        </w:rPr>
        <w:t>The subsidiary - ZEER OVERSEA LLC. guarantees liabilities of the subsidiary, Zeer Property Plc. in the amount of Baht 960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Zeer Property Plc. has credit line for foreign exchange </w:t>
      </w:r>
      <w:bookmarkStart w:id="773" w:name="_Hlk71703577"/>
      <w:r>
        <w:rPr>
          <w:rFonts w:cs="Angsana New" w:ascii="Angsana New" w:hAnsi="Angsana New"/>
          <w:sz w:val="28"/>
        </w:rPr>
        <w:t xml:space="preserve">of Baht 480 million </w:t>
      </w:r>
      <w:bookmarkEnd w:id="773"/>
      <w:r>
        <w:rPr>
          <w:rFonts w:cs="Angsana New" w:ascii="Angsana New" w:hAnsi="Angsana New"/>
          <w:sz w:val="28"/>
        </w:rPr>
        <w:t>from a bank which has not been withdrawn yet.</w:t>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numPr>
          <w:ilvl w:val="0"/>
          <w:numId w:val="6"/>
        </w:numPr>
        <w:spacing w:before="120" w:after="200"/>
        <w:contextualSpacing/>
        <w:jc w:val="left"/>
        <w:rPr>
          <w:rFonts w:ascii="Angsana New" w:hAnsi="Angsana New" w:cs="Angsana New"/>
          <w:sz w:val="28"/>
        </w:rPr>
      </w:pPr>
      <w:r>
        <w:rPr>
          <w:rFonts w:cs="Angsana New" w:ascii="Angsana New" w:hAnsi="Angsana New"/>
          <w:sz w:val="28"/>
        </w:rPr>
        <w:t>As at June 30, 2022, the Group has future commitment are as follows:</w:t>
      </w:r>
    </w:p>
    <w:p>
      <w:pPr>
        <w:pStyle w:val="ListParagraph"/>
        <w:spacing w:before="120" w:after="200"/>
        <w:ind w:left="900" w:hanging="0"/>
        <w:contextualSpacing/>
        <w:jc w:val="left"/>
        <w:rPr>
          <w:rFonts w:ascii="Angsana New" w:hAnsi="Angsana New" w:cs="Angsana New"/>
          <w:sz w:val="28"/>
        </w:rPr>
      </w:pPr>
      <w:bookmarkStart w:id="774" w:name="_1664487416"/>
      <w:bookmarkEnd w:id="774"/>
      <w:r>
        <w:rPr>
          <w:rFonts w:cs="Angsana New" w:ascii="Angsana New" w:hAnsi="Angsana New"/>
          <w:sz w:val="28"/>
        </w:rPr>
        <w:object w:dxaOrig="8580" w:dyaOrig="61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9.1pt;height:307.95pt" filled="f" o:ole="">
            <v:imagedata r:id="rId110" o:title=""/>
          </v:shape>
          <o:OLEObject Type="Embed" ProgID="" ShapeID="ole_rId109" DrawAspect="Content" ObjectID="_1907367835" r:id="rId109"/>
        </w:object>
      </w:r>
      <w:bookmarkStart w:id="775" w:name="_MON_1664487416"/>
      <w:bookmarkEnd w:id="775"/>
    </w:p>
    <w:p>
      <w:pPr>
        <w:sectPr>
          <w:headerReference w:type="default" r:id="rId111"/>
          <w:footerReference w:type="default" r:id="rId112"/>
          <w:type w:val="nextPage"/>
          <w:pgSz w:w="11906" w:h="16838"/>
          <w:pgMar w:left="1440" w:right="1077" w:gutter="0" w:header="720" w:top="1440" w:footer="459" w:bottom="1134"/>
          <w:pgNumType w:fmt="decimal"/>
          <w:formProt w:val="false"/>
          <w:textDirection w:val="lrTb"/>
          <w:docGrid w:type="default" w:linePitch="360" w:charSpace="0"/>
        </w:sect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six-month periods ended June 30, 2022 and 2021 are as follows:</w:t>
      </w:r>
    </w:p>
    <w:p>
      <w:pPr>
        <w:pStyle w:val="Normal"/>
        <w:spacing w:before="120" w:after="0"/>
        <w:ind w:left="450" w:hanging="0"/>
        <w:jc w:val="left"/>
        <w:rPr>
          <w:rFonts w:ascii="Angsana New" w:hAnsi="Angsana New" w:cs="Angsana New"/>
          <w:sz w:val="28"/>
        </w:rPr>
      </w:pPr>
      <w:bookmarkStart w:id="776" w:name="_1611576139"/>
      <w:bookmarkEnd w:id="776"/>
      <w:r>
        <w:rPr>
          <w:rFonts w:cs="Angsana New" w:ascii="Angsana New" w:hAnsi="Angsana New"/>
          <w:sz w:val="28"/>
        </w:rPr>
        <w:object w:dxaOrig="13479" w:dyaOrig="603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89.35pt;height:302.65pt" filled="f" o:ole="">
            <v:imagedata r:id="rId114" o:title=""/>
          </v:shape>
          <o:OLEObject Type="Embed" ProgID="Excel.Sheet.12" ShapeID="ole_rId113" DrawAspect="Content" ObjectID="_815292813" r:id="rId113"/>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17"/>
          <w:footerReference w:type="default" r:id="rId118"/>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77" w:name="_1611577024"/>
      <w:bookmarkEnd w:id="777"/>
      <w:r>
        <w:rPr>
          <w:rFonts w:cs="Angsana New" w:ascii="Angsana New" w:hAnsi="Angsana New"/>
          <w:sz w:val="28"/>
        </w:rPr>
        <w:object w:dxaOrig="13479" w:dyaOrig="761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85pt;height:371.6pt" filled="f" o:ole="">
            <v:imagedata r:id="rId116" o:title=""/>
          </v:shape>
          <o:OLEObject Type="Embed" ProgID="Excel.Sheet.12" ShapeID="ole_rId115" DrawAspect="Content" ObjectID="_1735263247" r:id="rId115"/>
        </w:object>
      </w:r>
    </w:p>
    <w:p>
      <w:pPr>
        <w:pStyle w:val="Normal"/>
        <w:spacing w:before="120" w:after="0"/>
        <w:ind w:left="448" w:hanging="0"/>
        <w:jc w:val="left"/>
        <w:rPr>
          <w:rFonts w:ascii="Angsana New" w:hAnsi="Angsana New" w:eastAsia="Cordia New" w:cs="Angsana New"/>
          <w:sz w:val="28"/>
        </w:rPr>
      </w:pPr>
      <w:bookmarkStart w:id="778" w:name="_MON_1574163012"/>
      <w:bookmarkStart w:id="779" w:name="_MON_1658207953"/>
      <w:bookmarkStart w:id="780" w:name="_MON_1574161533"/>
      <w:bookmarkStart w:id="781" w:name="_MON_1580391240"/>
      <w:bookmarkStart w:id="782" w:name="_MON_1571722756"/>
      <w:bookmarkStart w:id="783" w:name="_MON_1580307255"/>
      <w:bookmarkStart w:id="784" w:name="_MON_1549409441"/>
      <w:bookmarkStart w:id="785" w:name="_MON_1575284763"/>
      <w:bookmarkStart w:id="786" w:name="_MON_1581142348"/>
      <w:bookmarkStart w:id="787" w:name="_MON_1581142305"/>
      <w:bookmarkStart w:id="788" w:name="_MON_1517317625"/>
      <w:bookmarkStart w:id="789" w:name="_MON_1549561521"/>
      <w:bookmarkStart w:id="790" w:name="_MON_1517215665"/>
      <w:bookmarkStart w:id="791" w:name="_MON_1574230106"/>
      <w:bookmarkStart w:id="792" w:name="_MON_1513497388"/>
      <w:bookmarkStart w:id="793" w:name="_MON_1540315610"/>
      <w:bookmarkStart w:id="794" w:name="_MON_1540126772"/>
      <w:bookmarkStart w:id="795" w:name="_MON_1540119854"/>
      <w:bookmarkStart w:id="796" w:name="_MON_1540024563"/>
      <w:bookmarkStart w:id="797" w:name="_MON_1540024215"/>
      <w:bookmarkStart w:id="798" w:name="_MON_1540022954"/>
      <w:bookmarkStart w:id="799" w:name="_MON_1540022947"/>
      <w:bookmarkStart w:id="800" w:name="_MON_1540021389"/>
      <w:bookmarkStart w:id="801" w:name="_MON_1538573839"/>
      <w:bookmarkStart w:id="802" w:name="_MON_1538573835"/>
      <w:bookmarkStart w:id="803" w:name="_MON_1532189228"/>
      <w:bookmarkStart w:id="804" w:name="_MON_1532189218"/>
      <w:bookmarkStart w:id="805" w:name="_MON_1532186616"/>
      <w:bookmarkStart w:id="806" w:name="_MON_1580734635"/>
      <w:bookmarkStart w:id="807" w:name="_MON_1532186602"/>
      <w:bookmarkStart w:id="808" w:name="_MON_1532186561"/>
      <w:bookmarkStart w:id="809" w:name="_MON_1531827909"/>
      <w:bookmarkStart w:id="810" w:name="_MON_1580307230"/>
      <w:bookmarkStart w:id="811" w:name="_MON_1580306848"/>
      <w:bookmarkStart w:id="812" w:name="_MON_1531827590"/>
      <w:bookmarkStart w:id="813" w:name="_MON_1531827583"/>
      <w:bookmarkStart w:id="814" w:name="_MON_1531827573"/>
      <w:bookmarkStart w:id="815" w:name="_MON_1531827549"/>
      <w:bookmarkStart w:id="816" w:name="_MON_1531742045"/>
      <w:bookmarkStart w:id="817" w:name="_MON_1530603793"/>
      <w:bookmarkStart w:id="818" w:name="_MON_1513497267"/>
      <w:bookmarkStart w:id="819" w:name="_MON_1574150028"/>
      <w:bookmarkStart w:id="820" w:name="_MON_1574149860"/>
      <w:bookmarkStart w:id="821" w:name="_MON_1517215656"/>
      <w:bookmarkStart w:id="822" w:name="_MON_1517215411"/>
      <w:bookmarkStart w:id="823" w:name="_MON_1517317617"/>
      <w:bookmarkStart w:id="824" w:name="_MON_1517317595"/>
      <w:bookmarkStart w:id="825" w:name="_MON_1517215367"/>
      <w:bookmarkStart w:id="826" w:name="_MON_1517215327"/>
      <w:bookmarkStart w:id="827" w:name="_MON_1517215303"/>
      <w:bookmarkStart w:id="828" w:name="_MON_1517215282"/>
      <w:bookmarkStart w:id="829" w:name="_MON_1517347521"/>
      <w:bookmarkStart w:id="830" w:name="_MON_1517215270"/>
      <w:bookmarkStart w:id="831" w:name="_MON_1517215256"/>
      <w:bookmarkStart w:id="832" w:name="_MON_1549561279"/>
      <w:bookmarkStart w:id="833" w:name="_MON_1549561186"/>
      <w:bookmarkStart w:id="834" w:name="_MON_1549561127"/>
      <w:bookmarkStart w:id="835" w:name="_MON_1549561086"/>
      <w:bookmarkStart w:id="836" w:name="_MON_1549561071"/>
      <w:bookmarkStart w:id="837" w:name="_MON_1549561013"/>
      <w:bookmarkStart w:id="838" w:name="_MON_1549561005"/>
      <w:bookmarkStart w:id="839" w:name="_MON_1549560997"/>
      <w:bookmarkStart w:id="840" w:name="_MON_1549560994"/>
      <w:bookmarkStart w:id="841" w:name="_MON_1549560990"/>
      <w:bookmarkStart w:id="842" w:name="_MON_1549560981"/>
      <w:bookmarkStart w:id="843" w:name="_MON_1549560974"/>
      <w:bookmarkStart w:id="844" w:name="_MON_1549560971"/>
      <w:bookmarkStart w:id="845" w:name="_MON_1549560964"/>
      <w:bookmarkStart w:id="846" w:name="_MON_1549560958"/>
      <w:bookmarkStart w:id="847" w:name="_MON_1549560948"/>
      <w:bookmarkStart w:id="848" w:name="_MON_1549560944"/>
      <w:bookmarkStart w:id="849" w:name="_MON_1549560930"/>
      <w:bookmarkStart w:id="850" w:name="_MON_1549560919"/>
      <w:bookmarkStart w:id="851" w:name="_MON_1517215223"/>
      <w:bookmarkStart w:id="852" w:name="_MON_1549554609"/>
      <w:bookmarkStart w:id="853" w:name="_MON_1540320911"/>
      <w:bookmarkStart w:id="854" w:name="_MON_1540319933"/>
      <w:bookmarkStart w:id="855" w:name="_MON_1540319915"/>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r>
        <w:rPr>
          <w:rFonts w:eastAsia="Cordia New" w:cs="Angsana New" w:ascii="Angsana New" w:hAnsi="Angsana New"/>
          <w:sz w:val="28"/>
        </w:rPr>
        <w:t>Segment information on geographic of the Group as at June 30, 2022 and December 31, 2021 are as follows:</w:t>
      </w:r>
    </w:p>
    <w:p>
      <w:pPr>
        <w:pStyle w:val="Normal"/>
        <w:ind w:left="448" w:hanging="0"/>
        <w:jc w:val="left"/>
        <w:rPr>
          <w:rFonts w:ascii="Angsana New" w:hAnsi="Angsana New" w:eastAsia="Cordia New" w:cs="Angsana New"/>
          <w:sz w:val="2"/>
          <w:szCs w:val="2"/>
        </w:rPr>
      </w:pPr>
      <w:bookmarkStart w:id="856" w:name="_1549409794"/>
      <w:bookmarkEnd w:id="856"/>
      <w:r>
        <w:rPr>
          <w:rFonts w:cs="Angsana New" w:ascii="Angsana New" w:hAnsi="Angsana New"/>
          <w:sz w:val="28"/>
        </w:rPr>
        <w:object w:dxaOrig="10769" w:dyaOrig="35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32.8pt;height:144.75pt" filled="f" o:ole="">
            <v:imagedata r:id="rId120" o:title=""/>
          </v:shape>
          <o:OLEObject Type="Embed" ProgID="Excel.Sheet.12" ShapeID="ole_rId119" DrawAspect="Content" ObjectID="_210668648" r:id="rId119"/>
        </w:object>
      </w:r>
    </w:p>
    <w:p>
      <w:pPr>
        <w:pStyle w:val="ListParagraph"/>
        <w:numPr>
          <w:ilvl w:val="0"/>
          <w:numId w:val="3"/>
        </w:numPr>
        <w:tabs>
          <w:tab w:val="clear" w:pos="720"/>
        </w:tabs>
        <w:spacing w:lineRule="auto" w:line="240" w:before="240" w:after="0"/>
        <w:ind w:left="504" w:hanging="360"/>
        <w:contextualSpacing w:val="false"/>
        <w:rPr/>
      </w:pPr>
      <w:r>
        <w:rPr>
          <w:rFonts w:cs="Angsana New" w:ascii="Angsana New" w:hAnsi="Angsana New"/>
          <w:b/>
          <w:bCs/>
          <w:sz w:val="28"/>
        </w:rPr>
        <w:t>APPROVAL OF INTERIM FINANCIAL STATEMENTS</w:t>
      </w:r>
    </w:p>
    <w:p>
      <w:pPr>
        <w:pStyle w:val="ListParagraph"/>
        <w:spacing w:lineRule="auto" w:line="240" w:before="120" w:after="0"/>
        <w:ind w:left="502" w:hanging="0"/>
        <w:contextualSpacing w:val="false"/>
        <w:rPr/>
      </w:pPr>
      <w:r>
        <w:rPr>
          <w:rFonts w:eastAsia="Cordia New" w:cs="Angsana New" w:ascii="Angsana New" w:hAnsi="Angsana New"/>
          <w:sz w:val="28"/>
        </w:rPr>
        <w:t xml:space="preserve">These </w:t>
      </w:r>
      <w:r>
        <w:rPr>
          <w:rFonts w:cs="Angsana New" w:ascii="Angsana New" w:hAnsi="Angsana New"/>
          <w:sz w:val="28"/>
        </w:rPr>
        <w:t>interim</w:t>
      </w:r>
      <w:r>
        <w:rPr>
          <w:rFonts w:eastAsia="Cordia New" w:cs="Angsana New" w:ascii="Angsana New" w:hAnsi="Angsana New"/>
          <w:sz w:val="28"/>
        </w:rPr>
        <w:t xml:space="preserve"> financial statements have been approved by the Company’s board of directors on August 11, 2022.</w:t>
      </w:r>
    </w:p>
    <w:sectPr>
      <w:headerReference w:type="default" r:id="rId121"/>
      <w:footerReference w:type="default" r:id="rId122"/>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8</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5</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5</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3">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8">
          <wp:simplePos x="0" y="0"/>
          <wp:positionH relativeFrom="column">
            <wp:posOffset>2857500</wp:posOffset>
          </wp:positionH>
          <wp:positionV relativeFrom="paragraph">
            <wp:posOffset>3657600</wp:posOffset>
          </wp:positionV>
          <wp:extent cx="2410460" cy="923925"/>
          <wp:effectExtent l="0" t="0" r="0" b="0"/>
          <wp:wrapNone/>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8</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9">
          <wp:simplePos x="0" y="0"/>
          <wp:positionH relativeFrom="column">
            <wp:posOffset>2857500</wp:posOffset>
          </wp:positionH>
          <wp:positionV relativeFrom="paragraph">
            <wp:posOffset>3657600</wp:posOffset>
          </wp:positionV>
          <wp:extent cx="2410460" cy="923925"/>
          <wp:effectExtent l="0" t="0" r="0" b="0"/>
          <wp:wrapNone/>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start w:val="23"/>
      <w:numFmt w:val="decimal"/>
      <w:lvlText w:val="%1."/>
      <w:lvlJc w:val="left"/>
      <w:pPr>
        <w:tabs>
          <w:tab w:val="num" w:pos="502"/>
        </w:tabs>
        <w:ind w:left="502" w:hanging="360"/>
      </w:pPr>
      <w:rPr>
        <w:b/>
        <w:bCs/>
        <w:rFonts w:ascii="Angsana New" w:hAnsi="Angsana New" w:cs="Angsana New"/>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0"/>
        </w:tabs>
        <w:ind w:left="1080" w:hanging="360"/>
      </w:pPr>
      <w:rPr>
        <w:rFonts w:ascii="Angsana New" w:hAnsi="Angsana New" w:cs="Angsana New" w:hint="default"/>
      </w:rPr>
    </w:lvl>
  </w:abstractNum>
  <w:abstractNum w:abstractNumId="5">
    <w:lvl w:ilvl="0">
      <w:start w:val="4"/>
      <w:numFmt w:val="bullet"/>
      <w:lvlText w:val="-"/>
      <w:lvlJc w:val="left"/>
      <w:pPr>
        <w:tabs>
          <w:tab w:val="num" w:pos="0"/>
        </w:tabs>
        <w:ind w:left="1434" w:hanging="360"/>
      </w:pPr>
      <w:rPr>
        <w:rFonts w:ascii="Angsana New" w:hAnsi="Angsana New" w:cs="Angsana New" w:hint="default"/>
      </w:rPr>
    </w:lvl>
  </w:abstractNum>
  <w:abstractNum w:abstractNumId="6">
    <w:lvl w:ilvl="0">
      <w:start w:val="1"/>
      <w:numFmt w:val="decimal"/>
      <w:lvlText w:val="26.%1"/>
      <w:lvlJc w:val="left"/>
      <w:pPr>
        <w:tabs>
          <w:tab w:val="num" w:pos="720"/>
        </w:tabs>
        <w:ind w:left="900" w:hanging="360"/>
      </w:pPr>
      <w:rPr>
        <w:b w:val="false"/>
        <w:bCs w:val="false"/>
        <w:lang w:bidi="th-TH"/>
      </w:rPr>
    </w:lvl>
  </w:abstractNum>
  <w:abstractNum w:abstractNumId="7">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ngsana New" w:hAnsi="Angsana New" w:cs="Angsana New"/>
      <w:sz w:val="28"/>
      <w:szCs w:val="28"/>
    </w:rPr>
  </w:style>
  <w:style w:type="character" w:styleId="WW8Num4z2">
    <w:name w:val="WW8Num4z2"/>
    <w:qFormat/>
    <w:rPr>
      <w:b w:val="false"/>
      <w:bCs w:val="false"/>
    </w:rPr>
  </w:style>
  <w:style w:type="character" w:styleId="WW8Num5z0">
    <w:name w:val="WW8Num5z0"/>
    <w:qFormat/>
    <w:rPr/>
  </w:style>
  <w:style w:type="character" w:styleId="WW8Num6z0">
    <w:name w:val="WW8Num6z0"/>
    <w:qFormat/>
    <w:rPr>
      <w:rFonts w:ascii="Cooper Black" w:hAnsi="Cooper Black" w:cs="Cooper Blac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ngsana New" w:hAnsi="Angsana New" w:cs="Angsana New"/>
      <w:b/>
      <w:bCs/>
    </w:rPr>
  </w:style>
  <w:style w:type="character" w:styleId="WW8Num10z1">
    <w:name w:val="WW8Num10z1"/>
    <w:qFormat/>
    <w:rPr>
      <w:b/>
      <w:bCs/>
    </w:rPr>
  </w:style>
  <w:style w:type="character" w:styleId="WW8Num10z2">
    <w:name w:val="WW8Num10z2"/>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2z2">
    <w:name w:val="WW8Num12z2"/>
    <w:qFormat/>
    <w:rPr/>
  </w:style>
  <w:style w:type="character" w:styleId="WW8Num13z0">
    <w:name w:val="WW8Num13z0"/>
    <w:qFormat/>
    <w:rPr/>
  </w:style>
  <w:style w:type="character" w:styleId="WW8Num14z0">
    <w:name w:val="WW8Num14z0"/>
    <w:qFormat/>
    <w:rPr>
      <w:rFonts w:eastAsia="Calibri"/>
      <w:b/>
    </w:rPr>
  </w:style>
  <w:style w:type="character" w:styleId="WW8Num15z0">
    <w:name w:val="WW8Num15z0"/>
    <w:qFormat/>
    <w:rPr>
      <w:rFonts w:eastAsia="Times New Roman"/>
    </w:rPr>
  </w:style>
  <w:style w:type="character" w:styleId="WW8Num16z0">
    <w:name w:val="WW8Num16z0"/>
    <w:qFormat/>
    <w:rPr>
      <w:rFonts w:ascii="Angsana New" w:hAnsi="Angsana New" w:cs="Angsana New"/>
      <w:b/>
      <w:bCs/>
      <w:sz w:val="28"/>
      <w:szCs w:val="28"/>
      <w:u w:val="none"/>
      <w:lang w:bidi="th-TH"/>
    </w:rPr>
  </w:style>
  <w:style w:type="character" w:styleId="WW8Num16z1">
    <w:name w:val="WW8Num16z1"/>
    <w:qFormat/>
    <w:rPr>
      <w:rFonts w:ascii="Angsana New" w:hAnsi="Angsana New" w:cs="Angsana New"/>
      <w:b/>
      <w:bCs/>
      <w:color w:val="000000"/>
      <w:sz w:val="28"/>
      <w:szCs w:val="28"/>
      <w:lang w:bidi="th-TH"/>
    </w:rPr>
  </w:style>
  <w:style w:type="character" w:styleId="WW8Num16z2">
    <w:name w:val="WW8Num16z2"/>
    <w:qFormat/>
    <w:rPr/>
  </w:style>
  <w:style w:type="character" w:styleId="WW8Num17z0">
    <w:name w:val="WW8Num17z0"/>
    <w:qFormat/>
    <w:rPr/>
  </w:style>
  <w:style w:type="character" w:styleId="WW8Num18z0">
    <w:name w:val="WW8Num18z0"/>
    <w:qFormat/>
    <w:rPr>
      <w:b/>
      <w:bCs/>
      <w:sz w:val="28"/>
      <w:szCs w:val="28"/>
    </w:rPr>
  </w:style>
  <w:style w:type="character" w:styleId="WW8Num18z1">
    <w:name w:val="WW8Num18z1"/>
    <w:qFormat/>
    <w:rPr>
      <w:b/>
      <w:bCs/>
    </w:rPr>
  </w:style>
  <w:style w:type="character" w:styleId="WW8Num18z2">
    <w:name w:val="WW8Num18z2"/>
    <w:qFormat/>
    <w:rPr/>
  </w:style>
  <w:style w:type="character" w:styleId="WW8Num19z0">
    <w:name w:val="WW8Num19z0"/>
    <w:qFormat/>
    <w:rPr>
      <w:rFonts w:ascii="Browallia New" w:hAnsi="Browallia New" w:eastAsia="Times New Roman" w:cs="Browalli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cs="Times New Roman"/>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lang w:bidi="th-TH"/>
    </w:rPr>
  </w:style>
  <w:style w:type="character" w:styleId="WW8Num25z0">
    <w:name w:val="WW8Num25z0"/>
    <w:qFormat/>
    <w:rPr>
      <w:b/>
      <w:bCs/>
    </w:rPr>
  </w:style>
  <w:style w:type="character" w:styleId="WW8Num26z0">
    <w:name w:val="WW8Num26z0"/>
    <w:qFormat/>
    <w:rPr/>
  </w:style>
  <w:style w:type="character" w:styleId="WW8NumSt2z0">
    <w:name w:val="WW8NumSt2z0"/>
    <w:qFormat/>
    <w:rPr>
      <w:b/>
      <w:bCs/>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package" Target="embeddings/oleObject20.xlsx"/><Relationship Id="rId48" Type="http://schemas.openxmlformats.org/officeDocument/2006/relationships/image" Target="media/image21.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package" Target="embeddings/oleObject42.xlsx"/><Relationship Id="rId96" Type="http://schemas.openxmlformats.org/officeDocument/2006/relationships/image" Target="media/image43.wmf"/><Relationship Id="rId97" Type="http://schemas.openxmlformats.org/officeDocument/2006/relationships/package" Target="embeddings/oleObject43.xlsx"/><Relationship Id="rId98" Type="http://schemas.openxmlformats.org/officeDocument/2006/relationships/image" Target="media/image44.wmf"/><Relationship Id="rId99" Type="http://schemas.openxmlformats.org/officeDocument/2006/relationships/package" Target="embeddings/oleObject44.xlsx"/><Relationship Id="rId100" Type="http://schemas.openxmlformats.org/officeDocument/2006/relationships/image" Target="media/image45.wmf"/><Relationship Id="rId101" Type="http://schemas.openxmlformats.org/officeDocument/2006/relationships/oleObject" Target="embeddings/oleObject45.bin"/><Relationship Id="rId102" Type="http://schemas.openxmlformats.org/officeDocument/2006/relationships/image" Target="media/image46.wmf"/><Relationship Id="rId103" Type="http://schemas.openxmlformats.org/officeDocument/2006/relationships/package" Target="embeddings/oleObject46.xlsx"/><Relationship Id="rId104" Type="http://schemas.openxmlformats.org/officeDocument/2006/relationships/image" Target="media/image47.wmf"/><Relationship Id="rId105" Type="http://schemas.openxmlformats.org/officeDocument/2006/relationships/package" Target="embeddings/oleObject47.xlsx"/><Relationship Id="rId106" Type="http://schemas.openxmlformats.org/officeDocument/2006/relationships/image" Target="media/image48.wmf"/><Relationship Id="rId107" Type="http://schemas.openxmlformats.org/officeDocument/2006/relationships/package" Target="embeddings/oleObject48.xlsx"/><Relationship Id="rId108" Type="http://schemas.openxmlformats.org/officeDocument/2006/relationships/image" Target="media/image49.wmf"/><Relationship Id="rId109" Type="http://schemas.openxmlformats.org/officeDocument/2006/relationships/oleObject" Target="embeddings/oleObject49.bin"/><Relationship Id="rId110" Type="http://schemas.openxmlformats.org/officeDocument/2006/relationships/image" Target="media/image50.wmf"/><Relationship Id="rId111" Type="http://schemas.openxmlformats.org/officeDocument/2006/relationships/header" Target="header5.xml"/><Relationship Id="rId112" Type="http://schemas.openxmlformats.org/officeDocument/2006/relationships/footer" Target="footer5.xml"/><Relationship Id="rId113" Type="http://schemas.openxmlformats.org/officeDocument/2006/relationships/package" Target="embeddings/oleObject50.xlsx"/><Relationship Id="rId114" Type="http://schemas.openxmlformats.org/officeDocument/2006/relationships/image" Target="media/image52.wmf"/><Relationship Id="rId115" Type="http://schemas.openxmlformats.org/officeDocument/2006/relationships/package" Target="embeddings/oleObject51.xlsx"/><Relationship Id="rId116" Type="http://schemas.openxmlformats.org/officeDocument/2006/relationships/image" Target="media/image53.wmf"/><Relationship Id="rId117" Type="http://schemas.openxmlformats.org/officeDocument/2006/relationships/header" Target="header6.xml"/><Relationship Id="rId118" Type="http://schemas.openxmlformats.org/officeDocument/2006/relationships/footer" Target="footer6.xml"/><Relationship Id="rId119" Type="http://schemas.openxmlformats.org/officeDocument/2006/relationships/package" Target="embeddings/oleObject52.xlsx"/><Relationship Id="rId120" Type="http://schemas.openxmlformats.org/officeDocument/2006/relationships/image" Target="media/image54.wmf"/><Relationship Id="rId121" Type="http://schemas.openxmlformats.org/officeDocument/2006/relationships/header" Target="header7.xml"/><Relationship Id="rId122" Type="http://schemas.openxmlformats.org/officeDocument/2006/relationships/footer" Target="footer7.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51.wmf"/>
</Relationships>
</file>

<file path=word/_rels/footer6.xml.rels><?xml version="1.0" encoding="UTF-8"?>
<Relationships xmlns="http://schemas.openxmlformats.org/package/2006/relationships"><Relationship Id="rId1" Type="http://schemas.openxmlformats.org/officeDocument/2006/relationships/image" Target="media/image51.wmf"/>
</Relationships>
</file>

<file path=word/_rels/footer7.xml.rels><?xml version="1.0" encoding="UTF-8"?>
<Relationships xmlns="http://schemas.openxmlformats.org/package/2006/relationships"><Relationship Id="rId1"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4:06:00Z</dcterms:created>
  <dc:creator>iLLuSioN</dc:creator>
  <dc:description/>
  <cp:keywords/>
  <dc:language>en-US</dc:language>
  <cp:lastModifiedBy>Manfa Yomrum</cp:lastModifiedBy>
  <cp:lastPrinted>2022-08-05T13:40:00Z</cp:lastPrinted>
  <dcterms:modified xsi:type="dcterms:W3CDTF">2022-08-09T04:36:00Z</dcterms:modified>
  <cp:revision>4</cp:revision>
  <dc:subject/>
  <dc:title>1</dc:title>
</cp:coreProperties>
</file>