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28.xlsx" ContentType="application/vnd.openxmlformats-officedocument.spreadsheetml.sheet"/>
  <Override PartName="/word/embeddings/oleObject5.bin" ContentType="application/vnd.openxmlformats-officedocument.oleObjec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56.xlsx" ContentType="application/vnd.openxmlformats-officedocument.spreadsheetml.sheet"/>
  <Override PartName="/word/embeddings/oleObject22.bin" ContentType="application/vnd.openxmlformats-officedocument.oleObject"/>
  <Override PartName="/word/embeddings/oleObject15.xlsx" ContentType="application/vnd.openxmlformats-officedocument.spreadsheetml.sheet"/>
  <Override PartName="/word/embeddings/oleObject44.bin" ContentType="application/vnd.openxmlformats-officedocument.oleObject"/>
  <Override PartName="/word/embeddings/oleObject2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5.xlsx" ContentType="application/vnd.openxmlformats-officedocument.spreadsheetml.shee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21.bin" ContentType="application/vnd.openxmlformats-officedocument.oleObject"/>
  <Override PartName="/word/embeddings/oleObject39.xlsx" ContentType="application/vnd.openxmlformats-officedocument.spreadsheetml.shee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42.xlsx" ContentType="application/vnd.openxmlformats-officedocument.spreadsheetml.sheet"/>
  <Override PartName="/word/embeddings/oleObject45.bin" ContentType="application/vnd.openxmlformats-officedocument.oleObject"/>
  <Override PartName="/word/embeddings/oleObject50.xlsx" ContentType="application/vnd.openxmlformats-officedocument.spreadsheetml.sheet"/>
  <Override PartName="/word/embeddings/oleObject47.xlsx" ContentType="application/vnd.openxmlformats-officedocument.spreadsheetml.sheet"/>
  <Override PartName="/word/embeddings/oleObject49.bin" ContentType="application/vnd.openxmlformats-officedocument.oleObject"/>
  <Override PartName="/word/embeddings/oleObject11.xlsx" ContentType="application/vnd.openxmlformats-officedocument.spreadsheetml.sheet"/>
  <Override PartName="/word/embeddings/oleObject46.bin" ContentType="application/vnd.openxmlformats-officedocument.oleObject"/>
  <Override PartName="/word/embeddings/oleObject51.xlsx" ContentType="application/vnd.openxmlformats-officedocument.spreadsheetml.sheet"/>
  <Override PartName="/word/embeddings/oleObject57.xlsx" ContentType="application/vnd.openxmlformats-officedocument.spreadsheetml.sheet"/>
  <Override PartName="/word/embeddings/oleObject58.xlsx" ContentType="application/vnd.openxmlformats-officedocument.spreadsheetml.sheet"/>
  <Override PartName="/word/embeddings/oleObject43.bin" ContentType="application/vnd.openxmlformats-officedocument.oleObject"/>
  <Override PartName="/word/embeddings/oleObject32.xlsx" ContentType="application/vnd.openxmlformats-officedocument.spreadsheetml.sheet"/>
  <Override PartName="/word/embeddings/oleObject48.xlsx" ContentType="application/vnd.openxmlformats-officedocument.spreadsheetml.sheet"/>
  <Override PartName="/word/embeddings/oleObject8.bin" ContentType="application/vnd.openxmlformats-officedocument.oleObject"/>
  <Override PartName="/word/embeddings/oleObject59.xlsx" ContentType="application/vnd.openxmlformats-officedocument.spreadsheetml.sheet"/>
  <Override PartName="/word/embeddings/oleObject40.xlsx" ContentType="application/vnd.openxmlformats-officedocument.spreadsheetml.sheet"/>
  <Override PartName="/word/embeddings/oleObject37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24.bin" ContentType="application/vnd.openxmlformats-officedocument.oleObjec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5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>256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6"/>
        </w:numPr>
        <w:spacing w:lineRule="auto" w:line="240" w:before="120" w:after="200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11"/>
        </w:numPr>
        <w:spacing w:before="60" w:after="0"/>
        <w:ind w:left="1282" w:hanging="28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11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11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11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11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6"/>
        </w:numPr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6"/>
        </w:numPr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</w:t>
      </w:r>
      <w:r>
        <w:rPr>
          <w:rFonts w:ascii="Angsana New" w:hAnsi="Angsana New" w:cs="Angsana New"/>
          <w:sz w:val="28"/>
          <w:sz w:val="28"/>
        </w:rPr>
        <w:t>ใหญ่</w:t>
      </w:r>
      <w:r>
        <w:rPr>
          <w:rFonts w:ascii="Angsana New" w:hAnsi="Angsana New" w:cs="Angsana New"/>
          <w:spacing w:val="-6"/>
          <w:sz w:val="28"/>
          <w:sz w:val="28"/>
        </w:rPr>
        <w:t xml:space="preserve">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นี้จัดทำขึ้นตามมาตรฐานการรายงานทางการเงินไทย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เป็นไปตาม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แสดงรายการในงบการเงิน ได้ทำขึ้นเพื่อให้เป็นไปตามข้อกำหนดในประกาศกรมพัฒนาธุรกิจการค้าลงวันที่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3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ของบริษัทได้จัดทำเป็นภาษาไทย และมีหน่วยเงินตราเป็นบาท 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ได้จัดทำงบการเงินฉบับภาษาอังกฤษขึ้นโดยแปลจากงบการเงิน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ๆ และจะบันทึกในงวดที่ปรับและงวดในอนาคต 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28"/>
        </w:rPr>
        <w:t>2019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</w:t>
      </w:r>
      <w:r>
        <w:rPr>
          <w:rFonts w:ascii="Angsana New" w:hAnsi="Angsana New"/>
          <w:sz w:val="28"/>
          <w:sz w:val="28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>เกณฑ์การ</w:t>
      </w:r>
      <w:r>
        <w:rPr>
          <w:rFonts w:ascii="Angsana New" w:hAnsi="Angsana New"/>
          <w:b/>
          <w:b/>
          <w:bCs/>
          <w:sz w:val="28"/>
          <w:sz w:val="28"/>
        </w:rPr>
        <w:t>จัดทำง</w:t>
      </w:r>
      <w:r>
        <w:rPr>
          <w:rFonts w:ascii="Angsana New" w:hAnsi="Angsana New"/>
          <w:b/>
          <w:b/>
          <w:bCs/>
          <w:sz w:val="28"/>
          <w:sz w:val="28"/>
        </w:rPr>
        <w:t>บการเงินรวม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120" w:after="0"/>
        <w:ind w:left="712" w:right="142" w:hanging="360"/>
        <w:contextualSpacing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งบการเงินรวมนี้ได้จัดทำขึ้นโดยรวมงบการเงิน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ริษัทย่อย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รวมกันเรียกว่า “กลุ่มบริษัท”</w:t>
      </w:r>
      <w:r>
        <w:rPr>
          <w:rFonts w:eastAsia="Times New Roman"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รายละเอียดบริษัทย่อยของบริษัทฯ มีดังต่อไปนี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bookmarkStart w:id="0" w:name="_1549113305"/>
      <w:bookmarkEnd w:id="0"/>
      <w:r>
        <w:rPr>
          <w:rFonts w:cs="Angsana New" w:ascii="Angsana New" w:hAnsi="Angsana New"/>
          <w:sz w:val="28"/>
          <w:lang w:val="th-TH"/>
        </w:rPr>
        <w:object w:dxaOrig="8655" w:dyaOrig="6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310.35pt" filled="f" o:ole="">
            <v:imagedata r:id="rId3" o:title=""/>
          </v:shape>
          <o:OLEObject Type="Embed" ProgID="" ShapeID="ole_rId2" DrawAspect="Content" ObjectID="_968316625" r:id="rId2"/>
        </w:objec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" w:name="_MON_1549398789"/>
      <w:bookmarkStart w:id="2" w:name="_MON_1549398696"/>
      <w:bookmarkStart w:id="3" w:name="_MON_1549398575"/>
      <w:bookmarkStart w:id="4" w:name="_MON_1548863716"/>
      <w:bookmarkStart w:id="5" w:name="_MON_1549438698"/>
      <w:bookmarkStart w:id="6" w:name="_MON_1548942220"/>
      <w:bookmarkStart w:id="7" w:name="_MON_1548257867"/>
      <w:bookmarkStart w:id="8" w:name="_MON_1580215313"/>
      <w:bookmarkStart w:id="9" w:name="_MON_1580214037"/>
      <w:bookmarkStart w:id="10" w:name="_MON_1580214006"/>
      <w:bookmarkStart w:id="11" w:name="_MON_1580213963"/>
      <w:bookmarkStart w:id="12" w:name="_MON_1549407400"/>
      <w:bookmarkStart w:id="13" w:name="_MON_1549113494"/>
      <w:bookmarkStart w:id="14" w:name="_MON_1575282404"/>
      <w:bookmarkStart w:id="15" w:name="_MON_1575282384"/>
      <w:bookmarkStart w:id="16" w:name="_MON_1549113382"/>
      <w:bookmarkStart w:id="17" w:name="_MON_1549399318"/>
      <w:bookmarkStart w:id="18" w:name="_MON_1549399294"/>
      <w:bookmarkStart w:id="19" w:name="_MON_1549399285"/>
      <w:bookmarkStart w:id="20" w:name="_MON_1549113305"/>
      <w:bookmarkStart w:id="21" w:name="_MON_1580402315"/>
      <w:bookmarkStart w:id="22" w:name="_MON_1580402294"/>
      <w:bookmarkStart w:id="23" w:name="_MON_1549398815"/>
      <w:bookmarkStart w:id="24" w:name="_MON_1549398794"/>
      <w:bookmarkStart w:id="25" w:name="_MON_1574062851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20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ล้านบาท 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</w:rPr>
        <w:t xml:space="preserve">13,69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7.86 </w:t>
      </w:r>
      <w:r>
        <w:rPr>
          <w:rFonts w:ascii="Angsana New" w:hAnsi="Angsana New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 จำนวน </w:t>
      </w:r>
      <w:r>
        <w:rPr>
          <w:rFonts w:cs="Angsana New" w:ascii="Angsana New" w:hAnsi="Angsana New"/>
          <w:sz w:val="28"/>
        </w:rPr>
        <w:t xml:space="preserve">0.32 </w:t>
      </w:r>
      <w:r>
        <w:rPr>
          <w:rFonts w:ascii="Angsana New" w:hAnsi="Angsana New"/>
          <w:sz w:val="28"/>
          <w:sz w:val="28"/>
        </w:rPr>
        <w:t>ล้านบาท โดยแสดงหักจากส่วนเกินจากการเปลี่ยนแปลงสัดส่วนของเงินลงทุนในบริษัทย่อยในส่วนของผู้ถือหุ้นใน “งบแสดงการเปลี่ยนแปลงในส่วนของผู้ถือหุ้น”และจะรับรู้เป็นกำไรขาดทุน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10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ล้านบาท 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</w:rPr>
        <w:t xml:space="preserve">13,79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8.57 </w:t>
      </w:r>
      <w:r>
        <w:rPr>
          <w:rFonts w:ascii="Angsana New" w:hAnsi="Angsana New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 จำนวน </w:t>
      </w:r>
      <w:r>
        <w:rPr>
          <w:rFonts w:cs="Angsana New" w:ascii="Angsana New" w:hAnsi="Angsana New"/>
          <w:sz w:val="28"/>
        </w:rPr>
        <w:t xml:space="preserve">0.19 </w:t>
      </w:r>
      <w:r>
        <w:rPr>
          <w:rFonts w:ascii="Angsana New" w:hAnsi="Angsana New"/>
          <w:sz w:val="28"/>
          <w:sz w:val="28"/>
        </w:rPr>
        <w:t>ล้านบาท โดยแสดงหักจากส่วนเกินจากการเปลี่ยนแปลงสัดส่วนของเงินลงทุนในบริษัทย่อยในส่วนของผู้ถือหุ้นใน “งบแสดงการเปลี่ยนแปลงในส่วนของผู้ถือหุ้น”และจะรับรู้เป็นกำไรขาดทุน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/>
          <w:spacing w:val="-2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pacing w:val="-2"/>
          <w:sz w:val="28"/>
        </w:rPr>
        <w:t xml:space="preserve">100,000 </w:t>
      </w:r>
      <w:r>
        <w:rPr>
          <w:rFonts w:ascii="Angsana New" w:hAnsi="Angsana New"/>
          <w:spacing w:val="-2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28"/>
        </w:rPr>
        <w:t xml:space="preserve">10 </w:t>
      </w:r>
      <w:r>
        <w:rPr>
          <w:rFonts w:ascii="Angsana New" w:hAnsi="Angsana New"/>
          <w:spacing w:val="-2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ถือหุ้นในบริษัท   ย่อย คือ บริษัท สปาโฮเต็ล จำกัด รวมทั้งสิ้น </w:t>
      </w:r>
      <w:r>
        <w:rPr>
          <w:rFonts w:cs="Angsana New" w:ascii="Angsana New" w:hAnsi="Angsana New"/>
          <w:spacing w:val="-2"/>
          <w:sz w:val="28"/>
        </w:rPr>
        <w:t xml:space="preserve">13,899,987 </w:t>
      </w:r>
      <w:r>
        <w:rPr>
          <w:rFonts w:ascii="Angsana New" w:hAnsi="Angsana New"/>
          <w:spacing w:val="-2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99.29 </w:t>
      </w:r>
      <w:r>
        <w:rPr>
          <w:rFonts w:ascii="Angsana New" w:hAnsi="Angsana New"/>
          <w:spacing w:val="-2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จำนวน </w:t>
      </w:r>
      <w:r>
        <w:rPr>
          <w:rFonts w:cs="Angsana New" w:ascii="Angsana New" w:hAnsi="Angsana New"/>
          <w:spacing w:val="-2"/>
          <w:sz w:val="28"/>
        </w:rPr>
        <w:t xml:space="preserve">0.20 </w:t>
      </w:r>
      <w:r>
        <w:rPr>
          <w:rFonts w:ascii="Angsana New" w:hAnsi="Angsana New"/>
          <w:spacing w:val="-2"/>
          <w:sz w:val="28"/>
          <w:sz w:val="28"/>
        </w:rPr>
        <w:t>ล้านบาท โดยแสดงหักจากส่วนเกินจากการเปลี่ยนแปลงสัดส่วนของเงินลงทุนในบริษัทย่อยในส่วนของผู้ถือหุ้นใน “งบแสดงการเปลี่ยนแปลงในส่วนของผู้ถือหุ้น” และจะรับรู้เป็นกำไรขาดทุน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/>
          <w:spacing w:val="-2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pacing w:val="-2"/>
          <w:sz w:val="28"/>
        </w:rPr>
        <w:t xml:space="preserve">100,000 </w:t>
      </w:r>
      <w:r>
        <w:rPr>
          <w:rFonts w:ascii="Angsana New" w:hAnsi="Angsana New"/>
          <w:spacing w:val="-2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28"/>
        </w:rPr>
        <w:t xml:space="preserve">10 </w:t>
      </w:r>
      <w:r>
        <w:rPr>
          <w:rFonts w:ascii="Angsana New" w:hAnsi="Angsana New"/>
          <w:spacing w:val="-2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ถือหุ้นในบริษัท   ย่อย คือ บริษัท สปาโฮเต็ล จำกัด รวมทั้งสิ้น </w:t>
      </w:r>
      <w:r>
        <w:rPr>
          <w:rFonts w:cs="Angsana New" w:ascii="Angsana New" w:hAnsi="Angsana New"/>
          <w:spacing w:val="-2"/>
          <w:sz w:val="28"/>
        </w:rPr>
        <w:t xml:space="preserve">13,999,987 </w:t>
      </w:r>
      <w:r>
        <w:rPr>
          <w:rFonts w:ascii="Angsana New" w:hAnsi="Angsana New"/>
          <w:spacing w:val="-2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100.00 </w:t>
      </w:r>
      <w:r>
        <w:rPr>
          <w:rFonts w:ascii="Angsana New" w:hAnsi="Angsana New"/>
          <w:spacing w:val="-2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จำนวน </w:t>
      </w:r>
      <w:r>
        <w:rPr>
          <w:rFonts w:cs="Angsana New" w:ascii="Angsana New" w:hAnsi="Angsana New"/>
          <w:spacing w:val="-2"/>
          <w:sz w:val="28"/>
        </w:rPr>
        <w:t xml:space="preserve">0.21 </w:t>
      </w:r>
      <w:r>
        <w:rPr>
          <w:rFonts w:ascii="Angsana New" w:hAnsi="Angsana New"/>
          <w:spacing w:val="-2"/>
          <w:sz w:val="28"/>
          <w:sz w:val="28"/>
        </w:rPr>
        <w:t>ล้านบาท โดยแสดงหักจากส่วนเกินจากการเปลี่ยนแปลงสัดส่วนของเงินลงทุนในบริษัทย่อยในส่วนของผู้ถือหุ้นใน “งบแสดงการเปลี่ยนแปลงในส่วนของผู้ถือหุ้น” และจะรับรู้เป็นกำไรขาดทุน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color w:val="FF0000"/>
          <w:sz w:val="28"/>
          <w:highlight w:val="yellow"/>
        </w:rPr>
      </w:pPr>
      <w:r>
        <w:rPr>
          <w:rFonts w:ascii="Angsana New" w:hAnsi="Angsana New"/>
          <w:spacing w:val="-4"/>
          <w:sz w:val="28"/>
          <w:sz w:val="28"/>
        </w:rPr>
        <w:t>เมื่</w:t>
      </w:r>
      <w:r>
        <w:rPr>
          <w:rFonts w:ascii="Angsana New" w:hAnsi="Angsana New"/>
          <w:sz w:val="28"/>
          <w:sz w:val="28"/>
        </w:rPr>
        <w:t xml:space="preserve">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20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ล้านบาท 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  <w:lang w:val="en-GB"/>
        </w:rPr>
        <w:t xml:space="preserve">13,07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>93.4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 จำนวน </w:t>
      </w:r>
      <w:r>
        <w:rPr>
          <w:rFonts w:cs="Angsana New" w:ascii="Angsana New" w:hAnsi="Angsana New"/>
          <w:sz w:val="28"/>
        </w:rPr>
        <w:t xml:space="preserve">0.19 </w:t>
      </w:r>
      <w:r>
        <w:rPr>
          <w:rFonts w:ascii="Angsana New" w:hAnsi="Angsana New"/>
          <w:sz w:val="28"/>
          <w:sz w:val="28"/>
        </w:rPr>
        <w:t>ล้านบาท โดยแสดงหักจากส่วนเกินจากการเปลี่ยนแปลงสัดส่วนของเงินลงทุนในบริษัทย่อยในส่วนของผู้ถือหุ้นใน “งบแสดงการเปลี่ยนแปลงในส่วนของผู้ถือหุ้น”และจะรับรู้เป็นกำไรขาดทุน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42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z w:val="28"/>
        </w:rPr>
        <w:t xml:space="preserve">4.20 </w:t>
      </w:r>
      <w:r>
        <w:rPr>
          <w:rFonts w:ascii="Angsana New" w:hAnsi="Angsana New"/>
          <w:sz w:val="28"/>
          <w:sz w:val="28"/>
        </w:rPr>
        <w:t xml:space="preserve">ล้านบาท 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</w:rPr>
        <w:t xml:space="preserve">13,49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6.43 </w:t>
      </w:r>
      <w:r>
        <w:rPr>
          <w:rFonts w:ascii="Angsana New" w:hAnsi="Angsana New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จำนวน </w:t>
      </w:r>
      <w:r>
        <w:rPr>
          <w:rFonts w:cs="Angsana New" w:ascii="Angsana New" w:hAnsi="Angsana New"/>
          <w:sz w:val="28"/>
        </w:rPr>
        <w:t xml:space="preserve">0.54 </w:t>
      </w:r>
      <w:r>
        <w:rPr>
          <w:rFonts w:ascii="Angsana New" w:hAnsi="Angsana New"/>
          <w:sz w:val="28"/>
          <w:sz w:val="28"/>
        </w:rPr>
        <w:t>ล้านบาท โดยแสดงหักจากส่วนเกินจากการเปลี่ยนแปลงสัดส่วนของเงินลงทุนในบริษัทย่อยในส่วนของผู้ถือหุ้นใน “งบแสดงการเปลี่ยนแปลงในส่วนของผู้ถือหุ้น” และจะรับรู้เป็นกำไรขาดทุนเมื่อมีการจำหน่ายเงินลงทุน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จะถือว่ามีการควบคุมกิจการที่เข้าไปลงทุนหรือบริษัทย่อยได้ หากบริษัทฯ 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นำงบการเงินของบริษัทย่อยมารวมในการจัดทำงบการเงินรวมตั้งแต่วันที่บริษัทฯ มีอำนาจในการควบคุมบริษัทย่อย จนถึงวันที่บริษัทฯ สิ้นสุดการควบคุมบริษัทย่อยนั้น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” ในงบแสดงการเปลี่ยนแปลงในส่วนของผู้ถือหุ้น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จัดทำงบการเงินเฉพาะกิจการเพื่อประโยชน์ต่อสาธารณะ โดยแสดงเงินลงทุนในบริษัทย่อย ตามวิธีราคาทุน</w:t>
      </w:r>
    </w:p>
    <w:p>
      <w:pPr>
        <w:pStyle w:val="Normal"/>
        <w:numPr>
          <w:ilvl w:val="0"/>
          <w:numId w:val="9"/>
        </w:numPr>
        <w:spacing w:before="240" w:after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มาตรฐานการรายงานทางการเงินใหม่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าตรฐานการรายงานทางการเงินใหม่ที่เริ่มมีผลบังคับใช้ในปีปัจจุบัน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ในปี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/>
          <w:color w:val="000000"/>
          <w:sz w:val="28"/>
          <w:sz w:val="28"/>
        </w:rPr>
        <w:t xml:space="preserve">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/>
          <w:color w:val="000000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left"/>
        <w:outlineLvl w:val="0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1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color w:val="000000"/>
          <w:sz w:val="28"/>
        </w:rPr>
        <w:t>2565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บาง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/>
          <w:color w:val="000000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 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รุปนโยบายการบัญชีที่สำคัญ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62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ให้บริการห้องพักและบริการอื่นๆที่เกี่ยวข้องรับรู้เป็นรายได้เมื่อมีการให้บริการแล้ว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ขายอาหารและเครื่องดื่ม รับรู้เป็นรายได้เมื่อมีการให้บริการการขายแล้ว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1350" w:hanging="54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ให้เช่าอาคาร เช่าพื้นที่ รับรู้เป็นรายได้ตามระยะเวลาของการให้เช่าและตามอัตราที่กำหนดในสัญญา ยกเว้น รายได้จากสัญญาเช่าระยะยาว รับรู้เป็นรายได้โดยวิธีเส้นตรงตามอายุสัญญาเช่า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รายได้ค่าบริการ รับรู้เป็นรายได้เมื่อได้ให้บริการแก่ลูกค้าแล้ว 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สิทธิการเช่าพื้นที่รอตัดบัญชี รับรู้เป็นรายได้โดยวิธีเส้นตรงตามอายุสัญญาเช่า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เงินปันผลรับรู้เป็นรายได้ทั้งจำนวนเมื่อมีการประกาศจ่าย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อื่น และค่าใช้จ่ายรับรู้ตามเกณฑ์คงค้าง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1350" w:hanging="54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</w:t>
      </w:r>
      <w:r>
        <w:rPr>
          <w:rFonts w:ascii="Angsana New" w:hAnsi="Angsana New" w:eastAsia="Cordia New" w:cs="Angsana New"/>
          <w:sz w:val="28"/>
          <w:sz w:val="28"/>
        </w:rPr>
        <w:t>อุดหนุน</w:t>
      </w:r>
      <w:r>
        <w:rPr>
          <w:rFonts w:ascii="Angsana New" w:hAnsi="Angsana New" w:cs="Angsana New"/>
          <w:sz w:val="28"/>
          <w:sz w:val="28"/>
        </w:rPr>
        <w:t>จากรัฐบาลรับรู้ด้วยมูลค่ายุติธรรมหากกลุ่มบริษัทมีความเชื่อมั่นอย่างสมเหตุสมผลว่าจะได้รับ</w:t>
      </w:r>
      <w:r>
        <w:rPr>
          <w:rFonts w:ascii="Angsana New" w:hAnsi="Angsana New" w:eastAsia="Cordia New" w:cs="Angsana New"/>
          <w:sz w:val="28"/>
          <w:sz w:val="28"/>
        </w:rPr>
        <w:t>การ</w:t>
      </w:r>
      <w:r>
        <w:rPr>
          <w:rFonts w:ascii="Angsana New" w:hAnsi="Angsana New" w:cs="Angsana New"/>
          <w:sz w:val="28"/>
          <w:sz w:val="28"/>
        </w:rPr>
        <w:t>อุดหนุนนั้นและจะปฏิบัติตามเงื่อนไขที่กำหนดไว้ของเงินอุดหนุนนั้น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อุดหนุนจากรัฐบาลเพื่อซื้อสินทรัพย์จะรับรู้เป็นรายได้เงินอุดหนุนจากรัฐบาลรอตัดบัญชีและทยอยรับรู้ไปยังกำไรหรือขาดทุนโดยใช้วิธีเส้นตรงตลอดอายุที่คาดการณ์ไว้ของสินทรัพย์ที่เกี่ยวข้อง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62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810" w:firstLine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สดและรายการเทียบเท่าเงินสด ประกอบด้วย เงินสดในมือและเงินฝากธนาคารที่มีอายุ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เดือน โดยไม่รวมรายการเงินฝากที่ติดภาระค้ำประกัน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62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</w:p>
    <w:p>
      <w:pPr>
        <w:pStyle w:val="Normal"/>
        <w:spacing w:before="120" w:after="0"/>
        <w:ind w:left="357" w:firstLine="45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ูกหนี้การค้าแสดงถึงจำนวนเงินที่ลูกค้าจะต้องชำระสำหรับการขายสินค้าและการให้บริการตามปกติของธุรกิจ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รับรู้ลูกหนี้การค้าเมื่อเริ่มแรกด้วยจำนวนเงินของสิ่งตอบแทนที่ปราศจากเงื่อนไขในการได้รับชำระ ในกรณีที่มีส่วนประกอบด้านการจัดหาเงินที่มีนัยสำคัญจะรับรู้ด้วยมูลค่าปัจจุบันของสิ่งตอบแทน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ใช้วิธีการอย่างง่าย </w:t>
      </w:r>
      <w:r>
        <w:rPr>
          <w:rFonts w:cs="Angsana New" w:ascii="Angsana New" w:hAnsi="Angsana New"/>
          <w:sz w:val="28"/>
        </w:rPr>
        <w:t xml:space="preserve">(Simplified Approach) </w:t>
      </w:r>
      <w:r>
        <w:rPr>
          <w:rFonts w:ascii="Angsana New" w:hAnsi="Angsana New"/>
          <w:sz w:val="28"/>
          <w:sz w:val="28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ในการวัดมูลค่าผลขาดทุนด้านเครดิตที่คาดว่าจะเกิดขึ้น ซึ่งกำหนดให้พิจารณาผลขาดทุนที่คาดว่าจะเกิดขึ้นตลอดอายุหนี้และรับรู้ผลขาดทุนตั้งแต่การรับรู้รายการลูกหนี้การค้า 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62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ทางการเงิน</w:t>
      </w:r>
    </w:p>
    <w:p>
      <w:pPr>
        <w:pStyle w:val="Normal"/>
        <w:spacing w:before="120" w:after="0"/>
        <w:ind w:left="357" w:firstLine="453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spacing w:before="120" w:after="0"/>
        <w:ind w:left="357" w:firstLine="453"/>
        <w:jc w:val="left"/>
        <w:rPr/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การจัด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ประเภท</w:t>
      </w: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รายการ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ารจัด</w:t>
      </w:r>
      <w:r>
        <w:rPr>
          <w:rFonts w:ascii="Angsana New" w:hAnsi="Angsana New"/>
          <w:sz w:val="28"/>
          <w:sz w:val="28"/>
        </w:rPr>
        <w:t>ประเภทรายการ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ขึ้นอยู่กับโมเดลธุรกิจ </w:t>
      </w:r>
      <w:r>
        <w:rPr>
          <w:rFonts w:eastAsia="Arial Unicode MS" w:cs="Angsana New" w:ascii="Angsana New" w:hAnsi="Angsana New"/>
          <w:sz w:val="28"/>
        </w:rPr>
        <w:t xml:space="preserve">(Business Model) </w:t>
      </w:r>
      <w:r>
        <w:rPr>
          <w:rFonts w:ascii="Angsana New" w:hAnsi="Angsana New" w:eastAsia="Arial Unicode MS"/>
          <w:sz w:val="28"/>
          <w:sz w:val="28"/>
        </w:rPr>
        <w:t>ของกิจการในการจัดการสินทรัพย์ทางการเงินและลักษณะของกระแสเงินสดตามสัญญาของสินทรัพย์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81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จัด</w:t>
      </w:r>
      <w:r>
        <w:rPr>
          <w:rFonts w:ascii="Angsana New" w:hAnsi="Angsana New"/>
          <w:sz w:val="28"/>
          <w:sz w:val="28"/>
        </w:rPr>
        <w:t>ประเภท</w:t>
      </w:r>
      <w:r>
        <w:rPr>
          <w:rFonts w:ascii="Angsana New" w:hAnsi="Angsana New" w:eastAsia="Arial Unicode MS"/>
          <w:sz w:val="28"/>
          <w:sz w:val="28"/>
          <w:lang w:val="en-GB"/>
        </w:rPr>
        <w:t>สินทรัพย์ทางการเงินตามลักษณะการวัดมูลค่าดังนี้</w:t>
      </w:r>
    </w:p>
    <w:p>
      <w:pPr>
        <w:pStyle w:val="ListParagraph"/>
        <w:numPr>
          <w:ilvl w:val="0"/>
          <w:numId w:val="8"/>
        </w:numPr>
        <w:spacing w:before="120" w:after="200"/>
        <w:ind w:left="1080" w:hanging="18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รายการที่วัดมูลค่าภายหลังด้วยมูลค่ายุติธรรม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ผ่านกำไรขาดทุนเบ็ดเสร็จอื่น หรือผ่านกำไรหรือขาดทุน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และ</w:t>
      </w:r>
    </w:p>
    <w:p>
      <w:pPr>
        <w:pStyle w:val="ListParagraph"/>
        <w:numPr>
          <w:ilvl w:val="0"/>
          <w:numId w:val="8"/>
        </w:numPr>
        <w:spacing w:before="120" w:after="200"/>
        <w:ind w:left="1080" w:hanging="18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รายการที่วัดมูลค่าด้วยราคาทุนตัดจำหน่าย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ต้องจัดประเภทรายการใหม่สำหรับเงินลงทุนในตราสารหนี้เฉพาะเมื่อกลุ่มบริษัทเปลี่ยนแปลงโมเดลธุรกิจในการบริหารสินทรัพย์เหล่านั้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eastAsia="Arial Unicode MS" w:cs="Angsana New"/>
          <w:sz w:val="28"/>
          <w:highlight w:val="green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PL)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หรือการวัดมูลค่ายุติธรรมผ่านกำไรขาดทุนเบ็ดเสร็จอื่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OCI)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ซึ่งไม่สามารถจัดประเภทรายการใหม่เข้าไปไว้ในกำไรหรือขาดทุนในภายหลัง </w:t>
      </w:r>
    </w:p>
    <w:p>
      <w:pPr>
        <w:pStyle w:val="Normal"/>
        <w:spacing w:before="120" w:after="0"/>
        <w:ind w:left="357" w:firstLine="453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การวัด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มูลค่า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ในการรับรู้รายการเมื่อเริ่มแรก กลุ่มบริษัทต้องวัดมูลค่าของสินทรัพย์ทางการเงินหรือหนี้สิน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หรือหนี้สินทางการเงินนั้น ต้นทุนการทำ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ารวัดมูลค่าในภายหลังของตราสารหนี้ทำได้ </w:t>
      </w:r>
      <w:r>
        <w:rPr>
          <w:rFonts w:eastAsia="Arial Unicode MS" w:cs="Angsana New" w:ascii="Angsana New" w:hAnsi="Angsana New"/>
          <w:sz w:val="28"/>
          <w:lang w:val="en-GB"/>
        </w:rPr>
        <w:t xml:space="preserve">3 </w:t>
      </w:r>
      <w:r>
        <w:rPr>
          <w:rFonts w:ascii="Angsana New" w:hAnsi="Angsana New" w:eastAsia="Arial Unicode MS"/>
          <w:sz w:val="28"/>
          <w:sz w:val="28"/>
          <w:lang w:val="en-GB"/>
        </w:rPr>
        <w:t>วิธี โดยขึ้นอยู่กับการจัดประเภทตราสารหนี้ของกลุ่มบริษัท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1268" w:hanging="274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ราคาทุนตัดจำหน่าย </w:t>
      </w:r>
      <w:r>
        <w:rPr>
          <w:rFonts w:eastAsia="Arial Unicode MS" w:cs="Angsana New" w:ascii="Angsana New" w:hAnsi="Angsana New"/>
          <w:sz w:val="28"/>
          <w:lang w:val="en-GB"/>
        </w:rPr>
        <w:t xml:space="preserve">-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สินทรัพย์ทางการเงินต้องวัดมูลค่าด้วยราคาทุนตัดจำหน่ายเมื่อกลุ่มบริษัทถือครองสินทรัพย์ทางการเงินนั้นตามโมเดลธุรกิจที่มีวัตถุประสงค์การถือครองสินทรัพย์ทางการเงินเพื่อรับกระแสเงินสดตามสัญญา และข้อกำหนดตามสัญญาของสินทรัพย์ทางการเงิน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 รายได้ดอกเบี้ยจากสินทรัพย์ทางการเงินดังกล่าวต้องคำนวณโดยใช้วิธีอัตราดอกเบี้ยที่แท้จริง กำไรหรือขาดทุนที่เกิดขึ้นจากการตัดรายการจะรับรู้โดยตรงในกำไรหรือขาดทุนและแสดงรายการ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 พร้อมกับกำไรขาดทุนจากอัตราแลกเปลี่ยน รายการขาดทุนจากการด้อยค่าแสดงเป็นกำไรหรือขาดทุน</w:t>
      </w:r>
    </w:p>
    <w:p>
      <w:pPr>
        <w:pStyle w:val="Normal"/>
        <w:spacing w:before="120" w:after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1268" w:hanging="274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มูลค่ายุติธรรมผ่านกำไรขาดทุนเบ็ดเสร็จอื่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OCI) –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สินทรัพย์ทางการเงินต้องวัดมูลค่าด้วยมูลค่ายุติธรรมผ่านกำไรขาดทุนเบ็ดเสร็จอื่นเมื่อกลุ่มบริษัทถือครองสินทรัพย์ทางการเงิน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ซึ่งทำให้เกิดกระแสเงินสด ซึ่งเป็นการจ่ายเพียงเงินต้นและดอกเบี้ยจากยอดคงเหลือของเงินต้นในวันที่กำหนดไว้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และแสดงรายการ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 รายได้ดอกเบี้ยจากสินทรัพย์ทางการเงินดังกล่าวต้องคำนวณโดยใช้วิธีอัตราดอกเบี้ยที่แท้จริง รายการขาดทุนจากการด้อยค่าแสดงเป็นรายการแยกต่างหากในงบกำไรขาดทุน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1268" w:hanging="274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มูลค่ายุติธรรมผ่านกำไรหรือขาดทุ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PL) –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สินทรัพย์ทางการเงินที่ไม่เข้าเงื่อนไขการวัดมูลค่าด้วยราคาทุนตัดจำหน่ายหรือ </w:t>
      </w:r>
      <w:r>
        <w:rPr>
          <w:rFonts w:eastAsia="Arial Unicode MS" w:cs="Angsana New" w:ascii="Angsana New" w:hAnsi="Angsana New"/>
          <w:sz w:val="28"/>
          <w:lang w:val="en-GB"/>
        </w:rPr>
        <w:t xml:space="preserve">FVOCI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ต้องวัดมูลค่าด้วยมูลค่ายุติธรรมผ่านกำไรหรือขาดทุน กำไรหรือขาดทุนที่เกิดจากตราสารหนี้ที่วัดมูลค่า </w:t>
      </w:r>
      <w:r>
        <w:rPr>
          <w:rFonts w:eastAsia="Arial Unicode MS" w:cs="Angsana New" w:ascii="Angsana New" w:hAnsi="Angsana New"/>
          <w:sz w:val="28"/>
          <w:lang w:val="en-GB"/>
        </w:rPr>
        <w:t xml:space="preserve">FVPL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จะรับรู้เป็นกำไรหรือขาดทุน และแสดงรายการสุทธิ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ในรอบระยะเวลาที่เกิดรายการ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bookmarkStart w:id="26" w:name="_Hlk63340398"/>
      <w:bookmarkEnd w:id="26"/>
      <w:r>
        <w:rPr>
          <w:rFonts w:ascii="Angsana New" w:hAnsi="Angsana New" w:eastAsia="Arial Unicode MS"/>
          <w:sz w:val="28"/>
          <w:sz w:val="28"/>
          <w:lang w:val="en-GB"/>
        </w:rPr>
        <w:t>การวัดมูลค่าในภายหลังของตราสารทุนต้องแสดงตราสารทุนโดยใช้มูลค่ายุติธรรม และบันทึกกำไรขาดทุนจากการเปลี่ยนแปลงของมูลค่ายุติธรรมเข้ากำไรหรือขาดทุน หรือกำไรขาดทุนเบ็ดเสร็จอื่น ขึ้นอยู่กับการจัดประเภทของตราสารทุน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bookmarkStart w:id="27" w:name="_Hlk63340398"/>
      <w:bookmarkEnd w:id="27"/>
      <w:r>
        <w:rPr>
          <w:rFonts w:ascii="Angsana New" w:hAnsi="Angsana New" w:eastAsia="Arial Unicode MS"/>
          <w:sz w:val="28"/>
          <w:sz w:val="28"/>
          <w:lang w:val="en-GB"/>
        </w:rPr>
        <w:t>ตราสารอนุพันธ์จัดประเภทและวัดมูลค่าด้วยวิธีมูลค่ายุติธรรมผ่านกำไรหรือขาดทุนยกเว้นสัญญาอนุพันธ์ที่ใช้สำหรับการป้องกันความเสี่ยง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เงินปันผลที่ได้รับจากเงินลงทุนจะรับรู้เป็นกำไรหรือขาดทุนโดยแสดงรายการเป็นรายได้อื่นเมื่อกลุ่มบริษัทมีสิทธิที่จะได้รับเงินปันผล</w:t>
      </w:r>
    </w:p>
    <w:p>
      <w:pPr>
        <w:pStyle w:val="Normal"/>
        <w:spacing w:before="120" w:after="0"/>
        <w:ind w:left="357" w:firstLine="453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การด้อยค่า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ประเมินโดยไม่จำเป็นต้องรอให้เกิดเหตุการณ์ด้านเครดิตเกิดขึ้นก่อน กลุ่มบริษัทใช้วิธีทั่วไป </w:t>
      </w:r>
      <w:r>
        <w:rPr>
          <w:rFonts w:eastAsia="Arial Unicode MS" w:cs="Angsana New" w:ascii="Angsana New" w:hAnsi="Angsana New"/>
          <w:sz w:val="28"/>
          <w:lang w:val="en-GB"/>
        </w:rPr>
        <w:t xml:space="preserve">(General approach) </w:t>
      </w:r>
      <w:r>
        <w:rPr>
          <w:rFonts w:ascii="Angsana New" w:hAnsi="Angsana New" w:eastAsia="Arial Unicode MS"/>
          <w:sz w:val="28"/>
          <w:sz w:val="28"/>
          <w:lang w:val="en-GB"/>
        </w:rPr>
        <w:t>ในการพิจารณาค่าเผื่อ</w:t>
      </w:r>
      <w:r>
        <w:rPr>
          <w:rFonts w:eastAsia="Arial Unicode MS" w:cs="Angsana New" w:ascii="Angsana New" w:hAnsi="Angsana New"/>
          <w:sz w:val="28"/>
          <w:lang w:val="en-GB"/>
        </w:rPr>
        <w:br/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ผลขาดทุนจากการด้อยค่า โดยมีข้อยกเว้นสำหรับลูกหนี้การค้า ซึ่งกลุ่มบริษัทใช้วิธีการอย่างง่าย </w:t>
      </w:r>
      <w:r>
        <w:rPr>
          <w:rFonts w:eastAsia="Arial Unicode MS" w:cs="Angsana New" w:ascii="Angsana New" w:hAnsi="Angsana New"/>
          <w:sz w:val="28"/>
          <w:lang w:val="en-GB"/>
        </w:rPr>
        <w:t xml:space="preserve">(Simplified approach) </w:t>
      </w:r>
      <w:r>
        <w:rPr>
          <w:rFonts w:ascii="Angsana New" w:hAnsi="Angsana New" w:eastAsia="Arial Unicode MS"/>
          <w:sz w:val="28"/>
          <w:sz w:val="28"/>
          <w:lang w:val="en-GB"/>
        </w:rPr>
        <w:t>ในการพิจารณาค่าเผื่อผลขาดทุนจากการด้อยค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pacing w:val="-6"/>
          <w:sz w:val="28"/>
          <w:lang w:val="en-GB"/>
        </w:rPr>
      </w:pPr>
      <w:r>
        <w:rPr>
          <w:rFonts w:eastAsia="Arial Unicode MS" w:cs="Angsana New" w:ascii="Angsana New" w:hAnsi="Angsana New"/>
          <w:spacing w:val="-6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pacing w:val="-6"/>
          <w:sz w:val="28"/>
          <w:lang w:val="en-GB"/>
        </w:rPr>
      </w:pPr>
      <w:r>
        <w:rPr>
          <w:rFonts w:eastAsia="Arial Unicode MS" w:cs="Angsana New" w:ascii="Angsana New" w:hAnsi="Angsana New"/>
          <w:spacing w:val="-6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pacing w:val="-6"/>
          <w:sz w:val="28"/>
          <w:lang w:val="en-GB"/>
        </w:rPr>
      </w:pPr>
      <w:r>
        <w:rPr>
          <w:rFonts w:eastAsia="Arial Unicode MS" w:cs="Angsana New" w:ascii="Angsana New" w:hAnsi="Angsana New"/>
          <w:spacing w:val="-6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pacing w:val="-6"/>
          <w:sz w:val="28"/>
          <w:lang w:val="en-GB"/>
        </w:rPr>
      </w:pPr>
      <w:r>
        <w:rPr>
          <w:rFonts w:eastAsia="Arial Unicode MS" w:cs="Angsana New" w:ascii="Angsana New" w:hAnsi="Angsana New"/>
          <w:spacing w:val="-6"/>
          <w:sz w:val="28"/>
          <w:lang w:val="en-GB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62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ค้าคงเหลือ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แสดงราคาสินค้าคงเหลือด้วยราคาทุนหรือมูลค่าสุทธิที่จะได้รับ แล้วแต่ราคาใดจะต่ำกว่า        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คำนวณราคาทุนโดยใช้วิธีถัวเฉลี่ยถ่วงน้ำหนัก และบริษัทย่อยคำนวณโดยใช้วิธีเข้าก่อนออกก่อ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ในการซื้อประกอบด้วยราคาซื้อ และค่าใช้จ่ายทางตรงที่เกี่ยวข้องกับการซื้อสินค้านั้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ตั้งค่าเผื่อมูลค่าสินค้าลดลง สำหรับสินค้าที่เสื่อมคุณภาพ เสียหายและค้างนาน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62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การด้อยค่า</w:t>
      </w:r>
      <w:r>
        <w:rPr>
          <w:rFonts w:ascii="Angsana New" w:hAnsi="Angsana New"/>
          <w:spacing w:val="8"/>
          <w:sz w:val="28"/>
          <w:sz w:val="28"/>
        </w:rPr>
        <w:t xml:space="preserve"> </w:t>
      </w:r>
      <w:r>
        <w:rPr>
          <w:rFonts w:cs="Angsana New" w:ascii="Angsana New" w:hAnsi="Angsana New"/>
          <w:spacing w:val="8"/>
          <w:sz w:val="28"/>
        </w:rPr>
        <w:t>(</w:t>
      </w:r>
      <w:r>
        <w:rPr>
          <w:rFonts w:ascii="Angsana New" w:hAnsi="Angsana New"/>
          <w:spacing w:val="8"/>
          <w:sz w:val="28"/>
          <w:sz w:val="28"/>
        </w:rPr>
        <w:t>ถ้ามี</w:t>
      </w:r>
      <w:r>
        <w:rPr>
          <w:rFonts w:cs="Angsana New" w:ascii="Angsana New" w:hAnsi="Angsana New"/>
          <w:spacing w:val="8"/>
          <w:sz w:val="28"/>
        </w:rPr>
        <w:t>)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ใช้วิธีถัวเฉลี่ยถ่วงน้ำหนักในการคำนวณต้นทุนของเงินลงทุนในบริษัทย่อย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62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ของกลุ่มบริษัทประกอบด้วยที่ดิน อาคาร และอุปกรณ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โครงการอพาร์ทเม้นท์</w:t>
      </w:r>
      <w:r>
        <w:rPr>
          <w:rFonts w:cs="Angsana New" w:ascii="Angsana New" w:hAnsi="Angsana New"/>
          <w:sz w:val="28"/>
        </w:rPr>
        <w:t xml:space="preserve">)                </w:t>
      </w:r>
      <w:r>
        <w:rPr>
          <w:rFonts w:ascii="Angsana New" w:hAnsi="Angsana New"/>
          <w:sz w:val="28"/>
          <w:sz w:val="28"/>
        </w:rPr>
        <w:t>ที่ถือครองเพื่อหา</w:t>
      </w:r>
      <w:r>
        <w:rPr>
          <w:rFonts w:ascii="Angsana New" w:hAnsi="Angsana New"/>
          <w:spacing w:val="-10"/>
          <w:sz w:val="28"/>
          <w:sz w:val="28"/>
        </w:rPr>
        <w:t>ประโยชน์</w:t>
      </w:r>
      <w:r>
        <w:rPr>
          <w:rFonts w:ascii="Angsana New" w:hAnsi="Angsana New"/>
          <w:sz w:val="28"/>
          <w:sz w:val="28"/>
        </w:rPr>
        <w:t xml:space="preserve">จากรายได้ค่าเช่า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แสดงด้วยราคาทุนหักด้วยค่าเสื่อมราคาสะสม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ซึ่งราคาทุนรวมถึง</w:t>
      </w:r>
      <w:r>
        <w:rPr>
          <w:rFonts w:ascii="Angsana New" w:hAnsi="Angsana New"/>
          <w:spacing w:val="-10"/>
          <w:sz w:val="28"/>
          <w:sz w:val="28"/>
        </w:rPr>
        <w:t>รายจ่าย</w:t>
      </w:r>
      <w:r>
        <w:rPr>
          <w:rFonts w:ascii="Angsana New" w:hAnsi="Angsana New"/>
          <w:sz w:val="28"/>
          <w:sz w:val="28"/>
        </w:rPr>
        <w:t>ที่เกี่ยวข้องโดยตรงกับการจัดหาสินทรัพย์</w:t>
      </w:r>
    </w:p>
    <w:p>
      <w:pPr>
        <w:pStyle w:val="Normal"/>
        <w:spacing w:before="120" w:after="0"/>
        <w:ind w:left="810" w:hanging="0"/>
        <w:jc w:val="left"/>
        <w:rPr/>
      </w:pPr>
      <w:r>
        <w:rPr>
          <w:rFonts w:ascii="Angsana New" w:hAnsi="Angsana New"/>
          <w:sz w:val="28"/>
          <w:sz w:val="28"/>
        </w:rPr>
        <w:t>กลุ่มบริษัทใช้วิธีราคาทุนสำหรับการบันทึกบัญชีอสังหาริมทรัพย์เพื่อการลงทุน โดยแนวทางราคาทุนนั้นเป็นไปตามแนวทางที่กำหนดในนโยบายการบัญชีหัวข้อ “ที่ดิน อาคาร และอุปกรณ์”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จะบันทึกในกำไรหรือขาดทุน ซึ่งคำนวณโดยวิธีเส้นตรงตามอายุการให้ประโยชน์โดยประมาณของสินทรัพย์แต่ละรายการ ประมาณการอายุการให้ประโยชน์ของสินทรัพย์แสดงได้ดังนี้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bookmarkStart w:id="28" w:name="_1549113635"/>
      <w:bookmarkStart w:id="29" w:name="_MON_1549113624"/>
      <w:bookmarkStart w:id="30" w:name="_MON_1549113603"/>
      <w:bookmarkStart w:id="31" w:name="_MON_1549413743"/>
      <w:bookmarkStart w:id="32" w:name="_MON_1549113583"/>
      <w:bookmarkStart w:id="33" w:name="_MON_1549407960"/>
      <w:bookmarkStart w:id="34" w:name="_MON_1549407957"/>
      <w:bookmarkStart w:id="35" w:name="_MON_1548831400"/>
      <w:bookmarkStart w:id="36" w:name="_MON_1548831386"/>
      <w:bookmarkStart w:id="37" w:name="_MON_1548830608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Angsana New" w:ascii="Angsana New" w:hAnsi="Angsana New"/>
          <w:sz w:val="28"/>
        </w:rPr>
        <w:object w:dxaOrig="8384" w:dyaOrig="12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95pt;height:65.15pt" filled="f" o:ole="">
            <v:imagedata r:id="rId5" o:title=""/>
          </v:shape>
          <o:OLEObject Type="Embed" ProgID="Excel.Sheet.12" ShapeID="ole_rId4" DrawAspect="Content" ObjectID="_748566700" r:id="rId4"/>
        </w:objec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62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ี่ดินแสดงด้วยราคาที่ตีใหม่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าคาร และส่วนปรับปรุงอาคาร แสดงด้วยราคาที่ตีใหม่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อุปกรณ์ แสดง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ลุ่มบริษัทคำนวณค่า</w:t>
      </w:r>
      <w:r>
        <w:rPr>
          <w:rFonts w:ascii="Angsana New" w:hAnsi="Angsana New"/>
          <w:sz w:val="28"/>
          <w:sz w:val="28"/>
        </w:rPr>
        <w:t>เสื่อม</w:t>
      </w:r>
      <w:r>
        <w:rPr>
          <w:rFonts w:ascii="Angsana New" w:hAnsi="Angsana New" w:eastAsia="Cordia New"/>
          <w:sz w:val="28"/>
          <w:sz w:val="28"/>
        </w:rPr>
        <w:t>ราคาอาคารและอุปกรณ์โดยวิธีเส้นตรงตามอายุการใช้ประโยชน์โดยประมาณของสินทรัพย์ต่างๆ ดังนี้</w:t>
      </w:r>
    </w:p>
    <w:p>
      <w:pPr>
        <w:pStyle w:val="Normal"/>
        <w:spacing w:before="120" w:after="0"/>
        <w:ind w:left="357" w:firstLine="453"/>
        <w:jc w:val="left"/>
        <w:rPr>
          <w:rFonts w:ascii="Angsana New" w:hAnsi="Angsana New" w:eastAsia="Cordia New" w:cs="Angsana New"/>
          <w:sz w:val="28"/>
        </w:rPr>
      </w:pPr>
      <w:bookmarkStart w:id="38" w:name="_1548830369"/>
      <w:bookmarkStart w:id="39" w:name="_MON_1548830302"/>
      <w:bookmarkStart w:id="40" w:name="_MON_1548831378"/>
      <w:bookmarkStart w:id="41" w:name="_MON_1549393460"/>
      <w:bookmarkStart w:id="42" w:name="_MON_1549393450"/>
      <w:bookmarkStart w:id="43" w:name="_MON_1548830619"/>
      <w:bookmarkStart w:id="44" w:name="_MON_1549393387"/>
      <w:bookmarkStart w:id="45" w:name="_MON_1548830602"/>
      <w:bookmarkStart w:id="46" w:name="_MON_1549113800"/>
      <w:bookmarkStart w:id="47" w:name="_MON_1549113792"/>
      <w:bookmarkStart w:id="48" w:name="_MON_1549113683"/>
      <w:bookmarkStart w:id="49" w:name="_MON_1549407951"/>
      <w:bookmarkStart w:id="50" w:name="_MON_1548830374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eastAsia="Cordia New" w:cs="Angsana New" w:ascii="Angsana New" w:hAnsi="Angsana New"/>
          <w:sz w:val="28"/>
        </w:rPr>
        <w:object w:dxaOrig="7905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75pt;height:165.8pt" filled="f" o:ole="">
            <v:imagedata r:id="rId7" o:title=""/>
          </v:shape>
          <o:OLEObject Type="Embed" ProgID="" ShapeID="ole_rId6" DrawAspect="Content" ObjectID="_585012861" r:id="rId6"/>
        </w:objec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การรื้อถอน การขนย้าย และการบูรณะสภาพของสินทรัพย์ ต้องถือเป็นต้นทุนของสินทรัพย์และอาจมีการคิดค่าเสื่อมราคาประจำปี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กำหนดค่าเสื่อมราคา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มูลค่าคงเหลือของที่ดิน อาคารและอุปกรณ์ ต้องมีการประมาณด้วยมูลค่าที่กิจการคาดว่าจะได้รับในปัจจุบันจากสินทรัพย์นั้น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</w:t>
      </w:r>
      <w:r>
        <w:rPr>
          <w:rFonts w:ascii="Angsana New" w:hAnsi="Angsana New"/>
          <w:sz w:val="28"/>
          <w:sz w:val="28"/>
        </w:rPr>
        <w:t>ช้</w:t>
      </w:r>
      <w:r>
        <w:rPr>
          <w:rFonts w:ascii="Angsana New" w:hAnsi="Angsana New"/>
          <w:sz w:val="28"/>
          <w:sz w:val="28"/>
        </w:rPr>
        <w:t>ประโยชน์อย่างน้อยทุกสิ้นปี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  <w:highlight w:val="green"/>
        </w:rPr>
      </w:pPr>
      <w:r>
        <w:rPr>
          <w:rFonts w:ascii="Angsana New" w:hAnsi="Angsana New"/>
          <w:sz w:val="28"/>
          <w:sz w:val="28"/>
        </w:rPr>
        <w:t xml:space="preserve">ที่ดิน อาคารและส่วนปรับปรุงอาคาร ส่วนที่ตีราคาใหม่ จะบันทึกตามมูลค่ายุติธรรม ซึ่งกำหนดจากการประเมินของผู้เชี่ยวชาญอิสระและคำนวณค่าเสื่อมราคาตามอายุการใช้งานที่เหลืออยู่ โดยกลุ่มบริษัทให้ผู้เชี่ยวชาญอิสระประเมินราคาสินทรัพย์ดังกล่าวทุกๆ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ปี และในระหว่างนี้หากมีปัจจัยอื่นใดที่มีผลกระทบอย่างมีสาระสำคัญต่อมูลค่าสินทรัพย์ กลุ่มบริษัทจะให้ผู้เชี่ยวชาญอิสระประเมินราคาใหม่ในปีนั้นๆ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1080" w:hanging="27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  </w:t>
      </w:r>
      <w:r>
        <w:rPr>
          <w:rFonts w:ascii="Angsana New" w:hAnsi="Angsana New"/>
          <w:sz w:val="28"/>
          <w:sz w:val="28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และ     รับรู้จำนวนสะสมในบัญชี “ส่วนเกินทุนจากการตีราคาสินทรัพย์” ในส่วนของผู้ถือหุ้น อย่างไรก็ตาม หากสินทรัพย์นั้นเคยมีการตีราคาลดลงและกลุ่มบริษัทได้รับรู้ราคาที่ลดลงในส่วนของกำไรหรือ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ปีก่อนแล้ว</w:t>
      </w:r>
    </w:p>
    <w:p>
      <w:pPr>
        <w:pStyle w:val="Normal"/>
        <w:spacing w:before="120" w:after="120"/>
        <w:ind w:left="1080" w:hanging="270"/>
        <w:jc w:val="left"/>
        <w:rPr/>
      </w:pPr>
      <w:r>
        <w:rPr>
          <w:rFonts w:cs="Angsana New" w:ascii="Angsana New" w:hAnsi="Angsana New"/>
          <w:sz w:val="28"/>
        </w:rPr>
        <w:t xml:space="preserve">-    </w:t>
      </w:r>
      <w:r>
        <w:rPr>
          <w:rFonts w:ascii="Angsana New" w:hAnsi="Angsana New"/>
          <w:sz w:val="28"/>
          <w:sz w:val="28"/>
        </w:rPr>
        <w:t>กลุ่มบริษัทรับรู้ราคาตามบัญชีของสินทรัพย์ที่ลดลงจากการตีราคาใหม่ในส่วนของกำไรหรือ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ส่วนเกินทุนจากการตีราคาสินทรัพย์”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บันทึกค่าซ่อมแซมและบำรุงรักษาเป็นค่าตกแต่งและปรับปรุงอาคาร เมื่อการซ่อมแซมและบำรุงรักษานั้นทำให้กลุ่มบริษัทได้รับประโยชน์เชิงเศรษฐกิจในอนาคตมากกว่าหนึ่งรอบบัญช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627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before="120" w:after="0"/>
        <w:ind w:left="357" w:firstLine="45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สัญญา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เช่า – กรณีกลุ่มบริษัทเป็นผู้เช่า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ณ วันเริ่มต้นของสัญญา กลุ่มบริษัท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เช่านั้นเป็นการให้สิทธิในการควบคุมการใช้สินทรัพย์ที่ระบุสำหรับช่วงเวลาหนึ่งเพื่อการแลกเปลี่ยนกับสิ่งตอบแท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รับรู้สินทรัพย์สิทธิการใช้และหนี้สินตามสัญญาเช่า ณ วันที่สัญญาเช่าเริ่มมีผล สินทรัพย์สิทธิการใช้วัดมูลค่าโดยใช้ราคาทุน ซึ่งประกอบด้วยจำนวนเงินของหนี้สินตามสัญญาเช่าจากการวัดมูลค่าเริ่มแรก ปรับปรุงด้วยการจ่ายชำระใดๆ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ตามสัญญาเช่า ณ วันที่สัญญาเริ่มมีผลหรือก่อนวันที่สัญญาเริ่มมีผล ต้นทุนทางตรงเริ่มแรกใดๆ ที่เกิดขึ้น และประมาณการต้นทุนที่จะเกิดขึ้นสำหรับผู้เช่าในการรื้อและการขนย้ายสินทรัพย์อ้างอิง การบูรณะสถานที่ตั้งของสินทรัพย์อ้างอิง หรือการบูรณะสินทรัพย์อ้างอิงให้อยู่ในสภาพตามที่กำหนดไว้ หักด้วยสิ่งจูงใจตามสัญญาเช่าที่ได้รับใดๆ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สินตามสัญญาเช่าวัดมูลค่าด้วยมูลค่าปัจจุบันของการจ่ายชำระตามสัญญาเช่าที่ยังไม่ได้จ่ายชำระ ณ วันที่สัญญาเช่าเริ่มมีผล ซึ่งคิดลดด้วยอัตราดอกเบี้ยตามนัยของสัญญาเช่าหากอัตรานั้นสามารถกำหนดได้ทุกเมื่อ แต่หากอัตรานั้นไม่สามารถกำหนดได้ทุกเมื่อ กลุ่มบริษัทต้องใช้อัตราดอกเบี้ยการกู้ยืมส่วนเพิ่มของกลุ่มบริษัท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108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จ่ายชำระคงที่ รวมถึงการจ่ายชำระคงที่โดยเนื้อหา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108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ณ วันที่สัญญาเช่าเริ่มมีผล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108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ำนวนเงินที่คาดว่าจะต้อง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108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คาใช้สิทธิเลือกซื้อ หากมีความแน่นอนอย่างสมเหตุสมผลที่กลุ่มบริษัทจะใช้สิทธิเลือกซื้อนั้นโดยราคาดังกล่าวเป็นค่าเช่าที่คาดว่าจะต้องจ่ายชำระในระยะการต่อสัญญาตามสิทธิเลือกซื้อ และ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108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จ่ายชำระค่าปรับเพื่อการยกเลิกสัญญาเช่า </w:t>
      </w:r>
      <w:r>
        <w:rPr>
          <w:rFonts w:ascii="Angsana New" w:hAnsi="Angsana New"/>
          <w:sz w:val="28"/>
          <w:sz w:val="28"/>
        </w:rPr>
        <w:t>หากมีความแน่นอนอย่างสมเหตุสมผลว่ากลุ่มบริษัทจะยกเลิกสัญญาเช่า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กลุ่มบริษัทต้องวัดมูลค่าสินทรัพย์สิทธิการใช้ด้วยราคาทุนหักค่าเสื่อมราคาสะสมและผลขาดทุนจากการด้อยค่าสะสม และ</w:t>
      </w:r>
      <w:r>
        <w:rPr>
          <w:rFonts w:ascii="Angsana New" w:hAnsi="Angsana New"/>
          <w:sz w:val="28"/>
          <w:sz w:val="28"/>
        </w:rPr>
        <w:t>ปรับปรุง</w:t>
      </w:r>
      <w:r>
        <w:rPr>
          <w:rFonts w:ascii="Angsana New" w:hAnsi="Angsana New"/>
          <w:spacing w:val="-2"/>
          <w:sz w:val="28"/>
          <w:sz w:val="28"/>
        </w:rPr>
        <w:t xml:space="preserve">ด้วยการวัดมูลค่าของหนี้สินตามสัญญาเช่าใหม่ กลุ่มบริษัทจะคิดค่าเสื่อมราคาสินทรัพย์สิทธิการใช้โดยใช้วิธีเส้นตรงนับจากวันที่สัญญาเช่าเริ่มมีผลจนถึงวันสิ้นสุดอายุการใช้ประโยชน์ของสินทรัพย์สิทธิการใช้หรือวันสิ้นสุดอายุสัญญาเช่าแล้วแต่วันใดจะเกิดขึ้นก่อน อย่างไรก็ตาม หากสัญญาเช่าโอนความเป็นเจ้าของในสินทรัพย์อ้างอิงให้แก่กลุ่มบริษัท เมื่อสิ้นสุดอายุสัญญาเช่า หรือหากราคาทุนของสินทรัพย์สิทธิการใช้สะท้อนว่ากลุ่มบริษัทจะใช้สิทธิเลือกซื้อ </w:t>
      </w:r>
      <w:r>
        <w:rPr>
          <w:rFonts w:ascii="Angsana New" w:hAnsi="Angsana New"/>
          <w:sz w:val="28"/>
          <w:sz w:val="28"/>
        </w:rPr>
        <w:t xml:space="preserve">กลุ่มบริษัทต้องคิดค่าเสื่อมราคาสินทรัพย์สิทธิการใช้จากวันที่สัญญาเช่าเริ่มมีผลจนถึงวันสิ้นสุดอายุการใช้ประโยชน์ของสินทรัพย์อ้างอิง อายุการใช้ประโยชน์ของสินทรัพย์สิทธิการใช้พิจารณาโดยใช้หลักการเดียวกันกับการพิจารณาอายุการใช้ประโยชน์ของที่ดิน อาคาร และอุปกรณ์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/>
      </w:pPr>
      <w:r>
        <w:rPr>
          <w:rFonts w:ascii="Angsana New" w:hAnsi="Angsana New"/>
          <w:spacing w:val="2"/>
          <w:sz w:val="28"/>
          <w:sz w:val="28"/>
        </w:rPr>
        <w:t>อายุสัญญาเช่าหรืออายุการใช้</w:t>
      </w:r>
      <w:r>
        <w:rPr>
          <w:rFonts w:ascii="Angsana New" w:hAnsi="Angsana New"/>
          <w:spacing w:val="-2"/>
          <w:sz w:val="28"/>
          <w:sz w:val="28"/>
        </w:rPr>
        <w:t>ประโยชน์</w:t>
      </w:r>
      <w:r>
        <w:rPr>
          <w:rFonts w:ascii="Angsana New" w:hAnsi="Angsana New"/>
          <w:spacing w:val="2"/>
          <w:sz w:val="28"/>
          <w:sz w:val="28"/>
        </w:rPr>
        <w:t xml:space="preserve">โดยประมาณของสินทรัพย์แล้วแต่ระยะเวลาใดจะสั้นกว่า ดังนี้ </w:t>
      </w:r>
    </w:p>
    <w:p>
      <w:pPr>
        <w:pStyle w:val="Normal"/>
        <w:spacing w:before="120" w:after="0"/>
        <w:ind w:left="1387" w:firstLine="53"/>
        <w:jc w:val="left"/>
        <w:rPr>
          <w:rFonts w:ascii="Angsana New" w:hAnsi="Angsana New" w:cs="Angsana New"/>
          <w:spacing w:val="2"/>
          <w:sz w:val="28"/>
          <w:highlight w:val="green"/>
        </w:rPr>
      </w:pPr>
      <w:bookmarkStart w:id="51" w:name="_1674472911"/>
      <w:bookmarkEnd w:id="51"/>
      <w:r>
        <w:rPr>
          <w:rFonts w:cs="Angsana New" w:ascii="Angsana New" w:hAnsi="Angsana New"/>
          <w:sz w:val="28"/>
        </w:rPr>
        <w:object w:dxaOrig="6540" w:dyaOrig="12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8pt;height:62.5pt" filled="f" o:ole="">
            <v:imagedata r:id="rId9" o:title=""/>
          </v:shape>
          <o:OLEObject Type="Embed" ProgID="" ShapeID="ole_rId8" DrawAspect="Content" ObjectID="_335832544" r:id="rId8"/>
        </w:objec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สินตามสัญญาเช่าต้องมีการวัดมูลค่าใหม่เมื่อมีการเปลี่ยนแปลงจำนวนเงินที่คาดว่าจะต้องจ่ายชำระในอนาคต       ซึ่งอาจเกิดจากการเปลี่ยนแปลงดังต่อไปนี้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108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ดัชนีหรืออัตราที่ใช้ในการกำหนดการจ่ายชำระเหล่านั้น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108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จำนวนเงินที่คาดว่าจะต้อง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1080" w:right="28" w:hanging="27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กลุ่มบริษัทเปลี่ยนแปลงการประเมินการใช้สิทธิเลือกซื้อ สิทธิการต่อสัญญา และสิทธิเลือกในการยกเลิกสัญญาเช่า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เมื่อหนี้สินตามสั</w:t>
      </w:r>
      <w:r>
        <w:rPr>
          <w:rFonts w:ascii="Angsana New" w:hAnsi="Angsana New"/>
          <w:sz w:val="28"/>
          <w:sz w:val="28"/>
        </w:rPr>
        <w:t xml:space="preserve">ญญาเช่าที่ถูกวัดมูลค่าใหม่เพื่อสะท้อนการเปลี่ยนแปลงของการจ่ายชำระตามสัญญาเช่า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>กลุ่มบริษัทต้องรับรู้จำนวนเงินของการวัดมูลค่าของหนี้สินตามสัญญาเช่าใหม่ โดยการปรับปรุงสินทรัพย์สิทธิการใช้</w:t>
      </w:r>
      <w:r>
        <w:rPr>
          <w:rFonts w:ascii="Angsana New" w:hAnsi="Angsana New"/>
          <w:spacing w:val="-12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อย่างไรก็ตาม ถ้ามูลค่าตามบัญชีของสินทรัพย์สิทธิการใช้มีมูลค่าลดลงจนเป็นศูนย์แล้ว และมีการลดลงเพิ่มเติมจากการวัดมูลค่าของหนี้สินตามสัญญาเช่า </w:t>
      </w:r>
      <w:r>
        <w:rPr>
          <w:rFonts w:ascii="Angsana New" w:hAnsi="Angsana New"/>
          <w:spacing w:val="-12"/>
          <w:sz w:val="28"/>
          <w:sz w:val="28"/>
        </w:rPr>
        <w:t>กลุ่มบริษัทต้องรับรู้จำนวนคงเหลือของการวัดมูลค่าใหม่ในกำไรหรือขาดทุน</w:t>
      </w:r>
    </w:p>
    <w:p>
      <w:pPr>
        <w:pStyle w:val="Normal"/>
        <w:spacing w:before="120" w:after="0"/>
        <w:ind w:left="357" w:firstLine="45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สัญญาเช่าระยะสั้น และสัญญาเช่าซึ่งสินทรัพย์มีมูลค่าต่ำ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  <w:highlight w:val="green"/>
        </w:rPr>
      </w:pPr>
      <w:r>
        <w:rPr>
          <w:rFonts w:ascii="Angsana New" w:hAnsi="Angsana New"/>
          <w:sz w:val="28"/>
          <w:sz w:val="28"/>
        </w:rPr>
        <w:t xml:space="preserve">กลุ่มบริษัทอาจเลือกที่จะไม่รับรู้สินทรัพย์สิทธิการใช้และหนี้สินตามสัญญาเช่าสำหรับสัญญาเช่าระยะสั้น ซึ่งเป็น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เดือนหรือน้อยกว่า หรือสัญญาเช่าซึ่งสินทรัพย์อ้างอิงมีมูลค่าต่ำ กลุ่มบริษัทรับรู้การจ่ายชำระตามสัญญาเช่าที่เกี่ยวข้องกับสัญญาเช่าดังกล่าวเป็นค่าใช้จ่ายตามวิธีเส้นตรงตลอดอายุสัญญาเช่า</w:t>
      </w:r>
    </w:p>
    <w:p>
      <w:pPr>
        <w:pStyle w:val="Normal"/>
        <w:spacing w:before="120" w:after="0"/>
        <w:ind w:left="357" w:firstLine="453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 xml:space="preserve">สัญญาเช่า 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รณีกลุ่มบริษัทเป็นผู้ให้เช่า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พิจารณาเมื่อเริ่มแรกว่าแต่ละสัญญาเช่าเป็นสัญญาเช่าการเงินหรือสัญญาเช่าดำเนินงาน ในการจำแนกประเภทสัญญาเช่าแต่ละครั้ง กลุ่มบริษัทต้องประเมินว่าสัญญานั้นโอนความเสี่ยงและผลตอบแทนเกือบทั้งหมดของสินทรัพย์อ้างอิงที่ผู้เป็นเจ้าของพึงได้รับว่าสัญญาเช่ามีการโอนความเสี่ยงและผลตอบแทนทั้งหมดหรือไม่ หากเป็นไปตามนั้น สัญญาเช่าดังกล่าวจัดประเภทเป็นสัญญาเช่าเงินทุน หรือหากไม่เป็นไปตามนั้น สัญญาเช่าดังกล่าวจะจัดประเภทเป็นสัญญาเช่าดำเนินงา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ที่ให้เช่าตามสัญญาเช่าทางการเงินบันทึกเป็นลูกหนี้สัญญาเช่าทางการเงินด้วยมูลค่าปัจจุบันของจำนวนเงินที่จ่ายตามสัญญาเช่า ผลต่างระหว่างยอดรวมของลูกหนี้เบื้องต้นกับมูลค่าปัจจุบันของลูกหนี้บันทึกเป็นรายได้ทางการเงินค้างรับ รายได้จากสัญญาเช่าระยะยาวรับรู้ตลอดอายุของสัญญาเช่าโดยใช้วิธีเงินลงทุนสุทธิซึ่งสะท้อนอัตราผลตอบแทนคงที่ทุกงวด ต้นทุนทางตรงเริ่มแรกที่รวมอยู่ในการวัดมูลค่าลูกหนี้สัญญาเช่าทางการเงินเริ่มแรกและจะทยอยรับรู้โดยลดจากรายได้ตลอดอายุของสัญญาเช่า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ี่ให้เช่าตามสัญญาเช่าดำเนินงานรวมแสดงอยู่ในงบแสดงฐานะการเงินในส่วนที่ดิน อาคาร และอุปกรณ์ และตัดค่าเสื่อมราคาตลอดอายุการใช้ประโยชน์ของสินทรัพย์ด้วยเกณฑ์เดียวกันกับรายการที่ดิน อาคารและอุปกรณ์ของกลุ่มกิจการซึ่งมีลักษณะคล้ายคลึงกัน รายได้ค่าเช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สุทธิจากสิ่งตอบแทนจูงใจที่ได้จ่ายให้แก่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ผู้เช่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รับรู้ด้วยวิธีเส้นตรงตลอดช่วงเวลาการให้เช่า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ความนิยม</w:t>
      </w:r>
    </w:p>
    <w:p>
      <w:pPr>
        <w:pStyle w:val="Normal"/>
        <w:spacing w:before="60" w:after="0"/>
        <w:ind w:left="806" w:hanging="0"/>
        <w:jc w:val="left"/>
        <w:rPr>
          <w:rFonts w:ascii="Angsana New" w:hAnsi="Angsana New" w:cs="Angsana New"/>
          <w:b/>
          <w:b/>
          <w:bCs/>
          <w:spacing w:val="-6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ค่าความนิยม คือ ต้นทุนของเงินลงทุนที่สูงกว่ามูลค่ายุติธรรมของสินทรัพย์สุทธิที่ระบุได้ของบริษัทย่อย ณ วันที่ได้มา</w:t>
      </w:r>
      <w:r>
        <w:rPr>
          <w:rFonts w:ascii="Angsana New" w:hAnsi="Angsana New"/>
          <w:sz w:val="28"/>
          <w:sz w:val="28"/>
        </w:rPr>
        <w:t xml:space="preserve"> ค่าความนิยมที่เกิดจากการได้มา</w:t>
      </w:r>
      <w:r>
        <w:rPr>
          <w:rFonts w:ascii="Angsana New" w:hAnsi="Angsana New"/>
          <w:spacing w:val="-6"/>
          <w:sz w:val="28"/>
          <w:sz w:val="28"/>
        </w:rPr>
        <w:t>ซึ่งสินทรัพย์สุทธิถูกแสดงแยกบรรทัดไว้ในงบการเงินรวม</w:t>
      </w:r>
    </w:p>
    <w:p>
      <w:pPr>
        <w:pStyle w:val="Normal"/>
        <w:spacing w:before="60" w:after="0"/>
        <w:ind w:left="80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ค่าความนิยม</w:t>
      </w:r>
      <w:r>
        <w:rPr>
          <w:rFonts w:ascii="Angsana New" w:hAnsi="Angsana New"/>
          <w:sz w:val="28"/>
          <w:sz w:val="28"/>
        </w:rPr>
        <w:t>แสดง</w:t>
      </w:r>
      <w:r>
        <w:rPr>
          <w:rFonts w:ascii="Angsana New" w:hAnsi="Angsana New"/>
          <w:spacing w:val="-4"/>
          <w:sz w:val="28"/>
          <w:sz w:val="28"/>
        </w:rPr>
        <w:t>ด้วยราคาทุนหักค่าเผื่อการด้อยค่าสะสมและจะต้องถูกทดสอบการด้อยค่าทุกปี ในแต่ละปีบริษัท</w:t>
      </w:r>
      <w:r>
        <w:rPr>
          <w:rFonts w:ascii="Angsana New" w:hAnsi="Angsana New"/>
          <w:spacing w:val="-4"/>
          <w:sz w:val="28"/>
          <w:sz w:val="28"/>
        </w:rPr>
        <w:t>ย่อย</w:t>
      </w:r>
      <w:r>
        <w:rPr>
          <w:rFonts w:ascii="Angsana New" w:hAnsi="Angsana New"/>
          <w:spacing w:val="-4"/>
          <w:sz w:val="28"/>
          <w:sz w:val="28"/>
        </w:rPr>
        <w:t>จะมีการทดสอบค่าความ</w:t>
      </w:r>
      <w:r>
        <w:rPr>
          <w:rFonts w:ascii="Angsana New" w:hAnsi="Angsana New"/>
          <w:sz w:val="28"/>
          <w:sz w:val="28"/>
        </w:rPr>
        <w:t>นิยมว่าเกิดการด้อยค่าหรือไม่ โดยคำนวณมูลค่าที่คาดว่าจะได้รับคืนจากการคำนวณมูลค่าจากการใช้ การคำนวณดังกล่าวอาศัยการประมาณการโดยผู้บริหาร และค่าเผื่อการด้อยค่าของค่าความนิยมที่รับรู้แล้วจะไม่มีการโอนกลับรายการ</w:t>
      </w:r>
    </w:p>
    <w:p>
      <w:pPr>
        <w:pStyle w:val="Normal"/>
        <w:spacing w:before="6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ของการได้มา</w:t>
      </w:r>
      <w:r>
        <w:rPr>
          <w:rFonts w:ascii="Angsana New" w:hAnsi="Angsana New"/>
          <w:spacing w:val="-4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>เงินลงทุนที่ต่ำกว่ามูลค่ายุติธรรมของสินทรัพย์สุทธิที่ระบุได้ของบริษัทย่อย ผลต่างจะถูกพิจารณาเป็นค่าความนิยมติดลบและจะถูกรับรู้ในงบกำไรขาดทุนทันที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6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ต้นทุนการกู้ยืม</w:t>
      </w:r>
    </w:p>
    <w:p>
      <w:pPr>
        <w:pStyle w:val="Normal"/>
        <w:spacing w:before="40" w:after="0"/>
        <w:ind w:left="806" w:hanging="0"/>
        <w:jc w:val="left"/>
        <w:rPr>
          <w:rFonts w:ascii="Angsana New" w:hAnsi="Angsana New" w:cs="Angsana New"/>
          <w:spacing w:val="2"/>
          <w:sz w:val="28"/>
          <w:highlight w:val="green"/>
        </w:rPr>
      </w:pPr>
      <w:r>
        <w:rPr>
          <w:rFonts w:ascii="Angsana New" w:hAnsi="Angsana New"/>
          <w:spacing w:val="2"/>
          <w:sz w:val="28"/>
          <w:sz w:val="28"/>
        </w:rPr>
        <w:t>ต้นทุนการ</w:t>
      </w:r>
      <w:r>
        <w:rPr>
          <w:rFonts w:ascii="Angsana New" w:hAnsi="Angsana New"/>
          <w:sz w:val="28"/>
          <w:sz w:val="28"/>
        </w:rPr>
        <w:t>กู้ยืม</w:t>
      </w:r>
      <w:r>
        <w:rPr>
          <w:rFonts w:ascii="Angsana New" w:hAnsi="Angsana New"/>
          <w:spacing w:val="2"/>
          <w:sz w:val="28"/>
          <w:sz w:val="28"/>
        </w:rPr>
        <w:t xml:space="preserve"> ถือเป็นค่าใช้จ่ายในงวดบัญชีที่ค่าใช้จ่ายนั้นเกิดขึ้น ยกเว้น ต้นทุนการกู้ยืมที่เกี่ยวข้องโดยตรงกับการได้มา การก่อสร้างหรือการผลิตสินทรัพย์ ที่เข้าเงื่อนไขเป็นส่วนหนึ่งของราคาทุนของสินทรัพย์นั้น และจะหยุดบันทึกเป็นต้นทุนของสินทรัพย์ เมื่อการดำเนินการส่วนใหญ่ที่จำเป็นในการเตรียมสินทรัพย์ให้อยู่ในสภาพพร้อมที่จะใช้หรือขายตามประสงค์ และการรวมต้นทุนการกู้ยืมที่รวมเป็นราคาทุนของสินทรัพย์จะหยุดพักในระหว่างที่การดำเนินการพัฒนาสินทรัพย์หยุดชะงักลงเป็นเวลาต่อเนื่อง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6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spacing w:before="20" w:after="0"/>
        <w:ind w:left="80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ซอฟต์แวร์คอมพิวเตอร์ กลุ่มบริษัทแสดงเป็นสินทรัพย์ไม่มีตัวตนด้วยราคาทุนหักค่าตัดจำหน่ายสะสมและค่าเผื่อการด้อยค่า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ค่าตัดจำหน่ายตัดจ่ายโดยวิธีเส้นตรงตามอายุการใ</w:t>
      </w:r>
      <w:r>
        <w:rPr>
          <w:rFonts w:ascii="Angsana New" w:hAnsi="Angsana New"/>
          <w:sz w:val="28"/>
          <w:sz w:val="28"/>
        </w:rPr>
        <w:t>ช้ประโยชน์</w:t>
      </w:r>
      <w:r>
        <w:rPr>
          <w:rFonts w:ascii="Angsana New" w:hAnsi="Angsana New"/>
          <w:sz w:val="28"/>
          <w:sz w:val="28"/>
        </w:rPr>
        <w:t xml:space="preserve">โดยประมาณของสินทรัพย์ด้วยระยะเวลา </w:t>
      </w:r>
      <w:r>
        <w:rPr>
          <w:rFonts w:cs="Angsana New" w:ascii="Angsana New" w:hAnsi="Angsana New"/>
          <w:sz w:val="28"/>
        </w:rPr>
        <w:t xml:space="preserve">3-10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spacing w:before="4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ทธิ์การใช้เครื่องหมาย</w:t>
      </w:r>
      <w:r>
        <w:rPr>
          <w:rFonts w:ascii="Angsana New" w:hAnsi="Angsana New"/>
          <w:spacing w:val="2"/>
          <w:sz w:val="28"/>
          <w:sz w:val="28"/>
        </w:rPr>
        <w:t>การค้า</w:t>
      </w:r>
      <w:r>
        <w:rPr>
          <w:rFonts w:ascii="Angsana New" w:hAnsi="Angsana New"/>
          <w:sz w:val="28"/>
          <w:sz w:val="28"/>
        </w:rPr>
        <w:t xml:space="preserve"> ของ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เป็นสิทธิ์การใช้เครื่องหมายการค้า   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แสดงเป็นสินทรัพย์ไม่มีตัวตนด้วยราคาทุนหักค่าตัดจำหน่ายสะสม 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           </w:t>
      </w:r>
      <w:r>
        <w:rPr>
          <w:rFonts w:ascii="Angsana New" w:hAnsi="Angsana New"/>
          <w:sz w:val="28"/>
          <w:sz w:val="28"/>
        </w:rPr>
        <w:t xml:space="preserve">ค่าตัดจำหน่ายตัดจ่ายโดยวิธีเส้นตรงด้วยระยะเวล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ตามอายุสัญญา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6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ด้อยค่าของสินทรัพย์ </w:t>
      </w:r>
    </w:p>
    <w:p>
      <w:pPr>
        <w:pStyle w:val="Normal"/>
        <w:spacing w:before="2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อสังหาริมทรัพย์เพื่อการลงทุน ที่ดิน อาคารและอุปกรณ์ </w:t>
      </w:r>
      <w:r>
        <w:rPr>
          <w:rFonts w:ascii="Angsana New" w:hAnsi="Angsana New"/>
          <w:spacing w:val="-8"/>
          <w:sz w:val="28"/>
          <w:sz w:val="28"/>
        </w:rPr>
        <w:t>สินทรัพย์</w:t>
      </w:r>
      <w:r>
        <w:rPr>
          <w:rFonts w:ascii="Angsana New" w:hAnsi="Angsana New"/>
          <w:sz w:val="28"/>
          <w:sz w:val="28"/>
        </w:rPr>
        <w:t>สิทธิการใช้อื่นที่เกี่ยวข้อง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 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จะรับรู้</w:t>
      </w:r>
      <w:r>
        <w:rPr/>
        <w:t>รายการ</w:t>
      </w:r>
      <w:r>
        <w:rPr>
          <w:rStyle w:val="PageNumber"/>
          <w:rFonts w:ascii="Angsana New" w:hAnsi="Angsana New"/>
          <w:sz w:val="28"/>
          <w:sz w:val="28"/>
        </w:rPr>
        <w:t>ผลขาดทุนจากการด้อยค่าในส่วนของกำไรหรือขาดทุน</w:t>
      </w:r>
      <w:r>
        <w:rPr>
          <w:rFonts w:ascii="Angsana New" w:hAnsi="Angsana New"/>
          <w:spacing w:val="2"/>
          <w:sz w:val="28"/>
          <w:sz w:val="28"/>
        </w:rPr>
        <w:t>หรือลดส่วนเกินในกรณีสินทรัพย์นั้นเคยตีราคาเพิ่มและได้บันทึกเป็นส่วนเกินทุนจากการตีราคาเพิ่มไว้ในส่วนของผู้ถือหุ้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</w:t>
      </w:r>
      <w:r>
        <w:rPr/>
        <w:t>ก่อน</w:t>
      </w:r>
      <w:r>
        <w:rPr>
          <w:rFonts w:ascii="Angsana New" w:hAnsi="Angsana New"/>
          <w:sz w:val="28"/>
          <w:sz w:val="28"/>
        </w:rPr>
        <w:t>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หรือนำไปเพิ่มส่วนเกินทุนจากการตีราคาสินทรัพย์แล้วแต่กรณี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การที่เป็นเงินตราต่างประเทศ</w:t>
      </w:r>
    </w:p>
    <w:p>
      <w:pPr>
        <w:pStyle w:val="Normal"/>
        <w:spacing w:before="120" w:after="0"/>
        <w:ind w:left="810" w:hanging="0"/>
        <w:jc w:val="left"/>
        <w:rPr/>
      </w:pPr>
      <w:r>
        <w:rPr>
          <w:rStyle w:val="PageNumber"/>
          <w:rFonts w:ascii="Angsana New" w:hAnsi="Angsana New"/>
          <w:spacing w:val="-4"/>
          <w:sz w:val="28"/>
          <w:sz w:val="28"/>
        </w:rPr>
        <w:t>กลุ่มบริษัทบันทึกรายการเงินตราต่างประเทศเป็นเงินบาทในอัตราแลกเปลี่ยน ณ วันที่เกิดรายการยอดคงเหลือของบัญชีที่เป็นเงินต</w:t>
      </w:r>
      <w:r>
        <w:rPr/>
        <w:t>ร</w:t>
      </w:r>
      <w:r>
        <w:rPr>
          <w:rStyle w:val="PageNumber"/>
          <w:rFonts w:ascii="Angsana New" w:hAnsi="Angsana New"/>
          <w:spacing w:val="-4"/>
          <w:sz w:val="28"/>
          <w:sz w:val="28"/>
        </w:rPr>
        <w:t>า</w:t>
      </w:r>
      <w:r>
        <w:rPr/>
        <w:t>ต่างประเทศ</w:t>
      </w:r>
      <w:r>
        <w:rPr>
          <w:rStyle w:val="PageNumber"/>
          <w:rFonts w:ascii="Angsana New" w:hAnsi="Angsana New"/>
          <w:spacing w:val="-4"/>
          <w:sz w:val="28"/>
          <w:sz w:val="28"/>
        </w:rPr>
        <w:t xml:space="preserve"> ณ วันที่ในงบแสดงฐานะการเงินแปลงค่าเป็นเงินบาทด้วยอัตราแลกเปลี่ยน ณ วันนั้น 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ำไร</w:t>
      </w:r>
      <w:r>
        <w:rPr/>
        <w:t>ขาดทุน</w:t>
      </w:r>
      <w:r>
        <w:rPr>
          <w:rStyle w:val="PageNumber"/>
          <w:rFonts w:ascii="Angsana New" w:hAnsi="Angsana New"/>
          <w:sz w:val="28"/>
          <w:sz w:val="28"/>
        </w:rPr>
        <w:t>จากการแลกเปลี่ยนเงินตรา ถือเป็นรายได้หรือค่าใช้จ่ายประจำปี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</w:t>
      </w:r>
      <w:r>
        <w:rPr/>
        <w:t>บริษัท</w:t>
      </w:r>
      <w:r>
        <w:rPr>
          <w:rStyle w:val="PageNumber"/>
          <w:rFonts w:ascii="Angsana New" w:hAnsi="Angsana New"/>
          <w:sz w:val="28"/>
          <w:sz w:val="28"/>
        </w:rPr>
        <w:t>แปลงค่างบการเงินของบริษัทย่อยที่จัดทำงบการเงินเป็นเงินตราต่างประเทศเป็นเงินบาทโดยแปลงค่าสินทรัพย์</w:t>
      </w:r>
      <w:r>
        <w:rPr/>
        <w:t>และ</w:t>
      </w:r>
      <w:r>
        <w:rPr>
          <w:rStyle w:val="PageNumber"/>
          <w:rFonts w:ascii="Angsana New" w:hAnsi="Angsana New"/>
          <w:sz w:val="28"/>
          <w:sz w:val="28"/>
        </w:rPr>
        <w:t>หนี้สินด้วยอัตราปิด ณ วันที่ในงบแสดงฐานะการเงิน และแปลงค่างบกำไรขาดทุนเบ็ดเสร็จโดยใช้อัตราแลกเปลี่ยนถัวเฉลี่ยระหว่างปี ผลต่างที่เกิดขึ้นจากการแปลงค่ารายการดังกล่าว แสดงภายใต้หัวข้อองค์ประกอบอื่นของส่วนของผู้ถือหุ้นในส่วนของผู้ถือหุ้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เมื่อกลุ่มบริษัท</w:t>
      </w:r>
      <w:r>
        <w:rPr/>
        <w:t>จำหน่าย</w:t>
      </w:r>
      <w:r>
        <w:rPr>
          <w:rStyle w:val="PageNumber"/>
          <w:rFonts w:ascii="Angsana New" w:hAnsi="Angsana New"/>
          <w:sz w:val="28"/>
          <w:sz w:val="28"/>
        </w:rPr>
        <w:t>หน่วยงานในต่างประเทศ จึง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ในต่างประเทศนั้น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องทุนสำรองเลี้ยงชีพและผลประโยชน์ของพนักงาน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993" w:hanging="187"/>
        <w:contextualSpacing w:val="fals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รองเลี้ยงชีพพนักงาน</w:t>
      </w:r>
    </w:p>
    <w:p>
      <w:pPr>
        <w:pStyle w:val="Normal"/>
        <w:tabs>
          <w:tab w:val="clear" w:pos="720"/>
          <w:tab w:val="left" w:pos="1350" w:leader="none"/>
        </w:tabs>
        <w:spacing w:before="120" w:after="0"/>
        <w:ind w:left="135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กลุ่มบริษัทจัดให้มี</w:t>
      </w:r>
      <w:r>
        <w:rPr>
          <w:rFonts w:ascii="Angsana New" w:hAnsi="Angsana New"/>
          <w:sz w:val="28"/>
          <w:sz w:val="28"/>
        </w:rPr>
        <w:t>กองทุน</w:t>
      </w:r>
      <w:r>
        <w:rPr>
          <w:rFonts w:ascii="Angsana New" w:hAnsi="Angsana New"/>
          <w:spacing w:val="2"/>
          <w:sz w:val="28"/>
          <w:sz w:val="28"/>
        </w:rPr>
        <w:t>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 ได้แยกออกไปจากสินทรัพย์ของกลุ่มบริษัท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กลุ่มบริษัทเงินจ่ายสมทบกองทุนสำรองเลี้ยงชีพบันทึกเป็นค่าใช้จ่ายในงบกำไรขาดทุนสำหรับรอบระยะเวลาบัญชีที่เกิดรายการนั้น</w:t>
      </w:r>
    </w:p>
    <w:p>
      <w:pPr>
        <w:pStyle w:val="Normal"/>
        <w:tabs>
          <w:tab w:val="clear" w:pos="720"/>
          <w:tab w:val="left" w:pos="1350" w:leader="none"/>
        </w:tabs>
        <w:spacing w:before="120" w:after="0"/>
        <w:ind w:left="135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20" w:after="0"/>
        <w:ind w:left="135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20" w:after="0"/>
        <w:ind w:left="135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spacing w:before="120" w:after="0"/>
        <w:ind w:left="135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  <w:tab w:val="left" w:pos="1440" w:leader="none"/>
        </w:tabs>
        <w:spacing w:lineRule="auto" w:line="240" w:before="240" w:after="0"/>
        <w:ind w:left="992" w:hanging="181"/>
        <w:contextualSpacing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</w:rPr>
        <w:t>ผลประโยชน์</w:t>
      </w:r>
      <w:r>
        <w:rPr>
          <w:rFonts w:ascii="Angsana New" w:hAnsi="Angsana New" w:eastAsia="Times New Roman" w:cs="Angsana New"/>
          <w:sz w:val="28"/>
          <w:sz w:val="28"/>
        </w:rPr>
        <w:t>ของ</w:t>
      </w:r>
      <w:r>
        <w:rPr>
          <w:rFonts w:ascii="Angsana New" w:hAnsi="Angsana New" w:cs="Angsana New"/>
          <w:sz w:val="28"/>
          <w:sz w:val="28"/>
        </w:rPr>
        <w:t>พนักงาน</w:t>
      </w:r>
    </w:p>
    <w:p>
      <w:pPr>
        <w:pStyle w:val="Normal"/>
        <w:spacing w:before="120" w:after="0"/>
        <w:ind w:left="630" w:firstLine="720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ผลประโยชน์</w:t>
      </w:r>
      <w:r>
        <w:rPr>
          <w:rFonts w:ascii="Angsana New" w:hAnsi="Angsana New"/>
          <w:i/>
          <w:i/>
          <w:iCs/>
          <w:spacing w:val="2"/>
          <w:sz w:val="28"/>
          <w:sz w:val="28"/>
        </w:rPr>
        <w:t>ระยะ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สั้น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ตามเกณฑ์</w:t>
      </w:r>
      <w:r>
        <w:rPr>
          <w:rFonts w:ascii="Angsana New" w:hAnsi="Angsana New"/>
          <w:spacing w:val="-8"/>
          <w:sz w:val="28"/>
          <w:sz w:val="28"/>
        </w:rPr>
        <w:t>คงค้าง</w:t>
      </w:r>
    </w:p>
    <w:p>
      <w:pPr>
        <w:pStyle w:val="Normal"/>
        <w:spacing w:before="120" w:after="0"/>
        <w:ind w:left="993" w:firstLine="357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ผลประโยชน์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หลังออก</w:t>
      </w:r>
      <w:r>
        <w:rPr>
          <w:rFonts w:ascii="Angsana New" w:hAnsi="Angsana New"/>
          <w:i/>
          <w:i/>
          <w:iCs/>
          <w:spacing w:val="2"/>
          <w:sz w:val="28"/>
          <w:sz w:val="28"/>
        </w:rPr>
        <w:t>จาก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งาน – โครงการผลประโยชน์ที่กำหนดไว้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โดยการประมาณจำนวนเงินผลประโยชน์ในอนาคตที่พนักงานจะได้รับจากการทำงานให้กับกลุ่มบริษัทตลอดระยะเวลาทำงานถึงปีที่เกษียณอายุงานในอนาคตตามหลักคณิตศาสตร์ประกันภัย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ตามหลักคณิตศาสตร์ประกันภัย 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 Unit Credit Method)</w:t>
      </w:r>
    </w:p>
    <w:p>
      <w:pPr>
        <w:pStyle w:val="Normal"/>
        <w:spacing w:before="120" w:after="0"/>
        <w:ind w:left="1350" w:hanging="0"/>
        <w:jc w:val="left"/>
        <w:rPr>
          <w:rFonts w:ascii="Angsana New" w:hAnsi="Angsana New" w:cs="Angsana New"/>
          <w:b/>
          <w:b/>
          <w:bCs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เมื่อข้อสมมติที่ใช้ในการประมาณการตามหลักคณิตศาสตร์ประกันภัยมีการเปลี่ยนแปลง กลุ่มบริษัทรับรู้ผลกำไร</w:t>
      </w:r>
      <w:r>
        <w:rPr>
          <w:rFonts w:cs="Angsana New" w:ascii="Angsana New" w:hAnsi="Angsana New"/>
          <w:spacing w:val="-8"/>
          <w:sz w:val="28"/>
        </w:rPr>
        <w:t>(</w:t>
      </w:r>
      <w:r>
        <w:rPr>
          <w:rFonts w:ascii="Angsana New" w:hAnsi="Angsana New"/>
          <w:spacing w:val="-8"/>
          <w:sz w:val="28"/>
          <w:sz w:val="28"/>
        </w:rPr>
        <w:t>ขาดทุน</w:t>
      </w:r>
      <w:r>
        <w:rPr>
          <w:rFonts w:cs="Angsana New" w:ascii="Angsana New" w:hAnsi="Angsana New"/>
          <w:spacing w:val="-8"/>
          <w:sz w:val="28"/>
        </w:rPr>
        <w:t>)</w:t>
      </w:r>
      <w:r>
        <w:rPr>
          <w:rFonts w:ascii="Angsana New" w:hAnsi="Angsana New"/>
          <w:spacing w:val="-8"/>
          <w:sz w:val="28"/>
          <w:sz w:val="28"/>
        </w:rPr>
        <w:t>จากการวัดมูลค่าใหม่ของผลประโยชน์พนักงานที่กำหนดไว้ที่เกิดขึ้นในกำไรขาดทุนเบ็ดเสร็จอื่น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ภาษีเงินได้</w:t>
      </w:r>
      <w:r>
        <w:rPr>
          <w:rStyle w:val="PageNumber"/>
          <w:spacing w:val="-4"/>
        </w:rPr>
        <w:t>ประกอบด้วย</w:t>
      </w:r>
      <w:r>
        <w:rPr>
          <w:rFonts w:ascii="Angsana New" w:hAnsi="Angsana New"/>
          <w:spacing w:val="2"/>
          <w:sz w:val="28"/>
          <w:sz w:val="28"/>
        </w:rPr>
        <w:t>ภาษีเงินได้ปัจจุบันและภาษีเงินได้รอการตัดบัญชี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b/>
          <w:b/>
          <w:bCs/>
          <w:spacing w:val="2"/>
          <w:sz w:val="28"/>
        </w:rPr>
      </w:pPr>
      <w:r>
        <w:rPr>
          <w:rFonts w:ascii="Angsana New" w:hAnsi="Angsana New"/>
          <w:b/>
          <w:b/>
          <w:bCs/>
          <w:spacing w:val="2"/>
          <w:sz w:val="28"/>
          <w:sz w:val="28"/>
        </w:rPr>
        <w:t>ภาษีเงินได้ปัจจุบัน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</w:t>
      </w:r>
      <w:r>
        <w:rPr>
          <w:spacing w:val="2"/>
        </w:rPr>
        <w:t>บัญชี</w:t>
      </w:r>
      <w:r>
        <w:rPr>
          <w:rStyle w:val="PageNumber"/>
          <w:rFonts w:ascii="Angsana New" w:hAnsi="Angsana New"/>
          <w:sz w:val="28"/>
          <w:sz w:val="28"/>
        </w:rPr>
        <w:t>ตามหลักเกณฑ์ที่กำหนดในกฎหมายภาษีอากร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b/>
          <w:b/>
          <w:bCs/>
          <w:sz w:val="28"/>
        </w:rPr>
      </w:pPr>
      <w:r>
        <w:rPr>
          <w:rStyle w:val="PageNumber"/>
          <w:rFonts w:ascii="Angsana New" w:hAnsi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spacing w:before="60" w:after="0"/>
        <w:ind w:left="806" w:hanging="0"/>
        <w:jc w:val="left"/>
        <w:rPr/>
      </w:pPr>
      <w:r>
        <w:rPr>
          <w:rStyle w:val="PageNumber"/>
          <w:rFonts w:ascii="Angsana New" w:hAnsi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6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</w:t>
      </w:r>
      <w:r>
        <w:rPr>
          <w:rStyle w:val="PageNumber"/>
          <w:rFonts w:cs="Angsana New" w:ascii="Angsana New" w:hAnsi="Angsana New"/>
          <w:sz w:val="28"/>
        </w:rPr>
        <w:br/>
      </w:r>
      <w:r>
        <w:rPr>
          <w:rStyle w:val="PageNumber"/>
          <w:rFonts w:ascii="Angsana New" w:hAnsi="Angsana New"/>
          <w:sz w:val="28"/>
          <w:sz w:val="28"/>
        </w:rPr>
        <w:t>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</w:t>
      </w:r>
      <w:r>
        <w:rPr>
          <w:rStyle w:val="PageNumber"/>
          <w:rFonts w:cs="Angsana New" w:ascii="Angsana New" w:hAnsi="Angsana New"/>
          <w:sz w:val="28"/>
        </w:rPr>
        <w:br/>
      </w:r>
      <w:r>
        <w:rPr>
          <w:rStyle w:val="PageNumber"/>
          <w:rFonts w:ascii="Angsana New" w:hAnsi="Angsana New"/>
          <w:sz w:val="28"/>
          <w:sz w:val="28"/>
        </w:rPr>
        <w:t>ที่ยังไม่ได้ใช้ในจำนวนเท่าที่มีความเป็นไปได้ค่อนข้างแน่ที่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before="6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บันทึกภาษีเงินได้นิติบุคคลตามจำนวนภาษีเงินได้ที่จะต้องจ่ายเป็นค่าใช้จ่ายทั้งหมดในแต่ละงวดบัญชีตามเกณฑ์ประมวลรัษฎากร</w:t>
      </w:r>
    </w:p>
    <w:p>
      <w:pPr>
        <w:pStyle w:val="Normal"/>
        <w:spacing w:before="6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6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่วนงานดำเนินงาน 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pacing w:val="-4"/>
          <w:sz w:val="28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ส่วนงานดำเนินงาน เป็นการนำเสนอมุมมองของผู้บริหารในการรายงานข้อมูลส่วนงาน โดย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อย่างสม่ำเสมอ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่วนงานตามภูมิศาสตร์ หมายถึงส่วนงานภูมิศาสตร์ที่ทำหน้าที่ให้บริการในสภาพแวดล้อมทางเศรษฐกิจที่เฉพาะเจาะจงซึ่งมีความเสี่ยงและผลตอบแทนที่แตกต่างไปจากความเสี่ยงและผลตอบแทนของการดำเนินงานในสภาพแวดล้อมทางเศรษฐกิจอื่น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วัดมูลค่ายุติธรรม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ณ วันที่วัดมูลค่า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</w:t>
      </w:r>
      <w:r>
        <w:rPr>
          <w:rFonts w:ascii="Angsana New" w:hAnsi="Angsana New"/>
          <w:spacing w:val="-4"/>
          <w:sz w:val="28"/>
          <w:sz w:val="28"/>
        </w:rPr>
        <w:t>ตลาดที่มีสภาพคล่องได้กลุ่มบริษัทจะประมาณมูลค่ายุติธรรมโดยใช้เทคนิคการประเมินมูลค่าที่เหมาะสมกับแต่ละ</w:t>
      </w:r>
      <w:r>
        <w:rPr>
          <w:rFonts w:ascii="Angsana New" w:hAnsi="Angsana New"/>
          <w:sz w:val="28"/>
          <w:sz w:val="28"/>
        </w:rPr>
        <w:t xml:space="preserve">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</w:t>
      </w:r>
      <w:r>
        <w:rPr>
          <w:rStyle w:val="PageNumber"/>
          <w:spacing w:val="-8"/>
        </w:rPr>
        <w:t>สินทรัพย์</w:t>
      </w:r>
      <w:r>
        <w:rPr>
          <w:rFonts w:ascii="Angsana New" w:hAnsi="Angsana New"/>
          <w:spacing w:val="-8"/>
          <w:sz w:val="28"/>
          <w:sz w:val="28"/>
        </w:rPr>
        <w:t>และหนี้สินที่ถืออยู่ ณ วันสิ้นรอบระยะเวลารายงานที่มีการวัดมูลค่ายุติธรรมแบบ</w:t>
      </w:r>
      <w:r>
        <w:rPr>
          <w:rFonts w:ascii="Angsana New" w:hAnsi="Angsana New"/>
          <w:spacing w:val="-18"/>
          <w:sz w:val="28"/>
          <w:sz w:val="28"/>
        </w:rPr>
        <w:t>เกิดขึ้นประจำ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าดทุนต่อหุ้นขั้นพื้นฐา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>ขาดทุนต่อหุ้นขั้นพื้นฐานคำนวณโดยการหารขาดทุนสุทธิ</w:t>
      </w:r>
      <w:r>
        <w:rPr>
          <w:rFonts w:ascii="Angsana New" w:hAnsi="Angsana New"/>
          <w:sz w:val="28"/>
          <w:sz w:val="28"/>
          <w:lang w:val="en-GB"/>
        </w:rPr>
        <w:t>ที่เป็นของผู้ถือหุ้นสามัญ</w:t>
      </w:r>
      <w:r>
        <w:rPr>
          <w:rFonts w:ascii="Angsana New" w:hAnsi="Angsana New"/>
          <w:sz w:val="28"/>
          <w:sz w:val="28"/>
        </w:rPr>
        <w:t>ด้วยจำนวนหุ้นสามัญถัวเฉลี่ยถ่วงน้ำหนัก</w:t>
      </w:r>
      <w:r>
        <w:rPr>
          <w:rFonts w:ascii="Angsana New" w:hAnsi="Angsana New"/>
          <w:sz w:val="28"/>
          <w:sz w:val="28"/>
          <w:lang w:val="en-GB"/>
        </w:rPr>
        <w:t>ที่ออกจำหน่ายและชำระแล้วในระหว่างป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ในการ</w:t>
      </w:r>
      <w:r>
        <w:rPr>
          <w:rFonts w:ascii="Angsana New" w:hAnsi="Angsana New"/>
          <w:sz w:val="28"/>
          <w:sz w:val="28"/>
        </w:rPr>
        <w:t>จัดทำ</w:t>
      </w:r>
      <w:r>
        <w:rPr>
          <w:rStyle w:val="PageNumber"/>
          <w:rFonts w:ascii="Angsana New" w:hAnsi="Angsana New"/>
          <w:sz w:val="28"/>
          <w:sz w:val="28"/>
        </w:rPr>
        <w:t>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en-GB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Fonts w:ascii="Angsana New" w:hAnsi="Angsana New" w:cs="Angsana New"/>
          <w:spacing w:val="2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</w:t>
      </w:r>
      <w:r>
        <w:rPr>
          <w:rFonts w:ascii="Angsana New" w:hAnsi="Angsana New"/>
          <w:spacing w:val="2"/>
          <w:sz w:val="28"/>
          <w:sz w:val="28"/>
          <w:lang w:val="en-GB"/>
        </w:rPr>
        <w:t>ทั้งนี้ ข้อมูลผลขาดทุนด้านเครดิตจากประสบการณ์ในอดีตและการคาดการณ์สภาวะเศรษฐกิจของ</w:t>
      </w:r>
      <w:r>
        <w:rPr>
          <w:rFonts w:cs="Angsana New" w:ascii="Angsana New" w:hAnsi="Angsana New"/>
          <w:spacing w:val="2"/>
          <w:sz w:val="28"/>
          <w:lang w:val="en-GB"/>
        </w:rPr>
        <w:br/>
      </w:r>
      <w:r>
        <w:rPr>
          <w:rFonts w:ascii="Angsana New" w:hAnsi="Angsana New"/>
          <w:spacing w:val="2"/>
          <w:sz w:val="28"/>
          <w:sz w:val="28"/>
          <w:lang w:val="en-GB"/>
        </w:rPr>
        <w:t>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ลดมูลค่า</w:t>
      </w:r>
      <w:r>
        <w:rPr>
          <w:rFonts w:ascii="Angsana New" w:hAnsi="Angsana New"/>
          <w:b/>
          <w:b/>
          <w:bCs/>
          <w:sz w:val="28"/>
          <w:sz w:val="28"/>
          <w:lang w:val="en-GB"/>
        </w:rPr>
        <w:t>สำหรับ</w:t>
      </w:r>
      <w:r>
        <w:rPr>
          <w:rFonts w:ascii="Angsana New" w:hAnsi="Angsana New"/>
          <w:b/>
          <w:b/>
          <w:bCs/>
          <w:sz w:val="28"/>
          <w:sz w:val="28"/>
        </w:rPr>
        <w:t>สินค้าเก่า และเสื่อมคุณภาพ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ได้ประมาณการค่าเผื่อลดมูลค่าสำหรับสินค้าเก่า ล้าสมัย และเสื่อมคุณภาพ หรือเมื่อราคาตลาดหรือราคาทดแทนลดลง เพื่อให้สะท้อนถึงการด้อยค่าลงของสินค้าคงเหลือ โดยการประมาณการนั้นจะพิจารณาจากการหมุนเวียนและการเสื่อมสภาพ และราคาตลาดหรือราคาทดแทนของสินค้าคงเหลือประเภทต่างๆ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ูลค่ายุติธรรมของสินทรัพย์ทางการเงินและตราสารอนุพันธ์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 xml:space="preserve">มูลค่ายุติธรรมของเครื่องมือทางการเงิน ซึ่งไม่มีการซื้อขายในตลาดซื้อขายคล่องวัดมูลค่าโดยใช้เทคนิคการประเมินมูลค่า กลุ่มบริษัทใช้ดุลยพินิจในการเลือกวิธีการและตั้งข้อสมมติฐานซึ่งส่วนใหญ่อ้างอิงจากสถานะของตลาดที่มีอยู่  ณ วันสิ้นรอบระยะเวลารายงาน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่าเผื่อการด้อยค่าของสินทรัพย์ 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4"/>
          <w:sz w:val="28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กลุ่มบริษัทพิจารณาค่าเผื่อการด้อยค่าของสินทรัพย์ หากมีข้อบ่งชี้ว่ามีการด้อยค่า เมื่อพบว่ามูลค่ายุติธรรมของสินทรัพย์ดังกล่าวลดลงอย่างมีสาระสำคัญ กลุ่มบริษัทจะประมาณมูลค่าที่คาดว่าจะได้รับคืนของสินทรัพย์ ซึ่งการประมาณการดังกล่าวขึ้นอยู่กับดุลยพินิจของฝ่ายบริหาร กลุ่มบริษัทจะบันทึกเป็นขาดทุนจากการด้อยค่า</w:t>
      </w:r>
      <w:r>
        <w:rPr>
          <w:rFonts w:ascii="Angsana New" w:hAnsi="Angsana New"/>
          <w:spacing w:val="-4"/>
          <w:sz w:val="28"/>
          <w:sz w:val="28"/>
        </w:rPr>
        <w:t>เป็นค่าใช้จ่ายในงบกำไรขาดทุ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อาคาร อุปกรณ์ </w:t>
      </w:r>
      <w:r>
        <w:rPr>
          <w:rFonts w:ascii="Angsana New" w:hAnsi="Angsana New"/>
          <w:b/>
          <w:b/>
          <w:bCs/>
          <w:sz w:val="28"/>
          <w:sz w:val="28"/>
          <w:lang w:val="en-GB"/>
        </w:rPr>
        <w:t>อสังหาริมทรัพย์เพื่อการลงทุน และสินทรัพย์ไม่มีตัวต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ฝ่ายบริหารเป็นผู้ประมาณการของอายุการใช้งานและมูลค่าซาก</w:t>
      </w:r>
      <w:r>
        <w:rPr>
          <w:rFonts w:ascii="Angsana New" w:hAnsi="Angsana New"/>
          <w:sz w:val="28"/>
          <w:sz w:val="28"/>
          <w:lang w:val="en-GB"/>
        </w:rPr>
        <w:t>สำหรับ อาคาร อุปกรณ์ อสังหาริมทรัพย์เพื่อการลงทุน และสินทรัพย์ไม่มีตัวตนของกลุ่มบริษัท โดยฝ่ายบริหารจะทำการทบทวนค่าเสื่อมราคาเมื่ออายุการใช้งานและมูลค่าซากมีความแตกต่างอย่างเป็นสาระสำคัญไปจากการประมาณการในงวดก่อน หรือมีการตัดจำหน่ายสินทรัพย์ที่เสื่อมสภาพหรือไม่ได้ใช้งานเนื่องจากการขายหรือเลิกใช้งานหรือจำหน่ายออกไป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ความนิยม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ที่ได้มาจากการซื้อธุรกิจ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>
          <w:rStyle w:val="PageNumber"/>
          <w:rFonts w:ascii="Angsana New" w:hAnsi="Angsana New"/>
          <w:spacing w:val="-6"/>
          <w:sz w:val="28"/>
          <w:sz w:val="28"/>
        </w:rPr>
        <w:t>ในการบันทึกและวัดมูลค่าของสินทรัพย์ไม่มีตัวตนที่ได้มาจากการซื้อธุรกิจ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Style w:val="PageNumber"/>
          <w:rFonts w:ascii="Angsana New" w:hAnsi="Angsana New"/>
          <w:b/>
          <w:b/>
          <w:bCs/>
          <w:spacing w:val="4"/>
          <w:sz w:val="28"/>
          <w:sz w:val="28"/>
        </w:rPr>
        <w:t>สัญญาเช่า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cs="Angsana New" w:ascii="Angsana New" w:hAnsi="Angsana New"/>
          <w:b/>
          <w:bCs/>
          <w:i/>
          <w:iCs/>
          <w:sz w:val="28"/>
          <w:lang w:val="en-GB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กลุ่มบริษัทในฐานะผู้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</w:t>
      </w:r>
      <w:r>
        <w:rPr>
          <w:rFonts w:ascii="Angsana New" w:hAnsi="Angsana New"/>
          <w:spacing w:val="-4"/>
          <w:sz w:val="28"/>
          <w:sz w:val="28"/>
        </w:rPr>
        <w:t>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</w:t>
      </w:r>
      <w:r>
        <w:rPr>
          <w:rStyle w:val="PageNumber"/>
          <w:rFonts w:ascii="Angsana New" w:hAnsi="Angsana New"/>
          <w:spacing w:val="-4"/>
          <w:sz w:val="28"/>
          <w:sz w:val="28"/>
        </w:rPr>
        <w:t>สมเหตุสมผล</w:t>
      </w:r>
      <w:r>
        <w:rPr>
          <w:rFonts w:ascii="Angsana New" w:hAnsi="Angsana New"/>
          <w:spacing w:val="-4"/>
          <w:sz w:val="28"/>
          <w:sz w:val="28"/>
        </w:rPr>
        <w:t>หรือไม่ที่จะใช้สิทธิเลือกในการขยายอายุสัญญาเช่าหรือยกเลิกสัญญาเช่า 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กลุ่มบริษัทในการใช้หรือไม่ใช้สิทธิเลือกนั้น</w:t>
      </w:r>
      <w:r>
        <w:rPr>
          <w:rFonts w:ascii="Angsana New" w:hAnsi="Angsana New"/>
          <w:sz w:val="28"/>
          <w:sz w:val="28"/>
        </w:rPr>
        <w:t>ภายหลังจากวันที่สัญญาเช่ามีผล กลุ่มบริษัท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อัตราดอกเบี้ยเงิน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ู้ยืม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 xml:space="preserve">ส่วนเพิ่ม – กลุ่มบริษัทในฐานะผู้เช่า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กลุ่มบริษัทในการคิดลดหนี้สินตามสัญญาเช่า โดยอัตราเงินกู้ยืมส่วนเพิ่มเป็นอัตราดอกเบี้ยที่กลุ่มบริษัทจะต้องจ่ายในการกู้ยืมเงินที่จำเป็น</w:t>
      </w:r>
      <w:r>
        <w:rPr>
          <w:rStyle w:val="PageNumber"/>
          <w:rFonts w:ascii="Angsana New" w:hAnsi="Angsana New"/>
          <w:sz w:val="28"/>
          <w:sz w:val="28"/>
        </w:rPr>
        <w:t>เพื่อให้</w:t>
      </w:r>
      <w:r>
        <w:rPr>
          <w:rFonts w:ascii="Angsana New" w:hAnsi="Angsana New"/>
          <w:sz w:val="28"/>
          <w:sz w:val="28"/>
        </w:rPr>
        <w:t>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การจัดประเภทของสัญญาเช่า – กลุ่มบริษัทในฐานะผู้ให้เช่า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ผลประโยชน์พนักงานเมื่อเกษียณอายุ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ข้อผูกมัดในการให้ประโยชน์แก่พนักงานหลังเกษียณอายุ โดยหนี้ที่มีต่อพนักงานเป็นไปตามกฎหมายแรงงานไทย ประมาณการหนี้สินที่แสดงอยู่ในงบแสดงฐานะการเงินเป็นมูลค่าปัจจุบันของภาระผูกพันผลประโยชน์ของพนักงานที่คำนวณด้วยวิธีคณิตศาสตร์ประกันภัยจากหลายสมมติฐาน สมมติฐานที่ใช้ในการประเมินค่าใช้จ่ายผลประโยชน์ของพนักงานสุทธิประจำงวดได้รวมถึงอัตราคิดลด อัตราการเพิ่มขึ้นของเงินเดือนพนักงาน และอัตราการเปลี่ยนแปลงในจำนวนพนักงานและอื่นๆ การเปลี่ยนแปลงในอัตราเหล่านี้มีผลต่อประมาณการค่าใช้จ่ายที่เกี่ยวข้องกับผลประโยชน์ของพนักงานสุทธิ ในทุกปีกลุ่มบริษัทจะมีการทบทวนสมมติฐานดังกล่าว เช่น อัตราคิดลดที่เหมาะสม  ซึ่งควรสะท้อนถึงอัตราดอกเบี้ยที่ควรนำมาใช้ในการคำนวณมูลค่าปัจจุบันสุทธิของกระแสเงินสดจ่ายในอนาคตที่คาดว่าจะต้องจ่ายให้กับพนักงาน ในการประเมินอัตราคิดลดที่เหมาะสม กลุ่มบริษัทจะพิจารณาโดยเทียบเคียงกับอัตราดอกเบี้ยของพันธบัตรรัฐบาลระยะยาว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จะบันทึกประมาณการหนี้สินเมื่อมีความเป็นไปได้ค่อนข้างแน่ของการเกิดภาระผูกพันในปัจจุบัน            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 เพื่อจ่ายชำระภาระผูกพันและจำนวนที่ต้องจ่ายสามารถประมาณการได้อย่างน่าเชื่อถือ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28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bookmarkStart w:id="52" w:name="_1548864805"/>
      <w:bookmarkEnd w:id="52"/>
      <w:r>
        <w:rPr>
          <w:rFonts w:cs="Angsana New" w:ascii="Angsana New" w:hAnsi="Angsana New"/>
          <w:sz w:val="28"/>
        </w:rPr>
        <w:object w:dxaOrig="8760" w:dyaOrig="46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8.25pt;height:211.85pt" filled="f" o:ole="">
            <v:imagedata r:id="rId11" o:title=""/>
          </v:shape>
          <o:OLEObject Type="Embed" ProgID="" ShapeID="ole_rId10" DrawAspect="Content" ObjectID="_1542386257" r:id="rId10"/>
        </w:objec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3" w:name="_1611993927"/>
      <w:bookmarkEnd w:id="53"/>
      <w:r>
        <w:rPr>
          <w:rFonts w:cs="Angsana New" w:ascii="Angsana New" w:hAnsi="Angsana New"/>
          <w:sz w:val="28"/>
        </w:rPr>
        <w:object w:dxaOrig="9865" w:dyaOrig="6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5.15pt;height:292.15pt" filled="f" o:ole="">
            <v:imagedata r:id="rId13" o:title=""/>
          </v:shape>
          <o:OLEObject Type="Embed" ProgID="Excel.Sheet.12" ShapeID="ole_rId12" DrawAspect="Content" ObjectID="_154864903" r:id="rId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4" w:name="_1575287563"/>
      <w:bookmarkEnd w:id="54"/>
      <w:r>
        <w:rPr>
          <w:rFonts w:cs="Angsana New" w:ascii="Angsana New" w:hAnsi="Angsana New"/>
          <w:sz w:val="28"/>
        </w:rPr>
        <w:object w:dxaOrig="10392" w:dyaOrig="14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8pt;height:651.45pt" filled="f" o:ole="">
            <v:imagedata r:id="rId15" o:title=""/>
          </v:shape>
          <o:OLEObject Type="Embed" ProgID="Excel.Sheet.12" ShapeID="ole_rId14" DrawAspect="Content" ObjectID="_1387140046" r:id="rId14"/>
        </w:objec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55" w:name="_MON_1580218870"/>
      <w:bookmarkStart w:id="56" w:name="_MON_1580216062"/>
      <w:bookmarkStart w:id="57" w:name="_MON_1548266344"/>
      <w:bookmarkStart w:id="58" w:name="_MON_1548266334"/>
      <w:bookmarkStart w:id="59" w:name="_MON_1549135861"/>
      <w:bookmarkStart w:id="60" w:name="_MON_1548266321"/>
      <w:bookmarkStart w:id="61" w:name="_MON_1548266264"/>
      <w:bookmarkStart w:id="62" w:name="_MON_1549114651"/>
      <w:bookmarkStart w:id="63" w:name="_MON_1549114532"/>
      <w:bookmarkStart w:id="64" w:name="_MON_1549114481"/>
      <w:bookmarkStart w:id="65" w:name="_MON_1548266252"/>
      <w:bookmarkStart w:id="66" w:name="_MON_1574063406"/>
      <w:bookmarkStart w:id="67" w:name="_MON_1548942597"/>
      <w:bookmarkStart w:id="68" w:name="_MON_1548942587"/>
      <w:bookmarkStart w:id="69" w:name="_MON_1548942531"/>
      <w:bookmarkStart w:id="70" w:name="_MON_1548942489"/>
      <w:bookmarkStart w:id="71" w:name="_MON_1548926887"/>
      <w:bookmarkStart w:id="72" w:name="_MON_1548266203"/>
      <w:bookmarkStart w:id="73" w:name="_MON_1548864973"/>
      <w:bookmarkStart w:id="74" w:name="_MON_1548266182"/>
      <w:bookmarkStart w:id="75" w:name="_MON_1548266109"/>
      <w:bookmarkStart w:id="76" w:name="_MON_1580295148"/>
      <w:bookmarkStart w:id="77" w:name="_MON_1548266005"/>
      <w:bookmarkStart w:id="78" w:name="_MON_1548265821"/>
      <w:bookmarkStart w:id="79" w:name="_MON_1516912397"/>
      <w:bookmarkStart w:id="80" w:name="_MON_1549308036"/>
      <w:bookmarkStart w:id="81" w:name="_MON_1517068140"/>
      <w:bookmarkStart w:id="82" w:name="_MON_1548258826"/>
      <w:bookmarkStart w:id="83" w:name="_MON_1580227642"/>
      <w:bookmarkStart w:id="84" w:name="_MON_1548258728"/>
      <w:bookmarkStart w:id="85" w:name="_MON_1575287507"/>
      <w:bookmarkStart w:id="86" w:name="_MON_1575287563"/>
      <w:bookmarkStart w:id="87" w:name="_MON_1575287491"/>
      <w:bookmarkStart w:id="88" w:name="_MON_1575287479"/>
      <w:bookmarkStart w:id="89" w:name="_MON_1575287458"/>
      <w:bookmarkStart w:id="90" w:name="_MON_1575287413"/>
      <w:bookmarkStart w:id="91" w:name="_MON_1575287385"/>
      <w:bookmarkStart w:id="92" w:name="_MON_1580294514"/>
      <w:bookmarkStart w:id="93" w:name="_MON_1580294501"/>
      <w:bookmarkStart w:id="94" w:name="_MON_1587040287"/>
      <w:bookmarkStart w:id="95" w:name="_MON_1548864871"/>
      <w:bookmarkStart w:id="96" w:name="_MON_1548342429"/>
      <w:bookmarkStart w:id="97" w:name="_MON_1548342399"/>
      <w:bookmarkStart w:id="98" w:name="_MON_1548342366"/>
      <w:bookmarkStart w:id="99" w:name="_MON_1548342332"/>
      <w:bookmarkStart w:id="100" w:name="_MON_1580227544"/>
      <w:bookmarkStart w:id="101" w:name="_MON_1548342309"/>
      <w:bookmarkStart w:id="102" w:name="_MON_1574063308"/>
      <w:bookmarkStart w:id="103" w:name="_MON_1580215530"/>
      <w:bookmarkStart w:id="104" w:name="_MON_1548258297"/>
      <w:bookmarkStart w:id="105" w:name="_MON_1548266138"/>
      <w:bookmarkStart w:id="106" w:name="_MON_15752875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7" w:name="_1517829993"/>
      <w:bookmarkStart w:id="108" w:name="_MON_1517829984"/>
      <w:bookmarkStart w:id="109" w:name="_MON_1517829966"/>
      <w:bookmarkStart w:id="110" w:name="_MON_1517829953"/>
      <w:bookmarkStart w:id="111" w:name="_MON_1517829949"/>
      <w:bookmarkStart w:id="112" w:name="_MON_1548865418"/>
      <w:bookmarkStart w:id="113" w:name="_MON_1517830360"/>
      <w:bookmarkStart w:id="114" w:name="_MON_1517830350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Angsana New" w:ascii="Angsana New" w:hAnsi="Angsana New"/>
          <w:sz w:val="28"/>
        </w:rPr>
        <w:object w:dxaOrig="8670" w:dyaOrig="4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4.6pt;height:207.05pt" filled="f" o:ole="">
            <v:imagedata r:id="rId17" o:title=""/>
          </v:shape>
          <o:OLEObject Type="Embed" ProgID="" ShapeID="ole_rId16" DrawAspect="Content" ObjectID="_104742623" r:id="rId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5" w:name="_MON_1517830218"/>
      <w:bookmarkStart w:id="116" w:name="_MON_1574071969"/>
      <w:bookmarkStart w:id="117" w:name="_MON_1517830194"/>
      <w:bookmarkStart w:id="118" w:name="_MON_1517830174"/>
      <w:bookmarkStart w:id="119" w:name="_MON_1517830163"/>
      <w:bookmarkStart w:id="120" w:name="_MON_1517830153"/>
      <w:bookmarkStart w:id="121" w:name="_MON_1517830146"/>
      <w:bookmarkStart w:id="122" w:name="_MON_1517830127"/>
      <w:bookmarkStart w:id="123" w:name="_MON_1517830124"/>
      <w:bookmarkStart w:id="124" w:name="_MON_1517830098"/>
      <w:bookmarkStart w:id="125" w:name="_MON_1517836303"/>
      <w:bookmarkStart w:id="126" w:name="_MON_1517836025"/>
      <w:bookmarkStart w:id="127" w:name="_MON_1517836012"/>
      <w:bookmarkStart w:id="128" w:name="_MON_1517835993"/>
      <w:bookmarkStart w:id="129" w:name="_MON_1549115225"/>
      <w:bookmarkStart w:id="130" w:name="_MON_1549115208"/>
      <w:bookmarkStart w:id="131" w:name="_MON_1549115194"/>
      <w:bookmarkStart w:id="132" w:name="_MON_1549115178"/>
      <w:bookmarkStart w:id="133" w:name="_MON_1549115118"/>
      <w:bookmarkStart w:id="134" w:name="_MON_1517835968"/>
      <w:bookmarkStart w:id="135" w:name="_MON_1517835955"/>
      <w:bookmarkStart w:id="136" w:name="_MON_1517835939"/>
      <w:bookmarkStart w:id="137" w:name="_MON_1548831854"/>
      <w:bookmarkStart w:id="138" w:name="_MON_1517068187"/>
      <w:bookmarkStart w:id="139" w:name="_MON_1517830366"/>
      <w:bookmarkStart w:id="140" w:name="_MON_1517830355"/>
      <w:bookmarkStart w:id="141" w:name="_MON_1517830325"/>
      <w:bookmarkStart w:id="142" w:name="_MON_1517830321"/>
      <w:bookmarkStart w:id="143" w:name="_MON_1517830313"/>
      <w:bookmarkStart w:id="144" w:name="_MON_1517830306"/>
      <w:bookmarkStart w:id="145" w:name="_MON_1517830254"/>
      <w:bookmarkStart w:id="146" w:name="_MON_1548266496"/>
      <w:bookmarkStart w:id="147" w:name="_MON_1517830242"/>
      <w:bookmarkStart w:id="148" w:name="_MON_1517830230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9" w:name="_1706117437"/>
      <w:bookmarkEnd w:id="149"/>
      <w:r>
        <w:rPr>
          <w:rFonts w:eastAsia="Cordia New" w:cs="Angsana New" w:ascii="Angsana New" w:hAnsi="Angsana New"/>
          <w:sz w:val="28"/>
        </w:rPr>
        <w:object w:dxaOrig="9723" w:dyaOrig="484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4.7pt;height:226.05pt" filled="f" o:ole="">
            <v:imagedata r:id="rId19" o:title=""/>
          </v:shape>
          <o:OLEObject Type="Embed" ProgID="Excel.Sheet.12" ShapeID="ole_rId18" DrawAspect="Content" ObjectID="_300470983" r:id="rId18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z w:val="20"/>
          <w:szCs w:val="20"/>
        </w:rPr>
      </w:pPr>
      <w:bookmarkStart w:id="150" w:name="_1580384705"/>
      <w:bookmarkStart w:id="151" w:name="_MON_1548259001"/>
      <w:bookmarkStart w:id="152" w:name="_MON_1656848102"/>
      <w:bookmarkStart w:id="153" w:name="_MON_1548266830"/>
      <w:bookmarkStart w:id="154" w:name="_MON_1548266842"/>
      <w:bookmarkStart w:id="155" w:name="_MON_1548344292"/>
      <w:bookmarkStart w:id="156" w:name="_MON_1548259004"/>
      <w:bookmarkEnd w:id="150"/>
      <w:bookmarkEnd w:id="151"/>
      <w:bookmarkEnd w:id="152"/>
      <w:bookmarkEnd w:id="153"/>
      <w:bookmarkEnd w:id="154"/>
      <w:bookmarkEnd w:id="155"/>
      <w:bookmarkEnd w:id="156"/>
      <w:r>
        <w:rPr>
          <w:rFonts w:eastAsia="Cordia New" w:cs="Angsana New" w:ascii="Angsana New" w:hAnsi="Angsana New"/>
          <w:sz w:val="28"/>
        </w:rPr>
        <w:object w:dxaOrig="9977" w:dyaOrig="33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2.25pt;height:158.25pt" filled="f" o:ole="">
            <v:imagedata r:id="rId21" o:title=""/>
          </v:shape>
          <o:OLEObject Type="Embed" ProgID="Excel.Sheet.12" ShapeID="ole_rId20" DrawAspect="Content" ObjectID="_1091937384" r:id="rId20"/>
        </w:object>
      </w:r>
      <w:bookmarkStart w:id="157" w:name="_MON_1587187872"/>
      <w:bookmarkStart w:id="158" w:name="_MON_1548344341"/>
      <w:bookmarkStart w:id="159" w:name="_MON_1580228481"/>
      <w:bookmarkStart w:id="160" w:name="_MON_1580384754"/>
      <w:bookmarkStart w:id="161" w:name="_MON_1548832079"/>
      <w:bookmarkStart w:id="162" w:name="_MON_1548832060"/>
      <w:bookmarkStart w:id="163" w:name="_MON_1574079105"/>
      <w:bookmarkEnd w:id="157"/>
      <w:bookmarkEnd w:id="158"/>
      <w:bookmarkEnd w:id="159"/>
      <w:bookmarkEnd w:id="160"/>
      <w:bookmarkEnd w:id="161"/>
      <w:bookmarkEnd w:id="162"/>
      <w:bookmarkEnd w:id="163"/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4" w:name="_1548261944"/>
      <w:bookmarkEnd w:id="164"/>
      <w:r>
        <w:rPr>
          <w:rFonts w:cs="Angsana New" w:ascii="Angsana New" w:hAnsi="Angsana New"/>
          <w:sz w:val="28"/>
        </w:rPr>
        <w:object w:dxaOrig="9672" w:dyaOrig="862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2.4pt;height:414.85pt" filled="f" o:ole="">
            <v:imagedata r:id="rId23" o:title=""/>
          </v:shape>
          <o:OLEObject Type="Embed" ProgID="Excel.Sheet.12" ShapeID="ole_rId22" DrawAspect="Content" ObjectID="_365388297" r:id="rId22"/>
        </w:object>
      </w:r>
    </w:p>
    <w:p>
      <w:pPr>
        <w:pStyle w:val="Normal"/>
        <w:spacing w:before="240" w:after="0"/>
        <w:ind w:left="357" w:hanging="0"/>
        <w:jc w:val="left"/>
        <w:rPr/>
      </w:pPr>
      <w:bookmarkStart w:id="165" w:name="_1681713294"/>
      <w:bookmarkEnd w:id="165"/>
      <w:r>
        <w:rPr>
          <w:rFonts w:cs="Angsana New" w:ascii="Angsana New" w:hAnsi="Angsana New"/>
          <w:sz w:val="28"/>
        </w:rPr>
        <w:object w:dxaOrig="9672" w:dyaOrig="61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2.4pt;height:294.8pt" filled="f" o:ole="">
            <v:imagedata r:id="rId25" o:title=""/>
          </v:shape>
          <o:OLEObject Type="Embed" ProgID="Excel.Sheet.12" ShapeID="ole_rId24" DrawAspect="Content" ObjectID="_666606798" r:id="rId24"/>
        </w:object>
      </w: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โดยออกตั๋วสัญญาใช้เงิน </w:t>
      </w:r>
      <w:r>
        <w:rPr>
          <w:rFonts w:ascii="Angsana New" w:hAnsi="Angsana New"/>
          <w:spacing w:val="-6"/>
          <w:sz w:val="28"/>
          <w:sz w:val="28"/>
        </w:rPr>
        <w:t>ครบกำหนดชำระภายในเดือนม</w:t>
      </w:r>
      <w:r>
        <w:rPr>
          <w:rFonts w:ascii="Angsana New" w:hAnsi="Angsana New"/>
          <w:spacing w:val="-6"/>
          <w:sz w:val="28"/>
          <w:sz w:val="28"/>
        </w:rPr>
        <w:t>กราคม</w:t>
      </w:r>
      <w:r>
        <w:rPr>
          <w:rFonts w:ascii="Angsana New" w:hAnsi="Angsana New"/>
          <w:spacing w:val="-6"/>
          <w:sz w:val="28"/>
          <w:sz w:val="28"/>
        </w:rPr>
        <w:t xml:space="preserve"> ถึง ม</w:t>
      </w:r>
      <w:r>
        <w:rPr>
          <w:rFonts w:ascii="Angsana New" w:hAnsi="Angsana New"/>
          <w:spacing w:val="-6"/>
          <w:sz w:val="28"/>
          <w:sz w:val="28"/>
        </w:rPr>
        <w:t>ีนา</w:t>
      </w:r>
      <w:r>
        <w:rPr>
          <w:rFonts w:ascii="Angsana New" w:hAnsi="Angsana New"/>
          <w:spacing w:val="-6"/>
          <w:sz w:val="28"/>
          <w:sz w:val="28"/>
        </w:rPr>
        <w:t xml:space="preserve">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/>
          <w:spacing w:val="-6"/>
          <w:sz w:val="28"/>
          <w:sz w:val="28"/>
        </w:rPr>
        <w:t>และไม่มีหลักประกันใดๆ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 xml:space="preserve">ในการกู้ยืม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>เอ็นเตอร์ไพรส์ จำกัด 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>มีนา</w:t>
      </w:r>
      <w:r>
        <w:rPr>
          <w:rFonts w:ascii="Angsana New" w:hAnsi="Angsana New"/>
          <w:spacing w:val="-4"/>
          <w:sz w:val="28"/>
          <w:sz w:val="28"/>
        </w:rPr>
        <w:t xml:space="preserve">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66" w:name="_MON_1580228843"/>
      <w:bookmarkStart w:id="167" w:name="_MON_1580228710"/>
      <w:bookmarkStart w:id="168" w:name="_MON_1580228698"/>
      <w:bookmarkStart w:id="169" w:name="_MON_1548259586"/>
      <w:bookmarkStart w:id="170" w:name="_MON_1548259759"/>
      <w:bookmarkStart w:id="171" w:name="_MON_1549115736"/>
      <w:bookmarkStart w:id="172" w:name="_MON_1548259712"/>
      <w:bookmarkStart w:id="173" w:name="_MON_1548259653"/>
      <w:bookmarkStart w:id="174" w:name="_MON_1574079177"/>
      <w:bookmarkStart w:id="175" w:name="_MON_1575197896"/>
      <w:bookmarkStart w:id="176" w:name="_MON_1548832310"/>
      <w:bookmarkStart w:id="177" w:name="_MON_1548832224"/>
      <w:bookmarkStart w:id="178" w:name="_MON_1548832207"/>
      <w:bookmarkStart w:id="179" w:name="_MON_1548259637"/>
      <w:bookmarkStart w:id="180" w:name="_MON_1548259612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81" w:name="_1656920630"/>
      <w:bookmarkEnd w:id="181"/>
      <w:r>
        <w:rPr>
          <w:rFonts w:cs="Angsana New" w:ascii="Angsana New" w:hAnsi="Angsana New"/>
          <w:sz w:val="28"/>
        </w:rPr>
        <w:object w:dxaOrig="9231" w:dyaOrig="10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7.6pt;height:505.5pt" filled="f" o:ole="">
            <v:imagedata r:id="rId27" o:title=""/>
          </v:shape>
          <o:OLEObject Type="Embed" ProgID="Excel.Sheet.12" ShapeID="ole_rId26" DrawAspect="Content" ObjectID="_1023533784" r:id="rId26"/>
        </w:object>
      </w:r>
    </w:p>
    <w:p>
      <w:pPr>
        <w:pStyle w:val="Normal"/>
        <w:tabs>
          <w:tab w:val="clear" w:pos="720"/>
          <w:tab w:val="left" w:pos="630" w:leader="none"/>
        </w:tabs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82" w:name="_1594628877"/>
      <w:bookmarkEnd w:id="182"/>
      <w:r>
        <w:rPr>
          <w:rFonts w:cs="Angsana New" w:ascii="Angsana New" w:hAnsi="Angsana New"/>
          <w:sz w:val="28"/>
        </w:rPr>
        <w:object w:dxaOrig="9485" w:dyaOrig="102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15pt;height:509.9pt" filled="f" o:ole="">
            <v:imagedata r:id="rId29" o:title=""/>
          </v:shape>
          <o:OLEObject Type="Embed" ProgID="Excel.Sheet.12" ShapeID="ole_rId28" DrawAspect="Content" ObjectID="_1351374906" r:id="rId2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83" w:name="_MON_1444551572"/>
      <w:bookmarkStart w:id="184" w:name="_MON_1444560335"/>
      <w:bookmarkEnd w:id="183"/>
      <w:bookmarkEnd w:id="184"/>
      <w:r>
        <w:rPr>
          <w:rFonts w:ascii="Angsana New" w:hAnsi="Angsana New"/>
          <w:sz w:val="28"/>
          <w:sz w:val="28"/>
        </w:rPr>
        <w:t xml:space="preserve">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5" w:name="_1517838095"/>
      <w:bookmarkStart w:id="186" w:name="_MON_1548832443"/>
      <w:bookmarkStart w:id="187" w:name="_MON_1549308013"/>
      <w:bookmarkStart w:id="188" w:name="_MON_1548832379"/>
      <w:bookmarkStart w:id="189" w:name="_MON_1574080025"/>
      <w:bookmarkStart w:id="190" w:name="_MON_1548259901"/>
      <w:bookmarkStart w:id="191" w:name="_MON_1517830547"/>
      <w:bookmarkStart w:id="192" w:name="_MON_1517836263"/>
      <w:bookmarkStart w:id="193" w:name="_MON_1517836116"/>
      <w:bookmarkStart w:id="194" w:name="_MON_1517836107"/>
      <w:bookmarkStart w:id="195" w:name="_MON_1580229184"/>
      <w:bookmarkStart w:id="196" w:name="_MON_1517836091"/>
      <w:bookmarkStart w:id="197" w:name="_MON_1517836077"/>
      <w:bookmarkStart w:id="198" w:name="_MON_1580214944"/>
      <w:bookmarkStart w:id="199" w:name="_MON_1580214928"/>
      <w:bookmarkStart w:id="200" w:name="_MON_1580208581"/>
      <w:bookmarkStart w:id="201" w:name="_MON_1549115903"/>
      <w:bookmarkStart w:id="202" w:name="_MON_1517830504"/>
      <w:bookmarkStart w:id="203" w:name="_MON_1517830573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ngsana New" w:ascii="Angsana New" w:hAnsi="Angsana New"/>
          <w:sz w:val="28"/>
        </w:rPr>
        <w:object w:dxaOrig="9135" w:dyaOrig="109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1.35pt;height:547.65pt" filled="f" o:ole="">
            <v:imagedata r:id="rId31" o:title=""/>
          </v:shape>
          <o:OLEObject Type="Embed" ProgID="Excel.Sheet.12" ShapeID="ole_rId30" DrawAspect="Content" ObjectID="_1070483396" r:id="rId3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4" w:name="_1674540331"/>
      <w:bookmarkEnd w:id="204"/>
      <w:r>
        <w:rPr>
          <w:rFonts w:cs="Angsana New" w:ascii="Angsana New" w:hAnsi="Angsana New"/>
          <w:sz w:val="28"/>
        </w:rPr>
        <w:object w:dxaOrig="9135" w:dyaOrig="58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1.35pt;height:294.75pt" filled="f" o:ole="">
            <v:imagedata r:id="rId33" o:title=""/>
          </v:shape>
          <o:OLEObject Type="Embed" ProgID="Excel.Sheet.12" ShapeID="ole_rId32" DrawAspect="Content" ObjectID="_1597646338" r:id="rId32"/>
        </w:object>
      </w:r>
    </w:p>
    <w:p>
      <w:pPr>
        <w:pStyle w:val="Normal"/>
        <w:numPr>
          <w:ilvl w:val="0"/>
          <w:numId w:val="9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05" w:name="OLE_LINK24"/>
      <w:bookmarkStart w:id="206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  <w:bookmarkEnd w:id="205"/>
      <w:bookmarkEnd w:id="206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7" w:name="_1548865841"/>
      <w:bookmarkEnd w:id="207"/>
      <w:r>
        <w:rPr>
          <w:rFonts w:cs="Angsana New" w:ascii="Angsana New" w:hAnsi="Angsana New"/>
          <w:sz w:val="28"/>
        </w:rPr>
        <w:object w:dxaOrig="8609" w:dyaOrig="54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1.3pt;height:270.85pt" filled="f" o:ole="">
            <v:imagedata r:id="rId35" o:title=""/>
          </v:shape>
          <o:OLEObject Type="Embed" ProgID="" ShapeID="ole_rId34" DrawAspect="Content" ObjectID="_438871403" r:id="rId34"/>
        </w:objec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97" w:right="1077" w:gutter="0" w:header="709" w:top="1701" w:footer="709" w:bottom="1135"/>
          <w:pgNumType w:start="16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208" w:name="_MON_1574080368"/>
      <w:bookmarkStart w:id="209" w:name="_MON_1580208645"/>
      <w:bookmarkStart w:id="210" w:name="_MON_1548779668"/>
      <w:bookmarkStart w:id="211" w:name="_MON_1548832453"/>
      <w:bookmarkStart w:id="212" w:name="_MON_1574080368"/>
      <w:bookmarkStart w:id="213" w:name="_MON_1580208645"/>
      <w:bookmarkStart w:id="214" w:name="_MON_1548779668"/>
      <w:bookmarkStart w:id="215" w:name="_MON_1548832453"/>
      <w:bookmarkEnd w:id="212"/>
      <w:bookmarkEnd w:id="213"/>
      <w:bookmarkEnd w:id="214"/>
      <w:bookmarkEnd w:id="215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9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bookmarkStart w:id="216" w:name="_1657009035"/>
      <w:bookmarkEnd w:id="216"/>
      <w:r>
        <w:rPr>
          <w:rFonts w:cs="Angsana New" w:ascii="Angsana New" w:hAnsi="Angsana New"/>
          <w:sz w:val="28"/>
        </w:rPr>
        <w:object w:dxaOrig="14160" w:dyaOrig="24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7.5pt;height:125pt" filled="f" o:ole="">
            <v:imagedata r:id="rId39" o:title=""/>
          </v:shape>
          <o:OLEObject Type="Embed" ProgID="" ShapeID="ole_rId38" DrawAspect="Content" ObjectID="_9850827" r:id="rId38"/>
        </w:object>
      </w:r>
    </w:p>
    <w:p>
      <w:pPr>
        <w:pStyle w:val="Normal"/>
        <w:numPr>
          <w:ilvl w:val="0"/>
          <w:numId w:val="9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217" w:name="_1674658396"/>
      <w:bookmarkEnd w:id="217"/>
      <w:r>
        <w:rPr>
          <w:rFonts w:eastAsia="Cordia New" w:cs="Angsana New" w:ascii="Angsana New" w:hAnsi="Angsana New"/>
          <w:sz w:val="28"/>
        </w:rPr>
        <w:object w:dxaOrig="14220" w:dyaOrig="34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2pt;height:173.15pt" filled="f" o:ole="">
            <v:imagedata r:id="rId41" o:title=""/>
          </v:shape>
          <o:OLEObject Type="Embed" ProgID="" ShapeID="ole_rId40" DrawAspect="Content" ObjectID="_807652126" r:id="rId40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8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9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20</w:t>
      </w:r>
    </w:p>
    <w:p>
      <w:pPr>
        <w:pStyle w:val="Normal"/>
        <w:numPr>
          <w:ilvl w:val="0"/>
          <w:numId w:val="9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bookmarkStart w:id="218" w:name="_1517037774"/>
      <w:bookmarkEnd w:id="218"/>
      <w:r>
        <w:rPr>
          <w:rFonts w:cs="Angsana New" w:ascii="Angsana New" w:hAnsi="Angsana New"/>
          <w:b/>
          <w:bCs/>
          <w:sz w:val="28"/>
        </w:rPr>
        <w:object w:dxaOrig="14820" w:dyaOrig="33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3.95pt;height:151.5pt" filled="f" o:ole="">
            <v:imagedata r:id="rId43" o:title=""/>
          </v:shape>
          <o:OLEObject Type="Embed" ProgID="" ShapeID="ole_rId42" DrawAspect="Content" ObjectID="_118567786" r:id="rId42"/>
        </w:objec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  <w:bookmarkStart w:id="219" w:name="_MON_1517074242"/>
      <w:bookmarkStart w:id="220" w:name="_MON_1517074223"/>
      <w:bookmarkStart w:id="221" w:name="_MON_1548832483"/>
      <w:bookmarkStart w:id="222" w:name="_MON_1549470881"/>
      <w:bookmarkStart w:id="223" w:name="_MON_1548832462"/>
      <w:bookmarkStart w:id="224" w:name="_MON_1517037569"/>
      <w:bookmarkStart w:id="225" w:name="_MON_1517037994"/>
      <w:bookmarkStart w:id="226" w:name="_MON_1574080606"/>
      <w:bookmarkStart w:id="227" w:name="_MON_1574080670"/>
      <w:bookmarkStart w:id="228" w:name="_MON_1517037787"/>
      <w:bookmarkStart w:id="229" w:name="_MON_1517037774"/>
      <w:bookmarkStart w:id="230" w:name="_MON_1517074242"/>
      <w:bookmarkStart w:id="231" w:name="_MON_1517074223"/>
      <w:bookmarkStart w:id="232" w:name="_MON_1548832483"/>
      <w:bookmarkStart w:id="233" w:name="_MON_1549470881"/>
      <w:bookmarkStart w:id="234" w:name="_MON_1548832462"/>
      <w:bookmarkStart w:id="235" w:name="_MON_1517037569"/>
      <w:bookmarkStart w:id="236" w:name="_MON_1517037994"/>
      <w:bookmarkStart w:id="237" w:name="_MON_1574080606"/>
      <w:bookmarkStart w:id="238" w:name="_MON_1574080670"/>
      <w:bookmarkStart w:id="239" w:name="_MON_1517037787"/>
      <w:bookmarkStart w:id="240" w:name="_MON_1517037774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241" w:name="_MON_1580227918"/>
      <w:bookmarkStart w:id="242" w:name="_MON_1580227918"/>
      <w:bookmarkEnd w:id="242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-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มีส่วนได้เสียที่ไม่มีอำนาจควบคุมที่มีสาระสำคัญ ดังนี้</w:t>
      </w:r>
    </w:p>
    <w:p>
      <w:pPr>
        <w:pStyle w:val="Normal"/>
        <w:spacing w:before="120" w:after="0"/>
        <w:ind w:left="-284" w:hanging="0"/>
        <w:jc w:val="left"/>
        <w:rPr>
          <w:rFonts w:ascii="Angsana New" w:hAnsi="Angsana New" w:cs="Angsana New"/>
          <w:sz w:val="28"/>
        </w:rPr>
      </w:pPr>
      <w:bookmarkStart w:id="243" w:name="_1517037781"/>
      <w:bookmarkStart w:id="244" w:name="_MON_1549382033"/>
      <w:bookmarkStart w:id="245" w:name="_MON_1517037763"/>
      <w:bookmarkStart w:id="246" w:name="_MON_1549381851"/>
      <w:bookmarkStart w:id="247" w:name="_MON_1517324449"/>
      <w:bookmarkStart w:id="248" w:name="_MON_1549381824"/>
      <w:bookmarkStart w:id="249" w:name="_MON_1549381599"/>
      <w:bookmarkStart w:id="250" w:name="_MON_1517324437"/>
      <w:bookmarkStart w:id="251" w:name="_MON_1517324412"/>
      <w:bookmarkStart w:id="252" w:name="_MON_1511784137"/>
      <w:bookmarkStart w:id="253" w:name="_MON_1580387391"/>
      <w:bookmarkStart w:id="254" w:name="_MON_1580387361"/>
      <w:bookmarkStart w:id="255" w:name="_MON_1511783905"/>
      <w:bookmarkStart w:id="256" w:name="_MON_1549470903"/>
      <w:bookmarkStart w:id="257" w:name="_MON_1549309404"/>
      <w:bookmarkStart w:id="258" w:name="_MON_1549309374"/>
      <w:bookmarkStart w:id="259" w:name="_MON_1549308264"/>
      <w:bookmarkStart w:id="260" w:name="_MON_1517395460"/>
      <w:bookmarkStart w:id="261" w:name="_MON_1517037906"/>
      <w:bookmarkStart w:id="262" w:name="_MON_1517037893"/>
      <w:bookmarkStart w:id="263" w:name="_MON_1517074320"/>
      <w:bookmarkStart w:id="264" w:name="_MON_1517074283"/>
      <w:bookmarkStart w:id="265" w:name="_MON_1517352450"/>
      <w:bookmarkStart w:id="266" w:name="_MON_1549136256"/>
      <w:bookmarkStart w:id="267" w:name="_MON_1549399368"/>
      <w:bookmarkStart w:id="268" w:name="_MON_1517074260"/>
      <w:bookmarkStart w:id="269" w:name="_MON_1549398358"/>
      <w:bookmarkStart w:id="270" w:name="_MON_1581110367"/>
      <w:bookmarkStart w:id="271" w:name="_MON_1581100461"/>
      <w:bookmarkStart w:id="272" w:name="_MON_1581096386"/>
      <w:bookmarkStart w:id="273" w:name="_MON_1517074248"/>
      <w:bookmarkStart w:id="274" w:name="_MON_1574080920"/>
      <w:bookmarkStart w:id="275" w:name="_MON_1549117282"/>
      <w:bookmarkStart w:id="276" w:name="_MON_1549117267"/>
      <w:bookmarkStart w:id="277" w:name="_MON_1517074233"/>
      <w:bookmarkStart w:id="278" w:name="_MON_1517074159"/>
      <w:bookmarkStart w:id="279" w:name="_MON_1517037795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r>
        <w:rPr>
          <w:rFonts w:cs="Angsana New" w:ascii="Angsana New" w:hAnsi="Angsana New"/>
          <w:b/>
          <w:bCs/>
          <w:sz w:val="28"/>
        </w:rPr>
        <w:object w:dxaOrig="15090" w:dyaOrig="4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7.65pt;height:211.3pt" filled="f" o:ole="">
            <v:imagedata r:id="rId45" o:title=""/>
          </v:shape>
          <o:OLEObject Type="Embed" ProgID="" ShapeID="ole_rId44" DrawAspect="Content" ObjectID="_1061081813" r:id="rId44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ของบริษัทย่อยก่อน</w:t>
      </w:r>
      <w:r>
        <w:rPr>
          <w:rFonts w:ascii="Angsana New" w:hAnsi="Angsana New" w:eastAsia="Cordia New"/>
          <w:sz w:val="28"/>
          <w:sz w:val="28"/>
        </w:rPr>
        <w:t>ตัด</w:t>
      </w:r>
      <w:r>
        <w:rPr>
          <w:rFonts w:ascii="Angsana New" w:hAnsi="Angsana New"/>
          <w:sz w:val="28"/>
          <w:sz w:val="28"/>
        </w:rPr>
        <w:t>รายการระหว่างกัน มีดังนี้</w:t>
      </w:r>
      <w:bookmarkStart w:id="280" w:name="_MON_1517330359"/>
      <w:bookmarkStart w:id="281" w:name="_MON_1517330323"/>
      <w:bookmarkStart w:id="282" w:name="_MON_1517330108"/>
      <w:bookmarkStart w:id="283" w:name="_MON_1517329970"/>
      <w:bookmarkStart w:id="284" w:name="_MON_1517329921"/>
      <w:bookmarkStart w:id="285" w:name="_MON_1517329887"/>
      <w:bookmarkStart w:id="286" w:name="_MON_1511784295"/>
      <w:bookmarkStart w:id="287" w:name="_MON_1517326717"/>
      <w:bookmarkStart w:id="288" w:name="_MON_1517325109"/>
      <w:bookmarkStart w:id="289" w:name="_MON_1517325064"/>
      <w:bookmarkStart w:id="290" w:name="_MON_1511789517"/>
      <w:bookmarkStart w:id="291" w:name="_MON_1517325033"/>
      <w:bookmarkStart w:id="292" w:name="_MON_1517325016"/>
      <w:bookmarkStart w:id="293" w:name="_MON_1511784713"/>
      <w:bookmarkStart w:id="294" w:name="_MON_1511784593"/>
      <w:bookmarkStart w:id="295" w:name="_MON_1511784510"/>
      <w:bookmarkStart w:id="296" w:name="_MON_1517038778"/>
      <w:bookmarkStart w:id="297" w:name="_MON_1517206584"/>
      <w:bookmarkStart w:id="298" w:name="_MON_1517038698"/>
      <w:bookmarkStart w:id="299" w:name="_MON_1517038643"/>
      <w:bookmarkStart w:id="300" w:name="_MON_1517038609"/>
      <w:bookmarkStart w:id="301" w:name="_MON_1517038560"/>
      <w:bookmarkStart w:id="302" w:name="_MON_1517038521"/>
      <w:bookmarkStart w:id="303" w:name="_MON_1517038316"/>
      <w:bookmarkStart w:id="304" w:name="_MON_1517038297"/>
      <w:bookmarkStart w:id="305" w:name="_MON_1517038039"/>
      <w:bookmarkStart w:id="306" w:name="_MON_1517038032"/>
      <w:bookmarkStart w:id="307" w:name="_MON_1517038002"/>
      <w:bookmarkStart w:id="308" w:name="_MON_1517037979"/>
      <w:bookmarkStart w:id="309" w:name="_MON_1517037967"/>
      <w:bookmarkStart w:id="310" w:name="_MON_1517083773"/>
      <w:bookmarkStart w:id="311" w:name="_MON_1511784353"/>
      <w:bookmarkStart w:id="312" w:name="_MON_1517078255"/>
      <w:bookmarkStart w:id="313" w:name="_MON_1517078125"/>
      <w:bookmarkStart w:id="314" w:name="_MON_1517078013"/>
      <w:bookmarkStart w:id="315" w:name="_MON_1517077944"/>
      <w:bookmarkStart w:id="316" w:name="_MON_1517077620"/>
      <w:bookmarkStart w:id="317" w:name="_MON_1517077280"/>
      <w:bookmarkStart w:id="318" w:name="_MON_1517077177"/>
      <w:bookmarkStart w:id="319" w:name="_MON_1517077054"/>
      <w:bookmarkStart w:id="320" w:name="_MON_1517077048"/>
      <w:bookmarkStart w:id="321" w:name="_MON_1517077004"/>
      <w:bookmarkStart w:id="322" w:name="_MON_1517076893"/>
      <w:bookmarkStart w:id="323" w:name="_MON_1517076840"/>
      <w:bookmarkStart w:id="324" w:name="_MON_1517076829"/>
      <w:bookmarkStart w:id="325" w:name="_MON_1517076825"/>
      <w:bookmarkStart w:id="326" w:name="_MON_1517076458"/>
      <w:bookmarkStart w:id="327" w:name="_MON_1517076420"/>
      <w:bookmarkStart w:id="328" w:name="_MON_1517076393"/>
      <w:bookmarkStart w:id="329" w:name="_MON_1517076303"/>
      <w:bookmarkStart w:id="330" w:name="_MON_1517076159"/>
      <w:bookmarkStart w:id="331" w:name="_MON_1517076071"/>
      <w:bookmarkStart w:id="332" w:name="_MON_1517076064"/>
      <w:bookmarkStart w:id="333" w:name="_MON_1517076054"/>
      <w:bookmarkStart w:id="334" w:name="_MON_1517076012"/>
      <w:bookmarkStart w:id="335" w:name="_MON_1517075800"/>
      <w:bookmarkStart w:id="336" w:name="_MON_1517075116"/>
      <w:bookmarkStart w:id="337" w:name="_MON_1517074992"/>
      <w:bookmarkStart w:id="338" w:name="_MON_1517074973"/>
      <w:bookmarkStart w:id="339" w:name="_MON_1517074839"/>
      <w:bookmarkStart w:id="340" w:name="_MON_1517074720"/>
      <w:bookmarkStart w:id="341" w:name="_MON_1517074679"/>
      <w:bookmarkStart w:id="342" w:name="_MON_151707460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709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bookmarkStart w:id="343" w:name="_1549398407"/>
      <w:bookmarkEnd w:id="343"/>
      <w:r>
        <w:rPr>
          <w:rFonts w:cs="Angsana New" w:ascii="Angsana New" w:hAnsi="Angsana New"/>
          <w:sz w:val="28"/>
        </w:rPr>
        <w:object w:dxaOrig="10140" w:dyaOrig="114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0.65pt;height:520.5pt" filled="f" o:ole="">
            <v:imagedata r:id="rId49" o:title=""/>
          </v:shape>
          <o:OLEObject Type="Embed" ProgID="" ShapeID="ole_rId48" DrawAspect="Content" ObjectID="_1558507588" r:id="rId48"/>
        </w:object>
      </w:r>
    </w:p>
    <w:p>
      <w:pPr>
        <w:pStyle w:val="ListParagraph"/>
        <w:numPr>
          <w:ilvl w:val="0"/>
          <w:numId w:val="9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bookmarkStart w:id="344" w:name="_MON_1549309809"/>
      <w:bookmarkStart w:id="345" w:name="_MON_1581110411"/>
      <w:bookmarkStart w:id="346" w:name="_MON_1581100517"/>
      <w:bookmarkStart w:id="347" w:name="_MON_1581096631"/>
      <w:bookmarkStart w:id="348" w:name="_MON_1581096415"/>
      <w:bookmarkStart w:id="349" w:name="_MON_1549309655"/>
      <w:bookmarkStart w:id="350" w:name="_MON_1549308323"/>
      <w:bookmarkStart w:id="351" w:name="_MON_1549137196"/>
      <w:bookmarkStart w:id="352" w:name="_MON_1549382583"/>
      <w:bookmarkStart w:id="353" w:name="_MON_1549382521"/>
      <w:bookmarkStart w:id="354" w:name="_MON_1575288894"/>
      <w:bookmarkStart w:id="355" w:name="_MON_1549382335"/>
      <w:bookmarkStart w:id="356" w:name="_MON_1549136416"/>
      <w:bookmarkStart w:id="357" w:name="_MON_1517074390"/>
      <w:bookmarkStart w:id="358" w:name="_MON_1517395196"/>
      <w:bookmarkStart w:id="359" w:name="_MON_1549117440"/>
      <w:bookmarkStart w:id="360" w:name="_MON_1574080975"/>
      <w:bookmarkStart w:id="361" w:name="_MON_1549117341"/>
      <w:bookmarkStart w:id="362" w:name="_MON_1549137249"/>
      <w:bookmarkStart w:id="363" w:name="_MON_1549350000"/>
      <w:bookmarkStart w:id="364" w:name="_MON_1580406735"/>
      <w:bookmarkStart w:id="365" w:name="_MON_1580406711"/>
      <w:bookmarkStart w:id="366" w:name="_MON_1549349976"/>
      <w:bookmarkStart w:id="367" w:name="_MON_1549349807"/>
      <w:bookmarkStart w:id="368" w:name="_MON_1580387805"/>
      <w:bookmarkStart w:id="369" w:name="_MON_1580387528"/>
      <w:bookmarkStart w:id="370" w:name="_MON_1549399407"/>
      <w:bookmarkStart w:id="371" w:name="_MON_1549349747"/>
      <w:bookmarkStart w:id="372" w:name="_MON_1549398407"/>
      <w:bookmarkStart w:id="373" w:name="_MON_1549349554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14"/>
          <w:szCs w:val="14"/>
        </w:rPr>
      </w:pPr>
      <w:bookmarkStart w:id="374" w:name="_1580231745"/>
      <w:bookmarkStart w:id="375" w:name="_MON_1580231712"/>
      <w:bookmarkStart w:id="376" w:name="_MON_1580230294"/>
      <w:bookmarkStart w:id="377" w:name="_MON_1548837729"/>
      <w:bookmarkStart w:id="378" w:name="_MON_1549117790"/>
      <w:bookmarkStart w:id="379" w:name="_MON_1549117692"/>
      <w:bookmarkStart w:id="380" w:name="_MON_1549117646"/>
      <w:bookmarkStart w:id="381" w:name="_MON_1548837701"/>
      <w:bookmarkStart w:id="382" w:name="_MON_1548929311"/>
      <w:bookmarkStart w:id="383" w:name="_MON_1548837590"/>
      <w:bookmarkStart w:id="384" w:name="_MON_1548867184"/>
      <w:bookmarkStart w:id="385" w:name="_MON_1548866819"/>
      <w:bookmarkStart w:id="386" w:name="_MON_1574082430"/>
      <w:bookmarkStart w:id="387" w:name="_MON_1548866618"/>
      <w:bookmarkStart w:id="388" w:name="_MON_1548866314"/>
      <w:bookmarkStart w:id="389" w:name="_MON_1548866213"/>
      <w:bookmarkStart w:id="390" w:name="_MON_1524327093"/>
      <w:bookmarkStart w:id="391" w:name="_MON_1548837754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r>
        <w:rPr>
          <w:rFonts w:cs="Angsana New" w:ascii="Angsana New" w:hAnsi="Angsana New"/>
          <w:sz w:val="28"/>
        </w:rPr>
        <w:object w:dxaOrig="8595" w:dyaOrig="796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9.5pt;height:385.25pt" filled="f" o:ole="">
            <v:imagedata r:id="rId53" o:title=""/>
          </v:shape>
          <o:OLEObject Type="Embed" ProgID="" ShapeID="ole_rId52" DrawAspect="Content" ObjectID="_423839906" r:id="rId52"/>
        </w:object>
      </w:r>
      <w:bookmarkStart w:id="392" w:name="_MON_1548351629"/>
      <w:bookmarkStart w:id="393" w:name="_MON_1548351614"/>
      <w:bookmarkEnd w:id="392"/>
      <w:bookmarkEnd w:id="393"/>
    </w:p>
    <w:p>
      <w:pPr>
        <w:pStyle w:val="Normal"/>
        <w:spacing w:before="120" w:after="0"/>
        <w:ind w:firstLine="44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2</w:t>
      </w:r>
    </w:p>
    <w:p>
      <w:pPr>
        <w:pStyle w:val="Normal"/>
        <w:spacing w:before="120" w:after="0"/>
        <w:ind w:left="4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object w:dxaOrig="8445" w:dyaOrig="22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0.9pt;margin-top:1.25pt;width:422.65pt;height:111.6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709802862" r:id="rId54"/>
        </w:object>
      </w:r>
      <w:bookmarkStart w:id="394" w:name="_MON_1574082581"/>
      <w:bookmarkStart w:id="395" w:name="_MON_1549208725"/>
      <w:bookmarkStart w:id="396" w:name="_MON_1549208672"/>
      <w:bookmarkStart w:id="397" w:name="_MON_1549208619"/>
      <w:bookmarkStart w:id="398" w:name="_MON_1549208614"/>
      <w:bookmarkStart w:id="399" w:name="_MON_1549208605"/>
      <w:bookmarkStart w:id="400" w:name="_MON_1549208594"/>
      <w:bookmarkStart w:id="401" w:name="_MON_1549208579"/>
      <w:bookmarkStart w:id="402" w:name="_MON_1549208555"/>
      <w:bookmarkStart w:id="403" w:name="_MON_1549208550"/>
      <w:bookmarkStart w:id="404" w:name="_MON_1549208545"/>
      <w:bookmarkStart w:id="405" w:name="_MON_1549208513"/>
      <w:bookmarkStart w:id="406" w:name="_MON_1549208484"/>
      <w:bookmarkStart w:id="407" w:name="_MON_1549208459"/>
      <w:bookmarkStart w:id="408" w:name="_MON_1549208449"/>
      <w:bookmarkStart w:id="409" w:name="_MON_1581100556"/>
      <w:bookmarkStart w:id="410" w:name="_MON_1581100539"/>
      <w:bookmarkStart w:id="411" w:name="_MON_1581097372"/>
      <w:bookmarkStart w:id="412" w:name="_MON_1549208415"/>
      <w:bookmarkStart w:id="413" w:name="_MON_1525257303"/>
      <w:bookmarkStart w:id="414" w:name="_MON_1525257236"/>
      <w:bookmarkStart w:id="415" w:name="_MON_1525257227"/>
      <w:bookmarkStart w:id="416" w:name="_MON_1525257218"/>
      <w:bookmarkStart w:id="417" w:name="_MON_1525256009"/>
      <w:bookmarkStart w:id="418" w:name="_MON_1525255991"/>
      <w:bookmarkStart w:id="419" w:name="_MON_1525255836"/>
      <w:bookmarkStart w:id="420" w:name="_MON_1548357548"/>
      <w:bookmarkStart w:id="421" w:name="_MON_1525255804"/>
      <w:bookmarkStart w:id="422" w:name="_MON_1525255754"/>
      <w:bookmarkStart w:id="423" w:name="_MON_1524330838"/>
      <w:bookmarkStart w:id="424" w:name="_MON_1524332426"/>
      <w:bookmarkStart w:id="425" w:name="_MON_1538984227"/>
      <w:bookmarkStart w:id="426" w:name="_MON_1580731222"/>
      <w:bookmarkStart w:id="427" w:name="_MON_1538984202"/>
      <w:bookmarkStart w:id="428" w:name="_MON_1546154229"/>
      <w:bookmarkStart w:id="429" w:name="_MON_1546154182"/>
      <w:bookmarkStart w:id="430" w:name="_MON_1538984193"/>
      <w:bookmarkStart w:id="431" w:name="_MON_1538984164"/>
      <w:bookmarkStart w:id="432" w:name="_MON_1538984152"/>
      <w:bookmarkStart w:id="433" w:name="_MON_1538984122"/>
      <w:bookmarkStart w:id="434" w:name="_MON_1524331209"/>
      <w:bookmarkStart w:id="435" w:name="_MON_1524396449"/>
      <w:bookmarkStart w:id="436" w:name="_MON_1524393447"/>
      <w:bookmarkStart w:id="437" w:name="_MON_1524393438"/>
      <w:bookmarkStart w:id="438" w:name="_MON_1524393290"/>
      <w:bookmarkStart w:id="439" w:name="_MON_1549308641"/>
      <w:bookmarkStart w:id="440" w:name="_MON_1524393199"/>
      <w:bookmarkStart w:id="441" w:name="_MON_1524331100"/>
      <w:bookmarkStart w:id="442" w:name="_MON_1524330886"/>
      <w:bookmarkStart w:id="443" w:name="_MON_1549208862"/>
      <w:bookmarkStart w:id="444" w:name="_MON_1549208828"/>
      <w:bookmarkStart w:id="445" w:name="_MON_1574082581"/>
      <w:bookmarkStart w:id="446" w:name="_MON_1549208725"/>
      <w:bookmarkStart w:id="447" w:name="_MON_1549208672"/>
      <w:bookmarkStart w:id="448" w:name="_MON_1549208619"/>
      <w:bookmarkStart w:id="449" w:name="_MON_1549208614"/>
      <w:bookmarkStart w:id="450" w:name="_MON_1549208605"/>
      <w:bookmarkStart w:id="451" w:name="_MON_1549208594"/>
      <w:bookmarkStart w:id="452" w:name="_MON_1549208579"/>
      <w:bookmarkStart w:id="453" w:name="_MON_1549208555"/>
      <w:bookmarkStart w:id="454" w:name="_MON_1549208550"/>
      <w:bookmarkStart w:id="455" w:name="_MON_1549208545"/>
      <w:bookmarkStart w:id="456" w:name="_MON_1549208513"/>
      <w:bookmarkStart w:id="457" w:name="_MON_1549208484"/>
      <w:bookmarkStart w:id="458" w:name="_MON_1549208459"/>
      <w:bookmarkStart w:id="459" w:name="_MON_1549208449"/>
      <w:bookmarkStart w:id="460" w:name="_MON_1581100556"/>
      <w:bookmarkStart w:id="461" w:name="_MON_1581100539"/>
      <w:bookmarkStart w:id="462" w:name="_MON_1581097372"/>
      <w:bookmarkStart w:id="463" w:name="_MON_1549208415"/>
      <w:bookmarkStart w:id="464" w:name="_MON_1525257303"/>
      <w:bookmarkStart w:id="465" w:name="_MON_1525257236"/>
      <w:bookmarkStart w:id="466" w:name="_MON_1525257227"/>
      <w:bookmarkStart w:id="467" w:name="_MON_1525257218"/>
      <w:bookmarkStart w:id="468" w:name="_MON_1525256009"/>
      <w:bookmarkStart w:id="469" w:name="_MON_1525255991"/>
      <w:bookmarkStart w:id="470" w:name="_MON_1525255836"/>
      <w:bookmarkStart w:id="471" w:name="_MON_1548357548"/>
      <w:bookmarkStart w:id="472" w:name="_MON_1525255804"/>
      <w:bookmarkStart w:id="473" w:name="_MON_1525255754"/>
      <w:bookmarkStart w:id="474" w:name="_MON_1524330838"/>
      <w:bookmarkStart w:id="475" w:name="_MON_1524332426"/>
      <w:bookmarkStart w:id="476" w:name="_MON_1538984227"/>
      <w:bookmarkStart w:id="477" w:name="_MON_1580731222"/>
      <w:bookmarkStart w:id="478" w:name="_MON_1538984202"/>
      <w:bookmarkStart w:id="479" w:name="_MON_1546154229"/>
      <w:bookmarkStart w:id="480" w:name="_MON_1546154182"/>
      <w:bookmarkStart w:id="481" w:name="_MON_1538984193"/>
      <w:bookmarkStart w:id="482" w:name="_MON_1538984164"/>
      <w:bookmarkStart w:id="483" w:name="_MON_1538984152"/>
      <w:bookmarkStart w:id="484" w:name="_MON_1538984122"/>
      <w:bookmarkStart w:id="485" w:name="_MON_1524331209"/>
      <w:bookmarkStart w:id="486" w:name="_MON_1524396449"/>
      <w:bookmarkStart w:id="487" w:name="_MON_1524393447"/>
      <w:bookmarkStart w:id="488" w:name="_MON_1524393438"/>
      <w:bookmarkStart w:id="489" w:name="_MON_1524393290"/>
      <w:bookmarkStart w:id="490" w:name="_MON_1549308641"/>
      <w:bookmarkStart w:id="491" w:name="_MON_1524393199"/>
      <w:bookmarkStart w:id="492" w:name="_MON_1524331100"/>
      <w:bookmarkStart w:id="493" w:name="_MON_1524330886"/>
      <w:bookmarkStart w:id="494" w:name="_MON_1549208862"/>
      <w:bookmarkStart w:id="495" w:name="_MON_1549208828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9"/>
        </w:numPr>
        <w:spacing w:before="240" w:after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496" w:name="_1493019527"/>
      <w:bookmarkEnd w:id="496"/>
      <w:r>
        <w:rPr>
          <w:rFonts w:cs="Angsana New" w:ascii="Angsana New" w:hAnsi="Angsana New"/>
          <w:sz w:val="28"/>
        </w:rPr>
        <w:object w:dxaOrig="17805" w:dyaOrig="96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7.15pt;height:387.8pt" filled="f" o:ole="">
            <v:imagedata r:id="rId61" o:title=""/>
          </v:shape>
          <o:OLEObject Type="Embed" ProgID="" ShapeID="ole_rId60" DrawAspect="Content" ObjectID="_1113589860" r:id="rId60"/>
        </w:objec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497" w:name="_MON_1500199290"/>
      <w:bookmarkStart w:id="498" w:name="_MON_1500198971"/>
      <w:bookmarkStart w:id="499" w:name="_MON_1500198739"/>
      <w:bookmarkStart w:id="500" w:name="_MON_1549461860"/>
      <w:bookmarkStart w:id="501" w:name="_MON_1500198620"/>
      <w:bookmarkStart w:id="502" w:name="_MON_1549445223"/>
      <w:bookmarkStart w:id="503" w:name="_MON_1500194035"/>
      <w:bookmarkStart w:id="504" w:name="_MON_1549445126"/>
      <w:bookmarkStart w:id="505" w:name="_MON_1549445116"/>
      <w:bookmarkStart w:id="506" w:name="_MON_1549445060"/>
      <w:bookmarkStart w:id="507" w:name="_MON_1500193959"/>
      <w:bookmarkStart w:id="508" w:name="_MON_1500192814"/>
      <w:bookmarkStart w:id="509" w:name="_MON_1500191907"/>
      <w:bookmarkStart w:id="510" w:name="_MON_1494155704"/>
      <w:bookmarkStart w:id="511" w:name="_MON_1494139057"/>
      <w:bookmarkStart w:id="512" w:name="_MON_1549402951"/>
      <w:bookmarkStart w:id="513" w:name="_MON_1494139030"/>
      <w:bookmarkStart w:id="514" w:name="_MON_1549400409"/>
      <w:bookmarkStart w:id="515" w:name="_MON_1493020735"/>
      <w:bookmarkStart w:id="516" w:name="_MON_1549399457"/>
      <w:bookmarkStart w:id="517" w:name="_MON_1493019534"/>
      <w:bookmarkStart w:id="518" w:name="_MON_1549397987"/>
      <w:bookmarkStart w:id="519" w:name="_MON_1549397367"/>
      <w:bookmarkStart w:id="520" w:name="_MON_1517210309"/>
      <w:bookmarkStart w:id="521" w:name="_MON_1642350707"/>
      <w:bookmarkStart w:id="522" w:name="_MON_1492978322"/>
      <w:bookmarkStart w:id="523" w:name="_MON_1492955921"/>
      <w:bookmarkStart w:id="524" w:name="_MON_1549383340"/>
      <w:bookmarkStart w:id="525" w:name="_MON_1549383331"/>
      <w:bookmarkStart w:id="526" w:name="_MON_1492944762"/>
      <w:bookmarkStart w:id="527" w:name="_MON_1492889247"/>
      <w:bookmarkStart w:id="528" w:name="_MON_1492888850"/>
      <w:bookmarkStart w:id="529" w:name="_MON_1492888787"/>
      <w:bookmarkStart w:id="530" w:name="_MON_1492888611"/>
      <w:bookmarkStart w:id="531" w:name="_MON_1492888293"/>
      <w:bookmarkStart w:id="532" w:name="_MON_1549354458"/>
      <w:bookmarkStart w:id="533" w:name="_MON_1549354447"/>
      <w:bookmarkStart w:id="534" w:name="_MON_1549354334"/>
      <w:bookmarkStart w:id="535" w:name="_MON_1492886933"/>
      <w:bookmarkStart w:id="536" w:name="_MON_1491228882"/>
      <w:bookmarkStart w:id="537" w:name="_MON_1549306914"/>
      <w:bookmarkStart w:id="538" w:name="_MON_1549306892"/>
      <w:bookmarkStart w:id="539" w:name="_MON_1549306839"/>
      <w:bookmarkStart w:id="540" w:name="_MON_1549306807"/>
      <w:bookmarkStart w:id="541" w:name="_MON_1549306765"/>
      <w:bookmarkStart w:id="542" w:name="_MON_1549306135"/>
      <w:bookmarkStart w:id="543" w:name="_MON_1549306088"/>
      <w:bookmarkStart w:id="544" w:name="_MON_1549306081"/>
      <w:bookmarkStart w:id="545" w:name="_MON_1549306069"/>
      <w:bookmarkStart w:id="546" w:name="_MON_1549306039"/>
      <w:bookmarkStart w:id="547" w:name="_MON_1549306015"/>
      <w:bookmarkStart w:id="548" w:name="_MON_1549305420"/>
      <w:bookmarkStart w:id="549" w:name="_MON_1549305336"/>
      <w:bookmarkStart w:id="550" w:name="_MON_1549305274"/>
      <w:bookmarkStart w:id="551" w:name="_MON_1549305246"/>
      <w:bookmarkStart w:id="552" w:name="_MON_1549305054"/>
      <w:bookmarkStart w:id="553" w:name="_MON_1517070933"/>
      <w:bookmarkStart w:id="554" w:name="_MON_1549304826"/>
      <w:bookmarkStart w:id="555" w:name="_MON_1549304765"/>
      <w:bookmarkStart w:id="556" w:name="_MON_1549304668"/>
      <w:bookmarkStart w:id="557" w:name="_MON_1581108726"/>
      <w:bookmarkStart w:id="558" w:name="_MON_1581101380"/>
      <w:bookmarkStart w:id="559" w:name="_MON_1581101323"/>
      <w:bookmarkStart w:id="560" w:name="_MON_1581101315"/>
      <w:bookmarkStart w:id="561" w:name="_MON_1581101185"/>
      <w:bookmarkStart w:id="562" w:name="_MON_1581099286"/>
      <w:bookmarkStart w:id="563" w:name="_MON_1581099261"/>
      <w:bookmarkStart w:id="564" w:name="_MON_1581099242"/>
      <w:bookmarkStart w:id="565" w:name="_MON_1581099195"/>
      <w:bookmarkStart w:id="566" w:name="_MON_1581099072"/>
      <w:bookmarkStart w:id="567" w:name="_MON_1581098648"/>
      <w:bookmarkStart w:id="568" w:name="_MON_1581098641"/>
      <w:bookmarkStart w:id="569" w:name="_MON_1581097852"/>
      <w:bookmarkStart w:id="570" w:name="_MON_1581097681"/>
      <w:bookmarkStart w:id="571" w:name="_MON_1549304442"/>
      <w:bookmarkStart w:id="572" w:name="_MON_1549304241"/>
      <w:bookmarkStart w:id="573" w:name="_MON_1549304001"/>
      <w:bookmarkStart w:id="574" w:name="_MON_1549302836"/>
      <w:bookmarkStart w:id="575" w:name="_MON_1549302805"/>
      <w:bookmarkStart w:id="576" w:name="_MON_1549302787"/>
      <w:bookmarkStart w:id="577" w:name="_MON_1517083797"/>
      <w:bookmarkStart w:id="578" w:name="_MON_1491228828"/>
      <w:bookmarkStart w:id="579" w:name="_MON_1517082894"/>
      <w:bookmarkStart w:id="580" w:name="_MON_1517080819"/>
      <w:bookmarkStart w:id="581" w:name="_MON_1508666286"/>
      <w:bookmarkStart w:id="582" w:name="_MON_1508666181"/>
      <w:bookmarkStart w:id="583" w:name="_MON_1508666178"/>
      <w:bookmarkStart w:id="584" w:name="_MON_1580731775"/>
      <w:bookmarkStart w:id="585" w:name="_MON_1508666043"/>
      <w:bookmarkStart w:id="586" w:name="_MON_1549118791"/>
      <w:bookmarkStart w:id="587" w:name="_MON_1549118745"/>
      <w:bookmarkStart w:id="588" w:name="_MON_1508568498"/>
      <w:bookmarkStart w:id="589" w:name="_MON_1508568448"/>
      <w:bookmarkStart w:id="590" w:name="_MON_1548867223"/>
      <w:bookmarkStart w:id="591" w:name="_MON_1508565143"/>
      <w:bookmarkStart w:id="592" w:name="_MON_1508305680"/>
      <w:bookmarkStart w:id="593" w:name="_MON_1508247955"/>
      <w:bookmarkStart w:id="594" w:name="_MON_1548599892"/>
      <w:bookmarkStart w:id="595" w:name="_MON_1508240285"/>
      <w:bookmarkStart w:id="596" w:name="_MON_1508236917"/>
      <w:bookmarkStart w:id="597" w:name="_MON_1508234236"/>
      <w:bookmarkStart w:id="598" w:name="_MON_1508228380"/>
      <w:bookmarkStart w:id="599" w:name="_MON_1508221872"/>
      <w:bookmarkStart w:id="600" w:name="_MON_1575289226"/>
      <w:bookmarkStart w:id="601" w:name="_MON_1575289191"/>
      <w:bookmarkStart w:id="602" w:name="_MON_1508221863"/>
      <w:bookmarkStart w:id="603" w:name="_MON_1508221655"/>
      <w:bookmarkStart w:id="604" w:name="_MON_1507013887"/>
      <w:bookmarkStart w:id="605" w:name="_MON_1507013836"/>
      <w:bookmarkStart w:id="606" w:name="_MON_1500467302"/>
      <w:bookmarkStart w:id="607" w:name="_MON_1574083652"/>
      <w:bookmarkStart w:id="608" w:name="_MON_1574083515"/>
      <w:bookmarkStart w:id="609" w:name="_MON_1492944900"/>
      <w:bookmarkStart w:id="610" w:name="_MON_1517050751"/>
      <w:bookmarkStart w:id="611" w:name="_MON_1517070529"/>
      <w:bookmarkStart w:id="612" w:name="_MON_1517070034"/>
      <w:bookmarkStart w:id="613" w:name="_MON_1517069069"/>
      <w:bookmarkStart w:id="614" w:name="_MON_1517068784"/>
      <w:bookmarkStart w:id="615" w:name="_MON_1500394982"/>
      <w:bookmarkStart w:id="616" w:name="_MON_1500394951"/>
      <w:bookmarkStart w:id="617" w:name="_MON_1500394918"/>
      <w:bookmarkStart w:id="618" w:name="_MON_1500385736"/>
      <w:bookmarkStart w:id="619" w:name="_MON_1500385672"/>
      <w:bookmarkStart w:id="620" w:name="_MON_1500385646"/>
      <w:bookmarkStart w:id="621" w:name="_MON_1500315761"/>
      <w:bookmarkStart w:id="622" w:name="_MON_1500315728"/>
      <w:bookmarkStart w:id="623" w:name="_MON_1500313920"/>
      <w:bookmarkStart w:id="624" w:name="_MON_1500313875"/>
      <w:bookmarkStart w:id="625" w:name="_MON_1500313825"/>
      <w:bookmarkStart w:id="626" w:name="_MON_1500313608"/>
      <w:bookmarkStart w:id="627" w:name="_MON_1500199290"/>
      <w:bookmarkStart w:id="628" w:name="_MON_1500198971"/>
      <w:bookmarkStart w:id="629" w:name="_MON_1500198739"/>
      <w:bookmarkStart w:id="630" w:name="_MON_1549461860"/>
      <w:bookmarkStart w:id="631" w:name="_MON_1500198620"/>
      <w:bookmarkStart w:id="632" w:name="_MON_1549445223"/>
      <w:bookmarkStart w:id="633" w:name="_MON_1500194035"/>
      <w:bookmarkStart w:id="634" w:name="_MON_1549445126"/>
      <w:bookmarkStart w:id="635" w:name="_MON_1549445116"/>
      <w:bookmarkStart w:id="636" w:name="_MON_1549445060"/>
      <w:bookmarkStart w:id="637" w:name="_MON_1500193959"/>
      <w:bookmarkStart w:id="638" w:name="_MON_1500192814"/>
      <w:bookmarkStart w:id="639" w:name="_MON_1500191907"/>
      <w:bookmarkStart w:id="640" w:name="_MON_1494155704"/>
      <w:bookmarkStart w:id="641" w:name="_MON_1494139057"/>
      <w:bookmarkStart w:id="642" w:name="_MON_1549402951"/>
      <w:bookmarkStart w:id="643" w:name="_MON_1494139030"/>
      <w:bookmarkStart w:id="644" w:name="_MON_1549400409"/>
      <w:bookmarkStart w:id="645" w:name="_MON_1493020735"/>
      <w:bookmarkStart w:id="646" w:name="_MON_1549399457"/>
      <w:bookmarkStart w:id="647" w:name="_MON_1493019534"/>
      <w:bookmarkStart w:id="648" w:name="_MON_1549397987"/>
      <w:bookmarkStart w:id="649" w:name="_MON_1549397367"/>
      <w:bookmarkStart w:id="650" w:name="_MON_1517210309"/>
      <w:bookmarkStart w:id="651" w:name="_MON_1642350707"/>
      <w:bookmarkStart w:id="652" w:name="_MON_1492978322"/>
      <w:bookmarkStart w:id="653" w:name="_MON_1492955921"/>
      <w:bookmarkStart w:id="654" w:name="_MON_1549383340"/>
      <w:bookmarkStart w:id="655" w:name="_MON_1549383331"/>
      <w:bookmarkStart w:id="656" w:name="_MON_1492944762"/>
      <w:bookmarkStart w:id="657" w:name="_MON_1492889247"/>
      <w:bookmarkStart w:id="658" w:name="_MON_1492888850"/>
      <w:bookmarkStart w:id="659" w:name="_MON_1492888787"/>
      <w:bookmarkStart w:id="660" w:name="_MON_1492888611"/>
      <w:bookmarkStart w:id="661" w:name="_MON_1492888293"/>
      <w:bookmarkStart w:id="662" w:name="_MON_1549354458"/>
      <w:bookmarkStart w:id="663" w:name="_MON_1549354447"/>
      <w:bookmarkStart w:id="664" w:name="_MON_1549354334"/>
      <w:bookmarkStart w:id="665" w:name="_MON_1492886933"/>
      <w:bookmarkStart w:id="666" w:name="_MON_1491228882"/>
      <w:bookmarkStart w:id="667" w:name="_MON_1549306914"/>
      <w:bookmarkStart w:id="668" w:name="_MON_1549306892"/>
      <w:bookmarkStart w:id="669" w:name="_MON_1549306839"/>
      <w:bookmarkStart w:id="670" w:name="_MON_1549306807"/>
      <w:bookmarkStart w:id="671" w:name="_MON_1549306765"/>
      <w:bookmarkStart w:id="672" w:name="_MON_1549306135"/>
      <w:bookmarkStart w:id="673" w:name="_MON_1549306088"/>
      <w:bookmarkStart w:id="674" w:name="_MON_1549306081"/>
      <w:bookmarkStart w:id="675" w:name="_MON_1549306069"/>
      <w:bookmarkStart w:id="676" w:name="_MON_1549306039"/>
      <w:bookmarkStart w:id="677" w:name="_MON_1549306015"/>
      <w:bookmarkStart w:id="678" w:name="_MON_1549305420"/>
      <w:bookmarkStart w:id="679" w:name="_MON_1549305336"/>
      <w:bookmarkStart w:id="680" w:name="_MON_1549305274"/>
      <w:bookmarkStart w:id="681" w:name="_MON_1549305246"/>
      <w:bookmarkStart w:id="682" w:name="_MON_1549305054"/>
      <w:bookmarkStart w:id="683" w:name="_MON_1517070933"/>
      <w:bookmarkStart w:id="684" w:name="_MON_1549304826"/>
      <w:bookmarkStart w:id="685" w:name="_MON_1549304765"/>
      <w:bookmarkStart w:id="686" w:name="_MON_1549304668"/>
      <w:bookmarkStart w:id="687" w:name="_MON_1581108726"/>
      <w:bookmarkStart w:id="688" w:name="_MON_1581101380"/>
      <w:bookmarkStart w:id="689" w:name="_MON_1581101323"/>
      <w:bookmarkStart w:id="690" w:name="_MON_1581101315"/>
      <w:bookmarkStart w:id="691" w:name="_MON_1581101185"/>
      <w:bookmarkStart w:id="692" w:name="_MON_1581099286"/>
      <w:bookmarkStart w:id="693" w:name="_MON_1581099261"/>
      <w:bookmarkStart w:id="694" w:name="_MON_1581099242"/>
      <w:bookmarkStart w:id="695" w:name="_MON_1581099195"/>
      <w:bookmarkStart w:id="696" w:name="_MON_1581099072"/>
      <w:bookmarkStart w:id="697" w:name="_MON_1581098648"/>
      <w:bookmarkStart w:id="698" w:name="_MON_1581098641"/>
      <w:bookmarkStart w:id="699" w:name="_MON_1581097852"/>
      <w:bookmarkStart w:id="700" w:name="_MON_1581097681"/>
      <w:bookmarkStart w:id="701" w:name="_MON_1549304442"/>
      <w:bookmarkStart w:id="702" w:name="_MON_1549304241"/>
      <w:bookmarkStart w:id="703" w:name="_MON_1549304001"/>
      <w:bookmarkStart w:id="704" w:name="_MON_1549302836"/>
      <w:bookmarkStart w:id="705" w:name="_MON_1549302805"/>
      <w:bookmarkStart w:id="706" w:name="_MON_1549302787"/>
      <w:bookmarkStart w:id="707" w:name="_MON_1517083797"/>
      <w:bookmarkStart w:id="708" w:name="_MON_1491228828"/>
      <w:bookmarkStart w:id="709" w:name="_MON_1517082894"/>
      <w:bookmarkStart w:id="710" w:name="_MON_1517080819"/>
      <w:bookmarkStart w:id="711" w:name="_MON_1508666286"/>
      <w:bookmarkStart w:id="712" w:name="_MON_1508666181"/>
      <w:bookmarkStart w:id="713" w:name="_MON_1508666178"/>
      <w:bookmarkStart w:id="714" w:name="_MON_1580731775"/>
      <w:bookmarkStart w:id="715" w:name="_MON_1508666043"/>
      <w:bookmarkStart w:id="716" w:name="_MON_1549118791"/>
      <w:bookmarkStart w:id="717" w:name="_MON_1549118745"/>
      <w:bookmarkStart w:id="718" w:name="_MON_1508568498"/>
      <w:bookmarkStart w:id="719" w:name="_MON_1508568448"/>
      <w:bookmarkStart w:id="720" w:name="_MON_1548867223"/>
      <w:bookmarkStart w:id="721" w:name="_MON_1508565143"/>
      <w:bookmarkStart w:id="722" w:name="_MON_1508305680"/>
      <w:bookmarkStart w:id="723" w:name="_MON_1508247955"/>
      <w:bookmarkStart w:id="724" w:name="_MON_1548599892"/>
      <w:bookmarkStart w:id="725" w:name="_MON_1508240285"/>
      <w:bookmarkStart w:id="726" w:name="_MON_1508236917"/>
      <w:bookmarkStart w:id="727" w:name="_MON_1508234236"/>
      <w:bookmarkStart w:id="728" w:name="_MON_1508228380"/>
      <w:bookmarkStart w:id="729" w:name="_MON_1508221872"/>
      <w:bookmarkStart w:id="730" w:name="_MON_1575289226"/>
      <w:bookmarkStart w:id="731" w:name="_MON_1575289191"/>
      <w:bookmarkStart w:id="732" w:name="_MON_1508221863"/>
      <w:bookmarkStart w:id="733" w:name="_MON_1508221655"/>
      <w:bookmarkStart w:id="734" w:name="_MON_1507013887"/>
      <w:bookmarkStart w:id="735" w:name="_MON_1507013836"/>
      <w:bookmarkStart w:id="736" w:name="_MON_1500467302"/>
      <w:bookmarkStart w:id="737" w:name="_MON_1574083652"/>
      <w:bookmarkStart w:id="738" w:name="_MON_1574083515"/>
      <w:bookmarkStart w:id="739" w:name="_MON_1492944900"/>
      <w:bookmarkStart w:id="740" w:name="_MON_1517050751"/>
      <w:bookmarkStart w:id="741" w:name="_MON_1517070529"/>
      <w:bookmarkStart w:id="742" w:name="_MON_1517070034"/>
      <w:bookmarkStart w:id="743" w:name="_MON_1517069069"/>
      <w:bookmarkStart w:id="744" w:name="_MON_1517068784"/>
      <w:bookmarkStart w:id="745" w:name="_MON_1500394982"/>
      <w:bookmarkStart w:id="746" w:name="_MON_1500394951"/>
      <w:bookmarkStart w:id="747" w:name="_MON_1500394918"/>
      <w:bookmarkStart w:id="748" w:name="_MON_1500385736"/>
      <w:bookmarkStart w:id="749" w:name="_MON_1500385672"/>
      <w:bookmarkStart w:id="750" w:name="_MON_1500385646"/>
      <w:bookmarkStart w:id="751" w:name="_MON_1500315761"/>
      <w:bookmarkStart w:id="752" w:name="_MON_1500315728"/>
      <w:bookmarkStart w:id="753" w:name="_MON_1500313920"/>
      <w:bookmarkStart w:id="754" w:name="_MON_1500313875"/>
      <w:bookmarkStart w:id="755" w:name="_MON_1500313825"/>
      <w:bookmarkStart w:id="756" w:name="_MON_1500313608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757" w:name="_1549302707"/>
      <w:bookmarkEnd w:id="757"/>
      <w:r>
        <w:rPr>
          <w:rFonts w:cs="Angsana New" w:ascii="Angsana New" w:hAnsi="Angsana New"/>
          <w:sz w:val="28"/>
        </w:rPr>
        <w:object w:dxaOrig="15127" w:dyaOrig="847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3.7pt;height:400.15pt" filled="f" o:ole="">
            <v:imagedata r:id="rId63" o:title=""/>
          </v:shape>
          <o:OLEObject Type="Embed" ProgID="Excel.Sheet.12" ShapeID="ole_rId62" DrawAspect="Content" ObjectID="_654462863" r:id="rId62"/>
        </w:object>
      </w:r>
    </w:p>
    <w:p>
      <w:pPr>
        <w:sectPr>
          <w:headerReference w:type="default" r:id="rId64"/>
          <w:footerReference w:type="default" r:id="rId65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758" w:name="_MON_1508238387"/>
      <w:bookmarkStart w:id="759" w:name="_MON_1508238178"/>
      <w:bookmarkStart w:id="760" w:name="_MON_1508238098"/>
      <w:bookmarkStart w:id="761" w:name="_MON_1549208999"/>
      <w:bookmarkStart w:id="762" w:name="_MON_1508238049"/>
      <w:bookmarkStart w:id="763" w:name="_MON_1508238008"/>
      <w:bookmarkStart w:id="764" w:name="_MON_1507014415"/>
      <w:bookmarkStart w:id="765" w:name="_MON_1500385615"/>
      <w:bookmarkStart w:id="766" w:name="_MON_1500385540"/>
      <w:bookmarkStart w:id="767" w:name="_MON_1549119294"/>
      <w:bookmarkStart w:id="768" w:name="_MON_1549119272"/>
      <w:bookmarkStart w:id="769" w:name="_MON_1574083885"/>
      <w:bookmarkStart w:id="770" w:name="_MON_1549139288"/>
      <w:bookmarkStart w:id="771" w:name="_MON_1517072906"/>
      <w:bookmarkStart w:id="772" w:name="_MON_1549119070"/>
      <w:bookmarkStart w:id="773" w:name="_MON_1500315722"/>
      <w:bookmarkStart w:id="774" w:name="_MON_1548964378"/>
      <w:bookmarkStart w:id="775" w:name="_MON_1548962948"/>
      <w:bookmarkStart w:id="776" w:name="_MON_1548949665"/>
      <w:bookmarkStart w:id="777" w:name="_MON_1548945180"/>
      <w:bookmarkStart w:id="778" w:name="_MON_1548945126"/>
      <w:bookmarkStart w:id="779" w:name="_MON_1548944835"/>
      <w:bookmarkStart w:id="780" w:name="_MON_1548943950"/>
      <w:bookmarkStart w:id="781" w:name="_MON_1500199797"/>
      <w:bookmarkStart w:id="782" w:name="_MON_1500105897"/>
      <w:bookmarkStart w:id="783" w:name="_MON_1500105737"/>
      <w:bookmarkStart w:id="784" w:name="_MON_1500105585"/>
      <w:bookmarkStart w:id="785" w:name="_MON_1548599994"/>
      <w:bookmarkStart w:id="786" w:name="_MON_1500105557"/>
      <w:bookmarkStart w:id="787" w:name="_MON_1494139202"/>
      <w:bookmarkStart w:id="788" w:name="_MON_1549462056"/>
      <w:bookmarkStart w:id="789" w:name="_MON_1587188427"/>
      <w:bookmarkStart w:id="790" w:name="_MON_1493020794"/>
      <w:bookmarkStart w:id="791" w:name="_MON_1492956240"/>
      <w:bookmarkStart w:id="792" w:name="_MON_1492956060"/>
      <w:bookmarkStart w:id="793" w:name="_MON_1492885078"/>
      <w:bookmarkStart w:id="794" w:name="_MON_1548267617"/>
      <w:bookmarkStart w:id="795" w:name="_MON_1492885069"/>
      <w:bookmarkStart w:id="796" w:name="_MON_1548262004"/>
      <w:bookmarkStart w:id="797" w:name="_MON_1492885033"/>
      <w:bookmarkStart w:id="798" w:name="_MON_1492883793"/>
      <w:bookmarkStart w:id="799" w:name="_MON_1492876370"/>
      <w:bookmarkStart w:id="800" w:name="_MON_1492583048"/>
      <w:bookmarkStart w:id="801" w:name="_MON_1492581884"/>
      <w:bookmarkStart w:id="802" w:name="_MON_1491285805"/>
      <w:bookmarkStart w:id="803" w:name="_MON_1517083889"/>
      <w:bookmarkStart w:id="804" w:name="_MON_1491285658"/>
      <w:bookmarkStart w:id="805" w:name="_MON_1517079898"/>
      <w:bookmarkStart w:id="806" w:name="_MON_1508565445"/>
      <w:bookmarkStart w:id="807" w:name="_MON_1580731260"/>
      <w:bookmarkStart w:id="808" w:name="_MON_1508564710"/>
      <w:bookmarkStart w:id="809" w:name="_MON_1508257094"/>
      <w:bookmarkStart w:id="810" w:name="_MON_1508247973"/>
      <w:bookmarkStart w:id="811" w:name="_MON_1580398395"/>
      <w:bookmarkStart w:id="812" w:name="_MON_1580397262"/>
      <w:bookmarkStart w:id="813" w:name="_MON_1508247834"/>
      <w:bookmarkStart w:id="814" w:name="_MON_1549356969"/>
      <w:bookmarkStart w:id="815" w:name="_MON_1508241436"/>
      <w:bookmarkStart w:id="816" w:name="_MON_1508238863"/>
      <w:bookmarkStart w:id="817" w:name="_MON_1508238387"/>
      <w:bookmarkStart w:id="818" w:name="_MON_1508238178"/>
      <w:bookmarkStart w:id="819" w:name="_MON_1508238098"/>
      <w:bookmarkStart w:id="820" w:name="_MON_1549208999"/>
      <w:bookmarkStart w:id="821" w:name="_MON_1508238049"/>
      <w:bookmarkStart w:id="822" w:name="_MON_1508238008"/>
      <w:bookmarkStart w:id="823" w:name="_MON_1507014415"/>
      <w:bookmarkStart w:id="824" w:name="_MON_1500385615"/>
      <w:bookmarkStart w:id="825" w:name="_MON_1500385540"/>
      <w:bookmarkStart w:id="826" w:name="_MON_1549119294"/>
      <w:bookmarkStart w:id="827" w:name="_MON_1549119272"/>
      <w:bookmarkStart w:id="828" w:name="_MON_1574083885"/>
      <w:bookmarkStart w:id="829" w:name="_MON_1549139288"/>
      <w:bookmarkStart w:id="830" w:name="_MON_1517072906"/>
      <w:bookmarkStart w:id="831" w:name="_MON_1549119070"/>
      <w:bookmarkStart w:id="832" w:name="_MON_1500315722"/>
      <w:bookmarkStart w:id="833" w:name="_MON_1548964378"/>
      <w:bookmarkStart w:id="834" w:name="_MON_1548962948"/>
      <w:bookmarkStart w:id="835" w:name="_MON_1548949665"/>
      <w:bookmarkStart w:id="836" w:name="_MON_1548945180"/>
      <w:bookmarkStart w:id="837" w:name="_MON_1548945126"/>
      <w:bookmarkStart w:id="838" w:name="_MON_1548944835"/>
      <w:bookmarkStart w:id="839" w:name="_MON_1548943950"/>
      <w:bookmarkStart w:id="840" w:name="_MON_1500199797"/>
      <w:bookmarkStart w:id="841" w:name="_MON_1500105897"/>
      <w:bookmarkStart w:id="842" w:name="_MON_1500105737"/>
      <w:bookmarkStart w:id="843" w:name="_MON_1500105585"/>
      <w:bookmarkStart w:id="844" w:name="_MON_1548599994"/>
      <w:bookmarkStart w:id="845" w:name="_MON_1500105557"/>
      <w:bookmarkStart w:id="846" w:name="_MON_1494139202"/>
      <w:bookmarkStart w:id="847" w:name="_MON_1549462056"/>
      <w:bookmarkStart w:id="848" w:name="_MON_1587188427"/>
      <w:bookmarkStart w:id="849" w:name="_MON_1493020794"/>
      <w:bookmarkStart w:id="850" w:name="_MON_1492956240"/>
      <w:bookmarkStart w:id="851" w:name="_MON_1492956060"/>
      <w:bookmarkStart w:id="852" w:name="_MON_1492885078"/>
      <w:bookmarkStart w:id="853" w:name="_MON_1548267617"/>
      <w:bookmarkStart w:id="854" w:name="_MON_1492885069"/>
      <w:bookmarkStart w:id="855" w:name="_MON_1548262004"/>
      <w:bookmarkStart w:id="856" w:name="_MON_1492885033"/>
      <w:bookmarkStart w:id="857" w:name="_MON_1492883793"/>
      <w:bookmarkStart w:id="858" w:name="_MON_1492876370"/>
      <w:bookmarkStart w:id="859" w:name="_MON_1492583048"/>
      <w:bookmarkStart w:id="860" w:name="_MON_1492581884"/>
      <w:bookmarkStart w:id="861" w:name="_MON_1491285805"/>
      <w:bookmarkStart w:id="862" w:name="_MON_1517083889"/>
      <w:bookmarkStart w:id="863" w:name="_MON_1491285658"/>
      <w:bookmarkStart w:id="864" w:name="_MON_1517079898"/>
      <w:bookmarkStart w:id="865" w:name="_MON_1508565445"/>
      <w:bookmarkStart w:id="866" w:name="_MON_1580731260"/>
      <w:bookmarkStart w:id="867" w:name="_MON_1508564710"/>
      <w:bookmarkStart w:id="868" w:name="_MON_1508257094"/>
      <w:bookmarkStart w:id="869" w:name="_MON_1508247973"/>
      <w:bookmarkStart w:id="870" w:name="_MON_1580398395"/>
      <w:bookmarkStart w:id="871" w:name="_MON_1580397262"/>
      <w:bookmarkStart w:id="872" w:name="_MON_1508247834"/>
      <w:bookmarkStart w:id="873" w:name="_MON_1549356969"/>
      <w:bookmarkStart w:id="874" w:name="_MON_1508241436"/>
      <w:bookmarkStart w:id="875" w:name="_MON_1508238863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876" w:name="_1460033556"/>
      <w:bookmarkStart w:id="877" w:name="_MON_1460016373"/>
      <w:bookmarkStart w:id="878" w:name="_MON_1460016318"/>
      <w:bookmarkStart w:id="879" w:name="_MON_1460016176"/>
      <w:bookmarkStart w:id="880" w:name="_MON_1454170241"/>
      <w:bookmarkStart w:id="881" w:name="_MON_1454132155"/>
      <w:bookmarkStart w:id="882" w:name="_MON_1453642900"/>
      <w:bookmarkStart w:id="883" w:name="_MON_1453642844"/>
      <w:bookmarkStart w:id="884" w:name="_MON_1453642805"/>
      <w:bookmarkStart w:id="885" w:name="_MON_1445846467"/>
      <w:bookmarkStart w:id="886" w:name="_MON_1445337937"/>
      <w:bookmarkStart w:id="887" w:name="_MON_1445084603"/>
      <w:bookmarkStart w:id="888" w:name="_MON_1445084538"/>
      <w:bookmarkStart w:id="889" w:name="_MON_1445084523"/>
      <w:bookmarkStart w:id="890" w:name="_MON_1445084508"/>
      <w:bookmarkStart w:id="891" w:name="_MON_1444720850"/>
      <w:bookmarkStart w:id="892" w:name="_MON_1444720833"/>
      <w:bookmarkStart w:id="893" w:name="_MON_1444720771"/>
      <w:bookmarkStart w:id="894" w:name="_MON_1444720579"/>
      <w:bookmarkStart w:id="895" w:name="_MON_1437235199"/>
      <w:bookmarkStart w:id="896" w:name="_MON_1437235114"/>
      <w:bookmarkStart w:id="897" w:name="_MON_1437235027"/>
      <w:bookmarkStart w:id="898" w:name="_MON_1436863202"/>
      <w:bookmarkStart w:id="899" w:name="_MON_1436863162"/>
      <w:bookmarkStart w:id="900" w:name="_MON_1436862639"/>
      <w:bookmarkStart w:id="901" w:name="_MON_1436862600"/>
      <w:bookmarkStart w:id="902" w:name="_MON_1436862524"/>
      <w:bookmarkStart w:id="903" w:name="_MON_1436852422"/>
      <w:bookmarkStart w:id="904" w:name="_MON_1433228316"/>
      <w:bookmarkStart w:id="905" w:name="_MON_1429370007"/>
      <w:bookmarkStart w:id="906" w:name="_MON_1429369933"/>
      <w:bookmarkStart w:id="907" w:name="_MON_1429369855"/>
      <w:bookmarkStart w:id="908" w:name="_MON_1429369769"/>
      <w:bookmarkStart w:id="909" w:name="_MON_1429369634"/>
      <w:bookmarkStart w:id="910" w:name="_MON_1429181855"/>
      <w:bookmarkStart w:id="911" w:name="_MON_1429091166"/>
      <w:bookmarkStart w:id="912" w:name="_MON_1422870028"/>
      <w:bookmarkStart w:id="913" w:name="_MON_1422870000"/>
      <w:bookmarkStart w:id="914" w:name="_MON_1422869955"/>
      <w:bookmarkStart w:id="915" w:name="_MON_1422164336"/>
      <w:bookmarkStart w:id="916" w:name="_MON_1414223497"/>
      <w:bookmarkStart w:id="917" w:name="_MON_1414175028"/>
      <w:bookmarkStart w:id="918" w:name="_MON_1414174487"/>
      <w:bookmarkStart w:id="919" w:name="_MON_1414173275"/>
      <w:bookmarkStart w:id="920" w:name="_MON_1414173266"/>
      <w:bookmarkStart w:id="921" w:name="_MON_1414071505"/>
      <w:bookmarkStart w:id="922" w:name="_MON_1414071402"/>
      <w:bookmarkStart w:id="923" w:name="_MON_1414071284"/>
      <w:bookmarkStart w:id="924" w:name="_MON_1414069233"/>
      <w:bookmarkStart w:id="925" w:name="_MON_1414058901"/>
      <w:bookmarkStart w:id="926" w:name="_MON_1414058888"/>
      <w:bookmarkStart w:id="927" w:name="_MON_1414058871"/>
      <w:bookmarkStart w:id="928" w:name="_MON_1413964638"/>
      <w:bookmarkStart w:id="929" w:name="_MON_1413963523"/>
      <w:bookmarkStart w:id="930" w:name="_MON_1413788407"/>
      <w:bookmarkStart w:id="931" w:name="_MON_1409410086"/>
      <w:bookmarkStart w:id="932" w:name="_MON_1409410026"/>
      <w:bookmarkStart w:id="933" w:name="_MON_1409409999"/>
      <w:bookmarkStart w:id="934" w:name="_MON_1409409916"/>
      <w:bookmarkStart w:id="935" w:name="_MON_1409409855"/>
      <w:bookmarkStart w:id="936" w:name="_MON_1409409819"/>
      <w:bookmarkStart w:id="937" w:name="_MON_1409409775"/>
      <w:bookmarkStart w:id="938" w:name="_MON_1409409731"/>
      <w:bookmarkStart w:id="939" w:name="_MON_1409409641"/>
      <w:bookmarkStart w:id="940" w:name="_MON_1409409543"/>
      <w:bookmarkStart w:id="941" w:name="_MON_1409409335"/>
      <w:bookmarkStart w:id="942" w:name="_MON_1409409313"/>
      <w:bookmarkStart w:id="943" w:name="_MON_1409409230"/>
      <w:bookmarkStart w:id="944" w:name="_MON_1409409015"/>
      <w:bookmarkStart w:id="945" w:name="_MON_1409408717"/>
      <w:bookmarkStart w:id="946" w:name="_MON_1409408440"/>
      <w:bookmarkStart w:id="947" w:name="_MON_1409408180"/>
      <w:bookmarkStart w:id="948" w:name="_MON_1409146882"/>
      <w:bookmarkStart w:id="949" w:name="_MON_1407742304"/>
      <w:bookmarkStart w:id="950" w:name="_MON_1407742172"/>
      <w:bookmarkStart w:id="951" w:name="_MON_1407741260"/>
      <w:bookmarkStart w:id="952" w:name="_MON_1407740791"/>
      <w:bookmarkStart w:id="953" w:name="_MON_1407740476"/>
      <w:bookmarkStart w:id="954" w:name="_MON_1406622279"/>
      <w:bookmarkStart w:id="955" w:name="_MON_1406621806"/>
      <w:bookmarkStart w:id="956" w:name="_MON_1406621762"/>
      <w:bookmarkStart w:id="957" w:name="_MON_1406621644"/>
      <w:bookmarkStart w:id="958" w:name="_MON_1406621596"/>
      <w:bookmarkStart w:id="959" w:name="_MON_1406621545"/>
      <w:bookmarkStart w:id="960" w:name="_MON_1406621519"/>
      <w:bookmarkStart w:id="961" w:name="_MON_1406621297"/>
      <w:bookmarkStart w:id="962" w:name="_MON_1406621153"/>
      <w:bookmarkStart w:id="963" w:name="_MON_1406621076"/>
      <w:bookmarkStart w:id="964" w:name="_MON_1406621060"/>
      <w:bookmarkStart w:id="965" w:name="_MON_1406621045"/>
      <w:bookmarkStart w:id="966" w:name="_MON_1406555413"/>
      <w:bookmarkStart w:id="967" w:name="_MON_1402920084"/>
      <w:bookmarkStart w:id="968" w:name="_MON_1402919831"/>
      <w:bookmarkStart w:id="969" w:name="_MON_1402743176"/>
      <w:bookmarkStart w:id="970" w:name="_MON_1402743057"/>
      <w:bookmarkStart w:id="971" w:name="_MON_1402742792"/>
      <w:bookmarkStart w:id="972" w:name="_MON_1402742713"/>
      <w:bookmarkStart w:id="973" w:name="_MON_1402742574"/>
      <w:bookmarkStart w:id="974" w:name="_MON_1402742370"/>
      <w:bookmarkStart w:id="975" w:name="_MON_1402742059"/>
      <w:bookmarkStart w:id="976" w:name="_MON_1402742034"/>
      <w:bookmarkStart w:id="977" w:name="_MON_1402741903"/>
      <w:bookmarkStart w:id="978" w:name="_MON_1402741780"/>
      <w:bookmarkStart w:id="979" w:name="_MON_1402740115"/>
      <w:bookmarkStart w:id="980" w:name="_MON_1402740035"/>
      <w:bookmarkStart w:id="981" w:name="_MON_1402739810"/>
      <w:bookmarkStart w:id="982" w:name="_MON_1402739745"/>
      <w:bookmarkStart w:id="983" w:name="_MON_1402739712"/>
      <w:bookmarkStart w:id="984" w:name="_MON_1402739466"/>
      <w:bookmarkStart w:id="985" w:name="_MON_1402739439"/>
      <w:bookmarkStart w:id="986" w:name="_MON_1402739399"/>
      <w:bookmarkStart w:id="987" w:name="_MON_1402735293"/>
      <w:bookmarkStart w:id="988" w:name="_MON_1402735247"/>
      <w:bookmarkStart w:id="989" w:name="_MON_1402735206"/>
      <w:bookmarkStart w:id="990" w:name="_MON_1402735126"/>
      <w:bookmarkStart w:id="991" w:name="_MON_1402734925"/>
      <w:bookmarkStart w:id="992" w:name="_MON_1402734844"/>
      <w:bookmarkStart w:id="993" w:name="_MON_1401780571"/>
      <w:bookmarkStart w:id="994" w:name="_MON_1401259755"/>
      <w:bookmarkStart w:id="995" w:name="_MON_1401259586"/>
      <w:bookmarkStart w:id="996" w:name="_MON_1401259535"/>
      <w:bookmarkStart w:id="997" w:name="_MON_1401259470"/>
      <w:bookmarkStart w:id="998" w:name="_MON_1399990451"/>
      <w:bookmarkStart w:id="999" w:name="_MON_1399990394"/>
      <w:bookmarkStart w:id="1000" w:name="_MON_1399990371"/>
      <w:bookmarkStart w:id="1001" w:name="_MON_1399990346"/>
      <w:bookmarkStart w:id="1002" w:name="_MON_1399986888"/>
      <w:bookmarkStart w:id="1003" w:name="_MON_1399986798"/>
      <w:bookmarkStart w:id="1004" w:name="_MON_1398001833"/>
      <w:bookmarkStart w:id="1005" w:name="_MON_1395054645"/>
      <w:bookmarkStart w:id="1006" w:name="_MON_1395054618"/>
      <w:bookmarkStart w:id="1007" w:name="_MON_1395054605"/>
      <w:bookmarkStart w:id="1008" w:name="_MON_1395054134"/>
      <w:bookmarkStart w:id="1009" w:name="_MON_1395053839"/>
      <w:bookmarkStart w:id="1010" w:name="_MON_1395053815"/>
      <w:bookmarkStart w:id="1011" w:name="_MON_1395050509"/>
      <w:bookmarkStart w:id="1012" w:name="_MON_1395040785"/>
      <w:bookmarkStart w:id="1013" w:name="_MON_1395040776"/>
      <w:bookmarkStart w:id="1014" w:name="_MON_1395040764"/>
      <w:bookmarkStart w:id="1015" w:name="_MON_1395040666"/>
      <w:bookmarkStart w:id="1016" w:name="_MON_1395039175"/>
      <w:bookmarkStart w:id="1017" w:name="_MON_1395039116"/>
      <w:bookmarkStart w:id="1018" w:name="_MON_1395039051"/>
      <w:bookmarkStart w:id="1019" w:name="_MON_1395039024"/>
      <w:bookmarkStart w:id="1020" w:name="_MON_1395038993"/>
      <w:bookmarkStart w:id="1021" w:name="_MON_1395037444"/>
      <w:bookmarkStart w:id="1022" w:name="_MON_1395037399"/>
      <w:bookmarkStart w:id="1023" w:name="_MON_1395037378"/>
      <w:bookmarkStart w:id="1024" w:name="_MON_1395037339"/>
      <w:bookmarkStart w:id="1025" w:name="_MON_1395037169"/>
      <w:bookmarkStart w:id="1026" w:name="_MON_1395037147"/>
      <w:bookmarkStart w:id="1027" w:name="_MON_1395037125"/>
      <w:bookmarkStart w:id="1028" w:name="_MON_1395037064"/>
      <w:bookmarkStart w:id="1029" w:name="_MON_1580410858"/>
      <w:bookmarkStart w:id="1030" w:name="_MON_1394971670"/>
      <w:bookmarkStart w:id="1031" w:name="_MON_1394962431"/>
      <w:bookmarkStart w:id="1032" w:name="_MON_1580398478"/>
      <w:bookmarkStart w:id="1033" w:name="_MON_1394962412"/>
      <w:bookmarkStart w:id="1034" w:name="_MON_1394872797"/>
      <w:bookmarkStart w:id="1035" w:name="_MON_1394872775"/>
      <w:bookmarkStart w:id="1036" w:name="_MON_1394871212"/>
      <w:bookmarkStart w:id="1037" w:name="_MON_1394383133"/>
      <w:bookmarkStart w:id="1038" w:name="_MON_1394345676"/>
      <w:bookmarkStart w:id="1039" w:name="_MON_1394345668"/>
      <w:bookmarkStart w:id="1040" w:name="_MON_1393673848"/>
      <w:bookmarkStart w:id="1041" w:name="_MON_1393673822"/>
      <w:bookmarkStart w:id="1042" w:name="_MON_1393673786"/>
      <w:bookmarkStart w:id="1043" w:name="_MON_1393673755"/>
      <w:bookmarkStart w:id="1044" w:name="_MON_1393673702"/>
      <w:bookmarkStart w:id="1045" w:name="_MON_1393653287"/>
      <w:bookmarkStart w:id="1046" w:name="_MON_1393653280"/>
      <w:bookmarkStart w:id="1047" w:name="_MON_1393653265"/>
      <w:bookmarkStart w:id="1048" w:name="_MON_1393653229"/>
      <w:bookmarkStart w:id="1049" w:name="_MON_1574085702"/>
      <w:bookmarkStart w:id="1050" w:name="_MON_1393653180"/>
      <w:bookmarkStart w:id="1051" w:name="_MON_1393652968"/>
      <w:bookmarkStart w:id="1052" w:name="_MON_1393652739"/>
      <w:bookmarkStart w:id="1053" w:name="_MON_1393652155"/>
      <w:bookmarkStart w:id="1054" w:name="_MON_1393610559"/>
      <w:bookmarkStart w:id="1055" w:name="_MON_1393610367"/>
      <w:bookmarkStart w:id="1056" w:name="_MON_1393610073"/>
      <w:bookmarkStart w:id="1057" w:name="_MON_1393609878"/>
      <w:bookmarkStart w:id="1058" w:name="_MON_1393609837"/>
      <w:bookmarkStart w:id="1059" w:name="_MON_1393608969"/>
      <w:bookmarkStart w:id="1060" w:name="_MON_1387349246"/>
      <w:bookmarkStart w:id="1061" w:name="_MON_1367754436"/>
      <w:bookmarkStart w:id="1062" w:name="_MON_1367754161"/>
      <w:bookmarkStart w:id="1063" w:name="_MON_1367739606"/>
      <w:bookmarkStart w:id="1064" w:name="_MON_1367739581"/>
      <w:bookmarkStart w:id="1065" w:name="_MON_1367401830"/>
      <w:bookmarkStart w:id="1066" w:name="_MON_1367237393"/>
      <w:bookmarkStart w:id="1067" w:name="_MON_1367237381"/>
      <w:bookmarkStart w:id="1068" w:name="_MON_1365510405"/>
      <w:bookmarkStart w:id="1069" w:name="_MON_1365505559"/>
      <w:bookmarkStart w:id="1070" w:name="_MON_1365505507"/>
      <w:bookmarkStart w:id="1071" w:name="_MON_1365505413"/>
      <w:bookmarkStart w:id="1072" w:name="_MON_1365505333"/>
      <w:bookmarkStart w:id="1073" w:name="_MON_1338961968"/>
      <w:bookmarkStart w:id="1074" w:name="_MON_1334550183"/>
      <w:bookmarkStart w:id="1075" w:name="_MON_1334550087"/>
      <w:bookmarkStart w:id="1076" w:name="_MON_1334548477"/>
      <w:bookmarkStart w:id="1077" w:name="_MON_1549398163"/>
      <w:bookmarkStart w:id="1078" w:name="_MON_1333886382"/>
      <w:bookmarkStart w:id="1079" w:name="_MON_1333886365"/>
      <w:bookmarkStart w:id="1080" w:name="_MON_1333886353"/>
      <w:bookmarkStart w:id="1081" w:name="_MON_1333886320"/>
      <w:bookmarkStart w:id="1082" w:name="_MON_1333886206"/>
      <w:bookmarkStart w:id="1083" w:name="_MON_1549383510"/>
      <w:bookmarkStart w:id="1084" w:name="_MON_1333367747"/>
      <w:bookmarkStart w:id="1085" w:name="_MON_1333367588"/>
      <w:bookmarkStart w:id="1086" w:name="_MON_1333367559"/>
      <w:bookmarkStart w:id="1087" w:name="_MON_1331559417"/>
      <w:bookmarkStart w:id="1088" w:name="_MON_1329802889"/>
      <w:bookmarkStart w:id="1089" w:name="_MON_1329802882"/>
      <w:bookmarkStart w:id="1090" w:name="_MON_1329802865"/>
      <w:bookmarkStart w:id="1091" w:name="_MON_1329580472"/>
      <w:bookmarkStart w:id="1092" w:name="_MON_1329579816"/>
      <w:bookmarkStart w:id="1093" w:name="_MON_1312978075"/>
      <w:bookmarkStart w:id="1094" w:name="_MON_1303983887"/>
      <w:bookmarkStart w:id="1095" w:name="_MON_1549209149"/>
      <w:bookmarkStart w:id="1096" w:name="_MON_1549209054"/>
      <w:bookmarkStart w:id="1097" w:name="_MON_1549209022"/>
      <w:bookmarkStart w:id="1098" w:name="_MON_1300688976"/>
      <w:bookmarkStart w:id="1099" w:name="_MON_1300688961"/>
      <w:bookmarkStart w:id="1100" w:name="_MON_1300688890"/>
      <w:bookmarkStart w:id="1101" w:name="_MON_1300626083"/>
      <w:bookmarkStart w:id="1102" w:name="_MON_1300625782"/>
      <w:bookmarkStart w:id="1103" w:name="_MON_1549119630"/>
      <w:bookmarkStart w:id="1104" w:name="_MON_1298485491"/>
      <w:bookmarkStart w:id="1105" w:name="_MON_1548964690"/>
      <w:bookmarkStart w:id="1106" w:name="_MON_1548950064"/>
      <w:bookmarkStart w:id="1107" w:name="_MON_1298318475"/>
      <w:bookmarkStart w:id="1108" w:name="_MON_1298318194"/>
      <w:bookmarkStart w:id="1109" w:name="_MON_1296217388"/>
      <w:bookmarkStart w:id="1110" w:name="_MON_1267030270"/>
      <w:bookmarkStart w:id="1111" w:name="_MON_1267013659"/>
      <w:bookmarkStart w:id="1112" w:name="_MON_1267013639"/>
      <w:bookmarkStart w:id="1113" w:name="_MON_1267013592"/>
      <w:bookmarkStart w:id="1114" w:name="_MON_1267013555"/>
      <w:bookmarkStart w:id="1115" w:name="_MON_1267009750"/>
      <w:bookmarkStart w:id="1116" w:name="_MON_1539783181"/>
      <w:bookmarkStart w:id="1117" w:name="_MON_1539688716"/>
      <w:bookmarkStart w:id="1118" w:name="_MON_1538567076"/>
      <w:bookmarkStart w:id="1119" w:name="_MON_1531723027"/>
      <w:bookmarkStart w:id="1120" w:name="_MON_1531669865"/>
      <w:bookmarkStart w:id="1121" w:name="_MON_1531669546"/>
      <w:bookmarkStart w:id="1122" w:name="_MON_1531669520"/>
      <w:bookmarkStart w:id="1123" w:name="_MON_1531648744"/>
      <w:bookmarkStart w:id="1124" w:name="_MON_1530595894"/>
      <w:bookmarkStart w:id="1125" w:name="_MON_1528528120"/>
      <w:bookmarkStart w:id="1126" w:name="_MON_1266736744"/>
      <w:bookmarkStart w:id="1127" w:name="_MON_1266736663"/>
      <w:bookmarkStart w:id="1128" w:name="_MON_1266736652"/>
      <w:bookmarkStart w:id="1129" w:name="_MON_1266736621"/>
      <w:bookmarkStart w:id="1130" w:name="_MON_1266734596"/>
      <w:bookmarkStart w:id="1131" w:name="_MON_1265720245"/>
      <w:bookmarkStart w:id="1132" w:name="_MON_1265720233"/>
      <w:bookmarkStart w:id="1133" w:name="_MON_1524469346"/>
      <w:bookmarkStart w:id="1134" w:name="_MON_1244287333"/>
      <w:bookmarkStart w:id="1135" w:name="_MON_1524428243"/>
      <w:bookmarkStart w:id="1136" w:name="_MON_1524428205"/>
      <w:bookmarkStart w:id="1137" w:name="_MON_1524428095"/>
      <w:bookmarkStart w:id="1138" w:name="_MON_1524428050"/>
      <w:bookmarkStart w:id="1139" w:name="_MON_1524427645"/>
      <w:bookmarkStart w:id="1140" w:name="_MON_1524427627"/>
      <w:bookmarkStart w:id="1141" w:name="_MON_1524427483"/>
      <w:bookmarkStart w:id="1142" w:name="_MON_1524427469"/>
      <w:bookmarkStart w:id="1143" w:name="_MON_1524427371"/>
      <w:bookmarkStart w:id="1144" w:name="_MON_1238671109"/>
      <w:bookmarkStart w:id="1145" w:name="_MON_1238671081"/>
      <w:bookmarkStart w:id="1146" w:name="_MON_1238666615"/>
      <w:bookmarkStart w:id="1147" w:name="_MON_1524374606"/>
      <w:bookmarkStart w:id="1148" w:name="_MON_1235569146"/>
      <w:bookmarkStart w:id="1149" w:name="_MON_1235481733"/>
      <w:bookmarkStart w:id="1150" w:name="_MON_1235481643"/>
      <w:bookmarkStart w:id="1151" w:name="_MON_1524336402"/>
      <w:bookmarkStart w:id="1152" w:name="_MON_1524336365"/>
      <w:bookmarkStart w:id="1153" w:name="_MON_1524336347"/>
      <w:bookmarkStart w:id="1154" w:name="_MON_1524336327"/>
      <w:bookmarkStart w:id="1155" w:name="_MON_1524336314"/>
      <w:bookmarkStart w:id="1156" w:name="_MON_1524336167"/>
      <w:bookmarkStart w:id="1157" w:name="_MON_1524336143"/>
      <w:bookmarkStart w:id="1158" w:name="_MON_1524336101"/>
      <w:bookmarkStart w:id="1159" w:name="_MON_1524336033"/>
      <w:bookmarkStart w:id="1160" w:name="_MON_1524335942"/>
      <w:bookmarkStart w:id="1161" w:name="_MON_1524335629"/>
      <w:bookmarkStart w:id="1162" w:name="_MON_1524335614"/>
      <w:bookmarkStart w:id="1163" w:name="_MON_1524335606"/>
      <w:bookmarkStart w:id="1164" w:name="_MON_1524335601"/>
      <w:bookmarkStart w:id="1165" w:name="_MON_1524335594"/>
      <w:bookmarkStart w:id="1166" w:name="_MON_1524335580"/>
      <w:bookmarkStart w:id="1167" w:name="_MON_1524335559"/>
      <w:bookmarkStart w:id="1168" w:name="_MON_1524335534"/>
      <w:bookmarkStart w:id="1169" w:name="_MON_1235481606"/>
      <w:bookmarkStart w:id="1170" w:name="_MON_1230717151"/>
      <w:bookmarkStart w:id="1171" w:name="_MON_1230717146"/>
      <w:bookmarkStart w:id="1172" w:name="_MON_1230717118"/>
      <w:bookmarkStart w:id="1173" w:name="_MON_1524166212"/>
      <w:bookmarkStart w:id="1174" w:name="_MON_1524163019"/>
      <w:bookmarkStart w:id="1175" w:name="_MON_1230635325"/>
      <w:bookmarkStart w:id="1176" w:name="_MON_1524146287"/>
      <w:bookmarkStart w:id="1177" w:name="_MON_1524138508"/>
      <w:bookmarkStart w:id="1178" w:name="_MON_1524136545"/>
      <w:bookmarkStart w:id="1179" w:name="_MON_1524136473"/>
      <w:bookmarkStart w:id="1180" w:name="_MON_1524136367"/>
      <w:bookmarkStart w:id="1181" w:name="_MON_1230473942"/>
      <w:bookmarkStart w:id="1182" w:name="_MON_1227536538"/>
      <w:bookmarkStart w:id="1183" w:name="_MON_1227536505"/>
      <w:bookmarkStart w:id="1184" w:name="_MON_1230200074"/>
      <w:bookmarkStart w:id="1185" w:name="_MON_1230200063"/>
      <w:bookmarkStart w:id="1186" w:name="_MON_1230199824"/>
      <w:bookmarkStart w:id="1187" w:name="_MON_1230199812"/>
      <w:bookmarkStart w:id="1188" w:name="_MON_1523361395"/>
      <w:bookmarkStart w:id="1189" w:name="_MON_1523361354"/>
      <w:bookmarkStart w:id="1190" w:name="_MON_1523361339"/>
      <w:bookmarkStart w:id="1191" w:name="_MON_1523361333"/>
      <w:bookmarkStart w:id="1192" w:name="_MON_1230199692"/>
      <w:bookmarkStart w:id="1193" w:name="_MON_1523346772"/>
      <w:bookmarkStart w:id="1194" w:name="_MON_1230122354"/>
      <w:bookmarkStart w:id="1195" w:name="_MON_1230122347"/>
      <w:bookmarkStart w:id="1196" w:name="_MON_1230122328"/>
      <w:bookmarkStart w:id="1197" w:name="_MON_1227355565"/>
      <w:bookmarkStart w:id="1198" w:name="_MON_1523200477"/>
      <w:bookmarkStart w:id="1199" w:name="_MON_1523200430"/>
      <w:bookmarkStart w:id="1200" w:name="_MON_1227298406"/>
      <w:bookmarkStart w:id="1201" w:name="_MON_1227275726"/>
      <w:bookmarkStart w:id="1202" w:name="_MON_1523109622"/>
      <w:bookmarkStart w:id="1203" w:name="_MON_1523109601"/>
      <w:bookmarkStart w:id="1204" w:name="_MON_1523109509"/>
      <w:bookmarkStart w:id="1205" w:name="_MON_1523109470"/>
      <w:bookmarkStart w:id="1206" w:name="_MON_1227275699"/>
      <w:bookmarkStart w:id="1207" w:name="_MON_1227275682"/>
      <w:bookmarkStart w:id="1208" w:name="_MON_1522263477"/>
      <w:bookmarkStart w:id="1209" w:name="_MON_1227275203"/>
      <w:bookmarkStart w:id="1210" w:name="_MON_1227270770"/>
      <w:bookmarkStart w:id="1211" w:name="_MON_1227270723"/>
      <w:bookmarkStart w:id="1212" w:name="_MON_1227270701"/>
      <w:bookmarkStart w:id="1213" w:name="_MON_1227265639"/>
      <w:bookmarkStart w:id="1214" w:name="_MON_1227195767"/>
      <w:bookmarkStart w:id="1215" w:name="_MON_1227195759"/>
      <w:bookmarkStart w:id="1216" w:name="_MON_1225362298"/>
      <w:bookmarkStart w:id="1217" w:name="_MON_1225362238"/>
      <w:bookmarkStart w:id="1218" w:name="_MON_1517585196"/>
      <w:bookmarkStart w:id="1219" w:name="_MON_1225362172"/>
      <w:bookmarkStart w:id="1220" w:name="_MON_1225361781"/>
      <w:bookmarkStart w:id="1221" w:name="_MON_1226162606"/>
      <w:bookmarkStart w:id="1222" w:name="_MON_1209849891"/>
      <w:bookmarkStart w:id="1223" w:name="_MON_1209849879"/>
      <w:bookmarkStart w:id="1224" w:name="_MON_1209728124"/>
      <w:bookmarkStart w:id="1225" w:name="_MON_1209553865"/>
      <w:bookmarkStart w:id="1226" w:name="_MON_1209553766"/>
      <w:bookmarkStart w:id="1227" w:name="_MON_1209553740"/>
      <w:bookmarkStart w:id="1228" w:name="_MON_1516102857"/>
      <w:bookmarkStart w:id="1229" w:name="_MON_1209553689"/>
      <w:bookmarkStart w:id="1230" w:name="_MON_1209553581"/>
      <w:bookmarkStart w:id="1231" w:name="_MON_1209540984"/>
      <w:bookmarkStart w:id="1232" w:name="_MON_1516003675"/>
      <w:bookmarkStart w:id="1233" w:name="_MON_1516003654"/>
      <w:bookmarkStart w:id="1234" w:name="_MON_1209540818"/>
      <w:bookmarkStart w:id="1235" w:name="_MON_1209540803"/>
      <w:bookmarkStart w:id="1236" w:name="_MON_1209463877"/>
      <w:bookmarkStart w:id="1237" w:name="_MON_1208694228"/>
      <w:bookmarkStart w:id="1238" w:name="_MON_1208694215"/>
      <w:bookmarkStart w:id="1239" w:name="_MON_1208693923"/>
      <w:bookmarkStart w:id="1240" w:name="_MON_1208693852"/>
      <w:bookmarkStart w:id="1241" w:name="_MON_1515825972"/>
      <w:bookmarkStart w:id="1242" w:name="_MON_1515825866"/>
      <w:bookmarkStart w:id="1243" w:name="_MON_1208693672"/>
      <w:bookmarkStart w:id="1244" w:name="_MON_1238442171"/>
      <w:bookmarkStart w:id="1245" w:name="_MON_1510470895"/>
      <w:bookmarkStart w:id="1246" w:name="_MON_1510470557"/>
      <w:bookmarkStart w:id="1247" w:name="_MON_1238442167"/>
      <w:bookmarkStart w:id="1248" w:name="_MON_1238442149"/>
      <w:bookmarkStart w:id="1249" w:name="_MON_1238441730"/>
      <w:bookmarkStart w:id="1250" w:name="_MON_1238441587"/>
      <w:bookmarkStart w:id="1251" w:name="_MON_1238181495"/>
      <w:bookmarkStart w:id="1252" w:name="_MON_1178035547"/>
      <w:bookmarkStart w:id="1253" w:name="_MON_1178035505"/>
      <w:bookmarkStart w:id="1254" w:name="_MON_1178035320"/>
      <w:bookmarkStart w:id="1255" w:name="_MON_1177936863"/>
      <w:bookmarkStart w:id="1256" w:name="_MON_1177705687"/>
      <w:bookmarkStart w:id="1257" w:name="_MON_1502288397"/>
      <w:bookmarkStart w:id="1258" w:name="_MON_1177705651"/>
      <w:bookmarkStart w:id="1259" w:name="_MON_1177571467"/>
      <w:bookmarkStart w:id="1260" w:name="_MON_1177571435"/>
      <w:bookmarkStart w:id="1261" w:name="_MON_1177571370"/>
      <w:bookmarkStart w:id="1262" w:name="_MON_1177571284"/>
      <w:bookmarkStart w:id="1263" w:name="_MON_1177571156"/>
      <w:bookmarkStart w:id="1264" w:name="_MON_1177571094"/>
      <w:bookmarkStart w:id="1265" w:name="_MON_1499673705"/>
      <w:bookmarkStart w:id="1266" w:name="_MON_1499673662"/>
      <w:bookmarkStart w:id="1267" w:name="_MON_1499673378"/>
      <w:bookmarkStart w:id="1268" w:name="_MON_1499670795"/>
      <w:bookmarkStart w:id="1269" w:name="_MON_1499668558"/>
      <w:bookmarkStart w:id="1270" w:name="_MON_1499668552"/>
      <w:bookmarkStart w:id="1271" w:name="_MON_1499668493"/>
      <w:bookmarkStart w:id="1272" w:name="_MON_1499668355"/>
      <w:bookmarkStart w:id="1273" w:name="_MON_1468818510"/>
      <w:bookmarkStart w:id="1274" w:name="_MON_1468752112"/>
      <w:bookmarkStart w:id="1275" w:name="_MON_1468752071"/>
      <w:bookmarkStart w:id="1276" w:name="_MON_1468752005"/>
      <w:bookmarkStart w:id="1277" w:name="_MON_1468751970"/>
      <w:bookmarkStart w:id="1278" w:name="_MON_1468751898"/>
      <w:bookmarkStart w:id="1279" w:name="_MON_1468751851"/>
      <w:bookmarkStart w:id="1280" w:name="_MON_1468512566"/>
      <w:bookmarkStart w:id="1281" w:name="_MON_1468146829"/>
      <w:bookmarkStart w:id="1282" w:name="_MON_1466419168"/>
      <w:bookmarkStart w:id="1283" w:name="_MON_1460646732"/>
      <w:bookmarkStart w:id="1284" w:name="_MON_1460646704"/>
      <w:bookmarkStart w:id="1285" w:name="_MON_1460646657"/>
      <w:bookmarkStart w:id="1286" w:name="_MON_1460645414"/>
      <w:bookmarkStart w:id="1287" w:name="_MON_1460645327"/>
      <w:bookmarkStart w:id="1288" w:name="_MON_1460645312"/>
      <w:bookmarkStart w:id="1289" w:name="_MON_1460645286"/>
      <w:bookmarkStart w:id="1290" w:name="_MON_1460645274"/>
      <w:bookmarkStart w:id="1291" w:name="_MON_1460645261"/>
      <w:bookmarkStart w:id="1292" w:name="_MON_1460645221"/>
      <w:bookmarkStart w:id="1293" w:name="_MON_1460645046"/>
      <w:bookmarkStart w:id="1294" w:name="_MON_1460645030"/>
      <w:bookmarkStart w:id="1295" w:name="_MON_1460645014"/>
      <w:bookmarkStart w:id="1296" w:name="_MON_1460644980"/>
      <w:bookmarkStart w:id="1297" w:name="_MON_1460644953"/>
      <w:bookmarkStart w:id="1298" w:name="_MON_1460644374"/>
      <w:bookmarkStart w:id="1299" w:name="_MON_1460644297"/>
      <w:bookmarkStart w:id="1300" w:name="_MON_1460644281"/>
      <w:bookmarkStart w:id="1301" w:name="_MON_1460644245"/>
      <w:bookmarkStart w:id="1302" w:name="_MON_1460644230"/>
      <w:bookmarkStart w:id="1303" w:name="_MON_1460177967"/>
      <w:bookmarkStart w:id="1304" w:name="_MON_1460033639"/>
      <w:bookmarkStart w:id="1305" w:name="_MON_1460033608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r>
        <w:rPr>
          <w:rFonts w:cs="Angsana New" w:ascii="Angsana New" w:hAnsi="Angsana New"/>
          <w:sz w:val="28"/>
        </w:rPr>
        <w:object w:dxaOrig="9060" w:dyaOrig="192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9.1pt;height:91pt" filled="f" o:ole="">
            <v:imagedata r:id="rId67" o:title=""/>
          </v:shape>
          <o:OLEObject Type="Embed" ProgID="Excel.Sheet.12" ShapeID="ole_rId66" DrawAspect="Content" ObjectID="_1855298575" r:id="rId6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าคารและอุปกรณ์มีราคาทุนก่อนหักค่าเสื่อมราคาสะสมซึ่งได้หักค่าเสื่อมราคาเต็มมูลค่าแล้วแต่ยังใช้งานอยู่ ราคาทุนของสินทรัพย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,829.49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,685.70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718.1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07.32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2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4.62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0.11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numPr>
          <w:ilvl w:val="0"/>
          <w:numId w:val="9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306" w:name="_MON_1531738546"/>
      <w:bookmarkStart w:id="1307" w:name="_MON_1528528508"/>
      <w:bookmarkStart w:id="1308" w:name="_MON_1528528454"/>
      <w:bookmarkStart w:id="1309" w:name="_MON_1528528227"/>
      <w:bookmarkStart w:id="1310" w:name="_MON_1524475819"/>
      <w:bookmarkStart w:id="1311" w:name="_MON_1548354342"/>
      <w:bookmarkStart w:id="1312" w:name="_MON_1548354272"/>
      <w:bookmarkStart w:id="1313" w:name="_MON_1539760609"/>
      <w:bookmarkStart w:id="1314" w:name="_MON_1539759041"/>
      <w:bookmarkStart w:id="1315" w:name="_MON_1539758811"/>
      <w:bookmarkStart w:id="1316" w:name="_MON_1539757552"/>
      <w:bookmarkStart w:id="1317" w:name="_MON_1539757216"/>
      <w:bookmarkStart w:id="1318" w:name="_MON_1538567267"/>
      <w:bookmarkStart w:id="1319" w:name="_MON_1538567257"/>
      <w:bookmarkStart w:id="1320" w:name="_MON_1538567188"/>
      <w:bookmarkStart w:id="1321" w:name="_MON_1538567131"/>
      <w:bookmarkStart w:id="1322" w:name="_MON_1531853548"/>
      <w:bookmarkStart w:id="1323" w:name="_MON_1531853530"/>
      <w:bookmarkStart w:id="1324" w:name="_MON_1531853501"/>
      <w:bookmarkStart w:id="1325" w:name="_MON_1531853377"/>
      <w:bookmarkStart w:id="1326" w:name="_MON_1531853223"/>
      <w:bookmarkStart w:id="1327" w:name="_MON_1531853200"/>
      <w:bookmarkStart w:id="1328" w:name="_MON_1531853124"/>
      <w:bookmarkStart w:id="1329" w:name="_MON_1531853113"/>
      <w:bookmarkStart w:id="1330" w:name="_MON_1531853105"/>
      <w:bookmarkStart w:id="1331" w:name="_MON_1531853095"/>
      <w:bookmarkStart w:id="1332" w:name="_MON_1531853079"/>
      <w:bookmarkStart w:id="1333" w:name="_MON_1531853051"/>
      <w:bookmarkStart w:id="1334" w:name="_MON_1531853035"/>
      <w:bookmarkStart w:id="1335" w:name="_MON_1531852996"/>
      <w:bookmarkStart w:id="1336" w:name="_MON_1531852982"/>
      <w:bookmarkStart w:id="1337" w:name="_MON_1531852931"/>
      <w:bookmarkStart w:id="1338" w:name="_MON_1531852785"/>
      <w:bookmarkStart w:id="1339" w:name="_MON_1531852729"/>
      <w:bookmarkStart w:id="1340" w:name="_MON_1531852687"/>
      <w:bookmarkStart w:id="1341" w:name="_MON_1531852650"/>
      <w:bookmarkStart w:id="1342" w:name="_MON_1531852591"/>
      <w:bookmarkStart w:id="1343" w:name="_MON_1531746078"/>
      <w:bookmarkStart w:id="1344" w:name="_MON_1531746071"/>
      <w:bookmarkStart w:id="1345" w:name="_MON_1531746050"/>
      <w:bookmarkStart w:id="1346" w:name="_MON_1549312314"/>
      <w:bookmarkStart w:id="1347" w:name="_MON_1549289218"/>
      <w:bookmarkStart w:id="1348" w:name="_MON_1549289002"/>
      <w:bookmarkStart w:id="1349" w:name="_MON_1549288752"/>
      <w:bookmarkStart w:id="1350" w:name="_MON_1549287017"/>
      <w:bookmarkStart w:id="1351" w:name="_MON_1549286748"/>
      <w:bookmarkStart w:id="1352" w:name="_MON_1549286655"/>
      <w:bookmarkStart w:id="1353" w:name="_MON_1549286428"/>
      <w:bookmarkStart w:id="1354" w:name="_MON_1549284970"/>
      <w:bookmarkStart w:id="1355" w:name="_MON_1549284731"/>
      <w:bookmarkStart w:id="1356" w:name="_MON_1531744673"/>
      <w:bookmarkStart w:id="1357" w:name="_MON_1531744600"/>
      <w:bookmarkStart w:id="1358" w:name="_MON_1531744576"/>
      <w:bookmarkStart w:id="1359" w:name="_MON_1531744522"/>
      <w:bookmarkStart w:id="1360" w:name="_MON_1531744192"/>
      <w:bookmarkStart w:id="1361" w:name="_MON_1531741686"/>
      <w:bookmarkStart w:id="1362" w:name="_MON_1531741682"/>
      <w:bookmarkStart w:id="1363" w:name="_MON_1531741677"/>
      <w:bookmarkStart w:id="1364" w:name="_MON_1531741663"/>
      <w:bookmarkStart w:id="1365" w:name="_MON_1531741586"/>
      <w:bookmarkStart w:id="1366" w:name="_MON_1531741575"/>
      <w:bookmarkStart w:id="1367" w:name="_MON_1531741447"/>
      <w:bookmarkStart w:id="1368" w:name="_MON_1531740262"/>
      <w:bookmarkStart w:id="1369" w:name="_MON_1548600659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370" w:name="_MON_1517050270"/>
      <w:bookmarkStart w:id="1371" w:name="_MON_1549212636"/>
      <w:bookmarkStart w:id="1372" w:name="_MON_1549212599"/>
      <w:bookmarkStart w:id="1373" w:name="_MON_1549212590"/>
      <w:bookmarkStart w:id="1374" w:name="_MON_1549212579"/>
      <w:bookmarkStart w:id="1375" w:name="_MON_1548262098"/>
      <w:bookmarkStart w:id="1376" w:name="_MON_1517050128"/>
      <w:bookmarkStart w:id="1377" w:name="_MON_1517083915"/>
      <w:bookmarkStart w:id="1378" w:name="_MON_1549633076"/>
      <w:bookmarkStart w:id="1379" w:name="_MON_1517081569"/>
      <w:bookmarkStart w:id="1380" w:name="_MON_1517081547"/>
      <w:bookmarkStart w:id="1381" w:name="_MON_1517050053"/>
      <w:bookmarkStart w:id="1382" w:name="_MON_1549313027"/>
      <w:bookmarkStart w:id="1383" w:name="_MON_1549312977"/>
      <w:bookmarkStart w:id="1384" w:name="_MON_1549312944"/>
      <w:bookmarkStart w:id="1385" w:name="_MON_1549312927"/>
      <w:bookmarkStart w:id="1386" w:name="_MON_1549312629"/>
      <w:bookmarkStart w:id="1387" w:name="_MON_1549302647"/>
      <w:bookmarkStart w:id="1388" w:name="_MON_1549302632"/>
      <w:bookmarkStart w:id="1389" w:name="_MON_1549302575"/>
      <w:bookmarkStart w:id="1390" w:name="_MON_1549302530"/>
      <w:bookmarkStart w:id="1391" w:name="_MON_1549302369"/>
      <w:bookmarkStart w:id="1392" w:name="_MON_1549438855"/>
      <w:bookmarkStart w:id="1393" w:name="_MON_1549438821"/>
      <w:bookmarkStart w:id="1394" w:name="_MON_1549438793"/>
      <w:bookmarkStart w:id="1395" w:name="_MON_1549438746"/>
      <w:bookmarkStart w:id="1396" w:name="_MON_1549302190"/>
      <w:bookmarkStart w:id="1397" w:name="_MON_1549302053"/>
      <w:bookmarkStart w:id="1398" w:name="_MON_1549301750"/>
      <w:bookmarkStart w:id="1399" w:name="_MON_1549301721"/>
      <w:bookmarkStart w:id="1400" w:name="_MON_1549301712"/>
      <w:bookmarkStart w:id="1401" w:name="_MON_1549396935"/>
      <w:bookmarkStart w:id="1402" w:name="_MON_1549396665"/>
      <w:bookmarkStart w:id="1403" w:name="_MON_1548354836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404" w:name="_1611044585"/>
      <w:bookmarkEnd w:id="1404"/>
      <w:r>
        <w:rPr>
          <w:rFonts w:cs="Angsana New" w:ascii="Angsana New" w:hAnsi="Angsana New"/>
          <w:sz w:val="28"/>
        </w:rPr>
        <w:object w:dxaOrig="11010" w:dyaOrig="634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2.95pt;height:260.8pt" filled="f" o:ole="">
            <v:imagedata r:id="rId69" o:title=""/>
          </v:shape>
          <o:OLEObject Type="Embed" ProgID="Excel.Sheet.12" ShapeID="ole_rId68" DrawAspect="Content" ObjectID="_758645902" r:id="rId6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1405" w:name="_MON_1581100144"/>
      <w:bookmarkStart w:id="1406" w:name="_MON_1581100088"/>
      <w:bookmarkStart w:id="1407" w:name="_MON_1581099403"/>
      <w:bookmarkStart w:id="1408" w:name="_MON_1580398832"/>
      <w:bookmarkStart w:id="1409" w:name="_MON_1574142378"/>
      <w:bookmarkStart w:id="1410" w:name="_MON_1642351637"/>
      <w:bookmarkStart w:id="1411" w:name="_MON_1549312956"/>
      <w:bookmarkStart w:id="1412" w:name="_MON_1574163236"/>
      <w:bookmarkStart w:id="1413" w:name="_MON_1581157364"/>
      <w:bookmarkStart w:id="1414" w:name="_MON_1581157338"/>
      <w:bookmarkStart w:id="1415" w:name="_MON_1581157322"/>
      <w:bookmarkStart w:id="1416" w:name="_MON_1581157275"/>
      <w:bookmarkStart w:id="1417" w:name="_MON_1580398849"/>
      <w:bookmarkStart w:id="1418" w:name="_MON_1581108937"/>
      <w:bookmarkStart w:id="1419" w:name="_MON_1581100144"/>
      <w:bookmarkStart w:id="1420" w:name="_MON_1581100088"/>
      <w:bookmarkStart w:id="1421" w:name="_MON_1581099403"/>
      <w:bookmarkStart w:id="1422" w:name="_MON_1580398832"/>
      <w:bookmarkStart w:id="1423" w:name="_MON_1574142378"/>
      <w:bookmarkStart w:id="1424" w:name="_MON_1642351637"/>
      <w:bookmarkStart w:id="1425" w:name="_MON_1549312956"/>
      <w:bookmarkStart w:id="1426" w:name="_MON_1574163236"/>
      <w:bookmarkStart w:id="1427" w:name="_MON_1581157364"/>
      <w:bookmarkStart w:id="1428" w:name="_MON_1581157338"/>
      <w:bookmarkStart w:id="1429" w:name="_MON_1581157322"/>
      <w:bookmarkStart w:id="1430" w:name="_MON_1581157275"/>
      <w:bookmarkStart w:id="1431" w:name="_MON_1580398849"/>
      <w:bookmarkStart w:id="1432" w:name="_MON_1581108937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บริษัทย่อย คือ บริษัท เอเชียพัทยาโฮเต็ล จำกัด ได้ว่าจ้างผู้ประเมินราคาอิสระ ประเมินราคาที่ดิน อาคาร ส่วนปรับปรุงอาคาร โดยมีรายละเอียดดังนี้</w:t>
      </w:r>
    </w:p>
    <w:p>
      <w:pPr>
        <w:pStyle w:val="Normal"/>
        <w:numPr>
          <w:ilvl w:val="0"/>
          <w:numId w:val="5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เปรียบเทียบราคาตลาด จำนวน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lang w:val="en-GB"/>
        </w:rPr>
        <w:t>,</w:t>
      </w:r>
      <w:r>
        <w:rPr>
          <w:rFonts w:cs="Angsana New" w:ascii="Angsana New" w:hAnsi="Angsana New"/>
          <w:sz w:val="28"/>
        </w:rPr>
        <w:t>526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0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บริษัทย่อยได้รับรู้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กำไรขาดทุนเบ็ดเสร็จ</w:t>
      </w:r>
    </w:p>
    <w:p>
      <w:pPr>
        <w:pStyle w:val="Normal"/>
        <w:numPr>
          <w:ilvl w:val="0"/>
          <w:numId w:val="5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อาคาร ส่วนปรับปรุงอาคาร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คิดจากต้นทุนทดแทนหักค่าเสื่อมราคาสะสม จำนวน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2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บริษัทย่อยได้บันทึกลดส่วนเกินทุนจากการตีราคาสินทรัพย์ที่เคยรับรู้ไว้ จำนวน </w:t>
      </w:r>
      <w:r>
        <w:rPr>
          <w:rFonts w:cs="Angsana New" w:ascii="Angsana New" w:hAnsi="Angsana New"/>
          <w:sz w:val="28"/>
        </w:rPr>
        <w:t>144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ในงบกำไรขาดทุนเบ็ดเสร็จ และได้รับรู้ผลขาด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กำไรขาดทุน</w:t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z w:val="18"/>
          <w:szCs w:val="18"/>
        </w:rPr>
      </w:pPr>
      <w:bookmarkStart w:id="1433" w:name="_1581108829"/>
      <w:bookmarkEnd w:id="1433"/>
      <w:r>
        <w:rPr>
          <w:rStyle w:val="Emphasis"/>
          <w:rFonts w:cs="Angsana New" w:ascii="Angsana New" w:hAnsi="Angsana New"/>
          <w:sz w:val="28"/>
        </w:rPr>
        <w:object w:dxaOrig="9219" w:dyaOrig="55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6.95pt;height:277.85pt" filled="f" o:ole="">
            <v:imagedata r:id="rId71" o:title=""/>
          </v:shape>
          <o:OLEObject Type="Embed" ProgID="Excel.Sheet.12" ShapeID="ole_rId70" DrawAspect="Content" ObjectID="_2107001011" r:id="rId7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ฯ ได้ว่าจ้างผู้ประเมินราคาอิสระ ประเมินราคาที่ดิน อาคาร ส่วนปรับปรุงอาคาร </w:t>
      </w:r>
      <w:r>
        <w:rPr>
          <w:rFonts w:ascii="Angsana New" w:hAnsi="Angsana New"/>
          <w:sz w:val="28"/>
          <w:sz w:val="28"/>
          <w:lang w:val="en-GB"/>
        </w:rPr>
        <w:t xml:space="preserve">ตามรายงานการประเมินราคาลงวันที่ </w:t>
      </w:r>
      <w:r>
        <w:rPr>
          <w:rFonts w:cs="Angsana New" w:ascii="Angsana New" w:hAnsi="Angsana New"/>
          <w:sz w:val="28"/>
          <w:lang w:val="en-GB"/>
        </w:rPr>
        <w:t xml:space="preserve">11 </w:t>
      </w:r>
      <w:r>
        <w:rPr>
          <w:rFonts w:ascii="Angsana New" w:hAnsi="Angsana New"/>
          <w:sz w:val="28"/>
          <w:sz w:val="28"/>
          <w:lang w:val="en-GB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เปรียบเทียบราคาตลาด จำนวน </w:t>
      </w:r>
      <w:r>
        <w:rPr>
          <w:rFonts w:cs="Angsana New" w:ascii="Angsana New" w:hAnsi="Angsana New"/>
          <w:sz w:val="28"/>
        </w:rPr>
        <w:t>3,104.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บริษัท</w:t>
      </w:r>
      <w:r>
        <w:rPr>
          <w:rFonts w:ascii="Angsana New" w:hAnsi="Angsana New"/>
          <w:sz w:val="28"/>
          <w:sz w:val="28"/>
          <w:lang w:val="en-GB"/>
        </w:rPr>
        <w:t xml:space="preserve">ฯ </w:t>
      </w:r>
      <w:r>
        <w:rPr>
          <w:rFonts w:ascii="Angsana New" w:hAnsi="Angsana New"/>
          <w:sz w:val="28"/>
          <w:sz w:val="28"/>
          <w:lang w:val="en-GB"/>
        </w:rPr>
        <w:t xml:space="preserve">ได้รับรู้ส่วนเกินทุนจากการตีราคาสินทรัพย์ </w:t>
      </w:r>
      <w:r>
        <w:rPr>
          <w:rFonts w:ascii="Angsana New" w:hAnsi="Angsana New"/>
          <w:sz w:val="28"/>
          <w:sz w:val="28"/>
          <w:lang w:val="en-GB"/>
        </w:rPr>
        <w:t xml:space="preserve">สำหรับที่ดิน </w:t>
      </w:r>
      <w:r>
        <w:rPr>
          <w:rFonts w:ascii="Angsana New" w:hAnsi="Angsana New"/>
          <w:sz w:val="28"/>
          <w:sz w:val="28"/>
          <w:lang w:val="en-GB"/>
        </w:rPr>
        <w:t xml:space="preserve">จำนวน </w:t>
      </w:r>
      <w:r>
        <w:rPr>
          <w:rFonts w:cs="Angsana New" w:ascii="Angsana New" w:hAnsi="Angsana New"/>
          <w:sz w:val="28"/>
          <w:lang w:val="en-GB"/>
        </w:rPr>
        <w:t xml:space="preserve">1,134.15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</w:t>
      </w:r>
      <w:r>
        <w:rPr>
          <w:rFonts w:ascii="Angsana New" w:hAnsi="Angsana New"/>
          <w:sz w:val="28"/>
          <w:sz w:val="28"/>
          <w:lang w:val="en-GB"/>
        </w:rPr>
        <w:t xml:space="preserve">และสำหรับอาคาร และส่วนปรับปรุงอาคาร จำนวน </w:t>
      </w:r>
      <w:r>
        <w:rPr>
          <w:rFonts w:cs="Angsana New" w:ascii="Angsana New" w:hAnsi="Angsana New"/>
          <w:sz w:val="28"/>
        </w:rPr>
        <w:t xml:space="preserve">21.8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  <w:lang w:val="en-GB"/>
        </w:rPr>
        <w:t>ในงบกำไรขาดทุนเบ็ดเสร็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sz w:val="28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sz w:val="28"/>
        </w:rPr>
      </w:pPr>
      <w:r>
        <w:rPr/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434" w:name="_MON_1580398665"/>
      <w:bookmarkStart w:id="1435" w:name="_MON_1549212336"/>
      <w:bookmarkStart w:id="1436" w:name="_MON_1517081684"/>
      <w:bookmarkStart w:id="1437" w:name="_MON_1517081668"/>
      <w:bookmarkStart w:id="1438" w:name="_MON_1549138193"/>
      <w:bookmarkStart w:id="1439" w:name="_MON_1549362059"/>
      <w:bookmarkStart w:id="1440" w:name="_MON_1549362042"/>
      <w:bookmarkStart w:id="1441" w:name="_MON_1549633121"/>
      <w:bookmarkStart w:id="1442" w:name="_MON_1549633095"/>
      <w:bookmarkStart w:id="1443" w:name="_MON_1549362019"/>
      <w:bookmarkStart w:id="1444" w:name="_MON_1549362009"/>
      <w:bookmarkStart w:id="1445" w:name="_MON_1549361996"/>
      <w:bookmarkStart w:id="1446" w:name="_MON_1549398229"/>
      <w:bookmarkStart w:id="1447" w:name="_MON_1517081635"/>
      <w:bookmarkStart w:id="1448" w:name="_MON_1517081915"/>
      <w:bookmarkStart w:id="1449" w:name="_MON_1517081906"/>
      <w:bookmarkStart w:id="1450" w:name="_MON_1574163765"/>
      <w:bookmarkStart w:id="1451" w:name="_MON_1574163734"/>
      <w:bookmarkStart w:id="1452" w:name="_MON_1548356600"/>
      <w:bookmarkStart w:id="1453" w:name="_MON_1580392767"/>
      <w:bookmarkStart w:id="1454" w:name="_MON_1580392722"/>
      <w:bookmarkStart w:id="1455" w:name="_MON_1580392672"/>
      <w:bookmarkStart w:id="1456" w:name="_MON_1549569170"/>
      <w:bookmarkStart w:id="1457" w:name="_MON_1549569147"/>
      <w:bookmarkStart w:id="1458" w:name="_MON_1549568717"/>
      <w:bookmarkStart w:id="1459" w:name="_MON_1549212034"/>
      <w:bookmarkStart w:id="1460" w:name="_MON_1549212018"/>
      <w:bookmarkStart w:id="1461" w:name="_MON_1571590875"/>
      <w:bookmarkStart w:id="1462" w:name="_MON_1549211972"/>
      <w:bookmarkStart w:id="1463" w:name="_MON_1549211936"/>
      <w:bookmarkStart w:id="1464" w:name="_MON_1549211912"/>
      <w:bookmarkStart w:id="1465" w:name="_MON_1549211906"/>
      <w:bookmarkStart w:id="1466" w:name="_MON_1549312996"/>
      <w:bookmarkStart w:id="1467" w:name="_MON_1549312876"/>
      <w:bookmarkStart w:id="1468" w:name="_MON_1549211887"/>
      <w:bookmarkStart w:id="1469" w:name="_MON_1549211852"/>
      <w:bookmarkStart w:id="1470" w:name="_MON_1549634889"/>
      <w:bookmarkStart w:id="1471" w:name="_MON_1549634866"/>
      <w:bookmarkStart w:id="1472" w:name="_MON_1549212677"/>
      <w:bookmarkStart w:id="1473" w:name="_MON_1549212251"/>
      <w:bookmarkStart w:id="1474" w:name="_MON_1549212241"/>
      <w:bookmarkStart w:id="1475" w:name="_MON_1549212230"/>
      <w:bookmarkStart w:id="1476" w:name="_MON_1580392743"/>
      <w:bookmarkStart w:id="1477" w:name="_MON_1580392710"/>
      <w:bookmarkStart w:id="1478" w:name="_MON_1580392322"/>
      <w:bookmarkStart w:id="1479" w:name="_MON_1549569822"/>
      <w:bookmarkStart w:id="1480" w:name="_MON_1549212218"/>
      <w:bookmarkStart w:id="1481" w:name="_MON_1549569739"/>
      <w:bookmarkStart w:id="1482" w:name="_MON_1549569735"/>
      <w:bookmarkStart w:id="1483" w:name="_MON_1549569685"/>
      <w:bookmarkStart w:id="1484" w:name="_MON_1549212076"/>
      <w:bookmarkStart w:id="1485" w:name="_MON_1549569307"/>
      <w:bookmarkStart w:id="1486" w:name="_MON_1549569289"/>
      <w:bookmarkStart w:id="1487" w:name="_MON_154921204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  <w:bookmarkStart w:id="1488" w:name="_1656422140"/>
      <w:bookmarkEnd w:id="1488"/>
      <w:r>
        <w:rPr>
          <w:rFonts w:ascii="Angsana New" w:hAnsi="Angsana New"/>
          <w:sz w:val="28"/>
          <w:sz w:val="28"/>
        </w:rPr>
        <w:object w:dxaOrig="8700" w:dyaOrig="6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3.8pt;height:302.9pt" filled="f" o:ole="">
            <v:imagedata r:id="rId73" o:title=""/>
          </v:shape>
          <o:OLEObject Type="Embed" ProgID="" ShapeID="ole_rId72" DrawAspect="Content" ObjectID="_173320290" r:id="rId7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489" w:name="_1650722847"/>
      <w:bookmarkEnd w:id="1489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790" w:dyaOrig="31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9.35pt;height:159.65pt" filled="f" o:ole="">
            <v:imagedata r:id="rId75" o:title=""/>
          </v:shape>
          <o:OLEObject Type="Embed" ProgID="" ShapeID="ole_rId74" DrawAspect="Content" ObjectID="_1583428549" r:id="rId74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490" w:name="_1517081882"/>
      <w:bookmarkEnd w:id="1490"/>
      <w:r>
        <w:rPr>
          <w:rFonts w:cs="Angsana New" w:ascii="Angsana New" w:hAnsi="Angsana New"/>
          <w:sz w:val="28"/>
        </w:rPr>
        <w:object w:dxaOrig="10261" w:dyaOrig="626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7.6pt;height:275.7pt" filled="f" o:ole="">
            <v:imagedata r:id="rId77" o:title=""/>
          </v:shape>
          <o:OLEObject Type="Embed" ProgID="Excel.Sheet.12" ShapeID="ole_rId76" DrawAspect="Content" ObjectID="_1265939151" r:id="rId76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491" w:name="_1398407463"/>
      <w:bookmarkEnd w:id="1491"/>
      <w:r>
        <w:rPr>
          <w:rFonts w:cs="Angsana New" w:ascii="Angsana New" w:hAnsi="Angsana New"/>
          <w:sz w:val="28"/>
        </w:rPr>
        <w:object w:dxaOrig="9312" w:dyaOrig="37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7.65pt;height:187.35pt" filled="f" o:ole="">
            <v:imagedata r:id="rId79" o:title=""/>
          </v:shape>
          <o:OLEObject Type="Embed" ProgID="Excel.Sheet.12" ShapeID="ole_rId78" DrawAspect="Content" ObjectID="_1103268430" r:id="rId78"/>
        </w:object>
      </w:r>
      <w:bookmarkStart w:id="1492" w:name="_MON_1580209108"/>
      <w:bookmarkStart w:id="1493" w:name="_MON_1580209098"/>
      <w:bookmarkStart w:id="1494" w:name="_MON_1580208980"/>
      <w:bookmarkStart w:id="1495" w:name="_MON_1549362208"/>
      <w:bookmarkStart w:id="1496" w:name="_MON_1548356732"/>
      <w:bookmarkStart w:id="1497" w:name="_MON_1517084417"/>
      <w:bookmarkStart w:id="1498" w:name="_MON_1517084413"/>
      <w:bookmarkStart w:id="1499" w:name="_MON_1517081732"/>
      <w:bookmarkStart w:id="1500" w:name="_MON_1548867842"/>
      <w:bookmarkStart w:id="1501" w:name="_MON_1517084439"/>
      <w:bookmarkStart w:id="1502" w:name="_MON_1517084433"/>
      <w:bookmarkStart w:id="1503" w:name="_MON_1548780417"/>
      <w:bookmarkStart w:id="1504" w:name="_MON_1517084328"/>
      <w:bookmarkStart w:id="1505" w:name="_MON_1549362217"/>
      <w:bookmarkStart w:id="1506" w:name="_MON_1517081711"/>
      <w:bookmarkStart w:id="1507" w:name="_MON_1580209111"/>
      <w:bookmarkStart w:id="1508" w:name="_MON_1580208996"/>
      <w:bookmarkStart w:id="1509" w:name="_MON_1517081980"/>
      <w:bookmarkStart w:id="1510" w:name="_MON_1517081976"/>
      <w:bookmarkStart w:id="1511" w:name="_MON_1517081967"/>
      <w:bookmarkStart w:id="1512" w:name="_MON_1517081960"/>
      <w:bookmarkStart w:id="1513" w:name="_MON_1548356649"/>
      <w:bookmarkStart w:id="1514" w:name="_MON_1549212399"/>
      <w:bookmarkStart w:id="1515" w:name="_MON_1574143907"/>
      <w:bookmarkStart w:id="1516" w:name="_MON_1398407463"/>
      <w:bookmarkStart w:id="1517" w:name="_MON_1549212367"/>
      <w:bookmarkStart w:id="1518" w:name="_MON_1549212357"/>
      <w:bookmarkStart w:id="1519" w:name="_MON_1549212305"/>
      <w:bookmarkStart w:id="1520" w:name="_MON_1517081947"/>
      <w:bookmarkStart w:id="1521" w:name="_MON_1548267634"/>
      <w:bookmarkStart w:id="1522" w:name="_MON_1517081938"/>
      <w:bookmarkStart w:id="1523" w:name="_MON_1548262128"/>
      <w:bookmarkStart w:id="1524" w:name="_MON_1517081890"/>
      <w:bookmarkStart w:id="1525" w:name="_MON_1548262261"/>
      <w:bookmarkStart w:id="1526" w:name="_MON_1548261745"/>
      <w:bookmarkStart w:id="1527" w:name="_MON_1574144002"/>
      <w:bookmarkStart w:id="1528" w:name="_MON_1574143983"/>
      <w:bookmarkStart w:id="1529" w:name="_MON_1517084410"/>
      <w:bookmarkStart w:id="1530" w:name="_MON_1580237655"/>
      <w:bookmarkStart w:id="1531" w:name="_MON_1549212483"/>
      <w:bookmarkStart w:id="1532" w:name="_MON_1549212384"/>
      <w:bookmarkStart w:id="1533" w:name="_MON_1549212321"/>
      <w:bookmarkStart w:id="1534" w:name="_MON_1517084379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2.3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2.57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3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41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ตามที่ระบุไว้ในสัญญ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35" w:name="_1580408227"/>
      <w:bookmarkEnd w:id="1535"/>
      <w:r>
        <w:rPr>
          <w:rFonts w:cs="Angsana New" w:ascii="Angsana New" w:hAnsi="Angsana New"/>
          <w:sz w:val="28"/>
        </w:rPr>
        <w:object w:dxaOrig="10146" w:dyaOrig="7538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5.6pt;height:336.35pt" filled="f" o:ole="">
            <v:imagedata r:id="rId81" o:title=""/>
          </v:shape>
          <o:OLEObject Type="Embed" ProgID="Excel.Sheet.12" ShapeID="ole_rId80" DrawAspect="Content" ObjectID="_451727840" r:id="rId80"/>
        </w:object>
      </w:r>
      <w:bookmarkStart w:id="1536" w:name="_1581072912"/>
      <w:bookmarkStart w:id="1537" w:name="_MON_1581072823"/>
      <w:bookmarkStart w:id="1538" w:name="_MON_1581072778"/>
      <w:bookmarkStart w:id="1539" w:name="_MON_1517166351"/>
      <w:bookmarkStart w:id="1540" w:name="_MON_1517166307"/>
      <w:bookmarkStart w:id="1541" w:name="_MON_1517072517"/>
      <w:bookmarkStart w:id="1542" w:name="_MON_1549309068"/>
      <w:bookmarkStart w:id="1543" w:name="_MON_1549400819"/>
      <w:bookmarkStart w:id="1544" w:name="_MON_1517072475"/>
      <w:bookmarkStart w:id="1545" w:name="_MON_1517073125"/>
      <w:bookmarkStart w:id="1546" w:name="_MON_1517073066"/>
      <w:bookmarkStart w:id="1547" w:name="_MON_1517072712"/>
      <w:bookmarkStart w:id="1548" w:name="_MON_1517072675"/>
      <w:bookmarkStart w:id="1549" w:name="_MON_1517072613"/>
      <w:bookmarkStart w:id="1550" w:name="_MON_1517072606"/>
      <w:bookmarkStart w:id="1551" w:name="_MON_1574144688"/>
      <w:bookmarkStart w:id="1552" w:name="_MON_1574144268"/>
      <w:bookmarkStart w:id="1553" w:name="_MON_1581103404"/>
      <w:bookmarkStart w:id="1554" w:name="_MON_1574144207"/>
      <w:bookmarkStart w:id="1555" w:name="_MON_1517072536"/>
      <w:bookmarkStart w:id="1556" w:name="_MON_1587194324"/>
      <w:bookmarkStart w:id="1557" w:name="_MON_1548261913"/>
      <w:bookmarkStart w:id="1558" w:name="_MON_1548945502"/>
      <w:bookmarkStart w:id="1559" w:name="_MON_1581109119"/>
      <w:bookmarkStart w:id="1560" w:name="_MON_1581103759"/>
      <w:bookmarkStart w:id="1561" w:name="_MON_1581100301"/>
      <w:bookmarkStart w:id="1562" w:name="_MON_1548868026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r>
        <w:rPr>
          <w:rFonts w:cs="Angsana New" w:ascii="Angsana New" w:hAnsi="Angsana New"/>
          <w:sz w:val="28"/>
        </w:rPr>
        <w:object w:dxaOrig="9450" w:dyaOrig="5907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9.35pt;height:289.3pt" filled="f" o:ole="">
            <v:imagedata r:id="rId83" o:title=""/>
          </v:shape>
          <o:OLEObject Type="Embed" ProgID="Excel.Sheet.12" ShapeID="ole_rId82" DrawAspect="Content" ObjectID="_1751687391" r:id="rId8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63" w:name="_MON_1617996716"/>
      <w:bookmarkStart w:id="1564" w:name="_MON_1549138479"/>
      <w:bookmarkStart w:id="1565" w:name="_MON_1574144798"/>
      <w:bookmarkStart w:id="1566" w:name="_MON_1580403362"/>
      <w:bookmarkStart w:id="1567" w:name="_MON_1574144666"/>
      <w:bookmarkEnd w:id="1563"/>
      <w:bookmarkEnd w:id="1564"/>
      <w:bookmarkEnd w:id="1565"/>
      <w:bookmarkEnd w:id="1566"/>
      <w:bookmarkEnd w:id="1567"/>
      <w:r>
        <w:rPr>
          <w:rFonts w:ascii="Angsana New" w:hAnsi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68" w:name="_1549400641"/>
      <w:bookmarkStart w:id="1569" w:name="_MON_1580408628"/>
      <w:bookmarkStart w:id="1570" w:name="_MON_1549400602"/>
      <w:bookmarkStart w:id="1571" w:name="_MON_1574144943"/>
      <w:bookmarkStart w:id="1572" w:name="_MON_1580401806"/>
      <w:bookmarkStart w:id="1573" w:name="_MON_1549313936"/>
      <w:bookmarkStart w:id="1574" w:name="_MON_1549313902"/>
      <w:bookmarkStart w:id="1575" w:name="_MON_1581072932"/>
      <w:bookmarkStart w:id="1576" w:name="_MON_1549313864"/>
      <w:bookmarkStart w:id="1577" w:name="_MON_1517072741"/>
      <w:bookmarkStart w:id="1578" w:name="_MON_1549138642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r>
        <w:rPr>
          <w:rFonts w:cs="Angsana New" w:ascii="Angsana New" w:hAnsi="Angsana New"/>
          <w:sz w:val="28"/>
        </w:rPr>
        <w:object w:dxaOrig="9156" w:dyaOrig="274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3.4pt;height:137.95pt" filled="f" o:ole="">
            <v:imagedata r:id="rId85" o:title=""/>
          </v:shape>
          <o:OLEObject Type="Embed" ProgID="Excel.Sheet.12" ShapeID="ole_rId84" DrawAspect="Content" ObjectID="_156937930" r:id="rId84"/>
        </w:objec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 สามารถแสดง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79" w:name="_1549350573"/>
      <w:bookmarkStart w:id="1580" w:name="_MON_1517313671"/>
      <w:bookmarkStart w:id="1581" w:name="_MON_1549311670"/>
      <w:bookmarkStart w:id="1582" w:name="_MON_1549439998"/>
      <w:bookmarkStart w:id="1583" w:name="_MON_1549439888"/>
      <w:bookmarkStart w:id="1584" w:name="_MON_1549311358"/>
      <w:bookmarkStart w:id="1585" w:name="_MON_1549311335"/>
      <w:bookmarkStart w:id="1586" w:name="_MON_1549311313"/>
      <w:bookmarkStart w:id="1587" w:name="_MON_1549406064"/>
      <w:bookmarkStart w:id="1588" w:name="_MON_1549406038"/>
      <w:bookmarkStart w:id="1589" w:name="_MON_1549403448"/>
      <w:bookmarkStart w:id="1590" w:name="_MON_1575269814"/>
      <w:bookmarkStart w:id="1591" w:name="_MON_1549313948"/>
      <w:bookmarkStart w:id="1592" w:name="_MON_1549402431"/>
      <w:bookmarkStart w:id="1593" w:name="_MON_1549402309"/>
      <w:bookmarkStart w:id="1594" w:name="_MON_1574145259"/>
      <w:bookmarkStart w:id="1595" w:name="_MON_1574145126"/>
      <w:bookmarkStart w:id="1596" w:name="_MON_1549311295"/>
      <w:bookmarkStart w:id="1597" w:name="_MON_1549400745"/>
      <w:bookmarkStart w:id="1598" w:name="_MON_1581073305"/>
      <w:bookmarkStart w:id="1599" w:name="_MON_1581073294"/>
      <w:bookmarkStart w:id="1600" w:name="_MON_1581073083"/>
      <w:bookmarkStart w:id="1601" w:name="_MON_1581073009"/>
      <w:bookmarkStart w:id="1602" w:name="_MON_1549400694"/>
      <w:bookmarkStart w:id="1603" w:name="_MON_1549400667"/>
      <w:bookmarkStart w:id="1604" w:name="_MON_1549311273"/>
      <w:bookmarkStart w:id="1605" w:name="_MON_1549311249"/>
      <w:bookmarkStart w:id="1606" w:name="_MON_1517313658"/>
      <w:bookmarkStart w:id="1607" w:name="_MON_1517309618"/>
      <w:bookmarkStart w:id="1608" w:name="_MON_1517159771"/>
      <w:bookmarkStart w:id="1609" w:name="_MON_1517039883"/>
      <w:bookmarkStart w:id="1610" w:name="_MON_1517050938"/>
      <w:bookmarkStart w:id="1611" w:name="_MON_1517039868"/>
      <w:bookmarkStart w:id="1612" w:name="_MON_1517330477"/>
      <w:bookmarkStart w:id="1613" w:name="_MON_1517159921"/>
      <w:bookmarkStart w:id="1614" w:name="_MON_1517328621"/>
      <w:bookmarkStart w:id="1615" w:name="_MON_1517168904"/>
      <w:bookmarkStart w:id="1616" w:name="_MON_1517159893"/>
      <w:bookmarkStart w:id="1617" w:name="_MON_1517313683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r>
        <w:rPr>
          <w:rFonts w:cs="Angsana New" w:ascii="Angsana New" w:hAnsi="Angsana New"/>
          <w:sz w:val="28"/>
        </w:rPr>
        <w:object w:dxaOrig="9553" w:dyaOrig="738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1pt;height:357.1pt" filled="f" o:ole="">
            <v:imagedata r:id="rId87" o:title=""/>
          </v:shape>
          <o:OLEObject Type="Embed" ProgID="Excel.Sheet.12" ShapeID="ole_rId86" DrawAspect="Content" ObjectID="_1436864894" r:id="rId86"/>
        </w:objec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1618" w:name="_MON_1517309176"/>
      <w:bookmarkStart w:id="1619" w:name="_MON_1517309123"/>
      <w:bookmarkStart w:id="1620" w:name="_MON_1517309102"/>
      <w:bookmarkStart w:id="1621" w:name="_MON_1517309095"/>
      <w:bookmarkStart w:id="1622" w:name="_MON_1517309070"/>
      <w:bookmarkStart w:id="1623" w:name="_MON_1517309045"/>
      <w:bookmarkStart w:id="1624" w:name="_MON_1517313883"/>
      <w:bookmarkStart w:id="1625" w:name="_MON_1517313784"/>
      <w:bookmarkStart w:id="1626" w:name="_MON_1517313780"/>
      <w:bookmarkStart w:id="1627" w:name="_MON_1517313774"/>
      <w:bookmarkStart w:id="1628" w:name="_MON_1517313724"/>
      <w:bookmarkStart w:id="1629" w:name="_MON_1517313708"/>
      <w:bookmarkStart w:id="1630" w:name="_MON_1517313688"/>
      <w:bookmarkStart w:id="1631" w:name="_MON_1517313676"/>
      <w:bookmarkStart w:id="1632" w:name="_MON_1517313664"/>
      <w:bookmarkStart w:id="1633" w:name="_MON_1517313590"/>
      <w:bookmarkStart w:id="1634" w:name="_MON_1517311908"/>
      <w:bookmarkStart w:id="1635" w:name="_MON_1517311806"/>
      <w:bookmarkStart w:id="1636" w:name="_MON_1517309334"/>
      <w:bookmarkStart w:id="1637" w:name="_MON_1517309306"/>
      <w:bookmarkStart w:id="1638" w:name="_MON_1517309294"/>
      <w:bookmarkStart w:id="1639" w:name="_MON_1517309274"/>
      <w:bookmarkStart w:id="1640" w:name="_MON_1517309176"/>
      <w:bookmarkStart w:id="1641" w:name="_MON_1517309123"/>
      <w:bookmarkStart w:id="1642" w:name="_MON_1517309102"/>
      <w:bookmarkStart w:id="1643" w:name="_MON_1517309095"/>
      <w:bookmarkStart w:id="1644" w:name="_MON_1517309070"/>
      <w:bookmarkStart w:id="1645" w:name="_MON_1517309045"/>
      <w:bookmarkStart w:id="1646" w:name="_MON_1517313883"/>
      <w:bookmarkStart w:id="1647" w:name="_MON_1517313784"/>
      <w:bookmarkStart w:id="1648" w:name="_MON_1517313780"/>
      <w:bookmarkStart w:id="1649" w:name="_MON_1517313774"/>
      <w:bookmarkStart w:id="1650" w:name="_MON_1517313724"/>
      <w:bookmarkStart w:id="1651" w:name="_MON_1517313708"/>
      <w:bookmarkStart w:id="1652" w:name="_MON_1517313688"/>
      <w:bookmarkStart w:id="1653" w:name="_MON_1517313676"/>
      <w:bookmarkStart w:id="1654" w:name="_MON_1517313664"/>
      <w:bookmarkStart w:id="1655" w:name="_MON_1517313590"/>
      <w:bookmarkStart w:id="1656" w:name="_MON_1517311908"/>
      <w:bookmarkStart w:id="1657" w:name="_MON_1517311806"/>
      <w:bookmarkStart w:id="1658" w:name="_MON_1517309334"/>
      <w:bookmarkStart w:id="1659" w:name="_MON_1517309306"/>
      <w:bookmarkStart w:id="1660" w:name="_MON_1517309294"/>
      <w:bookmarkStart w:id="1661" w:name="_MON_1517309274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ม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425" w:hanging="0"/>
        <w:rPr>
          <w:rFonts w:ascii="Angsana New" w:hAnsi="Angsana New" w:cs="Angsana New"/>
          <w:sz w:val="18"/>
          <w:szCs w:val="18"/>
          <w:highlight w:val="yellow"/>
        </w:rPr>
      </w:pPr>
      <w:r>
        <w:object w:dxaOrig="4259" w:dyaOrig="307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129pt;margin-top:0pt;width:215.35pt;height:151.5pt;mso-wrap-distance-left:9.05pt;mso-wrap-distance-right:9.05pt;mso-position-horizontal-relative:text;mso-position-vertical-relative:text" filled="t" fillcolor="#FFFFFF" o:ole="">
            <v:imagedata r:id="rId89" o:title=""/>
            <w10:wrap type="square" side="right"/>
          </v:shape>
          <o:OLEObject Type="Embed" ProgID="" ShapeID="ole_rId88" DrawAspect="Content" ObjectID="_615249698" r:id="rId88"/>
        </w:object>
      </w:r>
      <w:bookmarkStart w:id="1662" w:name="_MON_1549399505"/>
      <w:bookmarkStart w:id="1663" w:name="_MON_1517309227"/>
      <w:bookmarkStart w:id="1664" w:name="_MON_1574145588"/>
      <w:bookmarkStart w:id="1665" w:name="_MON_1580401971"/>
      <w:bookmarkStart w:id="1666" w:name="_MON_1574145567"/>
      <w:bookmarkStart w:id="1667" w:name="_MON_1574145363"/>
      <w:bookmarkStart w:id="1668" w:name="_MON_1549312040"/>
      <w:bookmarkStart w:id="1669" w:name="_MON_1549402514"/>
      <w:bookmarkStart w:id="1670" w:name="_MON_1549311832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r>
        <w:rPr>
          <w:rFonts w:cs="Angsana New" w:ascii="Angsana New" w:hAnsi="Angsana New"/>
          <w:sz w:val="28"/>
        </w:rPr>
        <w:br w:type="textWrapping" w:clear="all"/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3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Normal"/>
        <w:numPr>
          <w:ilvl w:val="0"/>
          <w:numId w:val="9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671" w:name="_1657718134"/>
      <w:bookmarkEnd w:id="1671"/>
      <w:r>
        <w:rPr>
          <w:rFonts w:cs="Angsana New" w:ascii="Angsana New" w:hAnsi="Angsana New"/>
          <w:sz w:val="28"/>
        </w:rPr>
        <w:object w:dxaOrig="7753" w:dyaOrig="307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1.4pt;height:154.8pt" filled="f" o:ole="">
            <v:imagedata r:id="rId91" o:title=""/>
          </v:shape>
          <o:OLEObject Type="Embed" ProgID="Excel.Sheet.12" ShapeID="ole_rId90" DrawAspect="Content" ObjectID="_772654922" r:id="rId90"/>
        </w:objec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5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  <w:lang w:val="en-GB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12"/>
          <w:szCs w:val="12"/>
        </w:rPr>
      </w:pPr>
      <w:bookmarkStart w:id="1672" w:name="_1574146496"/>
      <w:bookmarkEnd w:id="1672"/>
      <w:r>
        <w:rPr>
          <w:rFonts w:cs="Angsana New" w:ascii="Angsana New" w:hAnsi="Angsana New"/>
          <w:sz w:val="28"/>
        </w:rPr>
        <w:object w:dxaOrig="9482" w:dyaOrig="442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1.9pt;height:220.05pt" filled="f" o:ole="">
            <v:imagedata r:id="rId93" o:title=""/>
          </v:shape>
          <o:OLEObject Type="Embed" ProgID="Excel.Sheet.12" ShapeID="ole_rId92" DrawAspect="Content" ObjectID="_1373848965" r:id="rId92"/>
        </w:objec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8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 xml:space="preserve">บริษัทฯ และ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ขอสินเชื่อประเภทตั๋วสัญญาใช้เงินจากธนาคารแห่งหนึ่งวงเงิน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ตามลำดับ เพื่อใช้เป็นเงินทุนหมุนเวียนในการประกอบกิจการ ด้วยอัตราดอกเบี้ยร้อยละ </w:t>
      </w:r>
      <w:r>
        <w:rPr>
          <w:rFonts w:cs="Angsana New" w:ascii="Angsana New" w:hAnsi="Angsana New"/>
          <w:spacing w:val="-2"/>
          <w:sz w:val="28"/>
        </w:rPr>
        <w:t xml:space="preserve">MOR-0.5 </w:t>
      </w:r>
      <w:r>
        <w:rPr>
          <w:rFonts w:ascii="Angsana New" w:hAnsi="Angsana New"/>
          <w:spacing w:val="-2"/>
          <w:sz w:val="28"/>
          <w:sz w:val="28"/>
        </w:rPr>
        <w:t xml:space="preserve">ต่อปีถึง </w:t>
      </w:r>
      <w:r>
        <w:rPr>
          <w:rFonts w:cs="Angsana New" w:ascii="Angsana New" w:hAnsi="Angsana New"/>
          <w:spacing w:val="-2"/>
          <w:sz w:val="28"/>
        </w:rPr>
        <w:t xml:space="preserve">MOR </w:t>
      </w:r>
      <w:r>
        <w:rPr>
          <w:rFonts w:ascii="Angsana New" w:hAnsi="Angsana New"/>
          <w:spacing w:val="-2"/>
          <w:sz w:val="28"/>
          <w:sz w:val="28"/>
        </w:rPr>
        <w:t>ต่อปี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เบิกเกินบัญชีและเงินกู้ยืมระยะสั้นจากสถาบันการเงินของกลุ่ม</w:t>
      </w:r>
      <w:r>
        <w:rPr>
          <w:rFonts w:ascii="Angsana New" w:hAnsi="Angsana New"/>
          <w:spacing w:val="4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ค้ำประกันโดย</w:t>
      </w:r>
    </w:p>
    <w:p>
      <w:pPr>
        <w:pStyle w:val="Normal"/>
        <w:numPr>
          <w:ilvl w:val="0"/>
          <w:numId w:val="5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5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5)</w:t>
      </w:r>
    </w:p>
    <w:p>
      <w:pPr>
        <w:pStyle w:val="Normal"/>
        <w:numPr>
          <w:ilvl w:val="0"/>
          <w:numId w:val="5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4, 15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5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5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9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4"/>
          <w:szCs w:val="14"/>
        </w:rPr>
      </w:pPr>
      <w:bookmarkStart w:id="1673" w:name="_1574147478"/>
      <w:bookmarkEnd w:id="1673"/>
      <w:r>
        <w:rPr>
          <w:rFonts w:cs="Angsana New" w:ascii="Angsana New" w:hAnsi="Angsana New"/>
          <w:sz w:val="28"/>
        </w:rPr>
        <w:object w:dxaOrig="8835" w:dyaOrig="4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6.2pt;height:237.7pt" filled="f" o:ole="">
            <v:imagedata r:id="rId95" o:title=""/>
          </v:shape>
          <o:OLEObject Type="Embed" ProgID="" ShapeID="ole_rId94" DrawAspect="Content" ObjectID="_546379878" r:id="rId94"/>
        </w:object>
      </w:r>
      <w:bookmarkStart w:id="1674" w:name="_MON_1430091654"/>
      <w:bookmarkStart w:id="1675" w:name="_MON_1430091588"/>
      <w:bookmarkStart w:id="1676" w:name="_MON_1430091506"/>
      <w:bookmarkStart w:id="1677" w:name="_MON_1430091465"/>
      <w:bookmarkStart w:id="1678" w:name="_MON_1430091433"/>
      <w:bookmarkStart w:id="1679" w:name="_MON_1429974768"/>
      <w:bookmarkStart w:id="1680" w:name="_MON_1429974217"/>
      <w:bookmarkStart w:id="1681" w:name="_MON_1429973217"/>
      <w:bookmarkStart w:id="1682" w:name="_MON_1429973073"/>
      <w:bookmarkStart w:id="1683" w:name="_MON_1429972920"/>
      <w:bookmarkStart w:id="1684" w:name="_MON_1423572887"/>
      <w:bookmarkStart w:id="1685" w:name="_MON_1423572870"/>
      <w:bookmarkStart w:id="1686" w:name="_MON_1423341602"/>
      <w:bookmarkStart w:id="1687" w:name="_MON_1423341132"/>
      <w:bookmarkStart w:id="1688" w:name="_MON_1423341018"/>
      <w:bookmarkStart w:id="1689" w:name="_MON_1423340813"/>
      <w:bookmarkStart w:id="1690" w:name="_MON_1423184769"/>
      <w:bookmarkStart w:id="1691" w:name="_MON_1423184761"/>
      <w:bookmarkStart w:id="1692" w:name="_MON_1423184755"/>
      <w:bookmarkStart w:id="1693" w:name="_MON_1423184740"/>
      <w:bookmarkStart w:id="1694" w:name="_MON_1423184679"/>
      <w:bookmarkStart w:id="1695" w:name="_MON_1423184663"/>
      <w:bookmarkStart w:id="1696" w:name="_MON_1413896541"/>
      <w:bookmarkStart w:id="1697" w:name="_MON_1413269264"/>
      <w:bookmarkStart w:id="1698" w:name="_MON_1413269134"/>
      <w:bookmarkStart w:id="1699" w:name="_MON_1413269080"/>
      <w:bookmarkStart w:id="1700" w:name="_MON_1413269070"/>
      <w:bookmarkStart w:id="1701" w:name="_MON_1413269061"/>
      <w:bookmarkStart w:id="1702" w:name="_MON_1413269040"/>
      <w:bookmarkStart w:id="1703" w:name="_MON_1413269008"/>
      <w:bookmarkStart w:id="1704" w:name="_MON_1413268940"/>
      <w:bookmarkStart w:id="1705" w:name="_MON_1413268889"/>
      <w:bookmarkStart w:id="1706" w:name="_MON_1413268780"/>
      <w:bookmarkStart w:id="1707" w:name="_MON_1406011518"/>
      <w:bookmarkStart w:id="1708" w:name="_MON_1405794773"/>
      <w:bookmarkStart w:id="1709" w:name="_MON_1405794724"/>
      <w:bookmarkStart w:id="1710" w:name="_MON_1405792782"/>
      <w:bookmarkStart w:id="1711" w:name="_MON_1403437675"/>
      <w:bookmarkStart w:id="1712" w:name="_MON_1398064655"/>
      <w:bookmarkStart w:id="1713" w:name="_MON_1391949192"/>
      <w:bookmarkStart w:id="1714" w:name="_MON_1391936600"/>
      <w:bookmarkStart w:id="1715" w:name="_MON_1391936525"/>
      <w:bookmarkStart w:id="1716" w:name="_MON_1391935615"/>
      <w:bookmarkStart w:id="1717" w:name="_MON_1391839017"/>
      <w:bookmarkStart w:id="1718" w:name="_MON_1391765286"/>
      <w:bookmarkStart w:id="1719" w:name="_MON_1391765125"/>
      <w:bookmarkStart w:id="1720" w:name="_MON_1391764921"/>
      <w:bookmarkStart w:id="1721" w:name="_MON_1549127119"/>
      <w:bookmarkStart w:id="1722" w:name="_MON_1549127105"/>
      <w:bookmarkStart w:id="1723" w:name="_MON_1549127094"/>
      <w:bookmarkStart w:id="1724" w:name="_MON_1549127052"/>
      <w:bookmarkStart w:id="1725" w:name="_MON_1391764825"/>
      <w:bookmarkStart w:id="1726" w:name="_MON_1391758435"/>
      <w:bookmarkStart w:id="1727" w:name="_MON_1548946103"/>
      <w:bookmarkStart w:id="1728" w:name="_MON_1391700822"/>
      <w:bookmarkStart w:id="1729" w:name="_MON_1548870290"/>
      <w:bookmarkStart w:id="1730" w:name="_MON_1539698585"/>
      <w:bookmarkStart w:id="1731" w:name="_MON_1539698571"/>
      <w:bookmarkStart w:id="1732" w:name="_MON_1539698566"/>
      <w:bookmarkStart w:id="1733" w:name="_MON_1539698558"/>
      <w:bookmarkStart w:id="1734" w:name="_MON_1539698544"/>
      <w:bookmarkStart w:id="1735" w:name="_MON_1539698517"/>
      <w:bookmarkStart w:id="1736" w:name="_MON_1539691331"/>
      <w:bookmarkStart w:id="1737" w:name="_MON_1539673008"/>
      <w:bookmarkStart w:id="1738" w:name="_MON_1538567925"/>
      <w:bookmarkStart w:id="1739" w:name="_MON_1531671622"/>
      <w:bookmarkStart w:id="1740" w:name="_MON_1531671101"/>
      <w:bookmarkStart w:id="1741" w:name="_MON_1531671064"/>
      <w:bookmarkStart w:id="1742" w:name="_MON_1531671020"/>
      <w:bookmarkStart w:id="1743" w:name="_MON_1531670996"/>
      <w:bookmarkStart w:id="1744" w:name="_MON_1531670943"/>
      <w:bookmarkStart w:id="1745" w:name="_MON_1531670937"/>
      <w:bookmarkStart w:id="1746" w:name="_MON_1531670921"/>
      <w:bookmarkStart w:id="1747" w:name="_MON_1531670909"/>
      <w:bookmarkStart w:id="1748" w:name="_MON_1531670891"/>
      <w:bookmarkStart w:id="1749" w:name="_MON_1531670857"/>
      <w:bookmarkStart w:id="1750" w:name="_MON_1531670803"/>
      <w:bookmarkStart w:id="1751" w:name="_MON_1531661047"/>
      <w:bookmarkStart w:id="1752" w:name="_MON_1531637256"/>
      <w:bookmarkStart w:id="1753" w:name="_MON_1531564765"/>
      <w:bookmarkStart w:id="1754" w:name="_MON_1531557532"/>
      <w:bookmarkStart w:id="1755" w:name="_MON_1531225328"/>
      <w:bookmarkStart w:id="1756" w:name="_MON_1528530663"/>
      <w:bookmarkStart w:id="1757" w:name="_MON_1525773187"/>
      <w:bookmarkStart w:id="1758" w:name="_MON_1500208648"/>
      <w:bookmarkStart w:id="1759" w:name="_MON_1500112875"/>
      <w:bookmarkStart w:id="1760" w:name="_MON_1500112802"/>
      <w:bookmarkStart w:id="1761" w:name="_MON_1500112746"/>
      <w:bookmarkStart w:id="1762" w:name="_MON_1500112557"/>
      <w:bookmarkStart w:id="1763" w:name="_MON_1494139856"/>
      <w:bookmarkStart w:id="1764" w:name="_MON_1492933748"/>
      <w:bookmarkStart w:id="1765" w:name="_MON_1492875238"/>
      <w:bookmarkStart w:id="1766" w:name="_MON_1491289701"/>
      <w:bookmarkStart w:id="1767" w:name="_MON_1491289651"/>
      <w:bookmarkStart w:id="1768" w:name="_MON_1491289618"/>
      <w:bookmarkStart w:id="1769" w:name="_MON_1491289467"/>
      <w:bookmarkStart w:id="1770" w:name="_MON_1491289442"/>
      <w:bookmarkStart w:id="1771" w:name="_MON_1477255301"/>
      <w:bookmarkStart w:id="1772" w:name="_MON_1477249786"/>
      <w:bookmarkStart w:id="1773" w:name="_MON_1477249762"/>
      <w:bookmarkStart w:id="1774" w:name="_MON_1477249753"/>
      <w:bookmarkStart w:id="1775" w:name="_MON_1477249712"/>
      <w:bookmarkStart w:id="1776" w:name="_MON_1477249661"/>
      <w:bookmarkStart w:id="1777" w:name="_MON_1477249582"/>
      <w:bookmarkStart w:id="1778" w:name="_MON_1477249572"/>
      <w:bookmarkStart w:id="1779" w:name="_MON_1477249563"/>
      <w:bookmarkStart w:id="1780" w:name="_MON_1477249550"/>
      <w:bookmarkStart w:id="1781" w:name="_MON_1477249482"/>
      <w:bookmarkStart w:id="1782" w:name="_MON_1477249468"/>
      <w:bookmarkStart w:id="1783" w:name="_MON_1477249465"/>
      <w:bookmarkStart w:id="1784" w:name="_MON_1477249452"/>
      <w:bookmarkStart w:id="1785" w:name="_MON_1477249443"/>
      <w:bookmarkStart w:id="1786" w:name="_MON_1477249310"/>
      <w:bookmarkStart w:id="1787" w:name="_MON_1477249203"/>
      <w:bookmarkStart w:id="1788" w:name="_MON_1476875553"/>
      <w:bookmarkStart w:id="1789" w:name="_MON_1476875477"/>
      <w:bookmarkStart w:id="1790" w:name="_MON_1476800857"/>
      <w:bookmarkStart w:id="1791" w:name="_MON_1476788017"/>
      <w:bookmarkStart w:id="1792" w:name="_MON_1476787995"/>
      <w:bookmarkStart w:id="1793" w:name="_MON_1475654506"/>
      <w:bookmarkStart w:id="1794" w:name="_MON_1475654479"/>
      <w:bookmarkStart w:id="1795" w:name="_MON_1475654353"/>
      <w:bookmarkStart w:id="1796" w:name="_MON_1469291971"/>
      <w:bookmarkStart w:id="1797" w:name="_MON_1469197257"/>
      <w:bookmarkStart w:id="1798" w:name="_MON_1469197237"/>
      <w:bookmarkStart w:id="1799" w:name="_MON_1469040261"/>
      <w:bookmarkStart w:id="1800" w:name="_MON_1469040238"/>
      <w:bookmarkStart w:id="1801" w:name="_MON_1469020075"/>
      <w:bookmarkStart w:id="1802" w:name="_MON_1469020062"/>
      <w:bookmarkStart w:id="1803" w:name="_MON_1469019934"/>
      <w:bookmarkStart w:id="1804" w:name="_MON_1469019883"/>
      <w:bookmarkStart w:id="1805" w:name="_MON_1469019870"/>
      <w:bookmarkStart w:id="1806" w:name="_MON_1469019856"/>
      <w:bookmarkStart w:id="1807" w:name="_MON_1469019839"/>
      <w:bookmarkStart w:id="1808" w:name="_MON_1469019825"/>
      <w:bookmarkStart w:id="1809" w:name="_MON_1468654571"/>
      <w:bookmarkStart w:id="1810" w:name="_MON_1467446108"/>
      <w:bookmarkStart w:id="1811" w:name="_MON_1467446089"/>
      <w:bookmarkStart w:id="1812" w:name="_MON_1461608187"/>
      <w:bookmarkStart w:id="1813" w:name="_MON_1461585506"/>
      <w:bookmarkStart w:id="1814" w:name="_MON_1461585431"/>
      <w:bookmarkStart w:id="1815" w:name="_MON_1461585318"/>
      <w:bookmarkStart w:id="1816" w:name="_MON_1461581516"/>
      <w:bookmarkStart w:id="1817" w:name="_MON_1461581416"/>
      <w:bookmarkStart w:id="1818" w:name="_MON_1461581292"/>
      <w:bookmarkStart w:id="1819" w:name="_MON_1461581285"/>
      <w:bookmarkStart w:id="1820" w:name="_MON_1461579122"/>
      <w:bookmarkStart w:id="1821" w:name="_MON_1461246109"/>
      <w:bookmarkStart w:id="1822" w:name="_MON_1461245934"/>
      <w:bookmarkStart w:id="1823" w:name="_MON_1461245919"/>
      <w:bookmarkStart w:id="1824" w:name="_MON_1461245837"/>
      <w:bookmarkStart w:id="1825" w:name="_MON_1461245747"/>
      <w:bookmarkStart w:id="1826" w:name="_MON_1461153655"/>
      <w:bookmarkStart w:id="1827" w:name="_MON_1461153633"/>
      <w:bookmarkStart w:id="1828" w:name="_MON_1461153600"/>
      <w:bookmarkStart w:id="1829" w:name="_MON_1461153586"/>
      <w:bookmarkStart w:id="1830" w:name="_MON_1461153547"/>
      <w:bookmarkStart w:id="1831" w:name="_MON_1461153532"/>
      <w:bookmarkStart w:id="1832" w:name="_MON_1461153504"/>
      <w:bookmarkStart w:id="1833" w:name="_MON_1461153492"/>
      <w:bookmarkStart w:id="1834" w:name="_MON_1461153473"/>
      <w:bookmarkStart w:id="1835" w:name="_MON_1460277506"/>
      <w:bookmarkStart w:id="1836" w:name="_MON_1460277498"/>
      <w:bookmarkStart w:id="1837" w:name="_MON_1460277478"/>
      <w:bookmarkStart w:id="1838" w:name="_MON_1460277472"/>
      <w:bookmarkStart w:id="1839" w:name="_MON_1460277381"/>
      <w:bookmarkStart w:id="1840" w:name="_MON_1460277374"/>
      <w:bookmarkStart w:id="1841" w:name="_MON_1460277369"/>
      <w:bookmarkStart w:id="1842" w:name="_MON_1460277253"/>
      <w:bookmarkStart w:id="1843" w:name="_MON_1460277193"/>
      <w:bookmarkStart w:id="1844" w:name="_MON_1460277175"/>
      <w:bookmarkStart w:id="1845" w:name="_MON_1460277157"/>
      <w:bookmarkStart w:id="1846" w:name="_MON_1460277145"/>
      <w:bookmarkStart w:id="1847" w:name="_MON_1460277115"/>
      <w:bookmarkStart w:id="1848" w:name="_MON_1460277099"/>
      <w:bookmarkStart w:id="1849" w:name="_MON_1459334719"/>
      <w:bookmarkStart w:id="1850" w:name="_MON_1459334710"/>
      <w:bookmarkStart w:id="1851" w:name="_MON_1459334701"/>
      <w:bookmarkStart w:id="1852" w:name="_MON_1445710886"/>
      <w:bookmarkStart w:id="1853" w:name="_MON_1445635016"/>
      <w:bookmarkStart w:id="1854" w:name="_MON_1445634997"/>
      <w:bookmarkStart w:id="1855" w:name="_MON_1445634916"/>
      <w:bookmarkStart w:id="1856" w:name="_MON_1445634889"/>
      <w:bookmarkStart w:id="1857" w:name="_MON_1445632915"/>
      <w:bookmarkStart w:id="1858" w:name="_MON_1445632866"/>
      <w:bookmarkStart w:id="1859" w:name="_MON_1445632850"/>
      <w:bookmarkStart w:id="1860" w:name="_MON_1445632841"/>
      <w:bookmarkStart w:id="1861" w:name="_MON_1445632836"/>
      <w:bookmarkStart w:id="1862" w:name="_MON_1445632760"/>
      <w:bookmarkStart w:id="1863" w:name="_MON_1445632736"/>
      <w:bookmarkStart w:id="1864" w:name="_MON_1445632613"/>
      <w:bookmarkStart w:id="1865" w:name="_MON_1445632586"/>
      <w:bookmarkStart w:id="1866" w:name="_MON_1445330251"/>
      <w:bookmarkStart w:id="1867" w:name="_MON_1445172822"/>
      <w:bookmarkStart w:id="1868" w:name="_MON_1445172721"/>
      <w:bookmarkStart w:id="1869" w:name="_MON_1445172701"/>
      <w:bookmarkStart w:id="1870" w:name="_MON_1445172558"/>
      <w:bookmarkStart w:id="1871" w:name="_MON_1445172472"/>
      <w:bookmarkStart w:id="1872" w:name="_MON_1445172427"/>
      <w:bookmarkStart w:id="1873" w:name="_MON_1445078242"/>
      <w:bookmarkStart w:id="1874" w:name="_MON_1445078238"/>
      <w:bookmarkStart w:id="1875" w:name="_MON_1445078227"/>
      <w:bookmarkStart w:id="1876" w:name="_MON_1445078205"/>
      <w:bookmarkStart w:id="1877" w:name="_MON_1440249579"/>
      <w:bookmarkStart w:id="1878" w:name="_MON_1440174154"/>
      <w:bookmarkStart w:id="1879" w:name="_MON_1440174119"/>
      <w:bookmarkStart w:id="1880" w:name="_MON_1438006769"/>
      <w:bookmarkStart w:id="1881" w:name="_MON_1437799916"/>
      <w:bookmarkStart w:id="1882" w:name="_MON_1437769640"/>
      <w:bookmarkStart w:id="1883" w:name="_MON_1437672903"/>
      <w:bookmarkStart w:id="1884" w:name="_MON_1437672823"/>
      <w:bookmarkStart w:id="1885" w:name="_MON_1437672803"/>
      <w:bookmarkStart w:id="1886" w:name="_MON_1437644041"/>
      <w:bookmarkStart w:id="1887" w:name="_MON_1437643847"/>
      <w:bookmarkStart w:id="1888" w:name="_MON_1437643779"/>
      <w:bookmarkStart w:id="1889" w:name="_MON_1437643756"/>
      <w:bookmarkStart w:id="1890" w:name="_MON_1437643631"/>
      <w:bookmarkStart w:id="1891" w:name="_MON_1437643138"/>
      <w:bookmarkStart w:id="1892" w:name="_MON_1437631594"/>
      <w:bookmarkStart w:id="1893" w:name="_MON_1437631580"/>
      <w:bookmarkStart w:id="1894" w:name="_MON_1437631279"/>
      <w:bookmarkStart w:id="1895" w:name="_MON_1437631255"/>
      <w:bookmarkStart w:id="1896" w:name="_MON_1437631242"/>
      <w:bookmarkStart w:id="1897" w:name="_MON_1437631175"/>
      <w:bookmarkStart w:id="1898" w:name="_MON_1437631157"/>
      <w:bookmarkStart w:id="1899" w:name="_MON_1437631064"/>
      <w:bookmarkStart w:id="1900" w:name="_MON_1430125340"/>
      <w:bookmarkStart w:id="1901" w:name="_MON_1430092189"/>
      <w:bookmarkStart w:id="1902" w:name="_MON_1548786080"/>
      <w:bookmarkStart w:id="1903" w:name="_MON_1580212894"/>
      <w:bookmarkStart w:id="1904" w:name="_MON_1580212007"/>
      <w:bookmarkStart w:id="1905" w:name="_MON_1574147538"/>
      <w:bookmarkStart w:id="1906" w:name="_MON_1574147504"/>
      <w:bookmarkStart w:id="1907" w:name="_MON_1642353607"/>
      <w:bookmarkStart w:id="1908" w:name="_MON_1574147468"/>
      <w:bookmarkStart w:id="1909" w:name="_MON_1574147438"/>
      <w:bookmarkStart w:id="1910" w:name="_MON_1580212931"/>
      <w:bookmarkStart w:id="1911" w:name="_MON_1580300225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</w:p>
    <w:p>
      <w:pPr>
        <w:pStyle w:val="Normal"/>
        <w:numPr>
          <w:ilvl w:val="0"/>
          <w:numId w:val="9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912" w:name="_1548787873"/>
      <w:bookmarkEnd w:id="1912"/>
      <w:r>
        <w:rPr>
          <w:rFonts w:cs="Angsana New" w:ascii="Angsana New" w:hAnsi="Angsana New"/>
          <w:sz w:val="28"/>
        </w:rPr>
        <w:object w:dxaOrig="7860" w:dyaOrig="2653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8.65pt;height:133.15pt" filled="f" o:ole="">
            <v:imagedata r:id="rId97" o:title=""/>
          </v:shape>
          <o:OLEObject Type="Embed" ProgID="Excel.Sheet.12" ShapeID="ole_rId96" DrawAspect="Content" ObjectID="_566050355" r:id="rId9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bookmarkStart w:id="1913" w:name="_Hlk46485928"/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913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"/>
          <w:szCs w:val="2"/>
        </w:rPr>
      </w:pPr>
      <w:bookmarkStart w:id="1914" w:name="_1548263067"/>
      <w:bookmarkStart w:id="1915" w:name="_MON_1516173398"/>
      <w:bookmarkStart w:id="1916" w:name="_MON_1548837942"/>
      <w:bookmarkStart w:id="1917" w:name="_MON_1574147848"/>
      <w:bookmarkStart w:id="1918" w:name="_MON_1580213120"/>
      <w:bookmarkStart w:id="1919" w:name="_MON_1657098693"/>
      <w:bookmarkStart w:id="1920" w:name="_MON_1642353673"/>
      <w:bookmarkStart w:id="1921" w:name="_MON_154894616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r>
        <w:rPr>
          <w:rFonts w:cs="Angsana New" w:ascii="Angsana New" w:hAnsi="Angsana New"/>
          <w:sz w:val="28"/>
        </w:rPr>
        <w:object w:dxaOrig="8835" w:dyaOrig="289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0.15pt;height:144.65pt" filled="f" o:ole="">
            <v:imagedata r:id="rId99" o:title=""/>
          </v:shape>
          <o:OLEObject Type="Embed" ProgID="" ShapeID="ole_rId98" DrawAspect="Content" ObjectID="_620434110" r:id="rId98"/>
        </w:objec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ในเดือนเมษายน พฤษภาคม </w:t>
      </w:r>
      <w:r>
        <w:rPr>
          <w:rFonts w:ascii="Angsana New" w:hAnsi="Angsana New"/>
          <w:spacing w:val="-4"/>
          <w:sz w:val="28"/>
          <w:sz w:val="28"/>
        </w:rPr>
        <w:t xml:space="preserve">และพฤศจิกายน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/>
          <w:spacing w:val="-4"/>
          <w:sz w:val="28"/>
          <w:sz w:val="28"/>
        </w:rPr>
        <w:t>กลุ่มบริษัท</w:t>
      </w:r>
      <w:r>
        <w:rPr>
          <w:rFonts w:ascii="Angsana New" w:hAnsi="Angsana New"/>
          <w:spacing w:val="-4"/>
          <w:sz w:val="28"/>
          <w:sz w:val="28"/>
          <w:lang w:val="en-GB"/>
        </w:rPr>
        <w:t>ได้ทำบันทึกข้อตกลงแก้ไขเพิ่มเติม</w:t>
      </w:r>
      <w:r>
        <w:rPr>
          <w:rFonts w:ascii="Angsana New" w:hAnsi="Angsana New"/>
          <w:spacing w:val="-4"/>
          <w:sz w:val="28"/>
          <w:sz w:val="28"/>
        </w:rPr>
        <w:t>สัญญากู้ยืมเงินระยะยาว</w:t>
      </w:r>
      <w:r>
        <w:rPr>
          <w:rFonts w:ascii="Angsana New" w:hAnsi="Angsana New"/>
          <w:sz w:val="28"/>
          <w:sz w:val="28"/>
        </w:rPr>
        <w:t>กับสถาบันการเงินเพื่อเปลี่ยนแปลงเงื่อนไขการชำระหนี้ตามที่กำหนดในสัญญาเดิมของเงินกู้ยืมระยะยาว และปรับลดอัตราดอกเบี้ย ดังต่อไปนี้</w:t>
      </w:r>
    </w:p>
    <w:p>
      <w:pPr>
        <w:pStyle w:val="Normal"/>
        <w:spacing w:before="60" w:after="0"/>
        <w:ind w:left="360" w:hanging="0"/>
        <w:jc w:val="left"/>
        <w:rPr/>
      </w:pPr>
      <w:bookmarkStart w:id="1922" w:name="_1689420714"/>
      <w:bookmarkEnd w:id="1922"/>
      <w:r>
        <w:rPr>
          <w:rFonts w:cs="Angsana New" w:ascii="Angsana New" w:hAnsi="Angsana New"/>
          <w:sz w:val="28"/>
        </w:rPr>
        <w:object w:dxaOrig="8985" w:dyaOrig="5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8.1pt;height:277.8pt" filled="f" o:ole="">
            <v:imagedata r:id="rId101" o:title=""/>
          </v:shape>
          <o:OLEObject Type="Embed" ProgID="" ShapeID="ole_rId100" DrawAspect="Content" ObjectID="_2007080644" r:id="rId100"/>
        </w:object>
      </w:r>
      <w:r>
        <w:rPr>
          <w:rFonts w:cs="Angsana New" w:ascii="Angsana New" w:hAnsi="Angsana New"/>
          <w:sz w:val="28"/>
        </w:rPr>
        <w:t xml:space="preserve">* </w:t>
      </w:r>
      <w:r>
        <w:rPr>
          <w:rFonts w:ascii="Angsana New" w:hAnsi="Angsana New"/>
          <w:sz w:val="28"/>
          <w:sz w:val="28"/>
        </w:rPr>
        <w:t xml:space="preserve">โดยวงเงินกู้ทั้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วงเงิน รวมทั้งสิ้น </w:t>
      </w:r>
      <w:r>
        <w:rPr>
          <w:rFonts w:cs="Angsana New" w:ascii="Angsana New" w:hAnsi="Angsana New"/>
          <w:sz w:val="28"/>
        </w:rPr>
        <w:t>1,</w:t>
      </w:r>
      <w:r>
        <w:rPr>
          <w:rFonts w:eastAsia="Cordia New" w:cs="Angsana New" w:ascii="Angsana New" w:hAnsi="Angsana New"/>
          <w:spacing w:val="-4"/>
          <w:sz w:val="28"/>
        </w:rPr>
        <w:t>4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มีรายละเอียดการเปลี่ยนแปลงเงื่อนไขการชำระหนี้ ดังนี้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60" w:after="0"/>
        <w:ind w:left="850" w:right="-28" w:hanging="215"/>
        <w:contextualSpacing/>
        <w:jc w:val="left"/>
        <w:rPr>
          <w:rFonts w:ascii="Angsana New" w:hAnsi="Angsana New" w:eastAsia="Times New Roman" w:cs="Angsana New"/>
          <w:color w:val="000000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วงเงิน </w:t>
      </w:r>
      <w:r>
        <w:rPr>
          <w:rFonts w:eastAsia="Times New Roman" w:cs="Angsana New" w:ascii="Angsana New" w:hAnsi="Angsana New"/>
          <w:sz w:val="28"/>
        </w:rPr>
        <w:t>950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บาท ขอ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ปรับค่างวดการจ่ายชำระและขยายระยะเวลาการชำระหนี้ตามที่กำหนดในสัญญาเดิมที่ต้องจ่ายชำระให้เสร็จสิ้นภายในเดือนเมษายน </w:t>
      </w:r>
      <w:r>
        <w:rPr>
          <w:rFonts w:eastAsia="Times New Roman" w:cs="Angsana New" w:ascii="Angsana New" w:hAnsi="Angsana New"/>
          <w:color w:val="000000"/>
          <w:sz w:val="28"/>
        </w:rPr>
        <w:t>257</w:t>
      </w:r>
      <w:r>
        <w:rPr>
          <w:rFonts w:cs="Angsana New" w:ascii="Angsana New" w:hAnsi="Angsana New"/>
          <w:sz w:val="28"/>
        </w:rPr>
        <w:t>0</w:t>
      </w:r>
      <w:r>
        <w:rPr>
          <w:rFonts w:eastAsia="Times New Roman"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>เป็นภายในเดือน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>ตุลาคม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 </w:t>
      </w:r>
      <w:r>
        <w:rPr>
          <w:rFonts w:eastAsia="Times New Roman" w:cs="Angsana New" w:ascii="Angsana New" w:hAnsi="Angsana New"/>
          <w:color w:val="000000"/>
          <w:sz w:val="28"/>
        </w:rPr>
        <w:t>2571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60" w:after="0"/>
        <w:ind w:left="850" w:right="-28" w:hanging="215"/>
        <w:contextualSpacing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วงเงิน </w:t>
      </w:r>
      <w:r>
        <w:rPr>
          <w:rFonts w:eastAsia="Times New Roman" w:cs="Angsana New" w:ascii="Angsana New" w:hAnsi="Angsana New"/>
          <w:color w:val="000000"/>
          <w:sz w:val="28"/>
        </w:rPr>
        <w:t>15</w:t>
      </w:r>
      <w:r>
        <w:rPr>
          <w:rFonts w:cs="Angsana New" w:ascii="Angsana New" w:hAnsi="Angsana New"/>
          <w:sz w:val="28"/>
        </w:rPr>
        <w:t>0</w:t>
      </w:r>
      <w:r>
        <w:rPr>
          <w:rFonts w:eastAsia="Times New Roman"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ล้านบาท ขอปรับค่างวดการจ่ายชำระและขยายระยะเวลาการชำระหนี้ตามที่กำหนดในสัญญาเดิมที่ต้องจ่ายชำระให้เสร็จสิ้นภายในเดือนธันวาคม </w:t>
      </w:r>
      <w:r>
        <w:rPr>
          <w:rFonts w:eastAsia="Times New Roman" w:cs="Angsana New" w:ascii="Angsana New" w:hAnsi="Angsana New"/>
          <w:color w:val="000000"/>
          <w:sz w:val="28"/>
        </w:rPr>
        <w:t>2567</w:t>
      </w:r>
      <w:r>
        <w:rPr>
          <w:rFonts w:eastAsia="Times New Roman"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>เป็นภายใน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เดือนมิถุนายน </w:t>
      </w:r>
      <w:r>
        <w:rPr>
          <w:rFonts w:eastAsia="Times New Roman" w:cs="Angsana New" w:ascii="Angsana New" w:hAnsi="Angsana New"/>
          <w:sz w:val="28"/>
        </w:rPr>
        <w:t>2569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60" w:after="0"/>
        <w:ind w:left="850" w:right="-28" w:hanging="215"/>
        <w:contextualSpacing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วงเงิน </w:t>
      </w:r>
      <w:r>
        <w:rPr>
          <w:rFonts w:eastAsia="Times New Roman"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</w:rPr>
        <w:t>0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ล้านบาท ขอขยายระยะเวลาการชำระหนี้ตามที่กำหนดในสัญญาเดิมที่ต้องจ่ายชำระให้เสร็จสิ้นภายในเดือนกันยายน </w:t>
      </w:r>
      <w:r>
        <w:rPr>
          <w:rFonts w:eastAsia="Times New Roman" w:cs="Angsana New" w:ascii="Angsana New" w:hAnsi="Angsana New"/>
          <w:sz w:val="28"/>
        </w:rPr>
        <w:t>2564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เป็นภายในเดือนธันวาคม </w:t>
      </w:r>
      <w:r>
        <w:rPr>
          <w:rFonts w:cs="Angsana New" w:ascii="Angsana New" w:hAnsi="Angsana New"/>
          <w:sz w:val="28"/>
        </w:rPr>
        <w:t>25</w:t>
      </w:r>
      <w:r>
        <w:rPr>
          <w:rFonts w:eastAsia="Times New Roman" w:cs="Angsana New" w:ascii="Angsana New" w:hAnsi="Angsana New"/>
          <w:sz w:val="28"/>
        </w:rPr>
        <w:t>65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60" w:after="0"/>
        <w:ind w:left="850" w:right="-29" w:hanging="216"/>
        <w:contextualSpacing w:val="false"/>
        <w:jc w:val="left"/>
        <w:rPr>
          <w:rFonts w:ascii="Angsana New" w:hAnsi="Angsana New" w:eastAsia="Times New Roman" w:cs="Angsana New"/>
          <w:spacing w:val="-4"/>
          <w:sz w:val="28"/>
          <w:lang w:val="en-GB"/>
        </w:rPr>
      </w:pP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วงเงิน </w:t>
      </w:r>
      <w:r>
        <w:rPr>
          <w:rFonts w:eastAsia="Times New Roman" w:cs="Angsana New" w:ascii="Angsana New" w:hAnsi="Angsana New"/>
          <w:spacing w:val="-4"/>
          <w:sz w:val="28"/>
        </w:rPr>
        <w:t xml:space="preserve">161 </w:t>
      </w:r>
      <w:r>
        <w:rPr>
          <w:rFonts w:ascii="Angsana New" w:hAnsi="Angsana New" w:eastAsia="Times New Roman" w:cs="Angsana New"/>
          <w:spacing w:val="-4"/>
          <w:sz w:val="28"/>
          <w:sz w:val="28"/>
        </w:rPr>
        <w:t xml:space="preserve">ล้านบาท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ขอปรับค่างวดการจ่ายชำระและขยายระยะเวลาการชำระหนี้ตามที่กำหนดในสัญญาเดิมที่ต้องจ่ายชำระให้เสร็จสิ้นภายในเดือน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spacing w:val="-4"/>
          <w:sz w:val="28"/>
        </w:rPr>
        <w:t>2574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เป็นภายในเดือน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ตุลาคม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>2579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923" w:name="_1706027556"/>
      <w:bookmarkEnd w:id="1923"/>
      <w:r>
        <w:rPr>
          <w:rFonts w:cs="Angsana New" w:ascii="Angsana New" w:hAnsi="Angsana New"/>
          <w:sz w:val="28"/>
        </w:rPr>
        <w:object w:dxaOrig="10530" w:dyaOrig="81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4.6pt;height:328.2pt" filled="f" o:ole="">
            <v:imagedata r:id="rId103" o:title=""/>
          </v:shape>
          <o:OLEObject Type="Embed" ProgID="" ShapeID="ole_rId102" DrawAspect="Content" ObjectID="_967795907" r:id="rId102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5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5)</w:t>
      </w:r>
    </w:p>
    <w:p>
      <w:pPr>
        <w:pStyle w:val="Normal"/>
        <w:numPr>
          <w:ilvl w:val="0"/>
          <w:numId w:val="5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4, 15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5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5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กู้ยืมระยะยาวจากสถาบันการเงินในต่างประเทศค้ำประกันโดยการ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924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924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9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8"/>
          <w:szCs w:val="8"/>
        </w:rPr>
      </w:pPr>
      <w:bookmarkStart w:id="1925" w:name="_1580386057"/>
      <w:bookmarkEnd w:id="1925"/>
      <w:r>
        <w:rPr>
          <w:rFonts w:cs="Angsana New" w:ascii="Angsana New" w:hAnsi="Angsana New"/>
          <w:sz w:val="28"/>
        </w:rPr>
        <w:object w:dxaOrig="8985" w:dyaOrig="3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9.8pt;height:183.35pt" filled="f" o:ole="">
            <v:imagedata r:id="rId105" o:title=""/>
          </v:shape>
          <o:OLEObject Type="Embed" ProgID="" ShapeID="ole_rId104" DrawAspect="Content" ObjectID="_409784872" r:id="rId10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สัญญาเดือนพฤศจิกายน </w:t>
      </w:r>
      <w:r>
        <w:rPr>
          <w:rFonts w:cs="Angsana New" w:ascii="Angsana New" w:hAnsi="Angsana New"/>
          <w:sz w:val="28"/>
          <w:lang w:val="en-GB"/>
        </w:rPr>
        <w:t xml:space="preserve">2563 </w:t>
      </w:r>
      <w:r>
        <w:rPr>
          <w:rFonts w:ascii="Angsana New" w:hAnsi="Angsana New"/>
          <w:sz w:val="28"/>
          <w:sz w:val="28"/>
          <w:lang w:val="en-GB"/>
        </w:rPr>
        <w:t xml:space="preserve">และ 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ตามลำดับ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ListParagraph"/>
        <w:numPr>
          <w:ilvl w:val="0"/>
          <w:numId w:val="9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พนักงา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926" w:name="_1547994056"/>
      <w:bookmarkEnd w:id="1926"/>
      <w:r>
        <w:rPr>
          <w:rFonts w:cs="Angsana New" w:ascii="Angsana New" w:hAnsi="Angsana New"/>
          <w:sz w:val="28"/>
        </w:rPr>
        <w:object w:dxaOrig="8901" w:dyaOrig="517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6.3pt;height:243.05pt" filled="f" o:ole="">
            <v:imagedata r:id="rId107" o:title=""/>
          </v:shape>
          <o:OLEObject Type="Embed" ProgID="Excel.Sheet.12" ShapeID="ole_rId106" DrawAspect="Content" ObjectID="_357055359" r:id="rId106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927" w:name="_MON_1549178935"/>
      <w:bookmarkStart w:id="1928" w:name="_MON_1549178914"/>
      <w:bookmarkStart w:id="1929" w:name="_MON_1549178906"/>
      <w:bookmarkStart w:id="1930" w:name="_MON_1549178891"/>
      <w:bookmarkStart w:id="1931" w:name="_MON_1549178880"/>
      <w:bookmarkStart w:id="1932" w:name="_MON_1549178866"/>
      <w:bookmarkStart w:id="1933" w:name="_MON_1580286239"/>
      <w:bookmarkStart w:id="1934" w:name="_MON_1549178855"/>
      <w:bookmarkStart w:id="1935" w:name="_MON_1547994513"/>
      <w:bookmarkStart w:id="1936" w:name="_MON_1547994302"/>
      <w:bookmarkStart w:id="1937" w:name="_MON_1580234836"/>
      <w:bookmarkStart w:id="1938" w:name="_MON_1549128804"/>
      <w:bookmarkStart w:id="1939" w:name="_MON_1547994286"/>
      <w:bookmarkStart w:id="1940" w:name="_MON_1547994250"/>
      <w:bookmarkStart w:id="1941" w:name="_MON_1548949015"/>
      <w:bookmarkStart w:id="1942" w:name="_MON_1548948947"/>
      <w:bookmarkStart w:id="1943" w:name="_MON_1548939062"/>
      <w:bookmarkStart w:id="1944" w:name="_MON_1548938850"/>
      <w:bookmarkStart w:id="1945" w:name="_MON_1547994232"/>
      <w:bookmarkStart w:id="1946" w:name="_MON_1547994587"/>
      <w:bookmarkStart w:id="1947" w:name="_MON_1548873857"/>
      <w:bookmarkStart w:id="1948" w:name="_MON_1574164994"/>
      <w:bookmarkStart w:id="1949" w:name="_MON_1574149765"/>
      <w:bookmarkStart w:id="1950" w:name="_MON_1548873551"/>
      <w:bookmarkStart w:id="1951" w:name="_MON_1547994056"/>
      <w:bookmarkStart w:id="1952" w:name="_MON_1547994187"/>
      <w:bookmarkStart w:id="1953" w:name="_MON_1547963274"/>
      <w:bookmarkStart w:id="1954" w:name="_MON_1547963258"/>
      <w:bookmarkStart w:id="1955" w:name="_MON_1547994942"/>
      <w:bookmarkStart w:id="1956" w:name="_MON_1547994908"/>
      <w:bookmarkStart w:id="1957" w:name="_MON_1547994851"/>
      <w:bookmarkStart w:id="1958" w:name="_MON_1547994818"/>
      <w:bookmarkStart w:id="1959" w:name="_MON_1547994778"/>
      <w:bookmarkStart w:id="1960" w:name="_MON_1547994723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r>
        <w:rPr>
          <w:rFonts w:ascii="Angsana New" w:hAnsi="Angsana New"/>
          <w:spacing w:val="-6"/>
          <w:sz w:val="28"/>
          <w:sz w:val="28"/>
        </w:rPr>
        <w:t xml:space="preserve">ค่าใช้จ่ายผลประโยชน์พนักงาน สำหรับปี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3 </w:t>
      </w:r>
      <w:r>
        <w:rPr>
          <w:rFonts w:ascii="Angsana New" w:hAnsi="Angsana New"/>
          <w:spacing w:val="-6"/>
          <w:sz w:val="28"/>
          <w:sz w:val="28"/>
        </w:rPr>
        <w:t>ได้แสดงใน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bookmarkStart w:id="1961" w:name="_1548949125"/>
      <w:bookmarkEnd w:id="1961"/>
      <w:r>
        <w:rPr>
          <w:rFonts w:cs="Angsana New" w:ascii="Angsana New" w:hAnsi="Angsana New"/>
          <w:sz w:val="28"/>
        </w:rPr>
        <w:object w:dxaOrig="8849" w:dyaOrig="28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2.7pt;height:143.9pt" filled="f" o:ole="">
            <v:imagedata r:id="rId109" o:title=""/>
          </v:shape>
          <o:OLEObject Type="Embed" ProgID="Excel.Sheet.12" ShapeID="ole_rId108" DrawAspect="Content" ObjectID="_1850314751" r:id="rId108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962" w:name="_MON_1548519392"/>
      <w:bookmarkStart w:id="1963" w:name="_MON_1548000608"/>
      <w:bookmarkStart w:id="1964" w:name="_MON_1548956565"/>
      <w:bookmarkStart w:id="1965" w:name="_MON_1548949125"/>
      <w:bookmarkStart w:id="1966" w:name="_MON_1548949063"/>
      <w:bookmarkStart w:id="1967" w:name="_MON_1548939092"/>
      <w:bookmarkStart w:id="1968" w:name="_MON_1580286721"/>
      <w:bookmarkStart w:id="1969" w:name="_MON_1574165194"/>
      <w:bookmarkStart w:id="1970" w:name="_MON_1574165155"/>
      <w:bookmarkStart w:id="1971" w:name="_MON_1574149946"/>
      <w:bookmarkStart w:id="1972" w:name="_MON_1548939014"/>
      <w:bookmarkStart w:id="1973" w:name="_MON_1580235056"/>
      <w:bookmarkStart w:id="1974" w:name="_MON_1547999767"/>
      <w:bookmarkStart w:id="1975" w:name="_MON_1548873762"/>
      <w:bookmarkStart w:id="1976" w:name="_MON_1547995375"/>
      <w:bookmarkStart w:id="1977" w:name="_MON_1549128933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978" w:name="_MON_1554531332"/>
      <w:bookmarkEnd w:id="1978"/>
      <w:r>
        <w:rPr>
          <w:rFonts w:ascii="Angsana New" w:hAnsi="Angsana New"/>
          <w:sz w:val="28"/>
          <w:sz w:val="28"/>
        </w:rPr>
        <w:t>ข้อ</w:t>
      </w:r>
      <w:r>
        <w:rPr>
          <w:rFonts w:ascii="Angsana New" w:hAnsi="Angsana New" w:eastAsia="Cordia New"/>
          <w:sz w:val="28"/>
          <w:sz w:val="28"/>
        </w:rPr>
        <w:t>สมมติ</w:t>
      </w: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 w:eastAsia="Cordia New"/>
          <w:sz w:val="28"/>
          <w:sz w:val="28"/>
        </w:rPr>
        <w:t xml:space="preserve">การประมาณ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 (</w:t>
      </w:r>
      <w:r>
        <w:rPr>
          <w:rFonts w:ascii="Angsana New" w:hAnsi="Angsana New" w:eastAsia="Cordia New"/>
          <w:sz w:val="28"/>
          <w:sz w:val="28"/>
        </w:rPr>
        <w:t>แสดงด้วยค่าเฉลี่ยถ่วงน้ำหนั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eastAsia="Cordia New" w:cs="Angsana New"/>
          <w:sz w:val="28"/>
        </w:rPr>
      </w:pPr>
      <w:bookmarkStart w:id="1979" w:name="_1549129424"/>
      <w:bookmarkStart w:id="1980" w:name="_MON_1547996630"/>
      <w:bookmarkStart w:id="1981" w:name="_MON_1547996605"/>
      <w:bookmarkStart w:id="1982" w:name="_MON_1548957338"/>
      <w:bookmarkStart w:id="1983" w:name="_MON_1548956677"/>
      <w:bookmarkStart w:id="1984" w:name="_MON_1548941135"/>
      <w:bookmarkStart w:id="1985" w:name="_MON_1548939177"/>
      <w:bookmarkStart w:id="1986" w:name="_MON_1548920433"/>
      <w:bookmarkStart w:id="1987" w:name="_MON_1547996580"/>
      <w:bookmarkStart w:id="1988" w:name="_MON_1548875729"/>
      <w:bookmarkStart w:id="1989" w:name="_MON_1548938627"/>
      <w:bookmarkStart w:id="1990" w:name="_MON_1548875555"/>
      <w:bookmarkStart w:id="1991" w:name="_MON_1548875226"/>
      <w:bookmarkStart w:id="1992" w:name="_MON_1548875055"/>
      <w:bookmarkStart w:id="1993" w:name="_MON_1548874646"/>
      <w:bookmarkStart w:id="1994" w:name="_MON_1548049709"/>
      <w:bookmarkStart w:id="1995" w:name="_MON_1548047479"/>
      <w:bookmarkStart w:id="1996" w:name="_MON_1580286783"/>
      <w:bookmarkStart w:id="1997" w:name="_MON_1548047438"/>
      <w:bookmarkStart w:id="1998" w:name="_MON_1548047380"/>
      <w:bookmarkStart w:id="1999" w:name="_MON_1548047355"/>
      <w:bookmarkStart w:id="2000" w:name="_MON_1548047295"/>
      <w:bookmarkStart w:id="2001" w:name="_MON_1580235145"/>
      <w:bookmarkStart w:id="2002" w:name="_MON_1580235130"/>
      <w:bookmarkStart w:id="2003" w:name="_MON_1548047279"/>
      <w:bookmarkStart w:id="2004" w:name="_MON_1548046968"/>
      <w:bookmarkStart w:id="2005" w:name="_MON_1548046786"/>
      <w:bookmarkStart w:id="2006" w:name="_MON_1547999740"/>
      <w:bookmarkStart w:id="2007" w:name="_MON_1547999732"/>
      <w:bookmarkStart w:id="2008" w:name="_MON_1547999720"/>
      <w:bookmarkStart w:id="2009" w:name="_MON_1547999711"/>
      <w:bookmarkStart w:id="2010" w:name="_MON_1547999431"/>
      <w:bookmarkStart w:id="2011" w:name="_MON_1547999421"/>
      <w:bookmarkStart w:id="2012" w:name="_MON_1574165470"/>
      <w:bookmarkStart w:id="2013" w:name="_MON_1547999414"/>
      <w:bookmarkStart w:id="2014" w:name="_MON_1574151197"/>
      <w:bookmarkStart w:id="2015" w:name="_MON_1574150861"/>
      <w:bookmarkStart w:id="2016" w:name="_MON_1574150768"/>
      <w:bookmarkStart w:id="2017" w:name="_MON_1547999327"/>
      <w:bookmarkStart w:id="2018" w:name="_MON_1547999298"/>
      <w:bookmarkStart w:id="2019" w:name="_MON_1547996712"/>
      <w:bookmarkStart w:id="2020" w:name="_MON_1547996697"/>
      <w:bookmarkStart w:id="2021" w:name="_MON_1547996681"/>
      <w:bookmarkStart w:id="2022" w:name="_MON_1547996660"/>
      <w:bookmarkStart w:id="2023" w:name="_MON_1547996644"/>
      <w:bookmarkStart w:id="2024" w:name="_MON_1547996634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r>
        <w:rPr>
          <w:rFonts w:cs="Angsana New" w:ascii="Angsana New" w:hAnsi="Angsana New"/>
          <w:sz w:val="28"/>
        </w:rPr>
        <w:object w:dxaOrig="8625" w:dyaOrig="955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1.15pt;height:457.35pt" filled="f" o:ole="">
            <v:imagedata r:id="rId111" o:title=""/>
          </v:shape>
          <o:OLEObject Type="Embed" ProgID="" ShapeID="ole_rId110" DrawAspect="Content" ObjectID="_1461347969" r:id="rId110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pacing w:val="-1"/>
          <w:sz w:val="28"/>
        </w:rPr>
      </w:pPr>
      <w:r>
        <w:rPr>
          <w:rFonts w:ascii="Angsana New" w:hAnsi="Angsana New" w:eastAsia="Cordia New"/>
          <w:spacing w:val="-1"/>
          <w:sz w:val="28"/>
          <w:sz w:val="28"/>
        </w:rPr>
        <w:t>การวิเคราะห์ความอ่อนไหวของข้อสมมติหลัก แสดงถึงผลกระทบของการเปลี่ยนแปลงข้อสมมติหลักต่อมูลค่าปัจจุบันของ</w:t>
      </w:r>
      <w:r>
        <w:rPr>
          <w:rFonts w:ascii="Angsana New" w:hAnsi="Angsana New"/>
          <w:spacing w:val="-1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 w:eastAsia="Cordia New"/>
          <w:spacing w:val="-1"/>
          <w:sz w:val="28"/>
          <w:sz w:val="28"/>
        </w:rPr>
        <w:t xml:space="preserve"> ณ วันที่</w:t>
      </w:r>
      <w:r>
        <w:rPr>
          <w:rFonts w:ascii="Angsana New" w:hAnsi="Angsana New"/>
          <w:spacing w:val="-1"/>
          <w:sz w:val="28"/>
          <w:sz w:val="28"/>
        </w:rPr>
        <w:t xml:space="preserve"> </w:t>
      </w:r>
      <w:r>
        <w:rPr>
          <w:rFonts w:cs="Angsana New" w:ascii="Angsana New" w:hAnsi="Angsana New"/>
          <w:spacing w:val="-1"/>
          <w:sz w:val="28"/>
        </w:rPr>
        <w:t xml:space="preserve">31 </w:t>
      </w:r>
      <w:r>
        <w:rPr>
          <w:rFonts w:ascii="Angsana New" w:hAnsi="Angsana New"/>
          <w:spacing w:val="-1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1"/>
          <w:sz w:val="28"/>
        </w:rPr>
        <w:t xml:space="preserve">2564 </w:t>
      </w:r>
      <w:r>
        <w:rPr>
          <w:rFonts w:ascii="Angsana New" w:hAnsi="Angsana New"/>
          <w:spacing w:val="-1"/>
          <w:sz w:val="28"/>
          <w:sz w:val="28"/>
        </w:rPr>
        <w:t>มีรายละเอียดดังนี้</w:t>
      </w:r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</w:rPr>
      </w:pPr>
      <w:bookmarkStart w:id="2025" w:name="_1548950755"/>
      <w:bookmarkStart w:id="2026" w:name="_MON_1548950744"/>
      <w:bookmarkStart w:id="2027" w:name="_MON_1548950643"/>
      <w:bookmarkStart w:id="2028" w:name="_MON_1580286816"/>
      <w:bookmarkStart w:id="2029" w:name="_MON_1580286794"/>
      <w:bookmarkStart w:id="2030" w:name="_MON_1574151291"/>
      <w:bookmarkStart w:id="2031" w:name="_MON_1574151266"/>
      <w:bookmarkStart w:id="2032" w:name="_MON_1549129715"/>
      <w:bookmarkStart w:id="2033" w:name="_MON_1549129628"/>
      <w:bookmarkStart w:id="2034" w:name="_MON_1580235169"/>
      <w:bookmarkStart w:id="2035" w:name="_MON_1549129398"/>
      <w:bookmarkStart w:id="2036" w:name="_MON_1549129359"/>
      <w:bookmarkStart w:id="2037" w:name="_MON_1549129353"/>
      <w:bookmarkStart w:id="2038" w:name="_MON_1549129297"/>
      <w:bookmarkStart w:id="2039" w:name="_MON_1547995453"/>
      <w:bookmarkStart w:id="2040" w:name="_MON_1548875743"/>
      <w:bookmarkStart w:id="2041" w:name="_MON_1548957673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r>
        <w:rPr>
          <w:rFonts w:cs="Angsana New" w:ascii="Angsana New" w:hAnsi="Angsana New"/>
          <w:sz w:val="28"/>
        </w:rPr>
        <w:object w:dxaOrig="7889" w:dyaOrig="373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1.75pt;height:187.35pt" filled="f" o:ole="">
            <v:imagedata r:id="rId113" o:title=""/>
          </v:shape>
          <o:OLEObject Type="Embed" ProgID="Excel.Sheet.12" ShapeID="ole_rId112" DrawAspect="Content" ObjectID="_443466044" r:id="rId112"/>
        </w:object>
      </w:r>
    </w:p>
    <w:p>
      <w:pPr>
        <w:pStyle w:val="ListParagraph"/>
        <w:numPr>
          <w:ilvl w:val="0"/>
          <w:numId w:val="9"/>
        </w:numPr>
        <w:spacing w:lineRule="auto" w:line="240" w:before="240" w:after="0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042" w:name="_1548786412"/>
      <w:bookmarkEnd w:id="2042"/>
      <w:r>
        <w:rPr>
          <w:rFonts w:cs="Angsana New" w:ascii="Angsana New" w:hAnsi="Angsana New"/>
          <w:sz w:val="28"/>
        </w:rPr>
        <w:object w:dxaOrig="9643" w:dyaOrig="364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2pt;height:172.55pt" filled="f" o:ole="">
            <v:imagedata r:id="rId115" o:title=""/>
          </v:shape>
          <o:OLEObject Type="Embed" ProgID="Excel.Sheet.12" ShapeID="ole_rId114" DrawAspect="Content" ObjectID="_236801761" r:id="rId114"/>
        </w:object>
      </w:r>
      <w:bookmarkStart w:id="2043" w:name="_MON_1548786412"/>
      <w:bookmarkStart w:id="2044" w:name="_MON_1548786224"/>
      <w:bookmarkStart w:id="2045" w:name="_MON_1580235344"/>
      <w:bookmarkStart w:id="2046" w:name="_MON_1548263877"/>
      <w:bookmarkStart w:id="2047" w:name="_MON_1548958007"/>
      <w:bookmarkEnd w:id="2043"/>
      <w:bookmarkEnd w:id="2044"/>
      <w:bookmarkEnd w:id="2045"/>
      <w:bookmarkEnd w:id="2046"/>
      <w:bookmarkEnd w:id="2047"/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9"/>
        </w:numPr>
        <w:spacing w:lineRule="auto" w:line="240" w:before="240" w:after="0"/>
        <w:contextualSpacing w:val="false"/>
        <w:jc w:val="both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 w:cs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48" w:name="_1587061044"/>
      <w:bookmarkEnd w:id="2048"/>
      <w:r>
        <w:rPr>
          <w:rFonts w:cs="Angsana New" w:ascii="Angsana New" w:hAnsi="Angsana New"/>
          <w:sz w:val="28"/>
        </w:rPr>
        <w:object w:dxaOrig="9082" w:dyaOrig="453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2pt;height:223.45pt" filled="f" o:ole="">
            <v:imagedata r:id="rId119" o:title=""/>
          </v:shape>
          <o:OLEObject Type="Embed" ProgID="Excel.Sheet.12" ShapeID="ole_rId118" DrawAspect="Content" ObjectID="_1779111554" r:id="rId11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049" w:name="_MON_1587061044"/>
      <w:bookmarkStart w:id="2050" w:name="_MON_1516916398"/>
      <w:bookmarkStart w:id="2051" w:name="_MON_1574151400"/>
      <w:bookmarkStart w:id="2052" w:name="_MON_1563391187"/>
      <w:bookmarkStart w:id="2053" w:name="_MON_1548958168"/>
      <w:bookmarkStart w:id="2054" w:name="_MON_1548958130"/>
      <w:bookmarkStart w:id="2055" w:name="_MON_1580287105"/>
      <w:bookmarkEnd w:id="2049"/>
      <w:bookmarkEnd w:id="2050"/>
      <w:bookmarkEnd w:id="2051"/>
      <w:bookmarkEnd w:id="2052"/>
      <w:bookmarkEnd w:id="2053"/>
      <w:bookmarkEnd w:id="2054"/>
      <w:bookmarkEnd w:id="2055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5 – 2566</w:t>
      </w:r>
    </w:p>
    <w:p>
      <w:pPr>
        <w:pStyle w:val="Normal"/>
        <w:numPr>
          <w:ilvl w:val="0"/>
          <w:numId w:val="9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เงินอุดหนุนจากรัฐบาลรอตัดบัญชี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เงินอุดหนุนจากรัฐบาลรอ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056" w:name="_1697379036"/>
      <w:bookmarkEnd w:id="2056"/>
      <w:r>
        <w:rPr>
          <w:rFonts w:cs="Angsana New" w:ascii="Angsana New" w:hAnsi="Angsana New"/>
          <w:sz w:val="28"/>
        </w:rPr>
        <w:object w:dxaOrig="9727" w:dyaOrig="273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5.5pt;height:129.75pt" filled="f" o:ole="">
            <v:imagedata r:id="rId121" o:title=""/>
          </v:shape>
          <o:OLEObject Type="Embed" ProgID="Excel.Sheet.12" ShapeID="ole_rId120" DrawAspect="Content" ObjectID="_878129194" r:id="rId120"/>
        </w:objec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ทุนจดทะเบียน ตาม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>สำรองตามกฎหมายนี้จะนำไปจ่ายเป็นเงินปันผลไม่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7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7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679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7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51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7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3,02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7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7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7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810" w:hanging="0"/>
        <w:jc w:val="left"/>
        <w:rPr>
          <w:rFonts w:ascii="Angsana New" w:hAnsi="Angsana New" w:cs="Angsana New"/>
          <w:sz w:val="28"/>
        </w:rPr>
      </w:pPr>
      <w:bookmarkStart w:id="2057" w:name="_1674547195"/>
      <w:bookmarkEnd w:id="2057"/>
      <w:r>
        <w:rPr>
          <w:rFonts w:cs="Angsana New" w:ascii="Angsana New" w:hAnsi="Angsana New"/>
          <w:sz w:val="28"/>
        </w:rPr>
        <w:object w:dxaOrig="8265" w:dyaOrig="553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1.75pt;height:258.15pt" filled="f" o:ole="">
            <v:imagedata r:id="rId123" o:title=""/>
          </v:shape>
          <o:OLEObject Type="Embed" ProgID="" ShapeID="ole_rId122" DrawAspect="Content" ObjectID="_2085631240" r:id="rId122"/>
        </w:object>
      </w:r>
      <w:bookmarkStart w:id="2058" w:name="_MON_1580794640"/>
      <w:bookmarkStart w:id="2059" w:name="_MON_1580794625"/>
      <w:bookmarkStart w:id="2060" w:name="_MON_1580794598"/>
      <w:bookmarkStart w:id="2061" w:name="_MON_1540124889"/>
      <w:bookmarkStart w:id="2062" w:name="_MON_1580794693"/>
      <w:bookmarkStart w:id="2063" w:name="_MON_1580126594"/>
      <w:bookmarkEnd w:id="2058"/>
      <w:bookmarkEnd w:id="2059"/>
      <w:bookmarkEnd w:id="2060"/>
      <w:bookmarkEnd w:id="2061"/>
      <w:bookmarkEnd w:id="2062"/>
      <w:bookmarkEnd w:id="2063"/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ของกลุ่มบริษัท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64" w:name="_1611576700"/>
      <w:bookmarkEnd w:id="2064"/>
      <w:r>
        <w:rPr>
          <w:rFonts w:cs="Angsana New" w:ascii="Angsana New" w:hAnsi="Angsana New"/>
          <w:sz w:val="28"/>
        </w:rPr>
        <w:object w:dxaOrig="13479" w:dyaOrig="603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7.55pt;height:298.25pt" filled="f" o:ole="">
            <v:imagedata r:id="rId127" o:title=""/>
          </v:shape>
          <o:OLEObject Type="Embed" ProgID="Excel.Sheet.12" ShapeID="ole_rId126" DrawAspect="Content" ObjectID="_1210651948" r:id="rId12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65" w:name="_1549471226"/>
      <w:bookmarkStart w:id="2066" w:name="_MON_1539770255"/>
      <w:bookmarkStart w:id="2067" w:name="_MON_1539770217"/>
      <w:bookmarkStart w:id="2068" w:name="_MON_1539770037"/>
      <w:bookmarkStart w:id="2069" w:name="_MON_1549444709"/>
      <w:bookmarkStart w:id="2070" w:name="_MON_1549444702"/>
      <w:bookmarkStart w:id="2071" w:name="_MON_1549444691"/>
      <w:bookmarkStart w:id="2072" w:name="_MON_1549444610"/>
      <w:bookmarkStart w:id="2073" w:name="_MON_1549444500"/>
      <w:bookmarkStart w:id="2074" w:name="_MON_1549444138"/>
      <w:bookmarkStart w:id="2075" w:name="_MON_1549444127"/>
      <w:bookmarkStart w:id="2076" w:name="_MON_1539764988"/>
      <w:bookmarkStart w:id="2077" w:name="_MON_1549443397"/>
      <w:bookmarkStart w:id="2078" w:name="_MON_1538573868"/>
      <w:bookmarkStart w:id="2079" w:name="_MON_1538568335"/>
      <w:bookmarkStart w:id="2080" w:name="_MON_1538568286"/>
      <w:bookmarkStart w:id="2081" w:name="_MON_1549411999"/>
      <w:bookmarkStart w:id="2082" w:name="_MON_1549411736"/>
      <w:bookmarkStart w:id="2083" w:name="_MON_1549411698"/>
      <w:bookmarkStart w:id="2084" w:name="_MON_1549411012"/>
      <w:bookmarkStart w:id="2085" w:name="_MON_1549410715"/>
      <w:bookmarkStart w:id="2086" w:name="_MON_1549410680"/>
      <w:bookmarkStart w:id="2087" w:name="_MON_1549410644"/>
      <w:bookmarkStart w:id="2088" w:name="_MON_1549410514"/>
      <w:bookmarkStart w:id="2089" w:name="_MON_1549410509"/>
      <w:bookmarkStart w:id="2090" w:name="_MON_1549410422"/>
      <w:bookmarkStart w:id="2091" w:name="_MON_1532185751"/>
      <w:bookmarkStart w:id="2092" w:name="_MON_1531734603"/>
      <w:bookmarkStart w:id="2093" w:name="_MON_1531730233"/>
      <w:bookmarkStart w:id="2094" w:name="_MON_1531730198"/>
      <w:bookmarkStart w:id="2095" w:name="_MON_1531729689"/>
      <w:bookmarkStart w:id="2096" w:name="_MON_1531729407"/>
      <w:bookmarkStart w:id="2097" w:name="_MON_1531729388"/>
      <w:bookmarkStart w:id="2098" w:name="_MON_1531729332"/>
      <w:bookmarkStart w:id="2099" w:name="_MON_1531729281"/>
      <w:bookmarkStart w:id="2100" w:name="_MON_1531729205"/>
      <w:bookmarkStart w:id="2101" w:name="_MON_1531729132"/>
      <w:bookmarkStart w:id="2102" w:name="_MON_1581077942"/>
      <w:bookmarkStart w:id="2103" w:name="_MON_1581077861"/>
      <w:bookmarkStart w:id="2104" w:name="_MON_1581076985"/>
      <w:bookmarkStart w:id="2105" w:name="_MON_1531728893"/>
      <w:bookmarkStart w:id="2106" w:name="_MON_1531727810"/>
      <w:bookmarkStart w:id="2107" w:name="_MON_1531727785"/>
      <w:bookmarkStart w:id="2108" w:name="_MON_1531727633"/>
      <w:bookmarkStart w:id="2109" w:name="_MON_1531727619"/>
      <w:bookmarkStart w:id="2110" w:name="_MON_1531727211"/>
      <w:bookmarkStart w:id="2111" w:name="_MON_1531727133"/>
      <w:bookmarkStart w:id="2112" w:name="_MON_1531726993"/>
      <w:bookmarkStart w:id="2113" w:name="_MON_1531726986"/>
      <w:bookmarkStart w:id="2114" w:name="_MON_1531725964"/>
      <w:bookmarkStart w:id="2115" w:name="_MON_1531725952"/>
      <w:bookmarkStart w:id="2116" w:name="_MON_1531725942"/>
      <w:bookmarkStart w:id="2117" w:name="_MON_1531725907"/>
      <w:bookmarkStart w:id="2118" w:name="_MON_1531725738"/>
      <w:bookmarkStart w:id="2119" w:name="_MON_1531725576"/>
      <w:bookmarkStart w:id="2120" w:name="_MON_1531562173"/>
      <w:bookmarkStart w:id="2121" w:name="_MON_1530603978"/>
      <w:bookmarkStart w:id="2122" w:name="_MON_1580306980"/>
      <w:bookmarkStart w:id="2123" w:name="_MON_1580301078"/>
      <w:bookmarkStart w:id="2124" w:name="_MON_1580300942"/>
      <w:bookmarkStart w:id="2125" w:name="_MON_1580286548"/>
      <w:bookmarkStart w:id="2126" w:name="_MON_1580286533"/>
      <w:bookmarkStart w:id="2127" w:name="_MON_1580284469"/>
      <w:bookmarkStart w:id="2128" w:name="_MON_1580284464"/>
      <w:bookmarkStart w:id="2129" w:name="_MON_1580282687"/>
      <w:bookmarkStart w:id="2130" w:name="_MON_1580282664"/>
      <w:bookmarkStart w:id="2131" w:name="_MON_1580282528"/>
      <w:bookmarkStart w:id="2132" w:name="_MON_1580282473"/>
      <w:bookmarkStart w:id="2133" w:name="_MON_1580282278"/>
      <w:bookmarkStart w:id="2134" w:name="_MON_1580282225"/>
      <w:bookmarkStart w:id="2135" w:name="_MON_1528531907"/>
      <w:bookmarkStart w:id="2136" w:name="_MON_1528531893"/>
      <w:bookmarkStart w:id="2137" w:name="_MON_1528531788"/>
      <w:bookmarkStart w:id="2138" w:name="_MON_1580238482"/>
      <w:bookmarkStart w:id="2139" w:name="_MON_1524507015"/>
      <w:bookmarkStart w:id="2140" w:name="_MON_1548442854"/>
      <w:bookmarkStart w:id="2141" w:name="_MON_1540319743"/>
      <w:bookmarkStart w:id="2142" w:name="_MON_1540318930"/>
      <w:bookmarkStart w:id="2143" w:name="_MON_1540318752"/>
      <w:bookmarkStart w:id="2144" w:name="_MON_1540315545"/>
      <w:bookmarkStart w:id="2145" w:name="_MON_1540313259"/>
      <w:bookmarkStart w:id="2146" w:name="_MON_1539803049"/>
      <w:bookmarkStart w:id="2147" w:name="_MON_1539803002"/>
      <w:bookmarkStart w:id="2148" w:name="_MON_1539802590"/>
      <w:bookmarkStart w:id="2149" w:name="_MON_1574152764"/>
      <w:bookmarkStart w:id="2150" w:name="_MON_1539783731"/>
      <w:bookmarkStart w:id="2151" w:name="_MON_1539783691"/>
      <w:bookmarkStart w:id="2152" w:name="_MON_1539783556"/>
      <w:bookmarkStart w:id="2153" w:name="_MON_1539776814"/>
      <w:bookmarkStart w:id="2154" w:name="_MON_1539776774"/>
      <w:bookmarkStart w:id="2155" w:name="_MON_1539776700"/>
      <w:bookmarkStart w:id="2156" w:name="_MON_1539776587"/>
      <w:bookmarkStart w:id="2157" w:name="_MON_1539775210"/>
      <w:bookmarkStart w:id="2158" w:name="_MON_1539774950"/>
      <w:bookmarkStart w:id="2159" w:name="_MON_1539774005"/>
      <w:bookmarkStart w:id="2160" w:name="_MON_1539773993"/>
      <w:bookmarkStart w:id="2161" w:name="_MON_1539773495"/>
      <w:bookmarkStart w:id="2162" w:name="_MON_1539770963"/>
      <w:bookmarkStart w:id="2163" w:name="_MON_1539770866"/>
      <w:bookmarkStart w:id="2164" w:name="_MON_1539770855"/>
      <w:bookmarkStart w:id="2165" w:name="_MON_1539770756"/>
      <w:bookmarkStart w:id="2166" w:name="_MON_1539770572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bookmarkEnd w:id="2139"/>
      <w:bookmarkEnd w:id="2140"/>
      <w:bookmarkEnd w:id="2141"/>
      <w:bookmarkEnd w:id="2142"/>
      <w:bookmarkEnd w:id="2143"/>
      <w:bookmarkEnd w:id="2144"/>
      <w:bookmarkEnd w:id="2145"/>
      <w:bookmarkEnd w:id="2146"/>
      <w:bookmarkEnd w:id="2147"/>
      <w:bookmarkEnd w:id="2148"/>
      <w:bookmarkEnd w:id="2149"/>
      <w:bookmarkEnd w:id="2150"/>
      <w:bookmarkEnd w:id="2151"/>
      <w:bookmarkEnd w:id="2152"/>
      <w:bookmarkEnd w:id="2153"/>
      <w:bookmarkEnd w:id="2154"/>
      <w:bookmarkEnd w:id="2155"/>
      <w:bookmarkEnd w:id="2156"/>
      <w:bookmarkEnd w:id="2157"/>
      <w:bookmarkEnd w:id="2158"/>
      <w:bookmarkEnd w:id="2159"/>
      <w:bookmarkEnd w:id="2160"/>
      <w:bookmarkEnd w:id="2161"/>
      <w:bookmarkEnd w:id="2162"/>
      <w:bookmarkEnd w:id="2163"/>
      <w:bookmarkEnd w:id="2164"/>
      <w:bookmarkEnd w:id="2165"/>
      <w:bookmarkEnd w:id="2166"/>
      <w:r>
        <w:rPr>
          <w:rFonts w:cs="Angsana New" w:ascii="Angsana New" w:hAnsi="Angsana New"/>
          <w:sz w:val="28"/>
        </w:rPr>
        <w:object w:dxaOrig="13479" w:dyaOrig="7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7.3pt;height:380.55pt" filled="f" o:ole="">
            <v:imagedata r:id="rId129" o:title=""/>
          </v:shape>
          <o:OLEObject Type="Embed" ProgID="Excel.Sheet.12" ShapeID="ole_rId128" DrawAspect="Content" ObjectID="_2026604923" r:id="rId128"/>
        </w:object>
      </w:r>
    </w:p>
    <w:p>
      <w:pPr>
        <w:sectPr>
          <w:headerReference w:type="default" r:id="rId130"/>
          <w:footerReference w:type="default" r:id="rId131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2167" w:name="_MON_1517057425"/>
      <w:bookmarkStart w:id="2168" w:name="_MON_1517145266"/>
      <w:bookmarkStart w:id="2169" w:name="_MON_1517057054"/>
      <w:bookmarkStart w:id="2170" w:name="_MON_1517056681"/>
      <w:bookmarkStart w:id="2171" w:name="_MON_1517153593"/>
      <w:bookmarkStart w:id="2172" w:name="_MON_1517350830"/>
      <w:bookmarkStart w:id="2173" w:name="_MON_1517317607"/>
      <w:bookmarkStart w:id="2174" w:name="_MON_1517057698"/>
      <w:bookmarkStart w:id="2175" w:name="_MON_1517057425"/>
      <w:bookmarkStart w:id="2176" w:name="_MON_1517145266"/>
      <w:bookmarkStart w:id="2177" w:name="_MON_1517057054"/>
      <w:bookmarkStart w:id="2178" w:name="_MON_1517056681"/>
      <w:bookmarkStart w:id="2179" w:name="_MON_1517153593"/>
      <w:bookmarkStart w:id="2180" w:name="_MON_1517350830"/>
      <w:bookmarkStart w:id="2181" w:name="_MON_1517317607"/>
      <w:bookmarkStart w:id="2182" w:name="_MON_1517057698"/>
      <w:bookmarkEnd w:id="2175"/>
      <w:bookmarkEnd w:id="2176"/>
      <w:bookmarkEnd w:id="2177"/>
      <w:bookmarkEnd w:id="2178"/>
      <w:bookmarkEnd w:id="2179"/>
      <w:bookmarkEnd w:id="2180"/>
      <w:bookmarkEnd w:id="2181"/>
      <w:bookmarkEnd w:id="2182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2183" w:name="_1581104468"/>
      <w:bookmarkEnd w:id="2183"/>
      <w:r>
        <w:rPr>
          <w:rFonts w:cs="Angsana New" w:ascii="Angsana New" w:hAnsi="Angsana New"/>
          <w:sz w:val="28"/>
        </w:rPr>
        <w:object w:dxaOrig="9816" w:dyaOrig="3406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39.35pt;height:151.4pt" filled="f" o:ole="">
            <v:imagedata r:id="rId133" o:title=""/>
          </v:shape>
          <o:OLEObject Type="Embed" ProgID="Excel.Sheet.12" ShapeID="ole_rId132" DrawAspect="Content" ObjectID="_1201762962" r:id="rId132"/>
        </w:objec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184" w:name="_MON_1538568375"/>
      <w:bookmarkStart w:id="2185" w:name="_MON_1538568348"/>
      <w:bookmarkStart w:id="2186" w:name="_MON_1580302199"/>
      <w:bookmarkStart w:id="2187" w:name="_MON_1580284643"/>
      <w:bookmarkStart w:id="2188" w:name="_MON_1531671294"/>
      <w:bookmarkStart w:id="2189" w:name="_MON_1549402542"/>
      <w:bookmarkStart w:id="2190" w:name="_MON_1581110537"/>
      <w:bookmarkStart w:id="2191" w:name="_MON_1581104594"/>
      <w:bookmarkStart w:id="2192" w:name="_MON_1581104468"/>
      <w:bookmarkStart w:id="2193" w:name="_MON_1531662823"/>
      <w:bookmarkStart w:id="2194" w:name="_MON_1581078037"/>
      <w:bookmarkStart w:id="2195" w:name="_MON_1581078011"/>
      <w:bookmarkStart w:id="2196" w:name="_MON_1530603998"/>
      <w:bookmarkStart w:id="2197" w:name="_MON_1549399544"/>
      <w:bookmarkStart w:id="2198" w:name="_MON_1528532598"/>
      <w:bookmarkStart w:id="2199" w:name="_MON_1548437792"/>
      <w:bookmarkStart w:id="2200" w:name="_MON_1548437318"/>
      <w:bookmarkStart w:id="2201" w:name="_MON_1549140382"/>
      <w:bookmarkStart w:id="2202" w:name="_MON_1549385212"/>
      <w:bookmarkStart w:id="2203" w:name="_MON_1549140350"/>
      <w:bookmarkStart w:id="2204" w:name="_MON_1540320600"/>
      <w:bookmarkStart w:id="2205" w:name="_MON_1540313340"/>
      <w:bookmarkStart w:id="2206" w:name="_MON_1540045651"/>
      <w:bookmarkStart w:id="2207" w:name="_MON_1574153545"/>
      <w:bookmarkStart w:id="2208" w:name="_MON_1563710955"/>
      <w:bookmarkStart w:id="2209" w:name="_MON_1548923304"/>
      <w:bookmarkEnd w:id="2184"/>
      <w:bookmarkEnd w:id="2185"/>
      <w:bookmarkEnd w:id="2186"/>
      <w:bookmarkEnd w:id="2187"/>
      <w:bookmarkEnd w:id="2188"/>
      <w:bookmarkEnd w:id="2189"/>
      <w:bookmarkEnd w:id="2190"/>
      <w:bookmarkEnd w:id="2191"/>
      <w:bookmarkEnd w:id="2192"/>
      <w:bookmarkEnd w:id="2193"/>
      <w:bookmarkEnd w:id="2194"/>
      <w:bookmarkEnd w:id="2195"/>
      <w:bookmarkEnd w:id="2196"/>
      <w:bookmarkEnd w:id="2197"/>
      <w:bookmarkEnd w:id="2198"/>
      <w:bookmarkEnd w:id="2199"/>
      <w:bookmarkEnd w:id="2200"/>
      <w:bookmarkEnd w:id="2201"/>
      <w:bookmarkEnd w:id="2202"/>
      <w:bookmarkEnd w:id="2203"/>
      <w:bookmarkEnd w:id="2204"/>
      <w:bookmarkEnd w:id="2205"/>
      <w:bookmarkEnd w:id="2206"/>
      <w:bookmarkEnd w:id="2207"/>
      <w:bookmarkEnd w:id="2208"/>
      <w:bookmarkEnd w:id="2209"/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ม่มีจ่ายเงินสมทบกองทุนสำรองเลี้ยงชีพพนักงา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เนื่องจากกระทรวงการคลังได้ออกประกาศขยายระยะเวลาให้ลูกจ้างและนายจ้างที่ได้รับผลกระทบจาก </w:t>
      </w:r>
      <w:r>
        <w:rPr>
          <w:rFonts w:cs="Angsana New" w:ascii="Angsana New" w:hAnsi="Angsana New"/>
          <w:sz w:val="28"/>
        </w:rPr>
        <w:t xml:space="preserve">COVID-19 </w:t>
      </w:r>
      <w:r>
        <w:rPr>
          <w:rFonts w:ascii="Angsana New" w:hAnsi="Angsana New"/>
          <w:sz w:val="28"/>
          <w:sz w:val="28"/>
        </w:rPr>
        <w:t>สามารถหยุดหรือเลื่อนการส่งเงินเป็นการชั่วคราว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กลุ่มบริษัทจ่ายเงินสมทบกองทุนสำรองเลี้ยงชีพพนักงาน 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1.86 </w:t>
      </w:r>
      <w:r>
        <w:rPr>
          <w:rFonts w:ascii="Angsana New" w:hAnsi="Angsana New"/>
          <w:spacing w:val="-2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ในงบการเงินรวมและจำนวน </w:t>
      </w:r>
      <w:r>
        <w:rPr>
          <w:rFonts w:cs="Angsana New" w:ascii="Angsana New" w:hAnsi="Angsana New"/>
          <w:sz w:val="28"/>
        </w:rPr>
        <w:t xml:space="preserve">0.89 </w:t>
      </w:r>
      <w:r>
        <w:rPr>
          <w:rFonts w:ascii="Angsana New" w:hAnsi="Angsana New"/>
          <w:sz w:val="28"/>
          <w:sz w:val="28"/>
        </w:rPr>
        <w:t>ล้านบาท ในงบการเงินเฉพาะกิจการ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อื่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bookmarkStart w:id="2210" w:name="_1517153815"/>
      <w:bookmarkStart w:id="2211" w:name="_MON_1548263942"/>
      <w:bookmarkStart w:id="2212" w:name="_MON_1574154018"/>
      <w:bookmarkStart w:id="2213" w:name="_MON_1548958549"/>
      <w:bookmarkStart w:id="2214" w:name="_MON_1548932260"/>
      <w:bookmarkStart w:id="2215" w:name="_MON_1517153701"/>
      <w:bookmarkStart w:id="2216" w:name="_MON_1581104576"/>
      <w:bookmarkStart w:id="2217" w:name="_MON_1580302218"/>
      <w:bookmarkStart w:id="2218" w:name="_MON_1581073424"/>
      <w:bookmarkStart w:id="2219" w:name="_MON_1580294631"/>
      <w:bookmarkStart w:id="2220" w:name="_MON_1580284769"/>
      <w:bookmarkEnd w:id="2210"/>
      <w:bookmarkEnd w:id="2211"/>
      <w:bookmarkEnd w:id="2212"/>
      <w:bookmarkEnd w:id="2213"/>
      <w:bookmarkEnd w:id="2214"/>
      <w:bookmarkEnd w:id="2215"/>
      <w:bookmarkEnd w:id="2216"/>
      <w:bookmarkEnd w:id="2217"/>
      <w:bookmarkEnd w:id="2218"/>
      <w:bookmarkEnd w:id="2219"/>
      <w:bookmarkEnd w:id="2220"/>
      <w:r>
        <w:rPr>
          <w:rFonts w:cs="Angsana New" w:ascii="Angsana New" w:hAnsi="Angsana New"/>
          <w:i/>
          <w:iCs/>
          <w:sz w:val="28"/>
        </w:rPr>
        <w:object w:dxaOrig="9092" w:dyaOrig="471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31.25pt;height:238.35pt" filled="f" o:ole="">
            <v:imagedata r:id="rId135" o:title=""/>
          </v:shape>
          <o:OLEObject Type="Embed" ProgID="Excel.Sheet.12" ShapeID="ole_rId134" DrawAspect="Content" ObjectID="_33542668" r:id="rId134"/>
        </w:object>
      </w:r>
    </w:p>
    <w:p>
      <w:pPr>
        <w:pStyle w:val="Normal"/>
        <w:numPr>
          <w:ilvl w:val="0"/>
          <w:numId w:val="1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ามลักษณะ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ค่าใช้จ่ายตามลักษณะที่สำคัญ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2"/>
          <w:szCs w:val="12"/>
        </w:rPr>
      </w:pPr>
      <w:bookmarkStart w:id="2221" w:name="_1549403016"/>
      <w:bookmarkStart w:id="2222" w:name="_MON_1549402994"/>
      <w:bookmarkStart w:id="2223" w:name="_MON_1517168606"/>
      <w:bookmarkStart w:id="2224" w:name="_MON_1517043710"/>
      <w:bookmarkStart w:id="2225" w:name="_MON_1574154179"/>
      <w:bookmarkStart w:id="2226" w:name="_MON_1549399572"/>
      <w:bookmarkStart w:id="2227" w:name="_MON_1549133582"/>
      <w:bookmarkStart w:id="2228" w:name="_MON_1549132637"/>
      <w:bookmarkStart w:id="2229" w:name="_MON_1549132606"/>
      <w:bookmarkStart w:id="2230" w:name="_MON_1549132596"/>
      <w:bookmarkStart w:id="2231" w:name="_MON_1549385442"/>
      <w:bookmarkStart w:id="2232" w:name="_MON_1549132583"/>
      <w:bookmarkStart w:id="2233" w:name="_MON_1549132574"/>
      <w:bookmarkStart w:id="2234" w:name="_MON_1549132534"/>
      <w:bookmarkStart w:id="2235" w:name="_MON_1549132500"/>
      <w:bookmarkStart w:id="2236" w:name="_MON_1517043603"/>
      <w:bookmarkStart w:id="2237" w:name="_MON_1548443520"/>
      <w:bookmarkStart w:id="2238" w:name="_MON_1548958630"/>
      <w:bookmarkStart w:id="2239" w:name="_MON_1548939934"/>
      <w:bookmarkStart w:id="2240" w:name="_MON_1548939926"/>
      <w:bookmarkStart w:id="2241" w:name="_MON_1580302232"/>
      <w:bookmarkStart w:id="2242" w:name="_MON_1580300058"/>
      <w:bookmarkStart w:id="2243" w:name="_MON_1580298219"/>
      <w:bookmarkStart w:id="2244" w:name="_MON_1580284917"/>
      <w:bookmarkStart w:id="2245" w:name="_MON_1548939904"/>
      <w:bookmarkStart w:id="2246" w:name="_MON_1548939728"/>
      <w:bookmarkStart w:id="2247" w:name="_MON_1517043283"/>
      <w:bookmarkStart w:id="2248" w:name="_MON_1517148944"/>
      <w:bookmarkStart w:id="2249" w:name="_MON_1549212964"/>
      <w:bookmarkStart w:id="2250" w:name="_MON_1517168649"/>
      <w:bookmarkStart w:id="2251" w:name="_MON_1517168629"/>
      <w:bookmarkStart w:id="2252" w:name="_MON_1549138988"/>
      <w:bookmarkStart w:id="2253" w:name="_MON_1549138978"/>
      <w:bookmarkStart w:id="2254" w:name="_MON_1549138896"/>
      <w:bookmarkEnd w:id="2221"/>
      <w:bookmarkEnd w:id="2222"/>
      <w:bookmarkEnd w:id="2223"/>
      <w:bookmarkEnd w:id="2224"/>
      <w:bookmarkEnd w:id="2225"/>
      <w:bookmarkEnd w:id="2226"/>
      <w:bookmarkEnd w:id="2227"/>
      <w:bookmarkEnd w:id="2228"/>
      <w:bookmarkEnd w:id="2229"/>
      <w:bookmarkEnd w:id="2230"/>
      <w:bookmarkEnd w:id="2231"/>
      <w:bookmarkEnd w:id="2232"/>
      <w:bookmarkEnd w:id="2233"/>
      <w:bookmarkEnd w:id="2234"/>
      <w:bookmarkEnd w:id="2235"/>
      <w:bookmarkEnd w:id="2236"/>
      <w:bookmarkEnd w:id="2237"/>
      <w:bookmarkEnd w:id="2238"/>
      <w:bookmarkEnd w:id="2239"/>
      <w:bookmarkEnd w:id="2240"/>
      <w:bookmarkEnd w:id="2241"/>
      <w:bookmarkEnd w:id="2242"/>
      <w:bookmarkEnd w:id="2243"/>
      <w:bookmarkEnd w:id="2244"/>
      <w:bookmarkEnd w:id="2245"/>
      <w:bookmarkEnd w:id="2246"/>
      <w:bookmarkEnd w:id="2247"/>
      <w:bookmarkEnd w:id="2248"/>
      <w:bookmarkEnd w:id="2249"/>
      <w:bookmarkEnd w:id="2250"/>
      <w:bookmarkEnd w:id="2251"/>
      <w:bookmarkEnd w:id="2252"/>
      <w:bookmarkEnd w:id="2253"/>
      <w:bookmarkEnd w:id="2254"/>
      <w:r>
        <w:rPr>
          <w:rFonts w:cs="Angsana New" w:ascii="Angsana New" w:hAnsi="Angsana New"/>
          <w:sz w:val="28"/>
        </w:rPr>
        <w:object w:dxaOrig="9062" w:dyaOrig="599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8.4pt;height:276.55pt" filled="f" o:ole="">
            <v:imagedata r:id="rId137" o:title=""/>
          </v:shape>
          <o:OLEObject Type="Embed" ProgID="Excel.Sheet.12" ShapeID="ole_rId136" DrawAspect="Content" ObjectID="_1015648079" r:id="rId136"/>
        </w:object>
      </w:r>
    </w:p>
    <w:p>
      <w:pPr>
        <w:pStyle w:val="Normal"/>
        <w:numPr>
          <w:ilvl w:val="0"/>
          <w:numId w:val="1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กรรม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กรรมการนี้เป็น</w:t>
      </w:r>
      <w:r>
        <w:rPr>
          <w:rFonts w:ascii="Angsana New" w:hAnsi="Angsana New"/>
          <w:sz w:val="28"/>
          <w:sz w:val="28"/>
          <w:lang w:val="en-GB"/>
        </w:rPr>
        <w:t>ผลประโยชน์</w:t>
      </w:r>
      <w:r>
        <w:rPr>
          <w:rFonts w:ascii="Angsana New" w:hAnsi="Angsana New"/>
          <w:sz w:val="28"/>
          <w:sz w:val="28"/>
        </w:rPr>
        <w:t xml:space="preserve">ที่จ่ายให้แก่กรรมการของบริษัท ตามมาตรา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แห่งพระราชบัญญัติบริษัท มหาชนจำกัด โดยไม่รวมเงินเดือนและผลประโยชน์ที่เกี่ยวข้องที่จ่ายให้กับกรรมการในฐานะผู้บริหาร</w:t>
      </w:r>
    </w:p>
    <w:p>
      <w:pPr>
        <w:pStyle w:val="Normal"/>
        <w:numPr>
          <w:ilvl w:val="0"/>
          <w:numId w:val="1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ผู้บริห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ผู้บริหารเป็น</w:t>
      </w:r>
      <w:r>
        <w:rPr>
          <w:rFonts w:ascii="Angsana New" w:hAnsi="Angsana New"/>
          <w:sz w:val="28"/>
          <w:sz w:val="28"/>
          <w:lang w:val="en-GB"/>
        </w:rPr>
        <w:t>ค่าใช้จ่าย</w:t>
      </w:r>
      <w:r>
        <w:rPr>
          <w:rFonts w:ascii="Angsana New" w:hAnsi="Angsana New"/>
          <w:sz w:val="28"/>
          <w:sz w:val="28"/>
        </w:rPr>
        <w:t>เกี่ยวกับเงินเดือน ค่าตอบแทนและผลประโยชน์อื่นให้แก่กรรมการเฉพาะในฐานะผู้บริหาร และให้แก่ผู้บริหารตามนิยามในประกาศของสำนักงานคณะกรรมการกำกับหลักทรัพย์และตลาดหลักทรัพย์ อันได้แก่ ผู้จัดการ หรือ ผู้ดำรงตำแหน่งระดับบริหารสี่รายแรกต่อจากผู้จัดการลงมา และ ผู้ซึ่งดำรงตำแหน่งเทียบเท่าระดับบริหารรายที่สี่ทุกรายและให้หมายรวมถึงผู้ดำรงตำแหน่งระดับบริหารในสายงานบัญชี หรือการเงินที่เป็นระดับผู้จัดการฝ่ายขึ้นไปหรือเทียบเท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1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บริหารจัดการทุน 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นโยบายของคณะกรรมการบริษัทคือการดำรงฐานเงินทุนที่แข็งแกร่งเพื่อรักษาความเชื่อมั่นของผู้ถือหุ้น ผู้ลงทุนเจ้าหนี้ และตลาดเงินทุน และเพื่อการดำเนินงานทางธุรกิจอย่างต่อเนื่องในอนาคต คณะกรรมการเฝ้าติดตามผลตอบแทนจากเงินลงทุน ซึ่งกลุ่มบริษัทกำหนดว่าเป็นผลของกิจกรรมการดำเนินงานหารด้วยส่วนของผู้ถือหุ้นทั้งหมดโดยไม่รวมส่วนได้เสียที่ไม่มีอำนาจควบคุมและติดตามระดับการจ่ายเงินปันผลให้แก่ผู้ถือหุ้นสามัญ</w:t>
      </w:r>
    </w:p>
    <w:p>
      <w:pPr>
        <w:pStyle w:val="Normal"/>
        <w:numPr>
          <w:ilvl w:val="0"/>
          <w:numId w:val="1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เปิดเผยข้อมูลเกี่ยวกับเครื่องมือทาง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pacing w:val="-10"/>
          <w:sz w:val="28"/>
        </w:rPr>
      </w:pPr>
      <w:r>
        <w:rPr>
          <w:rFonts w:ascii="Angsana New" w:hAnsi="Angsana New"/>
          <w:spacing w:val="-10"/>
          <w:sz w:val="28"/>
          <w:sz w:val="28"/>
        </w:rPr>
        <w:t>ความเสี่ยงของอัตราดอกเบี้ยเกิดจากการเปลี่ยนแปลงของอัตราดอกเบี้ย ซึ่งก่อให้เกิดผลเสียหายแก่กลุ่มบริษัทในงวดปัจจุบันและงวดต่อ ๆ ไป และเนื่องจากกลุ่มบริษัทมีเจ้าหนี้เป็นจำนวน</w:t>
      </w:r>
      <w:r>
        <w:rPr>
          <w:rFonts w:ascii="Angsana New" w:hAnsi="Angsana New"/>
          <w:spacing w:val="-8"/>
          <w:sz w:val="28"/>
          <w:sz w:val="28"/>
        </w:rPr>
        <w:t>มาก</w:t>
      </w:r>
      <w:r>
        <w:rPr>
          <w:rFonts w:ascii="Angsana New" w:hAnsi="Angsana New"/>
          <w:spacing w:val="-10"/>
          <w:sz w:val="28"/>
          <w:sz w:val="28"/>
        </w:rPr>
        <w:t xml:space="preserve"> จึงมีความเสี่ยงเกี่ยวกับอัตราดอกเบี้ยที่อาจจะเปลี่ยนแปลง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ด้านการให้สินเชื่อ</w:t>
      </w:r>
    </w:p>
    <w:p>
      <w:pPr>
        <w:pStyle w:val="Normal"/>
        <w:spacing w:before="60" w:after="0"/>
        <w:ind w:left="360" w:hanging="0"/>
        <w:jc w:val="left"/>
        <w:rPr/>
      </w:pPr>
      <w:r>
        <w:rPr>
          <w:rFonts w:ascii="Angsana New" w:hAnsi="Angsana New"/>
          <w:sz w:val="28"/>
          <w:sz w:val="28"/>
        </w:rPr>
        <w:t>ความเสี่ยงด้านการให้สินเชื่อ คือ ความเสี่ยงที่คู่สัญญาฝ่ายหนึ่งจะไม่สามารถปฏิบัติตามภาระผูกพันที่ระบุไว้  ทำให้เกิดความเสียหายแก่กลุ่มบริษัท ไม่มีการกระจุกตัวของความเสี่ยงด้านการให้สินเชื่อที่เป็นสาระสำคัญ ส่วนความเสี่ยงอื่นที่เกิดจากคู่สัญญาไม่ปฏิบัติตามสัญญา กลุ่มบริษัทได้ตั้งค่าเผื่อผลขาดทุนด้านเครดิตที่คาดว่าจะเกิดขึ้นไว้ครบแล้ว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สินทรัพย์ทางการเงินที่แสดงในงบแสดงฐานะการเงิน ราคาตามบัญชีของสินทรัพย์หลังจากหักค่าเผื่อผลขาดทุนด้านเครดิตที่คาดว่าจะเกิดขึ้นถือเป็นมูลค่าสูงสุดของความเสี่ยงที่เกิดจากการไม่ปฏิบัติตามสัญญ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 ใช้วิธีราคาตลาดในการวัดมูลค่ายุติธรรมของสินทรัพย์และหนี้สินซึ่งมาตรฐานการรายงานทางการเงิน                            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กลุ่มบริษัท 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</w:t>
      </w:r>
      <w:r>
        <w:rPr>
          <w:rFonts w:ascii="Angsana New" w:hAnsi="Angsana New"/>
          <w:sz w:val="28"/>
          <w:sz w:val="28"/>
        </w:rPr>
        <w:t>มบริษัท มีการประมาณมูลค่ายุติธรรมของเครื่องมือทางการเงินตามหลักเกณฑ์ดังนี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240" w:before="60" w:after="0"/>
        <w:ind w:left="990" w:hanging="270"/>
        <w:contextualSpacing w:val="false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มูลค่ายุติธรรมของเงินลงทุนในตราสารทุนที่ไม่อยู่ในความต้องการของตลาด ซึ่ง</w:t>
      </w:r>
      <w:r>
        <w:rPr>
          <w:rFonts w:ascii="Angsana New" w:hAnsi="Angsana New" w:eastAsia="Arial Unicode MS" w:cs="Angsana New"/>
          <w:spacing w:val="-4"/>
        </w:rPr>
        <w:t xml:space="preserve">บันทึกในบัญชีเงินลงทุนในบริษัทอื่น </w:t>
      </w:r>
      <w:r>
        <w:rPr>
          <w:rFonts w:eastAsia="Arial Unicode MS" w:cs="Angsana New" w:ascii="Angsana New" w:hAnsi="Angsana New"/>
          <w:spacing w:val="-4"/>
        </w:rPr>
        <w:t xml:space="preserve">- </w:t>
      </w:r>
      <w:r>
        <w:rPr>
          <w:rFonts w:ascii="Angsana New" w:hAnsi="Angsana New" w:eastAsia="Arial Unicode MS" w:cs="Angsana New"/>
          <w:spacing w:val="-4"/>
        </w:rPr>
        <w:t>สุทธิ คำนวณโดยการประเมินและพิจารณาจากการเปลี่ยนแปลงในฐานะทางการเงินและผลการดำเนินงาน</w:t>
      </w:r>
      <w:r>
        <w:rPr>
          <w:rFonts w:ascii="Angsana New" w:hAnsi="Angsana New" w:eastAsia="Times New Roman" w:cs="Angsana New"/>
          <w:spacing w:val="-4"/>
          <w:sz w:val="28"/>
          <w:sz w:val="28"/>
        </w:rPr>
        <w:t>ดำเนินงาน</w:t>
      </w:r>
      <w:r>
        <w:rPr>
          <w:rFonts w:ascii="Angsana New" w:hAnsi="Angsana New" w:eastAsia="Arial Unicode MS" w:cs="Angsana New"/>
          <w:spacing w:val="-4"/>
        </w:rPr>
        <w:t>ของกิจการที่ถูกลงทุน รวมถึงปัจจัยอื่น ๆ ซึ่งสรุปได้ว่า ราคาทุนของเงินลงทุนในตราสารทุน</w:t>
      </w:r>
      <w:r>
        <w:rPr>
          <w:rFonts w:ascii="Angsana New" w:hAnsi="Angsana New" w:cs="Angsana New"/>
          <w:spacing w:val="-4"/>
        </w:rPr>
        <w:t>ดังกล่าวได้สะท้อนมูลค่ายุติธรรมแล้ว โดยถูกจัดลำดับชั้นการวัดมูลค่ายุติธรรมอยู่ในระดับ</w:t>
      </w:r>
      <w:r>
        <w:rPr>
          <w:rFonts w:ascii="Angsana New" w:hAnsi="Angsana New" w:cs="Angsana New"/>
          <w:spacing w:val="-4"/>
          <w:sz w:val="28"/>
          <w:sz w:val="28"/>
        </w:rPr>
        <w:t xml:space="preserve">ที่ </w:t>
      </w:r>
      <w:r>
        <w:rPr>
          <w:rFonts w:cs="Angsana New" w:ascii="Angsana New" w:hAnsi="Angsana New"/>
          <w:spacing w:val="-4"/>
          <w:sz w:val="28"/>
        </w:rPr>
        <w:t>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จากเกณฑ์ข้อมูลที่ไม่สามารถสังเกตได้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ระหว่างปี 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การขาดสภาพคล่อ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 และเพื่อทำให้ผลกระทบจากความผันผวนของกระแสเงินสดลดลง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numPr>
          <w:ilvl w:val="0"/>
          <w:numId w:val="1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255" w:name="_MON_1517492789"/>
      <w:bookmarkStart w:id="2256" w:name="_MON_1517492730"/>
      <w:bookmarkStart w:id="2257" w:name="_MON_1517492719"/>
      <w:bookmarkStart w:id="2258" w:name="_MON_1517492530"/>
      <w:bookmarkStart w:id="2259" w:name="_MON_1517161502"/>
      <w:bookmarkStart w:id="2260" w:name="_MON_1517170261"/>
      <w:bookmarkStart w:id="2261" w:name="_MON_1517170097"/>
      <w:bookmarkStart w:id="2262" w:name="_MON_1517161476"/>
      <w:bookmarkStart w:id="2263" w:name="_MON_1517387262"/>
      <w:bookmarkStart w:id="2264" w:name="_MON_1517161472"/>
      <w:bookmarkStart w:id="2265" w:name="_MON_1517384209"/>
      <w:bookmarkStart w:id="2266" w:name="_MON_1517383454"/>
      <w:bookmarkStart w:id="2267" w:name="_MON_1517161422"/>
      <w:bookmarkStart w:id="2268" w:name="_MON_1517348378"/>
      <w:bookmarkStart w:id="2269" w:name="_MON_1517163376"/>
      <w:bookmarkStart w:id="2270" w:name="_MON_1517163304"/>
      <w:bookmarkStart w:id="2271" w:name="_MON_1517163282"/>
      <w:bookmarkStart w:id="2272" w:name="_MON_1517333363"/>
      <w:bookmarkStart w:id="2273" w:name="_MON_1517161395"/>
      <w:bookmarkStart w:id="2274" w:name="_MON_1517999104"/>
      <w:bookmarkStart w:id="2275" w:name="_MON_1517162547"/>
      <w:bookmarkStart w:id="2276" w:name="_MON_1517162368"/>
      <w:bookmarkStart w:id="2277" w:name="_MON_1517162317"/>
      <w:bookmarkStart w:id="2278" w:name="_MON_1517162057"/>
      <w:bookmarkStart w:id="2279" w:name="_MON_1517161572"/>
      <w:bookmarkStart w:id="2280" w:name="_MON_1517161560"/>
      <w:bookmarkStart w:id="2281" w:name="_MON_1517495710"/>
      <w:bookmarkStart w:id="2282" w:name="_MON_1517161545"/>
      <w:bookmarkStart w:id="2283" w:name="_MON_1517493251"/>
      <w:bookmarkStart w:id="2284" w:name="_MON_1560079726"/>
      <w:bookmarkStart w:id="2285" w:name="_MON_1558780897"/>
      <w:bookmarkStart w:id="2286" w:name="_MON_1558424810"/>
      <w:bookmarkStart w:id="2287" w:name="_MON_1558424796"/>
      <w:bookmarkStart w:id="2288" w:name="_MON_1558424717"/>
      <w:bookmarkStart w:id="2289" w:name="_MON_1558424701"/>
      <w:bookmarkStart w:id="2290" w:name="_MON_1558424689"/>
      <w:bookmarkStart w:id="2291" w:name="_MON_1558424682"/>
      <w:bookmarkStart w:id="2292" w:name="_MON_1558424671"/>
      <w:bookmarkStart w:id="2293" w:name="_MON_1558424660"/>
      <w:bookmarkStart w:id="2294" w:name="_MON_1558424647"/>
      <w:bookmarkStart w:id="2295" w:name="_MON_1558424138"/>
      <w:bookmarkStart w:id="2296" w:name="_MON_1622362457"/>
      <w:bookmarkStart w:id="2297" w:name="_MON_1558424025"/>
      <w:bookmarkStart w:id="2298" w:name="_MON_1558423989"/>
      <w:bookmarkStart w:id="2299" w:name="_MON_1548966073"/>
      <w:bookmarkStart w:id="2300" w:name="_MON_1548966062"/>
      <w:bookmarkStart w:id="2301" w:name="_MON_1548786407"/>
      <w:bookmarkStart w:id="2302" w:name="_MON_1548786180"/>
      <w:bookmarkStart w:id="2303" w:name="_MON_1548785978"/>
      <w:bookmarkStart w:id="2304" w:name="_MON_1517416068"/>
      <w:bookmarkStart w:id="2305" w:name="_MON_1517324553"/>
      <w:bookmarkStart w:id="2306" w:name="_MON_1517001675"/>
      <w:bookmarkStart w:id="2307" w:name="_MON_1517001619"/>
      <w:bookmarkStart w:id="2308" w:name="_MON_1509473560"/>
      <w:bookmarkStart w:id="2309" w:name="_MON_1509473338"/>
      <w:bookmarkStart w:id="2310" w:name="_MON_1509472916"/>
      <w:bookmarkStart w:id="2311" w:name="_MON_1509472874"/>
      <w:bookmarkStart w:id="2312" w:name="_MON_1509472776"/>
      <w:bookmarkStart w:id="2313" w:name="_MON_1509472744"/>
      <w:bookmarkStart w:id="2314" w:name="_MON_1509470007"/>
      <w:bookmarkStart w:id="2315" w:name="_MON_1509470002"/>
      <w:bookmarkStart w:id="2316" w:name="_MON_1509469988"/>
      <w:bookmarkStart w:id="2317" w:name="_MON_1477125312"/>
      <w:bookmarkStart w:id="2318" w:name="_MON_1476969217"/>
      <w:bookmarkStart w:id="2319" w:name="_MON_1476968497"/>
      <w:bookmarkStart w:id="2320" w:name="_MON_1476949657"/>
      <w:bookmarkStart w:id="2321" w:name="_MON_1469090561"/>
      <w:bookmarkStart w:id="2322" w:name="_MON_1469033569"/>
      <w:bookmarkStart w:id="2323" w:name="_MON_1469030844"/>
      <w:bookmarkStart w:id="2324" w:name="_MON_1469030585"/>
      <w:bookmarkStart w:id="2325" w:name="_MON_1469030448"/>
      <w:bookmarkStart w:id="2326" w:name="_MON_1469030110"/>
      <w:bookmarkStart w:id="2327" w:name="_MON_1469029764"/>
      <w:bookmarkStart w:id="2328" w:name="_MON_1469029717"/>
      <w:bookmarkStart w:id="2329" w:name="_MON_1469028226"/>
      <w:bookmarkStart w:id="2330" w:name="_MON_1581177495"/>
      <w:bookmarkStart w:id="2331" w:name="_MON_1580153299"/>
      <w:bookmarkStart w:id="2332" w:name="_MON_1580153239"/>
      <w:bookmarkStart w:id="2333" w:name="_MON_1580153230"/>
      <w:bookmarkStart w:id="2334" w:name="_MON_1580153154"/>
      <w:bookmarkStart w:id="2335" w:name="_MON_1574840229"/>
      <w:bookmarkStart w:id="2336" w:name="_MON_1574840196"/>
      <w:bookmarkStart w:id="2337" w:name="_MON_1574840183"/>
      <w:bookmarkStart w:id="2338" w:name="_MON_1574840163"/>
      <w:bookmarkStart w:id="2339" w:name="_MON_1574839984"/>
      <w:bookmarkStart w:id="2340" w:name="_MON_1572690108"/>
      <w:bookmarkStart w:id="2341" w:name="_MON_1571659073"/>
      <w:bookmarkStart w:id="2342" w:name="_MON_1571659058"/>
      <w:bookmarkStart w:id="2343" w:name="_MON_1571659043"/>
      <w:bookmarkStart w:id="2344" w:name="_MON_1571659023"/>
      <w:bookmarkStart w:id="2345" w:name="_MON_1571658995"/>
      <w:bookmarkStart w:id="2346" w:name="_MON_1571658978"/>
      <w:bookmarkStart w:id="2347" w:name="_MON_1571658956"/>
      <w:bookmarkStart w:id="2348" w:name="_MON_1571658938"/>
      <w:bookmarkStart w:id="2349" w:name="_MON_1569671438"/>
      <w:bookmarkStart w:id="2350" w:name="_MON_1569660077"/>
      <w:bookmarkStart w:id="2351" w:name="_MON_1569660067"/>
      <w:bookmarkStart w:id="2352" w:name="_MON_1569660004"/>
      <w:bookmarkStart w:id="2353" w:name="_MON_1565162905"/>
      <w:bookmarkStart w:id="2354" w:name="_MON_1564388120"/>
      <w:bookmarkStart w:id="2355" w:name="_MON_1564387970"/>
      <w:bookmarkStart w:id="2356" w:name="_MON_1563365269"/>
      <w:bookmarkStart w:id="2357" w:name="_MON_1563365243"/>
      <w:bookmarkStart w:id="2358" w:name="_MON_1563365205"/>
      <w:bookmarkStart w:id="2359" w:name="_MON_1563365054"/>
      <w:bookmarkStart w:id="2360" w:name="_MON_1560079795"/>
      <w:bookmarkEnd w:id="2255"/>
      <w:bookmarkEnd w:id="2256"/>
      <w:bookmarkEnd w:id="2257"/>
      <w:bookmarkEnd w:id="2258"/>
      <w:bookmarkEnd w:id="2259"/>
      <w:bookmarkEnd w:id="2260"/>
      <w:bookmarkEnd w:id="2261"/>
      <w:bookmarkEnd w:id="2262"/>
      <w:bookmarkEnd w:id="2263"/>
      <w:bookmarkEnd w:id="2264"/>
      <w:bookmarkEnd w:id="2265"/>
      <w:bookmarkEnd w:id="2266"/>
      <w:bookmarkEnd w:id="2267"/>
      <w:bookmarkEnd w:id="2268"/>
      <w:bookmarkEnd w:id="2269"/>
      <w:bookmarkEnd w:id="2270"/>
      <w:bookmarkEnd w:id="2271"/>
      <w:bookmarkEnd w:id="2272"/>
      <w:bookmarkEnd w:id="2273"/>
      <w:bookmarkEnd w:id="2274"/>
      <w:bookmarkEnd w:id="2275"/>
      <w:bookmarkEnd w:id="2276"/>
      <w:bookmarkEnd w:id="2277"/>
      <w:bookmarkEnd w:id="2278"/>
      <w:bookmarkEnd w:id="2279"/>
      <w:bookmarkEnd w:id="2280"/>
      <w:bookmarkEnd w:id="2281"/>
      <w:bookmarkEnd w:id="2282"/>
      <w:bookmarkEnd w:id="2283"/>
      <w:bookmarkEnd w:id="2284"/>
      <w:bookmarkEnd w:id="2285"/>
      <w:bookmarkEnd w:id="2286"/>
      <w:bookmarkEnd w:id="2287"/>
      <w:bookmarkEnd w:id="2288"/>
      <w:bookmarkEnd w:id="2289"/>
      <w:bookmarkEnd w:id="2290"/>
      <w:bookmarkEnd w:id="2291"/>
      <w:bookmarkEnd w:id="2292"/>
      <w:bookmarkEnd w:id="2293"/>
      <w:bookmarkEnd w:id="2294"/>
      <w:bookmarkEnd w:id="2295"/>
      <w:bookmarkEnd w:id="2296"/>
      <w:bookmarkEnd w:id="2297"/>
      <w:bookmarkEnd w:id="2298"/>
      <w:bookmarkEnd w:id="2299"/>
      <w:bookmarkEnd w:id="2300"/>
      <w:bookmarkEnd w:id="2301"/>
      <w:bookmarkEnd w:id="2302"/>
      <w:bookmarkEnd w:id="2303"/>
      <w:bookmarkEnd w:id="2304"/>
      <w:bookmarkEnd w:id="2305"/>
      <w:bookmarkEnd w:id="2306"/>
      <w:bookmarkEnd w:id="2307"/>
      <w:bookmarkEnd w:id="2308"/>
      <w:bookmarkEnd w:id="2309"/>
      <w:bookmarkEnd w:id="2310"/>
      <w:bookmarkEnd w:id="2311"/>
      <w:bookmarkEnd w:id="2312"/>
      <w:bookmarkEnd w:id="2313"/>
      <w:bookmarkEnd w:id="2314"/>
      <w:bookmarkEnd w:id="2315"/>
      <w:bookmarkEnd w:id="2316"/>
      <w:bookmarkEnd w:id="2317"/>
      <w:bookmarkEnd w:id="2318"/>
      <w:bookmarkEnd w:id="2319"/>
      <w:bookmarkEnd w:id="2320"/>
      <w:bookmarkEnd w:id="2321"/>
      <w:bookmarkEnd w:id="2322"/>
      <w:bookmarkEnd w:id="2323"/>
      <w:bookmarkEnd w:id="2324"/>
      <w:bookmarkEnd w:id="2325"/>
      <w:bookmarkEnd w:id="2326"/>
      <w:bookmarkEnd w:id="2327"/>
      <w:bookmarkEnd w:id="2328"/>
      <w:bookmarkEnd w:id="2329"/>
      <w:bookmarkEnd w:id="2330"/>
      <w:bookmarkEnd w:id="2331"/>
      <w:bookmarkEnd w:id="2332"/>
      <w:bookmarkEnd w:id="2333"/>
      <w:bookmarkEnd w:id="2334"/>
      <w:bookmarkEnd w:id="2335"/>
      <w:bookmarkEnd w:id="2336"/>
      <w:bookmarkEnd w:id="2337"/>
      <w:bookmarkEnd w:id="2338"/>
      <w:bookmarkEnd w:id="2339"/>
      <w:bookmarkEnd w:id="2340"/>
      <w:bookmarkEnd w:id="2341"/>
      <w:bookmarkEnd w:id="2342"/>
      <w:bookmarkEnd w:id="2343"/>
      <w:bookmarkEnd w:id="2344"/>
      <w:bookmarkEnd w:id="2345"/>
      <w:bookmarkEnd w:id="2346"/>
      <w:bookmarkEnd w:id="2347"/>
      <w:bookmarkEnd w:id="2348"/>
      <w:bookmarkEnd w:id="2349"/>
      <w:bookmarkEnd w:id="2350"/>
      <w:bookmarkEnd w:id="2351"/>
      <w:bookmarkEnd w:id="2352"/>
      <w:bookmarkEnd w:id="2353"/>
      <w:bookmarkEnd w:id="2354"/>
      <w:bookmarkEnd w:id="2355"/>
      <w:bookmarkEnd w:id="2356"/>
      <w:bookmarkEnd w:id="2357"/>
      <w:bookmarkEnd w:id="2358"/>
      <w:bookmarkEnd w:id="2359"/>
      <w:bookmarkEnd w:id="2360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5</w:t>
      </w:r>
    </w:p>
    <w:sectPr>
      <w:headerReference w:type="default" r:id="rId138"/>
      <w:footerReference w:type="default" r:id="rId139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50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3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4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7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36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5.%3"/>
      <w:lvlJc w:val="left"/>
      <w:pPr>
        <w:tabs>
          <w:tab w:val="num" w:pos="0"/>
        </w:tabs>
        <w:ind w:left="243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6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44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14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64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226" w:hanging="360"/>
      </w:pPr>
      <w:rPr>
        <w:rFonts w:ascii="Symbol" w:hAnsi="Symbol" w:cs="Symbol" w:hint="default"/>
        <w:sz w:val="22"/>
        <w:szCs w:val="22"/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2070"/>
        </w:tabs>
        <w:ind w:left="207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710" w:hanging="360"/>
      </w:pPr>
      <w:rPr>
        <w:rFonts w:ascii="Arial" w:hAnsi="Arial" w:cs="Aria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712" w:hanging="360"/>
      </w:pPr>
      <w:rPr/>
    </w:lvl>
  </w:abstractNum>
  <w:abstractNum w:abstractNumId="13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4z1">
    <w:name w:val="WW8Num14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7z1">
    <w:name w:val="WW8Num17z1"/>
    <w:qFormat/>
    <w:rPr>
      <w:rFonts w:ascii="Angsana New" w:hAnsi="Angsana New" w:cs="Angsana New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Browallia New" w:hAnsi="Browallia New" w:eastAsia="Times New Roman" w:cs="Browall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SimSun;宋体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2z1">
    <w:name w:val="WW8Num22z1"/>
    <w:qFormat/>
    <w:rPr>
      <w:rFonts w:ascii="Angsana New" w:hAnsi="Angsana New" w:cs="Angsana New"/>
      <w:sz w:val="28"/>
      <w:szCs w:val="28"/>
    </w:rPr>
  </w:style>
  <w:style w:type="character" w:styleId="WW8Num22z2">
    <w:name w:val="WW8Num2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MS Gothic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MS Gothic" w:cs="Angsana New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header" Target="header3.xml"/><Relationship Id="rId51" Type="http://schemas.openxmlformats.org/officeDocument/2006/relationships/footer" Target="footer3.xml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header" Target="header4.xml"/><Relationship Id="rId57" Type="http://schemas.openxmlformats.org/officeDocument/2006/relationships/header" Target="header5.xml"/><Relationship Id="rId58" Type="http://schemas.openxmlformats.org/officeDocument/2006/relationships/footer" Target="footer4.xml"/><Relationship Id="rId59" Type="http://schemas.openxmlformats.org/officeDocument/2006/relationships/footer" Target="footer5.xml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package" Target="embeddings/oleObject26.xlsx"/><Relationship Id="rId63" Type="http://schemas.openxmlformats.org/officeDocument/2006/relationships/image" Target="media/image26.wmf"/><Relationship Id="rId64" Type="http://schemas.openxmlformats.org/officeDocument/2006/relationships/header" Target="header6.xml"/><Relationship Id="rId65" Type="http://schemas.openxmlformats.org/officeDocument/2006/relationships/footer" Target="footer6.xml"/><Relationship Id="rId66" Type="http://schemas.openxmlformats.org/officeDocument/2006/relationships/package" Target="embeddings/oleObject27.xlsx"/><Relationship Id="rId67" Type="http://schemas.openxmlformats.org/officeDocument/2006/relationships/image" Target="media/image27.wmf"/><Relationship Id="rId68" Type="http://schemas.openxmlformats.org/officeDocument/2006/relationships/package" Target="embeddings/oleObject28.xlsx"/><Relationship Id="rId69" Type="http://schemas.openxmlformats.org/officeDocument/2006/relationships/image" Target="media/image28.wmf"/><Relationship Id="rId70" Type="http://schemas.openxmlformats.org/officeDocument/2006/relationships/package" Target="embeddings/oleObject29.xlsx"/><Relationship Id="rId71" Type="http://schemas.openxmlformats.org/officeDocument/2006/relationships/image" Target="media/image29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1.wmf"/><Relationship Id="rId76" Type="http://schemas.openxmlformats.org/officeDocument/2006/relationships/package" Target="embeddings/oleObject32.xlsx"/><Relationship Id="rId77" Type="http://schemas.openxmlformats.org/officeDocument/2006/relationships/image" Target="media/image32.wmf"/><Relationship Id="rId78" Type="http://schemas.openxmlformats.org/officeDocument/2006/relationships/package" Target="embeddings/oleObject33.xlsx"/><Relationship Id="rId79" Type="http://schemas.openxmlformats.org/officeDocument/2006/relationships/image" Target="media/image33.wmf"/><Relationship Id="rId80" Type="http://schemas.openxmlformats.org/officeDocument/2006/relationships/package" Target="embeddings/oleObject34.xlsx"/><Relationship Id="rId81" Type="http://schemas.openxmlformats.org/officeDocument/2006/relationships/image" Target="media/image34.wmf"/><Relationship Id="rId82" Type="http://schemas.openxmlformats.org/officeDocument/2006/relationships/package" Target="embeddings/oleObject35.xlsx"/><Relationship Id="rId83" Type="http://schemas.openxmlformats.org/officeDocument/2006/relationships/image" Target="media/image35.wmf"/><Relationship Id="rId84" Type="http://schemas.openxmlformats.org/officeDocument/2006/relationships/package" Target="embeddings/oleObject36.xlsx"/><Relationship Id="rId85" Type="http://schemas.openxmlformats.org/officeDocument/2006/relationships/image" Target="media/image36.wmf"/><Relationship Id="rId86" Type="http://schemas.openxmlformats.org/officeDocument/2006/relationships/package" Target="embeddings/oleObject37.xlsx"/><Relationship Id="rId87" Type="http://schemas.openxmlformats.org/officeDocument/2006/relationships/image" Target="media/image3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8.wmf"/><Relationship Id="rId90" Type="http://schemas.openxmlformats.org/officeDocument/2006/relationships/package" Target="embeddings/oleObject39.xlsx"/><Relationship Id="rId91" Type="http://schemas.openxmlformats.org/officeDocument/2006/relationships/image" Target="media/image39.wmf"/><Relationship Id="rId92" Type="http://schemas.openxmlformats.org/officeDocument/2006/relationships/package" Target="embeddings/oleObject40.xlsx"/><Relationship Id="rId93" Type="http://schemas.openxmlformats.org/officeDocument/2006/relationships/image" Target="media/image40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1.wmf"/><Relationship Id="rId96" Type="http://schemas.openxmlformats.org/officeDocument/2006/relationships/package" Target="embeddings/oleObject42.xlsx"/><Relationship Id="rId97" Type="http://schemas.openxmlformats.org/officeDocument/2006/relationships/image" Target="media/image42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6.wmf"/><Relationship Id="rId106" Type="http://schemas.openxmlformats.org/officeDocument/2006/relationships/package" Target="embeddings/oleObject47.xlsx"/><Relationship Id="rId107" Type="http://schemas.openxmlformats.org/officeDocument/2006/relationships/image" Target="media/image47.wmf"/><Relationship Id="rId108" Type="http://schemas.openxmlformats.org/officeDocument/2006/relationships/package" Target="embeddings/oleObject48.xlsx"/><Relationship Id="rId109" Type="http://schemas.openxmlformats.org/officeDocument/2006/relationships/image" Target="media/image48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9.wmf"/><Relationship Id="rId112" Type="http://schemas.openxmlformats.org/officeDocument/2006/relationships/package" Target="embeddings/oleObject50.xlsx"/><Relationship Id="rId113" Type="http://schemas.openxmlformats.org/officeDocument/2006/relationships/image" Target="media/image50.wmf"/><Relationship Id="rId114" Type="http://schemas.openxmlformats.org/officeDocument/2006/relationships/package" Target="embeddings/oleObject51.xlsx"/><Relationship Id="rId115" Type="http://schemas.openxmlformats.org/officeDocument/2006/relationships/image" Target="media/image51.wmf"/><Relationship Id="rId116" Type="http://schemas.openxmlformats.org/officeDocument/2006/relationships/image" Target="media/image52.wmf"/><Relationship Id="rId117" Type="http://schemas.openxmlformats.org/officeDocument/2006/relationships/image" Target="media/image52.wmf"/><Relationship Id="rId118" Type="http://schemas.openxmlformats.org/officeDocument/2006/relationships/package" Target="embeddings/oleObject52.xlsx"/><Relationship Id="rId119" Type="http://schemas.openxmlformats.org/officeDocument/2006/relationships/image" Target="media/image53.wmf"/><Relationship Id="rId120" Type="http://schemas.openxmlformats.org/officeDocument/2006/relationships/package" Target="embeddings/oleObject53.xlsx"/><Relationship Id="rId121" Type="http://schemas.openxmlformats.org/officeDocument/2006/relationships/image" Target="media/image5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5.wmf"/><Relationship Id="rId124" Type="http://schemas.openxmlformats.org/officeDocument/2006/relationships/header" Target="header7.xml"/><Relationship Id="rId125" Type="http://schemas.openxmlformats.org/officeDocument/2006/relationships/footer" Target="footer7.xml"/><Relationship Id="rId126" Type="http://schemas.openxmlformats.org/officeDocument/2006/relationships/package" Target="embeddings/oleObject55.xlsx"/><Relationship Id="rId127" Type="http://schemas.openxmlformats.org/officeDocument/2006/relationships/image" Target="media/image56.wmf"/><Relationship Id="rId128" Type="http://schemas.openxmlformats.org/officeDocument/2006/relationships/package" Target="embeddings/oleObject56.xlsx"/><Relationship Id="rId129" Type="http://schemas.openxmlformats.org/officeDocument/2006/relationships/image" Target="media/image57.wmf"/><Relationship Id="rId130" Type="http://schemas.openxmlformats.org/officeDocument/2006/relationships/header" Target="header8.xml"/><Relationship Id="rId131" Type="http://schemas.openxmlformats.org/officeDocument/2006/relationships/footer" Target="footer8.xml"/><Relationship Id="rId132" Type="http://schemas.openxmlformats.org/officeDocument/2006/relationships/package" Target="embeddings/oleObject57.xlsx"/><Relationship Id="rId133" Type="http://schemas.openxmlformats.org/officeDocument/2006/relationships/image" Target="media/image58.wmf"/><Relationship Id="rId134" Type="http://schemas.openxmlformats.org/officeDocument/2006/relationships/package" Target="embeddings/oleObject58.xlsx"/><Relationship Id="rId135" Type="http://schemas.openxmlformats.org/officeDocument/2006/relationships/image" Target="media/image59.wmf"/><Relationship Id="rId136" Type="http://schemas.openxmlformats.org/officeDocument/2006/relationships/package" Target="embeddings/oleObject59.xlsx"/><Relationship Id="rId137" Type="http://schemas.openxmlformats.org/officeDocument/2006/relationships/image" Target="media/image60.wmf"/><Relationship Id="rId138" Type="http://schemas.openxmlformats.org/officeDocument/2006/relationships/header" Target="header9.xml"/><Relationship Id="rId139" Type="http://schemas.openxmlformats.org/officeDocument/2006/relationships/footer" Target="footer9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52:00Z</dcterms:created>
  <dc:creator>Kanjana Tanin</dc:creator>
  <dc:description/>
  <cp:keywords/>
  <dc:language>en-US</dc:language>
  <cp:lastModifiedBy>Kanjana Tanin</cp:lastModifiedBy>
  <cp:lastPrinted>2022-02-23T15:51:00Z</cp:lastPrinted>
  <dcterms:modified xsi:type="dcterms:W3CDTF">2022-02-25T02:31:00Z</dcterms:modified>
  <cp:revision>6</cp:revision>
  <dc:subject/>
  <dc:title>1</dc:title>
</cp:coreProperties>
</file>