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5.xlsx" ContentType="application/vnd.openxmlformats-officedocument.spreadsheetml.sheet"/>
  <Override PartName="/word/embeddings/oleObject51.xlsx" ContentType="application/vnd.openxmlformats-officedocument.spreadsheetml.sheet"/>
  <Override PartName="/word/embeddings/oleObject46.xlsx" ContentType="application/vnd.openxmlformats-officedocument.spreadsheetml.sheet"/>
  <Override PartName="/word/embeddings/oleObject33.bin" ContentType="application/vnd.openxmlformats-officedocument.oleObject"/>
  <Override PartName="/word/embeddings/oleObject31.xlsx" ContentType="application/vnd.openxmlformats-officedocument.spreadsheetml.sheet"/>
  <Override PartName="/word/embeddings/oleObject48.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9.xlsx" ContentType="application/vnd.openxmlformats-officedocument.spreadsheetml.sheet"/>
  <Override PartName="/word/embeddings/oleObject13.bin" ContentType="application/vnd.openxmlformats-officedocument.oleObjec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4.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1">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 xml:space="preserve">FOR THE THREE-MONTH AND NINE-MONTH PERIODS ENDED SEPTEMBER 30, 2021 </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1"/>
        </w:numPr>
        <w:spacing w:before="120" w:after="0"/>
        <w:ind w:left="1137" w:hanging="691"/>
        <w:jc w:val="left"/>
        <w:rPr>
          <w:rFonts w:ascii="Angsana New" w:hAnsi="Angsana New" w:eastAsia="Cordia New" w:cs="Angsana New"/>
          <w:sz w:val="28"/>
        </w:rPr>
      </w:pPr>
      <w:r>
        <w:rPr>
          <w:rFonts w:eastAsia="Cordia New" w:cs="Angsana New" w:ascii="Angsana New" w:hAnsi="Angsana New"/>
          <w:sz w:val="28"/>
        </w:rPr>
        <w:t xml:space="preserve">The Company and its six subsidiaries, </w:t>
      </w:r>
    </w:p>
    <w:p>
      <w:pPr>
        <w:pStyle w:val="Normal"/>
        <w:numPr>
          <w:ilvl w:val="0"/>
          <w:numId w:val="7"/>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1"/>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1"/>
        </w:numPr>
        <w:tabs>
          <w:tab w:val="clear" w:pos="720"/>
          <w:tab w:val="left" w:pos="826" w:leader="none"/>
        </w:tabs>
        <w:spacing w:before="120" w:after="0"/>
        <w:ind w:left="850" w:hanging="391"/>
        <w:jc w:val="left"/>
        <w:rPr>
          <w:rFonts w:ascii="Angsana New" w:hAnsi="Angsana New" w:cs="Angsana New"/>
          <w:b/>
          <w:b/>
          <w:bCs/>
          <w:spacing w:val="-2"/>
          <w:sz w:val="28"/>
        </w:rPr>
      </w:pPr>
      <w:r>
        <w:rPr>
          <w:rFonts w:eastAsia="Cordia New" w:cs="Angsana New" w:ascii="Angsana New" w:hAnsi="Angsana New"/>
          <w:spacing w:val="-2"/>
          <w:sz w:val="28"/>
        </w:rPr>
        <w:t>A.B.K. Enterprise Co., Ltd., the Company’s major shareholder, held about 46% of the Company’s share capital.</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ListParagraph"/>
        <w:spacing w:before="60" w:after="0"/>
        <w:ind w:left="446" w:hanging="0"/>
        <w:contextualSpacing w:val="false"/>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ListParagraph"/>
        <w:spacing w:before="6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0. They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0.</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March 25,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200,000 shares, at a par value of Baht 10 per share, totaling Baht 2 million. This resulted in Zeer Property Plc., holding a total of 13,699,987</w:t>
      </w:r>
      <w:r>
        <w:rPr>
          <w:rFonts w:cs="Angsana New" w:ascii="Angsana New" w:hAnsi="Angsana New"/>
          <w:sz w:val="28"/>
          <w:lang w:val="en-GB"/>
        </w:rPr>
        <w:t xml:space="preserve"> </w:t>
      </w:r>
      <w:r>
        <w:rPr>
          <w:rFonts w:cs="Angsana New" w:ascii="Angsana New" w:hAnsi="Angsana New"/>
          <w:sz w:val="28"/>
        </w:rPr>
        <w:t>shares in Spa Hotel Co., Ltd., equivalent to 97.86% interest of the capital. This increased the discount on changing in a proportion of the investment of Baht 0.32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r>
    </w:p>
    <w:p>
      <w:pPr>
        <w:pStyle w:val="Normal"/>
        <w:tabs>
          <w:tab w:val="clear" w:pos="720"/>
          <w:tab w:val="left" w:pos="270" w:leader="none"/>
        </w:tabs>
        <w:spacing w:before="120" w:after="0"/>
        <w:ind w:right="-6" w:hanging="0"/>
        <w:jc w:val="left"/>
        <w:rPr>
          <w:rFonts w:ascii="Angsana New" w:hAnsi="Angsana New" w:cs="Angsana New"/>
          <w:sz w:val="28"/>
        </w:rPr>
      </w:pPr>
      <w:r>
        <w:rPr>
          <w:rFonts w:cs="Angsana New" w:ascii="Angsana New" w:hAnsi="Angsana New"/>
          <w:sz w:val="28"/>
        </w:rPr>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June 11,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100,000 shares, at a par value of Baht 10 per share, totaling Baht 1 million. This resulted in Zeer Property Plc., holding a total of 13,799,987</w:t>
      </w:r>
      <w:r>
        <w:rPr>
          <w:rFonts w:cs="Angsana New" w:ascii="Angsana New" w:hAnsi="Angsana New"/>
          <w:sz w:val="28"/>
          <w:lang w:val="en-GB"/>
        </w:rPr>
        <w:t xml:space="preserve"> </w:t>
      </w:r>
      <w:r>
        <w:rPr>
          <w:rFonts w:cs="Angsana New" w:ascii="Angsana New" w:hAnsi="Angsana New"/>
          <w:sz w:val="28"/>
        </w:rPr>
        <w:t>shares in Spa Hotel Co., Ltd., equivalent to 98.57% interest of the capital. This increased the discount on changing in a proportion of the investment of Baht 0.19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July 13,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 xml:space="preserve">of 100,000 shares, at a par value of Baht 10 per share, totaling Baht 1 million. This resulted in Zeer Property Plc., holding a total of </w:t>
      </w:r>
      <w:r>
        <w:rPr>
          <w:rFonts w:cs="Angsana New" w:ascii="Angsana New" w:hAnsi="Angsana New"/>
          <w:spacing w:val="-2"/>
          <w:sz w:val="28"/>
        </w:rPr>
        <w:t>13,899,987</w:t>
      </w:r>
      <w:r>
        <w:rPr>
          <w:rFonts w:cs="Angsana New" w:ascii="Angsana New" w:hAnsi="Angsana New"/>
          <w:sz w:val="28"/>
          <w:lang w:val="en-GB"/>
        </w:rPr>
        <w:t xml:space="preserve"> </w:t>
      </w:r>
      <w:r>
        <w:rPr>
          <w:rFonts w:cs="Angsana New" w:ascii="Angsana New" w:hAnsi="Angsana New"/>
          <w:sz w:val="28"/>
        </w:rPr>
        <w:t xml:space="preserve">shares in Spa Hotel Co., Ltd., equivalent to </w:t>
      </w:r>
      <w:r>
        <w:rPr>
          <w:rFonts w:cs="Angsana New" w:ascii="Angsana New" w:hAnsi="Angsana New"/>
          <w:spacing w:val="-2"/>
          <w:sz w:val="28"/>
        </w:rPr>
        <w:t>99.29</w:t>
      </w:r>
      <w:r>
        <w:rPr>
          <w:rFonts w:cs="Angsana New" w:ascii="Angsana New" w:hAnsi="Angsana New"/>
          <w:sz w:val="28"/>
        </w:rPr>
        <w:t xml:space="preserve">% interest of the capital. This increased the discount on changing in a proportion of the investment of Baht </w:t>
      </w:r>
      <w:r>
        <w:rPr>
          <w:rFonts w:cs="Angsana New" w:ascii="Angsana New" w:hAnsi="Angsana New"/>
          <w:spacing w:val="-2"/>
          <w:sz w:val="28"/>
        </w:rPr>
        <w:t>0.20</w:t>
      </w:r>
      <w:r>
        <w:rPr>
          <w:rFonts w:cs="Angsana New" w:ascii="Angsana New" w:hAnsi="Angsana New"/>
          <w:sz w:val="28"/>
        </w:rPr>
        <w:t xml:space="preserve">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pacing w:val="-2"/>
          <w:sz w:val="28"/>
        </w:rPr>
      </w:pPr>
      <w:r>
        <w:rPr>
          <w:rFonts w:cs="Angsana New" w:ascii="Angsana New" w:hAnsi="Angsana New"/>
          <w:spacing w:val="-2"/>
          <w:sz w:val="28"/>
        </w:rPr>
        <w:t>On August 13, 2021, the subsidiary, Zeer Property Plc., purchased shares from an existing shareholder of its subsidiary, Spa Hotel Co., Ltd.</w:t>
      </w:r>
      <w:r>
        <w:rPr>
          <w:rFonts w:cs="Angsana New" w:ascii="Angsana New" w:hAnsi="Angsana New"/>
          <w:spacing w:val="-2"/>
          <w:sz w:val="28"/>
        </w:rPr>
        <w:t xml:space="preserve"> </w:t>
      </w:r>
      <w:r>
        <w:rPr>
          <w:rFonts w:cs="Angsana New" w:ascii="Angsana New" w:hAnsi="Angsana New"/>
          <w:spacing w:val="-2"/>
          <w:sz w:val="28"/>
        </w:rPr>
        <w:t>of 100,000 shares, at a par value of Baht 10 per share, totaling Baht 1 million. This resulted in Zeer Property Plc., holding a total of 13,999,987 shares in Spa Hotel Co., Ltd., equivalent to 100.00% interest of the capital. This increased the discount on changing in a proportion of the investment of Baht 0.21 million which presented as net from the surplus on change of proportion interest in subsidiary under the shareholder’s equity in “statements of change in shareholders’ equity” and will be recognized as profit or loss upon disposal of investment.</w:t>
      </w:r>
    </w:p>
    <w:p>
      <w:pPr>
        <w:pStyle w:val="Normal"/>
        <w:spacing w:before="120" w:after="0"/>
        <w:ind w:left="446" w:hanging="0"/>
        <w:jc w:val="left"/>
        <w:rPr>
          <w:rFonts w:ascii="Angsana New" w:hAnsi="Angsana New" w:cs="Angsana New"/>
          <w:b/>
          <w:b/>
          <w:bCs/>
          <w:spacing w:val="-2"/>
          <w:sz w:val="28"/>
        </w:rPr>
      </w:pPr>
      <w:r>
        <w:rPr>
          <w:rFonts w:cs="Angsana New" w:ascii="Angsana New" w:hAnsi="Angsana New"/>
          <w:b/>
          <w:bCs/>
          <w:caps/>
          <w:spacing w:val="-2"/>
          <w:sz w:val="28"/>
        </w:rPr>
        <w:t>N</w:t>
      </w:r>
      <w:r>
        <w:rPr>
          <w:rFonts w:cs="Angsana New" w:ascii="Angsana New" w:hAnsi="Angsana New"/>
          <w:b/>
          <w:bCs/>
          <w:spacing w:val="-2"/>
          <w:sz w:val="28"/>
        </w:rPr>
        <w:t>ew financial reporting standards</w:t>
      </w:r>
    </w:p>
    <w:p>
      <w:pPr>
        <w:pStyle w:val="ListParagraph"/>
        <w:numPr>
          <w:ilvl w:val="0"/>
          <w:numId w:val="6"/>
        </w:numPr>
        <w:tabs>
          <w:tab w:val="left" w:pos="720" w:leader="none"/>
        </w:tabs>
        <w:spacing w:lineRule="auto" w:line="240" w:before="120" w:after="0"/>
        <w:ind w:left="1195" w:hanging="749"/>
        <w:contextualSpacing w:val="false"/>
        <w:jc w:val="left"/>
        <w:rPr>
          <w:rFonts w:ascii="Angsana New" w:hAnsi="Angsana New" w:eastAsia="Arial Unicode MS" w:cs="Angsana New"/>
          <w:b/>
          <w:b/>
          <w:bCs/>
          <w:color w:val="000000"/>
          <w:spacing w:val="-2"/>
          <w:sz w:val="28"/>
        </w:rPr>
      </w:pPr>
      <w:r>
        <w:rPr>
          <w:rFonts w:cs="Angsana New" w:ascii="Angsana New" w:hAnsi="Angsana New"/>
          <w:b/>
          <w:bCs/>
          <w:color w:val="000000"/>
          <w:spacing w:val="-2"/>
          <w:sz w:val="28"/>
        </w:rPr>
        <w:t>Financial</w:t>
      </w:r>
      <w:r>
        <w:rPr>
          <w:rFonts w:eastAsia="Arial Unicode MS" w:cs="Angsana New" w:ascii="Angsana New" w:hAnsi="Angsana New"/>
          <w:b/>
          <w:bCs/>
          <w:color w:val="000000"/>
          <w:spacing w:val="-2"/>
          <w:sz w:val="28"/>
        </w:rPr>
        <w:t xml:space="preserve"> reporting standards that became effective in the current period</w:t>
      </w:r>
    </w:p>
    <w:p>
      <w:pPr>
        <w:pStyle w:val="Normal"/>
        <w:tabs>
          <w:tab w:val="left" w:pos="720" w:leader="none"/>
        </w:tabs>
        <w:spacing w:before="120" w:after="0"/>
        <w:ind w:left="720" w:hanging="0"/>
        <w:jc w:val="left"/>
        <w:rPr>
          <w:rFonts w:ascii="Angsana New" w:hAnsi="Angsana New" w:cs="Angsana New"/>
          <w:color w:val="000000"/>
          <w:sz w:val="28"/>
        </w:rPr>
      </w:pPr>
      <w:r>
        <w:rPr>
          <w:rFonts w:cs="Angsana New" w:ascii="Angsana New" w:hAnsi="Angsana New"/>
          <w:color w:val="000000"/>
          <w:sz w:val="28"/>
        </w:rPr>
        <w:t xml:space="preserve">During the period, the Group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left" w:pos="720" w:leader="none"/>
        </w:tabs>
        <w:spacing w:before="120" w:after="0"/>
        <w:ind w:left="720" w:right="-6" w:hanging="0"/>
        <w:jc w:val="left"/>
        <w:rPr>
          <w:rFonts w:ascii="Angsana New" w:hAnsi="Angsana New" w:cs="Angsana New"/>
          <w:color w:val="000000"/>
          <w:sz w:val="28"/>
        </w:rPr>
      </w:pPr>
      <w:r>
        <w:rPr>
          <w:rFonts w:cs="Angsana New" w:ascii="Angsana New" w:hAnsi="Angsana New"/>
          <w:color w:val="000000"/>
          <w:sz w:val="28"/>
        </w:rPr>
        <w:t>The adoption of these financial reporting standards does not have any significant</w:t>
      </w:r>
      <w:r>
        <w:rPr>
          <w:rFonts w:cs="Arial" w:ascii="Arial" w:hAnsi="Arial"/>
          <w:color w:val="000000"/>
          <w:szCs w:val="22"/>
        </w:rPr>
        <w:t xml:space="preserve"> </w:t>
      </w:r>
      <w:r>
        <w:rPr>
          <w:rFonts w:cs="Angsana New" w:ascii="Angsana New" w:hAnsi="Angsana New"/>
          <w:color w:val="000000"/>
          <w:sz w:val="28"/>
        </w:rPr>
        <w:t>impact on the Group’s</w:t>
      </w:r>
      <w:r>
        <w:rPr>
          <w:rFonts w:cs="Arial" w:ascii="Arial" w:hAnsi="Arial"/>
          <w:color w:val="000000"/>
          <w:szCs w:val="22"/>
        </w:rPr>
        <w:t xml:space="preserve"> </w:t>
      </w:r>
      <w:r>
        <w:rPr>
          <w:rFonts w:cs="Angsana New" w:ascii="Angsana New" w:hAnsi="Angsana New"/>
          <w:color w:val="000000"/>
          <w:sz w:val="28"/>
        </w:rPr>
        <w:t>financial</w:t>
      </w:r>
      <w:r>
        <w:rPr>
          <w:rFonts w:cs="Arial" w:ascii="Arial" w:hAnsi="Arial"/>
          <w:color w:val="000000"/>
          <w:szCs w:val="22"/>
        </w:rPr>
        <w:t xml:space="preserve"> </w:t>
      </w:r>
      <w:r>
        <w:rPr>
          <w:rFonts w:cs="Angsana New" w:ascii="Angsana New" w:hAnsi="Angsana New"/>
          <w:color w:val="000000"/>
          <w:sz w:val="28"/>
        </w:rPr>
        <w:t>statements.</w:t>
      </w:r>
    </w:p>
    <w:p>
      <w:pPr>
        <w:pStyle w:val="Normal"/>
        <w:tabs>
          <w:tab w:val="left" w:pos="720" w:leader="none"/>
        </w:tabs>
        <w:spacing w:before="120" w:after="0"/>
        <w:ind w:left="720" w:right="-6" w:hanging="0"/>
        <w:jc w:val="left"/>
        <w:rPr>
          <w:rFonts w:ascii="Angsana New" w:hAnsi="Angsana New" w:cs="Angsana New"/>
          <w:color w:val="000000"/>
          <w:sz w:val="28"/>
        </w:rPr>
      </w:pPr>
      <w:r>
        <w:rPr>
          <w:rFonts w:cs="Angsana New" w:ascii="Angsana New" w:hAnsi="Angsana New"/>
          <w:color w:val="000000"/>
          <w:sz w:val="28"/>
        </w:rPr>
      </w:r>
    </w:p>
    <w:p>
      <w:pPr>
        <w:pStyle w:val="Normal"/>
        <w:tabs>
          <w:tab w:val="left" w:pos="720" w:leader="none"/>
        </w:tabs>
        <w:spacing w:before="120" w:after="0"/>
        <w:ind w:left="720" w:right="-6" w:hanging="0"/>
        <w:jc w:val="left"/>
        <w:rPr>
          <w:rFonts w:ascii="Angsana New" w:hAnsi="Angsana New" w:cs="Angsana New"/>
          <w:color w:val="000000"/>
          <w:sz w:val="28"/>
        </w:rPr>
      </w:pPr>
      <w:r>
        <w:rPr>
          <w:rFonts w:cs="Angsana New" w:ascii="Angsana New" w:hAnsi="Angsana New"/>
          <w:color w:val="000000"/>
          <w:sz w:val="28"/>
        </w:rPr>
      </w:r>
    </w:p>
    <w:p>
      <w:pPr>
        <w:pStyle w:val="Normal"/>
        <w:tabs>
          <w:tab w:val="left" w:pos="720" w:leader="none"/>
        </w:tabs>
        <w:spacing w:before="120" w:after="0"/>
        <w:ind w:right="-6" w:hanging="0"/>
        <w:jc w:val="left"/>
        <w:rPr>
          <w:rFonts w:ascii="Angsana New" w:hAnsi="Angsana New" w:cs="Angsana New"/>
          <w:color w:val="000000"/>
          <w:sz w:val="28"/>
        </w:rPr>
      </w:pPr>
      <w:r>
        <w:rPr>
          <w:rFonts w:cs="Angsana New" w:ascii="Angsana New" w:hAnsi="Angsana New"/>
          <w:color w:val="000000"/>
          <w:sz w:val="28"/>
        </w:rPr>
      </w:r>
    </w:p>
    <w:p>
      <w:pPr>
        <w:pStyle w:val="Normal"/>
        <w:tabs>
          <w:tab w:val="left" w:pos="720" w:leader="none"/>
        </w:tabs>
        <w:spacing w:before="120" w:after="0"/>
        <w:ind w:left="720" w:right="-6" w:hanging="0"/>
        <w:jc w:val="left"/>
        <w:rPr>
          <w:rFonts w:ascii="Arial" w:hAnsi="Arial" w:cs="Arial"/>
          <w:color w:val="000000"/>
          <w:sz w:val="28"/>
          <w:szCs w:val="22"/>
        </w:rPr>
      </w:pPr>
      <w:r>
        <w:rPr>
          <w:rFonts w:cs="Arial" w:ascii="Arial" w:hAnsi="Arial"/>
          <w:color w:val="000000"/>
          <w:sz w:val="28"/>
          <w:szCs w:val="22"/>
        </w:rPr>
      </w:r>
    </w:p>
    <w:p>
      <w:pPr>
        <w:pStyle w:val="Normal"/>
        <w:tabs>
          <w:tab w:val="left" w:pos="720" w:leader="none"/>
        </w:tabs>
        <w:spacing w:before="120" w:after="0"/>
        <w:ind w:left="720" w:right="-6" w:hanging="0"/>
        <w:jc w:val="left"/>
        <w:rPr>
          <w:rFonts w:ascii="Arial" w:hAnsi="Arial" w:cs="Arial"/>
          <w:color w:val="000000"/>
          <w:szCs w:val="22"/>
        </w:rPr>
      </w:pPr>
      <w:r>
        <w:rPr>
          <w:rFonts w:cs="Arial" w:ascii="Arial" w:hAnsi="Arial"/>
          <w:color w:val="000000"/>
          <w:szCs w:val="22"/>
        </w:rPr>
      </w:r>
    </w:p>
    <w:p>
      <w:pPr>
        <w:pStyle w:val="ListParagraph"/>
        <w:numPr>
          <w:ilvl w:val="0"/>
          <w:numId w:val="6"/>
        </w:numPr>
        <w:tabs>
          <w:tab w:val="left" w:pos="720" w:leader="none"/>
        </w:tabs>
        <w:spacing w:lineRule="auto" w:line="240" w:before="120" w:after="0"/>
        <w:ind w:left="1195" w:hanging="749"/>
        <w:contextualSpacing w:val="false"/>
        <w:jc w:val="left"/>
        <w:rPr>
          <w:rFonts w:ascii="Angsana New" w:hAnsi="Angsana New" w:cs="Angsana New"/>
          <w:b/>
          <w:b/>
          <w:bCs/>
          <w:color w:val="000000"/>
          <w:spacing w:val="-4"/>
          <w:sz w:val="28"/>
        </w:rPr>
      </w:pPr>
      <w:r>
        <w:rPr>
          <w:rFonts w:cs="Angsana New" w:ascii="Angsana New" w:hAnsi="Angsana New"/>
          <w:b/>
          <w:bCs/>
          <w:color w:val="000000"/>
          <w:spacing w:val="-4"/>
          <w:sz w:val="28"/>
        </w:rPr>
        <w:t>Financial reporting standards that will become effective for fiscal years beginning on or after January 1, 2022</w:t>
      </w:r>
    </w:p>
    <w:p>
      <w:pPr>
        <w:pStyle w:val="Normal"/>
        <w:tabs>
          <w:tab w:val="clear" w:pos="720"/>
          <w:tab w:val="left" w:pos="450" w:leader="none"/>
          <w:tab w:val="left" w:pos="540" w:leader="none"/>
          <w:tab w:val="left" w:pos="630" w:leader="none"/>
        </w:tabs>
        <w:spacing w:before="120" w:after="0"/>
        <w:ind w:left="720" w:hanging="0"/>
        <w:jc w:val="left"/>
        <w:rPr>
          <w:rFonts w:ascii="Angsana New" w:hAnsi="Angsana New" w:cs="Angsana New"/>
          <w:color w:val="000000"/>
          <w:sz w:val="28"/>
        </w:rPr>
      </w:pPr>
      <w:r>
        <w:rPr>
          <w:rFonts w:cs="Angsana New" w:ascii="Angsana New" w:hAnsi="Angsana New"/>
          <w:color w:val="000000"/>
          <w:sz w:val="28"/>
        </w:rPr>
        <w:t>The Federation of Accounting Professions issued certain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450" w:leader="none"/>
          <w:tab w:val="left" w:pos="540" w:leader="none"/>
          <w:tab w:val="left" w:pos="630" w:leader="none"/>
        </w:tabs>
        <w:spacing w:before="120" w:after="0"/>
        <w:ind w:left="720" w:hanging="0"/>
        <w:jc w:val="left"/>
        <w:rPr>
          <w:rFonts w:ascii="Angsana New" w:hAnsi="Angsana New" w:cs="Angsana New"/>
          <w:color w:val="000000"/>
          <w:sz w:val="28"/>
        </w:rPr>
      </w:pPr>
      <w:r>
        <w:rPr>
          <w:rFonts w:cs="Angsana New" w:ascii="Angsana New" w:hAnsi="Angsana New"/>
          <w:color w:val="000000"/>
          <w:sz w:val="28"/>
        </w:rPr>
        <w:t>The adoption of these financial reporting standards will not have any significant impact on the Group’s financial statements.</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b/>
        <w:t>SIGNIFICANT ACCOUNTING POLICIES</w:t>
      </w:r>
    </w:p>
    <w:p>
      <w:pPr>
        <w:pStyle w:val="Normal"/>
        <w:spacing w:before="120" w:after="0"/>
        <w:ind w:left="446" w:hanging="0"/>
        <w:jc w:val="left"/>
        <w:rPr>
          <w:rFonts w:ascii="Angsana New" w:hAnsi="Angsana New" w:cs="Angsana New"/>
          <w:color w:val="000000"/>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0 except the followings:</w:t>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t>The Group applied accounting guidance on temporary accounting relief measures for additional accounting options in response to impact from the situation of COVID-19 in preparing the financial statement for the year ended December 31, 2020 on the followings:</w:t>
      </w:r>
    </w:p>
    <w:p>
      <w:pPr>
        <w:pStyle w:val="ListParagraph"/>
        <w:numPr>
          <w:ilvl w:val="0"/>
          <w:numId w:val="2"/>
        </w:numPr>
        <w:spacing w:lineRule="auto" w:line="240" w:before="120" w:after="0"/>
        <w:contextualSpacing w:val="false"/>
        <w:jc w:val="left"/>
        <w:rPr>
          <w:rFonts w:ascii="Angsana New" w:hAnsi="Angsana New" w:cs="Angsana New"/>
          <w:color w:val="000000"/>
          <w:spacing w:val="-2"/>
          <w:sz w:val="28"/>
        </w:rPr>
      </w:pPr>
      <w:r>
        <w:rPr>
          <w:rFonts w:cs="Angsana New" w:ascii="Angsana New" w:hAnsi="Angsana New"/>
          <w:color w:val="000000"/>
          <w:spacing w:val="-2"/>
          <w:sz w:val="28"/>
        </w:rPr>
        <w:t>Not to consider forward-looking information to measure the expected credit losses of trade receivables when using simplified approach.</w:t>
      </w:r>
    </w:p>
    <w:p>
      <w:pPr>
        <w:pStyle w:val="ListParagraph"/>
        <w:numPr>
          <w:ilvl w:val="0"/>
          <w:numId w:val="2"/>
        </w:numPr>
        <w:shd w:fill="FFFFFF" w:val="clear"/>
        <w:spacing w:lineRule="auto" w:line="240" w:before="120" w:after="0"/>
        <w:contextualSpacing w:val="false"/>
        <w:jc w:val="left"/>
        <w:rPr>
          <w:rFonts w:ascii="Angsana New" w:hAnsi="Angsana New" w:cs="Angsana New"/>
          <w:color w:val="000000"/>
          <w:sz w:val="28"/>
        </w:rPr>
      </w:pPr>
      <w:r>
        <w:rPr>
          <w:rFonts w:cs="Angsana New" w:ascii="Angsana New" w:hAnsi="Angsana New"/>
          <w:color w:val="000000"/>
          <w:sz w:val="28"/>
        </w:rPr>
        <w:t>Not to consider the COVID-19 situation as an indication that an asset may be impaired in accordance with TAS 36, Impairment of Assets.</w:t>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t>As the accounting guidance already expired on December 31, 2020, the Group have assessed the impact and there was no material impact to financial statements. Therefore, the Group did not adjust the value of trade receivables and impairment of assets in 2021.</w:t>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46" w:firstLine="5"/>
        <w:jc w:val="left"/>
        <w:rPr>
          <w:rFonts w:ascii="Angsana New" w:hAnsi="Angsana New" w:cs="Angsana New"/>
          <w:color w:val="FF0000"/>
          <w:sz w:val="28"/>
          <w:highlight w:val="yellow"/>
        </w:rPr>
      </w:pPr>
      <w:r>
        <w:rPr>
          <w:rFonts w:cs="Angsana New" w:ascii="Angsana New" w:hAnsi="Angsana New"/>
          <w:color w:val="FF0000"/>
          <w:sz w:val="28"/>
          <w:highlight w:val="yellow"/>
        </w:rPr>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September 30, 2021 and December 31, 2020 are as follows:</w:t>
      </w:r>
    </w:p>
    <w:p>
      <w:pPr>
        <w:pStyle w:val="Normal"/>
        <w:spacing w:before="120" w:after="0"/>
        <w:ind w:left="450" w:hanging="0"/>
        <w:jc w:val="left"/>
        <w:rPr>
          <w:rFonts w:ascii="Angsana New" w:hAnsi="Angsana New" w:cs="Angsana New"/>
          <w:sz w:val="28"/>
        </w:rPr>
      </w:pPr>
      <w:bookmarkStart w:id="0" w:name="_1513491205"/>
      <w:bookmarkStart w:id="1" w:name="_MON_1587039030"/>
      <w:bookmarkStart w:id="2" w:name="_MON_1580294442"/>
      <w:bookmarkStart w:id="3" w:name="_MON_1574080544"/>
      <w:bookmarkStart w:id="4" w:name="_MON_1580731458"/>
      <w:bookmarkStart w:id="5" w:name="_MON_1580731448"/>
      <w:bookmarkEnd w:id="0"/>
      <w:bookmarkEnd w:id="1"/>
      <w:bookmarkEnd w:id="2"/>
      <w:bookmarkEnd w:id="3"/>
      <w:bookmarkEnd w:id="4"/>
      <w:bookmarkEnd w:id="5"/>
      <w:r>
        <w:rPr>
          <w:rFonts w:cs="Angsana New" w:ascii="Angsana New" w:hAnsi="Angsana New"/>
          <w:sz w:val="28"/>
        </w:rPr>
        <w:object w:dxaOrig="8745"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05pt;height:220.65pt" filled="f" o:ole="">
            <v:imagedata r:id="rId4" o:title=""/>
          </v:shape>
          <o:OLEObject Type="Embed" ProgID="" ShapeID="ole_rId3" DrawAspect="Content" ObjectID="_2099654432" r:id="rId3"/>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September 30, 2021 and December 31, 2020 are as follows:</w:t>
      </w:r>
      <w:bookmarkStart w:id="6" w:name="_MON_1580731401"/>
      <w:bookmarkStart w:id="7" w:name="_MON_1574080713"/>
      <w:bookmarkStart w:id="8" w:name="_MON_1513491371"/>
      <w:bookmarkStart w:id="9" w:name="_MON_1548926252"/>
      <w:bookmarkEnd w:id="6"/>
      <w:bookmarkEnd w:id="7"/>
      <w:bookmarkEnd w:id="8"/>
      <w:bookmarkEnd w:id="9"/>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10" w:name="_1642357830"/>
      <w:bookmarkEnd w:id="10"/>
      <w:r>
        <w:rPr>
          <w:rFonts w:eastAsia="Cordia New" w:cs="Angsana New" w:ascii="Angsana New" w:hAnsi="Angsana New"/>
          <w:sz w:val="28"/>
        </w:rPr>
        <w:object w:dxaOrig="9979"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05pt;height:267.7pt" filled="f" o:ole="">
            <v:imagedata r:id="rId6" o:title=""/>
          </v:shape>
          <o:OLEObject Type="Embed" ProgID="Excel.Sheet.12" ShapeID="ole_rId5" DrawAspect="Content" ObjectID="_1173876723" r:id="rId5"/>
        </w:object>
      </w:r>
    </w:p>
    <w:p>
      <w:pPr>
        <w:pStyle w:val="Normal"/>
        <w:tabs>
          <w:tab w:val="clear" w:pos="720"/>
          <w:tab w:val="left" w:pos="4050" w:leader="none"/>
        </w:tabs>
        <w:spacing w:before="280" w:after="0"/>
        <w:ind w:left="284" w:hanging="0"/>
        <w:jc w:val="left"/>
        <w:rPr>
          <w:rFonts w:ascii="Angsana New" w:hAnsi="Angsana New" w:cs="Angsana New"/>
          <w:sz w:val="28"/>
        </w:rPr>
      </w:pPr>
      <w:bookmarkStart w:id="11" w:name="_1513491616"/>
      <w:bookmarkStart w:id="12" w:name="_MON_1549532518"/>
      <w:bookmarkStart w:id="13" w:name="_MON_1574161603"/>
      <w:bookmarkStart w:id="14" w:name="_MON_1549532490"/>
      <w:bookmarkStart w:id="15" w:name="_MON_1513491595"/>
      <w:bookmarkStart w:id="16" w:name="_MON_1549397774"/>
      <w:bookmarkStart w:id="17" w:name="_MON_1574080901"/>
      <w:bookmarkStart w:id="18" w:name="_MON_1580820261"/>
      <w:bookmarkStart w:id="19" w:name="_MON_1549397709"/>
      <w:bookmarkStart w:id="20" w:name="_MON_1517157859"/>
      <w:bookmarkStart w:id="21" w:name="_MON_1517157829"/>
      <w:bookmarkStart w:id="22" w:name="_MON_1580731645"/>
      <w:bookmarkStart w:id="23" w:name="_MON_1580731580"/>
      <w:bookmarkStart w:id="24" w:name="_MON_1580731562"/>
      <w:bookmarkStart w:id="25" w:name="_MON_1549141488"/>
      <w:bookmarkStart w:id="26" w:name="_MON_1642357919"/>
      <w:bookmarkStart w:id="27" w:name="_MON_1580295624"/>
      <w:bookmarkStart w:id="28" w:name="_MON_1580295155"/>
      <w:bookmarkStart w:id="29" w:name="_MON_1517157806"/>
      <w:bookmarkStart w:id="30" w:name="_MON_1548927279"/>
      <w:bookmarkStart w:id="31" w:name="_MON_1548926735"/>
      <w:bookmarkStart w:id="32" w:name="_MON_151715775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ngsana New" w:ascii="Angsana New" w:hAnsi="Angsana New"/>
          <w:sz w:val="28"/>
        </w:rPr>
        <w:object w:dxaOrig="10311" w:dyaOrig="13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25pt;height:594.8pt" filled="f" o:ole="">
            <v:imagedata r:id="rId8" o:title=""/>
          </v:shape>
          <o:OLEObject Type="Embed" ProgID="Excel.Sheet.12" ShapeID="ole_rId7" DrawAspect="Content" ObjectID="_244815565" r:id="rId7"/>
        </w:object>
      </w:r>
    </w:p>
    <w:p>
      <w:pPr>
        <w:pStyle w:val="Normal"/>
        <w:tabs>
          <w:tab w:val="clear" w:pos="720"/>
          <w:tab w:val="left" w:pos="4050" w:leader="none"/>
        </w:tabs>
        <w:spacing w:before="280" w:after="0"/>
        <w:ind w:left="284" w:hanging="0"/>
        <w:jc w:val="left"/>
        <w:rPr>
          <w:rFonts w:ascii="Angsana New" w:hAnsi="Angsana New" w:cs="Angsana New"/>
          <w:sz w:val="28"/>
        </w:rPr>
      </w:pPr>
      <w:r>
        <w:rPr>
          <w:rFonts w:cs="Angsana New" w:ascii="Angsana New" w:hAnsi="Angsana New"/>
          <w:sz w:val="28"/>
        </w:rPr>
      </w:r>
    </w:p>
    <w:p>
      <w:pPr>
        <w:pStyle w:val="Normal"/>
        <w:tabs>
          <w:tab w:val="clear" w:pos="720"/>
          <w:tab w:val="left" w:pos="4050" w:leader="none"/>
        </w:tabs>
        <w:spacing w:before="280" w:after="0"/>
        <w:jc w:val="left"/>
        <w:rPr>
          <w:rFonts w:ascii="Angsana New" w:hAnsi="Angsana New" w:cs="Angsana New"/>
          <w:sz w:val="28"/>
        </w:rPr>
      </w:pPr>
      <w:r>
        <w:rPr>
          <w:rFonts w:cs="Angsana New" w:ascii="Angsana New" w:hAnsi="Angsana New"/>
          <w:sz w:val="28"/>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0"/>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33" w:name="_1517831966"/>
      <w:bookmarkStart w:id="34" w:name="_MON_1548927333"/>
      <w:bookmarkStart w:id="35" w:name="_MON_1517831680"/>
      <w:bookmarkStart w:id="36" w:name="_MON_1517163853"/>
      <w:bookmarkStart w:id="37" w:name="_MON_1549133612"/>
      <w:bookmarkStart w:id="38" w:name="_MON_1517255339"/>
      <w:bookmarkEnd w:id="33"/>
      <w:bookmarkEnd w:id="34"/>
      <w:bookmarkEnd w:id="35"/>
      <w:bookmarkEnd w:id="36"/>
      <w:bookmarkEnd w:id="37"/>
      <w:bookmarkEnd w:id="38"/>
      <w:r>
        <w:rPr>
          <w:rFonts w:eastAsia="Cordia New" w:cs="Angsana New" w:ascii="Angsana New" w:hAnsi="Angsana New"/>
          <w:sz w:val="28"/>
        </w:rPr>
        <w:object w:dxaOrig="12743" w:dyaOrig="62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5pt;height:208.4pt" filled="f" o:ole="">
            <v:imagedata r:id="rId10" o:title=""/>
          </v:shape>
          <o:OLEObject Type="Embed" ProgID="" ShapeID="ole_rId9" DrawAspect="Content" ObjectID="_1402503381" r:id="rId9"/>
        </w:object>
      </w:r>
    </w:p>
    <w:p>
      <w:pPr>
        <w:pStyle w:val="Normal"/>
        <w:tabs>
          <w:tab w:val="clear" w:pos="720"/>
          <w:tab w:val="left" w:pos="900"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Balances with related parties as at September 30, 2021 and December 31, 2020 are summarized below:</w:t>
      </w:r>
      <w:bookmarkStart w:id="39" w:name="_MON_1517832022"/>
      <w:bookmarkStart w:id="40" w:name="_MON_1517831996"/>
      <w:bookmarkStart w:id="41" w:name="_MON_1517831972"/>
      <w:bookmarkStart w:id="42" w:name="_MON_1517831957"/>
      <w:bookmarkStart w:id="43" w:name="_MON_1517479393"/>
      <w:bookmarkStart w:id="44" w:name="_MON_1517157911"/>
      <w:bookmarkStart w:id="45" w:name="_MON_1517836309"/>
      <w:bookmarkStart w:id="46" w:name="_MON_1513491804"/>
      <w:bookmarkEnd w:id="39"/>
      <w:bookmarkEnd w:id="40"/>
      <w:bookmarkEnd w:id="41"/>
      <w:bookmarkEnd w:id="42"/>
      <w:bookmarkEnd w:id="43"/>
      <w:bookmarkEnd w:id="44"/>
      <w:bookmarkEnd w:id="45"/>
      <w:bookmarkEnd w:id="46"/>
      <w:r>
        <w:rPr>
          <w:rFonts w:eastAsia="Cordia New" w:cs="Angsana New" w:ascii="Angsana New" w:hAnsi="Angsana New"/>
          <w:sz w:val="28"/>
        </w:rPr>
        <w:t xml:space="preserve"> </w:t>
      </w:r>
      <w:bookmarkStart w:id="47" w:name="_1574081668"/>
      <w:bookmarkStart w:id="48" w:name="_MON_1580295468"/>
      <w:bookmarkStart w:id="49" w:name="_MON_1517832036"/>
      <w:bookmarkStart w:id="50" w:name="_MON_1574081634"/>
      <w:bookmarkStart w:id="51" w:name="_MON_1549533224"/>
      <w:bookmarkEnd w:id="47"/>
      <w:bookmarkEnd w:id="48"/>
      <w:bookmarkEnd w:id="49"/>
      <w:bookmarkEnd w:id="50"/>
      <w:bookmarkEnd w:id="51"/>
      <w:r>
        <w:rPr>
          <w:rFonts w:eastAsia="Cordia New" w:cs="Angsana New" w:ascii="Angsana New" w:hAnsi="Angsana New"/>
          <w:sz w:val="28"/>
        </w:rPr>
        <w:object w:dxaOrig="7460" w:dyaOrig="5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65pt;height:308.1pt" filled="f" o:ole="">
            <v:imagedata r:id="rId12" o:title=""/>
          </v:shape>
          <o:OLEObject Type="Embed" ProgID="Excel.Sheet.12" ShapeID="ole_rId11" DrawAspect="Content" ObjectID="_1119689391" r:id="rId11"/>
        </w:object>
      </w:r>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52" w:name="_1656848886"/>
      <w:bookmarkEnd w:id="52"/>
      <w:r>
        <w:rPr>
          <w:rFonts w:cs="Angsana New" w:ascii="Angsana New" w:hAnsi="Angsana New"/>
          <w:b/>
          <w:bCs/>
          <w:sz w:val="28"/>
        </w:rPr>
        <w:object w:dxaOrig="7977" w:dyaOrig="22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1pt;height:121.5pt" filled="f" o:ole="">
            <v:imagedata r:id="rId14" o:title=""/>
          </v:shape>
          <o:OLEObject Type="Embed" ProgID="" ShapeID="ole_rId13" DrawAspect="Content" ObjectID="_512943022" r:id="rId13"/>
        </w:object>
      </w:r>
      <w:bookmarkStart w:id="53" w:name="_MON_1549533387"/>
      <w:bookmarkStart w:id="54" w:name="_MON_1549399046"/>
      <w:bookmarkStart w:id="55" w:name="_MON_1549533724"/>
      <w:bookmarkStart w:id="56" w:name="_MON_1517479835"/>
      <w:bookmarkStart w:id="57" w:name="_MON_1513492394"/>
      <w:bookmarkStart w:id="58" w:name="_MON_1517479887"/>
      <w:bookmarkStart w:id="59" w:name="_MON_1549533466"/>
      <w:bookmarkStart w:id="60" w:name="_MON_1587040156"/>
      <w:bookmarkStart w:id="61" w:name="_MON_1513492360"/>
      <w:bookmarkStart w:id="62" w:name="_MON_1580387158"/>
      <w:bookmarkStart w:id="63" w:name="_MON_1548449919"/>
      <w:bookmarkStart w:id="64" w:name="_MON_1580295569"/>
      <w:bookmarkStart w:id="65" w:name="_MON_1549533610"/>
      <w:bookmarkEnd w:id="53"/>
      <w:bookmarkEnd w:id="54"/>
      <w:bookmarkEnd w:id="55"/>
      <w:bookmarkEnd w:id="56"/>
      <w:bookmarkEnd w:id="57"/>
      <w:bookmarkEnd w:id="58"/>
      <w:bookmarkEnd w:id="59"/>
      <w:bookmarkEnd w:id="60"/>
      <w:bookmarkEnd w:id="61"/>
      <w:bookmarkEnd w:id="62"/>
      <w:bookmarkEnd w:id="63"/>
      <w:bookmarkEnd w:id="64"/>
      <w:bookmarkEnd w:id="65"/>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6" w:name="_1574081725"/>
      <w:bookmarkEnd w:id="66"/>
      <w:r>
        <w:rPr>
          <w:rFonts w:eastAsia="Cordia New" w:cs="Angsana New" w:ascii="Angsana New" w:hAnsi="Angsana New"/>
          <w:sz w:val="28"/>
        </w:rPr>
        <w:object w:dxaOrig="10416" w:dyaOrig="8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45pt;height:378.55pt" filled="f" o:ole="">
            <v:imagedata r:id="rId16" o:title=""/>
          </v:shape>
          <o:OLEObject Type="Embed" ProgID="Excel.Sheet.12" ShapeID="ole_rId15" DrawAspect="Content" ObjectID="_1166755542" r:id="rId15"/>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7" w:name="_1681904473"/>
      <w:bookmarkEnd w:id="67"/>
      <w:r>
        <w:rPr>
          <w:rFonts w:eastAsia="Cordia New" w:cs="Angsana New" w:ascii="Angsana New" w:hAnsi="Angsana New"/>
          <w:sz w:val="28"/>
        </w:rPr>
        <w:object w:dxaOrig="8025" w:dyaOrig="49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2pt;height:260.35pt" filled="f" o:ole="">
            <v:imagedata r:id="rId18" o:title=""/>
          </v:shape>
          <o:OLEObject Type="Embed" ProgID="Excel.Sheet.12" ShapeID="ole_rId17" DrawAspect="Content" ObjectID="_1386669946" r:id="rId17"/>
        </w:objec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t xml:space="preserve">The Company has loans from 3 subsidiaries, Asia Pattaya Hotel Co., Ltd., and Asia Airport Hotel Co., Ltd. in form of promissory notes, which are due at call and without collateral and Zeer Property Plc. in form of promissory notes, and are due on October to December 2021 and without collateral. </w:t>
      </w:r>
    </w:p>
    <w:p>
      <w:pPr>
        <w:pStyle w:val="Normal"/>
        <w:tabs>
          <w:tab w:val="clear" w:pos="720"/>
          <w:tab w:val="left" w:pos="630" w:leader="none"/>
        </w:tabs>
        <w:spacing w:before="12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t>The Company has loans from a related company, A.B.K. Enterprise Co., Ltd. in form of promissory notes, and are due on December 2021 and without collateral.</w: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8" w:name="_MON_1548927846"/>
      <w:bookmarkStart w:id="69" w:name="_MON_1513492455"/>
      <w:bookmarkStart w:id="70" w:name="_MON_1513506486"/>
      <w:bookmarkEnd w:id="68"/>
      <w:bookmarkEnd w:id="69"/>
      <w:bookmarkEnd w:id="70"/>
    </w:p>
    <w:p>
      <w:pPr>
        <w:pStyle w:val="Normal"/>
        <w:spacing w:before="120" w:after="0"/>
        <w:ind w:left="360" w:hanging="0"/>
        <w:jc w:val="left"/>
        <w:rPr>
          <w:rFonts w:ascii="Angsana New" w:hAnsi="Angsana New" w:eastAsia="Cordia New" w:cs="Angsana New"/>
          <w:sz w:val="28"/>
        </w:rPr>
      </w:pPr>
      <w:bookmarkStart w:id="71" w:name="_1575197889"/>
      <w:bookmarkStart w:id="72" w:name="_MON_1575197723"/>
      <w:bookmarkStart w:id="73" w:name="_MON_1574081896"/>
      <w:bookmarkStart w:id="74" w:name="_MON_1587209557"/>
      <w:bookmarkStart w:id="75" w:name="_MON_1574081837"/>
      <w:bookmarkStart w:id="76" w:name="_MON_1580295799"/>
      <w:bookmarkStart w:id="77" w:name="_MON_1587040308"/>
      <w:bookmarkStart w:id="78" w:name="_MON_1574081938"/>
      <w:bookmarkStart w:id="79" w:name="_MON_1575197962"/>
      <w:bookmarkStart w:id="80" w:name="_MON_1575197929"/>
      <w:bookmarkEnd w:id="71"/>
      <w:bookmarkEnd w:id="72"/>
      <w:bookmarkEnd w:id="73"/>
      <w:bookmarkEnd w:id="74"/>
      <w:bookmarkEnd w:id="75"/>
      <w:bookmarkEnd w:id="76"/>
      <w:bookmarkEnd w:id="77"/>
      <w:bookmarkEnd w:id="78"/>
      <w:bookmarkEnd w:id="79"/>
      <w:bookmarkEnd w:id="80"/>
      <w:r>
        <w:rPr>
          <w:rFonts w:eastAsia="Cordia New" w:cs="Angsana New" w:ascii="Angsana New" w:hAnsi="Angsana New"/>
          <w:sz w:val="28"/>
        </w:rPr>
        <w:object w:dxaOrig="7460" w:dyaOrig="8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95pt;height:504.5pt" filled="f" o:ole="">
            <v:imagedata r:id="rId20" o:title=""/>
          </v:shape>
          <o:OLEObject Type="Embed" ProgID="Excel.Sheet.12" ShapeID="ole_rId19" DrawAspect="Content" ObjectID="_1608690118" r:id="rId19"/>
        </w:object>
      </w:r>
    </w:p>
    <w:p>
      <w:pPr>
        <w:pStyle w:val="Normal"/>
        <w:spacing w:before="120" w:after="0"/>
        <w:ind w:left="360" w:hanging="0"/>
        <w:jc w:val="left"/>
        <w:rPr>
          <w:rFonts w:ascii="Angsana New" w:hAnsi="Angsana New" w:eastAsia="Cordia New" w:cs="Angsana New"/>
          <w:sz w:val="28"/>
        </w:rPr>
      </w:pPr>
      <w:bookmarkStart w:id="81" w:name="_1618147316"/>
      <w:bookmarkEnd w:id="81"/>
      <w:r>
        <w:rPr>
          <w:rFonts w:eastAsia="Cordia New" w:cs="Angsana New" w:ascii="Angsana New" w:hAnsi="Angsana New"/>
          <w:sz w:val="28"/>
        </w:rPr>
        <w:object w:dxaOrig="9058" w:dyaOrig="109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549.2pt" filled="f" o:ole="">
            <v:imagedata r:id="rId22" o:title=""/>
          </v:shape>
          <o:OLEObject Type="Embed" ProgID="Excel.Sheet.12" ShapeID="ole_rId21" DrawAspect="Content" ObjectID="_1133114034"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pacing w:val="-4"/>
          <w:sz w:val="28"/>
        </w:rPr>
      </w:pPr>
      <w:r>
        <w:rPr>
          <w:rFonts w:eastAsia="Cordia New" w:cs="Angsana New" w:ascii="Angsana New" w:hAnsi="Angsana New"/>
          <w:spacing w:val="-4"/>
          <w:sz w:val="28"/>
        </w:rPr>
        <w:t>Transactions between the Company and related parties for the three-month and nine-month periods ended September 30, 2021 and 2020 are summarized below:</w:t>
      </w:r>
    </w:p>
    <w:p>
      <w:pPr>
        <w:pStyle w:val="Normal"/>
        <w:spacing w:before="120" w:after="0"/>
        <w:ind w:left="360" w:hanging="0"/>
        <w:jc w:val="left"/>
        <w:rPr>
          <w:rFonts w:ascii="Angsana New" w:hAnsi="Angsana New" w:eastAsia="Cordia New" w:cs="Angsana New"/>
          <w:sz w:val="28"/>
        </w:rPr>
      </w:pPr>
      <w:bookmarkStart w:id="82" w:name="_1580296197"/>
      <w:bookmarkStart w:id="83" w:name="_MON_1580296171"/>
      <w:bookmarkStart w:id="84" w:name="_MON_1517832163"/>
      <w:bookmarkStart w:id="85" w:name="_MON_1548928067"/>
      <w:bookmarkStart w:id="86" w:name="_MON_1575197987"/>
      <w:bookmarkStart w:id="87" w:name="_MON_1517832143"/>
      <w:bookmarkStart w:id="88" w:name="_MON_1517839349"/>
      <w:bookmarkStart w:id="89" w:name="_MON_1517839210"/>
      <w:bookmarkStart w:id="90" w:name="_MON_1517839161"/>
      <w:bookmarkStart w:id="91" w:name="_MON_1549534219"/>
      <w:bookmarkStart w:id="92" w:name="_MON_1549534168"/>
      <w:bookmarkStart w:id="93" w:name="_MON_1549534143"/>
      <w:bookmarkStart w:id="94" w:name="_MON_1574082385"/>
      <w:bookmarkStart w:id="95" w:name="_MON_1574082145"/>
      <w:bookmarkStart w:id="96" w:name="_MON_1517832104"/>
      <w:bookmarkStart w:id="97" w:name="_MON_1517836281"/>
      <w:bookmarkStart w:id="98" w:name="_MON_1513492579"/>
      <w:bookmarkStart w:id="99" w:name="_MON_1517992537"/>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eastAsia="Cordia New" w:cs="Angsana New" w:ascii="Angsana New" w:hAnsi="Angsana New"/>
          <w:sz w:val="28"/>
        </w:rPr>
        <w:object w:dxaOrig="12793" w:dyaOrig="161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75pt;height:601pt" filled="f" o:ole="">
            <v:imagedata r:id="rId24" o:title=""/>
          </v:shape>
          <o:OLEObject Type="Embed" ProgID="Excel.Sheet.12" ShapeID="ole_rId23" DrawAspect="Content" ObjectID="_1508226338" r:id="rId23"/>
        </w:object>
      </w:r>
    </w:p>
    <w:p>
      <w:pPr>
        <w:pStyle w:val="Normal"/>
        <w:spacing w:before="120" w:after="0"/>
        <w:ind w:left="360" w:hanging="0"/>
        <w:jc w:val="left"/>
        <w:rPr>
          <w:rFonts w:ascii="Angsana New" w:hAnsi="Angsana New" w:eastAsia="Cordia New" w:cs="Angsana New"/>
          <w:sz w:val="28"/>
        </w:rPr>
      </w:pPr>
      <w:bookmarkStart w:id="100" w:name="_1689504735"/>
      <w:bookmarkEnd w:id="100"/>
      <w:r>
        <w:rPr>
          <w:rFonts w:eastAsia="Cordia New" w:cs="Angsana New" w:ascii="Angsana New" w:hAnsi="Angsana New"/>
          <w:sz w:val="28"/>
        </w:rPr>
        <w:object w:dxaOrig="12921" w:dyaOrig="185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65pt;height:645.6pt" filled="f" o:ole="">
            <v:imagedata r:id="rId26" o:title=""/>
          </v:shape>
          <o:OLEObject Type="Embed" ProgID="Excel.Sheet.12" ShapeID="ole_rId25" DrawAspect="Content" ObjectID="_237490946" r:id="rId25"/>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bookmarkStart w:id="101" w:name="OLE_LINK24"/>
      <w:bookmarkStart w:id="102" w:name="OLE_LINK23"/>
      <w:r>
        <w:rPr>
          <w:rFonts w:cs="Angsana New" w:ascii="Angsana New" w:hAnsi="Angsana New"/>
          <w:b/>
          <w:bCs/>
          <w:sz w:val="28"/>
        </w:rPr>
        <w:t>INVENTORIES - NET</w:t>
      </w:r>
      <w:bookmarkEnd w:id="101"/>
      <w:bookmarkEnd w:id="102"/>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ntories - net as at September 30, 2021 and December 31, 2020 are as follows:</w:t>
      </w:r>
    </w:p>
    <w:p>
      <w:p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03" w:name="_1513492680"/>
      <w:bookmarkStart w:id="104" w:name="_MON_1574082301"/>
      <w:bookmarkStart w:id="105" w:name="_MON_1587041023"/>
      <w:bookmarkStart w:id="106" w:name="_MON_1548928263"/>
      <w:bookmarkStart w:id="107" w:name="_MON_1580296277"/>
      <w:bookmarkEnd w:id="103"/>
      <w:bookmarkEnd w:id="104"/>
      <w:bookmarkEnd w:id="105"/>
      <w:bookmarkEnd w:id="106"/>
      <w:bookmarkEnd w:id="107"/>
      <w:r>
        <w:rPr>
          <w:rFonts w:eastAsia="Cordia New" w:cs="Angsana New" w:ascii="Angsana New" w:hAnsi="Angsana New"/>
          <w:sz w:val="28"/>
        </w:rPr>
        <w:object w:dxaOrig="740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6pt;height:320.25pt" filled="f" o:ole="">
            <v:imagedata r:id="rId28" o:title=""/>
          </v:shape>
          <o:OLEObject Type="Embed" ProgID="" ShapeID="ole_rId27" DrawAspect="Content" ObjectID="_1272414974" r:id="rId27"/>
        </w:objec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September 30, 2021 and December 31, 2020 are as follows:</w:t>
      </w:r>
    </w:p>
    <w:p>
      <w:pPr>
        <w:sectPr>
          <w:headerReference w:type="default" r:id="rId31"/>
          <w:footerReference w:type="default" r:id="rId32"/>
          <w:type w:val="nextPage"/>
          <w:pgSz w:w="11906" w:h="16838"/>
          <w:pgMar w:left="1797" w:right="1077" w:gutter="0" w:header="709" w:top="1620" w:footer="709" w:bottom="1135"/>
          <w:pgNumType w:start="15" w:fmt="decimal"/>
          <w:formProt w:val="false"/>
          <w:textDirection w:val="lrTb"/>
          <w:docGrid w:type="default" w:linePitch="360" w:charSpace="0"/>
        </w:sect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08" w:name="_1681829369"/>
      <w:bookmarkEnd w:id="108"/>
      <w:r>
        <w:rPr>
          <w:rFonts w:cs="Angsana New" w:ascii="Angsana New" w:hAnsi="Angsana New"/>
          <w:sz w:val="28"/>
        </w:rPr>
        <w:object w:dxaOrig="7310" w:dyaOrig="17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5.45pt;height:101.9pt" filled="f" o:ole="">
            <v:imagedata r:id="rId30" o:title=""/>
          </v:shape>
          <o:OLEObject Type="Embed" ProgID="" ShapeID="ole_rId29" DrawAspect="Content" ObjectID="_975995923" r:id="rId29"/>
        </w:object>
      </w:r>
      <w:r>
        <w:rPr>
          <w:rFonts w:eastAsia="Angsana New" w:cs="Angsana New" w:ascii="Angsana New" w:hAnsi="Angsana New"/>
          <w:b/>
          <w:bCs/>
          <w:sz w:val="28"/>
        </w:rPr>
        <w:t xml:space="preserve"> </w:t>
      </w:r>
    </w:p>
    <w:p>
      <w:pPr>
        <w:pStyle w:val="ListParagraph"/>
        <w:numPr>
          <w:ilvl w:val="0"/>
          <w:numId w:val="12"/>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
          <w:szCs w:val="2"/>
        </w:rPr>
      </w:pPr>
      <w:bookmarkStart w:id="109" w:name="_1587056217"/>
      <w:bookmarkEnd w:id="109"/>
      <w:r>
        <w:rPr>
          <w:rFonts w:eastAsia="Cordia New" w:cs="Angsana New" w:ascii="Angsana New" w:hAnsi="Angsana New"/>
          <w:sz w:val="28"/>
        </w:rPr>
        <w:object w:dxaOrig="12465" w:dyaOrig="2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5.95pt;height:126.05pt" filled="f" o:ole="">
            <v:imagedata r:id="rId34" o:title=""/>
          </v:shape>
          <o:OLEObject Type="Embed" ProgID="" ShapeID="ole_rId33" DrawAspect="Content" ObjectID="_1142067262" r:id="rId33"/>
        </w:object>
      </w:r>
    </w:p>
    <w:p>
      <w:pPr>
        <w:pStyle w:val="ListParagraph"/>
        <w:numPr>
          <w:ilvl w:val="0"/>
          <w:numId w:val="12"/>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10"/>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sectPr>
          <w:headerReference w:type="default" r:id="rId37"/>
          <w:footerReference w:type="default" r:id="rId38"/>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60" w:after="0"/>
        <w:ind w:left="446" w:hanging="0"/>
        <w:jc w:val="left"/>
        <w:rPr>
          <w:rFonts w:ascii="Angsana New" w:hAnsi="Angsana New" w:eastAsia="Cordia New" w:cs="Angsana New"/>
          <w:sz w:val="32"/>
          <w:szCs w:val="32"/>
        </w:rPr>
      </w:pPr>
      <w:r>
        <w:rPr>
          <w:rFonts w:eastAsia="Cordia New" w:cs="Angsana New" w:ascii="Angsana New" w:hAnsi="Angsana New"/>
          <w:spacing w:val="-2"/>
          <w:sz w:val="28"/>
        </w:rPr>
        <w:t xml:space="preserve">Investments in subsidiary companies as at September 30, 2021 and December 31, 2020, and dividend income for the nine-month periods ended September 30, 2021 and 2020 are as follows: </w:t>
      </w:r>
      <w:bookmarkStart w:id="110" w:name="_1574082482"/>
      <w:bookmarkEnd w:id="110"/>
      <w:r>
        <w:rPr>
          <w:rFonts w:eastAsia="Cordia New" w:cs="Angsana New" w:ascii="Angsana New" w:hAnsi="Angsana New"/>
          <w:sz w:val="32"/>
          <w:szCs w:val="32"/>
        </w:rPr>
        <w:object w:dxaOrig="12850" w:dyaOrig="28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5.35pt;height:155.4pt" filled="f" o:ole="">
            <v:imagedata r:id="rId36" o:title=""/>
          </v:shape>
          <o:OLEObject Type="Embed" ProgID="" ShapeID="ole_rId35" DrawAspect="Content" ObjectID="_140829351" r:id="rId35"/>
        </w:object>
      </w:r>
    </w:p>
    <w:p>
      <w:pPr>
        <w:pStyle w:val="ListParagraph"/>
        <w:numPr>
          <w:ilvl w:val="0"/>
          <w:numId w:val="10"/>
        </w:numPr>
        <w:spacing w:lineRule="auto" w:line="240" w:before="240" w:after="0"/>
        <w:ind w:left="446" w:hanging="360"/>
        <w:contextualSpacing w:val="false"/>
        <w:rPr>
          <w:rFonts w:ascii="Angsana New" w:hAnsi="Angsana New" w:cs="Angsana New"/>
          <w:b/>
          <w:b/>
          <w:bCs/>
          <w:sz w:val="32"/>
          <w:szCs w:val="32"/>
          <w:lang w:val="en-GB"/>
        </w:rPr>
      </w:pPr>
      <w:bookmarkStart w:id="111" w:name="_MON_1511784353"/>
      <w:bookmarkStart w:id="112" w:name="_MON_1511784295"/>
      <w:bookmarkStart w:id="113" w:name="_MON_1511789517"/>
      <w:bookmarkStart w:id="114" w:name="_MON_1511784713"/>
      <w:bookmarkStart w:id="115" w:name="_MON_1511784593"/>
      <w:bookmarkStart w:id="116" w:name="_MON_1580407182"/>
      <w:bookmarkStart w:id="117" w:name="_MON_1580407167"/>
      <w:bookmarkStart w:id="118" w:name="_MON_1580407051"/>
      <w:bookmarkStart w:id="119" w:name="_MON_1580387852"/>
      <w:bookmarkStart w:id="120" w:name="_MON_1549536577"/>
      <w:bookmarkStart w:id="121" w:name="_MON_1549536521"/>
      <w:bookmarkStart w:id="122" w:name="_MON_1549536501"/>
      <w:bookmarkStart w:id="123" w:name="_MON_1549536384"/>
      <w:bookmarkStart w:id="124" w:name="_MON_1549536256"/>
      <w:bookmarkStart w:id="125" w:name="_MON_1517226295"/>
      <w:bookmarkStart w:id="126" w:name="_MON_1574166723"/>
      <w:bookmarkStart w:id="127" w:name="_MON_1574166682"/>
      <w:bookmarkStart w:id="128" w:name="_MON_1581135007"/>
      <w:bookmarkStart w:id="129" w:name="_MON_1581134968"/>
      <w:bookmarkStart w:id="130" w:name="_MON_1517225673"/>
      <w:bookmarkStart w:id="131" w:name="_MON_1549536819"/>
      <w:bookmarkStart w:id="132" w:name="_MON_1549536807"/>
      <w:bookmarkStart w:id="133" w:name="_MON_1549536752"/>
      <w:bookmarkStart w:id="134" w:name="_MON_1574082700"/>
      <w:bookmarkStart w:id="135" w:name="_MON_1549536678"/>
      <w:bookmarkStart w:id="136" w:name="_MON_1549536635"/>
      <w:bookmarkStart w:id="137" w:name="_MON_1580387256"/>
      <w:bookmarkStart w:id="138" w:name="_MON_1548928426"/>
      <w:bookmarkStart w:id="139" w:name="_MON_1517163107"/>
      <w:bookmarkStart w:id="140" w:name="_MON_1517339996"/>
      <w:bookmarkStart w:id="141" w:name="_MON_1574082482"/>
      <w:bookmarkStart w:id="142" w:name="_MON_1574082453"/>
      <w:bookmarkStart w:id="143" w:name="_MON_1549534579"/>
      <w:bookmarkStart w:id="144" w:name="_MON_1587041198"/>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b/>
          <w:bCs/>
          <w:sz w:val="32"/>
          <w:szCs w:val="32"/>
        </w:rPr>
        <w:t>INVESTMENT</w:t>
      </w:r>
      <w:r>
        <w:rPr>
          <w:rFonts w:cs="Angsana New" w:ascii="Angsana New" w:hAnsi="Angsana New"/>
          <w:b/>
          <w:bCs/>
          <w:sz w:val="32"/>
          <w:szCs w:val="32"/>
          <w:lang w:val="en-GB"/>
        </w:rPr>
        <w:t xml:space="preserve"> </w:t>
      </w:r>
      <w:r>
        <w:rPr>
          <w:rFonts w:cs="Angsana New" w:ascii="Angsana New" w:hAnsi="Angsana New"/>
          <w:b/>
          <w:bCs/>
          <w:sz w:val="32"/>
          <w:szCs w:val="32"/>
        </w:rPr>
        <w:t>PROPERTIES</w:t>
      </w:r>
      <w:r>
        <w:rPr>
          <w:rFonts w:cs="Angsana New" w:ascii="Angsana New" w:hAnsi="Angsana New"/>
          <w:b/>
          <w:bCs/>
          <w:sz w:val="32"/>
          <w:szCs w:val="32"/>
          <w:lang w:val="en-GB"/>
        </w:rPr>
        <w:t xml:space="preserve"> </w:t>
      </w:r>
      <w:r>
        <w:rPr>
          <w:rFonts w:cs="Angsana New" w:ascii="Angsana New" w:hAnsi="Angsana New"/>
          <w:b/>
          <w:bCs/>
          <w:sz w:val="32"/>
          <w:szCs w:val="32"/>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 xml:space="preserve">September 30, 2021 </w:t>
      </w:r>
      <w:r>
        <w:rPr>
          <w:rFonts w:cs="Angsana New" w:ascii="Angsana New" w:hAnsi="Angsana New"/>
          <w:sz w:val="28"/>
          <w:lang w:val="en-GB"/>
        </w:rPr>
        <w:t xml:space="preserve">and </w:t>
      </w:r>
      <w:r>
        <w:rPr>
          <w:rFonts w:cs="Angsana New" w:ascii="Angsana New" w:hAnsi="Angsana New"/>
          <w:sz w:val="28"/>
        </w:rPr>
        <w:t>December 31, 2020</w:t>
      </w:r>
      <w:r>
        <w:rPr>
          <w:rFonts w:cs="Angsana New" w:ascii="Angsana New" w:hAnsi="Angsana New"/>
          <w:sz w:val="28"/>
          <w:lang w:val="en-GB"/>
        </w:rPr>
        <w:t xml:space="preserve"> are as follows:</w:t>
      </w:r>
    </w:p>
    <w:p>
      <w:pPr>
        <w:pStyle w:val="Normal"/>
        <w:spacing w:before="120" w:after="0"/>
        <w:ind w:left="450" w:hanging="0"/>
        <w:jc w:val="both"/>
        <w:rPr>
          <w:rFonts w:ascii="Angsana New" w:hAnsi="Angsana New" w:cs="Angsana New"/>
          <w:sz w:val="28"/>
        </w:rPr>
      </w:pPr>
      <w:bookmarkStart w:id="145" w:name="_1587197535"/>
      <w:bookmarkEnd w:id="145"/>
      <w:r>
        <w:rPr>
          <w:rFonts w:cs="Angsana New" w:ascii="Angsana New" w:hAnsi="Angsana New"/>
          <w:sz w:val="28"/>
        </w:rPr>
        <w:object w:dxaOrig="7823" w:dyaOrig="61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2.35pt;height:359.9pt" filled="f" o:ole="">
            <v:imagedata r:id="rId40" o:title=""/>
          </v:shape>
          <o:OLEObject Type="Embed" ProgID="" ShapeID="ole_rId39" DrawAspect="Content" ObjectID="_1794444856" r:id="rId39"/>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46" w:name="_MON_1525258065"/>
      <w:bookmarkStart w:id="147" w:name="_MON_1525257917"/>
      <w:bookmarkStart w:id="148" w:name="_MON_1525257862"/>
      <w:bookmarkStart w:id="149" w:name="_MON_1525257718"/>
      <w:bookmarkStart w:id="150" w:name="_MON_1549537651"/>
      <w:bookmarkStart w:id="151" w:name="_MON_1539502807"/>
      <w:bookmarkStart w:id="152" w:name="_MON_1539502690"/>
      <w:bookmarkStart w:id="153" w:name="_MON_1539502627"/>
      <w:bookmarkStart w:id="154" w:name="_MON_1525258461"/>
      <w:bookmarkStart w:id="155" w:name="_MON_1549537897"/>
      <w:bookmarkStart w:id="156" w:name="_MON_1549537660"/>
      <w:bookmarkStart w:id="157" w:name="_MON_1549537419"/>
      <w:bookmarkStart w:id="158" w:name="_MON_1549537367"/>
      <w:bookmarkStart w:id="159" w:name="_MON_1549537297"/>
      <w:bookmarkStart w:id="160" w:name="_MON_1549537173"/>
      <w:bookmarkStart w:id="161" w:name="_MON_1549537147"/>
      <w:bookmarkStart w:id="162" w:name="_MON_1539785361"/>
      <w:bookmarkStart w:id="163" w:name="_MON_1549403699"/>
      <w:bookmarkStart w:id="164" w:name="_MON_1580297546"/>
      <w:bookmarkStart w:id="165" w:name="_MON_1549403247"/>
      <w:bookmarkStart w:id="166" w:name="_MON_1549403148"/>
      <w:bookmarkStart w:id="167" w:name="_MON_1575198794"/>
      <w:bookmarkStart w:id="168" w:name="_MON_1549403094"/>
      <w:bookmarkStart w:id="169" w:name="_MON_1549402999"/>
      <w:bookmarkStart w:id="170" w:name="_MON_1574227390"/>
      <w:bookmarkStart w:id="171" w:name="_MON_1549402996"/>
      <w:bookmarkStart w:id="172" w:name="_MON_1549402959"/>
      <w:bookmarkStart w:id="173" w:name="_MON_1525258120"/>
      <w:bookmarkStart w:id="174" w:name="_MON_1525258107"/>
      <w:bookmarkStart w:id="175" w:name="_MON_1525258102"/>
      <w:bookmarkStart w:id="176" w:name="_MON_1574083588"/>
      <w:bookmarkStart w:id="177" w:name="_MON_1525258094"/>
      <w:bookmarkStart w:id="178" w:name="_MON_1525258065"/>
      <w:bookmarkStart w:id="179" w:name="_MON_1525257917"/>
      <w:bookmarkStart w:id="180" w:name="_MON_1525257862"/>
      <w:bookmarkStart w:id="181" w:name="_MON_1525257718"/>
      <w:bookmarkStart w:id="182" w:name="_MON_1549537651"/>
      <w:bookmarkStart w:id="183" w:name="_MON_1539502807"/>
      <w:bookmarkStart w:id="184" w:name="_MON_1539502690"/>
      <w:bookmarkStart w:id="185" w:name="_MON_1539502627"/>
      <w:bookmarkStart w:id="186" w:name="_MON_1525258461"/>
      <w:bookmarkStart w:id="187" w:name="_MON_1549537897"/>
      <w:bookmarkStart w:id="188" w:name="_MON_1549537660"/>
      <w:bookmarkStart w:id="189" w:name="_MON_1549537419"/>
      <w:bookmarkStart w:id="190" w:name="_MON_1549537367"/>
      <w:bookmarkStart w:id="191" w:name="_MON_1549537297"/>
      <w:bookmarkStart w:id="192" w:name="_MON_1549537173"/>
      <w:bookmarkStart w:id="193" w:name="_MON_1549537147"/>
      <w:bookmarkStart w:id="194" w:name="_MON_1539785361"/>
      <w:bookmarkStart w:id="195" w:name="_MON_1549403699"/>
      <w:bookmarkStart w:id="196" w:name="_MON_1580297546"/>
      <w:bookmarkStart w:id="197" w:name="_MON_1549403247"/>
      <w:bookmarkStart w:id="198" w:name="_MON_1549403148"/>
      <w:bookmarkStart w:id="199" w:name="_MON_1575198794"/>
      <w:bookmarkStart w:id="200" w:name="_MON_1549403094"/>
      <w:bookmarkStart w:id="201" w:name="_MON_1549402999"/>
      <w:bookmarkStart w:id="202" w:name="_MON_1574227390"/>
      <w:bookmarkStart w:id="203" w:name="_MON_1549402996"/>
      <w:bookmarkStart w:id="204" w:name="_MON_1549402959"/>
      <w:bookmarkStart w:id="205" w:name="_MON_1525258120"/>
      <w:bookmarkStart w:id="206" w:name="_MON_1525258107"/>
      <w:bookmarkStart w:id="207" w:name="_MON_1525258102"/>
      <w:bookmarkStart w:id="208" w:name="_MON_1574083588"/>
      <w:bookmarkStart w:id="209" w:name="_MON_1525258094"/>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p>
    <w:p>
      <w:pPr>
        <w:pStyle w:val="Normal"/>
        <w:spacing w:before="120" w:after="0"/>
        <w:ind w:left="448" w:hanging="0"/>
        <w:jc w:val="left"/>
        <w:rPr>
          <w:rFonts w:ascii="Angsana New" w:hAnsi="Angsana New" w:cs="Angsana New"/>
          <w:spacing w:val="-2"/>
          <w:sz w:val="28"/>
        </w:rPr>
      </w:pPr>
      <w:bookmarkStart w:id="210" w:name="_MON_1539502991"/>
      <w:bookmarkStart w:id="211" w:name="_MON_1539502984"/>
      <w:bookmarkStart w:id="212" w:name="_MON_1539502947"/>
      <w:bookmarkStart w:id="213" w:name="_MON_1524331209"/>
      <w:bookmarkStart w:id="214" w:name="_MON_1524396449"/>
      <w:bookmarkStart w:id="215" w:name="_MON_1524393447"/>
      <w:bookmarkStart w:id="216" w:name="_MON_1524393438"/>
      <w:bookmarkStart w:id="217" w:name="_MON_1524393290"/>
      <w:bookmarkStart w:id="218" w:name="_MON_1524393199"/>
      <w:bookmarkStart w:id="219" w:name="_MON_1524331100"/>
      <w:bookmarkStart w:id="220" w:name="_MON_1524330886"/>
      <w:bookmarkStart w:id="221" w:name="_MON_1525591013"/>
      <w:bookmarkStart w:id="222" w:name="_MON_1525590977"/>
      <w:bookmarkStart w:id="223" w:name="_MON_1539785439"/>
      <w:bookmarkStart w:id="224" w:name="_MON_1539785397"/>
      <w:bookmarkStart w:id="225" w:name="_MON_1525590908"/>
      <w:bookmarkStart w:id="226" w:name="_MON_1525590879"/>
      <w:bookmarkStart w:id="227" w:name="_MON_1525590787"/>
      <w:bookmarkStart w:id="228" w:name="_MON_1524330838"/>
      <w:bookmarkStart w:id="229" w:name="_MON_1524332426"/>
      <w:bookmarkStart w:id="230" w:name="_MON_1525257377"/>
      <w:bookmarkStart w:id="231" w:name="_MON_1525257359"/>
      <w:bookmarkStart w:id="232" w:name="_MON_1525257349"/>
      <w:bookmarkStart w:id="233" w:name="_MON_1525257325"/>
      <w:bookmarkStart w:id="234" w:name="_MON_1539503034"/>
      <w:bookmarkStart w:id="235" w:name="_MON_1539503015"/>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eastAsia="Cordia New" w:cs="Angsana New" w:ascii="Angsana New" w:hAnsi="Angsana New"/>
          <w:bCs/>
          <w:sz w:val="28"/>
        </w:rPr>
        <w:t>The subsidiary uses land with its construction as collateral for loan from banks as stated in Notes 18 and 20</w:t>
      </w:r>
      <w:r>
        <w:rPr>
          <w:rFonts w:eastAsia="Cordia New" w:cs="Angsana New" w:ascii="Angsana New" w:hAnsi="Angsana New"/>
          <w:b/>
          <w:sz w:val="28"/>
          <w:shd w:fill="FFFFFF" w:val="clear"/>
        </w:rPr>
        <w:t>.</w:t>
      </w:r>
    </w:p>
    <w:p>
      <w:pPr>
        <w:pStyle w:val="Normal"/>
        <w:spacing w:before="120" w:after="0"/>
        <w:ind w:left="446"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eastAsia="Cordia New" w:cs="Angsana New" w:ascii="Angsana New" w:hAnsi="Angsana New"/>
          <w:sz w:val="28"/>
        </w:rPr>
        <w:t xml:space="preserve">September 30, 2021 </w:t>
      </w:r>
      <w:r>
        <w:rPr>
          <w:rFonts w:cs="Angsana New" w:ascii="Angsana New" w:hAnsi="Angsana New"/>
          <w:spacing w:val="-2"/>
          <w:sz w:val="28"/>
        </w:rPr>
        <w:t>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0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3"/>
          <w:footerReference w:type="default" r:id="rId44"/>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rPr>
      </w:pPr>
      <w:bookmarkStart w:id="236" w:name="_1549403687"/>
      <w:bookmarkEnd w:id="236"/>
      <w:r>
        <w:rPr>
          <w:rFonts w:cs="Angsana New" w:ascii="Angsana New" w:hAnsi="Angsana New"/>
          <w:sz w:val="28"/>
        </w:rPr>
        <w:object w:dxaOrig="7759" w:dyaOrig="16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4.1pt;height:99pt" filled="f" o:ole="">
            <v:imagedata r:id="rId42" o:title=""/>
          </v:shape>
          <o:OLEObject Type="Embed" ProgID="" ShapeID="ole_rId41" DrawAspect="Content" ObjectID="_406976400" r:id="rId41"/>
        </w:object>
      </w:r>
      <w:bookmarkStart w:id="237" w:name="_MON_1539503002"/>
      <w:bookmarkStart w:id="238" w:name="_MON_1549403757"/>
      <w:bookmarkStart w:id="239" w:name="_MON_1549403748"/>
      <w:bookmarkStart w:id="240" w:name="_MON_1549403728"/>
      <w:bookmarkStart w:id="241" w:name="_MON_1575198877"/>
      <w:bookmarkStart w:id="242" w:name="_MON_1575198801"/>
      <w:bookmarkStart w:id="243" w:name="_MON_1575198745"/>
      <w:bookmarkStart w:id="244" w:name="_MON_1549403711"/>
      <w:bookmarkStart w:id="245" w:name="_MON_1549403687"/>
      <w:bookmarkStart w:id="246" w:name="_MON_1549403661"/>
      <w:bookmarkStart w:id="247" w:name="_MON_1549403606"/>
      <w:bookmarkStart w:id="248" w:name="_MON_1549403552"/>
      <w:bookmarkStart w:id="249" w:name="_MON_1549537862"/>
      <w:bookmarkStart w:id="250" w:name="_MON_1549537849"/>
      <w:bookmarkStart w:id="251" w:name="_MON_1574083636"/>
      <w:bookmarkStart w:id="252" w:name="_MON_1580732306"/>
      <w:bookmarkStart w:id="253" w:name="_MON_1580732294"/>
      <w:bookmarkStart w:id="254" w:name="_MON_1580732277"/>
      <w:bookmarkStart w:id="255" w:name="_MON_1549537743"/>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highlight w:val="yellow"/>
        </w:rPr>
      </w:pPr>
      <w:r>
        <w:rPr>
          <w:rFonts w:cs="Angsana New" w:ascii="Angsana New" w:hAnsi="Angsana New"/>
          <w:b/>
          <w:bCs/>
          <w:sz w:val="28"/>
          <w:highlight w:val="yellow"/>
        </w:rPr>
      </w:r>
      <w:bookmarkStart w:id="256" w:name="_MON_1524419468"/>
      <w:bookmarkStart w:id="257" w:name="_MON_1524419451"/>
      <w:bookmarkStart w:id="258" w:name="_MON_1524419443"/>
      <w:bookmarkStart w:id="259" w:name="_MON_1548929683"/>
      <w:bookmarkStart w:id="260" w:name="_MON_1548929640"/>
      <w:bookmarkStart w:id="261" w:name="_MON_1548929587"/>
      <w:bookmarkStart w:id="262" w:name="_MON_1548929317"/>
      <w:bookmarkStart w:id="263" w:name="_MON_1548929236"/>
      <w:bookmarkStart w:id="264" w:name="_MON_1539785341"/>
      <w:bookmarkStart w:id="265" w:name="_MON_1524419387"/>
      <w:bookmarkStart w:id="266" w:name="_MON_1524419376"/>
      <w:bookmarkStart w:id="267" w:name="_MON_1548452691"/>
      <w:bookmarkStart w:id="268" w:name="_MON_1548452682"/>
      <w:bookmarkStart w:id="269" w:name="_MON_1540046722"/>
      <w:bookmarkStart w:id="270" w:name="_MON_1540014908"/>
      <w:bookmarkStart w:id="271" w:name="_MON_1540014895"/>
      <w:bookmarkStart w:id="272" w:name="_MON_1540014887"/>
      <w:bookmarkStart w:id="273" w:name="_MON_1540014877"/>
      <w:bookmarkStart w:id="274" w:name="_MON_1540014863"/>
      <w:bookmarkStart w:id="275" w:name="_MON_1539757820"/>
      <w:bookmarkStart w:id="276" w:name="_MON_1538572483"/>
      <w:bookmarkStart w:id="277" w:name="_MON_1531669263"/>
      <w:bookmarkStart w:id="278" w:name="_MON_1531642475"/>
      <w:bookmarkStart w:id="279" w:name="_MON_1530595068"/>
      <w:bookmarkStart w:id="280" w:name="_MON_1528540973"/>
      <w:bookmarkStart w:id="281" w:name="_MON_1524419229"/>
      <w:bookmarkStart w:id="282" w:name="_MON_1524419203"/>
      <w:bookmarkStart w:id="283" w:name="_MON_1524418409"/>
      <w:bookmarkStart w:id="284" w:name="_MON_1460611726"/>
      <w:bookmarkStart w:id="285" w:name="_MON_1524422681"/>
      <w:bookmarkStart w:id="286" w:name="_MON_1524422363"/>
      <w:bookmarkStart w:id="287" w:name="_MON_1524422219"/>
      <w:bookmarkStart w:id="288" w:name="_MON_1524422144"/>
      <w:bookmarkStart w:id="289" w:name="_MON_1524422078"/>
      <w:bookmarkStart w:id="290" w:name="_MON_1524421908"/>
      <w:bookmarkStart w:id="291" w:name="_MON_1524421807"/>
      <w:bookmarkStart w:id="292" w:name="_MON_1524420226"/>
      <w:bookmarkStart w:id="293" w:name="_MON_1524420214"/>
      <w:bookmarkStart w:id="294" w:name="_MON_1524420175"/>
      <w:bookmarkStart w:id="295" w:name="_MON_1524419539"/>
      <w:bookmarkStart w:id="296" w:name="_MON_1524419521"/>
      <w:bookmarkStart w:id="297" w:name="_MON_1513492910"/>
      <w:bookmarkStart w:id="298" w:name="_MON_1524419468"/>
      <w:bookmarkStart w:id="299" w:name="_MON_1524419451"/>
      <w:bookmarkStart w:id="300" w:name="_MON_1524419443"/>
      <w:bookmarkStart w:id="301" w:name="_MON_1548929683"/>
      <w:bookmarkStart w:id="302" w:name="_MON_1548929640"/>
      <w:bookmarkStart w:id="303" w:name="_MON_1548929587"/>
      <w:bookmarkStart w:id="304" w:name="_MON_1548929317"/>
      <w:bookmarkStart w:id="305" w:name="_MON_1548929236"/>
      <w:bookmarkStart w:id="306" w:name="_MON_1539785341"/>
      <w:bookmarkStart w:id="307" w:name="_MON_1524419387"/>
      <w:bookmarkStart w:id="308" w:name="_MON_1524419376"/>
      <w:bookmarkStart w:id="309" w:name="_MON_1548452691"/>
      <w:bookmarkStart w:id="310" w:name="_MON_1548452682"/>
      <w:bookmarkStart w:id="311" w:name="_MON_1540046722"/>
      <w:bookmarkStart w:id="312" w:name="_MON_1540014908"/>
      <w:bookmarkStart w:id="313" w:name="_MON_1540014895"/>
      <w:bookmarkStart w:id="314" w:name="_MON_1540014887"/>
      <w:bookmarkStart w:id="315" w:name="_MON_1540014877"/>
      <w:bookmarkStart w:id="316" w:name="_MON_1540014863"/>
      <w:bookmarkStart w:id="317" w:name="_MON_1539757820"/>
      <w:bookmarkStart w:id="318" w:name="_MON_1538572483"/>
      <w:bookmarkStart w:id="319" w:name="_MON_1531669263"/>
      <w:bookmarkStart w:id="320" w:name="_MON_1531642475"/>
      <w:bookmarkStart w:id="321" w:name="_MON_1530595068"/>
      <w:bookmarkStart w:id="322" w:name="_MON_1528540973"/>
      <w:bookmarkStart w:id="323" w:name="_MON_1524419229"/>
      <w:bookmarkStart w:id="324" w:name="_MON_1524419203"/>
      <w:bookmarkStart w:id="325" w:name="_MON_1524418409"/>
      <w:bookmarkStart w:id="326" w:name="_MON_1460611726"/>
      <w:bookmarkStart w:id="327" w:name="_MON_1524422681"/>
      <w:bookmarkStart w:id="328" w:name="_MON_1524422363"/>
      <w:bookmarkStart w:id="329" w:name="_MON_1524422219"/>
      <w:bookmarkStart w:id="330" w:name="_MON_1524422144"/>
      <w:bookmarkStart w:id="331" w:name="_MON_1524422078"/>
      <w:bookmarkStart w:id="332" w:name="_MON_1524421908"/>
      <w:bookmarkStart w:id="333" w:name="_MON_1524421807"/>
      <w:bookmarkStart w:id="334" w:name="_MON_1524420226"/>
      <w:bookmarkStart w:id="335" w:name="_MON_1524420214"/>
      <w:bookmarkStart w:id="336" w:name="_MON_1524420175"/>
      <w:bookmarkStart w:id="337" w:name="_MON_1524419539"/>
      <w:bookmarkStart w:id="338" w:name="_MON_1524419521"/>
      <w:bookmarkStart w:id="339" w:name="_MON_1513492910"/>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p>
    <w:p>
      <w:pPr>
        <w:pStyle w:val="ListParagraph"/>
        <w:numPr>
          <w:ilvl w:val="0"/>
          <w:numId w:val="10"/>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w:t>
      </w:r>
      <w:r>
        <w:rPr>
          <w:rFonts w:eastAsia="Cordia New" w:cs="Angsana New" w:ascii="Angsana New" w:hAnsi="Angsana New"/>
          <w:sz w:val="28"/>
        </w:rPr>
        <w:t xml:space="preserve"> </w:t>
      </w:r>
      <w:r>
        <w:rPr>
          <w:rFonts w:eastAsia="Cordia New" w:cs="Angsana New" w:ascii="Angsana New" w:hAnsi="Angsana New"/>
          <w:sz w:val="28"/>
        </w:rPr>
        <w:t>nine-month periods ended September 30, 2021, The Group</w:t>
      </w:r>
      <w:r>
        <w:rPr>
          <w:rFonts w:eastAsia="Cordia New" w:cs="Angsana New" w:ascii="Angsana New" w:hAnsi="Angsana New"/>
          <w:sz w:val="28"/>
        </w:rPr>
        <w:t xml:space="preserve"> </w:t>
      </w:r>
      <w:r>
        <w:rPr>
          <w:rFonts w:eastAsia="Cordia New" w:cs="Angsana New" w:ascii="Angsana New" w:hAnsi="Angsana New"/>
          <w:sz w:val="28"/>
        </w:rPr>
        <w:t>have following movements in the property, plant and equipment – net:</w:t>
      </w:r>
      <w:r>
        <w:rPr>
          <w:rFonts w:cs="Angsana New" w:ascii="Angsana New" w:hAnsi="Angsana New"/>
          <w:sz w:val="28"/>
        </w:rPr>
        <w:t xml:space="preserve"> </w:t>
      </w:r>
    </w:p>
    <w:p>
      <w:pPr>
        <w:pStyle w:val="Normal"/>
        <w:spacing w:before="120" w:after="0"/>
        <w:ind w:left="446" w:hanging="0"/>
        <w:rPr>
          <w:sz w:val="10"/>
          <w:szCs w:val="12"/>
        </w:rPr>
      </w:pPr>
      <w:bookmarkStart w:id="340" w:name="_1581135417"/>
      <w:bookmarkEnd w:id="340"/>
      <w:r>
        <w:rPr/>
        <w:object w:dxaOrig="21735" w:dyaOrig="109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85pt;height:355.65pt" filled="f" o:ole="">
            <v:imagedata r:id="rId46" o:title=""/>
          </v:shape>
          <o:OLEObject Type="Embed" ProgID="" ShapeID="ole_rId45" DrawAspect="Content" ObjectID="_479192269" r:id="rId45"/>
        </w:object>
      </w:r>
    </w:p>
    <w:p>
      <w:pPr>
        <w:pStyle w:val="Normal"/>
        <w:rPr>
          <w:rFonts w:ascii="Angsana New" w:hAnsi="Angsana New" w:eastAsia="Cordia New" w:cs="Angsana New"/>
          <w:sz w:val="28"/>
          <w:szCs w:val="12"/>
        </w:rPr>
      </w:pPr>
      <w:r>
        <w:rPr>
          <w:rFonts w:eastAsia="Cordia New" w:cs="Angsana New" w:ascii="Angsana New" w:hAnsi="Angsana New"/>
          <w:sz w:val="28"/>
          <w:szCs w:val="12"/>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ind w:left="-709" w:firstLine="1159"/>
        <w:rPr>
          <w:rFonts w:ascii="Angsana New" w:hAnsi="Angsana New" w:cs="Angsana New"/>
          <w:sz w:val="2"/>
          <w:szCs w:val="2"/>
          <w:highlight w:val="yellow"/>
        </w:rPr>
      </w:pPr>
      <w:bookmarkStart w:id="341" w:name="_1549539050"/>
      <w:bookmarkStart w:id="342" w:name="_MON_1549538957"/>
      <w:bookmarkStart w:id="343" w:name="_MON_1549538898"/>
      <w:bookmarkStart w:id="344" w:name="_MON_1549538886"/>
      <w:bookmarkStart w:id="345" w:name="_MON_1549538879"/>
      <w:bookmarkStart w:id="346" w:name="_MON_1549538851"/>
      <w:bookmarkStart w:id="347" w:name="_MON_1549538828"/>
      <w:bookmarkStart w:id="348" w:name="_MON_1549538820"/>
      <w:bookmarkStart w:id="349" w:name="_MON_1549538815"/>
      <w:bookmarkStart w:id="350" w:name="_MON_1549538732"/>
      <w:bookmarkStart w:id="351" w:name="_MON_1549538692"/>
      <w:bookmarkStart w:id="352" w:name="_MON_1549538672"/>
      <w:bookmarkStart w:id="353" w:name="_MON_1549538628"/>
      <w:bookmarkStart w:id="354" w:name="_MON_1549538603"/>
      <w:bookmarkStart w:id="355" w:name="_MON_1549538577"/>
      <w:bookmarkStart w:id="356" w:name="_MON_1549538572"/>
      <w:bookmarkStart w:id="357" w:name="_MON_1549538541"/>
      <w:bookmarkStart w:id="358" w:name="_MON_1549538529"/>
      <w:bookmarkStart w:id="359" w:name="_MON_1549538482"/>
      <w:bookmarkStart w:id="360" w:name="_MON_1549538458"/>
      <w:bookmarkStart w:id="361" w:name="_MON_1549538424"/>
      <w:bookmarkStart w:id="362" w:name="_MON_1549538407"/>
      <w:bookmarkStart w:id="363" w:name="_MON_1549538396"/>
      <w:bookmarkStart w:id="364" w:name="_MON_1549538387"/>
      <w:bookmarkStart w:id="365" w:name="_MON_1549586938"/>
      <w:bookmarkStart w:id="366" w:name="_MON_1549586827"/>
      <w:bookmarkStart w:id="367" w:name="_MON_1549538333"/>
      <w:bookmarkStart w:id="368" w:name="_MON_1549538310"/>
      <w:bookmarkStart w:id="369" w:name="_MON_1549538250"/>
      <w:bookmarkStart w:id="370" w:name="_MON_1549538127"/>
      <w:bookmarkStart w:id="371" w:name="_MON_1549539578"/>
      <w:bookmarkStart w:id="372" w:name="_MON_1549539426"/>
      <w:bookmarkStart w:id="373" w:name="_MON_1549539342"/>
      <w:bookmarkStart w:id="374" w:name="_MON_1549539267"/>
      <w:bookmarkStart w:id="375" w:name="_MON_1549539237"/>
      <w:bookmarkStart w:id="376" w:name="_MON_1549539212"/>
      <w:bookmarkStart w:id="377" w:name="_MON_1549539196"/>
      <w:bookmarkStart w:id="378" w:name="_MON_1549539173"/>
      <w:bookmarkStart w:id="379" w:name="_MON_1549539137"/>
      <w:bookmarkStart w:id="380" w:name="_MON_1549539105"/>
      <w:bookmarkStart w:id="381" w:name="_MON_154953909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sz w:val="28"/>
        </w:rPr>
        <w:object w:dxaOrig="16778" w:dyaOrig="84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7.45pt;height:337.5pt" filled="f" o:ole="">
            <v:imagedata r:id="rId48" o:title=""/>
          </v:shape>
          <o:OLEObject Type="Embed" ProgID="Excel.Sheet.12" ShapeID="ole_rId47" DrawAspect="Content" ObjectID="_310127322" r:id="rId47"/>
        </w:object>
      </w:r>
    </w:p>
    <w:p>
      <w:pPr>
        <w:sectPr>
          <w:headerReference w:type="default" r:id="rId49"/>
          <w:footerReference w:type="default" r:id="rId50"/>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bookmarkStart w:id="382" w:name="_MON_1580732387"/>
      <w:bookmarkStart w:id="383" w:name="_MON_1580732361"/>
      <w:bookmarkStart w:id="384" w:name="_MON_1580732329"/>
      <w:bookmarkStart w:id="385" w:name="_MON_1549539905"/>
      <w:bookmarkStart w:id="386" w:name="_MON_1611083902"/>
      <w:bookmarkStart w:id="387" w:name="_MON_1580410626"/>
      <w:bookmarkStart w:id="388" w:name="_MON_1549539850"/>
      <w:bookmarkStart w:id="389" w:name="_MON_1549539788"/>
      <w:bookmarkStart w:id="390" w:name="_MON_1549539742"/>
      <w:bookmarkStart w:id="391" w:name="_MON_1549586900"/>
      <w:bookmarkStart w:id="392" w:name="_MON_1549539722"/>
      <w:bookmarkStart w:id="393" w:name="_MON_1549539709"/>
      <w:bookmarkStart w:id="394" w:name="_MON_1549404145"/>
      <w:bookmarkStart w:id="395" w:name="_MON_1574162846"/>
      <w:bookmarkStart w:id="396" w:name="_MON_1549404154"/>
      <w:bookmarkStart w:id="397" w:name="_MON_1549540140"/>
      <w:bookmarkStart w:id="398" w:name="_MON_1549540034"/>
      <w:bookmarkStart w:id="399" w:name="_MON_1574084024"/>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r>
        <w:rPr>
          <w:rFonts w:cs="Angsana New" w:ascii="Angsana New" w:hAnsi="Angsana New"/>
          <w:sz w:val="28"/>
        </w:rPr>
        <w:t>.</w:t>
      </w:r>
    </w:p>
    <w:p>
      <w:pPr>
        <w:pStyle w:val="Normal"/>
        <w:spacing w:before="120" w:after="0"/>
        <w:ind w:left="446" w:hanging="0"/>
        <w:jc w:val="left"/>
        <w:rPr>
          <w:rFonts w:ascii="Angsana New" w:hAnsi="Angsana New" w:cs="Angsana New"/>
          <w:spacing w:val="-4"/>
          <w:sz w:val="28"/>
        </w:rPr>
      </w:pPr>
      <w:bookmarkStart w:id="400" w:name="_MON_1524374672"/>
      <w:bookmarkStart w:id="401" w:name="_MON_1524374654"/>
      <w:bookmarkStart w:id="402" w:name="_MON_1580410817"/>
      <w:bookmarkStart w:id="403" w:name="_MON_1549541383"/>
      <w:bookmarkStart w:id="404" w:name="_MON_1549541378"/>
      <w:bookmarkStart w:id="405" w:name="_MON_1549541360"/>
      <w:bookmarkStart w:id="406" w:name="_MON_1524374616"/>
      <w:bookmarkStart w:id="407" w:name="_MON_1549405179"/>
      <w:bookmarkStart w:id="408" w:name="_MON_1524374422"/>
      <w:bookmarkStart w:id="409" w:name="_MON_1524376557"/>
      <w:bookmarkStart w:id="410" w:name="_MON_1524376534"/>
      <w:bookmarkStart w:id="411" w:name="_MON_1524376516"/>
      <w:bookmarkStart w:id="412" w:name="_MON_1524374799"/>
      <w:bookmarkStart w:id="413" w:name="_MON_1574084538"/>
      <w:bookmarkStart w:id="414" w:name="_MON_1524374765"/>
      <w:bookmarkStart w:id="415" w:name="_MON_1524374734"/>
      <w:bookmarkStart w:id="416" w:name="_MON_1539788998"/>
      <w:bookmarkStart w:id="417" w:name="_MON_1539758164"/>
      <w:bookmarkStart w:id="418" w:name="_MON_1538572695"/>
      <w:bookmarkStart w:id="419" w:name="_MON_1531671995"/>
      <w:bookmarkStart w:id="420" w:name="_MON_1531649276"/>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rFonts w:eastAsia="SimSun;宋体" w:cs="Angsana New" w:ascii="Angsana New" w:hAnsi="Angsana New"/>
          <w:spacing w:val="-4"/>
          <w:sz w:val="28"/>
        </w:rPr>
        <w:t xml:space="preserve">Depreciation in the statements of </w:t>
      </w:r>
      <w:r>
        <w:rPr>
          <w:rFonts w:cs="Angsana New" w:ascii="Angsana New" w:hAnsi="Angsana New"/>
          <w:spacing w:val="-4"/>
          <w:sz w:val="28"/>
        </w:rPr>
        <w:t>profit</w:t>
      </w:r>
      <w:r>
        <w:rPr>
          <w:rFonts w:eastAsia="SimSun;宋体" w:cs="Angsana New" w:ascii="Angsana New" w:hAnsi="Angsana New"/>
          <w:spacing w:val="-4"/>
          <w:sz w:val="28"/>
        </w:rPr>
        <w:t xml:space="preserve"> or loss for the three-month periods ended </w:t>
      </w:r>
      <w:r>
        <w:rPr>
          <w:rFonts w:eastAsia="Cordia New" w:cs="Angsana New" w:ascii="Angsana New" w:hAnsi="Angsana New"/>
          <w:spacing w:val="-4"/>
          <w:sz w:val="28"/>
        </w:rPr>
        <w:t xml:space="preserve">September 30, 2021 </w:t>
      </w:r>
      <w:r>
        <w:rPr>
          <w:rFonts w:eastAsia="SimSun;宋体" w:cs="Angsana New" w:ascii="Angsana New" w:hAnsi="Angsana New"/>
          <w:spacing w:val="-4"/>
          <w:sz w:val="28"/>
        </w:rPr>
        <w:t>and 2020 are as follow:</w:t>
      </w:r>
      <w:r>
        <w:rPr>
          <w:rFonts w:cs="Angsana New" w:ascii="Angsana New" w:hAnsi="Angsana New"/>
          <w:spacing w:val="-4"/>
          <w:sz w:val="28"/>
        </w:rPr>
        <w:t xml:space="preserve"> </w:t>
      </w:r>
    </w:p>
    <w:p>
      <w:pPr>
        <w:pStyle w:val="Normal"/>
        <w:spacing w:before="120" w:after="0"/>
        <w:ind w:left="446" w:hanging="0"/>
        <w:jc w:val="left"/>
        <w:rPr>
          <w:rFonts w:ascii="Angsana New" w:hAnsi="Angsana New" w:eastAsia="SimSun;宋体" w:cs="Angsana New"/>
          <w:spacing w:val="-4"/>
          <w:sz w:val="28"/>
        </w:rPr>
      </w:pPr>
      <w:bookmarkStart w:id="421" w:name="_1689679547"/>
      <w:bookmarkEnd w:id="421"/>
      <w:r>
        <w:rPr>
          <w:rFonts w:cs="Angsana New" w:ascii="Angsana New" w:hAnsi="Angsana New"/>
        </w:rPr>
        <w:object w:dxaOrig="9489" w:dyaOrig="19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9.9pt;height:94.4pt" filled="f" o:ole="">
            <v:imagedata r:id="rId52" o:title=""/>
          </v:shape>
          <o:OLEObject Type="Embed" ProgID="Excel.Sheet.12" ShapeID="ole_rId51" DrawAspect="Content" ObjectID="_2102641134" r:id="rId51"/>
        </w:object>
      </w:r>
      <w:r>
        <w:rPr>
          <w:rFonts w:eastAsia="SimSun;宋体" w:cs="Angsana New" w:ascii="Angsana New" w:hAnsi="Angsana New"/>
          <w:spacing w:val="-4"/>
          <w:sz w:val="28"/>
        </w:rPr>
        <w:t xml:space="preserve">Depreciation in the statements of profit or loss for the nine-month periods ended September 30, 2021 and 2020 are as follow: </w:t>
      </w:r>
    </w:p>
    <w:p>
      <w:pPr>
        <w:pStyle w:val="Normal"/>
        <w:spacing w:before="120" w:after="0"/>
        <w:ind w:left="446" w:hanging="0"/>
        <w:jc w:val="left"/>
        <w:rPr>
          <w:rFonts w:ascii="Angsana New" w:hAnsi="Angsana New" w:cs="Angsana New"/>
          <w:sz w:val="28"/>
        </w:rPr>
      </w:pPr>
      <w:bookmarkStart w:id="422" w:name="_1689679362"/>
      <w:bookmarkEnd w:id="422"/>
      <w:r>
        <w:rPr>
          <w:rFonts w:cs="Angsana New" w:ascii="Angsana New" w:hAnsi="Angsana New"/>
        </w:rPr>
        <w:object w:dxaOrig="9489" w:dyaOrig="18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0.85pt;height:95pt" filled="f" o:ole="">
            <v:imagedata r:id="rId54" o:title=""/>
          </v:shape>
          <o:OLEObject Type="Embed" ProgID="Excel.Sheet.12" ShapeID="ole_rId53" DrawAspect="Content" ObjectID="_1163914201" r:id="rId53"/>
        </w:object>
      </w:r>
      <w:r>
        <w:rPr>
          <w:rFonts w:eastAsia="Cordia New" w:cs="Angsana New" w:ascii="Angsana New" w:hAnsi="Angsana New"/>
          <w:sz w:val="28"/>
        </w:rPr>
        <w:t xml:space="preserve">The Group </w:t>
      </w:r>
      <w:r>
        <w:rPr>
          <w:rFonts w:cs="Angsana New" w:ascii="Angsana New" w:hAnsi="Angsana New"/>
          <w:sz w:val="28"/>
        </w:rPr>
        <w:t xml:space="preserve">uses land with its </w:t>
      </w:r>
      <w:r>
        <w:rPr>
          <w:rFonts w:eastAsia="SimSun;宋体" w:cs="Angsana New" w:ascii="Angsana New" w:hAnsi="Angsana New"/>
          <w:sz w:val="28"/>
        </w:rPr>
        <w:t>construction</w:t>
      </w:r>
      <w:r>
        <w:rPr>
          <w:rFonts w:cs="Angsana New" w:ascii="Angsana New" w:hAnsi="Angsana New"/>
          <w:sz w:val="28"/>
        </w:rPr>
        <w:t xml:space="preserve"> as collateral for loan from a bank as stated in Notes </w:t>
      </w:r>
      <w:r>
        <w:rPr>
          <w:rFonts w:cs="Angsana New" w:ascii="Angsana New" w:hAnsi="Angsana New"/>
          <w:sz w:val="28"/>
        </w:rPr>
        <w:t>18</w:t>
      </w:r>
      <w:r>
        <w:rPr>
          <w:rFonts w:cs="Angsana New" w:ascii="Angsana New" w:hAnsi="Angsana New"/>
          <w:sz w:val="28"/>
        </w:rPr>
        <w:t xml:space="preserve"> and 20</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As at </w:t>
      </w:r>
      <w:r>
        <w:rPr>
          <w:rFonts w:eastAsia="Cordia New" w:cs="Angsana New" w:ascii="Angsana New" w:hAnsi="Angsana New"/>
          <w:sz w:val="28"/>
        </w:rPr>
        <w:t xml:space="preserve">September 30, 2021 </w:t>
      </w:r>
      <w:r>
        <w:rPr>
          <w:rFonts w:cs="Angsana New" w:ascii="Angsana New" w:hAnsi="Angsana New"/>
          <w:sz w:val="28"/>
        </w:rPr>
        <w:t>and</w:t>
      </w:r>
      <w:r>
        <w:rPr>
          <w:sz w:val="28"/>
        </w:rPr>
        <w:t xml:space="preserve"> </w:t>
      </w:r>
      <w:r>
        <w:rPr>
          <w:rFonts w:cs="Angsana New" w:ascii="Angsana New" w:hAnsi="Angsana New"/>
          <w:sz w:val="28"/>
        </w:rPr>
        <w:t xml:space="preserve">December 31, 2020, the subsidiary, ZEER OVERSEA LLC., has goodwill from the invested in a hotel business (Quality Inn Long Beach Signal Hill) in amount of Bath 45.29 million and Bath 40.11 million, respectively, </w:t>
      </w:r>
      <w:bookmarkStart w:id="423" w:name="_MON_1549541465"/>
      <w:bookmarkStart w:id="424" w:name="_MON_1574085342"/>
      <w:bookmarkStart w:id="425" w:name="_MON_1574085294"/>
      <w:bookmarkStart w:id="426" w:name="_MON_1531748353"/>
      <w:bookmarkStart w:id="427" w:name="_MON_1549405481"/>
      <w:bookmarkStart w:id="428" w:name="_MON_1549542272"/>
      <w:bookmarkStart w:id="429" w:name="_MON_1549542258"/>
      <w:bookmarkStart w:id="430" w:name="_MON_1549646209"/>
      <w:bookmarkStart w:id="431" w:name="_MON_1549542228"/>
      <w:bookmarkStart w:id="432" w:name="_MON_1549541727"/>
      <w:bookmarkStart w:id="433" w:name="_MON_1549587125"/>
      <w:bookmarkStart w:id="434" w:name="_MON_1549587091"/>
      <w:bookmarkStart w:id="435" w:name="_MON_1549587054"/>
      <w:bookmarkEnd w:id="423"/>
      <w:bookmarkEnd w:id="424"/>
      <w:bookmarkEnd w:id="425"/>
      <w:bookmarkEnd w:id="426"/>
      <w:bookmarkEnd w:id="427"/>
      <w:bookmarkEnd w:id="428"/>
      <w:bookmarkEnd w:id="429"/>
      <w:bookmarkEnd w:id="430"/>
      <w:bookmarkEnd w:id="431"/>
      <w:bookmarkEnd w:id="432"/>
      <w:bookmarkEnd w:id="433"/>
      <w:bookmarkEnd w:id="434"/>
      <w:bookmarkEnd w:id="435"/>
      <w:r>
        <w:rPr>
          <w:rFonts w:cs="Angsana New" w:ascii="Angsana New" w:hAnsi="Angsana New"/>
          <w:sz w:val="28"/>
        </w:rPr>
        <w:t>the management has considered and believed that no impairment was required for goodwill.</w: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72">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46" w:hanging="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120" w:after="0"/>
        <w:ind w:left="446" w:hanging="0"/>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 xml:space="preserve">lus of the </w:t>
      </w:r>
      <w:r>
        <w:rPr>
          <w:rFonts w:cs="Angsana New" w:ascii="Angsana New" w:hAnsi="Angsana New"/>
          <w:sz w:val="28"/>
        </w:rPr>
        <w:t>assets</w:t>
      </w:r>
      <w:r>
        <w:rPr>
          <w:rFonts w:eastAsia="Cordia New" w:cs="Angsana New" w:ascii="Angsana New" w:hAnsi="Angsana New"/>
          <w:sz w:val="28"/>
        </w:rPr>
        <w:t xml:space="preserve"> are as follows:</w:t>
      </w:r>
      <w:r>
        <w:rPr>
          <w:rFonts w:cs="Angsana New" w:ascii="Angsana New" w:hAnsi="Angsana New"/>
          <w:sz w:val="28"/>
        </w:rPr>
        <w:t xml:space="preserve"> </w:t>
      </w:r>
      <w:bookmarkStart w:id="436" w:name="_1674655856"/>
      <w:bookmarkEnd w:id="436"/>
      <w:r>
        <w:rPr>
          <w:rFonts w:cs="Angsana New" w:ascii="Angsana New" w:hAnsi="Angsana New"/>
          <w:sz w:val="28"/>
        </w:rPr>
        <w:object w:dxaOrig="9663" w:dyaOrig="50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95pt;height:257.95pt" filled="f" o:ole="">
            <v:imagedata r:id="rId58" o:title=""/>
          </v:shape>
          <o:OLEObject Type="Embed" ProgID="Excel.Sheet.12" ShapeID="ole_rId57" DrawAspect="Content" ObjectID="_785131031" r:id="rId57"/>
        </w:object>
      </w:r>
    </w:p>
    <w:p>
      <w:pPr>
        <w:pStyle w:val="Normal"/>
        <w:spacing w:before="120" w:after="0"/>
        <w:ind w:left="360" w:hanging="0"/>
        <w:jc w:val="left"/>
        <w:rPr>
          <w:rFonts w:ascii="Angsana New" w:hAnsi="Angsana New" w:cs="Angsana New"/>
          <w:sz w:val="28"/>
          <w:highlight w:val="yellow"/>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437" w:name="_Hlk71703114"/>
      <w:r>
        <w:rPr>
          <w:rFonts w:cs="Angsana New" w:ascii="Angsana New" w:hAnsi="Angsana New"/>
          <w:sz w:val="28"/>
        </w:rPr>
        <w:t>the subsidiary</w:t>
      </w:r>
      <w:bookmarkEnd w:id="437"/>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9"/>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Land, according to the appraisal report dated April 22, 2021, having the appraised value, based on the market approach method, totaling Baht 1,526.08 million. The subsidiary recognised the revaluation surplus of Baht 92.92 million in the statement of other comprehensive income.</w:t>
      </w:r>
    </w:p>
    <w:p>
      <w:pPr>
        <w:pStyle w:val="Normal"/>
        <w:numPr>
          <w:ilvl w:val="0"/>
          <w:numId w:val="9"/>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38" w:name="_1674656023"/>
      <w:bookmarkEnd w:id="438"/>
      <w:r>
        <w:rPr>
          <w:rFonts w:cs="Angsana New" w:ascii="Angsana New" w:hAnsi="Angsana New"/>
          <w:sz w:val="28"/>
        </w:rPr>
        <w:object w:dxaOrig="8019" w:dyaOrig="40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1.8pt;height:246pt" filled="f" o:ole="">
            <v:imagedata r:id="rId60" o:title=""/>
          </v:shape>
          <o:OLEObject Type="Embed" ProgID="Excel.Sheet.12" ShapeID="ole_rId59" DrawAspect="Content" ObjectID="_1693968137" r:id="rId59"/>
        </w:objec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numPr>
          <w:ilvl w:val="0"/>
          <w:numId w:val="10"/>
        </w:numPr>
        <w:spacing w:lineRule="auto" w:line="240" w:before="240" w:after="0"/>
        <w:ind w:left="446" w:hanging="360"/>
        <w:contextualSpacing w:val="false"/>
        <w:rPr>
          <w:rFonts w:ascii="Angsana New" w:hAnsi="Angsana New" w:cs="Angsana New"/>
          <w:sz w:val="28"/>
        </w:rPr>
      </w:pPr>
      <w:r>
        <w:rPr>
          <w:rFonts w:cs="Angsana New" w:ascii="Angsana New" w:hAnsi="Angsana New"/>
          <w:b/>
          <w:bCs/>
          <w:sz w:val="28"/>
        </w:rPr>
        <w:t>RIGHT-OF-USE ASSETS – NET</w:t>
      </w:r>
    </w:p>
    <w:p>
      <w:pPr>
        <w:pStyle w:val="Normal"/>
        <w:spacing w:before="120" w:after="0"/>
        <w:ind w:left="446" w:hanging="0"/>
        <w:rPr>
          <w:rFonts w:ascii="Angsana New" w:hAnsi="Angsana New" w:cs="Angsana New"/>
          <w:sz w:val="28"/>
        </w:rPr>
      </w:pPr>
      <w:r>
        <w:rPr>
          <w:rFonts w:cs="Angsana New" w:ascii="Angsana New" w:hAnsi="Angsana New"/>
          <w:sz w:val="28"/>
        </w:rPr>
        <w:t xml:space="preserve">Right-of-use </w:t>
      </w:r>
      <w:r>
        <w:rPr>
          <w:rFonts w:eastAsia="Cordia New" w:cs="Angsana New" w:ascii="Angsana New" w:hAnsi="Angsana New"/>
          <w:sz w:val="28"/>
        </w:rPr>
        <w:t>assets</w:t>
      </w:r>
      <w:r>
        <w:rPr>
          <w:rFonts w:cs="Angsana New" w:ascii="Angsana New" w:hAnsi="Angsana New"/>
          <w:sz w:val="28"/>
        </w:rPr>
        <w:t xml:space="preserve"> - net as at </w:t>
      </w:r>
      <w:r>
        <w:rPr>
          <w:rFonts w:eastAsia="Cordia New" w:cs="Angsana New" w:ascii="Angsana New" w:hAnsi="Angsana New"/>
          <w:sz w:val="28"/>
        </w:rPr>
        <w:t xml:space="preserve">September 30, 2021 </w:t>
      </w:r>
      <w:r>
        <w:rPr>
          <w:rFonts w:cs="Angsana New" w:ascii="Angsana New" w:hAnsi="Angsana New"/>
          <w:sz w:val="28"/>
        </w:rPr>
        <w:t>and December 31, 2020 are as follows:</w:t>
      </w:r>
    </w:p>
    <w:p>
      <w:pPr>
        <w:pStyle w:val="Normal"/>
        <w:spacing w:before="120" w:after="0"/>
        <w:ind w:left="446" w:hanging="0"/>
        <w:rPr>
          <w:rFonts w:ascii="Angsana New" w:hAnsi="Angsana New" w:cs="Angsana New"/>
          <w:b/>
          <w:b/>
          <w:bCs/>
          <w:sz w:val="28"/>
          <w:highlight w:val="yellow"/>
        </w:rPr>
      </w:pPr>
      <w:bookmarkStart w:id="439" w:name="_1656485940"/>
      <w:bookmarkEnd w:id="439"/>
      <w:r>
        <w:rPr>
          <w:rFonts w:cs="Angsana New" w:ascii="Angsana New" w:hAnsi="Angsana New"/>
          <w:b/>
          <w:bCs/>
          <w:sz w:val="28"/>
        </w:rPr>
        <w:object w:dxaOrig="12303" w:dyaOrig="854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5.05pt;height:305.2pt" filled="f" o:ole="">
            <v:imagedata r:id="rId62" o:title=""/>
          </v:shape>
          <o:OLEObject Type="Embed" ProgID="" ShapeID="ole_rId61" DrawAspect="Content" ObjectID="_251060791" r:id="rId61"/>
        </w:object>
      </w:r>
    </w:p>
    <w:p>
      <w:pPr>
        <w:pStyle w:val="Normal"/>
        <w:spacing w:before="120" w:after="0"/>
        <w:ind w:left="446" w:hanging="0"/>
        <w:rPr>
          <w:rFonts w:ascii="Angsana New" w:hAnsi="Angsana New" w:cs="Angsana New"/>
          <w:sz w:val="28"/>
        </w:rPr>
      </w:pPr>
      <w:r>
        <w:rPr>
          <w:rFonts w:cs="Angsana New" w:ascii="Angsana New" w:hAnsi="Angsana New"/>
          <w:sz w:val="28"/>
        </w:rPr>
        <w:t>The recognized right-of-use assets – net relate to the following types of assets:</w:t>
      </w:r>
    </w:p>
    <w:p>
      <w:pPr>
        <w:pStyle w:val="Normal"/>
        <w:spacing w:before="120" w:after="0"/>
        <w:ind w:left="459" w:hanging="0"/>
        <w:jc w:val="left"/>
        <w:rPr>
          <w:rFonts w:ascii="Angsana New" w:hAnsi="Angsana New" w:eastAsia="Cordia New" w:cs="Angsana New"/>
          <w:spacing w:val="4"/>
          <w:sz w:val="28"/>
          <w:lang w:eastAsia="th-TH"/>
        </w:rPr>
      </w:pPr>
      <w:bookmarkStart w:id="440" w:name="_1650722847"/>
      <w:bookmarkEnd w:id="440"/>
      <w:r>
        <w:rPr>
          <w:rFonts w:eastAsia="Cordia New" w:cs="Angsana New" w:ascii="Angsana New" w:hAnsi="Angsana New"/>
          <w:spacing w:val="4"/>
          <w:sz w:val="28"/>
          <w:lang w:eastAsia="th-TH"/>
        </w:rPr>
        <w:object w:dxaOrig="13323" w:dyaOrig="42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8.35pt;height:158.9pt" filled="f" o:ole="">
            <v:imagedata r:id="rId64" o:title=""/>
          </v:shape>
          <o:OLEObject Type="Embed" ProgID="" ShapeID="ole_rId63" DrawAspect="Content" ObjectID="_1900304060" r:id="rId63"/>
        </w:object>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8"/>
          <w:szCs w:val="8"/>
          <w:highlight w:val="yellow"/>
          <w:lang w:eastAsia="th-TH"/>
        </w:rPr>
      </w:pPr>
      <w:r>
        <w:rPr>
          <w:rFonts w:eastAsia="Cordia New" w:cs="Angsana New" w:ascii="Angsana New" w:hAnsi="Angsana New"/>
          <w:spacing w:val="4"/>
          <w:sz w:val="8"/>
          <w:szCs w:val="8"/>
          <w:highlight w:val="yellow"/>
          <w:lang w:eastAsia="th-TH"/>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bookmarkStart w:id="441" w:name="_MON_1571571814"/>
      <w:bookmarkStart w:id="442" w:name="_MON_1580395607"/>
      <w:bookmarkStart w:id="443" w:name="_MON_1580395578"/>
      <w:bookmarkStart w:id="444" w:name="_MON_1574151977"/>
      <w:bookmarkStart w:id="445" w:name="_MON_1549564162"/>
      <w:bookmarkStart w:id="446" w:name="_MON_1549211972"/>
      <w:bookmarkStart w:id="447" w:name="_MON_1549542477"/>
      <w:bookmarkStart w:id="448" w:name="_MON_1549542455"/>
      <w:bookmarkStart w:id="449" w:name="_MON_1574151843"/>
      <w:bookmarkStart w:id="450" w:name="_MON_1571643628"/>
      <w:bookmarkStart w:id="451" w:name="_MON_1549542430"/>
      <w:bookmarkStart w:id="452" w:name="_MON_1574085458"/>
      <w:bookmarkStart w:id="453" w:name="_MON_1549542415"/>
      <w:bookmarkStart w:id="454" w:name="_MON_1549542398"/>
      <w:bookmarkStart w:id="455" w:name="_MON_1549542322"/>
      <w:bookmarkStart w:id="456" w:name="_MON_1549542286"/>
      <w:bookmarkStart w:id="457" w:name="_MON_1549643835"/>
      <w:bookmarkStart w:id="458" w:name="_MON_1549542265"/>
      <w:bookmarkStart w:id="459" w:name="_MON_1549542243"/>
      <w:bookmarkStart w:id="460" w:name="_MON_1549542235"/>
      <w:bookmarkStart w:id="461" w:name="_MON_1580410970"/>
      <w:bookmarkStart w:id="462" w:name="_MON_1580395598"/>
      <w:bookmarkStart w:id="463" w:name="_MON_1580395573"/>
      <w:bookmarkStart w:id="464" w:name="_MON_1580395514"/>
      <w:bookmarkStart w:id="465" w:name="_MON_1580395446"/>
      <w:bookmarkStart w:id="466" w:name="_MON_1580395419"/>
      <w:bookmarkStart w:id="467" w:name="_MON_1580395404"/>
      <w:bookmarkStart w:id="468" w:name="_MON_1580395277"/>
      <w:bookmarkStart w:id="469" w:name="_MON_1580395251"/>
      <w:bookmarkStart w:id="470" w:name="_MON_1580395221"/>
      <w:bookmarkStart w:id="471" w:name="_MON_1580394634"/>
      <w:bookmarkStart w:id="472" w:name="_MON_1580394411"/>
      <w:bookmarkStart w:id="473" w:name="_MON_1580394226"/>
      <w:bookmarkStart w:id="474" w:name="_MON_1549542212"/>
      <w:bookmarkStart w:id="475" w:name="_MON_1580298651"/>
      <w:bookmarkStart w:id="476" w:name="_MON_1549542202"/>
      <w:bookmarkStart w:id="477" w:name="_MON_1549564225"/>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Angsana New" w:ascii="Angsana New" w:hAnsi="Angsana New"/>
          <w:b/>
          <w:bCs/>
          <w:sz w:val="28"/>
        </w:rPr>
        <w:t>INTANGIBLE ASSETS - NET</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 xml:space="preserve">Intangible assets - </w:t>
      </w:r>
      <w:r>
        <w:rPr>
          <w:rFonts w:eastAsia="Cordia New" w:cs="Angsana New" w:ascii="Angsana New" w:hAnsi="Angsana New"/>
          <w:spacing w:val="4"/>
          <w:sz w:val="28"/>
          <w:lang w:eastAsia="th-TH"/>
        </w:rPr>
        <w:t>net</w:t>
      </w:r>
      <w:r>
        <w:rPr>
          <w:rFonts w:eastAsia="Cordia New" w:cs="Angsana New" w:ascii="Angsana New" w:hAnsi="Angsana New"/>
          <w:sz w:val="28"/>
        </w:rPr>
        <w:t xml:space="preserve"> as at September 30, 2021 are as follows:</w:t>
      </w:r>
    </w:p>
    <w:p>
      <w:pPr>
        <w:pStyle w:val="Normal"/>
        <w:spacing w:before="60" w:after="0"/>
        <w:ind w:left="450" w:hanging="0"/>
        <w:jc w:val="left"/>
        <w:rPr>
          <w:rFonts w:ascii="Angsana New" w:hAnsi="Angsana New" w:cs="Angsana New"/>
          <w:sz w:val="2"/>
          <w:szCs w:val="2"/>
        </w:rPr>
      </w:pPr>
      <w:bookmarkStart w:id="478" w:name="_1517167064"/>
      <w:bookmarkStart w:id="479" w:name="_MON_1548930392"/>
      <w:bookmarkStart w:id="480" w:name="_MON_1574152054"/>
      <w:bookmarkStart w:id="481" w:name="_MON_1580299349"/>
      <w:bookmarkStart w:id="482" w:name="_MON_1513494235"/>
      <w:bookmarkStart w:id="483" w:name="_MON_1517167039"/>
      <w:bookmarkStart w:id="484" w:name="_MON_1517167071"/>
      <w:bookmarkEnd w:id="478"/>
      <w:bookmarkEnd w:id="479"/>
      <w:bookmarkEnd w:id="480"/>
      <w:bookmarkEnd w:id="481"/>
      <w:bookmarkEnd w:id="482"/>
      <w:bookmarkEnd w:id="483"/>
      <w:bookmarkEnd w:id="484"/>
      <w:r>
        <w:rPr>
          <w:rFonts w:cs="Angsana New" w:ascii="Angsana New" w:hAnsi="Angsana New"/>
          <w:sz w:val="28"/>
        </w:rPr>
        <w:object w:dxaOrig="8042" w:dyaOrig="53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1.8pt;height:307.65pt" filled="f" o:ole="">
            <v:imagedata r:id="rId66" o:title=""/>
          </v:shape>
          <o:OLEObject Type="Embed" ProgID="Excel.Sheet.12" ShapeID="ole_rId65" DrawAspect="Content" ObjectID="_12631619" r:id="rId65"/>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85" w:name="_1517167168"/>
      <w:bookmarkStart w:id="486" w:name="_MON_1517167151"/>
      <w:bookmarkStart w:id="487" w:name="_MON_1517167088"/>
      <w:bookmarkStart w:id="488" w:name="_MON_1549640348"/>
      <w:bookmarkStart w:id="489" w:name="_MON_1580299370"/>
      <w:bookmarkStart w:id="490" w:name="_MON_1574145043"/>
      <w:bookmarkStart w:id="491" w:name="_MON_1574145031"/>
      <w:bookmarkStart w:id="492" w:name="_MON_1513494286"/>
      <w:bookmarkStart w:id="493" w:name="_MON_1548930502"/>
      <w:bookmarkEnd w:id="485"/>
      <w:bookmarkEnd w:id="486"/>
      <w:bookmarkEnd w:id="487"/>
      <w:bookmarkEnd w:id="488"/>
      <w:bookmarkEnd w:id="489"/>
      <w:bookmarkEnd w:id="490"/>
      <w:bookmarkEnd w:id="491"/>
      <w:bookmarkEnd w:id="492"/>
      <w:bookmarkEnd w:id="493"/>
      <w:r>
        <w:rPr>
          <w:rFonts w:cs="Angsana New" w:ascii="Angsana New" w:hAnsi="Angsana New"/>
          <w:sz w:val="28"/>
        </w:rPr>
        <w:object w:dxaOrig="7774" w:dyaOrig="336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8pt;height:199.75pt" filled="f" o:ole="">
            <v:imagedata r:id="rId68" o:title=""/>
          </v:shape>
          <o:OLEObject Type="Embed" ProgID="Excel.Sheet.12" ShapeID="ole_rId67" DrawAspect="Content" ObjectID="_2103879624" r:id="rId67"/>
        </w:object>
      </w:r>
    </w:p>
    <w:p>
      <w:pPr>
        <w:pStyle w:val="Normal"/>
        <w:spacing w:before="60" w:after="0"/>
        <w:ind w:left="450" w:hanging="0"/>
        <w:jc w:val="left"/>
        <w:rPr>
          <w:rFonts w:ascii="Angsana New" w:hAnsi="Angsana New" w:cs="Angsana New"/>
          <w:sz w:val="28"/>
        </w:rPr>
      </w:pPr>
      <w:bookmarkStart w:id="494" w:name="OLE_LINK2"/>
      <w:bookmarkStart w:id="495" w:name="OLE_LINK1"/>
      <w:r>
        <w:rPr>
          <w:rFonts w:eastAsia="Cordia New" w:cs="Angsana New" w:ascii="Angsana New" w:hAnsi="Angsana New"/>
          <w:sz w:val="28"/>
        </w:rPr>
        <w:t>Amortization</w:t>
      </w:r>
      <w:r>
        <w:rPr>
          <w:rFonts w:cs="Angsana New" w:ascii="Angsana New" w:hAnsi="Angsana New"/>
          <w:sz w:val="28"/>
        </w:rPr>
        <w:t xml:space="preserve"> for the nine-month periods ended </w:t>
      </w:r>
      <w:r>
        <w:rPr>
          <w:rFonts w:eastAsia="Cordia New" w:cs="Angsana New" w:ascii="Angsana New" w:hAnsi="Angsana New"/>
          <w:sz w:val="28"/>
        </w:rPr>
        <w:t xml:space="preserve">September 30, 2021 </w:t>
      </w:r>
      <w:r>
        <w:rPr>
          <w:rFonts w:cs="Angsana New" w:ascii="Angsana New" w:hAnsi="Angsana New"/>
          <w:sz w:val="28"/>
        </w:rPr>
        <w:t xml:space="preserve">and 2020 in the consolidated statement of profit or loss are Baht </w:t>
      </w:r>
      <w:r>
        <w:rPr>
          <w:rFonts w:eastAsia="Cordia New" w:cs="Angsana New" w:ascii="Angsana New" w:hAnsi="Angsana New"/>
          <w:sz w:val="28"/>
        </w:rPr>
        <w:t xml:space="preserve">1.75 </w:t>
      </w:r>
      <w:r>
        <w:rPr>
          <w:rFonts w:cs="Angsana New" w:ascii="Angsana New" w:hAnsi="Angsana New"/>
          <w:sz w:val="28"/>
        </w:rPr>
        <w:t xml:space="preserve">million and Baht </w:t>
      </w:r>
      <w:r>
        <w:rPr>
          <w:rFonts w:eastAsia="Cordia New" w:cs="Angsana New" w:ascii="Angsana New" w:hAnsi="Angsana New"/>
          <w:sz w:val="28"/>
        </w:rPr>
        <w:t>1.96</w:t>
      </w:r>
      <w:r>
        <w:rPr>
          <w:rFonts w:cs="Angsana New" w:ascii="Angsana New" w:hAnsi="Angsana New"/>
          <w:sz w:val="28"/>
        </w:rPr>
        <w:t xml:space="preserve"> million, respectively and in the separate statements of profit or loss are Baht </w:t>
      </w:r>
      <w:r>
        <w:rPr>
          <w:rFonts w:eastAsia="Cordia New" w:cs="Angsana New" w:ascii="Angsana New" w:hAnsi="Angsana New"/>
          <w:sz w:val="28"/>
        </w:rPr>
        <w:t>0.24</w:t>
      </w:r>
      <w:r>
        <w:rPr>
          <w:rFonts w:cs="Angsana New" w:ascii="Angsana New" w:hAnsi="Angsana New"/>
          <w:sz w:val="28"/>
        </w:rPr>
        <w:t xml:space="preserve"> million</w:t>
      </w:r>
      <w:bookmarkEnd w:id="494"/>
      <w:bookmarkEnd w:id="495"/>
      <w:r>
        <w:rPr>
          <w:rFonts w:cs="Angsana New" w:ascii="Angsana New" w:hAnsi="Angsana New"/>
          <w:sz w:val="28"/>
        </w:rPr>
        <w:t xml:space="preserve"> and Bath 0.32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10"/>
        </w:numPr>
        <w:spacing w:lineRule="auto" w:line="240" w:before="240" w:after="0"/>
        <w:ind w:left="450" w:hanging="360"/>
        <w:contextualSpacing w:val="false"/>
        <w:jc w:val="left"/>
        <w:rPr>
          <w:rFonts w:ascii="Angsana New" w:hAnsi="Angsana New" w:cs="Angsana New"/>
          <w:b/>
          <w:b/>
          <w:bCs/>
          <w:sz w:val="28"/>
        </w:rPr>
      </w:pPr>
      <w:r>
        <w:rPr>
          <w:rFonts w:cs="Angsana New" w:ascii="Angsana New" w:hAnsi="Angsana New"/>
          <w:b/>
          <w:bCs/>
          <w:sz w:val="28"/>
        </w:rPr>
        <w:t>DEFERRED TAX</w:t>
      </w:r>
    </w:p>
    <w:p>
      <w:pPr>
        <w:pStyle w:val="ListParagraph"/>
        <w:spacing w:before="120" w:after="200"/>
        <w:ind w:left="450" w:hanging="0"/>
        <w:contextualSpacing/>
        <w:rPr>
          <w:rFonts w:ascii="Angsana New" w:hAnsi="Angsana New" w:eastAsia="Cordia New" w:cs="Angsana New"/>
          <w:sz w:val="28"/>
        </w:rPr>
      </w:pPr>
      <w:bookmarkStart w:id="496" w:name="_MON_1581150049"/>
      <w:bookmarkStart w:id="497" w:name="_MON_1581149990"/>
      <w:bookmarkStart w:id="498" w:name="_MON_1581149934"/>
      <w:bookmarkStart w:id="499" w:name="_MON_1581149845"/>
      <w:bookmarkStart w:id="500" w:name="_MON_1581149750"/>
      <w:bookmarkStart w:id="501" w:name="_MON_1517168538"/>
      <w:bookmarkStart w:id="502" w:name="_MON_1517207632"/>
      <w:bookmarkStart w:id="503" w:name="_MON_1549543592"/>
      <w:bookmarkStart w:id="504" w:name="_MON_1581136234"/>
      <w:bookmarkStart w:id="505" w:name="_MON_1581135691"/>
      <w:bookmarkStart w:id="506" w:name="_MON_1581135616"/>
      <w:bookmarkStart w:id="507" w:name="_MON_1549543543"/>
      <w:bookmarkStart w:id="508" w:name="_MON_1574158528"/>
      <w:bookmarkStart w:id="509" w:name="_MON_1549543523"/>
      <w:bookmarkStart w:id="510" w:name="_MON_1574145089"/>
      <w:bookmarkStart w:id="511" w:name="_MON_1549543476"/>
      <w:bookmarkStart w:id="512" w:name="_MON_1513494462"/>
      <w:bookmarkStart w:id="513" w:name="_MON_1549407512"/>
      <w:bookmarkStart w:id="514" w:name="_MON_1513494423"/>
      <w:bookmarkStart w:id="515" w:name="_MON_1580408320"/>
      <w:bookmarkStart w:id="516" w:name="_MON_1580405564"/>
      <w:bookmarkStart w:id="517" w:name="_MON_1517168837"/>
      <w:bookmarkStart w:id="518" w:name="_MON_1517328337"/>
      <w:bookmarkStart w:id="519" w:name="_MON_1575269430"/>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rFonts w:eastAsia="Cordia New" w:cs="Angsana New" w:ascii="Angsana New" w:hAnsi="Angsana New"/>
          <w:sz w:val="28"/>
        </w:rPr>
        <w:t xml:space="preserve">Deferred tax as at September 30, 2021 and December 31, 2020 are as follows: </w:t>
      </w:r>
      <w:bookmarkStart w:id="520" w:name="_1689676225"/>
      <w:bookmarkEnd w:id="520"/>
      <w:r>
        <w:rPr>
          <w:rFonts w:eastAsia="Cordia New" w:cs="Angsana New" w:ascii="Angsana New" w:hAnsi="Angsana New"/>
          <w:sz w:val="28"/>
        </w:rPr>
        <w:object w:dxaOrig="9345" w:dyaOrig="59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2.7pt;height:284.5pt" filled="f" o:ole="">
            <v:imagedata r:id="rId70" o:title=""/>
          </v:shape>
          <o:OLEObject Type="Embed" ProgID="" ShapeID="ole_rId69" DrawAspect="Content" ObjectID="_319347179" r:id="rId69"/>
        </w:object>
      </w:r>
      <w:bookmarkStart w:id="521" w:name="_1517168817"/>
      <w:bookmarkEnd w:id="521"/>
      <w:r>
        <w:rPr>
          <w:rFonts w:eastAsia="Cordia New" w:cs="Angsana New" w:ascii="Angsana New" w:hAnsi="Angsana New"/>
          <w:sz w:val="28"/>
        </w:rPr>
        <w:object w:dxaOrig="9450" w:dyaOrig="74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2.2pt;height:358.45pt" filled="f" o:ole="">
            <v:imagedata r:id="rId72" o:title=""/>
          </v:shape>
          <o:OLEObject Type="Embed" ProgID="" ShapeID="ole_rId71" DrawAspect="Content" ObjectID="_289140561" r:id="rId71"/>
        </w:object>
      </w:r>
      <w:bookmarkStart w:id="522" w:name="_MON_1580408796"/>
      <w:bookmarkStart w:id="523" w:name="_MON_1580408739"/>
      <w:bookmarkStart w:id="524" w:name="_MON_1581149595"/>
      <w:bookmarkStart w:id="525" w:name="_MON_1581149585"/>
      <w:bookmarkStart w:id="526" w:name="_MON_1581136242"/>
      <w:bookmarkStart w:id="527" w:name="_MON_1581149563"/>
      <w:bookmarkStart w:id="528" w:name="_MON_1581149541"/>
      <w:bookmarkStart w:id="529" w:name="_MON_1580405865"/>
      <w:bookmarkStart w:id="530" w:name="_MON_1574145257"/>
      <w:bookmarkStart w:id="531" w:name="_MON_1574145172"/>
      <w:bookmarkStart w:id="532" w:name="_MON_1549543685"/>
      <w:bookmarkStart w:id="533" w:name="_MON_1549543599"/>
      <w:bookmarkStart w:id="534" w:name="_MON_1549135829"/>
      <w:bookmarkStart w:id="535" w:name="_MON_1517168860"/>
      <w:bookmarkStart w:id="536" w:name="_MON_1513494578"/>
      <w:bookmarkStart w:id="537" w:name="_MON_1580732939"/>
      <w:bookmarkStart w:id="538" w:name="_MON_1549640595"/>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p>
    <w:p>
      <w:pPr>
        <w:pStyle w:val="ListParagraph"/>
        <w:spacing w:before="120" w:after="200"/>
        <w:ind w:left="450" w:hanging="0"/>
        <w:contextualSpacing/>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September 30, 2021 </w:t>
      </w:r>
      <w:r>
        <w:rPr>
          <w:rFonts w:cs="Angsana New" w:ascii="Angsana New" w:hAnsi="Angsana New"/>
          <w:sz w:val="28"/>
        </w:rPr>
        <w:t xml:space="preserve">and </w:t>
      </w:r>
      <w:r>
        <w:rPr>
          <w:rFonts w:eastAsia="Cordia New" w:cs="Angsana New" w:ascii="Angsana New" w:hAnsi="Angsana New"/>
          <w:sz w:val="28"/>
        </w:rPr>
        <w:t>2020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39" w:name="_1549646843"/>
      <w:bookmarkStart w:id="540" w:name="OLE_LINK48"/>
      <w:bookmarkStart w:id="541" w:name="OLE_LINK47"/>
      <w:bookmarkStart w:id="542" w:name="_MON_1549640638"/>
      <w:bookmarkStart w:id="543" w:name="_MON_1581135712"/>
      <w:bookmarkStart w:id="544" w:name="_MON_1574158573"/>
      <w:bookmarkStart w:id="545" w:name="_MON_1549543781"/>
      <w:bookmarkStart w:id="546" w:name="_MON_1574145908"/>
      <w:bookmarkStart w:id="547" w:name="_MON_1574145899"/>
      <w:bookmarkStart w:id="548" w:name="_MON_1549543752"/>
      <w:bookmarkStart w:id="549" w:name="_MON_1513494690"/>
      <w:bookmarkStart w:id="550" w:name="_MON_1580732955"/>
      <w:bookmarkStart w:id="551" w:name="_MON_1549411857"/>
      <w:bookmarkStart w:id="552" w:name="_MON_1517480833"/>
      <w:bookmarkStart w:id="553" w:name="_MON_1580406098"/>
      <w:bookmarkStart w:id="554" w:name="_MON_1517207826"/>
      <w:bookmarkStart w:id="555" w:name="_MON_1549647663"/>
      <w:bookmarkStart w:id="556" w:name="_MON_1549647641"/>
      <w:bookmarkStart w:id="557" w:name="_MON_1549647635"/>
      <w:bookmarkStart w:id="558" w:name="_MON_1549647630"/>
      <w:bookmarkStart w:id="559" w:name="_MON_1549647549"/>
      <w:bookmarkEnd w:id="539"/>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rFonts w:eastAsia="Cordia New" w:cs="Angsana New" w:ascii="Angsana New" w:hAnsi="Angsana New"/>
          <w:sz w:val="28"/>
        </w:rPr>
        <w:object w:dxaOrig="9492" w:dyaOrig="25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9.85pt;height:129pt" filled="f" o:ole="">
            <v:imagedata r:id="rId74" o:title=""/>
          </v:shape>
          <o:OLEObject Type="Embed" ProgID="Excel.Sheet.12" ShapeID="ole_rId73" DrawAspect="Content" ObjectID="_2074055305" r:id="rId73"/>
        </w:object>
      </w:r>
      <w:bookmarkEnd w:id="540"/>
      <w:bookmarkEnd w:id="541"/>
      <w:r>
        <w:rPr>
          <w:rFonts w:eastAsia="Cordia New" w:cs="Angsana New" w:ascii="Angsana New" w:hAnsi="Angsana New"/>
          <w:sz w:val="28"/>
        </w:rPr>
        <w:t xml:space="preserve">Income tax expense for the nine-month periods ended September 30, 2021 </w:t>
      </w:r>
      <w:r>
        <w:rPr>
          <w:rFonts w:cs="Angsana New" w:ascii="Angsana New" w:hAnsi="Angsana New"/>
          <w:sz w:val="28"/>
        </w:rPr>
        <w:t xml:space="preserve">and </w:t>
      </w:r>
      <w:r>
        <w:rPr>
          <w:rFonts w:eastAsia="Cordia New" w:cs="Angsana New" w:ascii="Angsana New" w:hAnsi="Angsana New"/>
          <w:sz w:val="28"/>
        </w:rPr>
        <w:t>2020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cs="Angsana New"/>
          <w:sz w:val="2"/>
          <w:szCs w:val="2"/>
        </w:rPr>
      </w:pPr>
      <w:bookmarkStart w:id="560" w:name="_1684073325"/>
      <w:bookmarkEnd w:id="560"/>
      <w:r>
        <w:rPr>
          <w:rFonts w:eastAsia="Cordia New" w:cs="Angsana New" w:ascii="Angsana New" w:hAnsi="Angsana New"/>
          <w:sz w:val="28"/>
        </w:rPr>
        <w:object w:dxaOrig="9492" w:dyaOrig="257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85pt;height:129pt" filled="f" o:ole="">
            <v:imagedata r:id="rId76" o:title=""/>
          </v:shape>
          <o:OLEObject Type="Embed" ProgID="Excel.Sheet.12" ShapeID="ole_rId75" DrawAspect="Content" ObjectID="_495117047" r:id="rId75"/>
        </w:object>
      </w:r>
    </w:p>
    <w:p>
      <w:pPr>
        <w:pStyle w:val="Normal"/>
        <w:tabs>
          <w:tab w:val="clear" w:pos="720"/>
          <w:tab w:val="left" w:pos="1134" w:leader="none"/>
        </w:tabs>
        <w:ind w:left="446" w:hanging="0"/>
        <w:jc w:val="left"/>
        <w:rPr>
          <w:rFonts w:ascii="Angsana New" w:hAnsi="Angsana New" w:eastAsia="Cordia New" w:cs="Angsana New"/>
          <w:sz w:val="28"/>
        </w:rPr>
      </w:pPr>
      <w:bookmarkStart w:id="561" w:name="_MON_1581135783"/>
      <w:bookmarkStart w:id="562" w:name="_MON_1581135754"/>
      <w:bookmarkStart w:id="563" w:name="_MON_1513495064"/>
      <w:bookmarkStart w:id="564" w:name="_MON_1574145941"/>
      <w:bookmarkStart w:id="565" w:name="_MON_1574145928"/>
      <w:bookmarkStart w:id="566" w:name="_MON_1549411888"/>
      <w:bookmarkStart w:id="567" w:name="_MON_1517317365"/>
      <w:bookmarkStart w:id="568" w:name="_MON_1517317353"/>
      <w:bookmarkStart w:id="569" w:name="_MON_1517316836"/>
      <w:bookmarkStart w:id="570" w:name="_MON_1517208404"/>
      <w:bookmarkStart w:id="571" w:name="_MON_1549641238"/>
      <w:bookmarkStart w:id="572" w:name="_MON_1549640716"/>
      <w:bookmarkStart w:id="573" w:name="_MON_1517232506"/>
      <w:bookmarkStart w:id="574" w:name="_MON_1517330750"/>
      <w:bookmarkStart w:id="575" w:name="_MON_1513495143"/>
      <w:bookmarkStart w:id="576" w:name="_MON_1517228073"/>
      <w:bookmarkStart w:id="577" w:name="_MON_1517328663"/>
      <w:bookmarkStart w:id="578" w:name="_MON_1517328549"/>
      <w:bookmarkStart w:id="579" w:name="_MON_1574158733"/>
      <w:bookmarkStart w:id="580" w:name="_MON_1581135819"/>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81" w:name="_1517309095"/>
      <w:bookmarkStart w:id="582" w:name="_MON_1517309070"/>
      <w:bookmarkStart w:id="583" w:name="_MON_1517309045"/>
      <w:bookmarkStart w:id="584" w:name="_MON_1549544032"/>
      <w:bookmarkStart w:id="585" w:name="_MON_1517317469"/>
      <w:bookmarkStart w:id="586" w:name="_MON_1517317396"/>
      <w:bookmarkStart w:id="587" w:name="_MON_1517317387"/>
      <w:bookmarkStart w:id="588" w:name="_MON_1517317370"/>
      <w:bookmarkStart w:id="589" w:name="_MON_1517317359"/>
      <w:bookmarkStart w:id="590" w:name="_MON_1517317325"/>
      <w:bookmarkStart w:id="591" w:name="_MON_1517317310"/>
      <w:bookmarkStart w:id="592" w:name="_MON_1517317227"/>
      <w:bookmarkStart w:id="593" w:name="_MON_1517313883"/>
      <w:bookmarkStart w:id="594" w:name="_MON_1517313784"/>
      <w:bookmarkStart w:id="595" w:name="_MON_1517313780"/>
      <w:bookmarkStart w:id="596" w:name="_MON_1517313774"/>
      <w:bookmarkStart w:id="597" w:name="_MON_1517313724"/>
      <w:bookmarkStart w:id="598" w:name="_MON_1580406157"/>
      <w:bookmarkStart w:id="599" w:name="_MON_1517313708"/>
      <w:bookmarkStart w:id="600" w:name="_MON_1517313688"/>
      <w:bookmarkStart w:id="601" w:name="_MON_1575269938"/>
      <w:bookmarkStart w:id="602" w:name="_MON_1517313676"/>
      <w:bookmarkStart w:id="603" w:name="_MON_1517313664"/>
      <w:bookmarkStart w:id="604" w:name="_MON_1517313590"/>
      <w:bookmarkStart w:id="605" w:name="_MON_1574229085"/>
      <w:bookmarkStart w:id="606" w:name="_MON_1574229069"/>
      <w:bookmarkStart w:id="607" w:name="_MON_1517311908"/>
      <w:bookmarkStart w:id="608" w:name="_MON_1517311806"/>
      <w:bookmarkStart w:id="609" w:name="_MON_1574158834"/>
      <w:bookmarkStart w:id="610" w:name="_MON_1517386400"/>
      <w:bookmarkStart w:id="611" w:name="_MON_1574145965"/>
      <w:bookmarkStart w:id="612" w:name="_MON_1517309306"/>
      <w:bookmarkStart w:id="613" w:name="_MON_1517309294"/>
      <w:bookmarkStart w:id="614" w:name="_MON_1517309274"/>
      <w:bookmarkStart w:id="615" w:name="_MON_1517344600"/>
      <w:bookmarkStart w:id="616" w:name="_MON_1517309227"/>
      <w:bookmarkStart w:id="617" w:name="_MON_1517309334"/>
      <w:bookmarkStart w:id="618" w:name="_MON_1517309176"/>
      <w:bookmarkStart w:id="619" w:name="_MON_1517309123"/>
      <w:bookmarkStart w:id="620" w:name="_MON_1549587370"/>
      <w:bookmarkStart w:id="621" w:name="_MON_1517309102"/>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r>
        <w:rPr>
          <w:rFonts w:cs="Angsana New" w:ascii="Angsana New" w:hAnsi="Angsana New"/>
          <w:sz w:val="28"/>
        </w:rPr>
        <w:object w:dxaOrig="5490" w:dyaOrig="3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5.25pt;height:170.55pt" filled="f" o:ole="">
            <v:imagedata r:id="rId78" o:title=""/>
          </v:shape>
          <o:OLEObject Type="Embed" ProgID="" ShapeID="ole_rId77" DrawAspect="Content" ObjectID="_196160053" r:id="rId77"/>
        </w:objec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nine-month periods ended September 30, 2021 and 2020.</w:t>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w: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bookmarkStart w:id="622" w:name="_Hlk71298631"/>
      <w:r>
        <w:rPr>
          <w:rFonts w:eastAsia="Cordia New" w:cs="Angsana New" w:ascii="Angsana New" w:hAnsi="Angsana New"/>
          <w:sz w:val="28"/>
        </w:rPr>
        <w:t>September 30, 2021 and December 31, 2020</w:t>
      </w:r>
      <w:bookmarkEnd w:id="622"/>
      <w:r>
        <w:rPr>
          <w:rFonts w:eastAsia="Cordia New" w:cs="Angsana New" w:ascii="Angsana New" w:hAnsi="Angsana New"/>
          <w:sz w:val="28"/>
        </w:rPr>
        <w:t xml:space="preserve"> are as follows:</w:t>
      </w:r>
    </w:p>
    <w:p>
      <w:pPr>
        <w:pStyle w:val="Normal"/>
        <w:spacing w:before="240" w:after="0"/>
        <w:ind w:left="426" w:hanging="0"/>
        <w:jc w:val="left"/>
        <w:rPr>
          <w:rFonts w:ascii="Angsana New" w:hAnsi="Angsana New" w:cs="Angsana New"/>
          <w:sz w:val="28"/>
        </w:rPr>
      </w:pPr>
      <w:bookmarkStart w:id="623" w:name="_1517327989"/>
      <w:bookmarkStart w:id="624" w:name="_MON_1580299724"/>
      <w:bookmarkStart w:id="625" w:name="_MON_1517327809"/>
      <w:bookmarkStart w:id="626" w:name="_MON_1642421768"/>
      <w:bookmarkStart w:id="627" w:name="_MON_1549544453"/>
      <w:bookmarkStart w:id="628" w:name="_MON_1516178595"/>
      <w:bookmarkStart w:id="629" w:name="_MON_1513495746"/>
      <w:bookmarkStart w:id="630" w:name="_MON_1517328043"/>
      <w:bookmarkStart w:id="631" w:name="_MON_1517327919"/>
      <w:bookmarkStart w:id="632" w:name="_MON_1574159134"/>
      <w:bookmarkStart w:id="633" w:name="_MON_1574159111"/>
      <w:bookmarkEnd w:id="623"/>
      <w:bookmarkEnd w:id="624"/>
      <w:bookmarkEnd w:id="625"/>
      <w:bookmarkEnd w:id="626"/>
      <w:bookmarkEnd w:id="627"/>
      <w:bookmarkEnd w:id="628"/>
      <w:bookmarkEnd w:id="629"/>
      <w:bookmarkEnd w:id="630"/>
      <w:bookmarkEnd w:id="631"/>
      <w:bookmarkEnd w:id="632"/>
      <w:bookmarkEnd w:id="633"/>
      <w:r>
        <w:rPr>
          <w:rFonts w:eastAsia="Cordia New" w:cs="Angsana New" w:ascii="Angsana New" w:hAnsi="Angsana New"/>
          <w:sz w:val="28"/>
        </w:rPr>
        <w:object w:dxaOrig="7753" w:dyaOrig="2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9.9pt;height:146.9pt" filled="f" o:ole="">
            <v:imagedata r:id="rId80" o:title=""/>
          </v:shape>
          <o:OLEObject Type="Embed" ProgID="Excel.Sheet.12" ShapeID="ole_rId79" DrawAspect="Content" ObjectID="_1735083442" r:id="rId79"/>
        </w:object>
      </w:r>
      <w:r>
        <w:rPr>
          <w:rFonts w:eastAsia="Cordia New" w:cs="Angsana New" w:ascii="Angsana New" w:hAnsi="Angsana New"/>
          <w:sz w:val="28"/>
        </w:rPr>
        <w:t xml:space="preserve">As at September 30, 2021 and December 31, 2020 the Group has short-term loans from financial institutions </w:t>
      </w:r>
      <w:r>
        <w:rPr>
          <w:rFonts w:cs="Angsana New" w:ascii="Angsana New" w:hAnsi="Angsana New"/>
          <w:sz w:val="28"/>
          <w:szCs w:val="24"/>
        </w:rPr>
        <w:t>as follows:</w:t>
      </w:r>
      <w:r>
        <w:rPr>
          <w:rFonts w:cs="Angsana New" w:ascii="Angsana New" w:hAnsi="Angsana New"/>
          <w:sz w:val="28"/>
          <w:szCs w:val="24"/>
        </w:rPr>
        <w:t xml:space="preserve"> </w:t>
      </w:r>
    </w:p>
    <w:p>
      <w:pPr>
        <w:pStyle w:val="Normal"/>
        <w:spacing w:before="120" w:after="120"/>
        <w:ind w:left="357" w:hanging="0"/>
        <w:rPr>
          <w:rFonts w:ascii="Angsana New" w:hAnsi="Angsana New" w:cs="Angsana New"/>
          <w:sz w:val="8"/>
          <w:szCs w:val="8"/>
        </w:rPr>
      </w:pPr>
      <w:bookmarkStart w:id="634" w:name="_1658207062"/>
      <w:bookmarkEnd w:id="634"/>
      <w:r>
        <w:rPr>
          <w:rFonts w:cs="Angsana New" w:ascii="Angsana New" w:hAnsi="Angsana New"/>
          <w:sz w:val="28"/>
        </w:rPr>
        <w:object w:dxaOrig="7563" w:dyaOrig="37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1.6pt;height:221.8pt" filled="f" o:ole="">
            <v:imagedata r:id="rId82" o:title=""/>
          </v:shape>
          <o:OLEObject Type="Embed" ProgID="Excel.Sheet.12" ShapeID="ole_rId81" DrawAspect="Content" ObjectID="_292829795" r:id="rId81"/>
        </w:objec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pacing w:val="-2"/>
          <w:sz w:val="28"/>
        </w:rPr>
      </w:pPr>
      <w:r>
        <w:rPr>
          <w:rFonts w:cs="Angsana New" w:ascii="Angsana New" w:hAnsi="Angsana New"/>
          <w:spacing w:val="-2"/>
          <w:sz w:val="28"/>
        </w:rPr>
        <w:t xml:space="preserve">On December 18, </w:t>
      </w:r>
      <w:r>
        <w:rPr>
          <w:rFonts w:cs="Angsana New" w:ascii="Angsana New" w:hAnsi="Angsana New"/>
          <w:spacing w:val="-2"/>
          <w:sz w:val="28"/>
        </w:rPr>
        <w:t>2020</w:t>
      </w:r>
      <w:r>
        <w:rPr>
          <w:rFonts w:cs="Angsana New" w:ascii="Angsana New" w:hAnsi="Angsana New"/>
          <w:spacing w:val="-2"/>
          <w:sz w:val="28"/>
        </w:rPr>
        <w:t>, the Company and a subsidiary, Zeer Property Plc., have entered into promissory notes credit facilities with a financial institution for working capital in business operations totaling Baht 50</w:t>
      </w:r>
      <w:r>
        <w:rPr>
          <w:rFonts w:cs="Angsana New" w:ascii="Angsana New" w:hAnsi="Angsana New"/>
          <w:spacing w:val="-2"/>
          <w:sz w:val="28"/>
        </w:rPr>
        <w:t xml:space="preserve"> </w:t>
      </w:r>
      <w:r>
        <w:rPr>
          <w:rFonts w:cs="Angsana New" w:ascii="Angsana New" w:hAnsi="Angsana New"/>
          <w:spacing w:val="-2"/>
          <w:sz w:val="28"/>
        </w:rPr>
        <w:t>million and Baht 5</w:t>
      </w:r>
      <w:r>
        <w:rPr>
          <w:rFonts w:cs="Angsana New" w:ascii="Angsana New" w:hAnsi="Angsana New"/>
          <w:spacing w:val="-2"/>
          <w:sz w:val="28"/>
        </w:rPr>
        <w:t xml:space="preserve">0 </w:t>
      </w:r>
      <w:r>
        <w:rPr>
          <w:rFonts w:cs="Angsana New" w:ascii="Angsana New" w:hAnsi="Angsana New"/>
          <w:spacing w:val="-2"/>
          <w:sz w:val="28"/>
        </w:rPr>
        <w:t>million, respectively, the interest rate at MOR-0.5% per annum to MOR per annum.</w:t>
      </w:r>
      <w:r>
        <w:rPr>
          <w:rFonts w:eastAsia="Cordia New" w:cs="Angsana New" w:ascii="Angsana New" w:hAnsi="Angsana New"/>
          <w:spacing w:val="-2"/>
          <w:sz w:val="28"/>
        </w:rPr>
        <w:t xml:space="preserve"> </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3"/>
        </w:numPr>
        <w:spacing w:before="120" w:after="0"/>
        <w:ind w:left="720" w:hanging="270"/>
        <w:jc w:val="left"/>
        <w:rPr>
          <w:rFonts w:ascii="Angsana New" w:hAnsi="Angsana New" w:cs="Angsana New"/>
          <w:spacing w:val="-4"/>
          <w:sz w:val="28"/>
          <w:lang w:val="en-GB"/>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3"/>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PAYABLES</w:t>
      </w:r>
    </w:p>
    <w:p>
      <w:pPr>
        <w:pStyle w:val="Normal"/>
        <w:tabs>
          <w:tab w:val="clear" w:pos="720"/>
          <w:tab w:val="left" w:pos="4395"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Other current payables as at September 30, 2021 and December 31, 2020 are as follows:</w:t>
      </w:r>
      <w:bookmarkStart w:id="635" w:name="_MON_1574147808"/>
      <w:bookmarkStart w:id="636" w:name="_MON_1549545008"/>
      <w:bookmarkStart w:id="637" w:name="_MON_1549544982"/>
      <w:bookmarkEnd w:id="635"/>
      <w:bookmarkEnd w:id="636"/>
      <w:bookmarkEnd w:id="637"/>
    </w:p>
    <w:p>
      <w:pPr>
        <w:pStyle w:val="Normal"/>
        <w:tabs>
          <w:tab w:val="clear" w:pos="720"/>
          <w:tab w:val="left" w:pos="4395" w:leader="none"/>
        </w:tabs>
        <w:spacing w:before="120" w:after="0"/>
        <w:ind w:left="450" w:hanging="0"/>
        <w:rPr>
          <w:rFonts w:ascii="Angsana New" w:hAnsi="Angsana New" w:eastAsia="Cordia New" w:cs="Angsana New"/>
          <w:sz w:val="28"/>
        </w:rPr>
      </w:pPr>
      <w:bookmarkStart w:id="638" w:name="_1658145221"/>
      <w:bookmarkEnd w:id="638"/>
      <w:r>
        <w:rPr>
          <w:rFonts w:eastAsia="Cordia New" w:cs="Angsana New" w:ascii="Angsana New" w:hAnsi="Angsana New"/>
          <w:sz w:val="28"/>
        </w:rPr>
        <w:object w:dxaOrig="7592" w:dyaOrig="385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4.6pt;height:226.35pt" filled="f" o:ole="">
            <v:imagedata r:id="rId84" o:title=""/>
          </v:shape>
          <o:OLEObject Type="Embed" ProgID="" ShapeID="ole_rId83" DrawAspect="Content" ObjectID="_233839438" r:id="rId83"/>
        </w:object>
      </w:r>
    </w:p>
    <w:p>
      <w:pPr>
        <w:pStyle w:val="Normal"/>
        <w:tabs>
          <w:tab w:val="clear" w:pos="720"/>
          <w:tab w:val="left" w:pos="4395" w:leader="none"/>
        </w:tabs>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21 and December 31, 2020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39" w:name="_1549545001"/>
      <w:bookmarkStart w:id="640" w:name="_MON_1549544996"/>
      <w:bookmarkStart w:id="641" w:name="_MON_1549544957"/>
      <w:bookmarkStart w:id="642" w:name="_MON_1548931411"/>
      <w:bookmarkStart w:id="643" w:name="_MON_1574147897"/>
      <w:bookmarkStart w:id="644" w:name="_MON_1658145212"/>
      <w:bookmarkStart w:id="645" w:name="_MON_1513495994"/>
      <w:bookmarkStart w:id="646" w:name="_MON_1580300308"/>
      <w:bookmarkStart w:id="647" w:name="_MON_1580300267"/>
      <w:bookmarkStart w:id="648" w:name="_MON_1618300425"/>
      <w:bookmarkStart w:id="649" w:name="_MON_1517344352"/>
      <w:bookmarkEnd w:id="639"/>
      <w:bookmarkEnd w:id="640"/>
      <w:bookmarkEnd w:id="641"/>
      <w:bookmarkEnd w:id="642"/>
      <w:bookmarkEnd w:id="643"/>
      <w:bookmarkEnd w:id="644"/>
      <w:bookmarkEnd w:id="645"/>
      <w:bookmarkEnd w:id="646"/>
      <w:bookmarkEnd w:id="647"/>
      <w:bookmarkEnd w:id="648"/>
      <w:bookmarkEnd w:id="649"/>
      <w:r>
        <w:rPr>
          <w:rFonts w:eastAsia="Cordia New" w:cs="Angsana New" w:ascii="Angsana New" w:hAnsi="Angsana New"/>
          <w:sz w:val="28"/>
        </w:rPr>
        <w:object w:dxaOrig="8182" w:dyaOrig="25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4.3pt;height:152pt" filled="f" o:ole="">
            <v:imagedata r:id="rId86" o:title=""/>
          </v:shape>
          <o:OLEObject Type="Embed" ProgID="Excel.Sheet.12" ShapeID="ole_rId85" DrawAspect="Content" ObjectID="_187421594" r:id="rId85"/>
        </w:object>
      </w:r>
    </w:p>
    <w:p>
      <w:pPr>
        <w:pStyle w:val="Normal"/>
        <w:autoSpaceDE w:val="false"/>
        <w:spacing w:before="60" w:after="0"/>
        <w:ind w:left="374" w:right="-14" w:hanging="0"/>
        <w:jc w:val="left"/>
        <w:rPr>
          <w:rFonts w:ascii="Angsana New" w:hAnsi="Angsana New" w:cs="Angsana New"/>
          <w:sz w:val="28"/>
          <w:szCs w:val="24"/>
        </w:rPr>
      </w:pPr>
      <w:r>
        <w:rPr>
          <w:rFonts w:cs="Angsana New" w:ascii="Angsana New" w:hAnsi="Angsana New"/>
          <w:spacing w:val="-2"/>
          <w:sz w:val="28"/>
        </w:rPr>
        <w:t xml:space="preserve">At as </w:t>
      </w:r>
      <w:r>
        <w:rPr>
          <w:rFonts w:eastAsia="Cordia New" w:cs="Angsana New" w:ascii="Angsana New" w:hAnsi="Angsana New"/>
          <w:sz w:val="28"/>
        </w:rPr>
        <w:t>September 30, 2021 and December 31, 2020</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Normal"/>
        <w:autoSpaceDE w:val="false"/>
        <w:spacing w:before="60" w:after="0"/>
        <w:ind w:left="374" w:right="-14" w:hanging="0"/>
        <w:jc w:val="left"/>
        <w:rPr>
          <w:rFonts w:ascii="Angsana New" w:hAnsi="Angsana New" w:cs="Angsana New"/>
          <w:sz w:val="8"/>
          <w:szCs w:val="6"/>
        </w:rPr>
      </w:pPr>
      <w:r>
        <w:rPr>
          <w:rFonts w:cs="Angsana New" w:ascii="Angsana New" w:hAnsi="Angsana New"/>
          <w:sz w:val="8"/>
          <w:szCs w:val="6"/>
        </w:rPr>
      </w:r>
    </w:p>
    <w:p>
      <w:pPr>
        <w:pStyle w:val="ListParagraph"/>
        <w:tabs>
          <w:tab w:val="clear" w:pos="720"/>
          <w:tab w:val="left" w:pos="630" w:leader="none"/>
        </w:tabs>
        <w:spacing w:lineRule="auto" w:line="240" w:before="0" w:after="0"/>
        <w:ind w:left="387" w:hanging="0"/>
        <w:contextualSpacing w:val="false"/>
        <w:jc w:val="left"/>
        <w:rPr>
          <w:rFonts w:ascii="Angsana New" w:hAnsi="Angsana New" w:cs="Angsana New"/>
          <w:sz w:val="8"/>
          <w:szCs w:val="8"/>
        </w:rPr>
      </w:pPr>
      <w:bookmarkStart w:id="650" w:name="_1658145205"/>
      <w:bookmarkEnd w:id="650"/>
      <w:r>
        <w:rPr>
          <w:rFonts w:cs="Angsana New" w:ascii="Angsana New" w:hAnsi="Angsana New"/>
          <w:sz w:val="32"/>
          <w:szCs w:val="32"/>
        </w:rPr>
        <w:object w:dxaOrig="7630" w:dyaOrig="25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6.4pt;height:146.85pt" filled="f" o:ole="">
            <v:imagedata r:id="rId88" o:title=""/>
          </v:shape>
          <o:OLEObject Type="Embed" ProgID="" ShapeID="ole_rId87" DrawAspect="Content" ObjectID="_1018911796" r:id="rId87"/>
        </w:object>
      </w:r>
    </w:p>
    <w:p>
      <w:pPr>
        <w:pStyle w:val="ListParagraph"/>
        <w:spacing w:lineRule="auto" w:line="240" w:before="120" w:after="0"/>
        <w:ind w:left="502" w:hanging="0"/>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t>In April and May 2021, the Group entered the addendum agreements with the financial institutions to amend the repayment terms of the long-term loan facility agreements and reduce interest rates as follows:</w:t>
      </w:r>
    </w:p>
    <w:p>
      <w:pPr>
        <w:pStyle w:val="ListParagraph"/>
        <w:spacing w:lineRule="auto" w:line="240" w:before="120" w:after="0"/>
        <w:ind w:left="502" w:hanging="0"/>
        <w:contextualSpacing w:val="false"/>
        <w:rPr>
          <w:rFonts w:ascii="Angsana New" w:hAnsi="Angsana New" w:cs="Angsana New"/>
          <w:sz w:val="28"/>
        </w:rPr>
      </w:pPr>
      <w:r>
        <w:rPr>
          <w:rFonts w:eastAsia="Cordia New" w:cs="Angsana New" w:ascii="Angsana New" w:hAnsi="Angsana New"/>
          <w:spacing w:val="-2"/>
          <w:sz w:val="6"/>
          <w:szCs w:val="6"/>
        </w:rPr>
        <w:br/>
      </w:r>
      <w:bookmarkStart w:id="651" w:name="_1689576174"/>
      <w:bookmarkEnd w:id="651"/>
      <w:r>
        <w:rPr>
          <w:rFonts w:cs="Angsana New" w:ascii="Angsana New" w:hAnsi="Angsana New"/>
          <w:sz w:val="28"/>
        </w:rPr>
        <w:object w:dxaOrig="8955" w:dyaOrig="463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8.35pt;height:231.55pt" filled="f" o:ole="">
            <v:imagedata r:id="rId90" o:title=""/>
          </v:shape>
          <o:OLEObject Type="Embed" ProgID="" ShapeID="ole_rId89" DrawAspect="Content" ObjectID="_1604682872" r:id="rId89"/>
        </w:object>
      </w:r>
    </w:p>
    <w:p>
      <w:pPr>
        <w:pStyle w:val="ListParagraph"/>
        <w:spacing w:lineRule="auto" w:line="240" w:before="120" w:after="0"/>
        <w:ind w:left="630" w:hanging="128"/>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t>*The three credit lines of long-term loans, totaling Baht 1,300 million have details of the</w:t>
      </w:r>
      <w:r>
        <w:rPr>
          <w:rFonts w:eastAsia="Cordia New" w:cs="Angsana New" w:ascii="Angsana New" w:hAnsi="Angsana New"/>
          <w:spacing w:val="-2"/>
          <w:sz w:val="28"/>
        </w:rPr>
        <w:t xml:space="preserve"> </w:t>
      </w:r>
      <w:r>
        <w:rPr>
          <w:rFonts w:eastAsia="Cordia New" w:cs="Angsana New" w:ascii="Angsana New" w:hAnsi="Angsana New"/>
          <w:spacing w:val="-2"/>
          <w:sz w:val="28"/>
        </w:rPr>
        <w:t>amended repayment terms                   as follow:</w:t>
      </w:r>
    </w:p>
    <w:p>
      <w:pPr>
        <w:pStyle w:val="Normal"/>
        <w:numPr>
          <w:ilvl w:val="0"/>
          <w:numId w:val="3"/>
        </w:numPr>
        <w:autoSpaceDE w:val="false"/>
        <w:spacing w:before="60" w:after="0"/>
        <w:ind w:left="900" w:right="-29" w:hanging="360"/>
        <w:jc w:val="left"/>
        <w:rPr>
          <w:rFonts w:ascii="Angsana New" w:hAnsi="Angsana New" w:eastAsia="Cordia New" w:cs="Angsana New"/>
          <w:spacing w:val="-2"/>
          <w:sz w:val="28"/>
        </w:rPr>
      </w:pPr>
      <w:r>
        <w:rPr>
          <w:rFonts w:eastAsia="Cordia New" w:cs="Angsana New" w:ascii="Angsana New" w:hAnsi="Angsana New"/>
          <w:spacing w:val="-2"/>
          <w:sz w:val="28"/>
        </w:rPr>
        <w:t xml:space="preserve">Credit </w:t>
      </w:r>
      <w:r>
        <w:rPr>
          <w:rFonts w:cs="Angsana New" w:ascii="Angsana New" w:hAnsi="Angsana New"/>
          <w:spacing w:val="-2"/>
          <w:sz w:val="28"/>
        </w:rPr>
        <w:t>line</w:t>
      </w:r>
      <w:r>
        <w:rPr>
          <w:rFonts w:cs="Angsana New" w:ascii="Angsana New" w:hAnsi="Angsana New"/>
          <w:spacing w:val="-2"/>
          <w:sz w:val="28"/>
          <w:lang w:val="en-GB"/>
        </w:rPr>
        <w:t xml:space="preserve"> of Baht 950 </w:t>
      </w:r>
      <w:r>
        <w:rPr>
          <w:rFonts w:cs="Angsana New" w:ascii="Angsana New" w:hAnsi="Angsana New"/>
          <w:spacing w:val="-2"/>
          <w:sz w:val="28"/>
        </w:rPr>
        <w:t>million: to change installments repayment amount and to extend the end of principal repayment term from April 2027 to April 2028.</w:t>
      </w:r>
    </w:p>
    <w:p>
      <w:pPr>
        <w:pStyle w:val="Normal"/>
        <w:numPr>
          <w:ilvl w:val="0"/>
          <w:numId w:val="3"/>
        </w:numPr>
        <w:autoSpaceDE w:val="false"/>
        <w:spacing w:before="60" w:after="0"/>
        <w:ind w:left="900" w:right="-29" w:hanging="360"/>
        <w:jc w:val="left"/>
        <w:rPr>
          <w:rFonts w:ascii="Angsana New" w:hAnsi="Angsana New" w:eastAsia="Cordia New" w:cs="Angsana New"/>
          <w:spacing w:val="-2"/>
          <w:sz w:val="28"/>
        </w:rPr>
      </w:pPr>
      <w:r>
        <w:rPr>
          <w:rFonts w:eastAsia="Cordia New" w:cs="Angsana New" w:ascii="Angsana New" w:hAnsi="Angsana New"/>
          <w:spacing w:val="-2"/>
          <w:sz w:val="28"/>
        </w:rPr>
        <w:t xml:space="preserve">Credit line of </w:t>
      </w:r>
      <w:r>
        <w:rPr>
          <w:rFonts w:cs="Angsana New" w:ascii="Angsana New" w:hAnsi="Angsana New"/>
          <w:spacing w:val="-2"/>
          <w:sz w:val="28"/>
        </w:rPr>
        <w:t>Baht</w:t>
      </w:r>
      <w:r>
        <w:rPr>
          <w:rFonts w:eastAsia="Cordia New" w:cs="Angsana New" w:ascii="Angsana New" w:hAnsi="Angsana New"/>
          <w:spacing w:val="-2"/>
          <w:sz w:val="28"/>
        </w:rPr>
        <w:t xml:space="preserve"> 150 million: to change installments repayment amount and to extend the end of principal repayment term from December 2024 to December 2025.</w:t>
      </w:r>
    </w:p>
    <w:p>
      <w:pPr>
        <w:pStyle w:val="Normal"/>
        <w:numPr>
          <w:ilvl w:val="0"/>
          <w:numId w:val="3"/>
        </w:numPr>
        <w:autoSpaceDE w:val="false"/>
        <w:spacing w:before="60" w:after="0"/>
        <w:ind w:left="900" w:right="-29" w:hanging="360"/>
        <w:jc w:val="left"/>
        <w:rPr>
          <w:rFonts w:ascii="Angsana New" w:hAnsi="Angsana New" w:eastAsia="Cordia New" w:cs="Angsana New"/>
          <w:spacing w:val="-2"/>
          <w:sz w:val="28"/>
        </w:rPr>
      </w:pPr>
      <w:r>
        <w:rPr>
          <w:rFonts w:eastAsia="Cordia New" w:cs="Angsana New" w:ascii="Angsana New" w:hAnsi="Angsana New"/>
          <w:spacing w:val="-2"/>
          <w:sz w:val="28"/>
        </w:rPr>
        <w:t xml:space="preserve">Credit line of </w:t>
      </w:r>
      <w:r>
        <w:rPr>
          <w:rFonts w:cs="Angsana New" w:ascii="Angsana New" w:hAnsi="Angsana New"/>
          <w:spacing w:val="-2"/>
          <w:sz w:val="28"/>
        </w:rPr>
        <w:t>Baht</w:t>
      </w:r>
      <w:r>
        <w:rPr>
          <w:rFonts w:eastAsia="Cordia New" w:cs="Angsana New" w:ascii="Angsana New" w:hAnsi="Angsana New"/>
          <w:spacing w:val="-2"/>
          <w:sz w:val="28"/>
        </w:rPr>
        <w:t xml:space="preserve"> 200 million: to extend the end of principal repayment term from September 2021 to December 2022.</w:t>
      </w:r>
    </w:p>
    <w:p>
      <w:pPr>
        <w:pStyle w:val="Normal"/>
        <w:tabs>
          <w:tab w:val="clear" w:pos="720"/>
          <w:tab w:val="left" w:pos="9639" w:leader="none"/>
        </w:tabs>
        <w:autoSpaceDE w:val="false"/>
        <w:spacing w:before="60" w:after="120"/>
        <w:ind w:left="850" w:right="-29" w:hanging="0"/>
        <w:jc w:val="left"/>
        <w:rPr>
          <w:rFonts w:ascii="Angsana New" w:hAnsi="Angsana New" w:eastAsia="Cordia New" w:cs="Angsana New"/>
          <w:spacing w:val="-2"/>
          <w:sz w:val="12"/>
          <w:szCs w:val="12"/>
        </w:rPr>
      </w:pPr>
      <w:r>
        <w:rPr>
          <w:rFonts w:eastAsia="Cordia New" w:cs="Angsana New" w:ascii="Angsana New" w:hAnsi="Angsana New"/>
          <w:spacing w:val="-2"/>
          <w:sz w:val="12"/>
          <w:szCs w:val="12"/>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bookmarkStart w:id="652" w:name="_1684077693"/>
      <w:bookmarkEnd w:id="652"/>
      <w:r>
        <w:rPr>
          <w:rFonts w:eastAsia="Cordia New" w:cs="Angsana New" w:ascii="Angsana New" w:hAnsi="Angsana New"/>
          <w:sz w:val="28"/>
        </w:rPr>
        <w:object w:dxaOrig="14643" w:dyaOrig="338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25pt;height:103.7pt" filled="f" o:ole="">
            <v:imagedata r:id="rId92" o:title=""/>
          </v:shape>
          <o:OLEObject Type="Embed" ProgID="" ShapeID="ole_rId91" DrawAspect="Content" ObjectID="_1567265035" r:id="rId91"/>
        </w:objec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3"/>
        </w:numPr>
        <w:spacing w:before="120" w:after="0"/>
        <w:ind w:left="720" w:hanging="274"/>
        <w:jc w:val="left"/>
        <w:rPr>
          <w:rFonts w:ascii="Angsana New" w:hAnsi="Angsana New" w:cs="Angsana New"/>
          <w:spacing w:val="-2"/>
          <w:sz w:val="28"/>
          <w:lang w:val="en-GB"/>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12"/>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September 30, 2021 and December 31, 2020 are </w:t>
      </w:r>
      <w:r>
        <w:rPr>
          <w:rFonts w:cs="Angsana New" w:ascii="Angsana New" w:hAnsi="Angsana New"/>
          <w:sz w:val="28"/>
        </w:rPr>
        <w:t>as follows</w:t>
      </w:r>
      <w:r>
        <w:rPr>
          <w:rFonts w:eastAsia="Cordia New" w:cs="Angsana New" w:ascii="Angsana New" w:hAnsi="Angsana New"/>
          <w:sz w:val="28"/>
        </w:rPr>
        <w:t>:</w:t>
      </w:r>
    </w:p>
    <w:p>
      <w:pPr>
        <w:pStyle w:val="Normal"/>
        <w:spacing w:before="120" w:after="0"/>
        <w:ind w:left="450" w:hanging="0"/>
        <w:jc w:val="left"/>
        <w:rPr>
          <w:rFonts w:ascii="Angsana New" w:hAnsi="Angsana New" w:eastAsia="Cordia New" w:cs="Angsana New"/>
          <w:sz w:val="28"/>
        </w:rPr>
      </w:pPr>
      <w:bookmarkStart w:id="653" w:name="_1664486983"/>
      <w:bookmarkEnd w:id="653"/>
      <w:r>
        <w:rPr>
          <w:rFonts w:cs="Angsana New" w:ascii="Angsana New" w:hAnsi="Angsana New"/>
          <w:sz w:val="28"/>
        </w:rPr>
        <w:object w:dxaOrig="9120" w:dyaOrig="35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6.8pt;height:174.55pt" filled="f" o:ole="">
            <v:imagedata r:id="rId94" o:title=""/>
          </v:shape>
          <o:OLEObject Type="Embed" ProgID="" ShapeID="ole_rId93" DrawAspect="Content" ObjectID="_1112562093" r:id="rId93"/>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Movements of the present value of non-current provisions for employee benefit for the nine-month periods ended</w:t>
      </w:r>
      <w:r>
        <w:rPr>
          <w:rFonts w:eastAsia="Cordia New" w:cs="Angsana New" w:ascii="Angsana New" w:hAnsi="Angsana New"/>
          <w:sz w:val="28"/>
        </w:rPr>
        <w:t xml:space="preserve"> </w:t>
        <w:br/>
        <w:t xml:space="preserve">September 30, 2021 and for the year ended December 31, 2020 are </w:t>
      </w:r>
      <w:r>
        <w:rPr>
          <w:rFonts w:cs="Angsana New" w:ascii="Angsana New" w:hAnsi="Angsana New"/>
          <w:sz w:val="28"/>
        </w:rPr>
        <w:t>as follows</w:t>
      </w:r>
      <w:r>
        <w:rPr>
          <w:rFonts w:eastAsia="Cordia New" w:cs="Angsana New" w:ascii="Angsana New" w:hAnsi="Angsana New"/>
          <w:sz w:val="28"/>
        </w:rPr>
        <w:t>:</w:t>
      </w:r>
    </w:p>
    <w:p>
      <w:pPr>
        <w:pStyle w:val="Normal"/>
        <w:spacing w:before="60" w:after="0"/>
        <w:ind w:left="446" w:hanging="0"/>
        <w:jc w:val="both"/>
        <w:rPr>
          <w:rFonts w:ascii="Angsana New" w:hAnsi="Angsana New" w:cs="Angsana New"/>
          <w:sz w:val="28"/>
        </w:rPr>
      </w:pPr>
      <w:bookmarkStart w:id="654" w:name="_1517212499"/>
      <w:bookmarkEnd w:id="654"/>
      <w:r>
        <w:rPr>
          <w:rFonts w:cs="Angsana New" w:ascii="Angsana New" w:hAnsi="Angsana New"/>
          <w:sz w:val="28"/>
        </w:rPr>
        <w:object w:dxaOrig="8662" w:dyaOrig="463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9.85pt;height:273.45pt" filled="f" o:ole="">
            <v:imagedata r:id="rId96" o:title=""/>
          </v:shape>
          <o:OLEObject Type="Embed" ProgID="Excel.Sheet.12" ShapeID="ole_rId95" DrawAspect="Content" ObjectID="_89101115" r:id="rId95"/>
        </w:object>
      </w:r>
      <w:r>
        <w:rPr>
          <w:rFonts w:eastAsia="Angsana New" w:cs="Angsana New" w:ascii="Angsana New" w:hAnsi="Angsana New"/>
          <w:sz w:val="28"/>
        </w:rPr>
        <w:t xml:space="preserve"> </w:t>
      </w:r>
      <w:r>
        <w:rPr>
          <w:rFonts w:cs="Angsana New" w:ascii="Angsana New" w:hAnsi="Angsana New"/>
          <w:sz w:val="28"/>
        </w:rPr>
        <w:t xml:space="preserve">Employee benefit expenses in profit or loss for the three-month and nine-month periods ended </w:t>
      </w:r>
      <w:r>
        <w:rPr>
          <w:rFonts w:eastAsia="Cordia New" w:cs="Angsana New" w:ascii="Angsana New" w:hAnsi="Angsana New"/>
          <w:sz w:val="28"/>
        </w:rPr>
        <w:t xml:space="preserve">September 30, 2021 </w:t>
      </w:r>
      <w:r>
        <w:rPr>
          <w:rFonts w:cs="Angsana New" w:ascii="Angsana New" w:hAnsi="Angsana New"/>
          <w:sz w:val="28"/>
        </w:rPr>
        <w:t>and 2020, are as follows:</w:t>
      </w:r>
    </w:p>
    <w:p>
      <w:pPr>
        <w:pStyle w:val="Normal"/>
        <w:spacing w:before="60" w:after="0"/>
        <w:ind w:left="446" w:hanging="0"/>
        <w:jc w:val="both"/>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46" w:hanging="0"/>
        <w:jc w:val="left"/>
        <w:rPr>
          <w:rFonts w:ascii="Angsana New" w:hAnsi="Angsana New" w:cs="Angsana New"/>
          <w:sz w:val="28"/>
        </w:rPr>
      </w:pPr>
      <w:bookmarkStart w:id="655" w:name="_1548938242"/>
      <w:bookmarkEnd w:id="655"/>
      <w:r>
        <w:rPr>
          <w:rFonts w:cs="Angsana New" w:ascii="Angsana New" w:hAnsi="Angsana New"/>
          <w:sz w:val="28"/>
        </w:rPr>
        <w:object w:dxaOrig="8477" w:dyaOrig="265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3.3pt;height:159.5pt" filled="f" o:ole="">
            <v:imagedata r:id="rId98" o:title=""/>
          </v:shape>
          <o:OLEObject Type="Embed" ProgID="Excel.Sheet.12" ShapeID="ole_rId97" DrawAspect="Content" ObjectID="_408492391" r:id="rId97"/>
        </w:object>
      </w:r>
      <w:bookmarkStart w:id="656" w:name="_1689660669"/>
      <w:bookmarkEnd w:id="656"/>
      <w:r>
        <w:rPr>
          <w:rFonts w:cs="Angsana New" w:ascii="Angsana New" w:hAnsi="Angsana New"/>
          <w:sz w:val="28"/>
        </w:rPr>
        <w:object w:dxaOrig="8477" w:dyaOrig="265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3.3pt;height:159.5pt" filled="f" o:ole="">
            <v:imagedata r:id="rId100" o:title=""/>
          </v:shape>
          <o:OLEObject Type="Embed" ProgID="Excel.Sheet.12" ShapeID="ole_rId99" DrawAspect="Content" ObjectID="_1811402375" r:id="rId99"/>
        </w:objec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bookmarkStart w:id="657" w:name="_MON_1548047842"/>
      <w:bookmarkStart w:id="658" w:name="_MON_1548046421"/>
      <w:bookmarkStart w:id="659" w:name="_MON_1548046389"/>
      <w:bookmarkStart w:id="660" w:name="_MON_1548046315"/>
      <w:bookmarkStart w:id="661" w:name="_MON_1548046228"/>
      <w:bookmarkStart w:id="662" w:name="_MON_1549549410"/>
      <w:bookmarkStart w:id="663" w:name="_MON_1549549348"/>
      <w:bookmarkStart w:id="664" w:name="_MON_1574149448"/>
      <w:bookmarkStart w:id="665" w:name="_MON_1549549299"/>
      <w:bookmarkStart w:id="666" w:name="_MON_1549549257"/>
      <w:bookmarkStart w:id="667" w:name="_MON_1548046055"/>
      <w:bookmarkStart w:id="668" w:name="_MON_1548046027"/>
      <w:bookmarkStart w:id="669" w:name="_MON_1580734016"/>
      <w:bookmarkStart w:id="670" w:name="_MON_1548045965"/>
      <w:bookmarkStart w:id="671" w:name="_MON_1548000981"/>
      <w:bookmarkStart w:id="672" w:name="_MON_1580391085"/>
      <w:bookmarkStart w:id="673" w:name="_MON_1580391040"/>
      <w:bookmarkStart w:id="674" w:name="_MON_1548957822"/>
      <w:bookmarkStart w:id="675" w:name="_MON_1517482838"/>
      <w:bookmarkStart w:id="676" w:name="_MON_1574149411"/>
      <w:bookmarkStart w:id="677" w:name="_MON_1548941011"/>
      <w:bookmarkStart w:id="678" w:name="_MON_1548049907"/>
      <w:bookmarkStart w:id="679" w:name="_MON_1548049850"/>
      <w:bookmarkStart w:id="680" w:name="_MON_1548049830"/>
      <w:bookmarkStart w:id="681" w:name="_MON_1548049813"/>
      <w:bookmarkStart w:id="682" w:name="_MON_1548049757"/>
      <w:bookmarkStart w:id="683" w:name="_MON_1548049745"/>
      <w:bookmarkStart w:id="684" w:name="_MON_1548049531"/>
      <w:bookmarkStart w:id="685" w:name="_MON_1548049448"/>
      <w:bookmarkStart w:id="686" w:name="_MON_1548049435"/>
      <w:bookmarkStart w:id="687" w:name="_MON_1548049360"/>
      <w:bookmarkStart w:id="688" w:name="_MON_1548049231"/>
      <w:bookmarkStart w:id="689" w:name="_MON_1549549319"/>
      <w:bookmarkStart w:id="690" w:name="_MON_1549548682"/>
      <w:bookmarkStart w:id="691" w:name="_MON_1549548625"/>
      <w:bookmarkStart w:id="692" w:name="_MON_1548047873"/>
      <w:bookmarkStart w:id="693" w:name="_MON_1549548594"/>
      <w:bookmarkStart w:id="694" w:name="_MON_1549548564"/>
      <w:bookmarkStart w:id="695" w:name="_MON_1549548428"/>
      <w:bookmarkStart w:id="696" w:name="_MON_1549548420"/>
      <w:bookmarkStart w:id="697" w:name="_MON_1580733502"/>
      <w:bookmarkStart w:id="698" w:name="_MON_1549548408"/>
      <w:bookmarkStart w:id="699" w:name="_MON_1549548400"/>
      <w:bookmarkStart w:id="700" w:name="_MON_1548049183"/>
      <w:bookmarkStart w:id="701" w:name="_MON_1575276132"/>
      <w:bookmarkStart w:id="702" w:name="_MON_1548047712"/>
      <w:bookmarkStart w:id="703" w:name="_MON_1548047604"/>
      <w:bookmarkStart w:id="704" w:name="_MON_1548957371"/>
      <w:bookmarkStart w:id="705" w:name="_MON_1548957345"/>
      <w:bookmarkStart w:id="706" w:name="_MON_1548957260"/>
      <w:bookmarkStart w:id="707" w:name="_MON_1548047505"/>
      <w:bookmarkStart w:id="708" w:name="_MON_1548047842"/>
      <w:bookmarkStart w:id="709" w:name="_MON_1548046421"/>
      <w:bookmarkStart w:id="710" w:name="_MON_1548046389"/>
      <w:bookmarkStart w:id="711" w:name="_MON_1548046315"/>
      <w:bookmarkStart w:id="712" w:name="_MON_1548046228"/>
      <w:bookmarkStart w:id="713" w:name="_MON_1549549410"/>
      <w:bookmarkStart w:id="714" w:name="_MON_1549549348"/>
      <w:bookmarkStart w:id="715" w:name="_MON_1574149448"/>
      <w:bookmarkStart w:id="716" w:name="_MON_1549549299"/>
      <w:bookmarkStart w:id="717" w:name="_MON_1549549257"/>
      <w:bookmarkStart w:id="718" w:name="_MON_1548046055"/>
      <w:bookmarkStart w:id="719" w:name="_MON_1548046027"/>
      <w:bookmarkStart w:id="720" w:name="_MON_1580734016"/>
      <w:bookmarkStart w:id="721" w:name="_MON_1548045965"/>
      <w:bookmarkStart w:id="722" w:name="_MON_1548000981"/>
      <w:bookmarkStart w:id="723" w:name="_MON_1580391085"/>
      <w:bookmarkStart w:id="724" w:name="_MON_1580391040"/>
      <w:bookmarkStart w:id="725" w:name="_MON_1548957822"/>
      <w:bookmarkStart w:id="726" w:name="_MON_1517482838"/>
      <w:bookmarkStart w:id="727" w:name="_MON_1574149411"/>
      <w:bookmarkStart w:id="728" w:name="_MON_1548941011"/>
      <w:bookmarkStart w:id="729" w:name="_MON_1548049907"/>
      <w:bookmarkStart w:id="730" w:name="_MON_1548049850"/>
      <w:bookmarkStart w:id="731" w:name="_MON_1548049830"/>
      <w:bookmarkStart w:id="732" w:name="_MON_1548049813"/>
      <w:bookmarkStart w:id="733" w:name="_MON_1548049757"/>
      <w:bookmarkStart w:id="734" w:name="_MON_1548049745"/>
      <w:bookmarkStart w:id="735" w:name="_MON_1548049531"/>
      <w:bookmarkStart w:id="736" w:name="_MON_1548049448"/>
      <w:bookmarkStart w:id="737" w:name="_MON_1548049435"/>
      <w:bookmarkStart w:id="738" w:name="_MON_1548049360"/>
      <w:bookmarkStart w:id="739" w:name="_MON_1548049231"/>
      <w:bookmarkStart w:id="740" w:name="_MON_1549549319"/>
      <w:bookmarkStart w:id="741" w:name="_MON_1549548682"/>
      <w:bookmarkStart w:id="742" w:name="_MON_1549548625"/>
      <w:bookmarkStart w:id="743" w:name="_MON_1548047873"/>
      <w:bookmarkStart w:id="744" w:name="_MON_1549548594"/>
      <w:bookmarkStart w:id="745" w:name="_MON_1549548564"/>
      <w:bookmarkStart w:id="746" w:name="_MON_1549548428"/>
      <w:bookmarkStart w:id="747" w:name="_MON_1549548420"/>
      <w:bookmarkStart w:id="748" w:name="_MON_1580733502"/>
      <w:bookmarkStart w:id="749" w:name="_MON_1549548408"/>
      <w:bookmarkStart w:id="750" w:name="_MON_1549548400"/>
      <w:bookmarkStart w:id="751" w:name="_MON_1548049183"/>
      <w:bookmarkStart w:id="752" w:name="_MON_1575276132"/>
      <w:bookmarkStart w:id="753" w:name="_MON_1548047712"/>
      <w:bookmarkStart w:id="754" w:name="_MON_1548047604"/>
      <w:bookmarkStart w:id="755" w:name="_MON_1548957371"/>
      <w:bookmarkStart w:id="756" w:name="_MON_1548957345"/>
      <w:bookmarkStart w:id="757" w:name="_MON_1548957260"/>
      <w:bookmarkStart w:id="758" w:name="_MON_1548047505"/>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p>
    <w:p>
      <w:pPr>
        <w:pStyle w:val="ListParagraph"/>
        <w:numPr>
          <w:ilvl w:val="0"/>
          <w:numId w:val="4"/>
        </w:numPr>
        <w:tabs>
          <w:tab w:val="clear" w:pos="720"/>
        </w:tabs>
        <w:spacing w:lineRule="auto" w:line="240" w:before="120" w:after="0"/>
        <w:ind w:left="450"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21 and December 31, 2020 are as follows:</w:t>
      </w:r>
    </w:p>
    <w:p>
      <w:pPr>
        <w:pStyle w:val="Normal"/>
        <w:spacing w:before="120" w:after="0"/>
        <w:ind w:left="448" w:hanging="0"/>
        <w:jc w:val="left"/>
        <w:rPr>
          <w:rFonts w:ascii="Angsana New" w:hAnsi="Angsana New" w:eastAsia="Cordia New" w:cs="Angsana New"/>
          <w:sz w:val="6"/>
          <w:szCs w:val="6"/>
        </w:rPr>
      </w:pPr>
      <w:bookmarkStart w:id="759" w:name="_1549550068"/>
      <w:bookmarkStart w:id="760" w:name="_MON_1548958014"/>
      <w:bookmarkStart w:id="761" w:name="_MON_1574149586"/>
      <w:bookmarkStart w:id="762" w:name="_MON_1580305070"/>
      <w:bookmarkEnd w:id="759"/>
      <w:bookmarkEnd w:id="760"/>
      <w:bookmarkEnd w:id="761"/>
      <w:bookmarkEnd w:id="762"/>
      <w:r>
        <w:rPr>
          <w:rFonts w:cs="Angsana New" w:ascii="Angsana New" w:hAnsi="Angsana New"/>
          <w:sz w:val="28"/>
        </w:rPr>
        <w:object w:dxaOrig="7574" w:dyaOrig="30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4.85pt;height:180.75pt" filled="f" o:ole="">
            <v:imagedata r:id="rId102" o:title=""/>
          </v:shape>
          <o:OLEObject Type="Embed" ProgID="Excel.Sheet.12" ShapeID="ole_rId101" DrawAspect="Content" ObjectID="_654008361" r:id="rId10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September 30, 2021 and December 31, 2020 are as follows:</w:t>
      </w:r>
    </w:p>
    <w:p>
      <w:pPr>
        <w:pStyle w:val="Normal"/>
        <w:spacing w:before="120" w:after="0"/>
        <w:ind w:left="357" w:hanging="0"/>
        <w:jc w:val="left"/>
        <w:rPr>
          <w:rFonts w:ascii="Angsana New" w:hAnsi="Angsana New" w:eastAsia="Cordia New" w:cs="Angsana New"/>
          <w:sz w:val="28"/>
        </w:rPr>
      </w:pPr>
      <w:bookmarkStart w:id="763" w:name="_1549550400"/>
      <w:bookmarkStart w:id="764" w:name="_MON_1548958136"/>
      <w:bookmarkStart w:id="765" w:name="_MON_1580734253"/>
      <w:bookmarkStart w:id="766" w:name="_MON_1517213177"/>
      <w:bookmarkStart w:id="767" w:name="_MON_1513496874"/>
      <w:bookmarkStart w:id="768" w:name="_MON_1658209824"/>
      <w:bookmarkStart w:id="769" w:name="_MON_1580305114"/>
      <w:bookmarkStart w:id="770" w:name="_MON_1574149668"/>
      <w:bookmarkStart w:id="771" w:name="_MON_1549550412"/>
      <w:bookmarkEnd w:id="763"/>
      <w:bookmarkEnd w:id="764"/>
      <w:bookmarkEnd w:id="765"/>
      <w:bookmarkEnd w:id="766"/>
      <w:bookmarkEnd w:id="767"/>
      <w:bookmarkEnd w:id="768"/>
      <w:bookmarkEnd w:id="769"/>
      <w:bookmarkEnd w:id="770"/>
      <w:bookmarkEnd w:id="771"/>
      <w:r>
        <w:rPr>
          <w:rFonts w:cs="Angsana New" w:ascii="Angsana New" w:hAnsi="Angsana New"/>
          <w:sz w:val="28"/>
        </w:rPr>
        <w:object w:dxaOrig="7608" w:dyaOrig="37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9.5pt;height:219.4pt" filled="f" o:ole="">
            <v:imagedata r:id="rId104" o:title=""/>
          </v:shape>
          <o:OLEObject Type="Embed" ProgID="Excel.Sheet.12" ShapeID="ole_rId103" DrawAspect="Content" ObjectID="_896079140" r:id="rId103"/>
        </w:object>
      </w:r>
      <w:r>
        <w:rPr>
          <w:rFonts w:eastAsia="Angsana New" w:cs="Angsana New" w:ascii="Angsana New" w:hAnsi="Angsana New"/>
          <w:sz w:val="28"/>
        </w:rPr>
        <w:t xml:space="preserve"> </w:t>
      </w:r>
    </w:p>
    <w:p>
      <w:pPr>
        <w:pStyle w:val="Normal"/>
        <w:tabs>
          <w:tab w:val="clear" w:pos="720"/>
          <w:tab w:val="left" w:pos="360" w:leader="none"/>
        </w:tabs>
        <w:spacing w:before="120" w:after="0"/>
        <w:ind w:left="450" w:hanging="93"/>
        <w:jc w:val="left"/>
        <w:rPr>
          <w:rFonts w:ascii="Angsana New" w:hAnsi="Angsana New" w:eastAsia="Cordia New" w:cs="Angsana New"/>
          <w:sz w:val="28"/>
        </w:rPr>
      </w:pPr>
      <w:r>
        <w:rPr>
          <w:rFonts w:eastAsia="Angsana New" w:cs="Angsana New" w:ascii="Angsana New" w:hAnsi="Angsana New"/>
          <w:sz w:val="28"/>
        </w:rPr>
        <w:t xml:space="preserve">  </w:t>
      </w: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 and the agreement will end in 2022 – 2023.</w:t>
      </w:r>
    </w:p>
    <w:p>
      <w:pPr>
        <w:pStyle w:val="ListParagraph"/>
        <w:numPr>
          <w:ilvl w:val="0"/>
          <w:numId w:val="4"/>
        </w:numPr>
        <w:spacing w:lineRule="auto" w:line="240" w:before="120" w:after="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504" w:hanging="0"/>
        <w:contextualSpacing w:val="false"/>
        <w:jc w:val="left"/>
        <w:rPr>
          <w:rFonts w:ascii="Angsana New" w:hAnsi="Angsana New" w:eastAsia="Cordia New" w:cs="Angsana New"/>
          <w:sz w:val="28"/>
          <w:highlight w:val="cyan"/>
        </w:rPr>
      </w:pPr>
      <w:r>
        <w:rPr>
          <w:rFonts w:eastAsia="Cordia New" w:cs="Angsana New" w:ascii="Angsana New" w:hAnsi="Angsana New"/>
          <w:sz w:val="28"/>
        </w:rPr>
        <w:t>Government grants are recognised at their fair value where there is a reasonable assurance that the grant will be received and the Group will comply with all attached conditions.</w:t>
      </w:r>
    </w:p>
    <w:p>
      <w:pPr>
        <w:pStyle w:val="ListParagraph"/>
        <w:spacing w:lineRule="auto" w:line="240" w:before="120" w:after="0"/>
        <w:ind w:left="504" w:hanging="0"/>
        <w:contextualSpacing w:val="false"/>
        <w:jc w:val="left"/>
        <w:rPr>
          <w:rFonts w:ascii="Angsana New" w:hAnsi="Angsana New" w:eastAsia="Cordia New" w:cs="Angsana New"/>
          <w:sz w:val="28"/>
        </w:rPr>
      </w:pPr>
      <w:r>
        <w:rPr>
          <w:rFonts w:eastAsia="Cordia New" w:cs="Angsana New" w:ascii="Angsana New" w:hAnsi="Angsana New"/>
          <w:sz w:val="28"/>
        </w:rPr>
        <w:t>Government grants relating to the purchase of assets are recognized in deferred revenue from government grants and are amortized to profit or loss on a straight-line method over the expected lives of the related assets.</w:t>
      </w:r>
    </w:p>
    <w:p>
      <w:pPr>
        <w:pStyle w:val="ListParagraph"/>
        <w:spacing w:before="120" w:after="0"/>
        <w:ind w:left="504" w:hanging="0"/>
        <w:contextualSpacing w:val="false"/>
        <w:jc w:val="left"/>
        <w:rPr>
          <w:rFonts w:ascii="Angsana New" w:hAnsi="Angsana New" w:eastAsia="Cordia New" w:cs="Angsana New"/>
          <w:sz w:val="28"/>
        </w:rPr>
      </w:pPr>
      <w:r>
        <w:rPr>
          <w:rFonts w:cs="Angsana New" w:ascii="Angsana New" w:hAnsi="Angsana New"/>
          <w:sz w:val="28"/>
        </w:rPr>
        <w:t xml:space="preserve">Deferred </w:t>
      </w:r>
      <w:r>
        <w:rPr>
          <w:rFonts w:eastAsia="Cordia New" w:cs="Angsana New" w:ascii="Angsana New" w:hAnsi="Angsana New"/>
          <w:sz w:val="28"/>
        </w:rPr>
        <w:t>revenue from government grants</w:t>
      </w:r>
      <w:r>
        <w:rPr>
          <w:rFonts w:cs="Angsana New" w:ascii="Angsana New" w:hAnsi="Angsana New"/>
          <w:sz w:val="28"/>
        </w:rPr>
        <w:t xml:space="preserve"> as at September 30, 2021 and December 31, 2020 are as follows:</w:t>
      </w:r>
    </w:p>
    <w:p>
      <w:pPr>
        <w:pStyle w:val="Normal"/>
        <w:spacing w:before="120" w:after="0"/>
        <w:ind w:left="360" w:hanging="0"/>
        <w:rPr>
          <w:rFonts w:ascii="Angsana New" w:hAnsi="Angsana New" w:cs="Angsana New"/>
          <w:b/>
          <w:b/>
          <w:bCs/>
          <w:sz w:val="28"/>
        </w:rPr>
      </w:pPr>
      <w:bookmarkStart w:id="772" w:name="_1697453364"/>
      <w:bookmarkEnd w:id="772"/>
      <w:r>
        <w:rPr>
          <w:rFonts w:cs="Angsana New" w:ascii="Angsana New" w:hAnsi="Angsana New"/>
          <w:sz w:val="28"/>
        </w:rPr>
        <w:object w:dxaOrig="13656" w:dyaOrig="349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9pt;height:120.95pt" filled="f" o:ole="">
            <v:imagedata r:id="rId106" o:title=""/>
          </v:shape>
          <o:OLEObject Type="Embed" ProgID="Excel.Sheet.12" ShapeID="ole_rId105" DrawAspect="Content" ObjectID="_2087767597" r:id="rId105"/>
        </w:object>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28"/>
        </w:rPr>
      </w:pPr>
      <w:r>
        <w:rPr>
          <w:rFonts w:cs="Angsana New" w:ascii="Angsana New" w:hAnsi="Angsana New"/>
          <w:b/>
          <w:bCs/>
          <w:sz w:val="28"/>
        </w:rPr>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September 30, 2021, the Group had the commitments and contingent liabilities, as follows:</w:t>
      </w:r>
    </w:p>
    <w:p>
      <w:pPr>
        <w:pStyle w:val="ListParagraph"/>
        <w:numPr>
          <w:ilvl w:val="0"/>
          <w:numId w:val="8"/>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52 million.</w:t>
      </w:r>
    </w:p>
    <w:p>
      <w:pPr>
        <w:pStyle w:val="ListParagraph"/>
        <w:numPr>
          <w:ilvl w:val="0"/>
          <w:numId w:val="8"/>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hree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79.50</w:t>
      </w:r>
      <w:r>
        <w:rPr>
          <w:rFonts w:eastAsia="Cordia New" w:cs="Angsana New" w:ascii="Angsana New" w:hAnsi="Angsana New"/>
          <w:sz w:val="28"/>
        </w:rPr>
        <w:t xml:space="preserve"> million.</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Pattaya Hotel Co., Ltd</w:t>
      </w:r>
      <w:r>
        <w:rPr>
          <w:rFonts w:cs="Angsana New" w:ascii="Angsana New" w:hAnsi="Angsana New"/>
          <w:spacing w:val="-4"/>
          <w:sz w:val="28"/>
        </w:rPr>
        <w:t>. guarantees</w:t>
      </w:r>
      <w:r>
        <w:rPr>
          <w:rFonts w:cs="Angsana New" w:ascii="Angsana New" w:hAnsi="Angsana New"/>
          <w:sz w:val="28"/>
        </w:rPr>
        <w:t xml:space="preserve"> liabilities of the Company and two subsidiaries in the amount of Baht </w:t>
      </w:r>
      <w:r>
        <w:rPr>
          <w:rFonts w:eastAsia="Times New Roman" w:cs="Angsana New" w:ascii="Angsana New" w:hAnsi="Angsana New"/>
          <w:sz w:val="28"/>
        </w:rPr>
        <w:t>2,517</w:t>
      </w:r>
      <w:r>
        <w:rPr>
          <w:rFonts w:cs="Angsana New" w:ascii="Angsana New" w:hAnsi="Angsana New"/>
          <w:sz w:val="28"/>
        </w:rPr>
        <w:t xml:space="preserve"> million.</w:t>
      </w:r>
      <w:bookmarkStart w:id="773" w:name="OLE_LINK4"/>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Airport Hotel Co., Ltd. guaranteed liabilities of the Company and three subsidiaries in the amount of Baht 3,026 million</w:t>
      </w:r>
      <w:bookmarkEnd w:id="773"/>
      <w:r>
        <w:rPr>
          <w:rFonts w:cs="Angsana New" w:ascii="Angsana New" w:hAnsi="Angsana New"/>
          <w:sz w:val="28"/>
        </w:rPr>
        <w:t>.</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Zeer Property Plc. has credit line for foreign exchange </w:t>
      </w:r>
      <w:bookmarkStart w:id="774" w:name="_Hlk71703577"/>
      <w:r>
        <w:rPr>
          <w:rFonts w:cs="Angsana New" w:ascii="Angsana New" w:hAnsi="Angsana New"/>
          <w:sz w:val="28"/>
        </w:rPr>
        <w:t xml:space="preserve">of Baht 480 million </w:t>
      </w:r>
      <w:bookmarkEnd w:id="774"/>
      <w:r>
        <w:rPr>
          <w:rFonts w:cs="Angsana New" w:ascii="Angsana New" w:hAnsi="Angsana New"/>
          <w:sz w:val="28"/>
        </w:rPr>
        <w:t>from a bank which has not been withdrawn yet.</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As at September 30, 2021, the Company and subsidiaries has future commitment are as follows:</w:t>
      </w:r>
    </w:p>
    <w:p>
      <w:pPr>
        <w:sectPr>
          <w:headerReference w:type="default" r:id="rId109"/>
          <w:footerReference w:type="default" r:id="rId110"/>
          <w:type w:val="nextPage"/>
          <w:pgSz w:w="11906" w:h="16838"/>
          <w:pgMar w:left="1440" w:right="1077" w:gutter="0" w:header="720" w:top="1440" w:footer="459" w:bottom="1134"/>
          <w:pgNumType w:fmt="decimal"/>
          <w:formProt w:val="false"/>
          <w:textDirection w:val="lrTb"/>
          <w:docGrid w:type="default" w:linePitch="360" w:charSpace="0"/>
        </w:sectPr>
        <w:pStyle w:val="Normal"/>
        <w:spacing w:lineRule="atLeast" w:line="16" w:before="60" w:after="0"/>
        <w:ind w:left="810" w:hanging="0"/>
        <w:jc w:val="left"/>
        <w:rPr>
          <w:rFonts w:ascii="Angsana New" w:hAnsi="Angsana New" w:cs="Angsana New"/>
          <w:sz w:val="28"/>
        </w:rPr>
      </w:pPr>
      <w:bookmarkStart w:id="775" w:name="_1664487416"/>
      <w:bookmarkEnd w:id="775"/>
      <w:r>
        <w:rPr>
          <w:rFonts w:cs="Angsana New" w:ascii="Angsana New" w:hAnsi="Angsana New"/>
          <w:sz w:val="28"/>
        </w:rPr>
        <w:object w:dxaOrig="11442" w:dyaOrig="632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1.25pt;height:236.15pt" filled="f" o:ole="">
            <v:imagedata r:id="rId108" o:title=""/>
          </v:shape>
          <o:OLEObject Type="Embed" ProgID="" ShapeID="ole_rId107" DrawAspect="Content" ObjectID="_1697349018" r:id="rId107"/>
        </w:objec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nine-month periods ended September 30, 2021 and 2020 are as follows:</w:t>
      </w:r>
    </w:p>
    <w:p>
      <w:pPr>
        <w:pStyle w:val="Normal"/>
        <w:spacing w:before="120" w:after="0"/>
        <w:ind w:left="450" w:hanging="0"/>
        <w:jc w:val="left"/>
        <w:rPr>
          <w:rFonts w:ascii="Angsana New" w:hAnsi="Angsana New" w:cs="Angsana New"/>
          <w:sz w:val="28"/>
        </w:rPr>
      </w:pPr>
      <w:bookmarkStart w:id="776" w:name="_1684076913"/>
      <w:bookmarkEnd w:id="776"/>
      <w:r>
        <w:rPr>
          <w:rFonts w:cs="Angsana New" w:ascii="Angsana New" w:hAnsi="Angsana New"/>
          <w:sz w:val="28"/>
        </w:rPr>
        <w:object w:dxaOrig="13479" w:dyaOrig="603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5pt;height:302.35pt" filled="f" o:ole="">
            <v:imagedata r:id="rId112" o:title=""/>
          </v:shape>
          <o:OLEObject Type="Embed" ProgID="Excel.Sheet.12" ShapeID="ole_rId111" DrawAspect="Content" ObjectID="_741096407" r:id="rId111"/>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5"/>
          <w:footerReference w:type="default" r:id="rId116"/>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77" w:name="_1611577024"/>
      <w:bookmarkEnd w:id="777"/>
      <w:r>
        <w:rPr>
          <w:rFonts w:cs="Angsana New" w:ascii="Angsana New" w:hAnsi="Angsana New"/>
          <w:sz w:val="28"/>
        </w:rPr>
        <w:object w:dxaOrig="18753" w:dyaOrig="9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8.3pt;height:371.1pt" filled="f" o:ole="">
            <v:imagedata r:id="rId114" o:title=""/>
          </v:shape>
          <o:OLEObject Type="Embed" ProgID="Excel.Sheet.12" ShapeID="ole_rId113" DrawAspect="Content" ObjectID="_1397484816" r:id="rId113"/>
        </w:object>
      </w:r>
    </w:p>
    <w:p>
      <w:pPr>
        <w:pStyle w:val="Normal"/>
        <w:spacing w:before="120" w:after="0"/>
        <w:ind w:left="448" w:hanging="0"/>
        <w:jc w:val="left"/>
        <w:rPr>
          <w:rFonts w:ascii="Angsana New" w:hAnsi="Angsana New" w:eastAsia="Cordia New" w:cs="Angsana New"/>
          <w:sz w:val="28"/>
        </w:rPr>
      </w:pPr>
      <w:bookmarkStart w:id="778" w:name="_MON_1540315610"/>
      <w:bookmarkStart w:id="779" w:name="_MON_1540126772"/>
      <w:bookmarkStart w:id="780" w:name="_MON_1540119854"/>
      <w:bookmarkStart w:id="781" w:name="_MON_1540024563"/>
      <w:bookmarkStart w:id="782" w:name="_MON_1540024215"/>
      <w:bookmarkStart w:id="783" w:name="_MON_1540022954"/>
      <w:bookmarkStart w:id="784" w:name="_MON_1540022947"/>
      <w:bookmarkStart w:id="785" w:name="_MON_1540021389"/>
      <w:bookmarkStart w:id="786" w:name="_MON_1538573839"/>
      <w:bookmarkStart w:id="787" w:name="_MON_1538573835"/>
      <w:bookmarkStart w:id="788" w:name="_MON_1532189228"/>
      <w:bookmarkStart w:id="789" w:name="_MON_1532189218"/>
      <w:bookmarkStart w:id="790" w:name="_MON_1532186616"/>
      <w:bookmarkStart w:id="791" w:name="_MON_1580734635"/>
      <w:bookmarkStart w:id="792" w:name="_MON_1532186602"/>
      <w:bookmarkStart w:id="793" w:name="_MON_1532186561"/>
      <w:bookmarkStart w:id="794" w:name="_MON_1531827909"/>
      <w:bookmarkStart w:id="795" w:name="_MON_1580307230"/>
      <w:bookmarkStart w:id="796" w:name="_MON_1580306848"/>
      <w:bookmarkStart w:id="797" w:name="_MON_1531827590"/>
      <w:bookmarkStart w:id="798" w:name="_MON_1531827583"/>
      <w:bookmarkStart w:id="799" w:name="_MON_1531827573"/>
      <w:bookmarkStart w:id="800" w:name="_MON_1531827549"/>
      <w:bookmarkStart w:id="801" w:name="_MON_1531742045"/>
      <w:bookmarkStart w:id="802" w:name="_MON_1530603793"/>
      <w:bookmarkStart w:id="803" w:name="_MON_1513497267"/>
      <w:bookmarkStart w:id="804" w:name="_MON_1574150028"/>
      <w:bookmarkStart w:id="805" w:name="_MON_1574149860"/>
      <w:bookmarkStart w:id="806" w:name="_MON_1517215656"/>
      <w:bookmarkStart w:id="807" w:name="_MON_1517215411"/>
      <w:bookmarkStart w:id="808" w:name="_MON_1517317617"/>
      <w:bookmarkStart w:id="809" w:name="_MON_1517317595"/>
      <w:bookmarkStart w:id="810" w:name="_MON_1517215367"/>
      <w:bookmarkStart w:id="811" w:name="_MON_1517215327"/>
      <w:bookmarkStart w:id="812" w:name="_MON_1517215303"/>
      <w:bookmarkStart w:id="813" w:name="_MON_1517215282"/>
      <w:bookmarkStart w:id="814" w:name="_MON_1517347521"/>
      <w:bookmarkStart w:id="815" w:name="_MON_1517215270"/>
      <w:bookmarkStart w:id="816" w:name="_MON_1517215256"/>
      <w:bookmarkStart w:id="817" w:name="_MON_1549561279"/>
      <w:bookmarkStart w:id="818" w:name="_MON_1549561186"/>
      <w:bookmarkStart w:id="819" w:name="_MON_1549561127"/>
      <w:bookmarkStart w:id="820" w:name="_MON_1549561086"/>
      <w:bookmarkStart w:id="821" w:name="_MON_1549561071"/>
      <w:bookmarkStart w:id="822" w:name="_MON_1549561013"/>
      <w:bookmarkStart w:id="823" w:name="_MON_1549561005"/>
      <w:bookmarkStart w:id="824" w:name="_MON_1549560997"/>
      <w:bookmarkStart w:id="825" w:name="_MON_1549560994"/>
      <w:bookmarkStart w:id="826" w:name="_MON_1549560990"/>
      <w:bookmarkStart w:id="827" w:name="_MON_1549560981"/>
      <w:bookmarkStart w:id="828" w:name="_MON_1549560974"/>
      <w:bookmarkStart w:id="829" w:name="_MON_1549560971"/>
      <w:bookmarkStart w:id="830" w:name="_MON_1549560964"/>
      <w:bookmarkStart w:id="831" w:name="_MON_1549560958"/>
      <w:bookmarkStart w:id="832" w:name="_MON_1549560948"/>
      <w:bookmarkStart w:id="833" w:name="_MON_1549560944"/>
      <w:bookmarkStart w:id="834" w:name="_MON_1549560930"/>
      <w:bookmarkStart w:id="835" w:name="_MON_1549560919"/>
      <w:bookmarkStart w:id="836" w:name="_MON_1517215223"/>
      <w:bookmarkStart w:id="837" w:name="_MON_1549554609"/>
      <w:bookmarkStart w:id="838" w:name="_MON_1540320911"/>
      <w:bookmarkStart w:id="839" w:name="_MON_1540319933"/>
      <w:bookmarkStart w:id="840" w:name="_MON_1540319915"/>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eastAsia="Cordia New" w:cs="Angsana New" w:ascii="Angsana New" w:hAnsi="Angsana New"/>
          <w:sz w:val="28"/>
        </w:rPr>
        <w:t>Segment information on geographic of the Group as at September 30, 2021 and December 31, 2020 are as follows:</w:t>
      </w:r>
    </w:p>
    <w:p>
      <w:pPr>
        <w:pStyle w:val="Normal"/>
        <w:ind w:left="448" w:hanging="0"/>
        <w:jc w:val="left"/>
        <w:rPr>
          <w:rFonts w:ascii="Angsana New" w:hAnsi="Angsana New" w:cs="Angsana New"/>
          <w:sz w:val="28"/>
        </w:rPr>
      </w:pPr>
      <w:bookmarkStart w:id="841" w:name="_1571722756"/>
      <w:bookmarkStart w:id="842" w:name="_MON_1580307255"/>
      <w:bookmarkStart w:id="843" w:name="_MON_1549409441"/>
      <w:bookmarkStart w:id="844" w:name="_MON_1575284763"/>
      <w:bookmarkStart w:id="845" w:name="_MON_1581142348"/>
      <w:bookmarkStart w:id="846" w:name="_MON_1581142305"/>
      <w:bookmarkStart w:id="847" w:name="_MON_1517317625"/>
      <w:bookmarkStart w:id="848" w:name="_MON_1549561521"/>
      <w:bookmarkStart w:id="849" w:name="_MON_1517215665"/>
      <w:bookmarkStart w:id="850" w:name="_MON_1574230106"/>
      <w:bookmarkStart w:id="851" w:name="_MON_1513497388"/>
      <w:bookmarkStart w:id="852" w:name="_MON_1549409794"/>
      <w:bookmarkStart w:id="853" w:name="_MON_1574163012"/>
      <w:bookmarkStart w:id="854" w:name="_MON_1658207953"/>
      <w:bookmarkStart w:id="855" w:name="_MON_1574161533"/>
      <w:bookmarkStart w:id="856" w:name="_MON_15803912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r>
        <w:rPr>
          <w:rFonts w:cs="Angsana New" w:ascii="Angsana New" w:hAnsi="Angsana New"/>
          <w:sz w:val="28"/>
        </w:rPr>
        <w:object w:dxaOrig="10769" w:dyaOrig="35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4.95pt;height:149.15pt" filled="f" o:ole="">
            <v:imagedata r:id="rId118" o:title=""/>
          </v:shape>
          <o:OLEObject Type="Embed" ProgID="Excel.Sheet.12" ShapeID="ole_rId117" DrawAspect="Content" ObjectID="_1040177816" r:id="rId117"/>
        </w:object>
      </w:r>
    </w:p>
    <w:p>
      <w:pPr>
        <w:pStyle w:val="Normal"/>
        <w:ind w:left="448" w:hanging="0"/>
        <w:jc w:val="left"/>
        <w:rPr>
          <w:rFonts w:ascii="Angsana New" w:hAnsi="Angsana New" w:cs="Angsana New"/>
          <w:sz w:val="10"/>
          <w:szCs w:val="10"/>
        </w:rPr>
      </w:pPr>
      <w:r>
        <w:rPr>
          <w:rFonts w:cs="Angsana New" w:ascii="Angsana New" w:hAnsi="Angsana New"/>
          <w:sz w:val="10"/>
          <w:szCs w:val="10"/>
        </w:rPr>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FINANCIAL INSTRUMENTS </w:t>
      </w:r>
    </w:p>
    <w:p>
      <w:pPr>
        <w:pStyle w:val="ListParagraph"/>
        <w:spacing w:lineRule="auto" w:line="240" w:before="120" w:after="0"/>
        <w:ind w:left="446" w:hanging="0"/>
        <w:contextualSpacing w:val="false"/>
        <w:rPr>
          <w:rFonts w:ascii="Angsana New" w:hAnsi="Angsana New" w:cs="Angsana New"/>
          <w:b/>
          <w:b/>
          <w:bCs/>
          <w:sz w:val="28"/>
        </w:rPr>
      </w:pPr>
      <w:r>
        <w:rPr>
          <w:rFonts w:cs="Angsana New" w:ascii="Angsana New" w:hAnsi="Angsana New"/>
          <w:b/>
          <w:bCs/>
          <w:i/>
          <w:iCs/>
          <w:sz w:val="28"/>
        </w:rPr>
        <w:t>Fair value of financial instru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uses the market approach to measure assets and liabilities that are required to be measured at fair value according to relevant financial reporting standards. The cost approach or income approach, however, is used when there is no active market or when a quoted market price is not available.</w:t>
      </w:r>
    </w:p>
    <w:p>
      <w:pPr>
        <w:pStyle w:val="Normal"/>
        <w:spacing w:before="120" w:after="0"/>
        <w:ind w:left="446" w:hanging="0"/>
        <w:jc w:val="left"/>
        <w:rPr>
          <w:rFonts w:ascii="Angsana New" w:hAnsi="Angsana New" w:cs="Angsana New"/>
          <w:sz w:val="28"/>
        </w:rPr>
      </w:pPr>
      <w:r>
        <w:rPr>
          <w:rFonts w:cs="Angsana New" w:ascii="Angsana New" w:hAnsi="Angsana New"/>
          <w:sz w:val="28"/>
        </w:rPr>
        <w:t>The fair value of financial instruments is estimated according to the following criteria:</w:t>
      </w:r>
    </w:p>
    <w:p>
      <w:pPr>
        <w:pStyle w:val="Normal"/>
        <w:numPr>
          <w:ilvl w:val="0"/>
          <w:numId w:val="7"/>
        </w:numPr>
        <w:overflowPunct w:val="false"/>
        <w:autoSpaceDE w:val="false"/>
        <w:spacing w:lineRule="exact" w:line="380" w:before="80" w:after="0"/>
        <w:ind w:left="810" w:hanging="324"/>
        <w:jc w:val="left"/>
        <w:rPr>
          <w:rFonts w:ascii="Angsana New" w:hAnsi="Angsana New" w:cs="Angsana New"/>
          <w:sz w:val="28"/>
        </w:rPr>
      </w:pPr>
      <w:r>
        <w:rPr>
          <w:rFonts w:cs="Angsana New" w:ascii="Angsana New" w:hAnsi="Angsana New"/>
          <w:sz w:val="28"/>
        </w:rPr>
        <w:t>The fair value of investment in non-marketable equity instruments, as presented in investments in other company – net account, has been determined based on the financial position of the invested company and their operating performance, among other factors. As a result, the conclusion that the cost of investment is appropriately categorised as Fair Value - Level 3 has been determined using unobservable inputs.</w:t>
      </w:r>
    </w:p>
    <w:p>
      <w:pPr>
        <w:pStyle w:val="Normal"/>
        <w:spacing w:before="120" w:after="0"/>
        <w:ind w:left="446" w:hanging="0"/>
        <w:jc w:val="left"/>
        <w:rPr>
          <w:rFonts w:ascii="Angsana New" w:hAnsi="Angsana New" w:cs="Angsana New"/>
          <w:sz w:val="28"/>
        </w:rPr>
      </w:pPr>
      <w:r>
        <w:rPr>
          <w:rFonts w:cs="Angsana New" w:ascii="Angsana New" w:hAnsi="Angsana New"/>
          <w:sz w:val="28"/>
        </w:rPr>
        <w:t>During the current period, there was no transfer within the fair value hierarchy.</w:t>
      </w:r>
    </w:p>
    <w:p>
      <w:pPr>
        <w:pStyle w:val="ListParagraph"/>
        <w:numPr>
          <w:ilvl w:val="0"/>
          <w:numId w:val="4"/>
        </w:numPr>
        <w:tabs>
          <w:tab w:val="clear" w:pos="720"/>
        </w:tabs>
        <w:spacing w:lineRule="auto" w:line="240" w:before="240" w:after="0"/>
        <w:ind w:left="504"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ListParagraph"/>
        <w:spacing w:lineRule="auto" w:line="240" w:before="120" w:after="0"/>
        <w:ind w:left="502" w:hanging="0"/>
        <w:contextualSpacing w:val="false"/>
        <w:rPr/>
      </w:pPr>
      <w:r>
        <w:rPr>
          <w:rFonts w:eastAsia="Cordia New" w:cs="Angsana New" w:ascii="Angsana New" w:hAnsi="Angsana New"/>
          <w:sz w:val="28"/>
        </w:rPr>
        <w:t xml:space="preserve">These </w:t>
      </w:r>
      <w:r>
        <w:rPr>
          <w:rFonts w:cs="Angsana New" w:ascii="Angsana New" w:hAnsi="Angsana New"/>
          <w:sz w:val="28"/>
        </w:rPr>
        <w:t>interim</w:t>
      </w:r>
      <w:r>
        <w:rPr>
          <w:rFonts w:eastAsia="Cordia New" w:cs="Angsana New" w:ascii="Angsana New" w:hAnsi="Angsana New"/>
          <w:sz w:val="28"/>
        </w:rPr>
        <w:t xml:space="preserve"> financial statements have been approved by the Company’s board of directors on November 12, 2021.</w:t>
      </w:r>
    </w:p>
    <w:sectPr>
      <w:headerReference w:type="default" r:id="rId119"/>
      <w:footerReference w:type="default" r:id="rId120"/>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0">
          <wp:simplePos x="0" y="0"/>
          <wp:positionH relativeFrom="column">
            <wp:posOffset>2857500</wp:posOffset>
          </wp:positionH>
          <wp:positionV relativeFrom="paragraph">
            <wp:posOffset>3657600</wp:posOffset>
          </wp:positionV>
          <wp:extent cx="2410460" cy="9239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5">
          <wp:simplePos x="0" y="0"/>
          <wp:positionH relativeFrom="column">
            <wp:posOffset>2857500</wp:posOffset>
          </wp:positionH>
          <wp:positionV relativeFrom="paragraph">
            <wp:posOffset>3657600</wp:posOffset>
          </wp:positionV>
          <wp:extent cx="2410460" cy="923925"/>
          <wp:effectExtent l="0" t="0" r="0" b="0"/>
          <wp:wrapNone/>
          <wp:docPr id="5"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6">
          <wp:simplePos x="0" y="0"/>
          <wp:positionH relativeFrom="column">
            <wp:posOffset>2857500</wp:posOffset>
          </wp:positionH>
          <wp:positionV relativeFrom="paragraph">
            <wp:posOffset>3657600</wp:posOffset>
          </wp:positionV>
          <wp:extent cx="2410460"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9" w:hanging="360"/>
      </w:pPr>
      <w:rPr>
        <w:rFonts w:ascii="Arial" w:hAnsi="Arial" w:cs="Arial" w:hint="default"/>
        <w:sz w:val="28"/>
        <w:szCs w:val="28"/>
      </w:rPr>
    </w:lvl>
  </w:abstractNum>
  <w:abstractNum w:abstractNumId="3">
    <w:lvl w:ilvl="0">
      <w:numFmt w:val="bullet"/>
      <w:lvlText w:val="-"/>
      <w:lvlJc w:val="left"/>
      <w:pPr>
        <w:tabs>
          <w:tab w:val="num" w:pos="0"/>
        </w:tabs>
        <w:ind w:left="1530" w:hanging="360"/>
      </w:pPr>
      <w:rPr>
        <w:rFonts w:ascii="Angsana New" w:hAnsi="Angsana New" w:cs="Angsana New" w:hint="default"/>
      </w:rPr>
    </w:lvl>
  </w:abstractNum>
  <w:abstractNum w:abstractNumId="4">
    <w:lvl w:ilvl="0">
      <w:start w:val="23"/>
      <w:numFmt w:val="decimal"/>
      <w:lvlText w:val="%1."/>
      <w:lvlJc w:val="left"/>
      <w:pPr>
        <w:tabs>
          <w:tab w:val="num" w:pos="502"/>
        </w:tabs>
        <w:ind w:left="502" w:hanging="360"/>
      </w:pPr>
      <w:rPr>
        <w:b/>
        <w:bCs/>
        <w:rFonts w:ascii="Angsana New" w:hAnsi="Angsana New" w:cs="Angsana New"/>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lowerLetter"/>
      <w:lvlText w:val="%1)"/>
      <w:lvlJc w:val="left"/>
      <w:pPr>
        <w:tabs>
          <w:tab w:val="num" w:pos="0"/>
        </w:tabs>
        <w:ind w:left="1098" w:hanging="360"/>
      </w:pPr>
      <w:rPr>
        <w:rFonts w:eastAsia="Times New Roman"/>
      </w:rPr>
    </w:lvl>
  </w:abstractNum>
  <w:abstractNum w:abstractNumId="7">
    <w:lvl w:ilvl="0">
      <w:start w:val="4"/>
      <w:numFmt w:val="bullet"/>
      <w:lvlText w:val="-"/>
      <w:lvlJc w:val="left"/>
      <w:pPr>
        <w:tabs>
          <w:tab w:val="num" w:pos="0"/>
        </w:tabs>
        <w:ind w:left="1434" w:hanging="360"/>
      </w:pPr>
      <w:rPr>
        <w:rFonts w:ascii="Angsana New" w:hAnsi="Angsana New" w:cs="Angsana New" w:hint="default"/>
      </w:rPr>
    </w:lvl>
  </w:abstractNum>
  <w:abstractNum w:abstractNumId="8">
    <w:lvl w:ilvl="0">
      <w:start w:val="1"/>
      <w:numFmt w:val="decimal"/>
      <w:lvlText w:val="26.%1"/>
      <w:lvlJc w:val="left"/>
      <w:pPr>
        <w:tabs>
          <w:tab w:val="num" w:pos="0"/>
        </w:tabs>
        <w:ind w:left="1166" w:hanging="360"/>
      </w:pPr>
      <w:rPr>
        <w:b w:val="false"/>
        <w:bCs w:val="false"/>
      </w:rPr>
    </w:lvl>
  </w:abstractNum>
  <w:abstractNum w:abstractNumId="9">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ngsana New" w:hAnsi="Angsana New" w:cs="Angsana New"/>
      <w:sz w:val="28"/>
      <w:szCs w:val="28"/>
    </w:rPr>
  </w:style>
  <w:style w:type="character" w:styleId="WW8Num4z2">
    <w:name w:val="WW8Num4z2"/>
    <w:qFormat/>
    <w:rPr>
      <w:b w:val="false"/>
      <w:bCs w:val="false"/>
    </w:rPr>
  </w:style>
  <w:style w:type="character" w:styleId="WW8Num5z0">
    <w:name w:val="WW8Num5z0"/>
    <w:qFormat/>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ngsana New" w:hAnsi="Angsana New" w:cs="Angsana New"/>
      <w:b/>
      <w:bCs/>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2z2">
    <w:name w:val="WW8Num12z2"/>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rFonts w:eastAsia="Times New Roman"/>
    </w:rPr>
  </w:style>
  <w:style w:type="character" w:styleId="WW8Num16z0">
    <w:name w:val="WW8Num16z0"/>
    <w:qFormat/>
    <w:rPr>
      <w:rFonts w:ascii="Angsana New" w:hAnsi="Angsana New" w:cs="Angsana New"/>
      <w:b/>
      <w:bCs/>
      <w:sz w:val="28"/>
      <w:szCs w:val="28"/>
      <w:u w:val="none"/>
      <w:lang w:bidi="th-TH"/>
    </w:rPr>
  </w:style>
  <w:style w:type="character" w:styleId="WW8Num16z1">
    <w:name w:val="WW8Num16z1"/>
    <w:qFormat/>
    <w:rPr>
      <w:rFonts w:ascii="Angsana New" w:hAnsi="Angsana New" w:cs="Angsana New"/>
      <w:b/>
      <w:bCs/>
      <w:color w:val="000000"/>
      <w:sz w:val="28"/>
      <w:szCs w:val="28"/>
      <w:lang w:bidi="th-TH"/>
    </w:rPr>
  </w:style>
  <w:style w:type="character" w:styleId="WW8Num16z2">
    <w:name w:val="WW8Num16z2"/>
    <w:qFormat/>
    <w:rPr/>
  </w:style>
  <w:style w:type="character" w:styleId="WW8Num17z0">
    <w:name w:val="WW8Num17z0"/>
    <w:qFormat/>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5z0">
    <w:name w:val="WW8Num25z0"/>
    <w:qFormat/>
    <w:rPr>
      <w:b/>
      <w:bCs/>
    </w:rPr>
  </w:style>
  <w:style w:type="character" w:styleId="WW8Num26z0">
    <w:name w:val="WW8Num26z0"/>
    <w:qFormat/>
    <w:rPr>
      <w:rFonts w:ascii="Angsana New" w:hAnsi="Angsana New" w:eastAsia="MS Mincho;ＭＳ 明朝"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package" Target="embeddings/oleObject44.xlsx"/><Relationship Id="rId100" Type="http://schemas.openxmlformats.org/officeDocument/2006/relationships/image" Target="media/image45.wmf"/><Relationship Id="rId101" Type="http://schemas.openxmlformats.org/officeDocument/2006/relationships/package" Target="embeddings/oleObject45.xlsx"/><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oleObject" Target="embeddings/oleObject48.bin"/><Relationship Id="rId108" Type="http://schemas.openxmlformats.org/officeDocument/2006/relationships/image" Target="media/image49.wmf"/><Relationship Id="rId109" Type="http://schemas.openxmlformats.org/officeDocument/2006/relationships/header" Target="header5.xml"/><Relationship Id="rId110" Type="http://schemas.openxmlformats.org/officeDocument/2006/relationships/footer" Target="footer5.xml"/><Relationship Id="rId111" Type="http://schemas.openxmlformats.org/officeDocument/2006/relationships/package" Target="embeddings/oleObject49.xlsx"/><Relationship Id="rId112" Type="http://schemas.openxmlformats.org/officeDocument/2006/relationships/image" Target="media/image51.wmf"/><Relationship Id="rId113" Type="http://schemas.openxmlformats.org/officeDocument/2006/relationships/package" Target="embeddings/oleObject50.xlsx"/><Relationship Id="rId114" Type="http://schemas.openxmlformats.org/officeDocument/2006/relationships/image" Target="media/image52.wmf"/><Relationship Id="rId115" Type="http://schemas.openxmlformats.org/officeDocument/2006/relationships/header" Target="header6.xml"/><Relationship Id="rId116" Type="http://schemas.openxmlformats.org/officeDocument/2006/relationships/footer" Target="footer6.xml"/><Relationship Id="rId117" Type="http://schemas.openxmlformats.org/officeDocument/2006/relationships/package" Target="embeddings/oleObject51.xlsx"/><Relationship Id="rId118" Type="http://schemas.openxmlformats.org/officeDocument/2006/relationships/image" Target="media/image53.wmf"/><Relationship Id="rId119" Type="http://schemas.openxmlformats.org/officeDocument/2006/relationships/header" Target="header7.xml"/><Relationship Id="rId120" Type="http://schemas.openxmlformats.org/officeDocument/2006/relationships/footer" Target="footer7.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50.wmf"/>
</Relationships>
</file>

<file path=word/_rels/footer6.xml.rels><?xml version="1.0" encoding="UTF-8"?>
<Relationships xmlns="http://schemas.openxmlformats.org/package/2006/relationships"><Relationship Id="rId1" Type="http://schemas.openxmlformats.org/officeDocument/2006/relationships/image" Target="media/image50.wmf"/>
</Relationships>
</file>

<file path=word/_rels/footer7.xml.rels><?xml version="1.0" encoding="UTF-8"?>
<Relationships xmlns="http://schemas.openxmlformats.org/package/2006/relationships"><Relationship Id="rId1" Type="http://schemas.openxmlformats.org/officeDocument/2006/relationships/image" Target="media/image50.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3:50:00Z</dcterms:created>
  <dc:creator>iLLuSioN</dc:creator>
  <dc:description/>
  <cp:keywords/>
  <dc:language>en-US</dc:language>
  <cp:lastModifiedBy>Kanjana Tanin</cp:lastModifiedBy>
  <cp:lastPrinted>2021-11-08T15:22:00Z</cp:lastPrinted>
  <dcterms:modified xsi:type="dcterms:W3CDTF">2021-11-11T04:11:00Z</dcterms:modified>
  <cp:revision>4</cp:revision>
  <dc:subject/>
  <dc:title>1</dc:title>
</cp:coreProperties>
</file>