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1.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20.xlsx" ContentType="application/vnd.openxmlformats-officedocument.spreadsheetml.sheet"/>
  <Override PartName="/word/embeddings/oleObject4.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33.bin" ContentType="application/vnd.openxmlformats-officedocument.oleObject"/>
  <Override PartName="/word/embeddings/oleObject41.bin" ContentType="application/vnd.openxmlformats-officedocument.oleObjec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bin" ContentType="application/vnd.openxmlformats-officedocument.oleObject"/>
  <Override PartName="/word/embeddings/oleObject1.bin" ContentType="application/vnd.openxmlformats-officedocument.oleObjec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35.bin" ContentType="application/vnd.openxmlformats-officedocument.oleObject"/>
  <Override PartName="/word/embeddings/oleObject44.xlsx" ContentType="application/vnd.openxmlformats-officedocument.spreadsheetml.sheet"/>
  <Override PartName="/word/embeddings/oleObject46.bin" ContentType="application/vnd.openxmlformats-officedocument.oleObject"/>
  <Override PartName="/word/embeddings/oleObject47.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2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34.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3">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PERIODS ENDED MARCH 31, 2021 (UNAUDITED BUT REVIEWED)</w: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2"/>
        </w:numPr>
        <w:spacing w:before="120" w:after="0"/>
        <w:ind w:left="1137" w:hanging="691"/>
        <w:jc w:val="left"/>
        <w:rPr>
          <w:rFonts w:ascii="Angsana New" w:hAnsi="Angsana New" w:eastAsia="Cordia New" w:cs="Angsana New"/>
          <w:sz w:val="28"/>
        </w:rPr>
      </w:pPr>
      <w:r>
        <w:rPr>
          <w:rFonts w:eastAsia="Cordia New" w:cs="Angsana New" w:ascii="Angsana New" w:hAnsi="Angsana New"/>
          <w:sz w:val="28"/>
        </w:rPr>
        <w:t xml:space="preserve">The Company and its six subsidiaries, </w:t>
      </w:r>
    </w:p>
    <w:p>
      <w:pPr>
        <w:pStyle w:val="Normal"/>
        <w:numPr>
          <w:ilvl w:val="0"/>
          <w:numId w:val="8"/>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2"/>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2"/>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ListParagraph"/>
        <w:spacing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ListParagraph"/>
        <w:spacing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0. They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0.</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March 25,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200,000 shares, at a par value of Baht 10 per share, totaling Baht 2 million. This resulted in Zeer Property Plc., holding a total of 13,699,987</w:t>
      </w:r>
      <w:r>
        <w:rPr>
          <w:rFonts w:cs="Angsana New" w:ascii="Angsana New" w:hAnsi="Angsana New"/>
          <w:sz w:val="28"/>
          <w:lang w:val="en-GB"/>
        </w:rPr>
        <w:t xml:space="preserve"> </w:t>
      </w:r>
      <w:r>
        <w:rPr>
          <w:rFonts w:cs="Angsana New" w:ascii="Angsana New" w:hAnsi="Angsana New"/>
          <w:sz w:val="28"/>
        </w:rPr>
        <w:t>shares in Spa Hotel Co., Ltd., equivalent to 97.86% interest of the capital. This increased the discount on changing in a proportion of the investment of Baht 0.32 million which presented as net from the surplus on change of proportion interest in subsidiary under the shareholder’s equity in “statements of change in shareholders’ equity” and will be recognized as profit or loss upon disposal of investment.</w:t>
      </w:r>
    </w:p>
    <w:p>
      <w:pPr>
        <w:pStyle w:val="Normal"/>
        <w:tabs>
          <w:tab w:val="clear" w:pos="720"/>
          <w:tab w:val="left" w:pos="270" w:leader="none"/>
        </w:tabs>
        <w:spacing w:before="120" w:after="0"/>
        <w:ind w:left="450" w:right="-6" w:firstLine="14"/>
        <w:jc w:val="left"/>
        <w:rPr>
          <w:rFonts w:ascii="Angsana New" w:hAnsi="Angsana New" w:cs="Angsana New"/>
          <w:sz w:val="28"/>
        </w:rPr>
      </w:pPr>
      <w:r>
        <w:rPr>
          <w:rFonts w:cs="Angsana New" w:ascii="Angsana New" w:hAnsi="Angsana New"/>
          <w:sz w:val="28"/>
        </w:rPr>
      </w:r>
    </w:p>
    <w:p>
      <w:pPr>
        <w:pStyle w:val="Normal"/>
        <w:tabs>
          <w:tab w:val="clear" w:pos="720"/>
          <w:tab w:val="left" w:pos="270" w:leader="none"/>
        </w:tabs>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46" w:hanging="0"/>
        <w:jc w:val="left"/>
        <w:rPr>
          <w:rFonts w:ascii="Angsana New" w:hAnsi="Angsana New" w:cs="Angsana New"/>
          <w:b/>
          <w:b/>
          <w:bCs/>
          <w:sz w:val="28"/>
        </w:rPr>
      </w:pPr>
      <w:r>
        <w:rPr>
          <w:rFonts w:cs="Angsana New" w:ascii="Angsana New" w:hAnsi="Angsana New"/>
          <w:b/>
          <w:bCs/>
          <w:caps/>
          <w:sz w:val="28"/>
        </w:rPr>
        <w:t>N</w:t>
      </w:r>
      <w:r>
        <w:rPr>
          <w:rFonts w:cs="Angsana New" w:ascii="Angsana New" w:hAnsi="Angsana New"/>
          <w:b/>
          <w:bCs/>
          <w:sz w:val="28"/>
        </w:rPr>
        <w:t>ew financial reporting standards</w:t>
      </w:r>
    </w:p>
    <w:p>
      <w:pPr>
        <w:pStyle w:val="ListParagraph"/>
        <w:numPr>
          <w:ilvl w:val="0"/>
          <w:numId w:val="7"/>
        </w:numPr>
        <w:tabs>
          <w:tab w:val="left" w:pos="720" w:leader="none"/>
        </w:tabs>
        <w:spacing w:lineRule="auto" w:line="240" w:before="120" w:after="0"/>
        <w:ind w:left="1195" w:hanging="749"/>
        <w:contextualSpacing w:val="false"/>
        <w:jc w:val="left"/>
        <w:rPr>
          <w:rFonts w:ascii="Angsana New" w:hAnsi="Angsana New" w:eastAsia="Arial Unicode MS" w:cs="Angsana New"/>
          <w:b/>
          <w:b/>
          <w:bCs/>
          <w:color w:val="000000"/>
          <w:sz w:val="28"/>
        </w:rPr>
      </w:pPr>
      <w:r>
        <w:rPr>
          <w:rFonts w:cs="Angsana New" w:ascii="Angsana New" w:hAnsi="Angsana New"/>
          <w:b/>
          <w:bCs/>
          <w:color w:val="000000"/>
          <w:sz w:val="28"/>
        </w:rPr>
        <w:t>Financial</w:t>
      </w:r>
      <w:r>
        <w:rPr>
          <w:rFonts w:eastAsia="Arial Unicode MS" w:cs="Angsana New" w:ascii="Angsana New" w:hAnsi="Angsana New"/>
          <w:b/>
          <w:bCs/>
          <w:color w:val="000000"/>
          <w:sz w:val="28"/>
        </w:rPr>
        <w:t xml:space="preserve"> reporting standards that became effective in the current period</w:t>
      </w:r>
    </w:p>
    <w:p>
      <w:pPr>
        <w:pStyle w:val="Normal"/>
        <w:tabs>
          <w:tab w:val="left" w:pos="720" w:leader="none"/>
        </w:tabs>
        <w:spacing w:before="120" w:after="0"/>
        <w:ind w:left="720" w:hanging="0"/>
        <w:jc w:val="left"/>
        <w:rPr>
          <w:rFonts w:ascii="Angsana New" w:hAnsi="Angsana New" w:cs="Angsana New"/>
          <w:color w:val="000000"/>
          <w:sz w:val="28"/>
        </w:rPr>
      </w:pPr>
      <w:r>
        <w:rPr>
          <w:rFonts w:cs="Angsana New" w:ascii="Angsana New" w:hAnsi="Angsana New"/>
          <w:color w:val="000000"/>
          <w:sz w:val="28"/>
        </w:rPr>
        <w:t xml:space="preserve">During the period, the Group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left" w:pos="720" w:leader="none"/>
        </w:tabs>
        <w:spacing w:before="120" w:after="0"/>
        <w:ind w:left="720" w:right="-6" w:hanging="0"/>
        <w:jc w:val="left"/>
        <w:rPr>
          <w:rFonts w:ascii="Arial" w:hAnsi="Arial" w:cs="Arial"/>
          <w:color w:val="000000"/>
          <w:szCs w:val="22"/>
        </w:rPr>
      </w:pPr>
      <w:r>
        <w:rPr>
          <w:rFonts w:cs="Angsana New" w:ascii="Angsana New" w:hAnsi="Angsana New"/>
          <w:color w:val="000000"/>
          <w:sz w:val="28"/>
        </w:rPr>
        <w:t>The adoption of these financial reporting standards does not have any significant</w:t>
      </w:r>
      <w:r>
        <w:rPr>
          <w:rFonts w:cs="Arial" w:ascii="Arial" w:hAnsi="Arial"/>
          <w:color w:val="000000"/>
          <w:szCs w:val="22"/>
        </w:rPr>
        <w:t xml:space="preserve"> </w:t>
      </w:r>
      <w:r>
        <w:rPr>
          <w:rFonts w:cs="Angsana New" w:ascii="Angsana New" w:hAnsi="Angsana New"/>
          <w:color w:val="000000"/>
          <w:sz w:val="28"/>
        </w:rPr>
        <w:t>impact on the Group’s</w:t>
      </w:r>
      <w:r>
        <w:rPr>
          <w:rFonts w:cs="Arial" w:ascii="Arial" w:hAnsi="Arial"/>
          <w:color w:val="000000"/>
          <w:szCs w:val="22"/>
        </w:rPr>
        <w:t xml:space="preserve"> </w:t>
      </w:r>
      <w:r>
        <w:rPr>
          <w:rFonts w:cs="Angsana New" w:ascii="Angsana New" w:hAnsi="Angsana New"/>
          <w:color w:val="000000"/>
          <w:sz w:val="28"/>
        </w:rPr>
        <w:t>financial</w:t>
      </w:r>
      <w:r>
        <w:rPr>
          <w:rFonts w:cs="Arial" w:ascii="Arial" w:hAnsi="Arial"/>
          <w:color w:val="000000"/>
          <w:szCs w:val="22"/>
        </w:rPr>
        <w:t xml:space="preserve"> </w:t>
      </w:r>
      <w:r>
        <w:rPr>
          <w:rFonts w:cs="Angsana New" w:ascii="Angsana New" w:hAnsi="Angsana New"/>
          <w:color w:val="000000"/>
          <w:sz w:val="28"/>
        </w:rPr>
        <w:t>statements.</w:t>
      </w:r>
    </w:p>
    <w:p>
      <w:pPr>
        <w:pStyle w:val="ListParagraph"/>
        <w:numPr>
          <w:ilvl w:val="0"/>
          <w:numId w:val="7"/>
        </w:numPr>
        <w:tabs>
          <w:tab w:val="left" w:pos="720" w:leader="none"/>
        </w:tabs>
        <w:spacing w:lineRule="auto" w:line="240" w:before="120" w:after="0"/>
        <w:ind w:left="1195" w:hanging="749"/>
        <w:contextualSpacing w:val="false"/>
        <w:jc w:val="left"/>
        <w:rPr>
          <w:rFonts w:ascii="Angsana New" w:hAnsi="Angsana New" w:cs="Angsana New"/>
          <w:b/>
          <w:b/>
          <w:bCs/>
          <w:color w:val="000000"/>
          <w:spacing w:val="-2"/>
          <w:sz w:val="28"/>
        </w:rPr>
      </w:pPr>
      <w:r>
        <w:rPr>
          <w:rFonts w:cs="Angsana New" w:ascii="Angsana New" w:hAnsi="Angsana New"/>
          <w:b/>
          <w:bCs/>
          <w:color w:val="000000"/>
          <w:spacing w:val="-2"/>
          <w:sz w:val="28"/>
        </w:rPr>
        <w:t xml:space="preserve">Financial </w:t>
      </w:r>
      <w:r>
        <w:rPr>
          <w:rFonts w:eastAsia="Arial Unicode MS" w:cs="Angsana New" w:ascii="Angsana New" w:hAnsi="Angsana New"/>
          <w:b/>
          <w:bCs/>
          <w:color w:val="000000"/>
          <w:sz w:val="28"/>
        </w:rPr>
        <w:t>reporting</w:t>
      </w:r>
      <w:r>
        <w:rPr>
          <w:rFonts w:cs="Angsana New" w:ascii="Angsana New" w:hAnsi="Angsana New"/>
          <w:b/>
          <w:bCs/>
          <w:color w:val="000000"/>
          <w:spacing w:val="-2"/>
          <w:sz w:val="28"/>
        </w:rPr>
        <w:t xml:space="preserve"> </w:t>
      </w:r>
      <w:r>
        <w:rPr>
          <w:rFonts w:eastAsia="Arial Unicode MS" w:cs="Angsana New" w:ascii="Angsana New" w:hAnsi="Angsana New"/>
          <w:b/>
          <w:bCs/>
          <w:color w:val="000000"/>
          <w:sz w:val="28"/>
        </w:rPr>
        <w:t>standards</w:t>
      </w:r>
      <w:r>
        <w:rPr>
          <w:rFonts w:cs="Angsana New" w:ascii="Angsana New" w:hAnsi="Angsana New"/>
          <w:b/>
          <w:bCs/>
          <w:color w:val="000000"/>
          <w:spacing w:val="-2"/>
          <w:sz w:val="28"/>
        </w:rPr>
        <w:t xml:space="preserve"> that will become effective for fiscal years beginning on or after January 1, 2022</w:t>
      </w:r>
    </w:p>
    <w:p>
      <w:pPr>
        <w:pStyle w:val="Normal"/>
        <w:tabs>
          <w:tab w:val="left" w:pos="720" w:leader="none"/>
        </w:tabs>
        <w:spacing w:before="120" w:after="0"/>
        <w:ind w:left="720" w:hanging="0"/>
        <w:jc w:val="left"/>
        <w:rPr>
          <w:rFonts w:ascii="Angsana New" w:hAnsi="Angsana New" w:cs="Angsana New"/>
          <w:color w:val="000000"/>
          <w:sz w:val="28"/>
        </w:rPr>
      </w:pPr>
      <w:r>
        <w:rPr>
          <w:rFonts w:cs="Angsana New" w:ascii="Angsana New" w:hAnsi="Angsana New"/>
          <w:color w:val="000000"/>
          <w:sz w:val="28"/>
        </w:rPr>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tabs>
          <w:tab w:val="clear" w:pos="720"/>
          <w:tab w:val="left" w:pos="450" w:leader="none"/>
          <w:tab w:val="left" w:pos="540" w:leader="none"/>
          <w:tab w:val="left" w:pos="630" w:leader="none"/>
        </w:tabs>
        <w:spacing w:before="120" w:after="0"/>
        <w:ind w:left="720" w:hanging="0"/>
        <w:jc w:val="left"/>
        <w:rPr>
          <w:rFonts w:ascii="Angsana New" w:hAnsi="Angsana New" w:cs="Angsana New"/>
          <w:color w:val="000000"/>
          <w:sz w:val="28"/>
        </w:rPr>
      </w:pPr>
      <w:r>
        <w:rPr>
          <w:rFonts w:cs="Angsana New" w:ascii="Angsana New" w:hAnsi="Angsana New"/>
          <w:color w:val="000000"/>
          <w:sz w:val="28"/>
        </w:rPr>
        <w:t>The adoption of these temporary exemptions does not have any significant impact on the Group’s financial statements.</w: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b/>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 xml:space="preserve">The interim financial statements are prepared using the same accounting policies and methods of computation as were used for the financial statements for the year ended December 31, 2020 </w:t>
      </w:r>
      <w:r>
        <w:rPr>
          <w:rFonts w:cs="Angsana New" w:ascii="Angsana New" w:hAnsi="Angsana New"/>
          <w:color w:val="000000"/>
          <w:spacing w:val="-2"/>
          <w:sz w:val="28"/>
        </w:rPr>
        <w:t>except the followings:</w:t>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t>The Group applied accounting guidance on temporary accounting relief measures for additional accounting options in response to impact from the situation of COVID-19 in preparing the financial statement for the year ended December 31, 2020 on the followings:</w:t>
      </w:r>
    </w:p>
    <w:p>
      <w:pPr>
        <w:pStyle w:val="ListParagraph"/>
        <w:numPr>
          <w:ilvl w:val="0"/>
          <w:numId w:val="2"/>
        </w:numPr>
        <w:spacing w:lineRule="auto" w:line="240" w:before="120" w:after="0"/>
        <w:contextualSpacing w:val="false"/>
        <w:jc w:val="left"/>
        <w:rPr>
          <w:rFonts w:ascii="Angsana New" w:hAnsi="Angsana New" w:cs="Angsana New"/>
          <w:color w:val="000000"/>
          <w:sz w:val="28"/>
        </w:rPr>
      </w:pPr>
      <w:r>
        <w:rPr>
          <w:rFonts w:cs="Angsana New" w:ascii="Angsana New" w:hAnsi="Angsana New"/>
          <w:color w:val="000000"/>
          <w:sz w:val="28"/>
        </w:rPr>
        <w:t>Not to consider forward-looking information to measure the expected credit losses of trade receivables when using simplified approach.</w:t>
      </w:r>
    </w:p>
    <w:p>
      <w:pPr>
        <w:pStyle w:val="ListParagraph"/>
        <w:numPr>
          <w:ilvl w:val="0"/>
          <w:numId w:val="2"/>
        </w:numPr>
        <w:shd w:fill="FFFFFF" w:val="clear"/>
        <w:spacing w:lineRule="auto" w:line="240" w:before="120" w:after="0"/>
        <w:contextualSpacing w:val="false"/>
        <w:jc w:val="left"/>
        <w:rPr>
          <w:rFonts w:ascii="Angsana New" w:hAnsi="Angsana New" w:cs="Angsana New"/>
          <w:color w:val="000000"/>
          <w:sz w:val="28"/>
        </w:rPr>
      </w:pPr>
      <w:r>
        <w:rPr>
          <w:rFonts w:cs="Angsana New" w:ascii="Angsana New" w:hAnsi="Angsana New"/>
          <w:color w:val="000000"/>
          <w:sz w:val="28"/>
        </w:rPr>
        <w:t>Not to consider the COVID-19 situation as an indication that an asset may be impaired in accordance with TAS 36, Impairment of Assets.</w:t>
      </w:r>
    </w:p>
    <w:p>
      <w:pPr>
        <w:pStyle w:val="Normal"/>
        <w:spacing w:before="120" w:after="0"/>
        <w:ind w:left="446" w:firstLine="5"/>
        <w:jc w:val="left"/>
        <w:rPr>
          <w:rFonts w:ascii="Angsana New" w:hAnsi="Angsana New" w:cs="Angsana New"/>
          <w:color w:val="FF0000"/>
          <w:spacing w:val="-2"/>
          <w:sz w:val="28"/>
          <w:highlight w:val="yellow"/>
        </w:rPr>
      </w:pPr>
      <w:r>
        <w:rPr>
          <w:rFonts w:cs="Angsana New" w:ascii="Angsana New" w:hAnsi="Angsana New"/>
          <w:color w:val="000000"/>
          <w:sz w:val="28"/>
        </w:rPr>
        <w:t>As the accounting guidance already expired on December 31, 2020, the Group have assessed the impact and there was no material impact to financial statements. Therefore, the Group did not adjust the value of trade receivables and impairment of assets in 2021.</w:t>
      </w:r>
    </w:p>
    <w:p>
      <w:pPr>
        <w:pStyle w:val="Normal"/>
        <w:numPr>
          <w:ilvl w:val="0"/>
          <w:numId w:val="0"/>
        </w:numPr>
        <w:spacing w:before="120" w:after="120"/>
        <w:ind w:left="360" w:hanging="0"/>
        <w:jc w:val="left"/>
        <w:outlineLvl w:val="0"/>
        <w:rPr>
          <w:rFonts w:ascii="Angsana New" w:hAnsi="Angsana New" w:cs="Angsana New"/>
          <w:color w:val="FF0000"/>
          <w:spacing w:val="-2"/>
          <w:sz w:val="28"/>
          <w:highlight w:val="yellow"/>
        </w:rPr>
      </w:pPr>
      <w:r>
        <w:rPr>
          <w:rFonts w:cs="Angsana New" w:ascii="Angsana New" w:hAnsi="Angsana New"/>
          <w:color w:val="FF0000"/>
          <w:spacing w:val="-2"/>
          <w:sz w:val="28"/>
          <w:highlight w:val="yellow"/>
        </w:rPr>
      </w:r>
    </w:p>
    <w:p>
      <w:pPr>
        <w:pStyle w:val="Normal"/>
        <w:numPr>
          <w:ilvl w:val="0"/>
          <w:numId w:val="0"/>
        </w:numPr>
        <w:spacing w:before="120" w:after="120"/>
        <w:ind w:left="360" w:hanging="0"/>
        <w:jc w:val="left"/>
        <w:outlineLvl w:val="0"/>
        <w:rPr>
          <w:rFonts w:ascii="Angsana New" w:hAnsi="Angsana New" w:cs="Angsana New"/>
          <w:color w:val="FF0000"/>
          <w:spacing w:val="-2"/>
          <w:sz w:val="28"/>
          <w:highlight w:val="yellow"/>
        </w:rPr>
      </w:pPr>
      <w:r>
        <w:rPr>
          <w:rFonts w:cs="Angsana New" w:ascii="Angsana New" w:hAnsi="Angsana New"/>
          <w:color w:val="FF0000"/>
          <w:spacing w:val="-2"/>
          <w:sz w:val="28"/>
          <w:highlight w:val="yellow"/>
        </w:rPr>
      </w:r>
    </w:p>
    <w:p>
      <w:pPr>
        <w:pStyle w:val="Normal"/>
        <w:numPr>
          <w:ilvl w:val="0"/>
          <w:numId w:val="0"/>
        </w:numPr>
        <w:spacing w:before="120" w:after="120"/>
        <w:ind w:left="360" w:hanging="0"/>
        <w:jc w:val="left"/>
        <w:outlineLvl w:val="0"/>
        <w:rPr>
          <w:rFonts w:ascii="Angsana New" w:hAnsi="Angsana New" w:cs="Angsana New"/>
          <w:color w:val="FF0000"/>
          <w:spacing w:val="-2"/>
          <w:sz w:val="28"/>
          <w:highlight w:val="yellow"/>
        </w:rPr>
      </w:pPr>
      <w:r>
        <w:rPr>
          <w:rFonts w:cs="Angsana New" w:ascii="Angsana New" w:hAnsi="Angsana New"/>
          <w:color w:val="FF0000"/>
          <w:spacing w:val="-2"/>
          <w:sz w:val="28"/>
          <w:highlight w:val="yellow"/>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March 31, 2021 and December 31, 2020 are as follows:</w:t>
      </w:r>
    </w:p>
    <w:p>
      <w:pPr>
        <w:pStyle w:val="Normal"/>
        <w:spacing w:before="120" w:after="0"/>
        <w:ind w:left="450" w:hanging="0"/>
        <w:jc w:val="left"/>
        <w:rPr>
          <w:rFonts w:ascii="Angsana New" w:hAnsi="Angsana New" w:cs="Angsana New"/>
          <w:sz w:val="2"/>
          <w:szCs w:val="2"/>
        </w:rPr>
      </w:pPr>
      <w:bookmarkStart w:id="0" w:name="_1587039030"/>
      <w:bookmarkStart w:id="1" w:name="_MON_1580294442"/>
      <w:bookmarkStart w:id="2" w:name="_MON_1574080544"/>
      <w:bookmarkStart w:id="3" w:name="_MON_1580731458"/>
      <w:bookmarkStart w:id="4" w:name="_MON_1580731448"/>
      <w:bookmarkStart w:id="5" w:name="_MON_1513491205"/>
      <w:bookmarkEnd w:id="0"/>
      <w:bookmarkEnd w:id="1"/>
      <w:bookmarkEnd w:id="2"/>
      <w:bookmarkEnd w:id="3"/>
      <w:bookmarkEnd w:id="4"/>
      <w:bookmarkEnd w:id="5"/>
      <w:r>
        <w:rPr>
          <w:rFonts w:cs="Angsana New" w:ascii="Angsana New" w:hAnsi="Angsana New"/>
          <w:sz w:val="28"/>
        </w:rPr>
        <w:object w:dxaOrig="7977"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2pt;height:205.4pt" filled="f" o:ole="">
            <v:imagedata r:id="rId4" o:title=""/>
          </v:shape>
          <o:OLEObject Type="Embed" ProgID="" ShapeID="ole_rId3" DrawAspect="Content" ObjectID="_739375071" r:id="rId3"/>
        </w:object>
      </w:r>
    </w:p>
    <w:p>
      <w:pPr>
        <w:pStyle w:val="ListParagraph"/>
        <w:numPr>
          <w:ilvl w:val="0"/>
          <w:numId w:val="11"/>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March 31, 2021 and December 31, 2020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6" w:name="_1642357830"/>
      <w:bookmarkStart w:id="7" w:name="_MON_1548926252"/>
      <w:bookmarkStart w:id="8" w:name="_MON_1574080819"/>
      <w:bookmarkStart w:id="9" w:name="_MON_1580731401"/>
      <w:bookmarkStart w:id="10" w:name="_MON_1574080713"/>
      <w:bookmarkStart w:id="11" w:name="_MON_1513491371"/>
      <w:bookmarkEnd w:id="6"/>
      <w:bookmarkEnd w:id="7"/>
      <w:bookmarkEnd w:id="8"/>
      <w:bookmarkEnd w:id="9"/>
      <w:bookmarkEnd w:id="10"/>
      <w:bookmarkEnd w:id="11"/>
      <w:r>
        <w:rPr>
          <w:rFonts w:eastAsia="Cordia New" w:cs="Angsana New" w:ascii="Angsana New" w:hAnsi="Angsana New"/>
          <w:sz w:val="28"/>
        </w:rPr>
        <w:object w:dxaOrig="9900"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3pt;height:294pt" filled="f" o:ole="">
            <v:imagedata r:id="rId6" o:title=""/>
          </v:shape>
          <o:OLEObject Type="Embed" ProgID="Excel.Sheet.12" ShapeID="ole_rId5" DrawAspect="Content" ObjectID="_607599629" r:id="rId5"/>
        </w:object>
      </w:r>
    </w:p>
    <w:p>
      <w:pPr>
        <w:pStyle w:val="Normal"/>
        <w:tabs>
          <w:tab w:val="clear" w:pos="720"/>
          <w:tab w:val="left" w:pos="4050" w:leader="none"/>
        </w:tabs>
        <w:spacing w:before="280" w:after="0"/>
        <w:ind w:left="284" w:hanging="0"/>
        <w:jc w:val="left"/>
        <w:rPr>
          <w:rFonts w:ascii="Angsana New" w:hAnsi="Angsana New" w:cs="Angsana New"/>
          <w:sz w:val="28"/>
        </w:rPr>
      </w:pPr>
      <w:bookmarkStart w:id="12" w:name="_1642357919"/>
      <w:bookmarkStart w:id="13" w:name="_MON_1580295624"/>
      <w:bookmarkStart w:id="14" w:name="_MON_1580295155"/>
      <w:bookmarkStart w:id="15" w:name="_MON_1517157806"/>
      <w:bookmarkStart w:id="16" w:name="_MON_1548927279"/>
      <w:bookmarkStart w:id="17" w:name="_MON_1548926735"/>
      <w:bookmarkStart w:id="18" w:name="_MON_1517157755"/>
      <w:bookmarkStart w:id="19" w:name="_MON_1513491616"/>
      <w:bookmarkStart w:id="20" w:name="_MON_1549532518"/>
      <w:bookmarkStart w:id="21" w:name="_MON_1574161603"/>
      <w:bookmarkStart w:id="22" w:name="_MON_1549532490"/>
      <w:bookmarkStart w:id="23" w:name="_MON_1513491595"/>
      <w:bookmarkStart w:id="24" w:name="_MON_1549397774"/>
      <w:bookmarkStart w:id="25" w:name="_MON_1574080901"/>
      <w:bookmarkStart w:id="26" w:name="_MON_1580820261"/>
      <w:bookmarkStart w:id="27" w:name="_MON_1549397709"/>
      <w:bookmarkStart w:id="28" w:name="_MON_1517157859"/>
      <w:bookmarkStart w:id="29" w:name="_MON_1517157829"/>
      <w:bookmarkStart w:id="30" w:name="_MON_1580731645"/>
      <w:bookmarkStart w:id="31" w:name="_MON_1580731580"/>
      <w:bookmarkStart w:id="32" w:name="_MON_1580731562"/>
      <w:bookmarkStart w:id="33" w:name="_MON_154914148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cs="Angsana New" w:ascii="Angsana New" w:hAnsi="Angsana New"/>
          <w:sz w:val="28"/>
        </w:rPr>
        <w:object w:dxaOrig="8600" w:dyaOrig="122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673.65pt" filled="f" o:ole="">
            <v:imagedata r:id="rId8" o:title=""/>
          </v:shape>
          <o:OLEObject Type="Embed" ProgID="Excel.Sheet.12" ShapeID="ole_rId7" DrawAspect="Content" ObjectID="_515755390" r:id="rId7"/>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1"/>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34" w:name="_1548927333"/>
      <w:bookmarkStart w:id="35" w:name="_MON_1517831680"/>
      <w:bookmarkStart w:id="36" w:name="_MON_1517163853"/>
      <w:bookmarkStart w:id="37" w:name="_MON_1549133612"/>
      <w:bookmarkStart w:id="38" w:name="_MON_1517255339"/>
      <w:bookmarkStart w:id="39" w:name="_MON_1517831966"/>
      <w:bookmarkEnd w:id="34"/>
      <w:bookmarkEnd w:id="35"/>
      <w:bookmarkEnd w:id="36"/>
      <w:bookmarkEnd w:id="37"/>
      <w:bookmarkEnd w:id="38"/>
      <w:bookmarkEnd w:id="39"/>
      <w:r>
        <w:rPr>
          <w:rFonts w:eastAsia="Cordia New" w:cs="Angsana New" w:ascii="Angsana New" w:hAnsi="Angsana New"/>
          <w:sz w:val="28"/>
        </w:rPr>
        <w:object w:dxaOrig="8609" w:dyaOrig="4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pt;height:210.05pt" filled="f" o:ole="">
            <v:imagedata r:id="rId10" o:title=""/>
          </v:shape>
          <o:OLEObject Type="Embed" ProgID="" ShapeID="ole_rId9" DrawAspect="Content" ObjectID="_581534167" r:id="rId9"/>
        </w:object>
      </w:r>
    </w:p>
    <w:p>
      <w:pPr>
        <w:pStyle w:val="Normal"/>
        <w:tabs>
          <w:tab w:val="clear" w:pos="720"/>
          <w:tab w:val="left" w:pos="900"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Balances with related parties as at March 31, 2021 and December 31, 2020 are summarized below:</w:t>
      </w:r>
      <w:bookmarkStart w:id="40" w:name="_MON_1517832022"/>
      <w:bookmarkStart w:id="41" w:name="_MON_1517831996"/>
      <w:bookmarkStart w:id="42" w:name="_MON_1517831972"/>
      <w:bookmarkStart w:id="43" w:name="_MON_1517831957"/>
      <w:bookmarkStart w:id="44" w:name="_MON_1517479393"/>
      <w:bookmarkStart w:id="45" w:name="_MON_1517157911"/>
      <w:bookmarkStart w:id="46" w:name="_MON_1517836309"/>
      <w:bookmarkStart w:id="47" w:name="_MON_1513491804"/>
      <w:bookmarkEnd w:id="40"/>
      <w:bookmarkEnd w:id="41"/>
      <w:bookmarkEnd w:id="42"/>
      <w:bookmarkEnd w:id="43"/>
      <w:bookmarkEnd w:id="44"/>
      <w:bookmarkEnd w:id="45"/>
      <w:bookmarkEnd w:id="46"/>
      <w:bookmarkEnd w:id="47"/>
      <w:r>
        <w:rPr>
          <w:rFonts w:eastAsia="Cordia New" w:cs="Angsana New" w:ascii="Angsana New" w:hAnsi="Angsana New"/>
          <w:sz w:val="28"/>
        </w:rPr>
        <w:t xml:space="preserve"> </w:t>
      </w:r>
      <w:bookmarkStart w:id="48" w:name="_1517832036"/>
      <w:bookmarkStart w:id="49" w:name="_MON_1574081634"/>
      <w:bookmarkStart w:id="50" w:name="_MON_1549533224"/>
      <w:bookmarkStart w:id="51" w:name="_MON_1574081668"/>
      <w:bookmarkStart w:id="52" w:name="_MON_1580295468"/>
      <w:bookmarkEnd w:id="48"/>
      <w:bookmarkEnd w:id="49"/>
      <w:bookmarkEnd w:id="50"/>
      <w:bookmarkEnd w:id="51"/>
      <w:bookmarkEnd w:id="52"/>
      <w:r>
        <w:rPr>
          <w:rFonts w:eastAsia="Cordia New" w:cs="Angsana New" w:ascii="Angsana New" w:hAnsi="Angsana New"/>
          <w:sz w:val="28"/>
        </w:rPr>
        <w:object w:dxaOrig="8916" w:dyaOrig="53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9pt;height:271.35pt" filled="f" o:ole="">
            <v:imagedata r:id="rId12" o:title=""/>
          </v:shape>
          <o:OLEObject Type="Embed" ProgID="Excel.Sheet.12" ShapeID="ole_rId11" DrawAspect="Content" ObjectID="_128737776" r:id="rId11"/>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7080" w:leader="none"/>
        </w:tabs>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53" w:name="_1656848886"/>
      <w:bookmarkEnd w:id="53"/>
      <w:r>
        <w:rPr>
          <w:rFonts w:cs="Angsana New" w:ascii="Angsana New" w:hAnsi="Angsana New"/>
          <w:b/>
          <w:bCs/>
          <w:sz w:val="28"/>
        </w:rPr>
        <w:object w:dxaOrig="9465"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5pt;height:125.95pt" filled="f" o:ole="">
            <v:imagedata r:id="rId14" o:title=""/>
          </v:shape>
          <o:OLEObject Type="Embed" ProgID="" ShapeID="ole_rId13" DrawAspect="Content" ObjectID="_538092115" r:id="rId13"/>
        </w:object>
      </w:r>
      <w:bookmarkStart w:id="54" w:name="_MON_1549533387"/>
      <w:bookmarkStart w:id="55" w:name="_MON_1549399046"/>
      <w:bookmarkStart w:id="56" w:name="_MON_1549533724"/>
      <w:bookmarkStart w:id="57" w:name="_MON_1517479835"/>
      <w:bookmarkStart w:id="58" w:name="_MON_1513492394"/>
      <w:bookmarkStart w:id="59" w:name="_MON_1517479887"/>
      <w:bookmarkStart w:id="60" w:name="_MON_1549533466"/>
      <w:bookmarkStart w:id="61" w:name="_MON_1587040156"/>
      <w:bookmarkStart w:id="62" w:name="_MON_1513492360"/>
      <w:bookmarkStart w:id="63" w:name="_MON_1580387158"/>
      <w:bookmarkStart w:id="64" w:name="_MON_1548449919"/>
      <w:bookmarkStart w:id="65" w:name="_MON_1580295569"/>
      <w:bookmarkStart w:id="66" w:name="_MON_1549533610"/>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7" w:name="_1574081725"/>
      <w:bookmarkEnd w:id="67"/>
      <w:r>
        <w:rPr>
          <w:rFonts w:eastAsia="Cordia New" w:cs="Angsana New" w:ascii="Angsana New" w:hAnsi="Angsana New"/>
          <w:sz w:val="28"/>
        </w:rPr>
        <w:object w:dxaOrig="10496" w:dyaOrig="8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6pt;height:389.3pt" filled="f" o:ole="">
            <v:imagedata r:id="rId16" o:title=""/>
          </v:shape>
          <o:OLEObject Type="Embed" ProgID="Excel.Sheet.12" ShapeID="ole_rId15" DrawAspect="Content" ObjectID="_294684512" r:id="rId15"/>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8" w:name="_1681904473"/>
      <w:bookmarkEnd w:id="68"/>
      <w:r>
        <w:rPr>
          <w:rFonts w:eastAsia="Cordia New" w:cs="Angsana New" w:ascii="Angsana New" w:hAnsi="Angsana New"/>
          <w:sz w:val="28"/>
        </w:rPr>
        <w:object w:dxaOrig="10496" w:dyaOrig="59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95pt;height:263.2pt" filled="f" o:ole="">
            <v:imagedata r:id="rId18" o:title=""/>
          </v:shape>
          <o:OLEObject Type="Embed" ProgID="Excel.Sheet.12" ShapeID="ole_rId17" DrawAspect="Content" ObjectID="_1123668793" r:id="rId17"/>
        </w:objec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t xml:space="preserve">The Company has loans from 3 subsidiaries, Asia Pattaya Hotel Co., Ltd., and Asia Airport Hotel Co., Ltd. in form of promissory notes, which are due at call and without collateral and Zeer Property Plc. in form of promissory notes, and are due on April to June 2021 and without collateral. </w:t>
      </w:r>
    </w:p>
    <w:p>
      <w:pPr>
        <w:pStyle w:val="Normal"/>
        <w:tabs>
          <w:tab w:val="clear" w:pos="720"/>
          <w:tab w:val="left" w:pos="630" w:leader="none"/>
        </w:tabs>
        <w:spacing w:before="12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t>The Company has loans from a related company, A.B.K. Enterprise Co., Ltd. in form of promissory notes, and are due on June 2021 and without collateral.</w: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9" w:name="_MON_1548927846"/>
      <w:bookmarkStart w:id="70" w:name="_MON_1513492455"/>
      <w:bookmarkStart w:id="71" w:name="_MON_1513506486"/>
      <w:bookmarkEnd w:id="69"/>
      <w:bookmarkEnd w:id="70"/>
      <w:bookmarkEnd w:id="71"/>
    </w:p>
    <w:p>
      <w:pPr>
        <w:pStyle w:val="Normal"/>
        <w:spacing w:before="120" w:after="0"/>
        <w:ind w:left="360" w:hanging="0"/>
        <w:jc w:val="left"/>
        <w:rPr>
          <w:rFonts w:ascii="Angsana New" w:hAnsi="Angsana New" w:eastAsia="Cordia New" w:cs="Angsana New"/>
          <w:sz w:val="28"/>
        </w:rPr>
      </w:pPr>
      <w:bookmarkStart w:id="72" w:name="_1574081938"/>
      <w:bookmarkStart w:id="73" w:name="_MON_1575197962"/>
      <w:bookmarkStart w:id="74" w:name="_MON_1575197929"/>
      <w:bookmarkStart w:id="75" w:name="_MON_1575197889"/>
      <w:bookmarkStart w:id="76" w:name="_MON_1575197723"/>
      <w:bookmarkStart w:id="77" w:name="_MON_1574081896"/>
      <w:bookmarkStart w:id="78" w:name="_MON_1587209557"/>
      <w:bookmarkStart w:id="79" w:name="_MON_1574081837"/>
      <w:bookmarkStart w:id="80" w:name="_MON_1580295799"/>
      <w:bookmarkStart w:id="81" w:name="_MON_1587040308"/>
      <w:bookmarkEnd w:id="72"/>
      <w:bookmarkEnd w:id="73"/>
      <w:bookmarkEnd w:id="74"/>
      <w:bookmarkEnd w:id="75"/>
      <w:bookmarkEnd w:id="76"/>
      <w:bookmarkEnd w:id="77"/>
      <w:bookmarkEnd w:id="78"/>
      <w:bookmarkEnd w:id="79"/>
      <w:bookmarkEnd w:id="80"/>
      <w:bookmarkEnd w:id="81"/>
      <w:r>
        <w:rPr>
          <w:rFonts w:eastAsia="Cordia New" w:cs="Angsana New" w:ascii="Angsana New" w:hAnsi="Angsana New"/>
          <w:sz w:val="28"/>
        </w:rPr>
        <w:object w:dxaOrig="8964" w:dyaOrig="10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1pt;height:476.45pt" filled="f" o:ole="">
            <v:imagedata r:id="rId20" o:title=""/>
          </v:shape>
          <o:OLEObject Type="Embed" ProgID="Excel.Sheet.12" ShapeID="ole_rId19" DrawAspect="Content" ObjectID="_147892093" r:id="rId19"/>
        </w:object>
      </w:r>
    </w:p>
    <w:p>
      <w:pPr>
        <w:pStyle w:val="Normal"/>
        <w:spacing w:before="120" w:after="0"/>
        <w:ind w:left="360" w:hanging="0"/>
        <w:jc w:val="left"/>
        <w:rPr>
          <w:rFonts w:ascii="Angsana New" w:hAnsi="Angsana New" w:eastAsia="Cordia New" w:cs="Angsana New"/>
          <w:sz w:val="28"/>
        </w:rPr>
      </w:pPr>
      <w:bookmarkStart w:id="82" w:name="_1618147316"/>
      <w:bookmarkEnd w:id="82"/>
      <w:r>
        <w:rPr>
          <w:rFonts w:eastAsia="Cordia New" w:cs="Angsana New" w:ascii="Angsana New" w:hAnsi="Angsana New"/>
          <w:sz w:val="28"/>
        </w:rPr>
        <w:object w:dxaOrig="9105" w:dyaOrig="10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75pt;height:540.7pt" filled="f" o:ole="">
            <v:imagedata r:id="rId22" o:title=""/>
          </v:shape>
          <o:OLEObject Type="Embed" ProgID="Excel.Sheet.12" ShapeID="ole_rId21" DrawAspect="Content" ObjectID="_1724197493"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ransactions between the Company and related parties for </w:t>
      </w:r>
      <w:r>
        <w:rPr>
          <w:rFonts w:eastAsia="Cordia New" w:cs="Angsana New" w:ascii="Angsana New" w:hAnsi="Angsana New"/>
          <w:spacing w:val="-4"/>
          <w:sz w:val="28"/>
        </w:rPr>
        <w:t xml:space="preserve">the three-month periods ended March 31, 2021 </w:t>
      </w:r>
      <w:r>
        <w:rPr>
          <w:rFonts w:eastAsia="Cordia New" w:cs="Angsana New" w:ascii="Angsana New" w:hAnsi="Angsana New"/>
          <w:sz w:val="28"/>
        </w:rPr>
        <w:t xml:space="preserve">and </w:t>
      </w:r>
      <w:r>
        <w:rPr>
          <w:rFonts w:eastAsia="Cordia New" w:cs="Angsana New" w:ascii="Angsana New" w:hAnsi="Angsana New"/>
          <w:spacing w:val="-4"/>
          <w:sz w:val="28"/>
        </w:rPr>
        <w:t>2020</w:t>
      </w:r>
      <w:r>
        <w:rPr>
          <w:rFonts w:eastAsia="Cordia New" w:cs="Angsana New" w:ascii="Angsana New" w:hAnsi="Angsana New"/>
          <w:sz w:val="28"/>
        </w:rPr>
        <w:t xml:space="preserve"> are summarized below:</w:t>
      </w:r>
    </w:p>
    <w:p>
      <w:pPr>
        <w:pStyle w:val="Normal"/>
        <w:spacing w:before="120" w:after="0"/>
        <w:ind w:left="360" w:hanging="0"/>
        <w:jc w:val="left"/>
        <w:rPr>
          <w:rFonts w:ascii="Angsana New" w:hAnsi="Angsana New" w:eastAsia="Cordia New" w:cs="Angsana New"/>
          <w:sz w:val="28"/>
        </w:rPr>
      </w:pPr>
      <w:bookmarkStart w:id="83" w:name="_1580296171"/>
      <w:bookmarkStart w:id="84" w:name="_MON_1517832163"/>
      <w:bookmarkStart w:id="85" w:name="_MON_1548928067"/>
      <w:bookmarkStart w:id="86" w:name="_MON_1575197987"/>
      <w:bookmarkStart w:id="87" w:name="_MON_1517832143"/>
      <w:bookmarkStart w:id="88" w:name="_MON_1517839349"/>
      <w:bookmarkStart w:id="89" w:name="_MON_1517839210"/>
      <w:bookmarkStart w:id="90" w:name="_MON_1517839161"/>
      <w:bookmarkStart w:id="91" w:name="_MON_1549534219"/>
      <w:bookmarkStart w:id="92" w:name="_MON_1549534168"/>
      <w:bookmarkStart w:id="93" w:name="_MON_1549534143"/>
      <w:bookmarkStart w:id="94" w:name="_MON_1574082385"/>
      <w:bookmarkStart w:id="95" w:name="_MON_1574082145"/>
      <w:bookmarkStart w:id="96" w:name="_MON_1517832104"/>
      <w:bookmarkStart w:id="97" w:name="_MON_1517836281"/>
      <w:bookmarkStart w:id="98" w:name="_MON_1513492579"/>
      <w:bookmarkStart w:id="99" w:name="_MON_1517992537"/>
      <w:bookmarkStart w:id="100" w:name="_MON_158029619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Fonts w:eastAsia="Cordia New" w:cs="Angsana New" w:ascii="Angsana New" w:hAnsi="Angsana New"/>
          <w:sz w:val="28"/>
        </w:rPr>
        <w:object w:dxaOrig="9374" w:dyaOrig="118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7pt;height:579.15pt" filled="f" o:ole="">
            <v:imagedata r:id="rId24" o:title=""/>
          </v:shape>
          <o:OLEObject Type="Embed" ProgID="Excel.Sheet.12" ShapeID="ole_rId23" DrawAspect="Content" ObjectID="_1856000849" r:id="rId23"/>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bookmarkStart w:id="101" w:name="OLE_LINK24"/>
      <w:bookmarkStart w:id="102" w:name="OLE_LINK23"/>
      <w:r>
        <w:rPr>
          <w:rFonts w:cs="Angsana New" w:ascii="Angsana New" w:hAnsi="Angsana New"/>
          <w:b/>
          <w:bCs/>
          <w:sz w:val="28"/>
        </w:rPr>
        <w:t>INVENTORIES - NET</w:t>
      </w:r>
      <w:bookmarkEnd w:id="101"/>
      <w:bookmarkEnd w:id="102"/>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ntories - net as at March 31, 2021 and December 31, 2020 are as follows:</w:t>
      </w:r>
    </w:p>
    <w:p>
      <w:p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03" w:name="_1587041023"/>
      <w:bookmarkStart w:id="104" w:name="_MON_1548928263"/>
      <w:bookmarkStart w:id="105" w:name="_MON_1580296277"/>
      <w:bookmarkStart w:id="106" w:name="_MON_1513492680"/>
      <w:bookmarkStart w:id="107" w:name="_MON_1574082301"/>
      <w:bookmarkEnd w:id="103"/>
      <w:bookmarkEnd w:id="104"/>
      <w:bookmarkEnd w:id="105"/>
      <w:bookmarkEnd w:id="106"/>
      <w:bookmarkEnd w:id="107"/>
      <w:r>
        <w:rPr>
          <w:rFonts w:eastAsia="Cordia New" w:cs="Angsana New" w:ascii="Angsana New" w:hAnsi="Angsana New"/>
          <w:sz w:val="28"/>
        </w:rPr>
        <w:object w:dxaOrig="8595" w:dyaOrig="6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6pt;height:300.7pt" filled="f" o:ole="">
            <v:imagedata r:id="rId26" o:title=""/>
          </v:shape>
          <o:OLEObject Type="Embed" ProgID="" ShapeID="ole_rId25" DrawAspect="Content" ObjectID="_1095765424" r:id="rId25"/>
        </w:object>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March 31, 2021 and December 31, 2020 are as follows:</w:t>
      </w:r>
    </w:p>
    <w:p>
      <w:pPr>
        <w:sectPr>
          <w:headerReference w:type="default" r:id="rId29"/>
          <w:footerReference w:type="default" r:id="rId30"/>
          <w:type w:val="nextPage"/>
          <w:pgSz w:w="11906" w:h="16838"/>
          <w:pgMar w:left="1797" w:right="1077" w:gutter="0" w:header="709" w:top="1620" w:footer="709" w:bottom="1135"/>
          <w:pgNumType w:start="13" w:fmt="decimal"/>
          <w:formProt w:val="false"/>
          <w:textDirection w:val="lrTb"/>
          <w:docGrid w:type="default" w:linePitch="360" w:charSpace="0"/>
        </w:sect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08" w:name="_1681829369"/>
      <w:bookmarkEnd w:id="108"/>
      <w:r>
        <w:rPr>
          <w:rFonts w:cs="Angsana New" w:ascii="Angsana New" w:hAnsi="Angsana New"/>
          <w:sz w:val="28"/>
        </w:rPr>
        <w:object w:dxaOrig="8550" w:dyaOrig="2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9pt;height:102pt" filled="f" o:ole="">
            <v:imagedata r:id="rId28" o:title=""/>
          </v:shape>
          <o:OLEObject Type="Embed" ProgID="" ShapeID="ole_rId27" DrawAspect="Content" ObjectID="_639766886" r:id="rId27"/>
        </w:object>
      </w:r>
      <w:r>
        <w:rPr>
          <w:rFonts w:eastAsia="Angsana New" w:cs="Angsana New" w:ascii="Angsana New" w:hAnsi="Angsana New"/>
          <w:b/>
          <w:bCs/>
          <w:sz w:val="28"/>
        </w:rPr>
        <w:t xml:space="preserve"> </w:t>
      </w:r>
    </w:p>
    <w:p>
      <w:pPr>
        <w:pStyle w:val="ListParagraph"/>
        <w:numPr>
          <w:ilvl w:val="0"/>
          <w:numId w:val="13"/>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
          <w:szCs w:val="2"/>
        </w:rPr>
      </w:pPr>
      <w:bookmarkStart w:id="109" w:name="_1587056217"/>
      <w:bookmarkEnd w:id="109"/>
      <w:r>
        <w:rPr>
          <w:rFonts w:eastAsia="Cordia New" w:cs="Angsana New" w:ascii="Angsana New" w:hAnsi="Angsana New"/>
          <w:sz w:val="28"/>
        </w:rPr>
        <w:object w:dxaOrig="14130" w:dyaOrig="2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7.25pt;height:132.05pt" filled="f" o:ole="">
            <v:imagedata r:id="rId32" o:title=""/>
          </v:shape>
          <o:OLEObject Type="Embed" ProgID="" ShapeID="ole_rId31" DrawAspect="Content" ObjectID="_2116722039" r:id="rId31"/>
        </w:object>
      </w:r>
    </w:p>
    <w:p>
      <w:pPr>
        <w:pStyle w:val="ListParagraph"/>
        <w:numPr>
          <w:ilvl w:val="0"/>
          <w:numId w:val="13"/>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sectPr>
          <w:headerReference w:type="default" r:id="rId35"/>
          <w:footerReference w:type="default" r:id="rId3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 xml:space="preserve">Investments in subsidiary companies as at March 31, 2021 and December 31, 2020, and dividend income for the three-month periods ended March 31, 2021 and 2020 are as follows: </w:t>
      </w:r>
      <w:bookmarkStart w:id="110" w:name="_1574082482"/>
      <w:bookmarkEnd w:id="110"/>
      <w:r>
        <w:rPr>
          <w:rFonts w:eastAsia="Cordia New" w:cs="Angsana New" w:ascii="Angsana New" w:hAnsi="Angsana New"/>
          <w:sz w:val="28"/>
        </w:rPr>
        <w:object w:dxaOrig="15030" w:dyaOrig="3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1.45pt;height:156.9pt" filled="f" o:ole="">
            <v:imagedata r:id="rId34" o:title=""/>
          </v:shape>
          <o:OLEObject Type="Embed" ProgID="" ShapeID="ole_rId33" DrawAspect="Content" ObjectID="_600978472" r:id="rId33"/>
        </w:object>
      </w:r>
    </w:p>
    <w:p>
      <w:pPr>
        <w:pStyle w:val="ListParagraph"/>
        <w:numPr>
          <w:ilvl w:val="0"/>
          <w:numId w:val="11"/>
        </w:numPr>
        <w:spacing w:lineRule="auto" w:line="240" w:before="240" w:after="0"/>
        <w:ind w:left="446" w:hanging="360"/>
        <w:contextualSpacing w:val="false"/>
        <w:rPr>
          <w:rFonts w:ascii="Angsana New" w:hAnsi="Angsana New" w:cs="Angsana New"/>
          <w:b/>
          <w:b/>
          <w:bCs/>
          <w:sz w:val="28"/>
          <w:lang w:val="en-GB"/>
        </w:rPr>
      </w:pPr>
      <w:bookmarkStart w:id="111" w:name="_MON_1511784353"/>
      <w:bookmarkStart w:id="112" w:name="_MON_1511784295"/>
      <w:bookmarkStart w:id="113" w:name="_MON_1511789517"/>
      <w:bookmarkStart w:id="114" w:name="_MON_1511784713"/>
      <w:bookmarkStart w:id="115" w:name="_MON_1511784593"/>
      <w:bookmarkStart w:id="116" w:name="_MON_1580407182"/>
      <w:bookmarkStart w:id="117" w:name="_MON_1580407167"/>
      <w:bookmarkStart w:id="118" w:name="_MON_1580407051"/>
      <w:bookmarkStart w:id="119" w:name="_MON_1580387852"/>
      <w:bookmarkStart w:id="120" w:name="_MON_1549536577"/>
      <w:bookmarkStart w:id="121" w:name="_MON_1549536521"/>
      <w:bookmarkStart w:id="122" w:name="_MON_1549536501"/>
      <w:bookmarkStart w:id="123" w:name="_MON_1549536384"/>
      <w:bookmarkStart w:id="124" w:name="_MON_1549536256"/>
      <w:bookmarkStart w:id="125" w:name="_MON_1517226295"/>
      <w:bookmarkStart w:id="126" w:name="_MON_1574166723"/>
      <w:bookmarkStart w:id="127" w:name="_MON_1574166682"/>
      <w:bookmarkStart w:id="128" w:name="_MON_1581135007"/>
      <w:bookmarkStart w:id="129" w:name="_MON_1581134968"/>
      <w:bookmarkStart w:id="130" w:name="_MON_1517225673"/>
      <w:bookmarkStart w:id="131" w:name="_MON_1549536819"/>
      <w:bookmarkStart w:id="132" w:name="_MON_1549536807"/>
      <w:bookmarkStart w:id="133" w:name="_MON_1549536752"/>
      <w:bookmarkStart w:id="134" w:name="_MON_1574082700"/>
      <w:bookmarkStart w:id="135" w:name="_MON_1549536678"/>
      <w:bookmarkStart w:id="136" w:name="_MON_1549536635"/>
      <w:bookmarkStart w:id="137" w:name="_MON_1580387256"/>
      <w:bookmarkStart w:id="138" w:name="_MON_1548928426"/>
      <w:bookmarkStart w:id="139" w:name="_MON_1517163107"/>
      <w:bookmarkStart w:id="140" w:name="_MON_1517339996"/>
      <w:bookmarkStart w:id="141" w:name="_MON_1574082482"/>
      <w:bookmarkStart w:id="142" w:name="_MON_1574082453"/>
      <w:bookmarkStart w:id="143" w:name="_MON_1549534579"/>
      <w:bookmarkStart w:id="144" w:name="_MON_1587041198"/>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b/>
          <w:bCs/>
          <w:sz w:val="28"/>
        </w:rPr>
        <w:t>INVESTMENT</w:t>
      </w:r>
      <w:r>
        <w:rPr>
          <w:rFonts w:cs="Angsana New" w:ascii="Angsana New" w:hAnsi="Angsana New"/>
          <w:b/>
          <w:bCs/>
          <w:sz w:val="28"/>
          <w:lang w:val="en-GB"/>
        </w:rPr>
        <w:t xml:space="preserve"> </w:t>
      </w:r>
      <w:r>
        <w:rPr>
          <w:rFonts w:cs="Angsana New" w:ascii="Angsana New" w:hAnsi="Angsana New"/>
          <w:b/>
          <w:bCs/>
          <w:sz w:val="28"/>
        </w:rPr>
        <w:t>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March 31, 2021 and </w:t>
      </w:r>
      <w:r>
        <w:rPr>
          <w:rFonts w:cs="Angsana New" w:ascii="Angsana New" w:hAnsi="Angsana New"/>
          <w:sz w:val="28"/>
        </w:rPr>
        <w:t>December 31, 2020</w:t>
      </w:r>
      <w:r>
        <w:rPr>
          <w:rFonts w:cs="Angsana New" w:ascii="Angsana New" w:hAnsi="Angsana New"/>
          <w:sz w:val="28"/>
          <w:lang w:val="en-GB"/>
        </w:rPr>
        <w:t xml:space="preserve"> are as follows:</w:t>
      </w:r>
    </w:p>
    <w:p>
      <w:pPr>
        <w:pStyle w:val="Normal"/>
        <w:spacing w:before="120" w:after="0"/>
        <w:ind w:left="450" w:hanging="0"/>
        <w:jc w:val="both"/>
        <w:rPr>
          <w:rFonts w:ascii="Angsana New" w:hAnsi="Angsana New" w:cs="Angsana New"/>
          <w:sz w:val="28"/>
        </w:rPr>
      </w:pPr>
      <w:bookmarkStart w:id="145" w:name="_1587197535"/>
      <w:bookmarkEnd w:id="145"/>
      <w:r>
        <w:rPr>
          <w:rFonts w:cs="Angsana New" w:ascii="Angsana New" w:hAnsi="Angsana New"/>
          <w:sz w:val="28"/>
        </w:rPr>
        <w:object w:dxaOrig="9210" w:dyaOrig="7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6pt;height:378.9pt" filled="f" o:ole="">
            <v:imagedata r:id="rId38" o:title=""/>
          </v:shape>
          <o:OLEObject Type="Embed" ProgID="" ShapeID="ole_rId37" DrawAspect="Content" ObjectID="_1383476292" r:id="rId37"/>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46" w:name="_MON_1525258065"/>
      <w:bookmarkStart w:id="147" w:name="_MON_1525257917"/>
      <w:bookmarkStart w:id="148" w:name="_MON_1525257862"/>
      <w:bookmarkStart w:id="149" w:name="_MON_1525257718"/>
      <w:bookmarkStart w:id="150" w:name="_MON_1549537651"/>
      <w:bookmarkStart w:id="151" w:name="_MON_1539502807"/>
      <w:bookmarkStart w:id="152" w:name="_MON_1539502690"/>
      <w:bookmarkStart w:id="153" w:name="_MON_1539502627"/>
      <w:bookmarkStart w:id="154" w:name="_MON_1525258461"/>
      <w:bookmarkStart w:id="155" w:name="_MON_1549537897"/>
      <w:bookmarkStart w:id="156" w:name="_MON_1549537660"/>
      <w:bookmarkStart w:id="157" w:name="_MON_1549537419"/>
      <w:bookmarkStart w:id="158" w:name="_MON_1549537367"/>
      <w:bookmarkStart w:id="159" w:name="_MON_1549537297"/>
      <w:bookmarkStart w:id="160" w:name="_MON_1549537173"/>
      <w:bookmarkStart w:id="161" w:name="_MON_1549537147"/>
      <w:bookmarkStart w:id="162" w:name="_MON_1539785361"/>
      <w:bookmarkStart w:id="163" w:name="_MON_1549403699"/>
      <w:bookmarkStart w:id="164" w:name="_MON_1580297546"/>
      <w:bookmarkStart w:id="165" w:name="_MON_1549403247"/>
      <w:bookmarkStart w:id="166" w:name="_MON_1549403148"/>
      <w:bookmarkStart w:id="167" w:name="_MON_1575198794"/>
      <w:bookmarkStart w:id="168" w:name="_MON_1549403094"/>
      <w:bookmarkStart w:id="169" w:name="_MON_1549402999"/>
      <w:bookmarkStart w:id="170" w:name="_MON_1574227390"/>
      <w:bookmarkStart w:id="171" w:name="_MON_1549402996"/>
      <w:bookmarkStart w:id="172" w:name="_MON_1549402959"/>
      <w:bookmarkStart w:id="173" w:name="_MON_1525258120"/>
      <w:bookmarkStart w:id="174" w:name="_MON_1525258107"/>
      <w:bookmarkStart w:id="175" w:name="_MON_1525258102"/>
      <w:bookmarkStart w:id="176" w:name="_MON_1574083588"/>
      <w:bookmarkStart w:id="177" w:name="_MON_1525258094"/>
      <w:bookmarkStart w:id="178" w:name="_MON_1525258065"/>
      <w:bookmarkStart w:id="179" w:name="_MON_1525257917"/>
      <w:bookmarkStart w:id="180" w:name="_MON_1525257862"/>
      <w:bookmarkStart w:id="181" w:name="_MON_1525257718"/>
      <w:bookmarkStart w:id="182" w:name="_MON_1549537651"/>
      <w:bookmarkStart w:id="183" w:name="_MON_1539502807"/>
      <w:bookmarkStart w:id="184" w:name="_MON_1539502690"/>
      <w:bookmarkStart w:id="185" w:name="_MON_1539502627"/>
      <w:bookmarkStart w:id="186" w:name="_MON_1525258461"/>
      <w:bookmarkStart w:id="187" w:name="_MON_1549537897"/>
      <w:bookmarkStart w:id="188" w:name="_MON_1549537660"/>
      <w:bookmarkStart w:id="189" w:name="_MON_1549537419"/>
      <w:bookmarkStart w:id="190" w:name="_MON_1549537367"/>
      <w:bookmarkStart w:id="191" w:name="_MON_1549537297"/>
      <w:bookmarkStart w:id="192" w:name="_MON_1549537173"/>
      <w:bookmarkStart w:id="193" w:name="_MON_1549537147"/>
      <w:bookmarkStart w:id="194" w:name="_MON_1539785361"/>
      <w:bookmarkStart w:id="195" w:name="_MON_1549403699"/>
      <w:bookmarkStart w:id="196" w:name="_MON_1580297546"/>
      <w:bookmarkStart w:id="197" w:name="_MON_1549403247"/>
      <w:bookmarkStart w:id="198" w:name="_MON_1549403148"/>
      <w:bookmarkStart w:id="199" w:name="_MON_1575198794"/>
      <w:bookmarkStart w:id="200" w:name="_MON_1549403094"/>
      <w:bookmarkStart w:id="201" w:name="_MON_1549402999"/>
      <w:bookmarkStart w:id="202" w:name="_MON_1574227390"/>
      <w:bookmarkStart w:id="203" w:name="_MON_1549402996"/>
      <w:bookmarkStart w:id="204" w:name="_MON_1549402959"/>
      <w:bookmarkStart w:id="205" w:name="_MON_1525258120"/>
      <w:bookmarkStart w:id="206" w:name="_MON_1525258107"/>
      <w:bookmarkStart w:id="207" w:name="_MON_1525258102"/>
      <w:bookmarkStart w:id="208" w:name="_MON_1574083588"/>
      <w:bookmarkStart w:id="209" w:name="_MON_1525258094"/>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p>
    <w:p>
      <w:pPr>
        <w:pStyle w:val="Normal"/>
        <w:spacing w:before="120" w:after="0"/>
        <w:ind w:left="448" w:hanging="0"/>
        <w:jc w:val="left"/>
        <w:rPr>
          <w:rFonts w:ascii="Angsana New" w:hAnsi="Angsana New" w:cs="Angsana New"/>
          <w:spacing w:val="-2"/>
          <w:sz w:val="28"/>
        </w:rPr>
      </w:pPr>
      <w:bookmarkStart w:id="210" w:name="_MON_1539502991"/>
      <w:bookmarkStart w:id="211" w:name="_MON_1539502984"/>
      <w:bookmarkStart w:id="212" w:name="_MON_1539502947"/>
      <w:bookmarkStart w:id="213" w:name="_MON_1524331209"/>
      <w:bookmarkStart w:id="214" w:name="_MON_1524396449"/>
      <w:bookmarkStart w:id="215" w:name="_MON_1524393447"/>
      <w:bookmarkStart w:id="216" w:name="_MON_1524393438"/>
      <w:bookmarkStart w:id="217" w:name="_MON_1524393290"/>
      <w:bookmarkStart w:id="218" w:name="_MON_1524393199"/>
      <w:bookmarkStart w:id="219" w:name="_MON_1524331100"/>
      <w:bookmarkStart w:id="220" w:name="_MON_1524330886"/>
      <w:bookmarkStart w:id="221" w:name="_MON_1525591013"/>
      <w:bookmarkStart w:id="222" w:name="_MON_1525590977"/>
      <w:bookmarkStart w:id="223" w:name="_MON_1539785439"/>
      <w:bookmarkStart w:id="224" w:name="_MON_1539785397"/>
      <w:bookmarkStart w:id="225" w:name="_MON_1525590908"/>
      <w:bookmarkStart w:id="226" w:name="_MON_1525590879"/>
      <w:bookmarkStart w:id="227" w:name="_MON_1525590787"/>
      <w:bookmarkStart w:id="228" w:name="_MON_1524330838"/>
      <w:bookmarkStart w:id="229" w:name="_MON_1524332426"/>
      <w:bookmarkStart w:id="230" w:name="_MON_1525257377"/>
      <w:bookmarkStart w:id="231" w:name="_MON_1525257359"/>
      <w:bookmarkStart w:id="232" w:name="_MON_1525257349"/>
      <w:bookmarkStart w:id="233" w:name="_MON_1525257325"/>
      <w:bookmarkStart w:id="234" w:name="_MON_1539503034"/>
      <w:bookmarkStart w:id="235" w:name="_MON_1539503015"/>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6"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March</w:t>
      </w:r>
      <w:r>
        <w:rPr>
          <w:rFonts w:eastAsia="Cordia New" w:cs="Angsana New" w:ascii="Angsana New" w:hAnsi="Angsana New"/>
          <w:spacing w:val="-2"/>
          <w:sz w:val="28"/>
        </w:rPr>
        <w:t xml:space="preserve"> 31</w:t>
      </w:r>
      <w:r>
        <w:rPr>
          <w:rFonts w:cs="Angsana New" w:ascii="Angsana New" w:hAnsi="Angsana New"/>
          <w:spacing w:val="-2"/>
          <w:sz w:val="28"/>
        </w:rPr>
        <w:t>, 2021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0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1"/>
          <w:footerReference w:type="default" r:id="rId42"/>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highlight w:val="yellow"/>
        </w:rPr>
      </w:pPr>
      <w:bookmarkStart w:id="236" w:name="_1549403687"/>
      <w:bookmarkEnd w:id="236"/>
      <w:r>
        <w:rPr>
          <w:rFonts w:cs="Angsana New" w:ascii="Angsana New" w:hAnsi="Angsana New"/>
          <w:sz w:val="28"/>
        </w:rPr>
        <w:object w:dxaOrig="9090" w:dyaOrig="22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3pt;height:111.7pt" filled="f" o:ole="">
            <v:imagedata r:id="rId40" o:title=""/>
          </v:shape>
          <o:OLEObject Type="Embed" ProgID="" ShapeID="ole_rId39" DrawAspect="Content" ObjectID="_1785537944" r:id="rId39"/>
        </w:object>
      </w:r>
      <w:bookmarkStart w:id="237" w:name="_MON_1539503002"/>
      <w:bookmarkStart w:id="238" w:name="_MON_1549403757"/>
      <w:bookmarkStart w:id="239" w:name="_MON_1549403748"/>
      <w:bookmarkStart w:id="240" w:name="_MON_1549403728"/>
      <w:bookmarkStart w:id="241" w:name="_MON_1575198877"/>
      <w:bookmarkStart w:id="242" w:name="_MON_1575198801"/>
      <w:bookmarkStart w:id="243" w:name="_MON_1575198745"/>
      <w:bookmarkStart w:id="244" w:name="_MON_1549403711"/>
      <w:bookmarkStart w:id="245" w:name="_MON_1549403687"/>
      <w:bookmarkStart w:id="246" w:name="_MON_1549403661"/>
      <w:bookmarkStart w:id="247" w:name="_MON_1549403606"/>
      <w:bookmarkStart w:id="248" w:name="_MON_1549403552"/>
      <w:bookmarkStart w:id="249" w:name="_MON_1549537862"/>
      <w:bookmarkStart w:id="250" w:name="_MON_1549537849"/>
      <w:bookmarkStart w:id="251" w:name="_MON_1574083636"/>
      <w:bookmarkStart w:id="252" w:name="_MON_1580732306"/>
      <w:bookmarkStart w:id="253" w:name="_MON_1580732294"/>
      <w:bookmarkStart w:id="254" w:name="_MON_1580732277"/>
      <w:bookmarkStart w:id="255" w:name="_MON_1549537743"/>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p>
    <w:p>
      <w:pPr>
        <w:pStyle w:val="ListParagraph"/>
        <w:numPr>
          <w:ilvl w:val="0"/>
          <w:numId w:val="11"/>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56" w:name="_MON_1524419468"/>
      <w:bookmarkStart w:id="257" w:name="_MON_1524419451"/>
      <w:bookmarkStart w:id="258" w:name="_MON_1524419443"/>
      <w:bookmarkStart w:id="259" w:name="_MON_1548929683"/>
      <w:bookmarkStart w:id="260" w:name="_MON_1548929640"/>
      <w:bookmarkStart w:id="261" w:name="_MON_1548929587"/>
      <w:bookmarkStart w:id="262" w:name="_MON_1548929317"/>
      <w:bookmarkStart w:id="263" w:name="_MON_1548929236"/>
      <w:bookmarkStart w:id="264" w:name="_MON_1539785341"/>
      <w:bookmarkStart w:id="265" w:name="_MON_1524419387"/>
      <w:bookmarkStart w:id="266" w:name="_MON_1524419376"/>
      <w:bookmarkStart w:id="267" w:name="_MON_1548452691"/>
      <w:bookmarkStart w:id="268" w:name="_MON_1548452682"/>
      <w:bookmarkStart w:id="269" w:name="_MON_1540046722"/>
      <w:bookmarkStart w:id="270" w:name="_MON_1540014908"/>
      <w:bookmarkStart w:id="271" w:name="_MON_1540014895"/>
      <w:bookmarkStart w:id="272" w:name="_MON_1540014887"/>
      <w:bookmarkStart w:id="273" w:name="_MON_1540014877"/>
      <w:bookmarkStart w:id="274" w:name="_MON_1540014863"/>
      <w:bookmarkStart w:id="275" w:name="_MON_1539757820"/>
      <w:bookmarkStart w:id="276" w:name="_MON_1538572483"/>
      <w:bookmarkStart w:id="277" w:name="_MON_1531669263"/>
      <w:bookmarkStart w:id="278" w:name="_MON_1531642475"/>
      <w:bookmarkStart w:id="279" w:name="_MON_1530595068"/>
      <w:bookmarkStart w:id="280" w:name="_MON_1528540973"/>
      <w:bookmarkStart w:id="281" w:name="_MON_1524419229"/>
      <w:bookmarkStart w:id="282" w:name="_MON_1524419203"/>
      <w:bookmarkStart w:id="283" w:name="_MON_1524418409"/>
      <w:bookmarkStart w:id="284" w:name="_MON_1460611726"/>
      <w:bookmarkStart w:id="285" w:name="_MON_1524422681"/>
      <w:bookmarkStart w:id="286" w:name="_MON_1524422363"/>
      <w:bookmarkStart w:id="287" w:name="_MON_1524422219"/>
      <w:bookmarkStart w:id="288" w:name="_MON_1524422144"/>
      <w:bookmarkStart w:id="289" w:name="_MON_1524422078"/>
      <w:bookmarkStart w:id="290" w:name="_MON_1524421908"/>
      <w:bookmarkStart w:id="291" w:name="_MON_1524421807"/>
      <w:bookmarkStart w:id="292" w:name="_MON_1524420226"/>
      <w:bookmarkStart w:id="293" w:name="_MON_1524420214"/>
      <w:bookmarkStart w:id="294" w:name="_MON_1524420175"/>
      <w:bookmarkStart w:id="295" w:name="_MON_1524419539"/>
      <w:bookmarkStart w:id="296" w:name="_MON_1524419521"/>
      <w:bookmarkStart w:id="297" w:name="_MON_1513492910"/>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three-month periods ended March 31, 2021, The Group</w:t>
      </w:r>
      <w:r>
        <w:rPr>
          <w:rFonts w:eastAsia="Cordia New" w:cs="Angsana New" w:ascii="Angsana New" w:hAnsi="Angsana New"/>
          <w:sz w:val="28"/>
        </w:rPr>
        <w:t xml:space="preserve"> </w:t>
      </w:r>
      <w:r>
        <w:rPr>
          <w:rFonts w:eastAsia="Cordia New" w:cs="Angsana New" w:ascii="Angsana New" w:hAnsi="Angsana New"/>
          <w:sz w:val="28"/>
        </w:rPr>
        <w:t>have following movements in the property, plant and equipment – net:</w:t>
      </w:r>
      <w:r>
        <w:rPr>
          <w:rFonts w:cs="Angsana New" w:ascii="Angsana New" w:hAnsi="Angsana New"/>
          <w:sz w:val="28"/>
        </w:rPr>
        <w:t xml:space="preserve"> </w:t>
      </w:r>
    </w:p>
    <w:p>
      <w:pPr>
        <w:pStyle w:val="Normal"/>
        <w:spacing w:before="120" w:after="0"/>
        <w:ind w:left="446" w:hanging="0"/>
        <w:rPr>
          <w:sz w:val="10"/>
          <w:szCs w:val="12"/>
        </w:rPr>
      </w:pPr>
      <w:bookmarkStart w:id="298" w:name="_1581135417"/>
      <w:bookmarkEnd w:id="298"/>
      <w:r>
        <w:rPr/>
        <w:object w:dxaOrig="21735" w:dyaOrig="9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6.2pt;height:296.05pt" filled="f" o:ole="">
            <v:imagedata r:id="rId44" o:title=""/>
          </v:shape>
          <o:OLEObject Type="Embed" ProgID="" ShapeID="ole_rId43" DrawAspect="Content" ObjectID="_293665205" r:id="rId43"/>
        </w:object>
      </w:r>
    </w:p>
    <w:p>
      <w:pPr>
        <w:pStyle w:val="Normal"/>
        <w:rPr>
          <w:sz w:val="10"/>
          <w:szCs w:val="12"/>
        </w:rPr>
      </w:pPr>
      <w:r>
        <w:rPr>
          <w:sz w:val="10"/>
          <w:szCs w:val="12"/>
        </w:rPr>
      </w:r>
    </w:p>
    <w:p>
      <w:pPr>
        <w:pStyle w:val="Normal"/>
        <w:rPr/>
      </w:pPr>
      <w:r>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ind w:left="-709" w:firstLine="1159"/>
        <w:rPr>
          <w:rFonts w:ascii="Angsana New" w:hAnsi="Angsana New" w:cs="Angsana New"/>
          <w:sz w:val="2"/>
          <w:szCs w:val="2"/>
          <w:highlight w:val="yellow"/>
        </w:rPr>
      </w:pPr>
      <w:bookmarkStart w:id="299" w:name="_1549539173"/>
      <w:bookmarkStart w:id="300" w:name="_MON_1549539137"/>
      <w:bookmarkStart w:id="301" w:name="_MON_1549539105"/>
      <w:bookmarkStart w:id="302" w:name="_MON_1549539094"/>
      <w:bookmarkStart w:id="303" w:name="_MON_1549539050"/>
      <w:bookmarkStart w:id="304" w:name="_MON_1549538957"/>
      <w:bookmarkStart w:id="305" w:name="_MON_1549538898"/>
      <w:bookmarkStart w:id="306" w:name="_MON_1549538886"/>
      <w:bookmarkStart w:id="307" w:name="_MON_1549538879"/>
      <w:bookmarkStart w:id="308" w:name="_MON_1549538851"/>
      <w:bookmarkStart w:id="309" w:name="_MON_1549538828"/>
      <w:bookmarkStart w:id="310" w:name="_MON_1549538820"/>
      <w:bookmarkStart w:id="311" w:name="_MON_1549538815"/>
      <w:bookmarkStart w:id="312" w:name="_MON_1549538732"/>
      <w:bookmarkStart w:id="313" w:name="_MON_1549538692"/>
      <w:bookmarkStart w:id="314" w:name="_MON_1549538672"/>
      <w:bookmarkStart w:id="315" w:name="_MON_1549538628"/>
      <w:bookmarkStart w:id="316" w:name="_MON_1549538603"/>
      <w:bookmarkStart w:id="317" w:name="_MON_1549538577"/>
      <w:bookmarkStart w:id="318" w:name="_MON_1549538572"/>
      <w:bookmarkStart w:id="319" w:name="_MON_1549538541"/>
      <w:bookmarkStart w:id="320" w:name="_MON_1549538529"/>
      <w:bookmarkStart w:id="321" w:name="_MON_1549538482"/>
      <w:bookmarkStart w:id="322" w:name="_MON_1549538458"/>
      <w:bookmarkStart w:id="323" w:name="_MON_1549538424"/>
      <w:bookmarkStart w:id="324" w:name="_MON_1549538407"/>
      <w:bookmarkStart w:id="325" w:name="_MON_1549538396"/>
      <w:bookmarkStart w:id="326" w:name="_MON_1549538387"/>
      <w:bookmarkStart w:id="327" w:name="_MON_1549586938"/>
      <w:bookmarkStart w:id="328" w:name="_MON_1549586827"/>
      <w:bookmarkStart w:id="329" w:name="_MON_1549538333"/>
      <w:bookmarkStart w:id="330" w:name="_MON_1549538310"/>
      <w:bookmarkStart w:id="331" w:name="_MON_1549538250"/>
      <w:bookmarkStart w:id="332" w:name="_MON_1549538127"/>
      <w:bookmarkStart w:id="333" w:name="_MON_1549539578"/>
      <w:bookmarkStart w:id="334" w:name="_MON_1549539426"/>
      <w:bookmarkStart w:id="335" w:name="_MON_1549539342"/>
      <w:bookmarkStart w:id="336" w:name="_MON_1549539267"/>
      <w:bookmarkStart w:id="337" w:name="_MON_1549539237"/>
      <w:bookmarkStart w:id="338" w:name="_MON_1549539212"/>
      <w:bookmarkStart w:id="339" w:name="_MON_1549539196"/>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Angsana New" w:ascii="Angsana New" w:hAnsi="Angsana New"/>
          <w:sz w:val="28"/>
        </w:rPr>
        <w:object w:dxaOrig="16778" w:dyaOrig="69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95pt;height:289.65pt" filled="f" o:ole="">
            <v:imagedata r:id="rId46" o:title=""/>
          </v:shape>
          <o:OLEObject Type="Embed" ProgID="Excel.Sheet.12" ShapeID="ole_rId45" DrawAspect="Content" ObjectID="_860494592" r:id="rId45"/>
        </w:object>
      </w:r>
    </w:p>
    <w:p>
      <w:pPr>
        <w:sectPr>
          <w:headerReference w:type="default" r:id="rId47"/>
          <w:footerReference w:type="default" r:id="rId48"/>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bookmarkStart w:id="340" w:name="_MON_1580732387"/>
      <w:bookmarkStart w:id="341" w:name="_MON_1580732361"/>
      <w:bookmarkStart w:id="342" w:name="_MON_1580732329"/>
      <w:bookmarkStart w:id="343" w:name="_MON_1549539905"/>
      <w:bookmarkStart w:id="344" w:name="_MON_1611083902"/>
      <w:bookmarkStart w:id="345" w:name="_MON_1580410626"/>
      <w:bookmarkStart w:id="346" w:name="_MON_1549539850"/>
      <w:bookmarkStart w:id="347" w:name="_MON_1549539788"/>
      <w:bookmarkStart w:id="348" w:name="_MON_1549539742"/>
      <w:bookmarkStart w:id="349" w:name="_MON_1549586900"/>
      <w:bookmarkStart w:id="350" w:name="_MON_1549539722"/>
      <w:bookmarkStart w:id="351" w:name="_MON_1549539709"/>
      <w:bookmarkStart w:id="352" w:name="_MON_1549404145"/>
      <w:bookmarkStart w:id="353" w:name="_MON_1574162846"/>
      <w:bookmarkStart w:id="354" w:name="_MON_1549404154"/>
      <w:bookmarkStart w:id="355" w:name="_MON_1549540140"/>
      <w:bookmarkStart w:id="356" w:name="_MON_1549540034"/>
      <w:bookmarkStart w:id="357" w:name="_MON_1574084024"/>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r>
        <w:rPr>
          <w:rFonts w:cs="Angsana New" w:ascii="Angsana New" w:hAnsi="Angsana New"/>
          <w:sz w:val="28"/>
        </w:rPr>
        <w:t>.</w:t>
      </w:r>
    </w:p>
    <w:p>
      <w:pPr>
        <w:pStyle w:val="Normal"/>
        <w:spacing w:before="120" w:after="0"/>
        <w:ind w:left="446" w:hanging="0"/>
        <w:jc w:val="left"/>
        <w:rPr>
          <w:rFonts w:ascii="Angsana New" w:hAnsi="Angsana New" w:cs="Angsana New"/>
          <w:sz w:val="28"/>
        </w:rPr>
      </w:pPr>
      <w:bookmarkStart w:id="358" w:name="_MON_1524374672"/>
      <w:bookmarkStart w:id="359" w:name="_MON_1524374654"/>
      <w:bookmarkStart w:id="360" w:name="_MON_1580410817"/>
      <w:bookmarkStart w:id="361" w:name="_MON_1549541383"/>
      <w:bookmarkStart w:id="362" w:name="_MON_1549541378"/>
      <w:bookmarkStart w:id="363" w:name="_MON_1549541360"/>
      <w:bookmarkStart w:id="364" w:name="_MON_1524374616"/>
      <w:bookmarkStart w:id="365" w:name="_MON_1549405179"/>
      <w:bookmarkStart w:id="366" w:name="_MON_1524374422"/>
      <w:bookmarkStart w:id="367" w:name="_MON_1524376557"/>
      <w:bookmarkStart w:id="368" w:name="_MON_1524376534"/>
      <w:bookmarkStart w:id="369" w:name="_MON_1524376516"/>
      <w:bookmarkStart w:id="370" w:name="_MON_1524374799"/>
      <w:bookmarkStart w:id="371" w:name="_MON_1574084538"/>
      <w:bookmarkStart w:id="372" w:name="_MON_1524374765"/>
      <w:bookmarkStart w:id="373" w:name="_MON_1524374734"/>
      <w:bookmarkStart w:id="374" w:name="_MON_1539788998"/>
      <w:bookmarkStart w:id="375" w:name="_MON_1539758164"/>
      <w:bookmarkStart w:id="376" w:name="_MON_1538572695"/>
      <w:bookmarkStart w:id="377" w:name="_MON_1531671995"/>
      <w:bookmarkStart w:id="378" w:name="_MON_153164927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three-month periods ended March 31, 2021 and 2020 are as follow:</w:t>
      </w:r>
      <w:bookmarkStart w:id="379" w:name="_1524374723"/>
      <w:bookmarkEnd w:id="379"/>
      <w:r>
        <w:rPr>
          <w:rFonts w:cs="Angsana New" w:ascii="Angsana New" w:hAnsi="Angsana New"/>
        </w:rPr>
        <w:object w:dxaOrig="9489" w:dyaOrig="20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9.4pt;height:103.45pt" filled="f" o:ole="">
            <v:imagedata r:id="rId50" o:title=""/>
          </v:shape>
          <o:OLEObject Type="Embed" ProgID="Excel.Sheet.12" ShapeID="ole_rId49" DrawAspect="Content" ObjectID="_321148578" r:id="rId49"/>
        </w:object>
      </w:r>
      <w:r>
        <w:rPr>
          <w:rFonts w:eastAsia="Cordia New" w:cs="Angsana New" w:ascii="Angsana New" w:hAnsi="Angsana New"/>
          <w:sz w:val="28"/>
        </w:rPr>
        <w:t xml:space="preserve">The Group </w:t>
      </w:r>
      <w:r>
        <w:rPr>
          <w:rFonts w:cs="Angsana New" w:ascii="Angsana New" w:hAnsi="Angsana New"/>
          <w:sz w:val="28"/>
        </w:rPr>
        <w:t xml:space="preserve">uses land with its </w:t>
      </w:r>
      <w:r>
        <w:rPr>
          <w:rFonts w:eastAsia="SimSun;宋体" w:cs="Angsana New" w:ascii="Angsana New" w:hAnsi="Angsana New"/>
          <w:sz w:val="28"/>
        </w:rPr>
        <w:t>construction</w:t>
      </w:r>
      <w:r>
        <w:rPr>
          <w:rFonts w:cs="Angsana New" w:ascii="Angsana New" w:hAnsi="Angsana New"/>
          <w:sz w:val="28"/>
        </w:rPr>
        <w:t xml:space="preserve"> as collateral for loan from a bank as stated in Notes </w:t>
      </w:r>
      <w:r>
        <w:rPr>
          <w:rFonts w:cs="Angsana New" w:ascii="Angsana New" w:hAnsi="Angsana New"/>
          <w:sz w:val="28"/>
        </w:rPr>
        <w:t>18</w:t>
      </w:r>
      <w:r>
        <w:rPr>
          <w:rFonts w:cs="Angsana New" w:ascii="Angsana New" w:hAnsi="Angsana New"/>
          <w:sz w:val="28"/>
        </w:rPr>
        <w:t xml:space="preserve"> and 20</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As at </w:t>
      </w:r>
      <w:bookmarkStart w:id="380" w:name="_Hlk71295453"/>
      <w:r>
        <w:rPr>
          <w:rFonts w:cs="Angsana New" w:ascii="Angsana New" w:hAnsi="Angsana New"/>
          <w:sz w:val="28"/>
        </w:rPr>
        <w:t xml:space="preserve">March 31, 2021 </w:t>
      </w:r>
      <w:bookmarkEnd w:id="380"/>
      <w:r>
        <w:rPr>
          <w:rFonts w:cs="Angsana New" w:ascii="Angsana New" w:hAnsi="Angsana New"/>
          <w:sz w:val="28"/>
        </w:rPr>
        <w:t>and</w:t>
      </w:r>
      <w:r>
        <w:rPr>
          <w:sz w:val="28"/>
        </w:rPr>
        <w:t xml:space="preserve"> </w:t>
      </w:r>
      <w:r>
        <w:rPr>
          <w:rFonts w:cs="Angsana New" w:ascii="Angsana New" w:hAnsi="Angsana New"/>
          <w:sz w:val="28"/>
        </w:rPr>
        <w:t xml:space="preserve">December 31, 2020, the subsidiary, ZEER OVERSEA LLC., has goodwill from the invested in a hotel business (Quality Inn Long Beach Signal Hill) in amount of Bath 41.85 million and Bath 40.11 million, respectively, </w:t>
      </w:r>
      <w:bookmarkStart w:id="381" w:name="_MON_1549541465"/>
      <w:bookmarkStart w:id="382" w:name="_MON_1574085342"/>
      <w:bookmarkStart w:id="383" w:name="_MON_1574085294"/>
      <w:bookmarkStart w:id="384" w:name="_MON_1531748353"/>
      <w:bookmarkStart w:id="385" w:name="_MON_1549405481"/>
      <w:bookmarkStart w:id="386" w:name="_MON_1549542272"/>
      <w:bookmarkStart w:id="387" w:name="_MON_1549542258"/>
      <w:bookmarkStart w:id="388" w:name="_MON_1549646209"/>
      <w:bookmarkStart w:id="389" w:name="_MON_1549542228"/>
      <w:bookmarkStart w:id="390" w:name="_MON_1549541727"/>
      <w:bookmarkStart w:id="391" w:name="_MON_1549587125"/>
      <w:bookmarkStart w:id="392" w:name="_MON_1549587091"/>
      <w:bookmarkStart w:id="393" w:name="_MON_1549587054"/>
      <w:bookmarkEnd w:id="381"/>
      <w:bookmarkEnd w:id="382"/>
      <w:bookmarkEnd w:id="383"/>
      <w:bookmarkEnd w:id="384"/>
      <w:bookmarkEnd w:id="385"/>
      <w:bookmarkEnd w:id="386"/>
      <w:bookmarkEnd w:id="387"/>
      <w:bookmarkEnd w:id="388"/>
      <w:bookmarkEnd w:id="389"/>
      <w:bookmarkEnd w:id="390"/>
      <w:bookmarkEnd w:id="391"/>
      <w:bookmarkEnd w:id="392"/>
      <w:bookmarkEnd w:id="393"/>
      <w:r>
        <w:rPr>
          <w:rFonts w:cs="Angsana New" w:ascii="Angsana New" w:hAnsi="Angsana New"/>
          <w:sz w:val="28"/>
        </w:rPr>
        <w:t>the management has considered and believed that no impairment was required for goodwill.</w:t>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64">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6" w:hanging="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 xml:space="preserve">lus of the </w:t>
      </w:r>
      <w:r>
        <w:rPr>
          <w:rFonts w:cs="Angsana New" w:ascii="Angsana New" w:hAnsi="Angsana New"/>
          <w:sz w:val="28"/>
        </w:rPr>
        <w:t>assets</w:t>
      </w:r>
      <w:r>
        <w:rPr>
          <w:rFonts w:eastAsia="Cordia New" w:cs="Angsana New" w:ascii="Angsana New" w:hAnsi="Angsana New"/>
          <w:sz w:val="28"/>
        </w:rPr>
        <w:t xml:space="preserve"> are as follows:</w:t>
      </w:r>
    </w:p>
    <w:p>
      <w:pPr>
        <w:pStyle w:val="Normal"/>
        <w:spacing w:before="120" w:after="0"/>
        <w:ind w:left="360" w:hanging="0"/>
        <w:jc w:val="left"/>
        <w:rPr>
          <w:rFonts w:ascii="Angsana New" w:hAnsi="Angsana New" w:cs="Angsana New"/>
          <w:sz w:val="28"/>
          <w:highlight w:val="yellow"/>
        </w:rPr>
      </w:pPr>
      <w:bookmarkStart w:id="394" w:name="_1674655856"/>
      <w:bookmarkEnd w:id="394"/>
      <w:r>
        <w:rPr>
          <w:rFonts w:cs="Angsana New" w:ascii="Angsana New" w:hAnsi="Angsana New"/>
          <w:sz w:val="28"/>
        </w:rPr>
        <w:object w:dxaOrig="11246" w:dyaOrig="61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7.75pt;height:257.95pt" filled="f" o:ole="">
            <v:imagedata r:id="rId54" o:title=""/>
          </v:shape>
          <o:OLEObject Type="Embed" ProgID="Excel.Sheet.12" ShapeID="ole_rId53" DrawAspect="Content" ObjectID="_804990105" r:id="rId53"/>
        </w:object>
      </w:r>
      <w:r>
        <w:rPr>
          <w:rFonts w:cs="Times New Roman"/>
        </w:rPr>
        <w:t xml:space="preserve"> </w:t>
      </w: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395" w:name="_Hlk71703114"/>
      <w:r>
        <w:rPr>
          <w:rFonts w:cs="Angsana New" w:ascii="Angsana New" w:hAnsi="Angsana New"/>
          <w:sz w:val="28"/>
        </w:rPr>
        <w:t>the subsidiary</w:t>
      </w:r>
      <w:bookmarkEnd w:id="395"/>
      <w:r>
        <w:rPr>
          <w:rFonts w:cs="Angsana New" w:ascii="Angsana New" w:hAnsi="Angsana New"/>
          <w:sz w:val="28"/>
        </w:rPr>
        <w:t>– Zeer Property Plc. engaged independent appraiser to reappraise land, building and building improvement are as follows:</w:t>
      </w:r>
    </w:p>
    <w:p>
      <w:pPr>
        <w:pStyle w:val="Normal"/>
        <w:numPr>
          <w:ilvl w:val="0"/>
          <w:numId w:val="10"/>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Land, according to the appraisal report dated April 22, 2021, having the appraised value, based on the market approach method, totaling Baht 1,526.08 million. The subsidiary recognised the revaluation surplus of Baht 92.92 million in the statement of other comprehensive income.</w:t>
      </w:r>
    </w:p>
    <w:p>
      <w:pPr>
        <w:pStyle w:val="Normal"/>
        <w:numPr>
          <w:ilvl w:val="0"/>
          <w:numId w:val="10"/>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396" w:name="_1674656023"/>
      <w:bookmarkEnd w:id="396"/>
      <w:r>
        <w:rPr>
          <w:rFonts w:cs="Angsana New" w:ascii="Angsana New" w:hAnsi="Angsana New"/>
          <w:sz w:val="28"/>
        </w:rPr>
        <w:object w:dxaOrig="9412" w:dyaOrig="4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7.2pt;height:239.75pt" filled="f" o:ole="">
            <v:imagedata r:id="rId56" o:title=""/>
          </v:shape>
          <o:OLEObject Type="Embed" ProgID="Excel.Sheet.12" ShapeID="ole_rId55" DrawAspect="Content" ObjectID="_1411530263" r:id="rId55"/>
        </w:object>
      </w:r>
    </w:p>
    <w:p>
      <w:pPr>
        <w:pStyle w:val="ListParagraph"/>
        <w:numPr>
          <w:ilvl w:val="0"/>
          <w:numId w:val="11"/>
        </w:numPr>
        <w:spacing w:lineRule="auto" w:line="240" w:before="240" w:after="0"/>
        <w:ind w:left="446" w:hanging="360"/>
        <w:contextualSpacing w:val="false"/>
        <w:rPr>
          <w:rFonts w:ascii="Angsana New" w:hAnsi="Angsana New" w:cs="Angsana New"/>
          <w:sz w:val="28"/>
        </w:rPr>
      </w:pPr>
      <w:r>
        <w:rPr>
          <w:rFonts w:cs="Angsana New" w:ascii="Angsana New" w:hAnsi="Angsana New"/>
          <w:b/>
          <w:bCs/>
          <w:sz w:val="28"/>
        </w:rPr>
        <w:t>RIGHT-OF-USE ASSETS – NET</w:t>
      </w:r>
    </w:p>
    <w:p>
      <w:pPr>
        <w:pStyle w:val="ListParagraph"/>
        <w:spacing w:lineRule="auto" w:line="240" w:before="120" w:after="0"/>
        <w:ind w:left="446" w:hanging="0"/>
        <w:contextualSpacing w:val="false"/>
        <w:rPr>
          <w:rFonts w:ascii="Angsana New" w:hAnsi="Angsana New" w:cs="Angsana New"/>
          <w:sz w:val="28"/>
        </w:rPr>
      </w:pPr>
      <w:r>
        <w:rPr>
          <w:rFonts w:cs="Angsana New" w:ascii="Angsana New" w:hAnsi="Angsana New"/>
          <w:sz w:val="28"/>
        </w:rPr>
        <w:t>Right-of-use assets - net as at March 31, 2021 and December 31, 2020 are as follows:</w:t>
      </w:r>
    </w:p>
    <w:p>
      <w:pPr>
        <w:pStyle w:val="Normal"/>
        <w:spacing w:before="120" w:after="0"/>
        <w:ind w:left="446" w:hanging="0"/>
        <w:rPr>
          <w:rFonts w:ascii="Angsana New" w:hAnsi="Angsana New" w:cs="Angsana New"/>
          <w:b/>
          <w:b/>
          <w:bCs/>
          <w:sz w:val="28"/>
          <w:highlight w:val="yellow"/>
        </w:rPr>
      </w:pPr>
      <w:bookmarkStart w:id="397" w:name="_1656485940"/>
      <w:bookmarkEnd w:id="397"/>
      <w:r>
        <w:rPr>
          <w:rFonts w:cs="Angsana New" w:ascii="Angsana New" w:hAnsi="Angsana New"/>
          <w:b/>
          <w:bCs/>
          <w:sz w:val="28"/>
        </w:rPr>
        <w:object w:dxaOrig="8850" w:dyaOrig="6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2.7pt;height:307.45pt" filled="f" o:ole="">
            <v:imagedata r:id="rId58" o:title=""/>
          </v:shape>
          <o:OLEObject Type="Embed" ProgID="" ShapeID="ole_rId57" DrawAspect="Content" ObjectID="_2019425674" r:id="rId57"/>
        </w:object>
      </w:r>
    </w:p>
    <w:p>
      <w:pPr>
        <w:pStyle w:val="Normal"/>
        <w:spacing w:before="120" w:after="0"/>
        <w:ind w:left="446" w:hanging="0"/>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t>The recognized right-</w:t>
      </w:r>
      <w:r>
        <w:rPr>
          <w:rFonts w:eastAsia="Cordia New" w:cs="Angsana New" w:ascii="Angsana New" w:hAnsi="Angsana New"/>
          <w:sz w:val="28"/>
        </w:rPr>
        <w:t>of</w:t>
      </w:r>
      <w:r>
        <w:rPr>
          <w:rFonts w:eastAsia="Cordia New" w:cs="Angsana New" w:ascii="Angsana New" w:hAnsi="Angsana New"/>
          <w:spacing w:val="4"/>
          <w:sz w:val="28"/>
          <w:lang w:eastAsia="th-TH"/>
        </w:rPr>
        <w:t>-</w:t>
      </w:r>
      <w:r>
        <w:rPr>
          <w:rFonts w:cs="Angsana New" w:ascii="Angsana New" w:hAnsi="Angsana New"/>
          <w:sz w:val="28"/>
        </w:rPr>
        <w:t>use</w:t>
      </w:r>
      <w:r>
        <w:rPr>
          <w:rFonts w:eastAsia="Cordia New" w:cs="Angsana New" w:ascii="Angsana New" w:hAnsi="Angsana New"/>
          <w:spacing w:val="4"/>
          <w:sz w:val="28"/>
          <w:lang w:eastAsia="th-TH"/>
        </w:rPr>
        <w:t xml:space="preserve"> assets – net relate to the following types of assets:</w:t>
      </w:r>
    </w:p>
    <w:p>
      <w:pPr>
        <w:pStyle w:val="Normal"/>
        <w:spacing w:before="120" w:after="0"/>
        <w:ind w:left="459" w:hanging="0"/>
        <w:jc w:val="left"/>
        <w:rPr>
          <w:rFonts w:ascii="Angsana New" w:hAnsi="Angsana New" w:cs="Angsana New"/>
          <w:sz w:val="8"/>
          <w:szCs w:val="8"/>
          <w:highlight w:val="yellow"/>
        </w:rPr>
      </w:pPr>
      <w:bookmarkStart w:id="398" w:name="_1650722847"/>
      <w:bookmarkEnd w:id="398"/>
      <w:r>
        <w:rPr>
          <w:rFonts w:eastAsia="Cordia New" w:cs="Angsana New" w:ascii="Angsana New" w:hAnsi="Angsana New"/>
          <w:spacing w:val="4"/>
          <w:sz w:val="28"/>
          <w:lang w:eastAsia="th-TH"/>
        </w:rPr>
        <w:object w:dxaOrig="903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55pt;height:156.7pt" filled="f" o:ole="">
            <v:imagedata r:id="rId60" o:title=""/>
          </v:shape>
          <o:OLEObject Type="Embed" ProgID="" ShapeID="ole_rId59" DrawAspect="Content" ObjectID="_449176844" r:id="rId59"/>
        </w:object>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bookmarkStart w:id="399" w:name="_MON_1571571814"/>
      <w:bookmarkStart w:id="400" w:name="_MON_1580395607"/>
      <w:bookmarkStart w:id="401" w:name="_MON_1580395578"/>
      <w:bookmarkStart w:id="402" w:name="_MON_1574151977"/>
      <w:bookmarkStart w:id="403" w:name="_MON_1549564162"/>
      <w:bookmarkStart w:id="404" w:name="_MON_1549211972"/>
      <w:bookmarkStart w:id="405" w:name="_MON_1549542477"/>
      <w:bookmarkStart w:id="406" w:name="_MON_1549542455"/>
      <w:bookmarkStart w:id="407" w:name="_MON_1574151843"/>
      <w:bookmarkStart w:id="408" w:name="_MON_1571643628"/>
      <w:bookmarkStart w:id="409" w:name="_MON_1549542430"/>
      <w:bookmarkStart w:id="410" w:name="_MON_1574085458"/>
      <w:bookmarkStart w:id="411" w:name="_MON_1549542415"/>
      <w:bookmarkStart w:id="412" w:name="_MON_1549542398"/>
      <w:bookmarkStart w:id="413" w:name="_MON_1549542322"/>
      <w:bookmarkStart w:id="414" w:name="_MON_1549542286"/>
      <w:bookmarkStart w:id="415" w:name="_MON_1549643835"/>
      <w:bookmarkStart w:id="416" w:name="_MON_1549542265"/>
      <w:bookmarkStart w:id="417" w:name="_MON_1549542243"/>
      <w:bookmarkStart w:id="418" w:name="_MON_1549542235"/>
      <w:bookmarkStart w:id="419" w:name="_MON_1580410970"/>
      <w:bookmarkStart w:id="420" w:name="_MON_1580395598"/>
      <w:bookmarkStart w:id="421" w:name="_MON_1580395573"/>
      <w:bookmarkStart w:id="422" w:name="_MON_1580395514"/>
      <w:bookmarkStart w:id="423" w:name="_MON_1580395446"/>
      <w:bookmarkStart w:id="424" w:name="_MON_1580395419"/>
      <w:bookmarkStart w:id="425" w:name="_MON_1580395404"/>
      <w:bookmarkStart w:id="426" w:name="_MON_1580395277"/>
      <w:bookmarkStart w:id="427" w:name="_MON_1580395251"/>
      <w:bookmarkStart w:id="428" w:name="_MON_1580395221"/>
      <w:bookmarkStart w:id="429" w:name="_MON_1580394634"/>
      <w:bookmarkStart w:id="430" w:name="_MON_1580394411"/>
      <w:bookmarkStart w:id="431" w:name="_MON_1580394226"/>
      <w:bookmarkStart w:id="432" w:name="_MON_1549542212"/>
      <w:bookmarkStart w:id="433" w:name="_MON_1580298651"/>
      <w:bookmarkStart w:id="434" w:name="_MON_1549542202"/>
      <w:bookmarkStart w:id="435" w:name="_MON_1549564225"/>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r>
        <w:rPr>
          <w:rFonts w:cs="Angsana New" w:ascii="Angsana New" w:hAnsi="Angsana New"/>
          <w:b/>
          <w:bCs/>
          <w:sz w:val="28"/>
        </w:rPr>
        <w:t>INTANGIBLE ASSETS - NET</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 xml:space="preserve">Intangible assets - </w:t>
      </w:r>
      <w:r>
        <w:rPr>
          <w:rFonts w:eastAsia="Cordia New" w:cs="Angsana New" w:ascii="Angsana New" w:hAnsi="Angsana New"/>
          <w:spacing w:val="4"/>
          <w:sz w:val="28"/>
          <w:lang w:eastAsia="th-TH"/>
        </w:rPr>
        <w:t>net</w:t>
      </w:r>
      <w:r>
        <w:rPr>
          <w:rFonts w:eastAsia="Cordia New" w:cs="Angsana New" w:ascii="Angsana New" w:hAnsi="Angsana New"/>
          <w:sz w:val="28"/>
        </w:rPr>
        <w:t xml:space="preserve"> as at March 31, 2021 are as follows:</w:t>
      </w:r>
    </w:p>
    <w:p>
      <w:pPr>
        <w:pStyle w:val="Normal"/>
        <w:spacing w:before="60" w:after="0"/>
        <w:ind w:left="450" w:hanging="0"/>
        <w:jc w:val="left"/>
        <w:rPr>
          <w:rFonts w:ascii="Angsana New" w:hAnsi="Angsana New" w:cs="Angsana New"/>
          <w:sz w:val="2"/>
          <w:szCs w:val="2"/>
        </w:rPr>
      </w:pPr>
      <w:bookmarkStart w:id="436" w:name="_1517167039"/>
      <w:bookmarkStart w:id="437" w:name="_MON_1548930392"/>
      <w:bookmarkStart w:id="438" w:name="_MON_1574152054"/>
      <w:bookmarkStart w:id="439" w:name="_MON_1580299349"/>
      <w:bookmarkStart w:id="440" w:name="_MON_1513494235"/>
      <w:bookmarkStart w:id="441" w:name="_MON_1517167071"/>
      <w:bookmarkStart w:id="442" w:name="_MON_1517167064"/>
      <w:bookmarkEnd w:id="436"/>
      <w:bookmarkEnd w:id="437"/>
      <w:bookmarkEnd w:id="438"/>
      <w:bookmarkEnd w:id="439"/>
      <w:bookmarkEnd w:id="440"/>
      <w:bookmarkEnd w:id="441"/>
      <w:bookmarkEnd w:id="442"/>
      <w:r>
        <w:rPr>
          <w:rFonts w:cs="Angsana New" w:ascii="Angsana New" w:hAnsi="Angsana New"/>
          <w:sz w:val="28"/>
        </w:rPr>
        <w:object w:dxaOrig="9197" w:dyaOrig="64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7.9pt;height:320.95pt" filled="f" o:ole="">
            <v:imagedata r:id="rId62" o:title=""/>
          </v:shape>
          <o:OLEObject Type="Embed" ProgID="Excel.Sheet.12" ShapeID="ole_rId61" DrawAspect="Content" ObjectID="_1412760203" r:id="rId61"/>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43" w:name="_1517167151"/>
      <w:bookmarkStart w:id="444" w:name="_MON_1517167088"/>
      <w:bookmarkStart w:id="445" w:name="_MON_1549640348"/>
      <w:bookmarkStart w:id="446" w:name="_MON_1580299370"/>
      <w:bookmarkStart w:id="447" w:name="_MON_1574145043"/>
      <w:bookmarkStart w:id="448" w:name="_MON_1574145031"/>
      <w:bookmarkStart w:id="449" w:name="_MON_1513494286"/>
      <w:bookmarkStart w:id="450" w:name="_MON_1548930502"/>
      <w:bookmarkStart w:id="451" w:name="_MON_1517167168"/>
      <w:bookmarkEnd w:id="443"/>
      <w:bookmarkEnd w:id="444"/>
      <w:bookmarkEnd w:id="445"/>
      <w:bookmarkEnd w:id="446"/>
      <w:bookmarkEnd w:id="447"/>
      <w:bookmarkEnd w:id="448"/>
      <w:bookmarkEnd w:id="449"/>
      <w:bookmarkEnd w:id="450"/>
      <w:bookmarkEnd w:id="451"/>
      <w:r>
        <w:rPr>
          <w:rFonts w:cs="Angsana New" w:ascii="Angsana New" w:hAnsi="Angsana New"/>
          <w:sz w:val="28"/>
        </w:rPr>
        <w:object w:dxaOrig="9501" w:dyaOrig="394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1.3pt;height:182.15pt" filled="f" o:ole="">
            <v:imagedata r:id="rId64" o:title=""/>
          </v:shape>
          <o:OLEObject Type="Embed" ProgID="Excel.Sheet.12" ShapeID="ole_rId63" DrawAspect="Content" ObjectID="_973200953" r:id="rId63"/>
        </w:object>
      </w:r>
    </w:p>
    <w:p>
      <w:pPr>
        <w:pStyle w:val="Normal"/>
        <w:spacing w:before="60" w:after="0"/>
        <w:ind w:left="450" w:hanging="0"/>
        <w:jc w:val="left"/>
        <w:rPr>
          <w:rFonts w:ascii="Angsana New" w:hAnsi="Angsana New" w:cs="Angsana New"/>
          <w:sz w:val="28"/>
        </w:rPr>
      </w:pPr>
      <w:bookmarkStart w:id="452" w:name="OLE_LINK2"/>
      <w:bookmarkStart w:id="453" w:name="OLE_LINK1"/>
      <w:r>
        <w:rPr>
          <w:rFonts w:eastAsia="Cordia New" w:cs="Angsana New" w:ascii="Angsana New" w:hAnsi="Angsana New"/>
          <w:sz w:val="28"/>
        </w:rPr>
        <w:t>Amortization</w:t>
      </w:r>
      <w:r>
        <w:rPr>
          <w:rFonts w:cs="Angsana New" w:ascii="Angsana New" w:hAnsi="Angsana New"/>
          <w:sz w:val="28"/>
        </w:rPr>
        <w:t xml:space="preserve"> for the three-month periods ended </w:t>
      </w:r>
      <w:r>
        <w:rPr>
          <w:rFonts w:eastAsia="Cordia New" w:cs="Angsana New" w:ascii="Angsana New" w:hAnsi="Angsana New"/>
          <w:sz w:val="28"/>
        </w:rPr>
        <w:t>March 31</w:t>
      </w:r>
      <w:r>
        <w:rPr>
          <w:rFonts w:cs="Angsana New" w:ascii="Angsana New" w:hAnsi="Angsana New"/>
          <w:sz w:val="28"/>
        </w:rPr>
        <w:t xml:space="preserve">, 2021 and 2020 in the consolidated statement of profit or loss are Baht </w:t>
      </w:r>
      <w:r>
        <w:rPr>
          <w:rFonts w:eastAsia="Cordia New" w:cs="Angsana New" w:ascii="Angsana New" w:hAnsi="Angsana New"/>
          <w:sz w:val="28"/>
        </w:rPr>
        <w:t xml:space="preserve">0.60 </w:t>
      </w:r>
      <w:r>
        <w:rPr>
          <w:rFonts w:cs="Angsana New" w:ascii="Angsana New" w:hAnsi="Angsana New"/>
          <w:sz w:val="28"/>
        </w:rPr>
        <w:t xml:space="preserve">million and Baht </w:t>
      </w:r>
      <w:r>
        <w:rPr>
          <w:rFonts w:eastAsia="Cordia New" w:cs="Angsana New" w:ascii="Angsana New" w:hAnsi="Angsana New"/>
          <w:sz w:val="28"/>
        </w:rPr>
        <w:t>0.65</w:t>
      </w:r>
      <w:r>
        <w:rPr>
          <w:rFonts w:cs="Angsana New" w:ascii="Angsana New" w:hAnsi="Angsana New"/>
          <w:sz w:val="28"/>
        </w:rPr>
        <w:t xml:space="preserve"> million, respectively and in the separate statements of profit or loss are Baht </w:t>
      </w:r>
      <w:r>
        <w:rPr>
          <w:rFonts w:eastAsia="Cordia New" w:cs="Angsana New" w:ascii="Angsana New" w:hAnsi="Angsana New"/>
          <w:sz w:val="28"/>
        </w:rPr>
        <w:t>0.09</w:t>
      </w:r>
      <w:r>
        <w:rPr>
          <w:rFonts w:cs="Angsana New" w:ascii="Angsana New" w:hAnsi="Angsana New"/>
          <w:sz w:val="28"/>
        </w:rPr>
        <w:t xml:space="preserve"> million</w:t>
      </w:r>
      <w:bookmarkEnd w:id="452"/>
      <w:bookmarkEnd w:id="453"/>
      <w:r>
        <w:rPr>
          <w:rFonts w:cs="Angsana New" w:ascii="Angsana New" w:hAnsi="Angsana New"/>
          <w:sz w:val="28"/>
        </w:rPr>
        <w:t xml:space="preserve"> and Bath 0.11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11"/>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p>
    <w:p>
      <w:pPr>
        <w:pStyle w:val="ListParagraph"/>
        <w:spacing w:lineRule="auto" w:line="240" w:before="120" w:after="0"/>
        <w:ind w:left="446" w:hanging="0"/>
        <w:contextualSpacing w:val="false"/>
        <w:rPr>
          <w:rFonts w:ascii="Angsana New" w:hAnsi="Angsana New" w:cs="Angsana New"/>
          <w:sz w:val="28"/>
        </w:rPr>
      </w:pPr>
      <w:r>
        <w:rPr>
          <w:rFonts w:cs="Angsana New" w:ascii="Angsana New" w:hAnsi="Angsana New"/>
          <w:sz w:val="28"/>
        </w:rPr>
        <w:t>Deferred tax as at March 31, 2021 and December 31, 2020 are as follows</w:t>
      </w:r>
    </w:p>
    <w:p>
      <w:pPr>
        <w:pStyle w:val="ListParagraph"/>
        <w:spacing w:before="120" w:after="200"/>
        <w:ind w:left="450" w:hanging="0"/>
        <w:contextualSpacing/>
        <w:rPr>
          <w:rFonts w:ascii="Angsana New" w:hAnsi="Angsana New" w:eastAsia="Cordia New" w:cs="Angsana New"/>
          <w:sz w:val="10"/>
          <w:szCs w:val="10"/>
        </w:rPr>
      </w:pPr>
      <w:bookmarkStart w:id="454" w:name="_1517168817"/>
      <w:bookmarkStart w:id="455" w:name="_MON_1581150049"/>
      <w:bookmarkStart w:id="456" w:name="_MON_1581149990"/>
      <w:bookmarkStart w:id="457" w:name="_MON_1581149934"/>
      <w:bookmarkStart w:id="458" w:name="_MON_1581149845"/>
      <w:bookmarkStart w:id="459" w:name="_MON_1581149750"/>
      <w:bookmarkStart w:id="460" w:name="_MON_1517168538"/>
      <w:bookmarkStart w:id="461" w:name="_MON_1517207632"/>
      <w:bookmarkStart w:id="462" w:name="_MON_1549543592"/>
      <w:bookmarkStart w:id="463" w:name="_MON_1581136234"/>
      <w:bookmarkStart w:id="464" w:name="_MON_1581135691"/>
      <w:bookmarkStart w:id="465" w:name="_MON_1581135616"/>
      <w:bookmarkStart w:id="466" w:name="_MON_1549543543"/>
      <w:bookmarkStart w:id="467" w:name="_MON_1574158528"/>
      <w:bookmarkStart w:id="468" w:name="_MON_1549543523"/>
      <w:bookmarkStart w:id="469" w:name="_MON_1574145089"/>
      <w:bookmarkStart w:id="470" w:name="_MON_1549543476"/>
      <w:bookmarkStart w:id="471" w:name="_MON_1513494462"/>
      <w:bookmarkStart w:id="472" w:name="_MON_1549407512"/>
      <w:bookmarkStart w:id="473" w:name="_MON_1513494423"/>
      <w:bookmarkStart w:id="474" w:name="_MON_1580408320"/>
      <w:bookmarkStart w:id="475" w:name="_MON_1580405564"/>
      <w:bookmarkStart w:id="476" w:name="_MON_1517168837"/>
      <w:bookmarkStart w:id="477" w:name="_MON_1517328337"/>
      <w:bookmarkStart w:id="478" w:name="_MON_1575269430"/>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rFonts w:eastAsia="Cordia New" w:cs="Angsana New" w:ascii="Angsana New" w:hAnsi="Angsana New"/>
          <w:sz w:val="28"/>
        </w:rPr>
        <w:object w:dxaOrig="9450" w:dyaOrig="74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4.05pt;height:338.55pt" filled="f" o:ole="">
            <v:imagedata r:id="rId66" o:title=""/>
          </v:shape>
          <o:OLEObject Type="Embed" ProgID="" ShapeID="ole_rId65" DrawAspect="Content" ObjectID="_1236617477" r:id="rId65"/>
        </w:object>
      </w:r>
    </w:p>
    <w:p>
      <w:pPr>
        <w:pStyle w:val="Normal"/>
        <w:spacing w:before="120" w:after="0"/>
        <w:ind w:left="450" w:hanging="0"/>
        <w:jc w:val="left"/>
        <w:rPr>
          <w:rFonts w:ascii="Angsana New" w:hAnsi="Angsana New" w:eastAsia="Cordia New" w:cs="Angsana New"/>
          <w:sz w:val="28"/>
        </w:rPr>
      </w:pPr>
      <w:bookmarkStart w:id="479" w:name="_1580408796"/>
      <w:bookmarkStart w:id="480" w:name="_MON_1580408739"/>
      <w:bookmarkStart w:id="481" w:name="_MON_1581149595"/>
      <w:bookmarkStart w:id="482" w:name="_MON_1581149585"/>
      <w:bookmarkStart w:id="483" w:name="_MON_1581136242"/>
      <w:bookmarkStart w:id="484" w:name="_MON_1581149563"/>
      <w:bookmarkStart w:id="485" w:name="_MON_1581149541"/>
      <w:bookmarkStart w:id="486" w:name="_MON_1580405865"/>
      <w:bookmarkStart w:id="487" w:name="_MON_1574145257"/>
      <w:bookmarkStart w:id="488" w:name="_MON_1574145172"/>
      <w:bookmarkStart w:id="489" w:name="_MON_1549543685"/>
      <w:bookmarkStart w:id="490" w:name="_MON_1549543599"/>
      <w:bookmarkStart w:id="491" w:name="_MON_1549135829"/>
      <w:bookmarkStart w:id="492" w:name="_MON_1517168860"/>
      <w:bookmarkStart w:id="493" w:name="_MON_1513494578"/>
      <w:bookmarkStart w:id="494" w:name="_MON_1580732939"/>
      <w:bookmarkStart w:id="495" w:name="_MON_1549640595"/>
      <w:bookmarkStart w:id="496" w:name="_MON_1549543693"/>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eastAsia="Cordia New" w:cs="Angsana New" w:ascii="Angsana New" w:hAnsi="Angsana New"/>
          <w:sz w:val="28"/>
        </w:rPr>
        <w:object w:dxaOrig="9544" w:dyaOrig="588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3.25pt;height:288.2pt" filled="f" o:ole="">
            <v:imagedata r:id="rId68" o:title=""/>
          </v:shape>
          <o:OLEObject Type="Embed" ProgID="Excel.Sheet.12" ShapeID="ole_rId67" DrawAspect="Content" ObjectID="_658487355" r:id="rId67"/>
        </w:object>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March 31, 2021 </w:t>
      </w:r>
      <w:r>
        <w:rPr>
          <w:rFonts w:cs="Angsana New" w:ascii="Angsana New" w:hAnsi="Angsana New"/>
          <w:sz w:val="28"/>
        </w:rPr>
        <w:t xml:space="preserve">and </w:t>
      </w:r>
      <w:r>
        <w:rPr>
          <w:rFonts w:eastAsia="Cordia New" w:cs="Angsana New" w:ascii="Angsana New" w:hAnsi="Angsana New"/>
          <w:sz w:val="28"/>
        </w:rPr>
        <w:t>2020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497" w:name="_1549647549"/>
      <w:bookmarkStart w:id="498" w:name="OLE_LINK48"/>
      <w:bookmarkStart w:id="499" w:name="OLE_LINK47"/>
      <w:bookmarkStart w:id="500" w:name="_MON_1549646843"/>
      <w:bookmarkStart w:id="501" w:name="_MON_1549640638"/>
      <w:bookmarkStart w:id="502" w:name="_MON_1581135712"/>
      <w:bookmarkStart w:id="503" w:name="_MON_1574158573"/>
      <w:bookmarkStart w:id="504" w:name="_MON_1549543781"/>
      <w:bookmarkStart w:id="505" w:name="_MON_1574145908"/>
      <w:bookmarkStart w:id="506" w:name="_MON_1574145899"/>
      <w:bookmarkStart w:id="507" w:name="_MON_1549543752"/>
      <w:bookmarkStart w:id="508" w:name="_MON_1513494690"/>
      <w:bookmarkStart w:id="509" w:name="_MON_1580732955"/>
      <w:bookmarkStart w:id="510" w:name="_MON_1549411857"/>
      <w:bookmarkStart w:id="511" w:name="_MON_1517480833"/>
      <w:bookmarkStart w:id="512" w:name="_MON_1580406098"/>
      <w:bookmarkStart w:id="513" w:name="_MON_1517207826"/>
      <w:bookmarkStart w:id="514" w:name="_MON_1549647663"/>
      <w:bookmarkStart w:id="515" w:name="_MON_1549647641"/>
      <w:bookmarkStart w:id="516" w:name="_MON_1549647635"/>
      <w:bookmarkStart w:id="517" w:name="_MON_1549647630"/>
      <w:bookmarkEnd w:id="497"/>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rFonts w:eastAsia="Cordia New" w:cs="Angsana New" w:ascii="Angsana New" w:hAnsi="Angsana New"/>
          <w:sz w:val="28"/>
        </w:rPr>
        <w:object w:dxaOrig="9492" w:dyaOrig="257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9.35pt;height:126.75pt" filled="f" o:ole="">
            <v:imagedata r:id="rId70" o:title=""/>
          </v:shape>
          <o:OLEObject Type="Embed" ProgID="Excel.Sheet.12" ShapeID="ole_rId69" DrawAspect="Content" ObjectID="_252285693" r:id="rId69"/>
        </w:object>
      </w:r>
      <w:bookmarkEnd w:id="498"/>
      <w:bookmarkEnd w:id="499"/>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1134" w:leader="none"/>
        </w:tabs>
        <w:ind w:left="446" w:hanging="0"/>
        <w:jc w:val="left"/>
        <w:rPr>
          <w:rFonts w:ascii="Angsana New" w:hAnsi="Angsana New" w:eastAsia="Cordia New" w:cs="Angsana New"/>
          <w:sz w:val="28"/>
        </w:rPr>
      </w:pPr>
      <w:bookmarkStart w:id="518" w:name="_MON_1581135783"/>
      <w:bookmarkStart w:id="519" w:name="_MON_1581135754"/>
      <w:bookmarkStart w:id="520" w:name="_MON_1513495064"/>
      <w:bookmarkStart w:id="521" w:name="_MON_1574145941"/>
      <w:bookmarkStart w:id="522" w:name="_MON_1574145928"/>
      <w:bookmarkStart w:id="523" w:name="_MON_1549411888"/>
      <w:bookmarkStart w:id="524" w:name="_MON_1517317365"/>
      <w:bookmarkStart w:id="525" w:name="_MON_1517317353"/>
      <w:bookmarkStart w:id="526" w:name="_MON_1517316836"/>
      <w:bookmarkStart w:id="527" w:name="_MON_1517208404"/>
      <w:bookmarkStart w:id="528" w:name="_MON_1549641238"/>
      <w:bookmarkStart w:id="529" w:name="_MON_1549640716"/>
      <w:bookmarkStart w:id="530" w:name="_MON_1517232506"/>
      <w:bookmarkStart w:id="531" w:name="_MON_1517330750"/>
      <w:bookmarkStart w:id="532" w:name="_MON_1513495143"/>
      <w:bookmarkStart w:id="533" w:name="_MON_1517228073"/>
      <w:bookmarkStart w:id="534" w:name="_MON_1517328663"/>
      <w:bookmarkStart w:id="535" w:name="_MON_1517328549"/>
      <w:bookmarkStart w:id="536" w:name="_MON_1574158733"/>
      <w:bookmarkStart w:id="537" w:name="_MON_1581135819"/>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38" w:name="_1517309176"/>
      <w:bookmarkStart w:id="539" w:name="_MON_1517309123"/>
      <w:bookmarkStart w:id="540" w:name="_MON_1549587370"/>
      <w:bookmarkStart w:id="541" w:name="_MON_1517309102"/>
      <w:bookmarkStart w:id="542" w:name="_MON_1517309095"/>
      <w:bookmarkStart w:id="543" w:name="_MON_1517309070"/>
      <w:bookmarkStart w:id="544" w:name="_MON_1517309045"/>
      <w:bookmarkStart w:id="545" w:name="_MON_1549544032"/>
      <w:bookmarkStart w:id="546" w:name="_MON_1517317469"/>
      <w:bookmarkStart w:id="547" w:name="_MON_1517317396"/>
      <w:bookmarkStart w:id="548" w:name="_MON_1517317387"/>
      <w:bookmarkStart w:id="549" w:name="_MON_1517317370"/>
      <w:bookmarkStart w:id="550" w:name="_MON_1517317359"/>
      <w:bookmarkStart w:id="551" w:name="_MON_1517317325"/>
      <w:bookmarkStart w:id="552" w:name="_MON_1517317310"/>
      <w:bookmarkStart w:id="553" w:name="_MON_1517317227"/>
      <w:bookmarkStart w:id="554" w:name="_MON_1517313883"/>
      <w:bookmarkStart w:id="555" w:name="_MON_1517313784"/>
      <w:bookmarkStart w:id="556" w:name="_MON_1517313780"/>
      <w:bookmarkStart w:id="557" w:name="_MON_1517313774"/>
      <w:bookmarkStart w:id="558" w:name="_MON_1517313724"/>
      <w:bookmarkStart w:id="559" w:name="_MON_1580406157"/>
      <w:bookmarkStart w:id="560" w:name="_MON_1517313708"/>
      <w:bookmarkStart w:id="561" w:name="_MON_1517313688"/>
      <w:bookmarkStart w:id="562" w:name="_MON_1575269938"/>
      <w:bookmarkStart w:id="563" w:name="_MON_1517313676"/>
      <w:bookmarkStart w:id="564" w:name="_MON_1517313664"/>
      <w:bookmarkStart w:id="565" w:name="_MON_1517313590"/>
      <w:bookmarkStart w:id="566" w:name="_MON_1574229085"/>
      <w:bookmarkStart w:id="567" w:name="_MON_1574229069"/>
      <w:bookmarkStart w:id="568" w:name="_MON_1517311908"/>
      <w:bookmarkStart w:id="569" w:name="_MON_1517311806"/>
      <w:bookmarkStart w:id="570" w:name="_MON_1574158834"/>
      <w:bookmarkStart w:id="571" w:name="_MON_1517386400"/>
      <w:bookmarkStart w:id="572" w:name="_MON_1574145965"/>
      <w:bookmarkStart w:id="573" w:name="_MON_1517309306"/>
      <w:bookmarkStart w:id="574" w:name="_MON_1517309294"/>
      <w:bookmarkStart w:id="575" w:name="_MON_1517309274"/>
      <w:bookmarkStart w:id="576" w:name="_MON_1517344600"/>
      <w:bookmarkStart w:id="577" w:name="_MON_1517309227"/>
      <w:bookmarkStart w:id="578" w:name="_MON_1517309334"/>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r>
        <w:rPr>
          <w:rFonts w:cs="Angsana New" w:ascii="Angsana New" w:hAnsi="Angsana New"/>
          <w:sz w:val="28"/>
        </w:rPr>
        <w:object w:dxaOrig="5490" w:dyaOrig="3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4pt;height:165.7pt" filled="f" o:ole="">
            <v:imagedata r:id="rId72" o:title=""/>
          </v:shape>
          <o:OLEObject Type="Embed" ProgID="" ShapeID="ole_rId71" DrawAspect="Content" ObjectID="_1319848520" r:id="rId71"/>
        </w:objec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spacing w:before="120" w:after="0"/>
        <w:ind w:left="446" w:hanging="0"/>
        <w:jc w:val="left"/>
        <w:rPr>
          <w:rFonts w:ascii="Angsana New" w:hAnsi="Angsana New" w:eastAsia="Cordia New" w:cs="Angsana New"/>
          <w:sz w:val="28"/>
          <w:highlight w:val="yellow"/>
        </w:rPr>
      </w:pPr>
      <w:r>
        <w:rPr>
          <w:rFonts w:eastAsia="Cordia New" w:cs="Angsana New" w:ascii="Angsana New" w:hAnsi="Angsana New"/>
          <w:sz w:val="28"/>
        </w:rPr>
        <w:t>The Company and its subsidiaries in domestics used income tax rate of 20% for the calculation of corporate income tax for the three-month periods ended March 31, 2021 and 2020.</w:t>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w: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bookmarkStart w:id="579" w:name="_Hlk71298631"/>
      <w:r>
        <w:rPr>
          <w:rFonts w:eastAsia="Cordia New" w:cs="Angsana New" w:ascii="Angsana New" w:hAnsi="Angsana New"/>
          <w:sz w:val="28"/>
        </w:rPr>
        <w:t>March 31, 2021 and December 31, 2020</w:t>
      </w:r>
      <w:bookmarkEnd w:id="579"/>
      <w:r>
        <w:rPr>
          <w:rFonts w:eastAsia="Cordia New" w:cs="Angsana New" w:ascii="Angsana New" w:hAnsi="Angsana New"/>
          <w:sz w:val="28"/>
        </w:rPr>
        <w:t xml:space="preserve"> are as follows:</w:t>
      </w:r>
    </w:p>
    <w:p>
      <w:pPr>
        <w:pStyle w:val="Normal"/>
        <w:spacing w:before="240" w:after="0"/>
        <w:ind w:left="426" w:hanging="0"/>
        <w:jc w:val="left"/>
        <w:rPr>
          <w:rFonts w:ascii="Angsana New" w:hAnsi="Angsana New" w:eastAsia="Cordia New" w:cs="Angsana New"/>
          <w:sz w:val="28"/>
        </w:rPr>
      </w:pPr>
      <w:bookmarkStart w:id="580" w:name="_1549544453"/>
      <w:bookmarkStart w:id="581" w:name="_MON_1516178595"/>
      <w:bookmarkStart w:id="582" w:name="_MON_1513495746"/>
      <w:bookmarkStart w:id="583" w:name="_MON_1517328043"/>
      <w:bookmarkStart w:id="584" w:name="_MON_1517327919"/>
      <w:bookmarkStart w:id="585" w:name="_MON_1574159134"/>
      <w:bookmarkStart w:id="586" w:name="_MON_1574159111"/>
      <w:bookmarkStart w:id="587" w:name="_MON_1517327989"/>
      <w:bookmarkStart w:id="588" w:name="_MON_1580299724"/>
      <w:bookmarkStart w:id="589" w:name="_MON_1517327809"/>
      <w:bookmarkStart w:id="590" w:name="_MON_1642421768"/>
      <w:bookmarkEnd w:id="580"/>
      <w:bookmarkEnd w:id="581"/>
      <w:bookmarkEnd w:id="582"/>
      <w:bookmarkEnd w:id="583"/>
      <w:bookmarkEnd w:id="584"/>
      <w:bookmarkEnd w:id="585"/>
      <w:bookmarkEnd w:id="586"/>
      <w:bookmarkEnd w:id="587"/>
      <w:bookmarkEnd w:id="588"/>
      <w:bookmarkEnd w:id="589"/>
      <w:bookmarkEnd w:id="590"/>
      <w:r>
        <w:rPr>
          <w:rFonts w:eastAsia="Cordia New" w:cs="Angsana New" w:ascii="Angsana New" w:hAnsi="Angsana New"/>
          <w:sz w:val="28"/>
        </w:rPr>
        <w:object w:dxaOrig="10205" w:dyaOrig="29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0.6pt;height:141pt" filled="f" o:ole="">
            <v:imagedata r:id="rId74" o:title=""/>
          </v:shape>
          <o:OLEObject Type="Embed" ProgID="Excel.Sheet.12" ShapeID="ole_rId73" DrawAspect="Content" ObjectID="_527019416" r:id="rId73"/>
        </w:object>
      </w:r>
    </w:p>
    <w:p>
      <w:pPr>
        <w:pStyle w:val="Normal"/>
        <w:tabs>
          <w:tab w:val="clear" w:pos="720"/>
          <w:tab w:val="left" w:pos="8910" w:leader="none"/>
        </w:tabs>
        <w:spacing w:before="120" w:after="0"/>
        <w:ind w:left="446" w:hanging="0"/>
        <w:rPr>
          <w:rFonts w:ascii="Angsana New" w:hAnsi="Angsana New" w:cs="Angsana New"/>
          <w:sz w:val="28"/>
        </w:rPr>
      </w:pPr>
      <w:r>
        <w:rPr>
          <w:rFonts w:eastAsia="Cordia New" w:cs="Angsana New" w:ascii="Angsana New" w:hAnsi="Angsana New"/>
          <w:sz w:val="28"/>
        </w:rPr>
        <w:t xml:space="preserve">As at March 31, 2021 and December 31, 2020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591" w:name="_1658207062"/>
      <w:bookmarkEnd w:id="591"/>
      <w:r>
        <w:rPr>
          <w:rFonts w:cs="Angsana New" w:ascii="Angsana New" w:hAnsi="Angsana New"/>
          <w:sz w:val="28"/>
        </w:rPr>
        <w:object w:dxaOrig="9909" w:dyaOrig="433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8pt;height:229.45pt" filled="f" o:ole="">
            <v:imagedata r:id="rId76" o:title=""/>
          </v:shape>
          <o:OLEObject Type="Embed" ProgID="Excel.Sheet.12" ShapeID="ole_rId75" DrawAspect="Content" ObjectID="_710603883" r:id="rId75"/>
        </w:object>
      </w:r>
    </w:p>
    <w:p>
      <w:pPr>
        <w:pStyle w:val="Normal"/>
        <w:tabs>
          <w:tab w:val="clear" w:pos="720"/>
          <w:tab w:val="left" w:pos="9639" w:leader="none"/>
        </w:tabs>
        <w:autoSpaceDE w:val="false"/>
        <w:spacing w:before="120" w:after="0"/>
        <w:ind w:left="432" w:right="-29" w:hanging="0"/>
        <w:jc w:val="left"/>
        <w:rPr>
          <w:rFonts w:ascii="Angsana New" w:hAnsi="Angsana New" w:cs="Angsana New"/>
          <w:spacing w:val="-2"/>
          <w:sz w:val="28"/>
        </w:rPr>
      </w:pPr>
      <w:r>
        <w:rPr>
          <w:rFonts w:cs="Angsana New" w:ascii="Angsana New" w:hAnsi="Angsana New"/>
          <w:spacing w:val="-2"/>
          <w:sz w:val="28"/>
        </w:rPr>
        <w:t>On December 18, 2020, the Company and a subsidiary, Zeer Property Plc., have entered into promissory notes credit facilities with a financial institution for working capital in business operations totaling Baht 50 million and Baht 50 million, respectively, the interest rate at MOR-0.5% per annum to MOR-1% per annum. These facilities have not been withdrawn yet.</w:t>
      </w:r>
    </w:p>
    <w:p>
      <w:pPr>
        <w:pStyle w:val="Normal"/>
        <w:tabs>
          <w:tab w:val="clear" w:pos="720"/>
          <w:tab w:val="left" w:pos="9639" w:leader="none"/>
        </w:tabs>
        <w:autoSpaceDE w:val="false"/>
        <w:spacing w:before="120" w:after="0"/>
        <w:ind w:left="431" w:right="-28" w:hanging="0"/>
        <w:jc w:val="left"/>
        <w:rPr>
          <w:rFonts w:ascii="Angsana New" w:hAnsi="Angsana New" w:cs="Angsana New"/>
          <w:spacing w:val="-4"/>
          <w:sz w:val="28"/>
        </w:rPr>
      </w:pPr>
      <w:r>
        <w:rPr>
          <w:rFonts w:cs="Angsana New" w:ascii="Angsana New" w:hAnsi="Angsana New"/>
          <w:spacing w:val="-4"/>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3"/>
        </w:numPr>
        <w:spacing w:before="120" w:after="0"/>
        <w:ind w:left="720" w:hanging="270"/>
        <w:jc w:val="left"/>
        <w:rPr>
          <w:rFonts w:ascii="Angsana New" w:hAnsi="Angsana New" w:cs="Angsana New"/>
          <w:spacing w:val="-4"/>
          <w:sz w:val="28"/>
          <w:lang w:val="en-GB"/>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3"/>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March 31, 2021 and December 31, 2020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592" w:name="_1658145221"/>
      <w:bookmarkStart w:id="593" w:name="_MON_1548931331"/>
      <w:bookmarkStart w:id="594" w:name="_MON_1574147808"/>
      <w:bookmarkStart w:id="595" w:name="_MON_1549545008"/>
      <w:bookmarkStart w:id="596" w:name="_MON_1549544982"/>
      <w:bookmarkEnd w:id="592"/>
      <w:bookmarkEnd w:id="593"/>
      <w:bookmarkEnd w:id="594"/>
      <w:bookmarkEnd w:id="595"/>
      <w:bookmarkEnd w:id="596"/>
      <w:r>
        <w:rPr>
          <w:rFonts w:eastAsia="Cordia New" w:cs="Angsana New" w:ascii="Angsana New" w:hAnsi="Angsana New"/>
          <w:sz w:val="28"/>
        </w:rPr>
        <w:object w:dxaOrig="8835" w:dyaOrig="45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9pt;height:226.6pt" filled="f" o:ole="">
            <v:imagedata r:id="rId78" o:title=""/>
          </v:shape>
          <o:OLEObject Type="Embed" ProgID="" ShapeID="ole_rId77" DrawAspect="Content" ObjectID="_2051608731" r:id="rId77"/>
        </w:object>
      </w:r>
    </w:p>
    <w:p>
      <w:pPr>
        <w:pStyle w:val="ListParagraph"/>
        <w:numPr>
          <w:ilvl w:val="0"/>
          <w:numId w:val="11"/>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March 31, 2021 and December 31, 2020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597" w:name="_1513495994"/>
      <w:bookmarkStart w:id="598" w:name="_MON_1517344352"/>
      <w:bookmarkStart w:id="599" w:name="_MON_1549545001"/>
      <w:bookmarkStart w:id="600" w:name="_MON_1549544996"/>
      <w:bookmarkStart w:id="601" w:name="_MON_1549544957"/>
      <w:bookmarkStart w:id="602" w:name="_MON_1548931411"/>
      <w:bookmarkStart w:id="603" w:name="_MON_1574147897"/>
      <w:bookmarkStart w:id="604" w:name="_MON_1658145212"/>
      <w:bookmarkStart w:id="605" w:name="_MON_1580300308"/>
      <w:bookmarkStart w:id="606" w:name="_MON_1580300267"/>
      <w:bookmarkStart w:id="607" w:name="_MON_1618300425"/>
      <w:bookmarkEnd w:id="597"/>
      <w:bookmarkEnd w:id="598"/>
      <w:bookmarkEnd w:id="599"/>
      <w:bookmarkEnd w:id="600"/>
      <w:bookmarkEnd w:id="601"/>
      <w:bookmarkEnd w:id="602"/>
      <w:bookmarkEnd w:id="603"/>
      <w:bookmarkEnd w:id="604"/>
      <w:bookmarkEnd w:id="605"/>
      <w:bookmarkEnd w:id="606"/>
      <w:bookmarkEnd w:id="607"/>
      <w:r>
        <w:rPr>
          <w:rFonts w:eastAsia="Cordia New" w:cs="Angsana New" w:ascii="Angsana New" w:hAnsi="Angsana New"/>
          <w:sz w:val="28"/>
        </w:rPr>
        <w:object w:dxaOrig="8235" w:dyaOrig="30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05pt;height:145.5pt" filled="f" o:ole="">
            <v:imagedata r:id="rId80" o:title=""/>
          </v:shape>
          <o:OLEObject Type="Embed" ProgID="Excel.Sheet.12" ShapeID="ole_rId79" DrawAspect="Content" ObjectID="_437383313" r:id="rId79"/>
        </w:object>
      </w:r>
    </w:p>
    <w:p>
      <w:pPr>
        <w:pStyle w:val="Normal"/>
        <w:autoSpaceDE w:val="false"/>
        <w:spacing w:before="60" w:after="0"/>
        <w:ind w:left="374" w:right="-14" w:hanging="0"/>
        <w:jc w:val="left"/>
        <w:rPr>
          <w:rFonts w:ascii="Angsana New" w:hAnsi="Angsana New" w:eastAsia="Cordia New" w:cs="Angsana New"/>
          <w:spacing w:val="-2"/>
          <w:sz w:val="28"/>
        </w:rPr>
      </w:pPr>
      <w:r>
        <w:rPr>
          <w:rFonts w:eastAsia="Cordia New" w:cs="Angsana New" w:ascii="Angsana New" w:hAnsi="Angsana New"/>
          <w:spacing w:val="-2"/>
          <w:sz w:val="28"/>
        </w:rPr>
      </w:r>
    </w:p>
    <w:p>
      <w:pPr>
        <w:pStyle w:val="Normal"/>
        <w:autoSpaceDE w:val="false"/>
        <w:spacing w:before="60" w:after="0"/>
        <w:ind w:left="374" w:right="-14"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60" w:after="0"/>
        <w:ind w:left="374" w:right="-14" w:hanging="0"/>
        <w:jc w:val="left"/>
        <w:rPr>
          <w:rFonts w:ascii="Angsana New" w:hAnsi="Angsana New" w:cs="Angsana New"/>
          <w:sz w:val="28"/>
          <w:szCs w:val="24"/>
        </w:rPr>
      </w:pPr>
      <w:r>
        <w:rPr>
          <w:rFonts w:cs="Angsana New" w:ascii="Angsana New" w:hAnsi="Angsana New"/>
          <w:spacing w:val="-2"/>
          <w:sz w:val="28"/>
        </w:rPr>
        <w:t xml:space="preserve">At as </w:t>
      </w:r>
      <w:r>
        <w:rPr>
          <w:rFonts w:eastAsia="Cordia New" w:cs="Angsana New" w:ascii="Angsana New" w:hAnsi="Angsana New"/>
          <w:sz w:val="28"/>
        </w:rPr>
        <w:t>March 31, 2021 and December 31, 2020</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Normal"/>
        <w:autoSpaceDE w:val="false"/>
        <w:spacing w:before="60" w:after="0"/>
        <w:ind w:left="374" w:right="-14" w:hanging="0"/>
        <w:jc w:val="left"/>
        <w:rPr>
          <w:rFonts w:ascii="Angsana New" w:hAnsi="Angsana New" w:cs="Angsana New"/>
          <w:sz w:val="8"/>
          <w:szCs w:val="6"/>
        </w:rPr>
      </w:pPr>
      <w:r>
        <w:rPr>
          <w:rFonts w:cs="Angsana New" w:ascii="Angsana New" w:hAnsi="Angsana New"/>
          <w:sz w:val="8"/>
          <w:szCs w:val="6"/>
        </w:rPr>
      </w:r>
    </w:p>
    <w:p>
      <w:pPr>
        <w:pStyle w:val="ListParagraph"/>
        <w:spacing w:lineRule="auto" w:line="240" w:before="0" w:after="0"/>
        <w:ind w:left="357" w:hanging="0"/>
        <w:contextualSpacing w:val="false"/>
        <w:jc w:val="left"/>
        <w:rPr>
          <w:rFonts w:ascii="Angsana New" w:hAnsi="Angsana New" w:cs="Angsana New"/>
          <w:sz w:val="8"/>
          <w:szCs w:val="8"/>
        </w:rPr>
      </w:pPr>
      <w:bookmarkStart w:id="608" w:name="_1658145205"/>
      <w:bookmarkEnd w:id="608"/>
      <w:r>
        <w:rPr>
          <w:rFonts w:cs="Angsana New" w:ascii="Angsana New" w:hAnsi="Angsana New"/>
          <w:sz w:val="32"/>
          <w:szCs w:val="32"/>
        </w:rPr>
        <w:object w:dxaOrig="8820" w:dyaOrig="31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5.85pt;height:164.2pt" filled="f" o:ole="">
            <v:imagedata r:id="rId82" o:title=""/>
          </v:shape>
          <o:OLEObject Type="Embed" ProgID="" ShapeID="ole_rId81" DrawAspect="Content" ObjectID="_160447209" r:id="rId81"/>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3"/>
        </w:numPr>
        <w:spacing w:before="120" w:after="0"/>
        <w:ind w:left="720" w:hanging="274"/>
        <w:jc w:val="left"/>
        <w:rPr>
          <w:rFonts w:ascii="Angsana New" w:hAnsi="Angsana New" w:cs="Angsana New"/>
          <w:spacing w:val="-2"/>
          <w:sz w:val="28"/>
          <w:lang w:val="en-GB"/>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3"/>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March 31, 2021 and December 31, 2020 are </w:t>
      </w:r>
      <w:r>
        <w:rPr>
          <w:rFonts w:cs="Angsana New" w:ascii="Angsana New" w:hAnsi="Angsana New"/>
          <w:sz w:val="28"/>
        </w:rPr>
        <w:t>as follows</w:t>
      </w:r>
      <w:r>
        <w:rPr>
          <w:rFonts w:eastAsia="Cordia New" w:cs="Angsana New" w:ascii="Angsana New" w:hAnsi="Angsana New"/>
          <w:sz w:val="28"/>
        </w:rPr>
        <w:t>:</w:t>
      </w:r>
    </w:p>
    <w:p>
      <w:pPr>
        <w:pStyle w:val="Normal"/>
        <w:spacing w:before="120" w:after="0"/>
        <w:ind w:left="450" w:hanging="0"/>
        <w:jc w:val="left"/>
        <w:rPr>
          <w:rFonts w:ascii="Angsana New" w:hAnsi="Angsana New" w:eastAsia="Cordia New" w:cs="Angsana New"/>
          <w:sz w:val="28"/>
        </w:rPr>
      </w:pPr>
      <w:bookmarkStart w:id="609" w:name="_1664486983"/>
      <w:bookmarkEnd w:id="609"/>
      <w:r>
        <w:rPr>
          <w:rFonts w:cs="Angsana New" w:ascii="Angsana New" w:hAnsi="Angsana New"/>
          <w:sz w:val="28"/>
        </w:rPr>
        <w:object w:dxaOrig="9285" w:dyaOrig="356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4.8pt;height:179.25pt" filled="f" o:ole="">
            <v:imagedata r:id="rId84" o:title=""/>
          </v:shape>
          <o:OLEObject Type="Embed" ProgID="" ShapeID="ole_rId83" DrawAspect="Content" ObjectID="_987394151" r:id="rId83"/>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ListParagraph"/>
        <w:numPr>
          <w:ilvl w:val="0"/>
          <w:numId w:val="1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Movements of the present value of non-current provisions for employee benefit for the three-month periods ended</w:t>
      </w:r>
      <w:r>
        <w:rPr>
          <w:rFonts w:eastAsia="Cordia New" w:cs="Angsana New" w:ascii="Angsana New" w:hAnsi="Angsana New"/>
          <w:sz w:val="28"/>
        </w:rPr>
        <w:t xml:space="preserve"> </w:t>
        <w:br/>
        <w:t xml:space="preserve">March 31, 2021 and for the year ended December 31, 2020 are </w:t>
      </w:r>
      <w:r>
        <w:rPr>
          <w:rFonts w:cs="Angsana New" w:ascii="Angsana New" w:hAnsi="Angsana New"/>
          <w:sz w:val="28"/>
        </w:rPr>
        <w:t>as follows</w:t>
      </w:r>
      <w:r>
        <w:rPr>
          <w:rFonts w:eastAsia="Cordia New" w:cs="Angsana New" w:ascii="Angsana New" w:hAnsi="Angsana New"/>
          <w:sz w:val="28"/>
        </w:rPr>
        <w:t>:</w:t>
      </w:r>
    </w:p>
    <w:p>
      <w:pPr>
        <w:pStyle w:val="Normal"/>
        <w:spacing w:before="60" w:after="0"/>
        <w:ind w:left="446" w:hanging="0"/>
        <w:jc w:val="both"/>
        <w:rPr>
          <w:rFonts w:ascii="Angsana New" w:hAnsi="Angsana New" w:eastAsia="Cordia New" w:cs="Angsana New"/>
          <w:sz w:val="2"/>
          <w:szCs w:val="2"/>
        </w:rPr>
      </w:pPr>
      <w:bookmarkStart w:id="610" w:name="_1517212499"/>
      <w:bookmarkEnd w:id="610"/>
      <w:r>
        <w:rPr>
          <w:rFonts w:cs="Angsana New" w:ascii="Angsana New" w:hAnsi="Angsana New"/>
          <w:sz w:val="28"/>
        </w:rPr>
        <w:object w:dxaOrig="8821" w:dyaOrig="59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4.5pt;height:289.5pt" filled="f" o:ole="">
            <v:imagedata r:id="rId86" o:title=""/>
          </v:shape>
          <o:OLEObject Type="Embed" ProgID="Excel.Sheet.12" ShapeID="ole_rId85" DrawAspect="Content" ObjectID="_831836019" r:id="rId85"/>
        </w:object>
      </w:r>
    </w:p>
    <w:p>
      <w:pPr>
        <w:pStyle w:val="Normal"/>
        <w:spacing w:before="120" w:after="0"/>
        <w:ind w:left="446" w:hanging="0"/>
        <w:jc w:val="left"/>
        <w:rPr>
          <w:rFonts w:ascii="Angsana New" w:hAnsi="Angsana New" w:cs="Angsana New"/>
          <w:sz w:val="28"/>
        </w:rPr>
      </w:pPr>
      <w:r>
        <w:rPr>
          <w:rFonts w:cs="Angsana New" w:ascii="Angsana New" w:hAnsi="Angsana New"/>
          <w:sz w:val="28"/>
        </w:rPr>
        <w:t>Employee benefit expenses in profit or loss for the three-month periods ended March 31, 2021 and 2020, are as follows:</w:t>
      </w:r>
    </w:p>
    <w:p>
      <w:pPr>
        <w:pStyle w:val="ListParagraph"/>
        <w:spacing w:lineRule="auto" w:line="240" w:before="120" w:after="0"/>
        <w:ind w:left="446" w:hanging="0"/>
        <w:contextualSpacing w:val="false"/>
        <w:rPr>
          <w:rFonts w:ascii="Angsana New" w:hAnsi="Angsana New" w:cs="Angsana New"/>
          <w:sz w:val="28"/>
        </w:rPr>
      </w:pPr>
      <w:bookmarkStart w:id="611" w:name="_1548938242"/>
      <w:bookmarkEnd w:id="611"/>
      <w:r>
        <w:rPr>
          <w:rFonts w:cs="Angsana New" w:ascii="Angsana New" w:hAnsi="Angsana New"/>
          <w:sz w:val="28"/>
        </w:rPr>
        <w:object w:dxaOrig="7969" w:dyaOrig="29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2.7pt;height:148.45pt" filled="f" o:ole="">
            <v:imagedata r:id="rId88" o:title=""/>
          </v:shape>
          <o:OLEObject Type="Embed" ProgID="Excel.Sheet.12" ShapeID="ole_rId87" DrawAspect="Content" ObjectID="_1023272806" r:id="rId87"/>
        </w:objec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bookmarkStart w:id="612" w:name="_MON_1548047842"/>
      <w:bookmarkStart w:id="613" w:name="_MON_1548046421"/>
      <w:bookmarkStart w:id="614" w:name="_MON_1548046389"/>
      <w:bookmarkStart w:id="615" w:name="_MON_1548046315"/>
      <w:bookmarkStart w:id="616" w:name="_MON_1548046228"/>
      <w:bookmarkStart w:id="617" w:name="_MON_1549549410"/>
      <w:bookmarkStart w:id="618" w:name="_MON_1549549348"/>
      <w:bookmarkStart w:id="619" w:name="_MON_1574149448"/>
      <w:bookmarkStart w:id="620" w:name="_MON_1549549299"/>
      <w:bookmarkStart w:id="621" w:name="_MON_1549549257"/>
      <w:bookmarkStart w:id="622" w:name="_MON_1548046055"/>
      <w:bookmarkStart w:id="623" w:name="_MON_1548046027"/>
      <w:bookmarkStart w:id="624" w:name="_MON_1580734016"/>
      <w:bookmarkStart w:id="625" w:name="_MON_1548045965"/>
      <w:bookmarkStart w:id="626" w:name="_MON_1548000981"/>
      <w:bookmarkStart w:id="627" w:name="_MON_1580391085"/>
      <w:bookmarkStart w:id="628" w:name="_MON_1580391040"/>
      <w:bookmarkStart w:id="629" w:name="_MON_1548957822"/>
      <w:bookmarkStart w:id="630" w:name="_MON_1517482838"/>
      <w:bookmarkStart w:id="631" w:name="_MON_1574149411"/>
      <w:bookmarkStart w:id="632" w:name="_MON_1548941011"/>
      <w:bookmarkStart w:id="633" w:name="_MON_1548049907"/>
      <w:bookmarkStart w:id="634" w:name="_MON_1548049850"/>
      <w:bookmarkStart w:id="635" w:name="_MON_1548049830"/>
      <w:bookmarkStart w:id="636" w:name="_MON_1548049813"/>
      <w:bookmarkStart w:id="637" w:name="_MON_1548049757"/>
      <w:bookmarkStart w:id="638" w:name="_MON_1548049745"/>
      <w:bookmarkStart w:id="639" w:name="_MON_1548049531"/>
      <w:bookmarkStart w:id="640" w:name="_MON_1548049448"/>
      <w:bookmarkStart w:id="641" w:name="_MON_1548049435"/>
      <w:bookmarkStart w:id="642" w:name="_MON_1548049360"/>
      <w:bookmarkStart w:id="643" w:name="_MON_1548049231"/>
      <w:bookmarkStart w:id="644" w:name="_MON_1549549319"/>
      <w:bookmarkStart w:id="645" w:name="_MON_1549548682"/>
      <w:bookmarkStart w:id="646" w:name="_MON_1549548625"/>
      <w:bookmarkStart w:id="647" w:name="_MON_1548047873"/>
      <w:bookmarkStart w:id="648" w:name="_MON_1549548594"/>
      <w:bookmarkStart w:id="649" w:name="_MON_1549548564"/>
      <w:bookmarkStart w:id="650" w:name="_MON_1549548428"/>
      <w:bookmarkStart w:id="651" w:name="_MON_1549548420"/>
      <w:bookmarkStart w:id="652" w:name="_MON_1580733502"/>
      <w:bookmarkStart w:id="653" w:name="_MON_1549548408"/>
      <w:bookmarkStart w:id="654" w:name="_MON_1549548400"/>
      <w:bookmarkStart w:id="655" w:name="_MON_1548049183"/>
      <w:bookmarkStart w:id="656" w:name="_MON_1575276132"/>
      <w:bookmarkStart w:id="657" w:name="_MON_1548047712"/>
      <w:bookmarkStart w:id="658" w:name="_MON_1548047604"/>
      <w:bookmarkStart w:id="659" w:name="_MON_1548957371"/>
      <w:bookmarkStart w:id="660" w:name="_MON_1548957345"/>
      <w:bookmarkStart w:id="661" w:name="_MON_1548957260"/>
      <w:bookmarkStart w:id="662" w:name="_MON_1548047505"/>
      <w:bookmarkStart w:id="663" w:name="_MON_1548047842"/>
      <w:bookmarkStart w:id="664" w:name="_MON_1548046421"/>
      <w:bookmarkStart w:id="665" w:name="_MON_1548046389"/>
      <w:bookmarkStart w:id="666" w:name="_MON_1548046315"/>
      <w:bookmarkStart w:id="667" w:name="_MON_1548046228"/>
      <w:bookmarkStart w:id="668" w:name="_MON_1549549410"/>
      <w:bookmarkStart w:id="669" w:name="_MON_1549549348"/>
      <w:bookmarkStart w:id="670" w:name="_MON_1574149448"/>
      <w:bookmarkStart w:id="671" w:name="_MON_1549549299"/>
      <w:bookmarkStart w:id="672" w:name="_MON_1549549257"/>
      <w:bookmarkStart w:id="673" w:name="_MON_1548046055"/>
      <w:bookmarkStart w:id="674" w:name="_MON_1548046027"/>
      <w:bookmarkStart w:id="675" w:name="_MON_1580734016"/>
      <w:bookmarkStart w:id="676" w:name="_MON_1548045965"/>
      <w:bookmarkStart w:id="677" w:name="_MON_1548000981"/>
      <w:bookmarkStart w:id="678" w:name="_MON_1580391085"/>
      <w:bookmarkStart w:id="679" w:name="_MON_1580391040"/>
      <w:bookmarkStart w:id="680" w:name="_MON_1548957822"/>
      <w:bookmarkStart w:id="681" w:name="_MON_1517482838"/>
      <w:bookmarkStart w:id="682" w:name="_MON_1574149411"/>
      <w:bookmarkStart w:id="683" w:name="_MON_1548941011"/>
      <w:bookmarkStart w:id="684" w:name="_MON_1548049907"/>
      <w:bookmarkStart w:id="685" w:name="_MON_1548049850"/>
      <w:bookmarkStart w:id="686" w:name="_MON_1548049830"/>
      <w:bookmarkStart w:id="687" w:name="_MON_1548049813"/>
      <w:bookmarkStart w:id="688" w:name="_MON_1548049757"/>
      <w:bookmarkStart w:id="689" w:name="_MON_1548049745"/>
      <w:bookmarkStart w:id="690" w:name="_MON_1548049531"/>
      <w:bookmarkStart w:id="691" w:name="_MON_1548049448"/>
      <w:bookmarkStart w:id="692" w:name="_MON_1548049435"/>
      <w:bookmarkStart w:id="693" w:name="_MON_1548049360"/>
      <w:bookmarkStart w:id="694" w:name="_MON_1548049231"/>
      <w:bookmarkStart w:id="695" w:name="_MON_1549549319"/>
      <w:bookmarkStart w:id="696" w:name="_MON_1549548682"/>
      <w:bookmarkStart w:id="697" w:name="_MON_1549548625"/>
      <w:bookmarkStart w:id="698" w:name="_MON_1548047873"/>
      <w:bookmarkStart w:id="699" w:name="_MON_1549548594"/>
      <w:bookmarkStart w:id="700" w:name="_MON_1549548564"/>
      <w:bookmarkStart w:id="701" w:name="_MON_1549548428"/>
      <w:bookmarkStart w:id="702" w:name="_MON_1549548420"/>
      <w:bookmarkStart w:id="703" w:name="_MON_1580733502"/>
      <w:bookmarkStart w:id="704" w:name="_MON_1549548408"/>
      <w:bookmarkStart w:id="705" w:name="_MON_1549548400"/>
      <w:bookmarkStart w:id="706" w:name="_MON_1548049183"/>
      <w:bookmarkStart w:id="707" w:name="_MON_1575276132"/>
      <w:bookmarkStart w:id="708" w:name="_MON_1548047712"/>
      <w:bookmarkStart w:id="709" w:name="_MON_1548047604"/>
      <w:bookmarkStart w:id="710" w:name="_MON_1548957371"/>
      <w:bookmarkStart w:id="711" w:name="_MON_1548957345"/>
      <w:bookmarkStart w:id="712" w:name="_MON_1548957260"/>
      <w:bookmarkStart w:id="713" w:name="_MON_1548047505"/>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p>
    <w:p>
      <w:pPr>
        <w:pStyle w:val="ListParagraph"/>
        <w:numPr>
          <w:ilvl w:val="0"/>
          <w:numId w:val="4"/>
        </w:numPr>
        <w:tabs>
          <w:tab w:val="clear" w:pos="720"/>
        </w:tabs>
        <w:spacing w:lineRule="auto" w:line="240" w:before="120" w:after="0"/>
        <w:ind w:left="450"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21 and December 31, 2020 are as follows:</w:t>
      </w:r>
    </w:p>
    <w:p>
      <w:pPr>
        <w:pStyle w:val="Normal"/>
        <w:spacing w:before="120" w:after="0"/>
        <w:ind w:left="448" w:hanging="0"/>
        <w:jc w:val="left"/>
        <w:rPr>
          <w:rFonts w:ascii="Angsana New" w:hAnsi="Angsana New" w:eastAsia="Cordia New" w:cs="Angsana New"/>
          <w:sz w:val="6"/>
          <w:szCs w:val="6"/>
        </w:rPr>
      </w:pPr>
      <w:bookmarkStart w:id="714" w:name="_1548958014"/>
      <w:bookmarkStart w:id="715" w:name="_MON_1574149586"/>
      <w:bookmarkStart w:id="716" w:name="_MON_1580305070"/>
      <w:bookmarkStart w:id="717" w:name="_MON_1549550068"/>
      <w:bookmarkEnd w:id="714"/>
      <w:bookmarkEnd w:id="715"/>
      <w:bookmarkEnd w:id="716"/>
      <w:bookmarkEnd w:id="717"/>
      <w:r>
        <w:rPr>
          <w:rFonts w:cs="Angsana New" w:ascii="Angsana New" w:hAnsi="Angsana New"/>
          <w:sz w:val="28"/>
        </w:rPr>
        <w:object w:dxaOrig="9363" w:dyaOrig="358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3.45pt;height:180.05pt" filled="f" o:ole="">
            <v:imagedata r:id="rId90" o:title=""/>
          </v:shape>
          <o:OLEObject Type="Embed" ProgID="Excel.Sheet.12" ShapeID="ole_rId89" DrawAspect="Content" ObjectID="_1081238575" r:id="rId89"/>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March 31, 2021 and December 31, 2020 are as follows:</w:t>
      </w:r>
    </w:p>
    <w:p>
      <w:pPr>
        <w:pStyle w:val="Normal"/>
        <w:spacing w:before="120" w:after="0"/>
        <w:ind w:left="357" w:hanging="0"/>
        <w:jc w:val="left"/>
        <w:rPr>
          <w:rFonts w:ascii="Angsana New" w:hAnsi="Angsana New" w:eastAsia="Cordia New" w:cs="Angsana New"/>
          <w:sz w:val="28"/>
        </w:rPr>
      </w:pPr>
      <w:bookmarkStart w:id="718" w:name="_1548958136"/>
      <w:bookmarkStart w:id="719" w:name="_MON_1580734253"/>
      <w:bookmarkStart w:id="720" w:name="_MON_1517213177"/>
      <w:bookmarkStart w:id="721" w:name="_MON_1513496874"/>
      <w:bookmarkStart w:id="722" w:name="_MON_1658209824"/>
      <w:bookmarkStart w:id="723" w:name="_MON_1580305114"/>
      <w:bookmarkStart w:id="724" w:name="_MON_1574149668"/>
      <w:bookmarkStart w:id="725" w:name="_MON_1549550412"/>
      <w:bookmarkStart w:id="726" w:name="_MON_1549550400"/>
      <w:bookmarkEnd w:id="718"/>
      <w:bookmarkEnd w:id="719"/>
      <w:bookmarkEnd w:id="720"/>
      <w:bookmarkEnd w:id="721"/>
      <w:bookmarkEnd w:id="722"/>
      <w:bookmarkEnd w:id="723"/>
      <w:bookmarkEnd w:id="724"/>
      <w:bookmarkEnd w:id="725"/>
      <w:bookmarkEnd w:id="726"/>
      <w:r>
        <w:rPr>
          <w:rFonts w:cs="Angsana New" w:ascii="Angsana New" w:hAnsi="Angsana New"/>
          <w:sz w:val="28"/>
        </w:rPr>
        <w:object w:dxaOrig="9383" w:dyaOrig="433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5.3pt;height:218.15pt" filled="f" o:ole="">
            <v:imagedata r:id="rId92" o:title=""/>
          </v:shape>
          <o:OLEObject Type="Embed" ProgID="Excel.Sheet.12" ShapeID="ole_rId91" DrawAspect="Content" ObjectID="_1094013708" r:id="rId91"/>
        </w:object>
      </w:r>
      <w:r>
        <w:rPr>
          <w:rFonts w:eastAsia="Angsana New" w:cs="Angsana New" w:ascii="Angsana New" w:hAnsi="Angsana New"/>
          <w:sz w:val="28"/>
        </w:rPr>
        <w:t xml:space="preserve"> </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 and the agreement will end in 2022 – 2023.</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March 31, 2021, the Group had the commitments and contingent liabilities, as follows:</w:t>
      </w:r>
    </w:p>
    <w:p>
      <w:pPr>
        <w:pStyle w:val="ListParagraph"/>
        <w:numPr>
          <w:ilvl w:val="0"/>
          <w:numId w:val="9"/>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5.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5.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5.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5.1.4</w:t>
        <w:tab/>
        <w:t>Subsidiary – Asia Airport Hotel Co., Ltd.: in the amount of Baht 0.52 million.</w:t>
      </w:r>
    </w:p>
    <w:p>
      <w:pPr>
        <w:pStyle w:val="ListParagraph"/>
        <w:numPr>
          <w:ilvl w:val="0"/>
          <w:numId w:val="9"/>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hree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79.50</w:t>
      </w:r>
      <w:r>
        <w:rPr>
          <w:rFonts w:eastAsia="Cordia New" w:cs="Angsana New" w:ascii="Angsana New" w:hAnsi="Angsana New"/>
          <w:sz w:val="28"/>
        </w:rPr>
        <w:t xml:space="preserve"> million.</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Pattaya Hotel Co., Ltd</w:t>
      </w:r>
      <w:r>
        <w:rPr>
          <w:rFonts w:cs="Angsana New" w:ascii="Angsana New" w:hAnsi="Angsana New"/>
          <w:spacing w:val="-4"/>
          <w:sz w:val="28"/>
        </w:rPr>
        <w:t>. guarantees</w:t>
      </w:r>
      <w:r>
        <w:rPr>
          <w:rFonts w:cs="Angsana New" w:ascii="Angsana New" w:hAnsi="Angsana New"/>
          <w:sz w:val="28"/>
        </w:rPr>
        <w:t xml:space="preserve"> liabilities of the Company and two subsidiaries in the amount of Baht </w:t>
      </w:r>
      <w:r>
        <w:rPr>
          <w:rFonts w:eastAsia="Times New Roman" w:cs="Angsana New" w:ascii="Angsana New" w:hAnsi="Angsana New"/>
          <w:sz w:val="28"/>
        </w:rPr>
        <w:t>2,517</w:t>
      </w:r>
      <w:r>
        <w:rPr>
          <w:rFonts w:cs="Angsana New" w:ascii="Angsana New" w:hAnsi="Angsana New"/>
          <w:sz w:val="28"/>
        </w:rPr>
        <w:t xml:space="preserve"> million.</w:t>
      </w:r>
      <w:bookmarkStart w:id="727" w:name="OLE_LINK4"/>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Airport Hotel Co., Ltd. guaranteed liabilities of the Company and three subsidiaries in the amount of Baht 3,026 million</w:t>
      </w:r>
      <w:bookmarkEnd w:id="727"/>
      <w:r>
        <w:rPr>
          <w:rFonts w:cs="Angsana New" w:ascii="Angsana New" w:hAnsi="Angsana New"/>
          <w:sz w:val="28"/>
        </w:rPr>
        <w:t>.</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Zeer Property Plc. has credit line for foreign exchange </w:t>
      </w:r>
      <w:bookmarkStart w:id="728" w:name="_Hlk71703577"/>
      <w:r>
        <w:rPr>
          <w:rFonts w:cs="Angsana New" w:ascii="Angsana New" w:hAnsi="Angsana New"/>
          <w:sz w:val="28"/>
        </w:rPr>
        <w:t xml:space="preserve">of Baht 480 million </w:t>
      </w:r>
      <w:bookmarkEnd w:id="728"/>
      <w:r>
        <w:rPr>
          <w:rFonts w:cs="Angsana New" w:ascii="Angsana New" w:hAnsi="Angsana New"/>
          <w:sz w:val="28"/>
        </w:rPr>
        <w:t>from a bank which has not been withdrawn yet.</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As at March 31, 2021, the Company and subsidiaries has future commitment are as follows:</w:t>
      </w:r>
    </w:p>
    <w:p>
      <w:pPr>
        <w:sectPr>
          <w:headerReference w:type="default" r:id="rId95"/>
          <w:footerReference w:type="default" r:id="rId96"/>
          <w:type w:val="nextPage"/>
          <w:pgSz w:w="11906" w:h="16838"/>
          <w:pgMar w:left="1440" w:right="1077" w:gutter="0" w:header="720" w:top="1440" w:footer="459" w:bottom="1134"/>
          <w:pgNumType w:fmt="decimal"/>
          <w:formProt w:val="false"/>
          <w:textDirection w:val="lrTb"/>
          <w:docGrid w:type="default" w:linePitch="360" w:charSpace="0"/>
        </w:sectPr>
        <w:pStyle w:val="Normal"/>
        <w:spacing w:lineRule="atLeast" w:line="16" w:before="60" w:after="0"/>
        <w:ind w:left="810" w:hanging="0"/>
        <w:jc w:val="left"/>
        <w:rPr>
          <w:rFonts w:ascii="Angsana New" w:hAnsi="Angsana New" w:cs="Angsana New"/>
          <w:sz w:val="28"/>
        </w:rPr>
      </w:pPr>
      <w:bookmarkStart w:id="729" w:name="_1664487416"/>
      <w:bookmarkEnd w:id="729"/>
      <w:r>
        <w:rPr>
          <w:rFonts w:cs="Angsana New" w:ascii="Angsana New" w:hAnsi="Angsana New"/>
          <w:sz w:val="28"/>
        </w:rPr>
        <w:object w:dxaOrig="8430" w:dyaOrig="3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2.05pt;height:173.95pt" filled="f" o:ole="">
            <v:imagedata r:id="rId94" o:title=""/>
          </v:shape>
          <o:OLEObject Type="Embed" ProgID="" ShapeID="ole_rId93" DrawAspect="Content" ObjectID="_1866045615" r:id="rId93"/>
        </w:objec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three-month period ended March 31, 2021 and 2020 are as follows:</w:t>
      </w:r>
    </w:p>
    <w:p>
      <w:pPr>
        <w:pStyle w:val="Normal"/>
        <w:spacing w:before="120" w:after="0"/>
        <w:ind w:left="450" w:hanging="0"/>
        <w:jc w:val="left"/>
        <w:rPr>
          <w:rFonts w:ascii="Angsana New" w:hAnsi="Angsana New" w:cs="Angsana New"/>
          <w:sz w:val="28"/>
        </w:rPr>
      </w:pPr>
      <w:bookmarkStart w:id="730" w:name="_1611576139"/>
      <w:bookmarkEnd w:id="730"/>
      <w:r>
        <w:rPr>
          <w:rFonts w:cs="Angsana New" w:ascii="Angsana New" w:hAnsi="Angsana New"/>
          <w:sz w:val="28"/>
        </w:rPr>
        <w:object w:dxaOrig="13479" w:dyaOrig="6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86.45pt;height:302.35pt" filled="f" o:ole="">
            <v:imagedata r:id="rId98" o:title=""/>
          </v:shape>
          <o:OLEObject Type="Embed" ProgID="Excel.Sheet.12" ShapeID="ole_rId97" DrawAspect="Content" ObjectID="_1735766919" r:id="rId97"/>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1"/>
          <w:footerReference w:type="default" r:id="rId102"/>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31" w:name="_1611577024"/>
      <w:bookmarkEnd w:id="731"/>
      <w:r>
        <w:rPr>
          <w:rFonts w:cs="Angsana New" w:ascii="Angsana New" w:hAnsi="Angsana New"/>
          <w:sz w:val="28"/>
        </w:rPr>
        <w:object w:dxaOrig="13479" w:dyaOrig="761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6.45pt;height:369pt" filled="f" o:ole="">
            <v:imagedata r:id="rId100" o:title=""/>
          </v:shape>
          <o:OLEObject Type="Embed" ProgID="Excel.Sheet.12" ShapeID="ole_rId99" DrawAspect="Content" ObjectID="_651353335" r:id="rId99"/>
        </w:object>
      </w:r>
    </w:p>
    <w:p>
      <w:pPr>
        <w:pStyle w:val="Normal"/>
        <w:spacing w:before="120" w:after="0"/>
        <w:ind w:left="448" w:hanging="0"/>
        <w:jc w:val="left"/>
        <w:rPr>
          <w:rFonts w:ascii="Angsana New" w:hAnsi="Angsana New" w:eastAsia="Cordia New" w:cs="Angsana New"/>
          <w:sz w:val="28"/>
        </w:rPr>
      </w:pPr>
      <w:bookmarkStart w:id="732" w:name="_MON_1540315610"/>
      <w:bookmarkStart w:id="733" w:name="_MON_1540126772"/>
      <w:bookmarkStart w:id="734" w:name="_MON_1540119854"/>
      <w:bookmarkStart w:id="735" w:name="_MON_1540024563"/>
      <w:bookmarkStart w:id="736" w:name="_MON_1540024215"/>
      <w:bookmarkStart w:id="737" w:name="_MON_1540022954"/>
      <w:bookmarkStart w:id="738" w:name="_MON_1540022947"/>
      <w:bookmarkStart w:id="739" w:name="_MON_1540021389"/>
      <w:bookmarkStart w:id="740" w:name="_MON_1538573839"/>
      <w:bookmarkStart w:id="741" w:name="_MON_1538573835"/>
      <w:bookmarkStart w:id="742" w:name="_MON_1532189228"/>
      <w:bookmarkStart w:id="743" w:name="_MON_1532189218"/>
      <w:bookmarkStart w:id="744" w:name="_MON_1532186616"/>
      <w:bookmarkStart w:id="745" w:name="_MON_1580734635"/>
      <w:bookmarkStart w:id="746" w:name="_MON_1532186602"/>
      <w:bookmarkStart w:id="747" w:name="_MON_1532186561"/>
      <w:bookmarkStart w:id="748" w:name="_MON_1531827909"/>
      <w:bookmarkStart w:id="749" w:name="_MON_1580307230"/>
      <w:bookmarkStart w:id="750" w:name="_MON_1580306848"/>
      <w:bookmarkStart w:id="751" w:name="_MON_1531827590"/>
      <w:bookmarkStart w:id="752" w:name="_MON_1531827583"/>
      <w:bookmarkStart w:id="753" w:name="_MON_1531827573"/>
      <w:bookmarkStart w:id="754" w:name="_MON_1531827549"/>
      <w:bookmarkStart w:id="755" w:name="_MON_1531742045"/>
      <w:bookmarkStart w:id="756" w:name="_MON_1530603793"/>
      <w:bookmarkStart w:id="757" w:name="_MON_1513497267"/>
      <w:bookmarkStart w:id="758" w:name="_MON_1574150028"/>
      <w:bookmarkStart w:id="759" w:name="_MON_1574149860"/>
      <w:bookmarkStart w:id="760" w:name="_MON_1517215656"/>
      <w:bookmarkStart w:id="761" w:name="_MON_1517215411"/>
      <w:bookmarkStart w:id="762" w:name="_MON_1517317617"/>
      <w:bookmarkStart w:id="763" w:name="_MON_1517317595"/>
      <w:bookmarkStart w:id="764" w:name="_MON_1517215367"/>
      <w:bookmarkStart w:id="765" w:name="_MON_1517215327"/>
      <w:bookmarkStart w:id="766" w:name="_MON_1517215303"/>
      <w:bookmarkStart w:id="767" w:name="_MON_1517215282"/>
      <w:bookmarkStart w:id="768" w:name="_MON_1517347521"/>
      <w:bookmarkStart w:id="769" w:name="_MON_1517215270"/>
      <w:bookmarkStart w:id="770" w:name="_MON_1517215256"/>
      <w:bookmarkStart w:id="771" w:name="_MON_1549561279"/>
      <w:bookmarkStart w:id="772" w:name="_MON_1549561186"/>
      <w:bookmarkStart w:id="773" w:name="_MON_1549561127"/>
      <w:bookmarkStart w:id="774" w:name="_MON_1549561086"/>
      <w:bookmarkStart w:id="775" w:name="_MON_1549561071"/>
      <w:bookmarkStart w:id="776" w:name="_MON_1549561013"/>
      <w:bookmarkStart w:id="777" w:name="_MON_1549561005"/>
      <w:bookmarkStart w:id="778" w:name="_MON_1549560997"/>
      <w:bookmarkStart w:id="779" w:name="_MON_1549560994"/>
      <w:bookmarkStart w:id="780" w:name="_MON_1549560990"/>
      <w:bookmarkStart w:id="781" w:name="_MON_1549560981"/>
      <w:bookmarkStart w:id="782" w:name="_MON_1549560974"/>
      <w:bookmarkStart w:id="783" w:name="_MON_1549560971"/>
      <w:bookmarkStart w:id="784" w:name="_MON_1549560964"/>
      <w:bookmarkStart w:id="785" w:name="_MON_1549560958"/>
      <w:bookmarkStart w:id="786" w:name="_MON_1549560948"/>
      <w:bookmarkStart w:id="787" w:name="_MON_1549560944"/>
      <w:bookmarkStart w:id="788" w:name="_MON_1549560930"/>
      <w:bookmarkStart w:id="789" w:name="_MON_1549560919"/>
      <w:bookmarkStart w:id="790" w:name="_MON_1517215223"/>
      <w:bookmarkStart w:id="791" w:name="_MON_1549554609"/>
      <w:bookmarkStart w:id="792" w:name="_MON_1540320911"/>
      <w:bookmarkStart w:id="793" w:name="_MON_1540319933"/>
      <w:bookmarkStart w:id="794" w:name="_MON_1540319915"/>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eastAsia="Cordia New" w:cs="Angsana New" w:ascii="Angsana New" w:hAnsi="Angsana New"/>
          <w:sz w:val="28"/>
        </w:rPr>
        <w:t>Segment information on geographic of the Group as at March 31, 2021 and December 31, 2020 are as follows:</w:t>
      </w:r>
    </w:p>
    <w:p>
      <w:pPr>
        <w:pStyle w:val="Normal"/>
        <w:ind w:left="448" w:hanging="0"/>
        <w:jc w:val="left"/>
        <w:rPr>
          <w:rFonts w:ascii="Angsana New" w:hAnsi="Angsana New" w:eastAsia="Cordia New" w:cs="Angsana New"/>
          <w:sz w:val="2"/>
          <w:szCs w:val="2"/>
        </w:rPr>
      </w:pPr>
      <w:bookmarkStart w:id="795" w:name="_1581142305"/>
      <w:bookmarkStart w:id="796" w:name="_MON_1517317625"/>
      <w:bookmarkStart w:id="797" w:name="_MON_1549561521"/>
      <w:bookmarkStart w:id="798" w:name="_MON_1517215665"/>
      <w:bookmarkStart w:id="799" w:name="_MON_1574230106"/>
      <w:bookmarkStart w:id="800" w:name="_MON_1513497388"/>
      <w:bookmarkStart w:id="801" w:name="_MON_1549409794"/>
      <w:bookmarkStart w:id="802" w:name="_MON_1574163012"/>
      <w:bookmarkStart w:id="803" w:name="_MON_1658207953"/>
      <w:bookmarkStart w:id="804" w:name="_MON_1574161533"/>
      <w:bookmarkStart w:id="805" w:name="_MON_1580391240"/>
      <w:bookmarkStart w:id="806" w:name="_MON_1571722756"/>
      <w:bookmarkStart w:id="807" w:name="_MON_1580307255"/>
      <w:bookmarkStart w:id="808" w:name="_MON_1549409441"/>
      <w:bookmarkStart w:id="809" w:name="_MON_1575284763"/>
      <w:bookmarkStart w:id="810" w:name="_MON_1581142348"/>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r>
        <w:rPr>
          <w:rFonts w:cs="Angsana New" w:ascii="Angsana New" w:hAnsi="Angsana New"/>
          <w:sz w:val="28"/>
        </w:rPr>
        <w:object w:dxaOrig="10769" w:dyaOrig="3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75pt;height:146.25pt" filled="f" o:ole="">
            <v:imagedata r:id="rId104" o:title=""/>
          </v:shape>
          <o:OLEObject Type="Embed" ProgID="Excel.Sheet.12" ShapeID="ole_rId103" DrawAspect="Content" ObjectID="_1589983756" r:id="rId103"/>
        </w:objec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Reclassification</w:t>
      </w:r>
    </w:p>
    <w:p>
      <w:pPr>
        <w:pStyle w:val="ListParagraph"/>
        <w:spacing w:before="120" w:after="200"/>
        <w:ind w:left="450" w:hanging="0"/>
        <w:contextualSpacing/>
        <w:jc w:val="left"/>
        <w:rPr>
          <w:sz w:val="10"/>
          <w:szCs w:val="10"/>
        </w:rPr>
      </w:pPr>
      <w:bookmarkStart w:id="811" w:name="_MON_1517165479"/>
      <w:bookmarkStart w:id="812" w:name="_MON_1517165467"/>
      <w:bookmarkStart w:id="813" w:name="_MON_1517165425"/>
      <w:bookmarkStart w:id="814" w:name="_MON_1517165402"/>
      <w:bookmarkStart w:id="815" w:name="_MON_1517348506"/>
      <w:bookmarkStart w:id="816" w:name="_MON_1517348482"/>
      <w:bookmarkStart w:id="817" w:name="_MON_1517348386"/>
      <w:bookmarkStart w:id="818" w:name="_MON_1517348350"/>
      <w:bookmarkStart w:id="819" w:name="_MON_1517348276"/>
      <w:bookmarkStart w:id="820" w:name="_MON_1517165363"/>
      <w:bookmarkStart w:id="821" w:name="_MON_1517165349"/>
      <w:bookmarkStart w:id="822" w:name="_MON_1517165266"/>
      <w:bookmarkStart w:id="823" w:name="_MON_1517161422"/>
      <w:bookmarkStart w:id="824" w:name="_MON_1517166822"/>
      <w:bookmarkStart w:id="825" w:name="_MON_1517165557"/>
      <w:bookmarkStart w:id="826" w:name="_MON_1517495327"/>
      <w:bookmarkStart w:id="827" w:name="_MON_1517495272"/>
      <w:bookmarkStart w:id="828" w:name="_MON_1517165545"/>
      <w:bookmarkStart w:id="829" w:name="_MON_1517165532"/>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spacing w:val="-2"/>
          <w:sz w:val="28"/>
        </w:rPr>
        <w:t>During the period, the subsidiary – Zeer Property Plc. has reclassified certain accounts in the statement of comprehensive income for the three-month periods ended March 31, 2020 to conform to the presentation of the financial statements of current period. There is no effect to net profit or shareholders' equity are as follow:</w:t>
      </w:r>
    </w:p>
    <w:p>
      <w:pPr>
        <w:pStyle w:val="ListParagraph"/>
        <w:spacing w:lineRule="auto" w:line="240" w:before="120" w:after="0"/>
        <w:ind w:left="450" w:hanging="0"/>
        <w:contextualSpacing w:val="false"/>
        <w:rPr>
          <w:sz w:val="28"/>
        </w:rPr>
      </w:pPr>
      <w:bookmarkStart w:id="830" w:name="_1666071384"/>
      <w:bookmarkEnd w:id="830"/>
      <w:r>
        <w:rPr>
          <w:sz w:val="28"/>
        </w:rPr>
        <w:object w:dxaOrig="8640" w:dyaOrig="37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2.65pt;height:186.7pt" filled="f" o:ole="">
            <v:imagedata r:id="rId106" o:title=""/>
          </v:shape>
          <o:OLEObject Type="Embed" ProgID="" ShapeID="ole_rId105" DrawAspect="Content" ObjectID="_971052164" r:id="rId105"/>
        </w:object>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spacing w:lineRule="auto" w:line="240" w:before="120" w:after="0"/>
        <w:ind w:left="450" w:hanging="0"/>
        <w:contextualSpacing w:val="false"/>
        <w:rPr>
          <w:sz w:val="28"/>
        </w:rPr>
      </w:pPr>
      <w:r>
        <w:rPr>
          <w:sz w:val="28"/>
        </w:rPr>
      </w:r>
    </w:p>
    <w:p>
      <w:pPr>
        <w:pStyle w:val="ListParagraph"/>
        <w:numPr>
          <w:ilvl w:val="0"/>
          <w:numId w:val="4"/>
        </w:numPr>
        <w:tabs>
          <w:tab w:val="clear" w:pos="720"/>
        </w:tabs>
        <w:spacing w:lineRule="auto" w:line="240" w:before="240" w:after="0"/>
        <w:ind w:left="504" w:hanging="360"/>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ListParagraph"/>
        <w:spacing w:lineRule="auto" w:line="240" w:before="120" w:after="0"/>
        <w:ind w:left="502" w:hanging="0"/>
        <w:contextualSpacing w:val="false"/>
        <w:rPr>
          <w:rFonts w:ascii="Angsana New" w:hAnsi="Angsana New" w:eastAsia="Cordia New" w:cs="Angsana New"/>
          <w:sz w:val="28"/>
        </w:rPr>
      </w:pPr>
      <w:bookmarkStart w:id="831" w:name="_Hlk71703068"/>
      <w:r>
        <w:rPr>
          <w:rFonts w:eastAsia="Cordia New" w:cs="Angsana New" w:ascii="Angsana New" w:hAnsi="Angsana New"/>
          <w:sz w:val="28"/>
        </w:rPr>
        <w:t xml:space="preserve">In May 2021, the Group in process entered the addendum agreements with the financial institutions to amend the repayment terms of the long-term loan </w:t>
      </w:r>
      <w:bookmarkStart w:id="832" w:name="_Hlk71704309"/>
      <w:r>
        <w:rPr>
          <w:rFonts w:eastAsia="Cordia New" w:cs="Angsana New" w:ascii="Angsana New" w:hAnsi="Angsana New"/>
          <w:sz w:val="28"/>
        </w:rPr>
        <w:t xml:space="preserve">facility agreements </w:t>
      </w:r>
      <w:bookmarkEnd w:id="832"/>
      <w:r>
        <w:rPr>
          <w:rFonts w:eastAsia="Cordia New" w:cs="Angsana New" w:ascii="Angsana New" w:hAnsi="Angsana New"/>
          <w:sz w:val="28"/>
        </w:rPr>
        <w:t>and reduce interest rates as follows:</w:t>
      </w:r>
      <w:bookmarkStart w:id="833" w:name="_1657515404"/>
      <w:bookmarkEnd w:id="831"/>
      <w:bookmarkEnd w:id="833"/>
      <w:r>
        <w:rPr>
          <w:rFonts w:cs="Angsana New" w:ascii="Angsana New" w:hAnsi="Angsana New"/>
          <w:sz w:val="28"/>
        </w:rPr>
        <w:object w:dxaOrig="8595" w:dyaOrig="463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9.85pt;height:208.5pt" filled="f" o:ole="">
            <v:imagedata r:id="rId108" o:title=""/>
          </v:shape>
          <o:OLEObject Type="Embed" ProgID="" ShapeID="ole_rId107" DrawAspect="Content" ObjectID="_1387503942" r:id="rId107"/>
        </w:object>
      </w:r>
      <w:r>
        <w:rPr>
          <w:rFonts w:eastAsia="Cordia New" w:cs="Angsana New" w:ascii="Angsana New" w:hAnsi="Angsana New"/>
          <w:sz w:val="28"/>
        </w:rPr>
        <w:t>*The three credit lines of long-term loans, totaling Baht 1,300 million have details of the</w:t>
      </w:r>
      <w:r>
        <w:rPr>
          <w:rFonts w:eastAsia="Cordia New" w:cs="Angsana New" w:ascii="Angsana New" w:hAnsi="Angsana New"/>
          <w:sz w:val="28"/>
        </w:rPr>
        <w:t xml:space="preserve"> </w:t>
      </w:r>
      <w:r>
        <w:rPr>
          <w:rFonts w:eastAsia="Cordia New" w:cs="Angsana New" w:ascii="Angsana New" w:hAnsi="Angsana New"/>
          <w:sz w:val="28"/>
        </w:rPr>
        <w:t>amended repayment terms as follow:</w:t>
      </w:r>
    </w:p>
    <w:p>
      <w:pPr>
        <w:pStyle w:val="Normal"/>
        <w:numPr>
          <w:ilvl w:val="0"/>
          <w:numId w:val="6"/>
        </w:numPr>
        <w:autoSpaceDE w:val="false"/>
        <w:spacing w:before="60" w:after="0"/>
        <w:ind w:left="1170" w:right="-29" w:hanging="270"/>
        <w:jc w:val="left"/>
        <w:rPr>
          <w:rFonts w:ascii="Angsana New" w:hAnsi="Angsana New" w:eastAsia="Cordia New" w:cs="Angsana New"/>
          <w:sz w:val="28"/>
        </w:rPr>
      </w:pPr>
      <w:bookmarkStart w:id="834" w:name="_Hlk71713133"/>
      <w:bookmarkEnd w:id="834"/>
      <w:r>
        <w:rPr>
          <w:rFonts w:eastAsia="Cordia New" w:cs="Angsana New" w:ascii="Angsana New" w:hAnsi="Angsana New"/>
          <w:sz w:val="28"/>
        </w:rPr>
        <w:t xml:space="preserve">Credit </w:t>
      </w:r>
      <w:r>
        <w:rPr>
          <w:rFonts w:cs="Angsana New" w:ascii="Angsana New" w:hAnsi="Angsana New"/>
          <w:sz w:val="28"/>
        </w:rPr>
        <w:t>line</w:t>
      </w:r>
      <w:r>
        <w:rPr>
          <w:rFonts w:cs="Angsana New" w:ascii="Angsana New" w:hAnsi="Angsana New"/>
          <w:sz w:val="28"/>
          <w:lang w:val="en-GB"/>
        </w:rPr>
        <w:t xml:space="preserve"> of Baht 950 </w:t>
      </w:r>
      <w:r>
        <w:rPr>
          <w:rFonts w:cs="Angsana New" w:ascii="Angsana New" w:hAnsi="Angsana New"/>
          <w:sz w:val="28"/>
        </w:rPr>
        <w:t>million: to change installments repayment amount and to extend the end of principal repayment term from April 2027 to April 2028.</w:t>
      </w:r>
    </w:p>
    <w:p>
      <w:pPr>
        <w:pStyle w:val="Normal"/>
        <w:numPr>
          <w:ilvl w:val="0"/>
          <w:numId w:val="6"/>
        </w:numPr>
        <w:autoSpaceDE w:val="false"/>
        <w:spacing w:before="60" w:after="0"/>
        <w:ind w:left="1170" w:right="-29" w:hanging="270"/>
        <w:jc w:val="left"/>
        <w:rPr>
          <w:rFonts w:ascii="Angsana New" w:hAnsi="Angsana New" w:eastAsia="Cordia New" w:cs="Angsana New"/>
          <w:sz w:val="28"/>
        </w:rPr>
      </w:pPr>
      <w:bookmarkStart w:id="835" w:name="_Hlk71713133"/>
      <w:bookmarkEnd w:id="835"/>
      <w:r>
        <w:rPr>
          <w:rFonts w:eastAsia="Cordia New" w:cs="Angsana New" w:ascii="Angsana New" w:hAnsi="Angsana New"/>
          <w:sz w:val="28"/>
        </w:rPr>
        <w:t xml:space="preserve">Credit line of </w:t>
      </w:r>
      <w:r>
        <w:rPr>
          <w:rFonts w:cs="Angsana New" w:ascii="Angsana New" w:hAnsi="Angsana New"/>
          <w:sz w:val="28"/>
        </w:rPr>
        <w:t>Baht</w:t>
      </w:r>
      <w:r>
        <w:rPr>
          <w:rFonts w:eastAsia="Cordia New" w:cs="Angsana New" w:ascii="Angsana New" w:hAnsi="Angsana New"/>
          <w:sz w:val="28"/>
        </w:rPr>
        <w:t xml:space="preserve"> 150 million: to change installments repayment amount and to extend the end of principal repayment term from December 2024 to December 2025.</w:t>
      </w:r>
    </w:p>
    <w:p>
      <w:pPr>
        <w:pStyle w:val="Normal"/>
        <w:numPr>
          <w:ilvl w:val="0"/>
          <w:numId w:val="6"/>
        </w:numPr>
        <w:autoSpaceDE w:val="false"/>
        <w:spacing w:before="60" w:after="0"/>
        <w:ind w:left="1170" w:right="-29" w:hanging="270"/>
        <w:jc w:val="left"/>
        <w:rPr>
          <w:rFonts w:ascii="Angsana New" w:hAnsi="Angsana New" w:eastAsia="Cordia New" w:cs="Angsana New"/>
          <w:spacing w:val="2"/>
          <w:sz w:val="28"/>
        </w:rPr>
      </w:pPr>
      <w:r>
        <w:rPr>
          <w:rFonts w:eastAsia="Cordia New" w:cs="Angsana New" w:ascii="Angsana New" w:hAnsi="Angsana New"/>
          <w:spacing w:val="2"/>
          <w:sz w:val="28"/>
        </w:rPr>
        <w:t xml:space="preserve">Credit line of </w:t>
      </w:r>
      <w:r>
        <w:rPr>
          <w:rFonts w:cs="Angsana New" w:ascii="Angsana New" w:hAnsi="Angsana New"/>
          <w:spacing w:val="2"/>
          <w:sz w:val="28"/>
        </w:rPr>
        <w:t>Baht</w:t>
      </w:r>
      <w:r>
        <w:rPr>
          <w:rFonts w:eastAsia="Cordia New" w:cs="Angsana New" w:ascii="Angsana New" w:hAnsi="Angsana New"/>
          <w:spacing w:val="2"/>
          <w:sz w:val="28"/>
        </w:rPr>
        <w:t xml:space="preserve"> 200 </w:t>
      </w:r>
      <w:r>
        <w:rPr>
          <w:rFonts w:eastAsia="Cordia New" w:cs="Angsana New" w:ascii="Angsana New" w:hAnsi="Angsana New"/>
          <w:sz w:val="28"/>
        </w:rPr>
        <w:t>million</w:t>
      </w:r>
      <w:r>
        <w:rPr>
          <w:rFonts w:eastAsia="Cordia New" w:cs="Angsana New" w:ascii="Angsana New" w:hAnsi="Angsana New"/>
          <w:spacing w:val="2"/>
          <w:sz w:val="28"/>
        </w:rPr>
        <w:t>: to extend the end of principal repayment term from September 2021 to December 2022.</w:t>
      </w:r>
    </w:p>
    <w:p>
      <w:pPr>
        <w:pStyle w:val="ListParagraph"/>
        <w:spacing w:lineRule="auto" w:line="240" w:before="120" w:after="0"/>
        <w:ind w:left="446" w:hanging="0"/>
        <w:contextualSpacing w:val="false"/>
        <w:rPr>
          <w:rFonts w:ascii="Angsana New" w:hAnsi="Angsana New" w:eastAsia="Cordia New" w:cs="Angsana New"/>
          <w:sz w:val="28"/>
        </w:rPr>
      </w:pPr>
      <w:bookmarkStart w:id="836" w:name="_1657535883"/>
      <w:bookmarkEnd w:id="836"/>
      <w:r>
        <w:rPr>
          <w:rFonts w:eastAsia="Cordia New" w:cs="Angsana New" w:ascii="Angsana New" w:hAnsi="Angsana New"/>
          <w:sz w:val="28"/>
        </w:rPr>
        <w:object w:dxaOrig="10305" w:dyaOrig="25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3.3pt;height:106.5pt" filled="f" o:ole="">
            <v:imagedata r:id="rId110" o:title=""/>
          </v:shape>
          <o:OLEObject Type="Embed" ProgID="" ShapeID="ole_rId109" DrawAspect="Content" ObjectID="_1042090099" r:id="rId109"/>
        </w:object>
      </w:r>
    </w:p>
    <w:p>
      <w:pPr>
        <w:pStyle w:val="ListParagraph"/>
        <w:numPr>
          <w:ilvl w:val="0"/>
          <w:numId w:val="4"/>
        </w:numPr>
        <w:tabs>
          <w:tab w:val="clear" w:pos="720"/>
        </w:tabs>
        <w:spacing w:lineRule="auto" w:line="240" w:before="240" w:after="0"/>
        <w:ind w:left="504"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ListParagraph"/>
        <w:spacing w:lineRule="auto" w:line="240" w:before="120" w:after="0"/>
        <w:ind w:left="502" w:hanging="0"/>
        <w:contextualSpacing w:val="false"/>
        <w:rPr/>
      </w:pPr>
      <w:r>
        <w:rPr>
          <w:rFonts w:eastAsia="Cordia New" w:cs="Angsana New" w:ascii="Angsana New" w:hAnsi="Angsana New"/>
          <w:sz w:val="28"/>
        </w:rPr>
        <w:t xml:space="preserve">These </w:t>
      </w:r>
      <w:r>
        <w:rPr>
          <w:rFonts w:cs="Angsana New" w:ascii="Angsana New" w:hAnsi="Angsana New"/>
          <w:sz w:val="28"/>
        </w:rPr>
        <w:t>interim</w:t>
      </w:r>
      <w:r>
        <w:rPr>
          <w:rFonts w:eastAsia="Cordia New" w:cs="Angsana New" w:ascii="Angsana New" w:hAnsi="Angsana New"/>
          <w:sz w:val="28"/>
        </w:rPr>
        <w:t xml:space="preserve"> financial statements have been approved by the Company’s board of directors on May 13, 2021.</w:t>
      </w:r>
    </w:p>
    <w:sectPr>
      <w:headerReference w:type="default" r:id="rId111"/>
      <w:footerReference w:type="default" r:id="rId11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2">
          <wp:simplePos x="0" y="0"/>
          <wp:positionH relativeFrom="column">
            <wp:posOffset>2857500</wp:posOffset>
          </wp:positionH>
          <wp:positionV relativeFrom="paragraph">
            <wp:posOffset>3657600</wp:posOffset>
          </wp:positionV>
          <wp:extent cx="2410460" cy="923925"/>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7">
          <wp:simplePos x="0" y="0"/>
          <wp:positionH relativeFrom="column">
            <wp:posOffset>2857500</wp:posOffset>
          </wp:positionH>
          <wp:positionV relativeFrom="paragraph">
            <wp:posOffset>3657600</wp:posOffset>
          </wp:positionV>
          <wp:extent cx="2410460" cy="923925"/>
          <wp:effectExtent l="0" t="0" r="0" b="0"/>
          <wp:wrapNone/>
          <wp:docPr id="5"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0">
          <wp:simplePos x="0" y="0"/>
          <wp:positionH relativeFrom="column">
            <wp:posOffset>2857500</wp:posOffset>
          </wp:positionH>
          <wp:positionV relativeFrom="paragraph">
            <wp:posOffset>3657600</wp:posOffset>
          </wp:positionV>
          <wp:extent cx="2410460" cy="923925"/>
          <wp:effectExtent l="0" t="0" r="0" b="0"/>
          <wp:wrapNone/>
          <wp:docPr id="6"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9" w:hanging="360"/>
      </w:pPr>
      <w:rPr>
        <w:rFonts w:ascii="Arial" w:hAnsi="Arial" w:cs="Arial" w:hint="default"/>
        <w:sz w:val="28"/>
        <w:szCs w:val="28"/>
      </w:rPr>
    </w:lvl>
  </w:abstractNum>
  <w:abstractNum w:abstractNumId="3">
    <w:lvl w:ilvl="0">
      <w:numFmt w:val="bullet"/>
      <w:lvlText w:val="-"/>
      <w:lvlJc w:val="left"/>
      <w:pPr>
        <w:tabs>
          <w:tab w:val="num" w:pos="0"/>
        </w:tabs>
        <w:ind w:left="1530" w:hanging="360"/>
      </w:pPr>
      <w:rPr>
        <w:rFonts w:ascii="Angsana New" w:hAnsi="Angsana New" w:cs="Angsana New" w:hint="default"/>
      </w:rPr>
    </w:lvl>
  </w:abstractNum>
  <w:abstractNum w:abstractNumId="4">
    <w:lvl w:ilvl="0">
      <w:start w:val="23"/>
      <w:numFmt w:val="decimal"/>
      <w:lvlText w:val="%1."/>
      <w:lvlJc w:val="left"/>
      <w:pPr>
        <w:tabs>
          <w:tab w:val="num" w:pos="502"/>
        </w:tabs>
        <w:ind w:left="502" w:hanging="360"/>
      </w:pPr>
      <w:rPr>
        <w:b/>
        <w:bCs/>
        <w:rFonts w:ascii="Angsana New" w:hAnsi="Angsana New" w:cs="Angsana New"/>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0"/>
        </w:tabs>
        <w:ind w:left="1080" w:hanging="360"/>
      </w:pPr>
      <w:rPr>
        <w:rFonts w:ascii="Angsana New" w:hAnsi="Angsana New" w:cs="Angsana New" w:hint="default"/>
      </w:rPr>
    </w:lvl>
  </w:abstractNum>
  <w:abstractNum w:abstractNumId="6">
    <w:lvl w:ilvl="0">
      <w:numFmt w:val="bullet"/>
      <w:lvlText w:val="-"/>
      <w:lvlJc w:val="left"/>
      <w:pPr>
        <w:tabs>
          <w:tab w:val="num" w:pos="0"/>
        </w:tabs>
        <w:ind w:left="1570" w:hanging="360"/>
      </w:pPr>
      <w:rPr>
        <w:rFonts w:ascii="Angsana New" w:hAnsi="Angsana New" w:cs="Angsana New" w:hint="default"/>
      </w:rPr>
    </w:lvl>
  </w:abstractNum>
  <w:abstractNum w:abstractNumId="7">
    <w:lvl w:ilvl="0">
      <w:start w:val="1"/>
      <w:numFmt w:val="lowerLetter"/>
      <w:lvlText w:val="%1)"/>
      <w:lvlJc w:val="left"/>
      <w:pPr>
        <w:tabs>
          <w:tab w:val="num" w:pos="0"/>
        </w:tabs>
        <w:ind w:left="1098" w:hanging="360"/>
      </w:pPr>
      <w:rPr>
        <w:rFonts w:eastAsia="Times New Roman"/>
      </w:rPr>
    </w:lvl>
  </w:abstractNum>
  <w:abstractNum w:abstractNumId="8">
    <w:lvl w:ilvl="0">
      <w:start w:val="4"/>
      <w:numFmt w:val="bullet"/>
      <w:lvlText w:val="-"/>
      <w:lvlJc w:val="left"/>
      <w:pPr>
        <w:tabs>
          <w:tab w:val="num" w:pos="0"/>
        </w:tabs>
        <w:ind w:left="1434" w:hanging="360"/>
      </w:pPr>
      <w:rPr>
        <w:rFonts w:ascii="Angsana New" w:hAnsi="Angsana New" w:cs="Angsana New" w:hint="default"/>
      </w:rPr>
    </w:lvl>
  </w:abstractNum>
  <w:abstractNum w:abstractNumId="9">
    <w:lvl w:ilvl="0">
      <w:start w:val="1"/>
      <w:numFmt w:val="decimal"/>
      <w:lvlText w:val="25.%1"/>
      <w:lvlJc w:val="left"/>
      <w:pPr>
        <w:tabs>
          <w:tab w:val="num" w:pos="0"/>
        </w:tabs>
        <w:ind w:left="1166" w:hanging="360"/>
      </w:pPr>
      <w:rPr>
        <w:b w:val="false"/>
        <w:bCs w:val="false"/>
      </w:rPr>
    </w:lvl>
  </w:abstractNum>
  <w:abstractNum w:abstractNumId="10">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ngsana New" w:hAnsi="Angsana New" w:cs="Angsana New"/>
      <w:sz w:val="28"/>
      <w:szCs w:val="28"/>
    </w:rPr>
  </w:style>
  <w:style w:type="character" w:styleId="WW8Num4z2">
    <w:name w:val="WW8Num4z2"/>
    <w:qFormat/>
    <w:rPr>
      <w:b w:val="false"/>
      <w:bCs w:val="false"/>
    </w:rPr>
  </w:style>
  <w:style w:type="character" w:styleId="WW8Num5z0">
    <w:name w:val="WW8Num5z0"/>
    <w:qFormat/>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ngsana New" w:hAnsi="Angsana New" w:cs="Angsana New"/>
      <w:b/>
      <w:bCs/>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3z2">
    <w:name w:val="WW8Num13z2"/>
    <w:qFormat/>
    <w:rPr/>
  </w:style>
  <w:style w:type="character" w:styleId="WW8Num14z0">
    <w:name w:val="WW8Num14z0"/>
    <w:qFormat/>
    <w:rPr/>
  </w:style>
  <w:style w:type="character" w:styleId="WW8Num15z0">
    <w:name w:val="WW8Num15z0"/>
    <w:qFormat/>
    <w:rPr>
      <w:rFonts w:eastAsia="Calibri"/>
      <w:b/>
    </w:rPr>
  </w:style>
  <w:style w:type="character" w:styleId="WW8Num16z0">
    <w:name w:val="WW8Num16z0"/>
    <w:qFormat/>
    <w:rPr>
      <w:rFonts w:eastAsia="Times New Roman"/>
    </w:rPr>
  </w:style>
  <w:style w:type="character" w:styleId="WW8Num17z0">
    <w:name w:val="WW8Num17z0"/>
    <w:qFormat/>
    <w:rPr>
      <w:rFonts w:ascii="Angsana New" w:hAnsi="Angsana New" w:cs="Angsana New"/>
      <w:b/>
      <w:bCs/>
      <w:sz w:val="28"/>
      <w:szCs w:val="28"/>
      <w:u w:val="none"/>
      <w:lang w:bidi="th-TH"/>
    </w:rPr>
  </w:style>
  <w:style w:type="character" w:styleId="WW8Num17z1">
    <w:name w:val="WW8Num17z1"/>
    <w:qFormat/>
    <w:rPr>
      <w:rFonts w:ascii="Angsana New" w:hAnsi="Angsana New" w:cs="Angsana New"/>
      <w:b/>
      <w:bCs/>
      <w:color w:val="000000"/>
      <w:sz w:val="28"/>
      <w:szCs w:val="28"/>
      <w:lang w:bidi="th-TH"/>
    </w:rPr>
  </w:style>
  <w:style w:type="character" w:styleId="WW8Num17z2">
    <w:name w:val="WW8Num17z2"/>
    <w:qFormat/>
    <w:rPr/>
  </w:style>
  <w:style w:type="character" w:styleId="WW8Num18z0">
    <w:name w:val="WW8Num18z0"/>
    <w:qFormat/>
    <w:rPr/>
  </w:style>
  <w:style w:type="character" w:styleId="WW8Num19z0">
    <w:name w:val="WW8Num19z0"/>
    <w:qFormat/>
    <w:rPr>
      <w:b/>
      <w:bCs/>
      <w:sz w:val="28"/>
      <w:szCs w:val="28"/>
    </w:rPr>
  </w:style>
  <w:style w:type="character" w:styleId="WW8Num19z1">
    <w:name w:val="WW8Num19z1"/>
    <w:qFormat/>
    <w:rPr>
      <w:b/>
      <w:bCs/>
    </w:rPr>
  </w:style>
  <w:style w:type="character" w:styleId="WW8Num19z2">
    <w:name w:val="WW8Num19z2"/>
    <w:qFormat/>
    <w:rPr/>
  </w:style>
  <w:style w:type="character" w:styleId="WW8Num20z0">
    <w:name w:val="WW8Num20z0"/>
    <w:qFormat/>
    <w:rPr>
      <w:rFonts w:ascii="Browallia New" w:hAnsi="Browallia New" w:eastAsia="Times New Roman" w:cs="Browalli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cs="Times New Roman"/>
    </w:rPr>
  </w:style>
  <w:style w:type="character" w:styleId="WW8Num24z1">
    <w:name w:val="WW8Num24z1"/>
    <w:qFormat/>
    <w:rPr>
      <w:rFonts w:ascii="Angsana New" w:hAnsi="Angsana New" w:eastAsia="MS Mincho;ＭＳ 明朝" w:cs="Angsana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bCs w:val="false"/>
    </w:rPr>
  </w:style>
  <w:style w:type="character" w:styleId="WW8Num26z0">
    <w:name w:val="WW8Num26z0"/>
    <w:qFormat/>
    <w:rPr>
      <w:b/>
      <w:bCs/>
    </w:rPr>
  </w:style>
  <w:style w:type="character" w:styleId="WW8Num27z0">
    <w:name w:val="WW8Num27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package" Target="embeddings/oleObject19.xlsx"/><Relationship Id="rId46" Type="http://schemas.openxmlformats.org/officeDocument/2006/relationships/image" Target="media/image20.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header" Target="header5.xml"/><Relationship Id="rId96" Type="http://schemas.openxmlformats.org/officeDocument/2006/relationships/footer" Target="footer5.xml"/><Relationship Id="rId97" Type="http://schemas.openxmlformats.org/officeDocument/2006/relationships/package" Target="embeddings/oleObject42.xlsx"/><Relationship Id="rId98" Type="http://schemas.openxmlformats.org/officeDocument/2006/relationships/image" Target="media/image44.wmf"/><Relationship Id="rId99" Type="http://schemas.openxmlformats.org/officeDocument/2006/relationships/package" Target="embeddings/oleObject43.xlsx"/><Relationship Id="rId100" Type="http://schemas.openxmlformats.org/officeDocument/2006/relationships/image" Target="media/image45.wmf"/><Relationship Id="rId101" Type="http://schemas.openxmlformats.org/officeDocument/2006/relationships/header" Target="header6.xml"/><Relationship Id="rId102" Type="http://schemas.openxmlformats.org/officeDocument/2006/relationships/footer" Target="footer6.xml"/><Relationship Id="rId103" Type="http://schemas.openxmlformats.org/officeDocument/2006/relationships/package" Target="embeddings/oleObject44.xlsx"/><Relationship Id="rId104" Type="http://schemas.openxmlformats.org/officeDocument/2006/relationships/image" Target="media/image46.wmf"/><Relationship Id="rId105" Type="http://schemas.openxmlformats.org/officeDocument/2006/relationships/oleObject" Target="embeddings/oleObject45.bin"/><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header" Target="header7.xml"/><Relationship Id="rId112" Type="http://schemas.openxmlformats.org/officeDocument/2006/relationships/footer" Target="footer7.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3.wmf"/>
</Relationships>
</file>

<file path=word/_rels/footer6.xml.rels><?xml version="1.0" encoding="UTF-8"?>
<Relationships xmlns="http://schemas.openxmlformats.org/package/2006/relationships"><Relationship Id="rId1" Type="http://schemas.openxmlformats.org/officeDocument/2006/relationships/image" Target="media/image43.wmf"/>
</Relationships>
</file>

<file path=word/_rels/footer7.xml.rels><?xml version="1.0" encoding="UTF-8"?>
<Relationships xmlns="http://schemas.openxmlformats.org/package/2006/relationships"><Relationship Id="rId1"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23:00Z</dcterms:created>
  <dc:creator>iLLuSioN</dc:creator>
  <dc:description/>
  <cp:keywords/>
  <dc:language>en-US</dc:language>
  <cp:lastModifiedBy>Kanjana Tanin</cp:lastModifiedBy>
  <cp:lastPrinted>2021-05-12T15:52:00Z</cp:lastPrinted>
  <dcterms:modified xsi:type="dcterms:W3CDTF">2021-05-13T02:26:00Z</dcterms:modified>
  <cp:revision>4</cp:revision>
  <dc:subject/>
  <dc:title>1</dc:title>
</cp:coreProperties>
</file>