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17.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37.xlsx" ContentType="application/vnd.openxmlformats-officedocument.spreadsheetml.sheet"/>
  <Override PartName="/word/embeddings/oleObject41.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4.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46.xlsx" ContentType="application/vnd.openxmlformats-officedocument.spreadsheetml.sheet"/>
  <Override PartName="/word/embeddings/oleObject33.bin" ContentType="application/vnd.openxmlformats-officedocument.oleObject"/>
  <Override PartName="/word/embeddings/oleObject47.xlsx" ContentType="application/vnd.openxmlformats-officedocument.spreadsheetml.sheet"/>
  <Override PartName="/word/embeddings/oleObject3.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27.bin" ContentType="application/vnd.openxmlformats-officedocument.oleObject"/>
  <Override PartName="/word/embeddings/oleObject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79">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19</w:t>
      </w:r>
    </w:p>
    <w:p>
      <w:pPr>
        <w:pStyle w:val="ListParagraph"/>
        <w:numPr>
          <w:ilvl w:val="0"/>
          <w:numId w:val="14"/>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4"/>
        </w:numPr>
        <w:spacing w:before="120" w:after="0"/>
        <w:ind w:left="1134" w:hanging="686"/>
        <w:jc w:val="left"/>
        <w:rPr/>
      </w:pPr>
      <w:r>
        <w:rPr>
          <w:rFonts w:eastAsia="Cordia New" w:cs="Angsana New" w:ascii="Angsana New" w:hAnsi="Angsana New"/>
          <w:sz w:val="28"/>
        </w:rPr>
        <w:t xml:space="preserve">The Company and its six subsidiaries, </w:t>
      </w:r>
    </w:p>
    <w:p>
      <w:pPr>
        <w:pStyle w:val="Normal"/>
        <w:numPr>
          <w:ilvl w:val="0"/>
          <w:numId w:val="10"/>
        </w:numPr>
        <w:spacing w:before="60" w:after="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Airport</w:t>
      </w:r>
      <w:r>
        <w:rPr>
          <w:rFonts w:cs="Angsana New" w:ascii="Angsana New" w:hAnsi="Angsana New"/>
          <w:sz w:val="28"/>
          <w:lang w:val="en-US" w:eastAsia="en-US"/>
        </w:rPr>
        <w:t>)</w:t>
      </w:r>
      <w:r>
        <w:rPr>
          <w:rFonts w:cs="Angsana New" w:ascii="Angsana New" w:hAnsi="Angsana New"/>
          <w:sz w:val="28"/>
          <w:lang w:val="en-US" w:eastAsia="en-US"/>
        </w:rPr>
        <w:t>.</w:t>
      </w:r>
    </w:p>
    <w:p>
      <w:pPr>
        <w:pStyle w:val="ListParagraph"/>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4"/>
        </w:numPr>
        <w:spacing w:before="120" w:after="0"/>
        <w:ind w:left="805" w:hanging="357"/>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4"/>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3"/>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presentation of the financial statements has been made in compliance with the stipulations of the Notification    of the Department of Business Development dated October 11, 2016, issued under the Accounting Act B.E. 2543.</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by translating from the Thai version of the financial state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preparation of the financial statements in conformity with Thai Financial Reporting Standard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w:t>
      </w:r>
      <w:r>
        <w:rPr>
          <w:rFonts w:cs="Angsana New" w:ascii="Angsana New" w:hAnsi="Angsana New"/>
          <w:sz w:val="28"/>
        </w:rPr>
        <w:t xml:space="preserve">     </w:t>
      </w:r>
      <w:r>
        <w:rPr>
          <w:rFonts w:cs="Angsana New" w:ascii="Angsana New" w:hAnsi="Angsana New"/>
          <w:sz w:val="28"/>
        </w:rPr>
        <w:t xml:space="preserve"> results of which form the basis of making the judgments about carrying amounts of assets and liabilities that are not readily apparent from other sources. Subsequent actual results may differ from these estimates</w:t>
      </w:r>
      <w:r>
        <w:rPr>
          <w:rFonts w:eastAsia="Cordia New" w:cs="Angsana New" w:ascii="Angsana New" w:hAnsi="Angsana New"/>
          <w:sz w:val="28"/>
        </w:rPr>
        <w:t>.</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240" w:after="0"/>
        <w:ind w:left="448" w:hanging="0"/>
        <w:jc w:val="left"/>
        <w:rPr>
          <w:rFonts w:ascii="Angsana New" w:hAnsi="Angsana New" w:cs="Angsana New"/>
          <w:sz w:val="28"/>
        </w:rPr>
      </w:pPr>
      <w:r>
        <w:rPr>
          <w:rFonts w:cs="Angsana New" w:ascii="Angsana New" w:hAnsi="Angsana New"/>
          <w:b/>
          <w:bCs/>
          <w:sz w:val="28"/>
        </w:rPr>
        <w:t>Basis of consolidation</w:t>
      </w:r>
    </w:p>
    <w:p>
      <w:pPr>
        <w:pStyle w:val="ListParagraph"/>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and the following subsidiary companies (together referred to as the “Group”).</w:t>
      </w:r>
    </w:p>
    <w:p>
      <w:pPr>
        <w:pStyle w:val="Normal"/>
        <w:spacing w:before="120" w:after="0"/>
        <w:ind w:left="567" w:hanging="0"/>
        <w:jc w:val="left"/>
        <w:rPr>
          <w:rFonts w:ascii="Angsana New" w:hAnsi="Angsana New" w:cs="Angsana New"/>
          <w:sz w:val="4"/>
          <w:szCs w:val="4"/>
        </w:rPr>
      </w:pPr>
      <w:bookmarkStart w:id="0" w:name="_1549566244"/>
      <w:bookmarkStart w:id="1" w:name="_MON_1574080390"/>
      <w:bookmarkStart w:id="2" w:name="_MON_1549128729"/>
      <w:bookmarkStart w:id="3" w:name="_MON_1549529298"/>
      <w:bookmarkStart w:id="4" w:name="_MON_1549128053"/>
      <w:bookmarkStart w:id="5" w:name="_MON_1580293663"/>
      <w:bookmarkStart w:id="6" w:name="_MON_1549411479"/>
      <w:bookmarkStart w:id="7" w:name="_MON_1549396860"/>
      <w:bookmarkStart w:id="8" w:name="_MON_1575197130"/>
      <w:bookmarkStart w:id="9" w:name="_MON_1548925374"/>
      <w:bookmarkStart w:id="10" w:name="_MON_1549383980"/>
      <w:bookmarkStart w:id="11" w:name="_MON_1549383970"/>
      <w:bookmarkStart w:id="12" w:name="_MON_1513491093"/>
      <w:bookmarkStart w:id="13" w:name="_MON_1549578029"/>
      <w:bookmarkStart w:id="14" w:name="_MON_154956626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ngsana New" w:ascii="Angsana New" w:hAnsi="Angsana New"/>
          <w:sz w:val="28"/>
          <w:lang w:val="th-TH"/>
        </w:rPr>
        <w:object w:dxaOrig="8205" w:dyaOrig="5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2pt;height:275.8pt" filled="f" o:ole="">
            <v:imagedata r:id="rId4" o:title=""/>
          </v:shape>
          <o:OLEObject Type="Embed" ProgID="" ShapeID="ole_rId3" DrawAspect="Content" ObjectID="_735756228" r:id="rId3"/>
        </w:object>
      </w:r>
    </w:p>
    <w:p>
      <w:pPr>
        <w:pStyle w:val="Normal"/>
        <w:spacing w:before="120" w:after="0"/>
        <w:ind w:left="567" w:hanging="0"/>
        <w:jc w:val="left"/>
        <w:rPr>
          <w:rFonts w:ascii="Angsana New" w:hAnsi="Angsana New" w:cs="Angsana New"/>
          <w:sz w:val="28"/>
          <w:szCs w:val="4"/>
        </w:rPr>
      </w:pPr>
      <w:r>
        <w:rPr>
          <w:rFonts w:cs="Angsana New" w:ascii="Angsana New" w:hAnsi="Angsana New"/>
          <w:sz w:val="28"/>
          <w:szCs w:val="4"/>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ListParagraph"/>
        <w:numPr>
          <w:ilvl w:val="0"/>
          <w:numId w:val="6"/>
        </w:numPr>
        <w:tabs>
          <w:tab w:val="clear" w:pos="720"/>
          <w:tab w:val="left" w:pos="540" w:leader="none"/>
        </w:tabs>
        <w:spacing w:before="120" w:after="0"/>
        <w:ind w:left="709" w:hanging="284"/>
        <w:contextualSpacing/>
        <w:jc w:val="left"/>
        <w:rPr>
          <w:rFonts w:ascii="Angsana New" w:hAnsi="Angsana New" w:cs="Angsana New"/>
          <w:sz w:val="28"/>
        </w:rPr>
      </w:pPr>
      <w:r>
        <w:rPr>
          <w:rFonts w:cs="Angsana New" w:ascii="Angsana New" w:hAnsi="Angsana New"/>
          <w:sz w:val="28"/>
        </w:rPr>
        <w:t>Subsidiary is an entity controlled by the Company. Control exists when the Company has the power, directly or indirectly through other subsidiaries, to govern the financial and operating policies of an entity so as to obtain benefits from its activities.</w:t>
      </w:r>
    </w:p>
    <w:p>
      <w:pPr>
        <w:pStyle w:val="ListParagraph"/>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ListParagraph"/>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ListParagraph"/>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Assets and liabilities denominated in foreign currencies in the financial statements of the subsidiary in US Dollar are translated into Thai Baht at exchange rates at the end of reporting period. Revenue and expenses are translated into Thai Baht at exchange rates using monthly average exchange rates. The difference from currency translation is presented in “Currency Translation" in the Statements of Changes in Shareholders' Equity.</w:t>
      </w:r>
    </w:p>
    <w:p>
      <w:pPr>
        <w:pStyle w:val="ListParagraph"/>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Material balances and transactions between the Company and its subsidiaries have been eliminated from the consolidated financial statements.</w:t>
      </w:r>
    </w:p>
    <w:p>
      <w:pPr>
        <w:pStyle w:val="ListParagraph"/>
        <w:numPr>
          <w:ilvl w:val="0"/>
          <w:numId w:val="6"/>
        </w:numPr>
        <w:tabs>
          <w:tab w:val="clear" w:pos="720"/>
          <w:tab w:val="left" w:pos="540" w:leader="none"/>
        </w:tabs>
        <w:spacing w:before="120" w:after="0"/>
        <w:ind w:left="709" w:hanging="284"/>
        <w:contextualSpacing/>
        <w:jc w:val="left"/>
        <w:rPr>
          <w:rFonts w:ascii="Angsana New" w:hAnsi="Angsana New" w:cs="Angsana New"/>
          <w:sz w:val="28"/>
        </w:rPr>
      </w:pPr>
      <w:r>
        <w:rPr>
          <w:rFonts w:cs="Angsana New" w:ascii="Angsana New" w:hAnsi="Angsana New"/>
          <w:sz w:val="28"/>
        </w:rPr>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Normal"/>
        <w:spacing w:before="120" w:after="0"/>
        <w:ind w:left="459" w:hanging="0"/>
        <w:jc w:val="left"/>
        <w:rPr>
          <w:rFonts w:ascii="Angsana New" w:hAnsi="Angsana New" w:cs="Angsana New"/>
          <w:b/>
          <w:b/>
          <w:bCs/>
          <w:sz w:val="28"/>
        </w:rPr>
      </w:pPr>
      <w:r>
        <w:rPr>
          <w:rFonts w:cs="Angsana New" w:ascii="Angsana New" w:hAnsi="Angsana New"/>
          <w:b/>
          <w:bCs/>
          <w:sz w:val="28"/>
        </w:rPr>
        <w:t>New financial reporting standards</w:t>
      </w:r>
    </w:p>
    <w:p>
      <w:pPr>
        <w:pStyle w:val="Normal"/>
        <w:tabs>
          <w:tab w:val="clear" w:pos="720"/>
          <w:tab w:val="left" w:pos="900" w:leader="none"/>
        </w:tabs>
        <w:spacing w:lineRule="exact" w:line="370" w:before="120" w:after="0"/>
        <w:ind w:left="539" w:hanging="0"/>
        <w:jc w:val="left"/>
        <w:rPr>
          <w:rFonts w:ascii="Angsana New" w:hAnsi="Angsana New" w:cs="Angsana New"/>
          <w:b/>
          <w:b/>
          <w:bCs/>
          <w:sz w:val="28"/>
        </w:rPr>
      </w:pPr>
      <w:r>
        <w:rPr>
          <w:rFonts w:cs="Angsana New" w:ascii="Angsana New" w:hAnsi="Angsana New"/>
          <w:b/>
          <w:bCs/>
          <w:sz w:val="28"/>
        </w:rPr>
        <w:t xml:space="preserve">(a) </w:t>
        <w:tab/>
        <w:t xml:space="preserve">Financial </w:t>
      </w:r>
      <w:r>
        <w:rPr>
          <w:rFonts w:cs="AngsanaUPC" w:ascii="AngsanaUPC" w:hAnsi="AngsanaUPC"/>
          <w:b/>
          <w:bCs/>
          <w:sz w:val="28"/>
        </w:rPr>
        <w:t>reporting standards that became effective in the current year</w:t>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tab/>
        <w:t>During the year 2019, the Company and its subsidiaries have adopted the revised (revised 2018) and new financial reporting standards and interpretations which are effective for fiscal periods beginning on or after January 1,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r>
    </w:p>
    <w:p>
      <w:pPr>
        <w:pStyle w:val="Normal"/>
        <w:spacing w:before="120" w:after="0"/>
        <w:ind w:left="459" w:firstLine="357"/>
        <w:jc w:val="left"/>
        <w:rPr>
          <w:rFonts w:ascii="Angsana New" w:hAnsi="Angsana New" w:cs="Angsana New"/>
          <w:b/>
          <w:b/>
          <w:bCs/>
          <w:sz w:val="28"/>
        </w:rPr>
      </w:pPr>
      <w:r>
        <w:rPr>
          <w:rFonts w:cs="Angsana New" w:ascii="Angsana New" w:hAnsi="Angsana New"/>
          <w:b/>
          <w:bCs/>
          <w:sz w:val="28"/>
        </w:rPr>
        <w:t>TFRS 15 Revenue from Contracts with Customers</w:t>
      </w:r>
    </w:p>
    <w:p>
      <w:pPr>
        <w:pStyle w:val="Normal"/>
        <w:spacing w:before="120" w:after="0"/>
        <w:ind w:left="461" w:firstLine="360"/>
        <w:jc w:val="left"/>
        <w:rPr>
          <w:rFonts w:ascii="Angsana New" w:hAnsi="Angsana New" w:cs="Angsana New"/>
          <w:sz w:val="28"/>
        </w:rPr>
      </w:pPr>
      <w:r>
        <w:rPr>
          <w:rFonts w:cs="Angsana New" w:ascii="Angsana New" w:hAnsi="Angsana New"/>
          <w:sz w:val="28"/>
        </w:rPr>
        <w:t xml:space="preserve">TFRS 15 supersedes the following accounting standards together with related interpretations. </w:t>
      </w:r>
    </w:p>
    <w:tbl>
      <w:tblPr>
        <w:tblW w:w="9180" w:type="dxa"/>
        <w:jc w:val="left"/>
        <w:tblInd w:w="720" w:type="dxa"/>
        <w:tblLayout w:type="fixed"/>
        <w:tblCellMar>
          <w:top w:w="0" w:type="dxa"/>
          <w:left w:w="108" w:type="dxa"/>
          <w:bottom w:w="0" w:type="dxa"/>
          <w:right w:w="108" w:type="dxa"/>
        </w:tblCellMar>
      </w:tblPr>
      <w:tblGrid>
        <w:gridCol w:w="2880"/>
        <w:gridCol w:w="6300"/>
      </w:tblGrid>
      <w:tr>
        <w:trPr>
          <w:trHeight w:val="459"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1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onstruction Contract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Revenue</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SIC 31 (revised 2017)</w:t>
            </w:r>
          </w:p>
        </w:tc>
        <w:tc>
          <w:tcPr>
            <w:tcW w:w="6300" w:type="dxa"/>
            <w:tcBorders/>
          </w:tcPr>
          <w:p>
            <w:pPr>
              <w:pStyle w:val="ListParagraph"/>
              <w:spacing w:lineRule="exact" w:line="380" w:before="0" w:after="0"/>
              <w:ind w:left="161" w:hanging="90"/>
              <w:contextualSpacing w:val="false"/>
              <w:rPr/>
            </w:pPr>
            <w:r>
              <w:rPr>
                <w:rFonts w:cs="Angsana New" w:ascii="Angsana New" w:hAnsi="Angsana New"/>
                <w:color w:val="000000"/>
                <w:sz w:val="28"/>
              </w:rPr>
              <w:t>Revenue Barter Transactions Involving Advertising Servic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3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ustomer Loyalty Programm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5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Agreements for the Construction of Real Estate</w:t>
            </w:r>
          </w:p>
        </w:tc>
      </w:tr>
      <w:tr>
        <w:trPr>
          <w:trHeight w:val="224"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Transfers of Assets from Customers</w:t>
            </w:r>
          </w:p>
        </w:tc>
      </w:tr>
    </w:tbl>
    <w:p>
      <w:pPr>
        <w:pStyle w:val="Normal"/>
        <w:tabs>
          <w:tab w:val="clear" w:pos="720"/>
          <w:tab w:val="left" w:pos="2880" w:leader="none"/>
        </w:tabs>
        <w:spacing w:lineRule="exact" w:line="380" w:before="120" w:after="0"/>
        <w:ind w:left="993" w:hanging="0"/>
        <w:jc w:val="left"/>
        <w:rPr>
          <w:rFonts w:ascii="Angsana New" w:hAnsi="Angsana New" w:cs="Angsana New"/>
          <w:sz w:val="28"/>
        </w:rPr>
      </w:pPr>
      <w:r>
        <w:rPr>
          <w:rFonts w:cs="Angsana New" w:ascii="Angsana New" w:hAnsi="Angsana New"/>
          <w:sz w:val="28"/>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2880" w:leader="none"/>
        </w:tabs>
        <w:spacing w:lineRule="exact" w:line="380" w:before="120" w:after="120"/>
        <w:ind w:left="993" w:hanging="426"/>
        <w:jc w:val="left"/>
        <w:rPr>
          <w:rFonts w:ascii="Angsana New" w:hAnsi="Angsana New" w:eastAsia="Calibri" w:cs="Angsana New"/>
          <w:b/>
          <w:b/>
          <w:bCs/>
          <w:sz w:val="28"/>
        </w:rPr>
      </w:pPr>
      <w:r>
        <w:rPr>
          <w:rFonts w:cs="Angsana New" w:ascii="Angsana New" w:hAnsi="Angsana New"/>
          <w:b/>
          <w:bCs/>
          <w:sz w:val="28"/>
        </w:rPr>
        <w:t>(b)</w:t>
        <w:tab/>
        <w:t xml:space="preserve">Financial reporting standards that became effective for fiscal years beginning on or after January 1, </w:t>
      </w:r>
      <w:r>
        <w:rPr>
          <w:rFonts w:eastAsia="Calibri" w:cs="Angsana New" w:ascii="Angsana New" w:hAnsi="Angsana New"/>
          <w:b/>
          <w:bCs/>
          <w:sz w:val="28"/>
        </w:rPr>
        <w:t>2020</w:t>
      </w:r>
    </w:p>
    <w:p>
      <w:pPr>
        <w:pStyle w:val="Normal"/>
        <w:spacing w:before="120" w:after="0"/>
        <w:ind w:left="993" w:hanging="0"/>
        <w:jc w:val="left"/>
        <w:rPr>
          <w:rFonts w:ascii="Angsana New" w:hAnsi="Angsana New" w:cs="Angsana New"/>
          <w:sz w:val="28"/>
        </w:rPr>
      </w:pPr>
      <w:r>
        <w:rPr>
          <w:rFonts w:cs="Angsana New" w:ascii="Angsana New" w:hAnsi="Angsana New"/>
          <w:sz w:val="28"/>
        </w:rPr>
        <w:t>The Federation of Accounting Professions issued a number of new financial reporting standards and interpretations, which are effective for fiscal years beginning on or after January 1, 2020. These new standards involve changes to key principles, which are summarised below.</w:t>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993" w:hanging="0"/>
        <w:jc w:val="left"/>
        <w:rPr>
          <w:rFonts w:ascii="Angsana New" w:hAnsi="Angsana New" w:cs="Angsana New"/>
          <w:sz w:val="28"/>
        </w:rPr>
      </w:pPr>
      <w:r>
        <w:rPr>
          <w:rFonts w:cs="Angsana New" w:ascii="Angsana New" w:hAnsi="Angsana New"/>
          <w:sz w:val="28"/>
        </w:rPr>
      </w:r>
    </w:p>
    <w:p>
      <w:pPr>
        <w:pStyle w:val="Normal"/>
        <w:spacing w:before="120" w:after="0"/>
        <w:ind w:left="461" w:firstLine="532"/>
        <w:jc w:val="left"/>
        <w:rPr>
          <w:rFonts w:ascii="Angsana New" w:hAnsi="Angsana New" w:eastAsia="Arial Unicode MS" w:cs="Angsana New"/>
          <w:b/>
          <w:b/>
          <w:bCs/>
          <w:sz w:val="28"/>
        </w:rPr>
      </w:pPr>
      <w:r>
        <w:rPr>
          <w:rFonts w:eastAsia="Arial Unicode MS" w:cs="Angsana New" w:ascii="Angsana New" w:hAnsi="Angsana New"/>
          <w:b/>
          <w:bCs/>
          <w:sz w:val="28"/>
        </w:rPr>
        <w:t>Financial reporting standards related to financial instruments</w:t>
      </w:r>
    </w:p>
    <w:p>
      <w:pPr>
        <w:pStyle w:val="Normal"/>
        <w:spacing w:before="120" w:after="0"/>
        <w:ind w:left="993" w:hanging="0"/>
        <w:jc w:val="left"/>
        <w:rPr>
          <w:rFonts w:ascii="Angsana New" w:hAnsi="Angsana New" w:cs="Angsana New"/>
          <w:sz w:val="28"/>
        </w:rPr>
      </w:pPr>
      <w:r>
        <w:rPr>
          <w:rFonts w:cs="Angsana New" w:ascii="Angsana New" w:hAnsi="Angsana New"/>
          <w:sz w:val="28"/>
        </w:rPr>
        <w:t>The set of TFRSs related to financial instruments consists of five accounting standards and interpretations, as follows:</w:t>
      </w:r>
    </w:p>
    <w:p>
      <w:pPr>
        <w:pStyle w:val="Normal"/>
        <w:spacing w:before="120" w:after="0"/>
        <w:ind w:left="90" w:firstLine="990"/>
        <w:jc w:val="left"/>
        <w:rPr>
          <w:rFonts w:ascii="Angsana New" w:hAnsi="Angsana New" w:cs="Angsana New"/>
          <w:sz w:val="28"/>
        </w:rPr>
      </w:pPr>
      <w:r>
        <w:rPr>
          <w:rFonts w:eastAsia="Arial Unicode MS" w:cs="Angsana New" w:ascii="Angsana New" w:hAnsi="Angsana New"/>
          <w:sz w:val="28"/>
        </w:rPr>
        <w:t>Financial</w:t>
      </w:r>
      <w:r>
        <w:rPr>
          <w:rFonts w:cs="Angsana New" w:ascii="Angsana New" w:hAnsi="Angsana New"/>
          <w:sz w:val="28"/>
        </w:rPr>
        <w:t xml:space="preserve">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S 7</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pPr>
            <w:r>
              <w:rPr>
                <w:rFonts w:cs="Angsana New" w:ascii="Angsana New" w:hAnsi="Angsana New"/>
                <w:sz w:val="28"/>
              </w:rPr>
              <w:t>Financial Instruments: Disclosures</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S 9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Financial Instruments</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AS 32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pPr>
            <w:r>
              <w:rPr>
                <w:rFonts w:cs="Angsana New" w:ascii="Angsana New" w:hAnsi="Angsana New"/>
                <w:sz w:val="28"/>
              </w:rPr>
              <w:t>Financial Instruments: Presentation</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Financial Reporting Standard Interpretations:</w:t>
      </w:r>
    </w:p>
    <w:tbl>
      <w:tblPr>
        <w:tblW w:w="8730" w:type="dxa"/>
        <w:jc w:val="left"/>
        <w:tblInd w:w="612" w:type="dxa"/>
        <w:tblLayout w:type="fixed"/>
        <w:tblCellMar>
          <w:top w:w="0" w:type="dxa"/>
          <w:left w:w="108" w:type="dxa"/>
          <w:bottom w:w="0" w:type="dxa"/>
          <w:right w:w="108" w:type="dxa"/>
        </w:tblCellMar>
      </w:tblPr>
      <w:tblGrid>
        <w:gridCol w:w="2520"/>
        <w:gridCol w:w="621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IC 16 </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Hedges of a Net Investment in a Foreign Operation</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IC 19</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Extinguishing Financial Liabilities with Equity Instruments</w:t>
            </w:r>
          </w:p>
        </w:tc>
      </w:tr>
    </w:tbl>
    <w:p>
      <w:pPr>
        <w:pStyle w:val="Normal"/>
        <w:spacing w:before="120" w:after="0"/>
        <w:ind w:left="810" w:hanging="0"/>
        <w:jc w:val="left"/>
        <w:rPr>
          <w:rFonts w:ascii="Angsana New" w:hAnsi="Angsana New" w:cs="Angsana New"/>
          <w:sz w:val="28"/>
        </w:rPr>
      </w:pPr>
      <w:r>
        <w:rPr>
          <w:rFonts w:cs="Angsana New" w:ascii="Angsana New" w:hAnsi="Angsana New"/>
          <w:sz w:val="28"/>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before="120" w:after="0"/>
        <w:ind w:left="806"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ese standards to the financial statements in the year when they are adopted.</w:t>
      </w:r>
    </w:p>
    <w:p>
      <w:pPr>
        <w:pStyle w:val="Normal"/>
        <w:spacing w:before="120" w:after="0"/>
        <w:ind w:left="461" w:firstLine="360"/>
        <w:jc w:val="left"/>
        <w:rPr>
          <w:rFonts w:ascii="Angsana New" w:hAnsi="Angsana New" w:eastAsia="Arial Unicode MS" w:cs="Angsana New"/>
          <w:b/>
          <w:b/>
          <w:bCs/>
          <w:sz w:val="28"/>
        </w:rPr>
      </w:pPr>
      <w:r>
        <w:rPr>
          <w:rFonts w:eastAsia="Arial Unicode MS" w:cs="Angsana New" w:ascii="Angsana New" w:hAnsi="Angsana New"/>
          <w:b/>
          <w:bCs/>
          <w:sz w:val="28"/>
        </w:rPr>
        <w:t>TFRS 16 Leases</w:t>
      </w:r>
    </w:p>
    <w:p>
      <w:pPr>
        <w:pStyle w:val="Normal"/>
        <w:spacing w:before="120" w:after="0"/>
        <w:ind w:left="806" w:hanging="0"/>
        <w:jc w:val="left"/>
        <w:rPr>
          <w:rFonts w:ascii="Angsana New" w:hAnsi="Angsana New" w:cs="Angsana New"/>
          <w:sz w:val="28"/>
        </w:rPr>
      </w:pPr>
      <w:r>
        <w:rPr>
          <w:rFonts w:cs="Angsana New" w:ascii="Angsana New" w:hAnsi="Angsana New"/>
          <w:sz w:val="28"/>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before="120" w:after="0"/>
        <w:ind w:left="806" w:hanging="0"/>
        <w:jc w:val="left"/>
        <w:rPr>
          <w:rFonts w:ascii="Angsana New" w:hAnsi="Angsana New" w:cs="Angsana New"/>
          <w:sz w:val="28"/>
        </w:rPr>
      </w:pPr>
      <w:r>
        <w:rPr>
          <w:rFonts w:cs="Angsana New" w:ascii="Angsana New" w:hAnsi="Angsana New"/>
          <w:sz w:val="28"/>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2880" w:leader="none"/>
        </w:tabs>
        <w:spacing w:lineRule="exact" w:line="380" w:before="120" w:after="0"/>
        <w:ind w:left="851"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is standard on the financial statements in the year when it is adopted.</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ListParagraph"/>
        <w:numPr>
          <w:ilvl w:val="0"/>
          <w:numId w:val="13"/>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SIGNIFICANT ACCOUNTING POLICIE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eastAsia="Cordia New" w:cs="Angsana New" w:ascii="Angsana New" w:hAnsi="Angsana New"/>
          <w:b/>
          <w:bCs/>
          <w:sz w:val="28"/>
        </w:rPr>
        <w:t xml:space="preserve">Revenues and </w:t>
      </w:r>
      <w:r>
        <w:rPr>
          <w:rFonts w:cs="Angsana New" w:ascii="Angsana New" w:hAnsi="Angsana New"/>
          <w:b/>
          <w:bCs/>
          <w:sz w:val="28"/>
        </w:rPr>
        <w:t>expenses</w:t>
      </w:r>
      <w:r>
        <w:rPr>
          <w:rFonts w:eastAsia="Cordia New" w:cs="Angsana New" w:ascii="Angsana New" w:hAnsi="Angsana New"/>
          <w:b/>
          <w:bCs/>
          <w:sz w:val="28"/>
        </w:rPr>
        <w:t xml:space="preserve"> recognition</w:t>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t>Incomes from room service and other related services are recognised when services have been rende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food and beverage sales are recognised when food and beverage sales have been servic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rental income and area rental income are recognised over the lease period according to the rate specified in the agreement except for income from Long-Term contract which is recognised by the straight line method over the lease peri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Service income is recognised when service has been rendere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Deferred income on leasehold rights is recognised as income by the straight line method over the leasehold perio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Dividend income is recognised in full amount when the dividend is decla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Other incomes and expenses are recognised on an accrual basi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Cash and cash equival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Normal"/>
        <w:tabs>
          <w:tab w:val="clear" w:pos="720"/>
          <w:tab w:val="left" w:pos="540" w:leader="none"/>
        </w:tabs>
        <w:spacing w:before="120" w:after="0"/>
        <w:ind w:left="448" w:hanging="0"/>
        <w:jc w:val="left"/>
        <w:rPr/>
      </w:pPr>
      <w:r>
        <w:rPr>
          <w:rFonts w:cs="Angsana New" w:ascii="Angsana New" w:hAnsi="Angsana New"/>
          <w:b/>
          <w:bCs/>
          <w:sz w:val="28"/>
        </w:rPr>
        <w:t>Trade and other current receivable</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rade accounts receivable are carried at anticipated realizable value. An estimate is made for doubtful receivables based on a review of all outstanding amounts at the year end. Bad debts are written-off during the year in which they are identified.</w:t>
      </w:r>
    </w:p>
    <w:p>
      <w:pPr>
        <w:pStyle w:val="Normal"/>
        <w:tabs>
          <w:tab w:val="clear" w:pos="720"/>
          <w:tab w:val="left" w:pos="540" w:leader="none"/>
        </w:tabs>
        <w:spacing w:before="120" w:after="0"/>
        <w:ind w:left="448" w:hanging="0"/>
        <w:jc w:val="left"/>
        <w:rPr/>
      </w:pPr>
      <w:r>
        <w:rPr>
          <w:rFonts w:cs="Angsana New" w:ascii="Angsana New" w:hAnsi="Angsana New"/>
          <w:b/>
          <w:bCs/>
          <w:sz w:val="28"/>
        </w:rPr>
        <w:t>Inventory</w:t>
      </w:r>
      <w:r>
        <w:rPr>
          <w:rFonts w:cs="Angsana New" w:ascii="Angsana New" w:hAnsi="Angsana New"/>
          <w:sz w:val="28"/>
        </w:rPr>
        <w:tab/>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Company and subsidiaries stated inventory at the lower of cost or net realizable value. The Company determined cost by using weighted average method and the subsidiaries determined cost by using the first-in, first-out method. Cost comprised of product price and other direct expenses for acquiring the produ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Company and subsidiaries provided allowance for impairment of inventories for quality-deteriorated, damaged, obsolete stock. </w:t>
      </w:r>
    </w:p>
    <w:p>
      <w:pPr>
        <w:pStyle w:val="Normal"/>
        <w:spacing w:before="120" w:after="0"/>
        <w:ind w:left="448" w:hanging="0"/>
        <w:jc w:val="left"/>
        <w:rPr>
          <w:rFonts w:ascii="Angsana New" w:hAnsi="Angsana New" w:cs="Angsana New"/>
          <w:b/>
          <w:b/>
          <w:bCs/>
          <w:sz w:val="28"/>
        </w:rPr>
      </w:pPr>
      <w:r>
        <w:rPr>
          <w:rFonts w:cs="Angsana New" w:ascii="Angsana New" w:hAnsi="Angsana New"/>
          <w:b/>
          <w:bCs/>
          <w:sz w:val="28"/>
        </w:rPr>
        <w:t>Invest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ng-term investments in the subsidiaries are stated at cost less provision for declining in value (if any).</w:t>
      </w:r>
    </w:p>
    <w:p>
      <w:pPr>
        <w:pStyle w:val="Normal"/>
        <w:tabs>
          <w:tab w:val="clear" w:pos="720"/>
          <w:tab w:val="left" w:pos="540" w:leader="none"/>
        </w:tabs>
        <w:spacing w:before="60" w:after="0"/>
        <w:ind w:left="448" w:hanging="0"/>
        <w:jc w:val="left"/>
        <w:rPr/>
      </w:pPr>
      <w:r>
        <w:rPr>
          <w:rFonts w:cs="Angsana New" w:ascii="Angsana New" w:hAnsi="Angsana New"/>
          <w:sz w:val="28"/>
        </w:rPr>
        <w:t>Long-term investments in non-marketable equity securities, which were classified as general investments, are stated at cost less provision for devaluation (if any).</w:t>
        <w:tab/>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ss on impairment of long-term investments will be recorded in the statements of comprehensive income if the book value is higher than the recoverable amount.</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ost of investment is calculated by weighted average meth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 xml:space="preserve">Investment properties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vestment properties of the Group comprise of property, plant and equipment (Apartment project) that are leased to other parties for rental income.</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Investment properties are initially recognised at cost, including expenses directly associated with the asset   acquisition, less accumulated depreciation and allowance for impairment (If any).</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Group has selected the cost model for accounting for its investment properties. This model is in accordance with that described in the accounting policy for property, plant and equipment.</w:t>
      </w:r>
    </w:p>
    <w:p>
      <w:pPr>
        <w:pStyle w:val="Normal"/>
        <w:tabs>
          <w:tab w:val="clear" w:pos="720"/>
          <w:tab w:val="left" w:pos="540" w:leader="none"/>
        </w:tabs>
        <w:spacing w:before="120" w:after="120"/>
        <w:ind w:left="448" w:hanging="0"/>
        <w:jc w:val="left"/>
        <w:rPr>
          <w:rFonts w:ascii="Angsana New" w:hAnsi="Angsana New" w:cs="Angsana New"/>
          <w:sz w:val="28"/>
        </w:rPr>
      </w:pPr>
      <w:r>
        <w:rPr>
          <w:rFonts w:cs="Angsana New" w:ascii="Angsana New" w:hAnsi="Angsana New"/>
          <w:sz w:val="28"/>
        </w:rPr>
        <w:t xml:space="preserve">Depreciation is charged to profit or loss on a straight-line basis over the estimated useful lives of each property.  </w:t>
      </w:r>
      <w:r>
        <w:rPr>
          <w:rFonts w:cs="Angsana New" w:ascii="Angsana New" w:hAnsi="Angsana New"/>
          <w:sz w:val="28"/>
        </w:rPr>
        <w:t xml:space="preserve">  </w:t>
      </w:r>
      <w:r>
        <w:rPr>
          <w:rFonts w:cs="Angsana New" w:ascii="Angsana New" w:hAnsi="Angsana New"/>
          <w:sz w:val="28"/>
        </w:rPr>
        <w:t xml:space="preserve">  The estimated useful lives are as follows:</w:t>
      </w:r>
    </w:p>
    <w:p>
      <w:pPr>
        <w:pStyle w:val="Normal"/>
        <w:tabs>
          <w:tab w:val="clear" w:pos="720"/>
          <w:tab w:val="left" w:pos="540" w:leader="none"/>
        </w:tabs>
        <w:spacing w:before="60" w:after="0"/>
        <w:ind w:left="448" w:hanging="0"/>
        <w:jc w:val="left"/>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ab/>
        <w:t xml:space="preserve"> 5      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Tool and office equipment</w:t>
        <w:tab/>
        <w:tab/>
        <w:tab/>
        <w:t xml:space="preserve">   </w:t>
        <w:tab/>
        <w:tab/>
        <w:tab/>
        <w:t xml:space="preserve"> </w:t>
        <w:tab/>
        <w:tab/>
        <w:t xml:space="preserve"> 5      years</w:t>
      </w:r>
    </w:p>
    <w:p>
      <w:pPr>
        <w:pStyle w:val="Normal"/>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and is stated at the new revalua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and building improvement are stated at the new revaluation less accumulated depreciation and impairment losses (if any). Equipment is stated at cost less accumulated depreciation and impairment losses (if any).</w:t>
      </w:r>
    </w:p>
    <w:p>
      <w:pPr>
        <w:pStyle w:val="Normal"/>
        <w:tabs>
          <w:tab w:val="clear" w:pos="720"/>
          <w:tab w:val="left" w:pos="540" w:leader="none"/>
        </w:tabs>
        <w:ind w:left="448" w:hanging="0"/>
        <w:jc w:val="left"/>
        <w:rPr>
          <w:rFonts w:ascii="Angsana New" w:hAnsi="Angsana New" w:cs="Angsana New"/>
          <w:b/>
          <w:b/>
          <w:bCs/>
          <w:sz w:val="28"/>
        </w:rPr>
      </w:pPr>
      <w:r>
        <w:rPr>
          <w:rFonts w:eastAsia="Cordia New" w:cs="Angsana New" w:ascii="Angsana New" w:hAnsi="Angsana New"/>
          <w:sz w:val="28"/>
        </w:rPr>
        <w:t xml:space="preserve">The </w:t>
      </w:r>
      <w:r>
        <w:rPr>
          <w:rFonts w:cs="Angsana New" w:ascii="Angsana New" w:hAnsi="Angsana New"/>
          <w:sz w:val="28"/>
        </w:rPr>
        <w:t>Company</w:t>
      </w:r>
      <w:r>
        <w:rPr>
          <w:rFonts w:eastAsia="Cordia New" w:cs="Angsana New" w:ascii="Angsana New" w:hAnsi="Angsana New"/>
          <w:sz w:val="28"/>
        </w:rPr>
        <w:t xml:space="preserve"> and subsidiary depreciate its building and equipment by the straight-line method over their estimated useful lives as follows:</w:t>
      </w:r>
    </w:p>
    <w:p>
      <w:pPr>
        <w:pStyle w:val="Normal"/>
        <w:tabs>
          <w:tab w:val="clear" w:pos="720"/>
          <w:tab w:val="left" w:pos="11296" w:leader="none"/>
          <w:tab w:val="left" w:pos="12952" w:leader="none"/>
        </w:tabs>
        <w:spacing w:lineRule="auto" w:line="216"/>
        <w:ind w:left="426" w:right="389" w:hanging="0"/>
        <w:rPr>
          <w:rFonts w:ascii="Angsana New" w:hAnsi="Angsana New" w:cs="Angsana New"/>
          <w:sz w:val="2"/>
          <w:szCs w:val="2"/>
          <w:highlight w:val="yellow"/>
        </w:rPr>
      </w:pPr>
      <w:bookmarkStart w:id="15" w:name="_1549530890"/>
      <w:bookmarkStart w:id="16" w:name="_MON_1549530815"/>
      <w:bookmarkStart w:id="17" w:name="_MON_1580294280"/>
      <w:bookmarkStart w:id="18" w:name="_MON_1549396137"/>
      <w:bookmarkStart w:id="19" w:name="_MON_1549396185"/>
      <w:bookmarkStart w:id="20" w:name="_MON_1549396176"/>
      <w:bookmarkStart w:id="21" w:name="_MON_1549530948"/>
      <w:bookmarkStart w:id="22" w:name="_MON_1549530930"/>
      <w:bookmarkStart w:id="23" w:name="_MON_1549530913"/>
      <w:bookmarkEnd w:id="15"/>
      <w:bookmarkEnd w:id="16"/>
      <w:bookmarkEnd w:id="17"/>
      <w:bookmarkEnd w:id="18"/>
      <w:bookmarkEnd w:id="19"/>
      <w:bookmarkEnd w:id="20"/>
      <w:bookmarkEnd w:id="21"/>
      <w:bookmarkEnd w:id="22"/>
      <w:bookmarkEnd w:id="23"/>
      <w:r>
        <w:rPr>
          <w:rFonts w:cs="Angsana New" w:ascii="Angsana New" w:hAnsi="Angsana New"/>
          <w:sz w:val="28"/>
        </w:rPr>
        <w:object w:dxaOrig="11362" w:dyaOrig="4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9pt;height:174.75pt" filled="f" o:ole="">
            <v:imagedata r:id="rId6" o:title=""/>
          </v:shape>
          <o:OLEObject Type="Embed" ProgID="" ShapeID="ole_rId5" DrawAspect="Content" ObjectID="_1209369309" r:id="rId5"/>
        </w:object>
      </w:r>
      <w:r>
        <w:rPr>
          <w:rFonts w:eastAsia="Cordia New" w:cs="Angsana New" w:ascii="Angsana New" w:hAnsi="Angsana New"/>
          <w:bCs/>
          <w:sz w:val="28"/>
        </w:rPr>
        <w:tab/>
      </w:r>
    </w:p>
    <w:p>
      <w:pPr>
        <w:pStyle w:val="Normal"/>
        <w:tabs>
          <w:tab w:val="clear" w:pos="720"/>
          <w:tab w:val="left" w:pos="540" w:leader="none"/>
        </w:tabs>
        <w:spacing w:before="120" w:after="0"/>
        <w:ind w:left="448" w:hanging="0"/>
        <w:jc w:val="left"/>
        <w:rPr>
          <w:rFonts w:ascii="Angsana New" w:hAnsi="Angsana New" w:eastAsia="Cordia New" w:cs="Angsana New"/>
          <w:bCs/>
          <w:sz w:val="28"/>
          <w:szCs w:val="2"/>
          <w:highlight w:val="yellow"/>
        </w:rPr>
      </w:pPr>
      <w:r>
        <w:rPr>
          <w:rFonts w:eastAsia="Cordia New" w:cs="Angsana New" w:ascii="Angsana New" w:hAnsi="Angsana New"/>
          <w:bCs/>
          <w:sz w:val="28"/>
          <w:szCs w:val="2"/>
          <w:highlight w:val="yellow"/>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Costs of dismantlement, removal and restoration are charged as cost of assets and calculated depreciation for the year-end.</w:t>
      </w:r>
    </w:p>
    <w:p>
      <w:pPr>
        <w:pStyle w:val="Normal"/>
        <w:tabs>
          <w:tab w:val="clear" w:pos="720"/>
          <w:tab w:val="left" w:pos="540" w:leader="none"/>
        </w:tabs>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t>Depreciation is calculated separately for each significant parts of cost of property, plant and equipment when each of component parts has material cost compared to total cost of those assets.</w:t>
      </w:r>
    </w:p>
    <w:p>
      <w:pPr>
        <w:pStyle w:val="Normal"/>
        <w:tabs>
          <w:tab w:val="clear" w:pos="720"/>
          <w:tab w:val="left" w:pos="540" w:leader="none"/>
        </w:tabs>
        <w:spacing w:before="60" w:after="0"/>
        <w:ind w:left="448" w:hanging="0"/>
        <w:jc w:val="left"/>
        <w:rPr>
          <w:rFonts w:ascii="Angsana New" w:hAnsi="Angsana New" w:cs="Angsana New"/>
          <w:spacing w:val="2"/>
          <w:sz w:val="28"/>
          <w:highlight w:val="green"/>
        </w:rPr>
      </w:pPr>
      <w:r>
        <w:rPr>
          <w:rFonts w:cs="Angsana New" w:ascii="Angsana New" w:hAnsi="Angsana New"/>
          <w:spacing w:val="2"/>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tabs>
          <w:tab w:val="clear" w:pos="720"/>
          <w:tab w:val="left" w:pos="540" w:leader="none"/>
        </w:tabs>
        <w:spacing w:before="60" w:after="0"/>
        <w:ind w:left="448" w:hanging="0"/>
        <w:jc w:val="left"/>
        <w:rPr>
          <w:rFonts w:ascii="Angsana New" w:hAnsi="Angsana New" w:cs="Angsana New"/>
          <w:spacing w:val="2"/>
          <w:sz w:val="28"/>
        </w:rPr>
      </w:pPr>
      <w:r>
        <w:rPr>
          <w:rFonts w:cs="Angsana New" w:ascii="Angsana New" w:hAnsi="Angsana New"/>
          <w:spacing w:val="2"/>
          <w:sz w:val="28"/>
        </w:rPr>
        <w:t>The revaluation of land, building and building improvement will be recorded at fair value, valued by an independent expert and depreciate according to the remaining term. The Company and subsidiaries will provide an independent expert to revalue such assets every 5 years. However, in case there is any factor which materially effects to the asset value, the Company and subsidiaries will provide an independent expert to revalue such assets in the occurring year.</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pacing w:val="2"/>
          <w:sz w:val="28"/>
        </w:rPr>
        <w:t>Differences</w:t>
      </w:r>
      <w:r>
        <w:rPr>
          <w:rFonts w:cs="Angsana New" w:ascii="Angsana New" w:hAnsi="Angsana New"/>
          <w:sz w:val="28"/>
        </w:rPr>
        <w:t xml:space="preserve"> arising from the revaluation are dealt with in the financial statements as follows:</w:t>
      </w:r>
    </w:p>
    <w:p>
      <w:pPr>
        <w:pStyle w:val="Normal"/>
        <w:spacing w:before="60" w:after="0"/>
        <w:ind w:left="851" w:hanging="403"/>
        <w:jc w:val="both"/>
        <w:rPr>
          <w:rFonts w:ascii="Angsana New" w:hAnsi="Angsana New" w:cs="Angsana New"/>
          <w:sz w:val="28"/>
        </w:rPr>
      </w:pPr>
      <w:r>
        <w:rPr>
          <w:rFonts w:cs="Angsana New" w:ascii="Angsana New" w:hAnsi="Angsana New"/>
          <w:sz w:val="28"/>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before="60" w:after="0"/>
        <w:ind w:left="851" w:hanging="403"/>
        <w:jc w:val="both"/>
        <w:rPr>
          <w:rFonts w:ascii="Angsana New" w:hAnsi="Angsana New" w:cs="Angsana New"/>
          <w:spacing w:val="2"/>
          <w:sz w:val="28"/>
          <w:highlight w:val="green"/>
        </w:rPr>
      </w:pPr>
      <w:r>
        <w:rPr>
          <w:rFonts w:cs="Angsana New" w:ascii="Angsana New" w:hAnsi="Angsana New"/>
          <w:sz w:val="28"/>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tabs>
          <w:tab w:val="clear" w:pos="720"/>
          <w:tab w:val="left" w:pos="540" w:leader="none"/>
        </w:tabs>
        <w:spacing w:before="60" w:after="0"/>
        <w:ind w:left="448" w:hanging="0"/>
        <w:jc w:val="left"/>
        <w:rPr>
          <w:rFonts w:ascii="Angsana New" w:hAnsi="Angsana New" w:cs="Angsana New"/>
          <w:spacing w:val="2"/>
          <w:sz w:val="28"/>
        </w:rPr>
      </w:pPr>
      <w:r>
        <w:rPr>
          <w:rFonts w:cs="Angsana New" w:ascii="Angsana New" w:hAnsi="Angsana New"/>
          <w:spacing w:val="2"/>
          <w:sz w:val="28"/>
        </w:rPr>
        <w:t>The Company and subsidiaries recognised repairs and maintenance as building improvement when their future economic benefits are in excess of one fiscal year.</w:t>
        <w:tab/>
      </w:r>
    </w:p>
    <w:p>
      <w:pPr>
        <w:pStyle w:val="Normal"/>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Goodwill</w:t>
      </w:r>
    </w:p>
    <w:p>
      <w:pPr>
        <w:pStyle w:val="Normal"/>
        <w:spacing w:before="120" w:after="0"/>
        <w:ind w:left="448" w:hanging="0"/>
        <w:jc w:val="left"/>
        <w:rPr>
          <w:rFonts w:ascii="Angsana New" w:hAnsi="Angsana New" w:cs="Angsana New"/>
          <w:sz w:val="28"/>
        </w:rPr>
      </w:pPr>
      <w:r>
        <w:rPr>
          <w:rFonts w:cs="Angsana New" w:ascii="Angsana New" w:hAnsi="Angsana New"/>
          <w:sz w:val="28"/>
        </w:rPr>
        <w:t>Goodwill represents the excess of the cost of investment over the fair value of net identifiable assets of the subsidiary at the date of acquisition. Goodwill on acquisition of net assets is presented as a separate line in the consolidated financial statements.</w:t>
      </w:r>
    </w:p>
    <w:p>
      <w:pPr>
        <w:pStyle w:val="Normal"/>
        <w:spacing w:before="120" w:after="0"/>
        <w:ind w:left="448" w:hanging="0"/>
        <w:jc w:val="left"/>
        <w:rPr>
          <w:rFonts w:ascii="Angsana New" w:hAnsi="Angsana New" w:cs="Angsana New"/>
          <w:sz w:val="28"/>
          <w:u w:val="single"/>
        </w:rPr>
      </w:pPr>
      <w:r>
        <w:rPr>
          <w:rFonts w:cs="Angsana New" w:ascii="Angsana New" w:hAnsi="Angsana New"/>
          <w:sz w:val="28"/>
        </w:rPr>
        <w:t xml:space="preserve">The goodwill recognized is tested annually for impairment and carried at cost less accumulated impairment losses. The impairment of goodwill is determined by calculating the realizable value based on the value-in-use calculation. Such calculation requires the use of estimates made by management. The allowance for impairment loss on goodwill is not reversed.   </w:t>
      </w:r>
    </w:p>
    <w:p>
      <w:pPr>
        <w:pStyle w:val="Normal"/>
        <w:tabs>
          <w:tab w:val="clear" w:pos="720"/>
          <w:tab w:val="left" w:pos="540" w:leader="none"/>
        </w:tabs>
        <w:spacing w:before="60" w:after="0"/>
        <w:ind w:left="448" w:hanging="0"/>
        <w:jc w:val="left"/>
        <w:rPr>
          <w:rFonts w:ascii="Angsana New" w:hAnsi="Angsana New" w:cs="Angsana New"/>
          <w:spacing w:val="2"/>
          <w:sz w:val="28"/>
        </w:rPr>
      </w:pPr>
      <w:r>
        <w:rPr>
          <w:rFonts w:cs="Angsana New" w:ascii="Angsana New" w:hAnsi="Angsana New"/>
          <w:sz w:val="28"/>
        </w:rPr>
        <w:t>As for the cost of acquiring an investment that is lower than the fair value of net identifiable assets of the subsidiary, the difference is negative goodwill and will be recognized immediately in the statement of profit or loss.</w:t>
      </w:r>
    </w:p>
    <w:p>
      <w:pPr>
        <w:pStyle w:val="Normal"/>
        <w:spacing w:before="120" w:after="0"/>
        <w:ind w:left="448" w:hanging="0"/>
        <w:jc w:val="left"/>
        <w:rPr>
          <w:rFonts w:ascii="Angsana New" w:hAnsi="Angsana New" w:cs="Angsana New"/>
          <w:sz w:val="28"/>
        </w:rPr>
      </w:pPr>
      <w:r>
        <w:rPr>
          <w:rFonts w:eastAsia="Cordia New" w:cs="Angsana New" w:ascii="Angsana New" w:hAnsi="Angsana New"/>
          <w:b/>
          <w:bCs/>
          <w:sz w:val="28"/>
        </w:rPr>
        <w:t>Amortization</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Rentals are amortized by the straight-line method over the leased term.</w:t>
      </w:r>
    </w:p>
    <w:p>
      <w:pPr>
        <w:pStyle w:val="Normal"/>
        <w:spacing w:before="120" w:after="0"/>
        <w:ind w:left="448" w:hanging="0"/>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Borrowing costs are recognised as expense in the period when incurred except the borrowing cost that are directly attributable to the acquisition, construction or production of asset as part of the cost of the asset. The capitalization of borrowing costs are ceased when substantially all the activities necessary to prepare the asset for its intended use or sale are complete. The Company shall suspend capitalization of borrowing cost during extended periods in which it suspends active development of asset.</w:t>
      </w:r>
    </w:p>
    <w:p>
      <w:pPr>
        <w:pStyle w:val="Normal"/>
        <w:spacing w:before="120" w:after="0"/>
        <w:ind w:left="448" w:hanging="0"/>
        <w:jc w:val="left"/>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Computer software is considered as intangible assets and stated at cost less accumulated amortization and impairment (if any). Intangible assets are amortized by the straight-line method over 3 - 10 years.</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Trademark of a subsidiary, ZEER OVERSEA LLC. represents the right to use trademark "Quality inn" which is considered as intangible assets and stated at cost less accumulated amortization and impairment (if any). Trademark is amortized by the straight-line method over 20 years according to the term of contract.</w:t>
      </w:r>
    </w:p>
    <w:p>
      <w:pPr>
        <w:pStyle w:val="Normal"/>
        <w:spacing w:before="120" w:after="0"/>
        <w:ind w:left="448" w:hanging="0"/>
        <w:jc w:val="left"/>
        <w:rPr/>
      </w:pPr>
      <w:r>
        <w:rPr>
          <w:rFonts w:cs="Angsana New" w:ascii="Angsana New" w:hAnsi="Angsana New"/>
          <w:b/>
          <w:bCs/>
          <w:sz w:val="28"/>
        </w:rPr>
        <w:t xml:space="preserve">Long-term lease - </w:t>
      </w:r>
      <w:r>
        <w:rPr>
          <w:rFonts w:cs="Angsana New" w:ascii="Angsana New" w:hAnsi="Angsana New"/>
          <w:b/>
          <w:bCs/>
          <w:vanish/>
          <w:sz w:val="28"/>
        </w:rPr>
        <w:t>s</w:t>
      </w:r>
      <w:r>
        <w:rPr>
          <w:rFonts w:cs="Angsana New" w:ascii="Angsana New" w:hAnsi="Angsana New"/>
          <w:b/>
          <w:bCs/>
          <w:sz w:val="28"/>
        </w:rPr>
        <w:t>Financial lease contract</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Leases which transferring a significant portion of the risks and rewards of ownership to the lessee are classified as financial leases. The Company records financial leases as assets and liabilities in the statements of financial position at the lower of the fair value of the leased assets as at the inception of the lease or the present value of the minimum lease payments. In calculating the present value of the minimum lease payments, the discount factor used is the interest rate implicit in the lease. Initial direct costs incurred are included as part of the asset. Lease payments are apportioned between the finance charge and the reduction of the outstanding liability. The finance charge is allocated to periods during the lease term so as to produce a constant periodic rate of interest on the remaining balance of the liability for each period. The depreciation policy for leased assets is consistent with that for depreciable assets that are owned.</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Financial instruments</w:t>
      </w:r>
    </w:p>
    <w:p>
      <w:pPr>
        <w:pStyle w:val="Normal"/>
        <w:spacing w:before="60" w:after="0"/>
        <w:ind w:left="454" w:hanging="6"/>
        <w:jc w:val="left"/>
        <w:rPr>
          <w:rFonts w:ascii="Angsana New" w:hAnsi="Angsana New" w:cs="Angsana New"/>
          <w:sz w:val="28"/>
        </w:rPr>
      </w:pPr>
      <w:r>
        <w:rPr>
          <w:rFonts w:cs="Angsana New" w:ascii="Angsana New" w:hAnsi="Angsana New"/>
          <w:sz w:val="28"/>
        </w:rPr>
        <w:t xml:space="preserve">Financial </w:t>
      </w:r>
      <w:r>
        <w:rPr>
          <w:rFonts w:cs="Angsana New" w:ascii="Angsana New" w:hAnsi="Angsana New"/>
          <w:sz w:val="28"/>
        </w:rPr>
        <w:t>instrument shown in</w:t>
      </w:r>
      <w:r>
        <w:rPr>
          <w:rFonts w:cs="Angsana New" w:ascii="Angsana New" w:hAnsi="Angsana New"/>
          <w:sz w:val="28"/>
        </w:rPr>
        <w:t xml:space="preserve"> </w:t>
      </w:r>
      <w:r>
        <w:rPr>
          <w:rFonts w:cs="Angsana New" w:ascii="Angsana New" w:hAnsi="Angsana New"/>
          <w:sz w:val="28"/>
        </w:rPr>
        <w:t>statements of financial position</w:t>
      </w:r>
      <w:r>
        <w:rPr>
          <w:rFonts w:cs="Angsana New" w:ascii="Angsana New" w:hAnsi="Angsana New"/>
          <w:sz w:val="28"/>
        </w:rPr>
        <w:t xml:space="preserve"> </w:t>
      </w:r>
      <w:r>
        <w:rPr>
          <w:rFonts w:cs="Angsana New" w:ascii="Angsana New" w:hAnsi="Angsana New"/>
          <w:sz w:val="28"/>
        </w:rPr>
        <w:t>consist of</w:t>
      </w:r>
      <w:r>
        <w:rPr>
          <w:rFonts w:cs="Angsana New" w:ascii="Angsana New" w:hAnsi="Angsana New"/>
          <w:sz w:val="28"/>
        </w:rPr>
        <w:t xml:space="preserve"> cash and </w:t>
      </w:r>
      <w:r>
        <w:rPr>
          <w:rFonts w:cs="Angsana New" w:ascii="Angsana New" w:hAnsi="Angsana New"/>
          <w:sz w:val="28"/>
        </w:rPr>
        <w:t>cash equivalents, trade and other</w:t>
      </w:r>
      <w:r>
        <w:rPr>
          <w:rFonts w:cs="Angsana New" w:ascii="Angsana New" w:hAnsi="Angsana New"/>
          <w:sz w:val="28"/>
        </w:rPr>
        <w:t xml:space="preserve"> </w:t>
      </w:r>
      <w:r>
        <w:rPr>
          <w:rFonts w:cs="Angsana New" w:ascii="Angsana New" w:hAnsi="Angsana New"/>
          <w:sz w:val="28"/>
        </w:rPr>
        <w:t xml:space="preserve">current </w:t>
      </w:r>
      <w:r>
        <w:rPr>
          <w:rFonts w:cs="Angsana New" w:ascii="Angsana New" w:hAnsi="Angsana New"/>
          <w:sz w:val="28"/>
        </w:rPr>
        <w:t xml:space="preserve">receivable, </w:t>
      </w:r>
      <w:r>
        <w:rPr>
          <w:rFonts w:cs="Angsana New" w:ascii="Angsana New" w:hAnsi="Angsana New"/>
          <w:sz w:val="28"/>
        </w:rPr>
        <w:t xml:space="preserve">loans to, </w:t>
      </w:r>
      <w:r>
        <w:rPr>
          <w:rFonts w:cs="Angsana New" w:ascii="Angsana New" w:hAnsi="Angsana New"/>
          <w:sz w:val="28"/>
        </w:rPr>
        <w:t xml:space="preserve">accounts payable, </w:t>
      </w:r>
      <w:r>
        <w:rPr>
          <w:rFonts w:cs="Angsana New" w:ascii="Angsana New" w:hAnsi="Angsana New"/>
          <w:sz w:val="28"/>
        </w:rPr>
        <w:t xml:space="preserve">bank overdrafts, </w:t>
      </w:r>
      <w:r>
        <w:rPr>
          <w:rFonts w:cs="Angsana New" w:ascii="Angsana New" w:hAnsi="Angsana New"/>
          <w:sz w:val="28"/>
        </w:rPr>
        <w:t>loan</w:t>
      </w:r>
      <w:r>
        <w:rPr>
          <w:rFonts w:cs="Angsana New" w:ascii="Angsana New" w:hAnsi="Angsana New"/>
          <w:sz w:val="28"/>
        </w:rPr>
        <w:t>s from financial institutions, loans from related parties and liabilities under financial lease contract.</w:t>
      </w:r>
      <w:r>
        <w:rPr>
          <w:rFonts w:cs="Angsana New" w:ascii="Angsana New" w:hAnsi="Angsana New"/>
          <w:sz w:val="28"/>
        </w:rPr>
        <w:t xml:space="preserve"> Accounting</w:t>
      </w:r>
      <w:r>
        <w:rPr>
          <w:rFonts w:cs="Angsana New" w:ascii="Angsana New" w:hAnsi="Angsana New"/>
          <w:sz w:val="28"/>
        </w:rPr>
        <w:t xml:space="preserve"> </w:t>
      </w:r>
      <w:r>
        <w:rPr>
          <w:rFonts w:cs="Angsana New" w:ascii="Angsana New" w:hAnsi="Angsana New"/>
          <w:sz w:val="28"/>
        </w:rPr>
        <w:t>policies regarding to recognition and measurement have been disclosed for each related transaction.</w:t>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Transactions in foreign currencie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Company and subsidiaries recorded its transactions in foreign currencies converting into Thai Baht by using the exchange rates ruling on the transaction dates. The outstanding balances of accounts in foreign currencies as at the statement of financial position date are converted into Thai Baht by using the exchange rates ruling on the same da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Gain or loss on exchange is taken into income or expense as incurre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period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When the overseas company was taken over, the Company will record the difference from currency translation </w:t>
      </w:r>
      <w:r>
        <w:rPr>
          <w:rFonts w:eastAsia="Cordia New" w:cs="Angsana New" w:ascii="Angsana New" w:hAnsi="Angsana New"/>
          <w:sz w:val="28"/>
        </w:rPr>
        <w:t>as</w:t>
      </w:r>
      <w:r>
        <w:rPr>
          <w:rFonts w:eastAsia="Cordia New" w:cs="Angsana New" w:ascii="Angsana New" w:hAnsi="Angsana New"/>
          <w:sz w:val="28"/>
        </w:rPr>
        <w:t xml:space="preserve"> income or expense from sale of such overseas company.</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Employee benefits</w:t>
      </w:r>
    </w:p>
    <w:p>
      <w:pPr>
        <w:pStyle w:val="Normal"/>
        <w:tabs>
          <w:tab w:val="clear" w:pos="720"/>
          <w:tab w:val="left" w:pos="900" w:leader="none"/>
        </w:tabs>
        <w:spacing w:before="60" w:after="0"/>
        <w:ind w:left="454" w:hanging="6"/>
        <w:jc w:val="left"/>
        <w:rPr/>
      </w:pPr>
      <w:r>
        <w:rPr>
          <w:rFonts w:eastAsia="Cordia New" w:cs="Angsana New" w:ascii="Angsana New" w:hAnsi="Angsana New"/>
          <w:i/>
          <w:iCs/>
          <w:sz w:val="28"/>
        </w:rPr>
        <w:t>Short-term benefit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Group recognises salaries, wages, bonus and social security contribution as expenses on an accrual basis.</w:t>
      </w:r>
    </w:p>
    <w:p>
      <w:pPr>
        <w:pStyle w:val="Normal"/>
        <w:tabs>
          <w:tab w:val="clear" w:pos="720"/>
          <w:tab w:val="left" w:pos="900" w:leader="none"/>
        </w:tabs>
        <w:spacing w:before="60" w:after="0"/>
        <w:ind w:left="454" w:hanging="6"/>
        <w:jc w:val="left"/>
        <w:rPr/>
      </w:pPr>
      <w:r>
        <w:rPr>
          <w:rFonts w:eastAsia="Cordia New" w:cs="Angsana New" w:ascii="Angsana New" w:hAnsi="Angsana New"/>
          <w:i/>
          <w:iCs/>
          <w:sz w:val="28"/>
        </w:rPr>
        <w:t>Post-employment benefits – defined benefit plan</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The employee benefits liabilities in relation to the severance payment under the labor law are recognis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When the actuarial assumptions are changed, the Group recognises actuarial gains or losses in the other comprehensive income and loss in the period in which they arise.</w:t>
      </w:r>
    </w:p>
    <w:p>
      <w:pPr>
        <w:pStyle w:val="Normal"/>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Income </w:t>
      </w:r>
      <w:r>
        <w:rPr>
          <w:rFonts w:cs="Angsana New" w:ascii="Angsana New" w:hAnsi="Angsana New"/>
          <w:b/>
          <w:bCs/>
          <w:sz w:val="28"/>
        </w:rPr>
        <w:t>tax</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recognised in respect of temporary differences between the carrying amounts of assets and liabilities for financial reporting purposes and the amounts used for taxation purpose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measured at the tax rates that are expected to be applied to the temporary differences when they reverse, using tax rates enacted or substantively enacted at the end of reporting period date.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tabs>
          <w:tab w:val="clear" w:pos="720"/>
          <w:tab w:val="left" w:pos="900" w:leader="none"/>
        </w:tabs>
        <w:spacing w:before="120" w:after="0"/>
        <w:ind w:left="454" w:hanging="6"/>
        <w:jc w:val="left"/>
        <w:rPr>
          <w:rFonts w:ascii="Angsana New" w:hAnsi="Angsana New" w:cs="Angsana New"/>
          <w:sz w:val="28"/>
        </w:rPr>
      </w:pPr>
      <w:r>
        <w:rPr>
          <w:rFonts w:cs="Angsana New" w:ascii="Angsana New" w:hAnsi="Angsana New"/>
          <w:sz w:val="28"/>
        </w:rPr>
        <w:t xml:space="preserve">A deferred tax asset </w:t>
      </w:r>
      <w:r>
        <w:rPr>
          <w:rFonts w:eastAsia="Cordia New" w:cs="Angsana New" w:ascii="Angsana New" w:hAnsi="Angsana New"/>
          <w:sz w:val="28"/>
        </w:rPr>
        <w:t>is</w:t>
      </w:r>
      <w:r>
        <w:rPr>
          <w:rFonts w:cs="Angsana New" w:ascii="Angsana New" w:hAnsi="Angsana New"/>
          <w:sz w:val="28"/>
        </w:rPr>
        <w:t xml:space="preserve">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Basic earnings (loss) per share</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rPr>
        <w:t xml:space="preserve">Basic </w:t>
      </w:r>
      <w:r>
        <w:rPr>
          <w:rFonts w:cs="Angsana New" w:ascii="Angsana New" w:hAnsi="Angsana New"/>
          <w:sz w:val="28"/>
        </w:rPr>
        <w:t>earnings</w:t>
      </w:r>
      <w:r>
        <w:rPr>
          <w:rFonts w:eastAsia="Cordia New" w:cs="Angsana New" w:ascii="Angsana New" w:hAnsi="Angsana New"/>
          <w:b/>
          <w:bCs/>
          <w:sz w:val="28"/>
        </w:rPr>
        <w:t xml:space="preserve"> (</w:t>
      </w:r>
      <w:r>
        <w:rPr>
          <w:rFonts w:eastAsia="Cordia New" w:cs="Angsana New" w:ascii="Angsana New" w:hAnsi="Angsana New"/>
          <w:sz w:val="28"/>
        </w:rPr>
        <w:t xml:space="preserve">loss) per share are determined by dividing the net profit </w:t>
      </w:r>
      <w:r>
        <w:rPr>
          <w:rFonts w:eastAsia="Cordia New" w:cs="Angsana New" w:ascii="Angsana New" w:hAnsi="Angsana New"/>
          <w:b/>
          <w:bCs/>
          <w:sz w:val="28"/>
        </w:rPr>
        <w:t>(</w:t>
      </w:r>
      <w:r>
        <w:rPr>
          <w:rFonts w:eastAsia="Cordia New" w:cs="Angsana New" w:ascii="Angsana New" w:hAnsi="Angsana New"/>
          <w:sz w:val="28"/>
        </w:rPr>
        <w:t>loss) for the year by the weighted average number of shares outstanding during the year.</w:t>
      </w:r>
      <w:r>
        <w:rPr>
          <w:rFonts w:eastAsia="Cordia New" w:cs="Angsana New" w:ascii="Angsana New" w:hAnsi="Angsana New"/>
          <w:sz w:val="28"/>
          <w:lang w:bidi="ar-SA"/>
        </w:rPr>
        <w:t xml:space="preserve"> </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Segment information</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 xml:space="preserve">Segment </w:t>
      </w:r>
      <w:r>
        <w:rPr>
          <w:rFonts w:eastAsia="Cordia New" w:cs="Angsana New" w:ascii="Angsana New" w:hAnsi="Angsana New"/>
          <w:sz w:val="28"/>
        </w:rPr>
        <w:t>information</w:t>
      </w:r>
      <w:r>
        <w:rPr>
          <w:rFonts w:eastAsia="Cordia New" w:cs="Angsana New" w:ascii="Angsana New" w:hAnsi="Angsana New"/>
          <w:sz w:val="28"/>
          <w:lang w:bidi="ar-SA"/>
        </w:rPr>
        <w:t xml:space="preserve"> is presented in respect of the Company and subsidiaries businesses</w:t>
      </w:r>
      <w:r>
        <w:rPr>
          <w:rFonts w:eastAsia="Cordia New" w:cs="Angsana New" w:ascii="Angsana New" w:hAnsi="Angsana New"/>
          <w:sz w:val="28"/>
        </w:rPr>
        <w:t xml:space="preserve">. </w:t>
      </w:r>
      <w:r>
        <w:rPr>
          <w:rFonts w:eastAsia="Cordia New" w:cs="Angsana New" w:ascii="Angsana New" w:hAnsi="Angsana New"/>
          <w:sz w:val="28"/>
          <w:lang w:bidi="ar-SA"/>
        </w:rPr>
        <w:t>The primary format and business segments is based on the Company’s and subsidiaries’ management and internal reporting structure</w:t>
      </w:r>
      <w:r>
        <w:rPr>
          <w:rFonts w:eastAsia="Cordia New" w:cs="Angsana New" w:ascii="Angsana New" w:hAnsi="Angsana New"/>
          <w:sz w:val="28"/>
        </w:rPr>
        <w:t>.</w:t>
      </w:r>
    </w:p>
    <w:p>
      <w:pPr>
        <w:pStyle w:val="ListParagraph"/>
        <w:numPr>
          <w:ilvl w:val="0"/>
          <w:numId w:val="13"/>
        </w:numPr>
        <w:tabs>
          <w:tab w:val="clear" w:pos="720"/>
          <w:tab w:val="left" w:pos="450" w:leader="none"/>
          <w:tab w:val="left" w:pos="709"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Thai Financial Reporting Standard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receivabl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which are involved in the hotel business provide a provision for doubtful accounts in the full amount for dissolved firm or during having sued cases and the overdue account over 1 year</w:t>
      </w:r>
      <w:r>
        <w:rPr>
          <w:rFonts w:eastAsia="Cordia New" w:cs="Angsana New" w:ascii="Angsana New" w:hAnsi="Angsana New"/>
          <w:sz w:val="28"/>
        </w:rPr>
        <w:t xml:space="preserve">. </w:t>
      </w:r>
      <w:r>
        <w:rPr>
          <w:rFonts w:eastAsia="Cordia New" w:cs="Angsana New" w:ascii="Angsana New" w:hAnsi="Angsana New"/>
          <w:sz w:val="28"/>
          <w:lang w:bidi="ar-SA"/>
        </w:rPr>
        <w:t>In addition, the Company and the subsidiaries will consider based on analysis of payment histories and financial status of each customer</w:t>
      </w:r>
      <w:r>
        <w:rPr>
          <w:rFonts w:eastAsia="Cordia New" w:cs="Angsana New" w:ascii="Angsana New" w:hAnsi="Angsana New"/>
          <w:sz w:val="28"/>
        </w:rPr>
        <w:t>.</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lang w:bidi="ar-SA"/>
        </w:rPr>
        <w:t>A subsidiary, Zeer Property Plc</w:t>
      </w:r>
      <w:r>
        <w:rPr>
          <w:rFonts w:eastAsia="Cordia New" w:cs="Angsana New" w:ascii="Angsana New" w:hAnsi="Angsana New"/>
          <w:sz w:val="28"/>
        </w:rPr>
        <w:t xml:space="preserve">. </w:t>
      </w:r>
      <w:r>
        <w:rPr>
          <w:rFonts w:eastAsia="Cordia New" w:cs="Angsana New" w:ascii="Angsana New" w:hAnsi="Angsana New"/>
          <w:sz w:val="28"/>
          <w:lang w:bidi="ar-SA"/>
        </w:rPr>
        <w:t xml:space="preserve">which is involved in shopping complex rental business provides a provision for doubtful accounts of accounts receivable </w:t>
      </w:r>
      <w:r>
        <w:rPr>
          <w:rFonts w:eastAsia="Cordia New" w:cs="Angsana New" w:ascii="Angsana New" w:hAnsi="Angsana New"/>
          <w:sz w:val="28"/>
        </w:rPr>
        <w:t xml:space="preserve">- </w:t>
      </w:r>
      <w:r>
        <w:rPr>
          <w:rFonts w:eastAsia="Cordia New" w:cs="Angsana New" w:ascii="Angsana New" w:hAnsi="Angsana New"/>
          <w:sz w:val="28"/>
          <w:lang w:bidi="ar-SA"/>
        </w:rPr>
        <w:t>trade equal to the estimated uncollectible based on collection experience and review of the current status of the existing receivables</w:t>
      </w:r>
      <w:r>
        <w:rPr>
          <w:rFonts w:eastAsia="Cordia New" w:cs="Angsana New" w:ascii="Angsana New" w:hAnsi="Angsana New"/>
          <w:sz w:val="28"/>
        </w:rPr>
        <w:t xml:space="preserve">. </w:t>
      </w:r>
      <w:r>
        <w:rPr>
          <w:rFonts w:eastAsia="Cordia New" w:cs="Angsana New" w:ascii="Angsana New" w:hAnsi="Angsana New"/>
          <w:sz w:val="28"/>
          <w:lang w:bidi="ar-SA"/>
        </w:rPr>
        <w:t>The overdue account over 180 days was provided a provision for doubtful accounts in full amount after deducting deposit</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pPr>
      <w:r>
        <w:rPr>
          <w:rFonts w:eastAsia="Cordia New" w:cs="Angsana New" w:ascii="Angsana New" w:hAnsi="Angsana New"/>
          <w:b/>
          <w:bCs/>
          <w:sz w:val="28"/>
        </w:rPr>
        <w:t>Allowance for obsolete, slow-moving and defective inventorie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lang w:bidi="ar-SA"/>
        </w:rPr>
        <w:t>The Company and subsidiaries maintain an allowance for obsolete, slow</w:t>
      </w:r>
      <w:r>
        <w:rPr>
          <w:rFonts w:eastAsia="Cordia New" w:cs="Angsana New" w:ascii="Angsana New" w:hAnsi="Angsana New"/>
          <w:sz w:val="28"/>
        </w:rPr>
        <w:t>-</w:t>
      </w:r>
      <w:r>
        <w:rPr>
          <w:rFonts w:eastAsia="Cordia New" w:cs="Angsana New" w:ascii="Angsana New" w:hAnsi="Angsana New"/>
          <w:sz w:val="28"/>
          <w:lang w:bidi="ar-SA"/>
        </w:rPr>
        <w:t>moving and defective inventories to reflect impairment of inventories</w:t>
      </w:r>
      <w:r>
        <w:rPr>
          <w:rFonts w:eastAsia="Cordia New" w:cs="Angsana New" w:ascii="Angsana New" w:hAnsi="Angsana New"/>
          <w:sz w:val="28"/>
        </w:rPr>
        <w:t xml:space="preserve">. </w:t>
      </w:r>
      <w:r>
        <w:rPr>
          <w:rFonts w:eastAsia="Cordia New" w:cs="Angsana New" w:ascii="Angsana New" w:hAnsi="Angsana New"/>
          <w:sz w:val="28"/>
          <w:lang w:bidi="ar-SA"/>
        </w:rPr>
        <w:t>The allowance is based on consideration of inventory turnover and deterioration of each category</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investment</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lang w:bidi="ar-SA"/>
        </w:rPr>
        <w:t>Management reviews the impairment of investments in subsidiary companies by considering the operating result and the future business plan of the subsidiary companies</w:t>
      </w:r>
      <w:r>
        <w:rPr>
          <w:rFonts w:eastAsia="Cordia New" w:cs="Angsana New" w:ascii="Angsana New" w:hAnsi="Angsana New"/>
          <w:sz w:val="28"/>
        </w:rPr>
        <w:t xml:space="preserve">. </w:t>
      </w:r>
      <w:r>
        <w:rPr>
          <w:rFonts w:eastAsia="Cordia New" w:cs="Angsana New" w:ascii="Angsana New" w:hAnsi="Angsana New"/>
          <w:sz w:val="28"/>
          <w:lang w:bidi="ar-SA"/>
        </w:rPr>
        <w:t>Such consideration is based on Management’s judgment</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consider asset as impaired when there is an indication that an asset may be impaired</w:t>
      </w:r>
      <w:r>
        <w:rPr>
          <w:rFonts w:eastAsia="Cordia New" w:cs="Angsana New" w:ascii="Angsana New" w:hAnsi="Angsana New"/>
          <w:sz w:val="28"/>
        </w:rPr>
        <w:t xml:space="preserve">. </w:t>
      </w:r>
      <w:r>
        <w:rPr>
          <w:rFonts w:eastAsia="Cordia New" w:cs="Angsana New" w:ascii="Angsana New" w:hAnsi="Angsana New"/>
          <w:sz w:val="28"/>
          <w:lang w:bidi="ar-SA"/>
        </w:rPr>
        <w:t>If any such indication exists when there has been a significant decline in the fair value, the Company and subsidiaries make an estimate of the asset recoverable amount</w:t>
      </w:r>
      <w:r>
        <w:rPr>
          <w:rFonts w:eastAsia="Cordia New" w:cs="Angsana New" w:ascii="Angsana New" w:hAnsi="Angsana New"/>
          <w:sz w:val="28"/>
        </w:rPr>
        <w:t xml:space="preserve">. </w:t>
      </w:r>
      <w:r>
        <w:rPr>
          <w:rFonts w:eastAsia="Cordia New" w:cs="Angsana New" w:ascii="Angsana New" w:hAnsi="Angsana New"/>
          <w:sz w:val="28"/>
          <w:lang w:bidi="ar-SA"/>
        </w:rPr>
        <w:t>The determination of recoverable amount is requires judgment</w:t>
      </w:r>
      <w:r>
        <w:rPr>
          <w:rFonts w:eastAsia="Cordia New" w:cs="Angsana New" w:ascii="Angsana New" w:hAnsi="Angsana New"/>
          <w:sz w:val="28"/>
        </w:rPr>
        <w:t xml:space="preserve">. </w:t>
      </w:r>
      <w:r>
        <w:rPr>
          <w:rFonts w:eastAsia="Cordia New" w:cs="Angsana New" w:ascii="Angsana New" w:hAnsi="Angsana New"/>
          <w:sz w:val="28"/>
          <w:lang w:bidi="ar-SA"/>
        </w:rPr>
        <w:t>An impairment loss is recognised as an expense in the statement of profit or loss</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Building, equipment and computer software</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lang w:bidi="ar-SA"/>
        </w:rPr>
        <w:t>Management determines the estimated useful lives and residual values for the Company’s building, equipment and computer software</w:t>
      </w:r>
      <w:r>
        <w:rPr>
          <w:rFonts w:eastAsia="Cordia New" w:cs="Angsana New" w:ascii="Angsana New" w:hAnsi="Angsana New"/>
          <w:sz w:val="28"/>
        </w:rPr>
        <w:t xml:space="preserve">. </w:t>
      </w:r>
      <w:r>
        <w:rPr>
          <w:rFonts w:eastAsia="Cordia New" w:cs="Angsana New" w:ascii="Angsana New" w:hAnsi="Angsana New"/>
          <w:sz w:val="28"/>
          <w:lang w:bidi="ar-SA"/>
        </w:rPr>
        <w:t>Management will revise the depreciation charge where useful lives and residual values previously estimated have changed or subject to be written down for their technical obsolescence or no longer in use</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Goodwill/Intangible assets acquired from business acquisition</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sz w:val="28"/>
          <w:lang w:bidi="ar-SA"/>
        </w:rPr>
        <w:t>In recording the initial recognition and measurement of goodwill as at the acquired date and subsequent impairment testing, the management to make estimates of cash flows to be generated by the asset or the cash generating units and to choose a suitable discount rate in order to calculate the present value of those cash flows.</w:t>
      </w:r>
    </w:p>
    <w:p>
      <w:pPr>
        <w:pStyle w:val="Normal"/>
        <w:tabs>
          <w:tab w:val="clear" w:pos="720"/>
          <w:tab w:val="left" w:pos="900" w:leader="none"/>
        </w:tabs>
        <w:spacing w:before="60" w:after="0"/>
        <w:ind w:left="454" w:hanging="6"/>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lang w:bidi="ar-SA"/>
        </w:rPr>
        <w:t>In</w:t>
      </w:r>
      <w:r>
        <w:rPr>
          <w:rFonts w:eastAsia="Cordia New" w:cs="Angsana New" w:ascii="Angsana New" w:hAnsi="Angsana New"/>
          <w:sz w:val="28"/>
        </w:rPr>
        <w:t xml:space="preserve"> </w:t>
      </w:r>
      <w:r>
        <w:rPr>
          <w:rFonts w:eastAsia="Cordia New" w:cs="Angsana New" w:ascii="Angsana New" w:hAnsi="Angsana New"/>
          <w:sz w:val="28"/>
          <w:lang w:bidi="ar-SA"/>
        </w:rPr>
        <w:t>determining whether a lease is to be classified as an operating lease</w:t>
      </w:r>
      <w:r>
        <w:rPr>
          <w:rFonts w:eastAsia="Cordia New" w:cs="Angsana New" w:ascii="Angsana New" w:hAnsi="Angsana New"/>
          <w:sz w:val="28"/>
        </w:rPr>
        <w:t xml:space="preserve"> </w:t>
      </w:r>
      <w:r>
        <w:rPr>
          <w:rFonts w:eastAsia="Cordia New" w:cs="Angsana New" w:ascii="Angsana New" w:hAnsi="Angsana New"/>
          <w:sz w:val="28"/>
          <w:lang w:bidi="ar-SA"/>
        </w:rPr>
        <w:t>or finance lease, management is required</w:t>
      </w:r>
      <w:r>
        <w:rPr>
          <w:rFonts w:eastAsia="Cordia New" w:cs="Angsana New" w:ascii="Angsana New" w:hAnsi="Angsana New"/>
          <w:sz w:val="28"/>
        </w:rPr>
        <w:t xml:space="preserve"> </w:t>
      </w:r>
      <w:r>
        <w:rPr>
          <w:rFonts w:eastAsia="Cordia New" w:cs="Angsana New" w:ascii="Angsana New" w:hAnsi="Angsana New"/>
          <w:sz w:val="28"/>
          <w:lang w:bidi="ar-SA"/>
        </w:rPr>
        <w:t>to use judgment regarding</w:t>
      </w:r>
      <w:r>
        <w:rPr>
          <w:rFonts w:eastAsia="Cordia New" w:cs="Angsana New" w:ascii="Angsana New" w:hAnsi="Angsana New"/>
          <w:sz w:val="28"/>
        </w:rPr>
        <w:t xml:space="preserve"> </w:t>
      </w:r>
      <w:r>
        <w:rPr>
          <w:rFonts w:eastAsia="Cordia New" w:cs="Angsana New" w:ascii="Angsana New" w:hAnsi="Angsana New"/>
          <w:sz w:val="28"/>
          <w:lang w:bidi="ar-SA"/>
        </w:rPr>
        <w:t>whether significant risk and rewards of ownership of the leased asset</w:t>
      </w:r>
      <w:r>
        <w:rPr>
          <w:rFonts w:eastAsia="Cordia New" w:cs="Angsana New" w:ascii="Angsana New" w:hAnsi="Angsana New"/>
          <w:sz w:val="28"/>
        </w:rPr>
        <w:t xml:space="preserve"> </w:t>
      </w:r>
      <w:r>
        <w:rPr>
          <w:rFonts w:eastAsia="Cordia New" w:cs="Angsana New" w:ascii="Angsana New" w:hAnsi="Angsana New"/>
          <w:sz w:val="28"/>
          <w:lang w:bidi="ar-SA"/>
        </w:rPr>
        <w:t>has been transferred, taking into consideration terms and conditions of</w:t>
      </w:r>
      <w:r>
        <w:rPr>
          <w:rFonts w:eastAsia="Cordia New" w:cs="Angsana New" w:ascii="Angsana New" w:hAnsi="Angsana New"/>
          <w:sz w:val="28"/>
        </w:rPr>
        <w:t xml:space="preserve"> </w:t>
      </w:r>
      <w:r>
        <w:rPr>
          <w:rFonts w:eastAsia="Cordia New" w:cs="Angsana New" w:ascii="Angsana New" w:hAnsi="Angsana New"/>
          <w:sz w:val="28"/>
          <w:lang w:bidi="ar-SA"/>
        </w:rPr>
        <w:t>the arrangement</w:t>
      </w:r>
      <w:r>
        <w:rPr>
          <w:rFonts w:eastAsia="Cordia New" w:cs="Angsana New" w:ascii="Angsana New" w:hAnsi="Angsana New"/>
          <w:sz w:val="28"/>
        </w:rPr>
        <w:t>.</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b/>
          <w:bCs/>
          <w:sz w:val="28"/>
        </w:rPr>
        <w:t>Provisions</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lang w:bidi="ar-SA"/>
        </w:rPr>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r>
        <w:rPr>
          <w:rFonts w:eastAsia="Cordia New" w:cs="Angsana New" w:ascii="Angsana New" w:hAnsi="Angsana New"/>
          <w:sz w:val="28"/>
        </w:rPr>
        <w:t>.</w:t>
      </w:r>
    </w:p>
    <w:p>
      <w:pPr>
        <w:pStyle w:val="ListParagraph"/>
        <w:numPr>
          <w:ilvl w:val="0"/>
          <w:numId w:val="13"/>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December 31, 2019 and 2018 are as follows:</w:t>
      </w:r>
    </w:p>
    <w:p>
      <w:pPr>
        <w:pStyle w:val="Normal"/>
        <w:spacing w:before="120" w:after="0"/>
        <w:ind w:left="450" w:hanging="0"/>
        <w:jc w:val="left"/>
        <w:rPr>
          <w:rFonts w:ascii="Angsana New" w:hAnsi="Angsana New" w:cs="Angsana New"/>
          <w:sz w:val="28"/>
        </w:rPr>
      </w:pPr>
      <w:bookmarkStart w:id="24" w:name="_1587039030"/>
      <w:bookmarkStart w:id="25" w:name="_MON_1580294442"/>
      <w:bookmarkStart w:id="26" w:name="_MON_1574080544"/>
      <w:bookmarkStart w:id="27" w:name="_MON_1580731458"/>
      <w:bookmarkStart w:id="28" w:name="_MON_1580731448"/>
      <w:bookmarkStart w:id="29" w:name="_MON_1513491205"/>
      <w:bookmarkEnd w:id="24"/>
      <w:bookmarkEnd w:id="25"/>
      <w:bookmarkEnd w:id="26"/>
      <w:bookmarkEnd w:id="27"/>
      <w:bookmarkEnd w:id="28"/>
      <w:bookmarkEnd w:id="29"/>
      <w:r>
        <w:rPr>
          <w:rFonts w:cs="Angsana New" w:ascii="Angsana New" w:hAnsi="Angsana New"/>
          <w:sz w:val="28"/>
        </w:rPr>
        <w:object w:dxaOrig="7977" w:dyaOrig="38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35pt;height:223.55pt" filled="f" o:ole="">
            <v:imagedata r:id="rId8" o:title=""/>
          </v:shape>
          <o:OLEObject Type="Embed" ProgID="" ShapeID="ole_rId7" DrawAspect="Content" ObjectID="_818816473" r:id="rId7"/>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3"/>
        </w:numPr>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December 31, 2019 and 2018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30" w:name="_1642357830"/>
      <w:bookmarkStart w:id="31" w:name="_MON_1548926252"/>
      <w:bookmarkStart w:id="32" w:name="_MON_1574080819"/>
      <w:bookmarkStart w:id="33" w:name="_MON_1580731401"/>
      <w:bookmarkStart w:id="34" w:name="_MON_1574080713"/>
      <w:bookmarkStart w:id="35" w:name="_MON_1513491371"/>
      <w:bookmarkEnd w:id="30"/>
      <w:bookmarkEnd w:id="31"/>
      <w:bookmarkEnd w:id="32"/>
      <w:bookmarkEnd w:id="33"/>
      <w:bookmarkEnd w:id="34"/>
      <w:bookmarkEnd w:id="35"/>
      <w:r>
        <w:rPr>
          <w:rFonts w:eastAsia="Cordia New" w:cs="Angsana New" w:ascii="Angsana New" w:hAnsi="Angsana New"/>
          <w:sz w:val="28"/>
        </w:rPr>
        <w:object w:dxaOrig="11481" w:dyaOrig="7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55pt;height:295.45pt" filled="f" o:ole="">
            <v:imagedata r:id="rId10" o:title=""/>
          </v:shape>
          <o:OLEObject Type="Embed" ProgID="Excel.Sheet.12" ShapeID="ole_rId9" DrawAspect="Content" ObjectID="_865209580" r:id="rId9"/>
        </w:object>
      </w:r>
    </w:p>
    <w:p>
      <w:pPr>
        <w:pStyle w:val="Normal"/>
        <w:spacing w:before="280" w:after="0"/>
        <w:ind w:left="284" w:hanging="0"/>
        <w:jc w:val="left"/>
        <w:rPr>
          <w:rFonts w:ascii="Angsana New" w:hAnsi="Angsana New" w:cs="Angsana New"/>
          <w:sz w:val="28"/>
        </w:rPr>
      </w:pPr>
      <w:bookmarkStart w:id="36" w:name="_1580731562"/>
      <w:bookmarkStart w:id="37" w:name="_MON_1549141488"/>
      <w:bookmarkStart w:id="38" w:name="_MON_1642357919"/>
      <w:bookmarkStart w:id="39" w:name="_MON_1580295624"/>
      <w:bookmarkStart w:id="40" w:name="_MON_1580295155"/>
      <w:bookmarkStart w:id="41" w:name="_MON_1517157806"/>
      <w:bookmarkStart w:id="42" w:name="_MON_1548927279"/>
      <w:bookmarkStart w:id="43" w:name="_MON_1548926735"/>
      <w:bookmarkStart w:id="44" w:name="_MON_1517157755"/>
      <w:bookmarkStart w:id="45" w:name="_MON_1513491616"/>
      <w:bookmarkStart w:id="46" w:name="_MON_1549532518"/>
      <w:bookmarkStart w:id="47" w:name="_MON_1574161603"/>
      <w:bookmarkStart w:id="48" w:name="_MON_1549532490"/>
      <w:bookmarkStart w:id="49" w:name="_MON_1513491595"/>
      <w:bookmarkStart w:id="50" w:name="_MON_1549397774"/>
      <w:bookmarkStart w:id="51" w:name="_MON_1574080901"/>
      <w:bookmarkStart w:id="52" w:name="_MON_1580820261"/>
      <w:bookmarkStart w:id="53" w:name="_MON_1549397709"/>
      <w:bookmarkStart w:id="54" w:name="_MON_1517157859"/>
      <w:bookmarkStart w:id="55" w:name="_MON_1517157829"/>
      <w:bookmarkStart w:id="56" w:name="_MON_1580731645"/>
      <w:bookmarkStart w:id="57" w:name="_MON_1580731580"/>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ngsana New" w:ascii="Angsana New" w:hAnsi="Angsana New"/>
          <w:sz w:val="28"/>
        </w:rPr>
        <w:object w:dxaOrig="13130" w:dyaOrig="176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8pt;height:664.05pt" filled="f" o:ole="">
            <v:imagedata r:id="rId12" o:title=""/>
          </v:shape>
          <o:OLEObject Type="Embed" ProgID="Excel.Sheet.12" ShapeID="ole_rId11" DrawAspect="Content" ObjectID="_1600619124" r:id="rId11"/>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13"/>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58" w:name="_1548927333"/>
      <w:bookmarkStart w:id="59" w:name="_MON_1517831680"/>
      <w:bookmarkStart w:id="60" w:name="_MON_1517163853"/>
      <w:bookmarkStart w:id="61" w:name="_MON_1549133612"/>
      <w:bookmarkStart w:id="62" w:name="_MON_1517255339"/>
      <w:bookmarkStart w:id="63" w:name="_MON_1517831966"/>
      <w:bookmarkEnd w:id="58"/>
      <w:bookmarkEnd w:id="59"/>
      <w:bookmarkEnd w:id="60"/>
      <w:bookmarkEnd w:id="61"/>
      <w:bookmarkEnd w:id="62"/>
      <w:bookmarkEnd w:id="63"/>
      <w:r>
        <w:rPr>
          <w:rFonts w:eastAsia="Cordia New" w:cs="Angsana New" w:ascii="Angsana New" w:hAnsi="Angsana New"/>
          <w:sz w:val="28"/>
        </w:rPr>
        <w:object w:dxaOrig="7566"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7pt;height:231.85pt" filled="f" o:ole="">
            <v:imagedata r:id="rId14" o:title=""/>
          </v:shape>
          <o:OLEObject Type="Embed" ProgID="" ShapeID="ole_rId13" DrawAspect="Content" ObjectID="_1465961041" r:id="rId13"/>
        </w:object>
      </w:r>
    </w:p>
    <w:p>
      <w:pPr>
        <w:pStyle w:val="Normal"/>
        <w:tabs>
          <w:tab w:val="clear" w:pos="720"/>
          <w:tab w:val="left" w:pos="900" w:leader="none"/>
        </w:tabs>
        <w:spacing w:before="60" w:after="0"/>
        <w:ind w:left="539" w:hanging="0"/>
        <w:rPr>
          <w:rFonts w:ascii="Angsana New" w:hAnsi="Angsana New" w:eastAsia="Cordia New" w:cs="Angsana New"/>
          <w:sz w:val="2"/>
          <w:szCs w:val="2"/>
        </w:rPr>
      </w:pPr>
      <w:r>
        <w:rPr>
          <w:rFonts w:eastAsia="Cordia New" w:cs="Angsana New" w:ascii="Angsana New" w:hAnsi="Angsana New"/>
          <w:sz w:val="28"/>
        </w:rPr>
        <w:t>Balances with related parties as at December 31, 2019 and 2018 are summarized below:</w:t>
      </w:r>
      <w:bookmarkStart w:id="64" w:name="_MON_1517832022"/>
      <w:bookmarkStart w:id="65" w:name="_MON_1517831996"/>
      <w:bookmarkStart w:id="66" w:name="_MON_1517831972"/>
      <w:bookmarkStart w:id="67" w:name="_MON_1517831957"/>
      <w:bookmarkStart w:id="68" w:name="_MON_1517479393"/>
      <w:bookmarkStart w:id="69" w:name="_MON_1517157911"/>
      <w:bookmarkStart w:id="70" w:name="_MON_1517836309"/>
      <w:bookmarkStart w:id="71" w:name="_MON_1513491804"/>
      <w:bookmarkEnd w:id="64"/>
      <w:bookmarkEnd w:id="65"/>
      <w:bookmarkEnd w:id="66"/>
      <w:bookmarkEnd w:id="67"/>
      <w:bookmarkEnd w:id="68"/>
      <w:bookmarkEnd w:id="69"/>
      <w:bookmarkEnd w:id="70"/>
      <w:bookmarkEnd w:id="71"/>
      <w:r>
        <w:rPr>
          <w:rFonts w:eastAsia="Cordia New" w:cs="Angsana New" w:ascii="Angsana New" w:hAnsi="Angsana New"/>
          <w:sz w:val="28"/>
        </w:rPr>
        <w:t xml:space="preserve"> </w:t>
      </w:r>
      <w:bookmarkStart w:id="72" w:name="_1549533224"/>
      <w:bookmarkStart w:id="73" w:name="_MON_1574081668"/>
      <w:bookmarkStart w:id="74" w:name="_MON_1580295468"/>
      <w:bookmarkStart w:id="75" w:name="_MON_1517832036"/>
      <w:bookmarkStart w:id="76" w:name="_MON_1574081634"/>
      <w:bookmarkEnd w:id="72"/>
      <w:bookmarkEnd w:id="73"/>
      <w:bookmarkEnd w:id="74"/>
      <w:bookmarkEnd w:id="75"/>
      <w:bookmarkEnd w:id="76"/>
      <w:r>
        <w:rPr>
          <w:rFonts w:eastAsia="Cordia New" w:cs="Angsana New" w:ascii="Angsana New" w:hAnsi="Angsana New"/>
          <w:sz w:val="28"/>
        </w:rPr>
        <w:object w:dxaOrig="7381" w:dyaOrig="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5pt;height:288.7pt" filled="f" o:ole="">
            <v:imagedata r:id="rId16" o:title=""/>
          </v:shape>
          <o:OLEObject Type="Embed" ProgID="Excel.Sheet.12" ShapeID="ole_rId15" DrawAspect="Content" ObjectID="_2129476460" r:id="rId15"/>
        </w:object>
      </w:r>
    </w:p>
    <w:p>
      <w:pPr>
        <w:pStyle w:val="Normal"/>
        <w:tabs>
          <w:tab w:val="clear" w:pos="720"/>
          <w:tab w:val="left" w:pos="630" w:leader="none"/>
        </w:tabs>
        <w:spacing w:before="240" w:after="0"/>
        <w:ind w:left="426" w:hanging="142"/>
        <w:jc w:val="left"/>
        <w:rPr>
          <w:rFonts w:ascii="Angsana New" w:hAnsi="Angsana New" w:eastAsia="Cordia New" w:cs="Angsana New"/>
          <w:sz w:val="28"/>
        </w:rPr>
      </w:pPr>
      <w:bookmarkStart w:id="77" w:name="_1574081725"/>
      <w:bookmarkStart w:id="78" w:name="_MON_1549533466"/>
      <w:bookmarkStart w:id="79" w:name="_MON_1587040156"/>
      <w:bookmarkStart w:id="80" w:name="_MON_1513492360"/>
      <w:bookmarkStart w:id="81" w:name="_MON_1580387158"/>
      <w:bookmarkStart w:id="82" w:name="_MON_1548449919"/>
      <w:bookmarkStart w:id="83" w:name="_MON_1580295569"/>
      <w:bookmarkStart w:id="84" w:name="_MON_1549533610"/>
      <w:bookmarkStart w:id="85" w:name="_MON_1574081769"/>
      <w:bookmarkStart w:id="86" w:name="_MON_1549533387"/>
      <w:bookmarkStart w:id="87" w:name="_MON_1549399046"/>
      <w:bookmarkStart w:id="88" w:name="_MON_1549533724"/>
      <w:bookmarkStart w:id="89" w:name="_MON_1517479835"/>
      <w:bookmarkStart w:id="90" w:name="_MON_1513492394"/>
      <w:bookmarkStart w:id="91" w:name="_MON_1517479887"/>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eastAsia="Cordia New" w:cs="Angsana New" w:ascii="Angsana New" w:hAnsi="Angsana New"/>
          <w:sz w:val="28"/>
        </w:rPr>
        <w:object w:dxaOrig="8025" w:dyaOrig="79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427.7pt" filled="f" o:ole="">
            <v:imagedata r:id="rId18" o:title=""/>
          </v:shape>
          <o:OLEObject Type="Embed" ProgID="Excel.Sheet.12" ShapeID="ole_rId17" DrawAspect="Content" ObjectID="_2144127414" r:id="rId17"/>
        </w:object>
      </w:r>
      <w:r>
        <w:rPr>
          <w:rFonts w:eastAsia="Angsana New" w:cs="Angsana New" w:ascii="Angsana New" w:hAnsi="Angsana New"/>
          <w:sz w:val="28"/>
        </w:rPr>
        <w:t xml:space="preserve"> </w:t>
      </w:r>
      <w:r>
        <w:rPr>
          <w:rFonts w:eastAsia="Cordia New" w:cs="Angsana New" w:ascii="Angsana New" w:hAnsi="Angsana New"/>
          <w:sz w:val="28"/>
        </w:rPr>
        <w:t xml:space="preserve">The </w:t>
      </w:r>
      <w:r>
        <w:rPr>
          <w:rFonts w:cs="Angsana New" w:ascii="Angsana New" w:hAnsi="Angsana New"/>
          <w:spacing w:val="-4"/>
          <w:sz w:val="28"/>
        </w:rPr>
        <w:t>Company</w:t>
      </w:r>
      <w:r>
        <w:rPr>
          <w:rFonts w:eastAsia="Cordia New" w:cs="Angsana New" w:ascii="Angsana New" w:hAnsi="Angsana New"/>
          <w:sz w:val="28"/>
        </w:rPr>
        <w:t xml:space="preserve"> has loans from 3 subsidiaries, Asia Pattaya Hotel Co., Ltd., and Asia Airport Hotel Co., Ltd. in form of promissory notes, which are due at call and without collateral and Zeer Property Plc. in form of promissory notes, and are due on January to March 2020 and without collateral.</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92" w:name="_MON_1548927846"/>
      <w:bookmarkStart w:id="93" w:name="_MON_1513492455"/>
      <w:bookmarkStart w:id="94" w:name="_MON_1513506486"/>
      <w:bookmarkEnd w:id="92"/>
      <w:bookmarkEnd w:id="93"/>
      <w:bookmarkEnd w:id="94"/>
    </w:p>
    <w:p>
      <w:pPr>
        <w:pStyle w:val="Normal"/>
        <w:spacing w:before="120" w:after="0"/>
        <w:ind w:left="540" w:hanging="0"/>
        <w:jc w:val="left"/>
        <w:rPr>
          <w:rFonts w:ascii="Angsana New" w:hAnsi="Angsana New" w:eastAsia="Cordia New" w:cs="Angsana New"/>
          <w:sz w:val="28"/>
        </w:rPr>
      </w:pPr>
      <w:bookmarkStart w:id="95" w:name="_1575197929"/>
      <w:bookmarkStart w:id="96" w:name="_MON_1575197889"/>
      <w:bookmarkStart w:id="97" w:name="_MON_1575197723"/>
      <w:bookmarkStart w:id="98" w:name="_MON_1574081896"/>
      <w:bookmarkStart w:id="99" w:name="_MON_1587209557"/>
      <w:bookmarkStart w:id="100" w:name="_MON_1574081837"/>
      <w:bookmarkStart w:id="101" w:name="_MON_1580295799"/>
      <w:bookmarkStart w:id="102" w:name="_MON_1587040308"/>
      <w:bookmarkStart w:id="103" w:name="_MON_1574081938"/>
      <w:bookmarkStart w:id="104" w:name="_MON_1575197962"/>
      <w:bookmarkEnd w:id="95"/>
      <w:bookmarkEnd w:id="96"/>
      <w:bookmarkEnd w:id="97"/>
      <w:bookmarkEnd w:id="98"/>
      <w:bookmarkEnd w:id="99"/>
      <w:bookmarkEnd w:id="100"/>
      <w:bookmarkEnd w:id="101"/>
      <w:bookmarkEnd w:id="102"/>
      <w:bookmarkEnd w:id="103"/>
      <w:bookmarkEnd w:id="104"/>
      <w:r>
        <w:rPr>
          <w:rFonts w:eastAsia="Cordia New" w:cs="Angsana New" w:ascii="Angsana New" w:hAnsi="Angsana New"/>
          <w:sz w:val="28"/>
        </w:rPr>
        <w:object w:dxaOrig="7460" w:dyaOrig="7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55pt;height:444.65pt" filled="f" o:ole="">
            <v:imagedata r:id="rId20" o:title=""/>
          </v:shape>
          <o:OLEObject Type="Embed" ProgID="Excel.Sheet.12" ShapeID="ole_rId19" DrawAspect="Content" ObjectID="_1391035532" r:id="rId19"/>
        </w:object>
      </w:r>
    </w:p>
    <w:p>
      <w:pPr>
        <w:pStyle w:val="Normal"/>
        <w:spacing w:before="120" w:after="0"/>
        <w:ind w:left="540" w:hanging="0"/>
        <w:jc w:val="left"/>
        <w:rPr>
          <w:rFonts w:ascii="Angsana New" w:hAnsi="Angsana New" w:eastAsia="Cordia New" w:cs="Angsana New"/>
          <w:sz w:val="28"/>
        </w:rPr>
      </w:pPr>
      <w:bookmarkStart w:id="105" w:name="_1618147316"/>
      <w:bookmarkEnd w:id="105"/>
      <w:r>
        <w:rPr>
          <w:rFonts w:eastAsia="Cordia New" w:cs="Angsana New" w:ascii="Angsana New" w:hAnsi="Angsana New"/>
          <w:sz w:val="28"/>
        </w:rPr>
        <w:object w:dxaOrig="7507" w:dyaOrig="87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4.35pt;height:510.2pt" filled="f" o:ole="">
            <v:imagedata r:id="rId22" o:title=""/>
          </v:shape>
          <o:OLEObject Type="Embed" ProgID="Excel.Sheet.12" ShapeID="ole_rId21" DrawAspect="Content" ObjectID="_742502468"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19 and 2018 are summarized below:</w:t>
      </w:r>
    </w:p>
    <w:p>
      <w:pPr>
        <w:pStyle w:val="Normal"/>
        <w:spacing w:before="120" w:after="0"/>
        <w:ind w:left="450" w:hanging="0"/>
        <w:jc w:val="left"/>
        <w:rPr>
          <w:rFonts w:ascii="Angsana New" w:hAnsi="Angsana New" w:eastAsia="Cordia New" w:cs="Angsana New"/>
          <w:sz w:val="28"/>
        </w:rPr>
      </w:pPr>
      <w:bookmarkStart w:id="106" w:name="_1517839210"/>
      <w:bookmarkStart w:id="107" w:name="_MON_1517839161"/>
      <w:bookmarkStart w:id="108" w:name="_MON_1549534219"/>
      <w:bookmarkStart w:id="109" w:name="_MON_1549534168"/>
      <w:bookmarkStart w:id="110" w:name="_MON_1549534143"/>
      <w:bookmarkStart w:id="111" w:name="_MON_1574082385"/>
      <w:bookmarkStart w:id="112" w:name="_MON_1574082145"/>
      <w:bookmarkStart w:id="113" w:name="_MON_1517832104"/>
      <w:bookmarkStart w:id="114" w:name="_MON_1517836281"/>
      <w:bookmarkStart w:id="115" w:name="_MON_1513492579"/>
      <w:bookmarkStart w:id="116" w:name="_MON_1517992537"/>
      <w:bookmarkStart w:id="117" w:name="_MON_1580296197"/>
      <w:bookmarkStart w:id="118" w:name="_MON_1580296171"/>
      <w:bookmarkStart w:id="119" w:name="_MON_1517832163"/>
      <w:bookmarkStart w:id="120" w:name="_MON_1548928067"/>
      <w:bookmarkStart w:id="121" w:name="_MON_1575197987"/>
      <w:bookmarkStart w:id="122" w:name="_MON_1517832143"/>
      <w:bookmarkStart w:id="123" w:name="_MON_1517839349"/>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Fonts w:eastAsia="Cordia New" w:cs="Angsana New" w:ascii="Angsana New" w:hAnsi="Angsana New"/>
          <w:sz w:val="28"/>
        </w:rPr>
        <w:object w:dxaOrig="7091" w:dyaOrig="96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15pt;height:551.45pt" filled="f" o:ole="">
            <v:imagedata r:id="rId24" o:title=""/>
          </v:shape>
          <o:OLEObject Type="Embed" ProgID="Excel.Sheet.12" ShapeID="ole_rId23" DrawAspect="Content" ObjectID="_1101741817" r:id="rId23"/>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3"/>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24" w:name="OLE_LINK24"/>
      <w:bookmarkStart w:id="125" w:name="OLE_LINK23"/>
      <w:r>
        <w:rPr>
          <w:rFonts w:cs="Angsana New" w:ascii="Angsana New" w:hAnsi="Angsana New"/>
          <w:b/>
          <w:bCs/>
          <w:sz w:val="28"/>
        </w:rPr>
        <w:t>INVENTORIES - NET</w:t>
      </w:r>
      <w:bookmarkEnd w:id="124"/>
      <w:bookmarkEnd w:id="125"/>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December 31, 2019 and 2018 are as follows:</w:t>
      </w:r>
    </w:p>
    <w:p>
      <w:pPr>
        <w:sectPr>
          <w:headerReference w:type="default" r:id="rId27"/>
          <w:footerReference w:type="default" r:id="rId28"/>
          <w:type w:val="nextPage"/>
          <w:pgSz w:w="11906" w:h="16838"/>
          <w:pgMar w:left="1797" w:right="1077" w:gutter="0" w:header="709" w:top="1701" w:footer="709" w:bottom="1135"/>
          <w:pgNumType w:start="16" w:fmt="decimal"/>
          <w:formProt w:val="false"/>
          <w:textDirection w:val="lrTb"/>
          <w:docGrid w:type="default" w:linePitch="360" w:charSpace="0"/>
        </w:sectPr>
        <w:pStyle w:val="Normal"/>
        <w:spacing w:before="120" w:after="0"/>
        <w:ind w:left="450" w:hanging="0"/>
        <w:jc w:val="left"/>
        <w:rPr>
          <w:rFonts w:ascii="Angsana New" w:hAnsi="Angsana New" w:cs="Angsana New"/>
          <w:sz w:val="28"/>
          <w:highlight w:val="yellow"/>
        </w:rPr>
      </w:pPr>
      <w:bookmarkStart w:id="126" w:name="_1580296277"/>
      <w:bookmarkStart w:id="127" w:name="_MON_1513492680"/>
      <w:bookmarkStart w:id="128" w:name="_MON_1574082301"/>
      <w:bookmarkStart w:id="129" w:name="_MON_1587041023"/>
      <w:bookmarkStart w:id="130" w:name="_MON_1548928263"/>
      <w:bookmarkEnd w:id="126"/>
      <w:bookmarkEnd w:id="127"/>
      <w:bookmarkEnd w:id="128"/>
      <w:bookmarkEnd w:id="129"/>
      <w:bookmarkEnd w:id="130"/>
      <w:r>
        <w:rPr>
          <w:rFonts w:eastAsia="Cordia New" w:cs="Angsana New" w:ascii="Angsana New" w:hAnsi="Angsana New"/>
          <w:sz w:val="28"/>
        </w:rPr>
        <w:object w:dxaOrig="7194" w:dyaOrig="54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7.5pt;height:318.65pt" filled="f" o:ole="">
            <v:imagedata r:id="rId26" o:title=""/>
          </v:shape>
          <o:OLEObject Type="Embed" ProgID="" ShapeID="ole_rId25" DrawAspect="Content" ObjectID="_84531693" r:id="rId25"/>
        </w:objec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highlight w:val="yellow"/>
        </w:rPr>
      </w:pPr>
      <w:r>
        <w:rPr>
          <w:rFonts w:cs="Angsana New" w:ascii="Angsana New" w:hAnsi="Angsana New"/>
          <w:b/>
          <w:bCs/>
          <w:sz w:val="28"/>
          <w:highlight w:val="yellow"/>
        </w:rPr>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13"/>
        </w:numPr>
        <w:tabs>
          <w:tab w:val="clear" w:pos="720"/>
          <w:tab w:val="left" w:pos="450" w:leader="none"/>
        </w:tabs>
        <w:spacing w:lineRule="auto" w:line="240" w:before="120" w:after="0"/>
        <w:ind w:left="448" w:hanging="357"/>
        <w:contextualSpacing/>
        <w:rPr/>
      </w:pPr>
      <w:r>
        <w:rPr>
          <w:rFonts w:eastAsia="Angsana New" w:cs="Angsana New" w:ascii="Angsana New" w:hAnsi="Angsana New"/>
          <w:b/>
          <w:bCs/>
          <w:sz w:val="28"/>
        </w:rPr>
        <w:t xml:space="preserve"> </w:t>
      </w:r>
      <w:r>
        <w:rPr>
          <w:rFonts w:cs="Angsana New" w:ascii="Angsana New" w:hAnsi="Angsana New"/>
          <w:b/>
          <w:bCs/>
          <w:sz w:val="28"/>
        </w:rPr>
        <w:t>INVESTMENTS IN SUBSIDIARY COMPANIES</w:t>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t>Investments in subsidiary companies as at December 31, 2019 and 2018, and dividend income for years ended December 31, 2019 and 2018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31" w:name="_1580387256"/>
      <w:bookmarkStart w:id="132" w:name="_MON_1548928426"/>
      <w:bookmarkStart w:id="133" w:name="_MON_1517163107"/>
      <w:bookmarkStart w:id="134" w:name="_MON_1517339996"/>
      <w:bookmarkStart w:id="135" w:name="_MON_1574082482"/>
      <w:bookmarkStart w:id="136" w:name="_MON_1574082453"/>
      <w:bookmarkStart w:id="137" w:name="_MON_1549534579"/>
      <w:bookmarkStart w:id="138" w:name="_MON_1587041198"/>
      <w:bookmarkEnd w:id="131"/>
      <w:bookmarkEnd w:id="132"/>
      <w:bookmarkEnd w:id="133"/>
      <w:bookmarkEnd w:id="134"/>
      <w:bookmarkEnd w:id="135"/>
      <w:bookmarkEnd w:id="136"/>
      <w:bookmarkEnd w:id="137"/>
      <w:bookmarkEnd w:id="138"/>
      <w:r>
        <w:rPr>
          <w:rFonts w:eastAsia="Cordia New" w:cs="Angsana New" w:ascii="Angsana New" w:hAnsi="Angsana New"/>
          <w:sz w:val="28"/>
        </w:rPr>
        <w:object w:dxaOrig="12850" w:dyaOrig="290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6.3pt;height:158.2pt" filled="f" o:ole="">
            <v:imagedata r:id="rId30" o:title=""/>
          </v:shape>
          <o:OLEObject Type="Embed" ProgID="" ShapeID="ole_rId29" DrawAspect="Content" ObjectID="_1403110399" r:id="rId29"/>
        </w:objec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At Ordinary Shareholders’ Meeting No. 1/2019 held on April 10, 2019 of the subsidiary, Zeer Property Plc., passed a resolution to pay dividend to shareholders from the operating results of 2018 at the rate of Baht 0.04 per share for 225 million shares, totaling Baht 9 million. The dividend was paid on May 7, 2019.</w: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At Ordinary Shareholders’ Meeting No. 1/2018 held on April 23, 2018 of the subsidiary, Zeer Property Plc., passed a resolution to pay dividend to shareholders from the operating      results of 2017 at the rate of Baht 0.23 per share for 225 million shares, totaling Baht 51.75 million. The subsidiary paid an interim dividend at the rate Baht 0.08 per share in 2017,  totaling Baht 18 million. The remaining dividend was paid on May 15, 2018 at the rate Baht 0.15 per share, totaling Baht 33.75 million.</w: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139" w:name="_1517164429"/>
      <w:bookmarkStart w:id="140" w:name="_MON_1549536030"/>
      <w:bookmarkStart w:id="141" w:name="_MON_1581134860"/>
      <w:bookmarkStart w:id="142" w:name="_MON_1580387417"/>
      <w:bookmarkStart w:id="143" w:name="_MON_1549535687"/>
      <w:bookmarkStart w:id="144" w:name="_MON_1549535669"/>
      <w:bookmarkStart w:id="145" w:name="_MON_1549535631"/>
      <w:bookmarkStart w:id="146" w:name="_MON_1549535626"/>
      <w:bookmarkStart w:id="147" w:name="_MON_1549535611"/>
      <w:bookmarkEnd w:id="139"/>
      <w:bookmarkEnd w:id="140"/>
      <w:bookmarkEnd w:id="141"/>
      <w:bookmarkEnd w:id="142"/>
      <w:bookmarkEnd w:id="143"/>
      <w:bookmarkEnd w:id="144"/>
      <w:bookmarkEnd w:id="145"/>
      <w:bookmarkEnd w:id="146"/>
      <w:bookmarkEnd w:id="147"/>
      <w:r>
        <w:rPr>
          <w:rFonts w:cs="Angsana New" w:ascii="Angsana New" w:hAnsi="Angsana New"/>
          <w:b/>
          <w:bCs/>
          <w:sz w:val="32"/>
          <w:szCs w:val="32"/>
        </w:rPr>
        <w:object w:dxaOrig="18764" w:dyaOrig="51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3.25pt;height:194.15pt" filled="f" o:ole="">
            <v:imagedata r:id="rId32" o:title=""/>
          </v:shape>
          <o:OLEObject Type="Embed" ProgID="" ShapeID="ole_rId31" DrawAspect="Content" ObjectID="_146454821" r:id="rId31"/>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33"/>
          <w:footerReference w:type="default" r:id="rId34"/>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37"/>
          <w:footerReference w:type="default" r:id="rId38"/>
          <w:type w:val="nextPage"/>
          <w:pgSz w:w="11906" w:h="16838"/>
          <w:pgMar w:left="1797" w:right="1077" w:gutter="0" w:header="709" w:top="1440" w:footer="709" w:bottom="1259"/>
          <w:pgNumType w:fmt="decimal"/>
          <w:formProt w:val="false"/>
          <w:textDirection w:val="lrTb"/>
          <w:docGrid w:type="default" w:linePitch="360" w:charSpace="0"/>
        </w:sectPr>
        <w:pStyle w:val="Normal"/>
        <w:spacing w:before="120" w:after="0"/>
        <w:ind w:left="450" w:hanging="0"/>
        <w:rPr>
          <w:rFonts w:ascii="Angsana New" w:hAnsi="Angsana New" w:cs="Angsana New"/>
          <w:sz w:val="28"/>
        </w:rPr>
      </w:pPr>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bookmarkStart w:id="148" w:name="_1580407182"/>
      <w:bookmarkStart w:id="149" w:name="_MON_1580407167"/>
      <w:bookmarkStart w:id="150" w:name="_MON_1580407051"/>
      <w:bookmarkStart w:id="151" w:name="_MON_1580387852"/>
      <w:bookmarkStart w:id="152" w:name="_MON_1549536577"/>
      <w:bookmarkStart w:id="153" w:name="_MON_1549536521"/>
      <w:bookmarkStart w:id="154" w:name="_MON_1549536501"/>
      <w:bookmarkStart w:id="155" w:name="_MON_1549536384"/>
      <w:bookmarkStart w:id="156" w:name="_MON_1549536256"/>
      <w:bookmarkStart w:id="157" w:name="_MON_1517226295"/>
      <w:bookmarkStart w:id="158" w:name="_MON_1574166723"/>
      <w:bookmarkStart w:id="159" w:name="_MON_1574166682"/>
      <w:bookmarkStart w:id="160" w:name="_MON_1581135007"/>
      <w:bookmarkStart w:id="161" w:name="_MON_1581134968"/>
      <w:bookmarkStart w:id="162" w:name="_MON_1517225673"/>
      <w:bookmarkStart w:id="163" w:name="_MON_1549536819"/>
      <w:bookmarkStart w:id="164" w:name="_MON_1549536807"/>
      <w:bookmarkStart w:id="165" w:name="_MON_1549536752"/>
      <w:bookmarkStart w:id="166" w:name="_MON_1574082700"/>
      <w:bookmarkStart w:id="167" w:name="_MON_1549536678"/>
      <w:bookmarkStart w:id="168" w:name="_MON_1549536635"/>
      <w:bookmarkStart w:id="169" w:name="_MON_1549536623"/>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z w:val="28"/>
        </w:rPr>
        <w:object w:dxaOrig="13363" w:dyaOrig="164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6pt;height:524.85pt" filled="f" o:ole="">
            <v:imagedata r:id="rId36" o:title=""/>
          </v:shape>
          <o:OLEObject Type="Embed" ProgID="" ShapeID="ole_rId35" DrawAspect="Content" ObjectID="_193924078" r:id="rId35"/>
        </w:object>
      </w:r>
    </w:p>
    <w:p>
      <w:pPr>
        <w:pStyle w:val="ListParagraph"/>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r>
      <w:bookmarkStart w:id="170" w:name="_MON_1511784353"/>
      <w:bookmarkStart w:id="171" w:name="_MON_1511784295"/>
      <w:bookmarkStart w:id="172" w:name="_MON_1511789517"/>
      <w:bookmarkStart w:id="173" w:name="_MON_1511784713"/>
      <w:bookmarkStart w:id="174" w:name="_MON_1511784593"/>
      <w:bookmarkStart w:id="175" w:name="_MON_1511784137"/>
      <w:bookmarkStart w:id="176" w:name="_MON_1517164395"/>
      <w:bookmarkStart w:id="177" w:name="_MON_1517164375"/>
      <w:bookmarkStart w:id="178" w:name="_MON_1517164281"/>
      <w:bookmarkStart w:id="179" w:name="_MON_1517384907"/>
      <w:bookmarkStart w:id="180" w:name="_MON_1517164256"/>
      <w:bookmarkStart w:id="181" w:name="_MON_1517224674"/>
      <w:bookmarkStart w:id="182" w:name="_MON_1517352333"/>
      <w:bookmarkStart w:id="183" w:name="_MON_1517224276"/>
      <w:bookmarkStart w:id="184" w:name="_MON_1517224209"/>
      <w:bookmarkStart w:id="185" w:name="_MON_1517223322"/>
      <w:bookmarkStart w:id="186" w:name="_MON_1517223269"/>
      <w:bookmarkStart w:id="187" w:name="_MON_1517223258"/>
      <w:bookmarkStart w:id="188" w:name="_MON_1517164018"/>
      <w:bookmarkStart w:id="189" w:name="_MON_1517163900"/>
      <w:bookmarkStart w:id="190" w:name="_MON_1517074233"/>
      <w:bookmarkStart w:id="191" w:name="_MON_1517164463"/>
      <w:bookmarkStart w:id="192" w:name="_MON_1511784353"/>
      <w:bookmarkStart w:id="193" w:name="_MON_1511784295"/>
      <w:bookmarkStart w:id="194" w:name="_MON_1511789517"/>
      <w:bookmarkStart w:id="195" w:name="_MON_1511784713"/>
      <w:bookmarkStart w:id="196" w:name="_MON_1511784593"/>
      <w:bookmarkStart w:id="197" w:name="_MON_1511784137"/>
      <w:bookmarkStart w:id="198" w:name="_MON_1517164395"/>
      <w:bookmarkStart w:id="199" w:name="_MON_1517164375"/>
      <w:bookmarkStart w:id="200" w:name="_MON_1517164281"/>
      <w:bookmarkStart w:id="201" w:name="_MON_1517384907"/>
      <w:bookmarkStart w:id="202" w:name="_MON_1517164256"/>
      <w:bookmarkStart w:id="203" w:name="_MON_1517224674"/>
      <w:bookmarkStart w:id="204" w:name="_MON_1517352333"/>
      <w:bookmarkStart w:id="205" w:name="_MON_1517224276"/>
      <w:bookmarkStart w:id="206" w:name="_MON_1517224209"/>
      <w:bookmarkStart w:id="207" w:name="_MON_1517223322"/>
      <w:bookmarkStart w:id="208" w:name="_MON_1517223269"/>
      <w:bookmarkStart w:id="209" w:name="_MON_1517223258"/>
      <w:bookmarkStart w:id="210" w:name="_MON_1517164018"/>
      <w:bookmarkStart w:id="211" w:name="_MON_1517163900"/>
      <w:bookmarkStart w:id="212" w:name="_MON_1517074233"/>
      <w:bookmarkStart w:id="213" w:name="_MON_1517164463"/>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p>
    <w:p>
      <w:pPr>
        <w:pStyle w:val="ListParagraph"/>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14"/>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709" w:leader="none"/>
        </w:tabs>
        <w:spacing w:lineRule="auto" w:line="240" w:before="120" w:after="0"/>
        <w:contextualSpacing/>
        <w:rPr>
          <w:rFonts w:ascii="Angsana New" w:hAnsi="Angsana New" w:eastAsia="Cordia New" w:cs="Angsana New"/>
          <w:sz w:val="2"/>
          <w:szCs w:val="2"/>
        </w:rPr>
      </w:pPr>
      <w:bookmarkStart w:id="214" w:name="_1549536979"/>
      <w:bookmarkStart w:id="215" w:name="_MON_1549536951"/>
      <w:bookmarkStart w:id="216" w:name="_MON_1549536934"/>
      <w:bookmarkStart w:id="217" w:name="_MON_1549536894"/>
      <w:bookmarkStart w:id="218" w:name="_MON_1574083188"/>
      <w:bookmarkStart w:id="219" w:name="_MON_1580297468"/>
      <w:bookmarkStart w:id="220" w:name="_MON_1549536876"/>
      <w:bookmarkStart w:id="221" w:name="_MON_1549537066"/>
      <w:bookmarkStart w:id="222" w:name="_MON_1575198786"/>
      <w:bookmarkStart w:id="223" w:name="_MON_1549537046"/>
      <w:bookmarkStart w:id="224" w:name="_MON_1549537024"/>
      <w:bookmarkStart w:id="225" w:name="_MON_1549536993"/>
      <w:bookmarkEnd w:id="214"/>
      <w:bookmarkEnd w:id="215"/>
      <w:bookmarkEnd w:id="216"/>
      <w:bookmarkEnd w:id="217"/>
      <w:bookmarkEnd w:id="218"/>
      <w:bookmarkEnd w:id="219"/>
      <w:bookmarkEnd w:id="220"/>
      <w:bookmarkEnd w:id="221"/>
      <w:bookmarkEnd w:id="222"/>
      <w:bookmarkEnd w:id="223"/>
      <w:bookmarkEnd w:id="224"/>
      <w:bookmarkEnd w:id="225"/>
      <w:r>
        <w:rPr>
          <w:rFonts w:eastAsia="Cordia New" w:cs="Angsana New" w:ascii="Angsana New" w:hAnsi="Angsana New"/>
          <w:sz w:val="28"/>
        </w:rPr>
        <w:object w:dxaOrig="12401" w:dyaOrig="29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4.65pt;height:173.95pt" filled="f" o:ole="">
            <v:imagedata r:id="rId40" o:title=""/>
          </v:shape>
          <o:OLEObject Type="Embed" ProgID="" ShapeID="ole_rId39" DrawAspect="Content" ObjectID="_455672280" r:id="rId39"/>
        </w:object>
      </w:r>
    </w:p>
    <w:p>
      <w:pPr>
        <w:pStyle w:val="Normal"/>
        <w:tabs>
          <w:tab w:val="clear" w:pos="720"/>
          <w:tab w:val="left" w:pos="709" w:leader="none"/>
        </w:tabs>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4"/>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pacing w:before="120" w:after="0"/>
        <w:ind w:left="702" w:hanging="0"/>
        <w:jc w:val="left"/>
        <w:rPr>
          <w:rFonts w:ascii="Angsana New" w:hAnsi="Angsana New" w:cs="Angsana New"/>
          <w:sz w:val="28"/>
        </w:rPr>
      </w:pPr>
      <w:r>
        <w:rPr>
          <w:rFonts w:cs="Angsana New" w:ascii="Angsana New" w:hAnsi="Angsana New"/>
          <w:sz w:val="28"/>
        </w:rPr>
        <w:t>Fixed deposit of a subsidiary, Zeer Property Plc. in amount of Baht 4 million was pledged to guarantee for overdraft as stated in Note 18.</w:t>
      </w:r>
    </w:p>
    <w:p>
      <w:pPr>
        <w:pStyle w:val="Normal"/>
        <w:shd w:fill="FFFFFF" w:val="clear"/>
        <w:spacing w:before="120" w:after="0"/>
        <w:ind w:firstLine="702"/>
        <w:jc w:val="distribute"/>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r>
        <w:rPr>
          <w:rFonts w:cs="Angsana New" w:ascii="Angsana New" w:hAnsi="Angsana New"/>
          <w:sz w:val="28"/>
        </w:rPr>
      </w:r>
    </w:p>
    <w:p>
      <w:pPr>
        <w:sectPr>
          <w:headerReference w:type="default" r:id="rId41"/>
          <w:footerReference w:type="default" r:id="rId42"/>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ind w:left="284" w:hanging="0"/>
        <w:jc w:val="left"/>
        <w:rPr>
          <w:rFonts w:ascii="Angsana New" w:hAnsi="Angsana New" w:cs="Angsana New"/>
          <w:sz w:val="28"/>
        </w:rPr>
      </w:pPr>
      <w:r>
        <w:rPr>
          <w:rFonts w:cs="Angsana New" w:ascii="Angsana New" w:hAnsi="Angsana New"/>
          <w:sz w:val="28"/>
        </w:rPr>
      </w:r>
    </w:p>
    <w:p>
      <w:pPr>
        <w:pStyle w:val="Normal"/>
        <w:ind w:right="-43"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numPr>
          <w:ilvl w:val="0"/>
          <w:numId w:val="2"/>
        </w:numPr>
        <w:tabs>
          <w:tab w:val="clear" w:pos="720"/>
          <w:tab w:val="left" w:pos="540" w:leader="none"/>
          <w:tab w:val="left" w:pos="907" w:leader="none"/>
        </w:tabs>
        <w:ind w:left="901" w:hanging="720"/>
        <w:jc w:val="both"/>
        <w:rPr>
          <w:rFonts w:ascii="Angsana New" w:hAnsi="Angsana New" w:cs="Angsana New"/>
          <w:b/>
          <w:b/>
          <w:bCs/>
          <w:sz w:val="28"/>
          <w:lang w:val="en-GB"/>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tabs>
          <w:tab w:val="clear" w:pos="720"/>
          <w:tab w:val="left" w:pos="540" w:leader="none"/>
        </w:tabs>
        <w:spacing w:before="120" w:after="0"/>
        <w:ind w:left="567"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19 </w:t>
      </w:r>
      <w:r>
        <w:rPr>
          <w:rFonts w:cs="Angsana New" w:ascii="Angsana New" w:hAnsi="Angsana New"/>
          <w:sz w:val="28"/>
          <w:lang w:val="en-GB"/>
        </w:rPr>
        <w:t>and 2018 are as follows:</w:t>
      </w:r>
    </w:p>
    <w:p>
      <w:pPr>
        <w:pStyle w:val="Normal"/>
        <w:ind w:left="567" w:hanging="0"/>
        <w:jc w:val="both"/>
        <w:rPr>
          <w:rFonts w:ascii="Angsana New" w:hAnsi="Angsana New" w:cs="Angsana New"/>
          <w:sz w:val="2"/>
          <w:szCs w:val="2"/>
        </w:rPr>
      </w:pPr>
      <w:bookmarkStart w:id="226" w:name="_1549402959"/>
      <w:bookmarkStart w:id="227" w:name="_MON_1525258120"/>
      <w:bookmarkStart w:id="228" w:name="_MON_1525258107"/>
      <w:bookmarkStart w:id="229" w:name="_MON_1525258102"/>
      <w:bookmarkStart w:id="230" w:name="_MON_1574083588"/>
      <w:bookmarkStart w:id="231" w:name="_MON_1525258094"/>
      <w:bookmarkStart w:id="232" w:name="_MON_1525258087"/>
      <w:bookmarkStart w:id="233" w:name="_MON_1525258065"/>
      <w:bookmarkStart w:id="234" w:name="_MON_1525257917"/>
      <w:bookmarkStart w:id="235" w:name="_MON_1525257862"/>
      <w:bookmarkStart w:id="236" w:name="_MON_1525257718"/>
      <w:bookmarkStart w:id="237" w:name="_MON_1549537651"/>
      <w:bookmarkStart w:id="238" w:name="_MON_1539502807"/>
      <w:bookmarkStart w:id="239" w:name="_MON_1539502690"/>
      <w:bookmarkStart w:id="240" w:name="_MON_1539502627"/>
      <w:bookmarkStart w:id="241" w:name="_MON_1525258461"/>
      <w:bookmarkStart w:id="242" w:name="_MON_1549537897"/>
      <w:bookmarkStart w:id="243" w:name="_MON_1549537660"/>
      <w:bookmarkStart w:id="244" w:name="_MON_1549537419"/>
      <w:bookmarkStart w:id="245" w:name="_MON_1549537367"/>
      <w:bookmarkStart w:id="246" w:name="_MON_1549537297"/>
      <w:bookmarkStart w:id="247" w:name="_MON_1549537173"/>
      <w:bookmarkStart w:id="248" w:name="_MON_1549537147"/>
      <w:bookmarkStart w:id="249" w:name="_MON_1539785361"/>
      <w:bookmarkStart w:id="250" w:name="_MON_1549403699"/>
      <w:bookmarkStart w:id="251" w:name="_MON_1580297546"/>
      <w:bookmarkStart w:id="252" w:name="_MON_1549403247"/>
      <w:bookmarkStart w:id="253" w:name="_MON_1549403148"/>
      <w:bookmarkStart w:id="254" w:name="_MON_1575198794"/>
      <w:bookmarkStart w:id="255" w:name="_MON_1549403094"/>
      <w:bookmarkStart w:id="256" w:name="_MON_1549402999"/>
      <w:bookmarkStart w:id="257" w:name="_MON_1574227390"/>
      <w:bookmarkStart w:id="258" w:name="_MON_1549402996"/>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ngsana New" w:ascii="Angsana New" w:hAnsi="Angsana New"/>
          <w:sz w:val="28"/>
        </w:rPr>
        <w:object w:dxaOrig="7797" w:dyaOrig="6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9pt;height:358.6pt" filled="f" o:ole="">
            <v:imagedata r:id="rId44" o:title=""/>
          </v:shape>
          <o:OLEObject Type="Embed" ProgID="" ShapeID="ole_rId43" DrawAspect="Content" ObjectID="_86922977" r:id="rId43"/>
        </w:object>
      </w:r>
    </w:p>
    <w:p>
      <w:pPr>
        <w:pStyle w:val="Normal"/>
        <w:spacing w:before="120" w:after="0"/>
        <w:ind w:left="448" w:hanging="0"/>
        <w:jc w:val="left"/>
        <w:rPr>
          <w:rFonts w:ascii="Angsana New" w:hAnsi="Angsana New" w:cs="Angsana New"/>
          <w:sz w:val="28"/>
          <w:highlight w:val="yellow"/>
        </w:rPr>
      </w:pPr>
      <w:bookmarkStart w:id="259" w:name="_MON_1539502991"/>
      <w:bookmarkStart w:id="260" w:name="_MON_1539502984"/>
      <w:bookmarkStart w:id="261" w:name="_MON_1539502947"/>
      <w:bookmarkStart w:id="262" w:name="_MON_1524331209"/>
      <w:bookmarkStart w:id="263" w:name="_MON_1524396449"/>
      <w:bookmarkStart w:id="264" w:name="_MON_1524393447"/>
      <w:bookmarkStart w:id="265" w:name="_MON_1524393438"/>
      <w:bookmarkStart w:id="266" w:name="_MON_1524393290"/>
      <w:bookmarkStart w:id="267" w:name="_MON_1524393199"/>
      <w:bookmarkStart w:id="268" w:name="_MON_1524331100"/>
      <w:bookmarkStart w:id="269" w:name="_MON_1524330886"/>
      <w:bookmarkStart w:id="270" w:name="_MON_1525591013"/>
      <w:bookmarkStart w:id="271" w:name="_MON_1525590977"/>
      <w:bookmarkStart w:id="272" w:name="_MON_1539785439"/>
      <w:bookmarkStart w:id="273" w:name="_MON_1539785397"/>
      <w:bookmarkStart w:id="274" w:name="_MON_1525590908"/>
      <w:bookmarkStart w:id="275" w:name="_MON_1525590879"/>
      <w:bookmarkStart w:id="276" w:name="_MON_1525590787"/>
      <w:bookmarkStart w:id="277" w:name="_MON_1524330838"/>
      <w:bookmarkStart w:id="278" w:name="_MON_1524332426"/>
      <w:bookmarkStart w:id="279" w:name="_MON_1525257377"/>
      <w:bookmarkStart w:id="280" w:name="_MON_1525257359"/>
      <w:bookmarkStart w:id="281" w:name="_MON_1525257349"/>
      <w:bookmarkStart w:id="282" w:name="_MON_1525257325"/>
      <w:bookmarkStart w:id="283" w:name="_MON_1539503034"/>
      <w:bookmarkStart w:id="284" w:name="_MON_153950301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19 and 2018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7"/>
          <w:footerReference w:type="default" r:id="rId48"/>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highlight w:val="yellow"/>
        </w:rPr>
      </w:pPr>
      <w:bookmarkStart w:id="285" w:name="_1549403687"/>
      <w:bookmarkEnd w:id="285"/>
      <w:r>
        <w:rPr>
          <w:rFonts w:cs="Angsana New" w:ascii="Angsana New" w:hAnsi="Angsana New"/>
          <w:sz w:val="28"/>
        </w:rPr>
        <w:object w:dxaOrig="7566" w:dyaOrig="18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85pt;height:110.2pt" filled="f" o:ole="">
            <v:imagedata r:id="rId46" o:title=""/>
          </v:shape>
          <o:OLEObject Type="Embed" ProgID="" ShapeID="ole_rId45" DrawAspect="Content" ObjectID="_548226552" r:id="rId45"/>
        </w:object>
      </w:r>
      <w:bookmarkStart w:id="286" w:name="_MON_1539503002"/>
      <w:bookmarkStart w:id="287" w:name="_MON_1549403757"/>
      <w:bookmarkStart w:id="288" w:name="_MON_1549403748"/>
      <w:bookmarkStart w:id="289" w:name="_MON_1549403728"/>
      <w:bookmarkStart w:id="290" w:name="_MON_1575198877"/>
      <w:bookmarkStart w:id="291" w:name="_MON_1575198801"/>
      <w:bookmarkStart w:id="292" w:name="_MON_1575198745"/>
      <w:bookmarkStart w:id="293" w:name="_MON_1549403711"/>
      <w:bookmarkStart w:id="294" w:name="_MON_1549403687"/>
      <w:bookmarkStart w:id="295" w:name="_MON_1549403661"/>
      <w:bookmarkStart w:id="296" w:name="_MON_1549403606"/>
      <w:bookmarkStart w:id="297" w:name="_MON_1549403552"/>
      <w:bookmarkStart w:id="298" w:name="_MON_1549537862"/>
      <w:bookmarkStart w:id="299" w:name="_MON_1549537849"/>
      <w:bookmarkStart w:id="300" w:name="_MON_1574083636"/>
      <w:bookmarkStart w:id="301" w:name="_MON_1580732306"/>
      <w:bookmarkStart w:id="302" w:name="_MON_1580732294"/>
      <w:bookmarkStart w:id="303" w:name="_MON_1580732277"/>
      <w:bookmarkStart w:id="304" w:name="_MON_1549537743"/>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p>
    <w:p>
      <w:pPr>
        <w:pStyle w:val="ListParagraph"/>
        <w:spacing w:lineRule="auto" w:line="240" w:before="0" w:after="0"/>
        <w:ind w:left="284" w:hanging="0"/>
        <w:contextualSpacing/>
        <w:rPr>
          <w:rFonts w:ascii="Angsana New" w:hAnsi="Angsana New" w:cs="Angsana New"/>
          <w:b/>
          <w:b/>
          <w:bCs/>
          <w:sz w:val="28"/>
          <w:szCs w:val="22"/>
          <w:highlight w:val="yellow"/>
        </w:rPr>
      </w:pPr>
      <w:r>
        <w:rPr>
          <w:rFonts w:cs="Angsana New" w:ascii="Angsana New" w:hAnsi="Angsana New"/>
          <w:b/>
          <w:bCs/>
          <w:sz w:val="28"/>
          <w:szCs w:val="22"/>
          <w:highlight w:val="yellow"/>
        </w:rPr>
      </w:r>
      <w:bookmarkStart w:id="305" w:name="_MON_1524419468"/>
      <w:bookmarkStart w:id="306" w:name="_MON_1524419451"/>
      <w:bookmarkStart w:id="307" w:name="_MON_1524419443"/>
      <w:bookmarkStart w:id="308" w:name="_MON_1548929683"/>
      <w:bookmarkStart w:id="309" w:name="_MON_1548929640"/>
      <w:bookmarkStart w:id="310" w:name="_MON_1548929587"/>
      <w:bookmarkStart w:id="311" w:name="_MON_1548929317"/>
      <w:bookmarkStart w:id="312" w:name="_MON_1548929236"/>
      <w:bookmarkStart w:id="313" w:name="_MON_1539785341"/>
      <w:bookmarkStart w:id="314" w:name="_MON_1524419387"/>
      <w:bookmarkStart w:id="315" w:name="_MON_1524419376"/>
      <w:bookmarkStart w:id="316" w:name="_MON_1548452691"/>
      <w:bookmarkStart w:id="317" w:name="_MON_1548452682"/>
      <w:bookmarkStart w:id="318" w:name="_MON_1540046722"/>
      <w:bookmarkStart w:id="319" w:name="_MON_1540014908"/>
      <w:bookmarkStart w:id="320" w:name="_MON_1540014895"/>
      <w:bookmarkStart w:id="321" w:name="_MON_1540014887"/>
      <w:bookmarkStart w:id="322" w:name="_MON_1540014877"/>
      <w:bookmarkStart w:id="323" w:name="_MON_1540014863"/>
      <w:bookmarkStart w:id="324" w:name="_MON_1539757820"/>
      <w:bookmarkStart w:id="325" w:name="_MON_1538572483"/>
      <w:bookmarkStart w:id="326" w:name="_MON_1531669263"/>
      <w:bookmarkStart w:id="327" w:name="_MON_1531642475"/>
      <w:bookmarkStart w:id="328" w:name="_MON_1530595068"/>
      <w:bookmarkStart w:id="329" w:name="_MON_1528540973"/>
      <w:bookmarkStart w:id="330" w:name="_MON_1524419229"/>
      <w:bookmarkStart w:id="331" w:name="_MON_1524419203"/>
      <w:bookmarkStart w:id="332" w:name="_MON_1524418409"/>
      <w:bookmarkStart w:id="333" w:name="_MON_1460611726"/>
      <w:bookmarkStart w:id="334" w:name="_MON_1524422681"/>
      <w:bookmarkStart w:id="335" w:name="_MON_1524422363"/>
      <w:bookmarkStart w:id="336" w:name="_MON_1524422219"/>
      <w:bookmarkStart w:id="337" w:name="_MON_1524422144"/>
      <w:bookmarkStart w:id="338" w:name="_MON_1524422078"/>
      <w:bookmarkStart w:id="339" w:name="_MON_1524421908"/>
      <w:bookmarkStart w:id="340" w:name="_MON_1524421807"/>
      <w:bookmarkStart w:id="341" w:name="_MON_1524420226"/>
      <w:bookmarkStart w:id="342" w:name="_MON_1524420214"/>
      <w:bookmarkStart w:id="343" w:name="_MON_1524420175"/>
      <w:bookmarkStart w:id="344" w:name="_MON_1524419539"/>
      <w:bookmarkStart w:id="345" w:name="_MON_1524419521"/>
      <w:bookmarkStart w:id="346" w:name="_MON_1513492910"/>
      <w:bookmarkStart w:id="347" w:name="_MON_1524419468"/>
      <w:bookmarkStart w:id="348" w:name="_MON_1524419451"/>
      <w:bookmarkStart w:id="349" w:name="_MON_1524419443"/>
      <w:bookmarkStart w:id="350" w:name="_MON_1548929683"/>
      <w:bookmarkStart w:id="351" w:name="_MON_1548929640"/>
      <w:bookmarkStart w:id="352" w:name="_MON_1548929587"/>
      <w:bookmarkStart w:id="353" w:name="_MON_1548929317"/>
      <w:bookmarkStart w:id="354" w:name="_MON_1548929236"/>
      <w:bookmarkStart w:id="355" w:name="_MON_1539785341"/>
      <w:bookmarkStart w:id="356" w:name="_MON_1524419387"/>
      <w:bookmarkStart w:id="357" w:name="_MON_1524419376"/>
      <w:bookmarkStart w:id="358" w:name="_MON_1548452691"/>
      <w:bookmarkStart w:id="359" w:name="_MON_1548452682"/>
      <w:bookmarkStart w:id="360" w:name="_MON_1540046722"/>
      <w:bookmarkStart w:id="361" w:name="_MON_1540014908"/>
      <w:bookmarkStart w:id="362" w:name="_MON_1540014895"/>
      <w:bookmarkStart w:id="363" w:name="_MON_1540014887"/>
      <w:bookmarkStart w:id="364" w:name="_MON_1540014877"/>
      <w:bookmarkStart w:id="365" w:name="_MON_1540014863"/>
      <w:bookmarkStart w:id="366" w:name="_MON_1539757820"/>
      <w:bookmarkStart w:id="367" w:name="_MON_1538572483"/>
      <w:bookmarkStart w:id="368" w:name="_MON_1531669263"/>
      <w:bookmarkStart w:id="369" w:name="_MON_1531642475"/>
      <w:bookmarkStart w:id="370" w:name="_MON_1530595068"/>
      <w:bookmarkStart w:id="371" w:name="_MON_1528540973"/>
      <w:bookmarkStart w:id="372" w:name="_MON_1524419229"/>
      <w:bookmarkStart w:id="373" w:name="_MON_1524419203"/>
      <w:bookmarkStart w:id="374" w:name="_MON_1524418409"/>
      <w:bookmarkStart w:id="375" w:name="_MON_1460611726"/>
      <w:bookmarkStart w:id="376" w:name="_MON_1524422681"/>
      <w:bookmarkStart w:id="377" w:name="_MON_1524422363"/>
      <w:bookmarkStart w:id="378" w:name="_MON_1524422219"/>
      <w:bookmarkStart w:id="379" w:name="_MON_1524422144"/>
      <w:bookmarkStart w:id="380" w:name="_MON_1524422078"/>
      <w:bookmarkStart w:id="381" w:name="_MON_1524421908"/>
      <w:bookmarkStart w:id="382" w:name="_MON_1524421807"/>
      <w:bookmarkStart w:id="383" w:name="_MON_1524420226"/>
      <w:bookmarkStart w:id="384" w:name="_MON_1524420214"/>
      <w:bookmarkStart w:id="385" w:name="_MON_1524420175"/>
      <w:bookmarkStart w:id="386" w:name="_MON_1524419539"/>
      <w:bookmarkStart w:id="387" w:name="_MON_1524419521"/>
      <w:bookmarkStart w:id="388" w:name="_MON_1513492910"/>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ListParagraph"/>
        <w:spacing w:lineRule="auto" w:line="240" w:before="0" w:after="0"/>
        <w:ind w:left="284" w:hanging="0"/>
        <w:contextualSpacing/>
        <w:rPr>
          <w:rFonts w:ascii="Angsana New" w:hAnsi="Angsana New" w:cs="Angsana New"/>
          <w:b/>
          <w:b/>
          <w:bCs/>
          <w:szCs w:val="22"/>
        </w:rPr>
      </w:pPr>
      <w:r>
        <w:rPr>
          <w:rFonts w:cs="Angsana New" w:ascii="Angsana New" w:hAnsi="Angsana New"/>
          <w:b/>
          <w:bCs/>
          <w:szCs w:val="22"/>
        </w:rPr>
      </w:r>
    </w:p>
    <w:p>
      <w:pPr>
        <w:pStyle w:val="ListParagraph"/>
        <w:numPr>
          <w:ilvl w:val="0"/>
          <w:numId w:val="11"/>
        </w:numPr>
        <w:tabs>
          <w:tab w:val="clear" w:pos="720"/>
          <w:tab w:val="left" w:pos="709" w:leader="none"/>
        </w:tabs>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t>PROPERTY, PLANT AND EQUIPMENT – NET</w:t>
      </w:r>
    </w:p>
    <w:p>
      <w:pPr>
        <w:pStyle w:val="Normal"/>
        <w:tabs>
          <w:tab w:val="clear" w:pos="720"/>
          <w:tab w:val="left" w:pos="13680" w:leader="none"/>
        </w:tabs>
        <w:ind w:left="-851" w:firstLine="270"/>
        <w:rPr>
          <w:sz w:val="10"/>
          <w:szCs w:val="12"/>
        </w:rPr>
      </w:pPr>
      <w:r>
        <w:rPr>
          <w:rFonts w:eastAsia="Angsana New" w:cs="Angsana New" w:ascii="Angsana New" w:hAnsi="Angsana New"/>
          <w:sz w:val="28"/>
        </w:rPr>
        <w:t xml:space="preserve">                            </w:t>
      </w:r>
      <w:r>
        <w:rPr>
          <w:rFonts w:eastAsia="Cordia New" w:cs="Angsana New" w:ascii="Angsana New" w:hAnsi="Angsana New"/>
          <w:sz w:val="28"/>
        </w:rPr>
        <w:t>For the year ended December 31, 2019, the Company and subsidiaries have following movements in the property, plant and equipment – net:</w:t>
      </w:r>
      <w:r>
        <w:rPr>
          <w:rFonts w:cs="Angsana New" w:ascii="Angsana New" w:hAnsi="Angsana New"/>
          <w:sz w:val="28"/>
        </w:rPr>
        <w:t xml:space="preserve"> </w:t>
      </w:r>
      <w:bookmarkStart w:id="389" w:name="_1574142617"/>
      <w:bookmarkStart w:id="390" w:name="_MON_1574083932"/>
      <w:bookmarkStart w:id="391" w:name="_MON_1580821040"/>
      <w:bookmarkStart w:id="392" w:name="_MON_1563697775"/>
      <w:bookmarkStart w:id="393" w:name="_MON_1574162830"/>
      <w:bookmarkStart w:id="394" w:name="_MON_1581135473"/>
      <w:bookmarkStart w:id="395" w:name="_MON_1618291272"/>
      <w:bookmarkStart w:id="396" w:name="_MON_1581135417"/>
      <w:bookmarkStart w:id="397" w:name="_MON_1581135338"/>
      <w:bookmarkStart w:id="398" w:name="_MON_1580736237"/>
      <w:bookmarkStart w:id="399" w:name="_MON_1574083965"/>
      <w:bookmarkStart w:id="400" w:name="_MON_1581175389"/>
      <w:bookmarkEnd w:id="389"/>
      <w:bookmarkEnd w:id="390"/>
      <w:bookmarkEnd w:id="391"/>
      <w:bookmarkEnd w:id="392"/>
      <w:bookmarkEnd w:id="393"/>
      <w:bookmarkEnd w:id="394"/>
      <w:bookmarkEnd w:id="395"/>
      <w:bookmarkEnd w:id="396"/>
      <w:bookmarkEnd w:id="397"/>
      <w:bookmarkEnd w:id="398"/>
      <w:bookmarkEnd w:id="399"/>
      <w:bookmarkEnd w:id="400"/>
      <w:r>
        <w:rPr/>
        <w:object w:dxaOrig="19260" w:dyaOrig="95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18.95pt;height:364.65pt" filled="f" o:ole="">
            <v:imagedata r:id="rId50" o:title=""/>
          </v:shape>
          <o:OLEObject Type="Embed" ProgID="" ShapeID="ole_rId49" DrawAspect="Content" ObjectID="_1181097451" r:id="rId49"/>
        </w:object>
      </w:r>
    </w:p>
    <w:p>
      <w:pPr>
        <w:pStyle w:val="Normal"/>
        <w:rPr>
          <w:sz w:val="10"/>
          <w:szCs w:val="12"/>
        </w:rPr>
      </w:pPr>
      <w:r>
        <w:rPr>
          <w:sz w:val="10"/>
          <w:szCs w:val="12"/>
        </w:rPr>
      </w:r>
    </w:p>
    <w:p>
      <w:pPr>
        <w:pStyle w:val="Normal"/>
        <w:rPr/>
      </w:pPr>
      <w:r>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ind w:left="-709" w:firstLine="1276"/>
        <w:rPr>
          <w:rFonts w:ascii="Angsana New" w:hAnsi="Angsana New" w:cs="Angsana New"/>
          <w:sz w:val="2"/>
          <w:szCs w:val="2"/>
          <w:highlight w:val="yellow"/>
        </w:rPr>
      </w:pPr>
      <w:bookmarkStart w:id="401" w:name="_1549539173"/>
      <w:bookmarkStart w:id="402" w:name="_MON_1549539137"/>
      <w:bookmarkStart w:id="403" w:name="_MON_1549539105"/>
      <w:bookmarkStart w:id="404" w:name="_MON_1549539094"/>
      <w:bookmarkStart w:id="405" w:name="_MON_1549539050"/>
      <w:bookmarkStart w:id="406" w:name="_MON_1549538957"/>
      <w:bookmarkStart w:id="407" w:name="_MON_1549538898"/>
      <w:bookmarkStart w:id="408" w:name="_MON_1549538886"/>
      <w:bookmarkStart w:id="409" w:name="_MON_1549538879"/>
      <w:bookmarkStart w:id="410" w:name="_MON_1549538851"/>
      <w:bookmarkStart w:id="411" w:name="_MON_1549538828"/>
      <w:bookmarkStart w:id="412" w:name="_MON_1549538820"/>
      <w:bookmarkStart w:id="413" w:name="_MON_1549538815"/>
      <w:bookmarkStart w:id="414" w:name="_MON_1549538732"/>
      <w:bookmarkStart w:id="415" w:name="_MON_1549538692"/>
      <w:bookmarkStart w:id="416" w:name="_MON_1549538672"/>
      <w:bookmarkStart w:id="417" w:name="_MON_1549538628"/>
      <w:bookmarkStart w:id="418" w:name="_MON_1549538603"/>
      <w:bookmarkStart w:id="419" w:name="_MON_1549538577"/>
      <w:bookmarkStart w:id="420" w:name="_MON_1549538572"/>
      <w:bookmarkStart w:id="421" w:name="_MON_1549538541"/>
      <w:bookmarkStart w:id="422" w:name="_MON_1549538529"/>
      <w:bookmarkStart w:id="423" w:name="_MON_1549538482"/>
      <w:bookmarkStart w:id="424" w:name="_MON_1549538458"/>
      <w:bookmarkStart w:id="425" w:name="_MON_1549538424"/>
      <w:bookmarkStart w:id="426" w:name="_MON_1549538407"/>
      <w:bookmarkStart w:id="427" w:name="_MON_1549538396"/>
      <w:bookmarkStart w:id="428" w:name="_MON_1549538387"/>
      <w:bookmarkStart w:id="429" w:name="_MON_1549586938"/>
      <w:bookmarkStart w:id="430" w:name="_MON_1549586827"/>
      <w:bookmarkStart w:id="431" w:name="_MON_1549538333"/>
      <w:bookmarkStart w:id="432" w:name="_MON_1549538310"/>
      <w:bookmarkStart w:id="433" w:name="_MON_1549538250"/>
      <w:bookmarkStart w:id="434" w:name="_MON_1549538127"/>
      <w:bookmarkStart w:id="435" w:name="_MON_1549539578"/>
      <w:bookmarkStart w:id="436" w:name="_MON_1549539426"/>
      <w:bookmarkStart w:id="437" w:name="_MON_1549539342"/>
      <w:bookmarkStart w:id="438" w:name="_MON_1549539267"/>
      <w:bookmarkStart w:id="439" w:name="_MON_1549539237"/>
      <w:bookmarkStart w:id="440" w:name="_MON_1549539212"/>
      <w:bookmarkStart w:id="441" w:name="_MON_1549539196"/>
      <w:bookmarkStart w:id="442" w:name="_MON_1549539178"/>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rFonts w:cs="Angsana New" w:ascii="Angsana New" w:hAnsi="Angsana New"/>
          <w:sz w:val="28"/>
        </w:rPr>
        <w:object w:dxaOrig="14339" w:dyaOrig="64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80.75pt;height:350.3pt" filled="f" o:ole="">
            <v:imagedata r:id="rId52" o:title=""/>
          </v:shape>
          <o:OLEObject Type="Embed" ProgID="Excel.Sheet.12" ShapeID="ole_rId51" DrawAspect="Content" ObjectID="_384036307" r:id="rId51"/>
        </w:object>
      </w:r>
    </w:p>
    <w:p>
      <w:pPr>
        <w:sectPr>
          <w:headerReference w:type="default" r:id="rId53"/>
          <w:footerReference w:type="default" r:id="rId54"/>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bookmarkStart w:id="443" w:name="_MON_1580732387"/>
      <w:bookmarkStart w:id="444" w:name="_MON_1580732361"/>
      <w:bookmarkStart w:id="445" w:name="_MON_1580732329"/>
      <w:bookmarkStart w:id="446" w:name="_MON_1549539905"/>
      <w:bookmarkStart w:id="447" w:name="_MON_1611083902"/>
      <w:bookmarkStart w:id="448" w:name="_MON_1580410626"/>
      <w:bookmarkStart w:id="449" w:name="_MON_1549539850"/>
      <w:bookmarkStart w:id="450" w:name="_MON_1549539788"/>
      <w:bookmarkStart w:id="451" w:name="_MON_1549539742"/>
      <w:bookmarkStart w:id="452" w:name="_MON_1549586900"/>
      <w:bookmarkStart w:id="453" w:name="_MON_1549539722"/>
      <w:bookmarkStart w:id="454" w:name="_MON_1549539709"/>
      <w:bookmarkStart w:id="455" w:name="_MON_1549404145"/>
      <w:bookmarkStart w:id="456" w:name="_MON_1574162846"/>
      <w:bookmarkStart w:id="457" w:name="_MON_1549404154"/>
      <w:bookmarkStart w:id="458" w:name="_MON_1549540140"/>
      <w:bookmarkStart w:id="459" w:name="_MON_1549540034"/>
      <w:bookmarkStart w:id="460" w:name="_MON_1574084024"/>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rPr>
        <w:t>.</w:t>
      </w:r>
    </w:p>
    <w:p>
      <w:pPr>
        <w:pStyle w:val="BlockText"/>
        <w:spacing w:before="120" w:after="0"/>
        <w:ind w:left="0" w:right="147" w:hanging="0"/>
        <w:jc w:val="left"/>
        <w:rPr>
          <w:rFonts w:ascii="Angsana New" w:hAnsi="Angsana New" w:cs="Angsana New"/>
          <w:lang w:val="en-US"/>
        </w:rPr>
      </w:pPr>
      <w:r>
        <w:rPr>
          <w:rFonts w:cs="Angsana New" w:ascii="Angsana New" w:hAnsi="Angsana New"/>
          <w:lang w:val="en-US"/>
        </w:rPr>
        <w:t>Depreciation in the statements of profit or loss for the years ended December 31, 2019 and 2018 are as follow:</w:t>
      </w:r>
    </w:p>
    <w:p>
      <w:pPr>
        <w:pStyle w:val="Normal"/>
        <w:spacing w:before="120" w:after="0"/>
        <w:jc w:val="left"/>
        <w:rPr>
          <w:rFonts w:ascii="Angsana New" w:hAnsi="Angsana New" w:cs="Angsana New"/>
          <w:sz w:val="28"/>
        </w:rPr>
      </w:pPr>
      <w:bookmarkStart w:id="461" w:name="_1549541378"/>
      <w:bookmarkStart w:id="462" w:name="_MON_1549541360"/>
      <w:bookmarkStart w:id="463" w:name="_MON_1524374616"/>
      <w:bookmarkStart w:id="464" w:name="_MON_1549405179"/>
      <w:bookmarkStart w:id="465" w:name="_MON_1524374422"/>
      <w:bookmarkStart w:id="466" w:name="_MON_1524376557"/>
      <w:bookmarkStart w:id="467" w:name="_MON_1524376534"/>
      <w:bookmarkStart w:id="468" w:name="_MON_1524376516"/>
      <w:bookmarkStart w:id="469" w:name="_MON_1524374799"/>
      <w:bookmarkStart w:id="470" w:name="_MON_1574084538"/>
      <w:bookmarkStart w:id="471" w:name="_MON_1524374765"/>
      <w:bookmarkStart w:id="472" w:name="_MON_1524374734"/>
      <w:bookmarkStart w:id="473" w:name="_MON_1539788998"/>
      <w:bookmarkStart w:id="474" w:name="_MON_1539758164"/>
      <w:bookmarkStart w:id="475" w:name="_MON_1538572695"/>
      <w:bookmarkStart w:id="476" w:name="_MON_1531671995"/>
      <w:bookmarkStart w:id="477" w:name="_MON_1531649276"/>
      <w:bookmarkStart w:id="478" w:name="_MON_1524374723"/>
      <w:bookmarkStart w:id="479" w:name="_MON_1524374672"/>
      <w:bookmarkStart w:id="480" w:name="_MON_1524374654"/>
      <w:bookmarkStart w:id="481" w:name="_MON_1580410817"/>
      <w:bookmarkStart w:id="482" w:name="_MON_1549541383"/>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r>
        <w:rPr>
          <w:rFonts w:cs="Angsana New" w:ascii="Angsana New" w:hAnsi="Angsana New"/>
        </w:rPr>
        <w:object w:dxaOrig="11517" w:dyaOrig="2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0.2pt;height:102.7pt" filled="f" o:ole="">
            <v:imagedata r:id="rId56" o:title=""/>
          </v:shape>
          <o:OLEObject Type="Embed" ProgID="Excel.Sheet.12" ShapeID="ole_rId55" DrawAspect="Content" ObjectID="_1572816241" r:id="rId55"/>
        </w:object>
      </w:r>
    </w:p>
    <w:p>
      <w:pPr>
        <w:pStyle w:val="Normal"/>
        <w:spacing w:before="120" w:after="0"/>
        <w:jc w:val="left"/>
        <w:rPr>
          <w:rFonts w:ascii="Angsana New" w:hAnsi="Angsana New" w:cs="Angsana New"/>
          <w:sz w:val="28"/>
        </w:rPr>
      </w:pPr>
      <w:r>
        <w:rPr>
          <w:rFonts w:cs="Angsana New" w:ascii="Angsana New" w:hAnsi="Angsana New"/>
          <w:sz w:val="28"/>
        </w:rPr>
        <w:t xml:space="preserve">Building and equipment as at December 31, 2019 and 2018 in amount of Baht 1,302.31 million and Baht 1,250.11 million, respectively </w:t>
      </w:r>
      <w:r>
        <w:rPr>
          <w:rFonts w:eastAsia="Cordia New" w:cs="Angsana New" w:ascii="Angsana New" w:hAnsi="Angsana New"/>
          <w:sz w:val="28"/>
        </w:rPr>
        <w:t>in consolidated financial statements and Baht 484.16 million and Baht 485.35 million, respectively in separate financial statements,</w:t>
      </w:r>
      <w:r>
        <w:rPr>
          <w:rFonts w:cs="Angsana New" w:ascii="Angsana New" w:hAnsi="Angsana New"/>
          <w:sz w:val="28"/>
        </w:rPr>
        <w:t xml:space="preserve"> have been fully depreciated but still in use.</w:t>
      </w:r>
    </w:p>
    <w:p>
      <w:pPr>
        <w:pStyle w:val="BlockText"/>
        <w:spacing w:before="120" w:after="0"/>
        <w:ind w:left="0" w:right="147" w:hanging="0"/>
        <w:jc w:val="left"/>
        <w:rPr>
          <w:rFonts w:ascii="Angsana New" w:hAnsi="Angsana New" w:cs="Angsana New"/>
          <w:lang w:val="en-US"/>
        </w:rPr>
      </w:pPr>
      <w:r>
        <w:rPr>
          <w:rFonts w:cs="Angsana New" w:ascii="Angsana New" w:hAnsi="Angsana New"/>
        </w:rPr>
        <w:t>The Company and subsidiaries uses land with its construction as collateral for loan from a bank as stated in Notes 1</w:t>
      </w:r>
      <w:r>
        <w:rPr>
          <w:rFonts w:cs="Angsana New" w:ascii="Angsana New" w:hAnsi="Angsana New"/>
        </w:rPr>
        <w:t>8</w:t>
      </w:r>
      <w:r>
        <w:rPr>
          <w:rFonts w:cs="Angsana New" w:ascii="Angsana New" w:hAnsi="Angsana New"/>
        </w:rPr>
        <w:t xml:space="preserve"> and 2</w:t>
      </w:r>
      <w:r>
        <w:rPr>
          <w:rFonts w:cs="Angsana New" w:ascii="Angsana New" w:hAnsi="Angsana New"/>
          <w:lang w:val="en-US"/>
        </w:rPr>
        <w:t>0</w:t>
      </w:r>
    </w:p>
    <w:p>
      <w:pPr>
        <w:pStyle w:val="BlockText"/>
        <w:spacing w:before="120" w:after="0"/>
        <w:ind w:left="0" w:right="147" w:hanging="0"/>
        <w:jc w:val="left"/>
        <w:rPr>
          <w:rFonts w:ascii="Angsana New" w:hAnsi="Angsana New" w:eastAsia="Times New Roman" w:cs="Angsana New"/>
          <w:lang w:val="en-US"/>
        </w:rPr>
      </w:pPr>
      <w:r>
        <w:rPr>
          <w:rFonts w:eastAsia="Times New Roman" w:cs="Angsana New" w:ascii="Angsana New" w:hAnsi="Angsana New"/>
          <w:lang w:val="en-US"/>
        </w:rPr>
        <w:t>Quality Inn Long Beach Airport</w:t>
      </w:r>
    </w:p>
    <w:p>
      <w:pPr>
        <w:pStyle w:val="BlockText"/>
        <w:numPr>
          <w:ilvl w:val="0"/>
          <w:numId w:val="7"/>
        </w:numPr>
        <w:spacing w:before="120" w:after="0"/>
        <w:ind w:left="426" w:right="147" w:hanging="426"/>
        <w:jc w:val="left"/>
        <w:rPr>
          <w:rFonts w:ascii="Angsana New" w:hAnsi="Angsana New" w:eastAsia="Times New Roman" w:cs="Angsana New"/>
          <w:lang w:val="en-US"/>
        </w:rPr>
      </w:pPr>
      <w:r>
        <w:rPr>
          <w:rFonts w:eastAsia="Times New Roman" w:cs="Angsana New" w:ascii="Angsana New" w:hAnsi="Angsana New"/>
          <w:lang w:val="en-US"/>
        </w:rPr>
        <w:t>On November 1, 2018, the subsidiary, ZEER OVERSEA LLC. invested in a hotel business and acquired land and buildings (Quality Inn Long Beach Airport) from the third party. The subsidiary has paid for the purchase in amount of USD 14.44 million.</w:t>
      </w:r>
    </w:p>
    <w:p>
      <w:pPr>
        <w:pStyle w:val="BlockText"/>
        <w:spacing w:before="120" w:after="0"/>
        <w:ind w:left="425" w:right="147" w:hanging="0"/>
        <w:jc w:val="left"/>
        <w:rPr>
          <w:rFonts w:ascii="Angsana New" w:hAnsi="Angsana New" w:eastAsia="Times New Roman" w:cs="Angsana New"/>
          <w:lang w:val="en-US"/>
        </w:rPr>
      </w:pPr>
      <w:r>
        <w:rPr>
          <w:rFonts w:eastAsia="Times New Roman" w:cs="Angsana New" w:ascii="Angsana New" w:hAnsi="Angsana New"/>
          <w:lang w:val="en-US"/>
        </w:rPr>
        <w:t>On July 23, 2019, the subsidiary, ZEER OVERSEA LLC. completed the fair value measurement of identifiable net assets at the date of acquisition within a one year from the acquisition date as specified by Thai Financial Reporting Standard No. 3 (revised 2018) “Business Combinations”. Therefore, the subsidiary has retrospectively reclassified the measuring of the fair value of net identifiable assets and goodwill on business acquisition date as previously recorded (Note 36). The goodwill from the acquisition represents the following:</w:t>
      </w:r>
    </w:p>
    <w:p>
      <w:pPr>
        <w:pStyle w:val="BlockText"/>
        <w:spacing w:before="120" w:after="0"/>
        <w:ind w:left="425" w:right="147" w:hanging="0"/>
        <w:jc w:val="left"/>
        <w:rPr>
          <w:rFonts w:ascii="Angsana New" w:hAnsi="Angsana New" w:eastAsia="Times New Roman" w:cs="Angsana New"/>
          <w:lang w:val="en-US"/>
        </w:rPr>
      </w:pPr>
      <w:bookmarkStart w:id="483" w:name="_1634360412"/>
      <w:bookmarkEnd w:id="483"/>
      <w:r>
        <w:rPr>
          <w:rFonts w:cs="Angsana New" w:ascii="Angsana New" w:hAnsi="Angsana New"/>
        </w:rPr>
        <w:object w:dxaOrig="11679" w:dyaOrig="31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9pt;height:179.25pt" filled="f" o:ole="">
            <v:imagedata r:id="rId58" o:title=""/>
          </v:shape>
          <o:OLEObject Type="Embed" ProgID="Excel.Sheet.12" ShapeID="ole_rId57" DrawAspect="Content" ObjectID="_145960534" r:id="rId57"/>
        </w:object>
      </w:r>
    </w:p>
    <w:p>
      <w:pPr>
        <w:pStyle w:val="Normal"/>
        <w:tabs>
          <w:tab w:val="clear" w:pos="720"/>
          <w:tab w:val="left" w:pos="0" w:leader="none"/>
        </w:tabs>
        <w:spacing w:before="120" w:after="0"/>
        <w:rPr>
          <w:rFonts w:ascii="Angsana New" w:hAnsi="Angsana New" w:eastAsia="Times New Roman" w:cs="Angsana New"/>
          <w:sz w:val="28"/>
          <w:lang w:val="en-US"/>
        </w:rPr>
      </w:pPr>
      <w:r>
        <w:rPr>
          <w:rFonts w:eastAsia="Times New Roman" w:cs="Angsana New" w:ascii="Angsana New" w:hAnsi="Angsana New"/>
          <w:sz w:val="28"/>
          <w:lang w:val="en-US"/>
        </w:rPr>
      </w:r>
      <w:bookmarkStart w:id="484" w:name="_MON_1549541465"/>
      <w:bookmarkStart w:id="485" w:name="_MON_1574085342"/>
      <w:bookmarkStart w:id="486" w:name="_MON_1574085294"/>
      <w:bookmarkStart w:id="487" w:name="_MON_1531748353"/>
      <w:bookmarkStart w:id="488" w:name="_MON_1549405481"/>
      <w:bookmarkStart w:id="489" w:name="_MON_1549542272"/>
      <w:bookmarkStart w:id="490" w:name="_MON_1549542258"/>
      <w:bookmarkStart w:id="491" w:name="_MON_1549646209"/>
      <w:bookmarkStart w:id="492" w:name="_MON_1549542228"/>
      <w:bookmarkStart w:id="493" w:name="_MON_1549541727"/>
      <w:bookmarkStart w:id="494" w:name="_MON_1549587125"/>
      <w:bookmarkStart w:id="495" w:name="_MON_1549587091"/>
      <w:bookmarkStart w:id="496" w:name="_MON_1549587054"/>
      <w:bookmarkStart w:id="497" w:name="_MON_1549541465"/>
      <w:bookmarkStart w:id="498" w:name="_MON_1574085342"/>
      <w:bookmarkStart w:id="499" w:name="_MON_1574085294"/>
      <w:bookmarkStart w:id="500" w:name="_MON_1531748353"/>
      <w:bookmarkStart w:id="501" w:name="_MON_1549405481"/>
      <w:bookmarkStart w:id="502" w:name="_MON_1549542272"/>
      <w:bookmarkStart w:id="503" w:name="_MON_1549542258"/>
      <w:bookmarkStart w:id="504" w:name="_MON_1549646209"/>
      <w:bookmarkStart w:id="505" w:name="_MON_1549542228"/>
      <w:bookmarkStart w:id="506" w:name="_MON_1549541727"/>
      <w:bookmarkStart w:id="507" w:name="_MON_1549587125"/>
      <w:bookmarkStart w:id="508" w:name="_MON_1549587091"/>
      <w:bookmarkStart w:id="509" w:name="_MON_1549587054"/>
      <w:bookmarkEnd w:id="497"/>
      <w:bookmarkEnd w:id="498"/>
      <w:bookmarkEnd w:id="499"/>
      <w:bookmarkEnd w:id="500"/>
      <w:bookmarkEnd w:id="501"/>
      <w:bookmarkEnd w:id="502"/>
      <w:bookmarkEnd w:id="503"/>
      <w:bookmarkEnd w:id="504"/>
      <w:bookmarkEnd w:id="505"/>
      <w:bookmarkEnd w:id="506"/>
      <w:bookmarkEnd w:id="507"/>
      <w:bookmarkEnd w:id="508"/>
      <w:bookmarkEnd w:id="509"/>
    </w:p>
    <w:p>
      <w:pPr>
        <w:pStyle w:val="Normal"/>
        <w:tabs>
          <w:tab w:val="clear" w:pos="720"/>
          <w:tab w:val="left" w:pos="0" w:leader="none"/>
        </w:tabs>
        <w:spacing w:before="120" w:after="0"/>
        <w:rPr>
          <w:rFonts w:ascii="Angsana New" w:hAnsi="Angsana New" w:cs="Angsana New"/>
          <w:sz w:val="28"/>
        </w:rPr>
      </w:pPr>
      <w:r>
        <w:rPr>
          <w:rFonts w:cs="Angsana New" w:ascii="Angsana New" w:hAnsi="Angsana New"/>
          <w:sz w:val="28"/>
        </w:rPr>
      </w:r>
    </w:p>
    <w:p>
      <w:pPr>
        <w:pStyle w:val="Normal"/>
        <w:tabs>
          <w:tab w:val="clear" w:pos="720"/>
          <w:tab w:val="left" w:pos="0" w:leader="none"/>
        </w:tabs>
        <w:spacing w:before="120" w:after="0"/>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sz w:val="28"/>
        </w:rPr>
      </w:pPr>
      <w:r>
        <w:drawing>
          <wp:anchor behindDoc="1" distT="0" distB="0" distL="114935" distR="114935" simplePos="0" locked="0" layoutInCell="0" allowOverlap="1" relativeHeight="80">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9"/>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0"/>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8" w:hanging="0"/>
        <w:jc w:val="left"/>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120" w:after="0"/>
        <w:ind w:firstLine="448"/>
        <w:rPr>
          <w:rFonts w:ascii="Angsana New" w:hAnsi="Angsana New" w:eastAsia="Cordia New" w:cs="Angsana New"/>
          <w:sz w:val="28"/>
        </w:rPr>
      </w:pPr>
      <w:r>
        <w:rPr>
          <w:rFonts w:eastAsia="Cordia New" w:cs="Angsana New" w:ascii="Angsana New" w:hAnsi="Angsana New"/>
          <w:sz w:val="28"/>
        </w:rPr>
        <w:t>The revaluation resulted in a surplus of the assets are as follows:</w:t>
      </w:r>
    </w:p>
    <w:p>
      <w:pPr>
        <w:pStyle w:val="Normal"/>
        <w:spacing w:before="60" w:after="0"/>
        <w:ind w:left="448" w:hanging="0"/>
        <w:rPr>
          <w:rFonts w:ascii="Angsana New" w:hAnsi="Angsana New" w:cs="Angsana New"/>
          <w:sz w:val="8"/>
          <w:szCs w:val="8"/>
        </w:rPr>
      </w:pPr>
      <w:bookmarkStart w:id="510" w:name="_1549541926"/>
      <w:bookmarkStart w:id="511" w:name="_MON_1549541882"/>
      <w:bookmarkStart w:id="512" w:name="_MON_1574162876"/>
      <w:bookmarkStart w:id="513" w:name="_MON_1548487552"/>
      <w:bookmarkStart w:id="514" w:name="_MON_1574151750"/>
      <w:bookmarkStart w:id="515" w:name="_MON_1549542164"/>
      <w:bookmarkStart w:id="516" w:name="_MON_1549406262"/>
      <w:bookmarkStart w:id="517" w:name="_MON_1574085405"/>
      <w:bookmarkStart w:id="518" w:name="_MON_1549542147"/>
      <w:bookmarkStart w:id="519" w:name="_MON_1517343386"/>
      <w:bookmarkStart w:id="520" w:name="_MON_1513494031"/>
      <w:bookmarkStart w:id="521" w:name="_MON_1517166797"/>
      <w:bookmarkStart w:id="522" w:name="_MON_1549640080"/>
      <w:bookmarkStart w:id="523" w:name="_MON_1581158276"/>
      <w:bookmarkStart w:id="524" w:name="_MON_1581158208"/>
      <w:bookmarkStart w:id="525" w:name="_MON_1581158166"/>
      <w:bookmarkStart w:id="526" w:name="_MON_1581158158"/>
      <w:bookmarkStart w:id="527" w:name="_MON_1581158149"/>
      <w:bookmarkStart w:id="528" w:name="_MON_1581158085"/>
      <w:bookmarkStart w:id="529" w:name="_MON_1581158071"/>
      <w:bookmarkStart w:id="530" w:name="_MON_1517166727"/>
      <w:bookmarkStart w:id="531" w:name="_MON_1548930200"/>
      <w:bookmarkStart w:id="532" w:name="_MON_1549587156"/>
      <w:bookmarkStart w:id="533" w:name="_MON_1581135544"/>
      <w:bookmarkStart w:id="534" w:name="_MON_1581135524"/>
      <w:bookmarkStart w:id="535" w:name="_MON_1548600952"/>
      <w:bookmarkStart w:id="536" w:name="_MON_1517343405"/>
      <w:bookmarkStart w:id="537" w:name="_MON_1548487609"/>
      <w:bookmarkStart w:id="538" w:name="_MON_1549542207"/>
      <w:bookmarkStart w:id="539" w:name="_MON_1549542195"/>
      <w:bookmarkStart w:id="540" w:name="_MON_1549542131"/>
      <w:bookmarkStart w:id="541" w:name="_MON_1549542117"/>
      <w:bookmarkStart w:id="542" w:name="_MON_1580399066"/>
      <w:bookmarkStart w:id="543" w:name="_MON_1549542098"/>
      <w:bookmarkStart w:id="544" w:name="_MON_1549542086"/>
      <w:bookmarkStart w:id="545" w:name="_MON_1549542020"/>
      <w:bookmarkStart w:id="546" w:name="_MON_1549541968"/>
      <w:bookmarkStart w:id="547" w:name="_MON_1549541955"/>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r>
        <w:rPr>
          <w:rFonts w:cs="Angsana New" w:ascii="Angsana New" w:hAnsi="Angsana New"/>
          <w:sz w:val="28"/>
        </w:rPr>
        <w:object w:dxaOrig="8664" w:dyaOrig="48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7.6pt;height:287.35pt" filled="f" o:ole="">
            <v:imagedata r:id="rId62" o:title=""/>
          </v:shape>
          <o:OLEObject Type="Embed" ProgID="Excel.Sheet.12" ShapeID="ole_rId61" DrawAspect="Content" ObjectID="_235168127" r:id="rId61"/>
        </w:object>
      </w:r>
    </w:p>
    <w:p>
      <w:pPr>
        <w:pStyle w:val="Normal"/>
        <w:spacing w:before="120" w:after="0"/>
        <w:ind w:left="459" w:hanging="0"/>
        <w:jc w:val="left"/>
        <w:rPr>
          <w:rFonts w:ascii="Angsana New" w:hAnsi="Angsana New" w:cs="Angsana New"/>
          <w:sz w:val="28"/>
          <w:highlight w:val="yellow"/>
        </w:rPr>
      </w:pPr>
      <w:bookmarkStart w:id="548" w:name="_1618296912"/>
      <w:bookmarkEnd w:id="548"/>
      <w:r>
        <w:rPr>
          <w:rFonts w:cs="Angsana New" w:ascii="Angsana New" w:hAnsi="Angsana New"/>
          <w:sz w:val="28"/>
        </w:rPr>
        <w:object w:dxaOrig="7479" w:dyaOrig="404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3.95pt;height:245.35pt" filled="f" o:ole="">
            <v:imagedata r:id="rId64" o:title=""/>
          </v:shape>
          <o:OLEObject Type="Embed" ProgID="Excel.Sheet.12" ShapeID="ole_rId63" DrawAspect="Content" ObjectID="_188815429" r:id="rId63"/>
        </w:object>
      </w:r>
    </w:p>
    <w:p>
      <w:pPr>
        <w:pStyle w:val="Normal"/>
        <w:spacing w:before="60" w:after="0"/>
        <w:ind w:left="448" w:hanging="0"/>
        <w:jc w:val="left"/>
        <w:rPr>
          <w:rFonts w:ascii="Angsana New" w:hAnsi="Angsana New" w:cs="Angsana New"/>
          <w:sz w:val="18"/>
          <w:szCs w:val="18"/>
          <w:highlight w:val="yellow"/>
        </w:rPr>
      </w:pPr>
      <w:r>
        <w:rPr>
          <w:rFonts w:cs="Angsana New" w:ascii="Angsana New" w:hAnsi="Angsana New"/>
          <w:sz w:val="18"/>
          <w:szCs w:val="18"/>
          <w:highlight w:val="yellow"/>
        </w:rPr>
      </w:r>
      <w:bookmarkStart w:id="549" w:name="_MON_1549564162"/>
      <w:bookmarkStart w:id="550" w:name="_MON_1549211972"/>
      <w:bookmarkStart w:id="551" w:name="_MON_1549542477"/>
      <w:bookmarkStart w:id="552" w:name="_MON_1549542455"/>
      <w:bookmarkStart w:id="553" w:name="_MON_1574151843"/>
      <w:bookmarkStart w:id="554" w:name="_MON_1571643628"/>
      <w:bookmarkStart w:id="555" w:name="_MON_1549542430"/>
      <w:bookmarkStart w:id="556" w:name="_MON_1574085458"/>
      <w:bookmarkStart w:id="557" w:name="_MON_1549542415"/>
      <w:bookmarkStart w:id="558" w:name="_MON_1549542398"/>
      <w:bookmarkStart w:id="559" w:name="_MON_1549542322"/>
      <w:bookmarkStart w:id="560" w:name="_MON_1549542286"/>
      <w:bookmarkStart w:id="561" w:name="_MON_1549643835"/>
      <w:bookmarkStart w:id="562" w:name="_MON_1549542265"/>
      <w:bookmarkStart w:id="563" w:name="_MON_1549542243"/>
      <w:bookmarkStart w:id="564" w:name="_MON_1549542235"/>
      <w:bookmarkStart w:id="565" w:name="_MON_1580410970"/>
      <w:bookmarkStart w:id="566" w:name="_MON_1580395598"/>
      <w:bookmarkStart w:id="567" w:name="_MON_1580395573"/>
      <w:bookmarkStart w:id="568" w:name="_MON_1580395514"/>
      <w:bookmarkStart w:id="569" w:name="_MON_1580395446"/>
      <w:bookmarkStart w:id="570" w:name="_MON_1580395419"/>
      <w:bookmarkStart w:id="571" w:name="_MON_1580395404"/>
      <w:bookmarkStart w:id="572" w:name="_MON_1580395277"/>
      <w:bookmarkStart w:id="573" w:name="_MON_1580395251"/>
      <w:bookmarkStart w:id="574" w:name="_MON_1580395221"/>
      <w:bookmarkStart w:id="575" w:name="_MON_1580394634"/>
      <w:bookmarkStart w:id="576" w:name="_MON_1580394411"/>
      <w:bookmarkStart w:id="577" w:name="_MON_1580394226"/>
      <w:bookmarkStart w:id="578" w:name="_MON_1549542212"/>
      <w:bookmarkStart w:id="579" w:name="_MON_1580298651"/>
      <w:bookmarkStart w:id="580" w:name="_MON_1549542202"/>
      <w:bookmarkStart w:id="581" w:name="_MON_1549564225"/>
      <w:bookmarkStart w:id="582" w:name="_MON_1549564162"/>
      <w:bookmarkStart w:id="583" w:name="_MON_1549211972"/>
      <w:bookmarkStart w:id="584" w:name="_MON_1549542477"/>
      <w:bookmarkStart w:id="585" w:name="_MON_1549542455"/>
      <w:bookmarkStart w:id="586" w:name="_MON_1574151843"/>
      <w:bookmarkStart w:id="587" w:name="_MON_1571643628"/>
      <w:bookmarkStart w:id="588" w:name="_MON_1549542430"/>
      <w:bookmarkStart w:id="589" w:name="_MON_1574085458"/>
      <w:bookmarkStart w:id="590" w:name="_MON_1549542415"/>
      <w:bookmarkStart w:id="591" w:name="_MON_1549542398"/>
      <w:bookmarkStart w:id="592" w:name="_MON_1549542322"/>
      <w:bookmarkStart w:id="593" w:name="_MON_1549542286"/>
      <w:bookmarkStart w:id="594" w:name="_MON_1549643835"/>
      <w:bookmarkStart w:id="595" w:name="_MON_1549542265"/>
      <w:bookmarkStart w:id="596" w:name="_MON_1549542243"/>
      <w:bookmarkStart w:id="597" w:name="_MON_1549542235"/>
      <w:bookmarkStart w:id="598" w:name="_MON_1580410970"/>
      <w:bookmarkStart w:id="599" w:name="_MON_1580395598"/>
      <w:bookmarkStart w:id="600" w:name="_MON_1580395573"/>
      <w:bookmarkStart w:id="601" w:name="_MON_1580395514"/>
      <w:bookmarkStart w:id="602" w:name="_MON_1580395446"/>
      <w:bookmarkStart w:id="603" w:name="_MON_1580395419"/>
      <w:bookmarkStart w:id="604" w:name="_MON_1580395404"/>
      <w:bookmarkStart w:id="605" w:name="_MON_1580395277"/>
      <w:bookmarkStart w:id="606" w:name="_MON_1580395251"/>
      <w:bookmarkStart w:id="607" w:name="_MON_1580395221"/>
      <w:bookmarkStart w:id="608" w:name="_MON_1580394634"/>
      <w:bookmarkStart w:id="609" w:name="_MON_1580394411"/>
      <w:bookmarkStart w:id="610" w:name="_MON_1580394226"/>
      <w:bookmarkStart w:id="611" w:name="_MON_1549542212"/>
      <w:bookmarkStart w:id="612" w:name="_MON_1580298651"/>
      <w:bookmarkStart w:id="613" w:name="_MON_1549542202"/>
      <w:bookmarkStart w:id="614" w:name="_MON_1549564225"/>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bookmarkStart w:id="615" w:name="_MON_1571571814"/>
      <w:bookmarkStart w:id="616" w:name="_MON_1580395607"/>
      <w:bookmarkStart w:id="617" w:name="_MON_1580395578"/>
      <w:bookmarkStart w:id="618" w:name="_MON_1574151977"/>
      <w:bookmarkStart w:id="619" w:name="_MON_1571571814"/>
      <w:bookmarkStart w:id="620" w:name="_MON_1580395607"/>
      <w:bookmarkStart w:id="621" w:name="_MON_1580395578"/>
      <w:bookmarkStart w:id="622" w:name="_MON_1574151977"/>
      <w:bookmarkEnd w:id="619"/>
      <w:bookmarkEnd w:id="620"/>
      <w:bookmarkEnd w:id="621"/>
      <w:bookmarkEnd w:id="622"/>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pPr>
      <w:r>
        <w:rPr>
          <w:rFonts w:eastAsia="Cordia New" w:cs="Angsana New" w:ascii="Angsana New" w:hAnsi="Angsana New"/>
          <w:sz w:val="28"/>
        </w:rPr>
        <w:t>Intangible assets - net as at December 31, 2019 are as follows:</w:t>
      </w:r>
    </w:p>
    <w:p>
      <w:pPr>
        <w:pStyle w:val="Normal"/>
        <w:spacing w:before="60" w:after="0"/>
        <w:ind w:left="426" w:hanging="0"/>
        <w:jc w:val="left"/>
        <w:rPr>
          <w:rFonts w:ascii="Angsana New" w:hAnsi="Angsana New" w:cs="Angsana New"/>
          <w:sz w:val="2"/>
          <w:szCs w:val="2"/>
        </w:rPr>
      </w:pPr>
      <w:bookmarkStart w:id="623" w:name="_1517167064"/>
      <w:bookmarkStart w:id="624" w:name="_MON_1517167039"/>
      <w:bookmarkStart w:id="625" w:name="_MON_1548930392"/>
      <w:bookmarkStart w:id="626" w:name="_MON_1574152054"/>
      <w:bookmarkStart w:id="627" w:name="_MON_1580299349"/>
      <w:bookmarkStart w:id="628" w:name="_MON_1513494235"/>
      <w:bookmarkStart w:id="629" w:name="_MON_1574144971"/>
      <w:bookmarkStart w:id="630" w:name="_MON_1517167071"/>
      <w:bookmarkEnd w:id="623"/>
      <w:bookmarkEnd w:id="624"/>
      <w:bookmarkEnd w:id="625"/>
      <w:bookmarkEnd w:id="626"/>
      <w:bookmarkEnd w:id="627"/>
      <w:bookmarkEnd w:id="628"/>
      <w:bookmarkEnd w:id="629"/>
      <w:bookmarkEnd w:id="630"/>
      <w:r>
        <w:rPr>
          <w:rFonts w:cs="Angsana New" w:ascii="Angsana New" w:hAnsi="Angsana New"/>
          <w:sz w:val="28"/>
        </w:rPr>
        <w:object w:dxaOrig="9685" w:dyaOrig="60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9.8pt;height:303.65pt" filled="f" o:ole="">
            <v:imagedata r:id="rId66" o:title=""/>
          </v:shape>
          <o:OLEObject Type="Embed" ProgID="Excel.Sheet.12" ShapeID="ole_rId65" DrawAspect="Content" ObjectID="_1472648904" r:id="rId65"/>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631" w:name="_1513494286"/>
      <w:bookmarkStart w:id="632" w:name="_MON_1548930502"/>
      <w:bookmarkStart w:id="633" w:name="_MON_1517167168"/>
      <w:bookmarkStart w:id="634" w:name="_MON_1517167151"/>
      <w:bookmarkStart w:id="635" w:name="_MON_1517167088"/>
      <w:bookmarkStart w:id="636" w:name="_MON_1549640348"/>
      <w:bookmarkStart w:id="637" w:name="_MON_1580299370"/>
      <w:bookmarkStart w:id="638" w:name="_MON_1574145043"/>
      <w:bookmarkStart w:id="639" w:name="_MON_1574145031"/>
      <w:bookmarkEnd w:id="631"/>
      <w:bookmarkEnd w:id="632"/>
      <w:bookmarkEnd w:id="633"/>
      <w:bookmarkEnd w:id="634"/>
      <w:bookmarkEnd w:id="635"/>
      <w:bookmarkEnd w:id="636"/>
      <w:bookmarkEnd w:id="637"/>
      <w:bookmarkEnd w:id="638"/>
      <w:bookmarkEnd w:id="639"/>
      <w:r>
        <w:rPr>
          <w:rFonts w:cs="Angsana New" w:ascii="Angsana New" w:hAnsi="Angsana New"/>
          <w:sz w:val="28"/>
        </w:rPr>
        <w:object w:dxaOrig="9501" w:dyaOrig="39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3pt;height:199.55pt" filled="f" o:ole="">
            <v:imagedata r:id="rId68" o:title=""/>
          </v:shape>
          <o:OLEObject Type="Embed" ProgID="Excel.Sheet.12" ShapeID="ole_rId67" DrawAspect="Content" ObjectID="_24893012" r:id="rId67"/>
        </w:object>
      </w:r>
    </w:p>
    <w:p>
      <w:pPr>
        <w:pStyle w:val="Normal"/>
        <w:spacing w:before="60" w:after="0"/>
        <w:ind w:left="450" w:hanging="0"/>
        <w:jc w:val="left"/>
        <w:rPr>
          <w:rFonts w:ascii="Angsana New" w:hAnsi="Angsana New" w:cs="Angsana New"/>
          <w:sz w:val="28"/>
        </w:rPr>
      </w:pPr>
      <w:bookmarkStart w:id="640" w:name="OLE_LINK2"/>
      <w:bookmarkStart w:id="641"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xml:space="preserve">, 2019 and 2018 in the consolidated statement of profit or loss are Baht </w:t>
      </w:r>
      <w:r>
        <w:rPr>
          <w:rFonts w:eastAsia="Cordia New" w:cs="Angsana New" w:ascii="Angsana New" w:hAnsi="Angsana New"/>
          <w:sz w:val="28"/>
        </w:rPr>
        <w:t>1</w:t>
      </w:r>
      <w:r>
        <w:rPr>
          <w:rFonts w:eastAsia="Cordia New" w:cs="Angsana New" w:ascii="Angsana New" w:hAnsi="Angsana New"/>
          <w:sz w:val="28"/>
        </w:rPr>
        <w:t xml:space="preserve">.75 </w:t>
      </w:r>
      <w:r>
        <w:rPr>
          <w:rFonts w:cs="Angsana New" w:ascii="Angsana New" w:hAnsi="Angsana New"/>
          <w:sz w:val="28"/>
        </w:rPr>
        <w:t xml:space="preserve">million and Baht </w:t>
      </w:r>
      <w:r>
        <w:rPr>
          <w:rFonts w:eastAsia="Cordia New" w:cs="Angsana New" w:ascii="Angsana New" w:hAnsi="Angsana New"/>
          <w:sz w:val="28"/>
        </w:rPr>
        <w:t>1.</w:t>
      </w:r>
      <w:r>
        <w:rPr>
          <w:rFonts w:cs="Angsana New" w:ascii="Angsana New" w:hAnsi="Angsana New"/>
          <w:sz w:val="28"/>
        </w:rPr>
        <w:t xml:space="preserve">47 million, respectively and in the separate statements of profit or loss are Baht </w:t>
      </w:r>
      <w:r>
        <w:rPr>
          <w:rFonts w:eastAsia="Cordia New" w:cs="Angsana New" w:ascii="Angsana New" w:hAnsi="Angsana New"/>
          <w:sz w:val="28"/>
        </w:rPr>
        <w:t>0.6</w:t>
      </w:r>
      <w:r>
        <w:rPr>
          <w:rFonts w:cs="Angsana New" w:ascii="Angsana New" w:hAnsi="Angsana New"/>
          <w:sz w:val="28"/>
        </w:rPr>
        <w:t>7 million.</w:t>
      </w:r>
      <w:bookmarkEnd w:id="640"/>
      <w:bookmarkEnd w:id="641"/>
    </w:p>
    <w:p>
      <w:pPr>
        <w:pStyle w:val="Normal"/>
        <w:spacing w:before="60" w:after="0"/>
        <w:ind w:left="450" w:hanging="0"/>
        <w:jc w:val="left"/>
        <w:rPr>
          <w:rFonts w:ascii="Angsana New" w:hAnsi="Angsana New" w:cs="Angsana New"/>
          <w:sz w:val="28"/>
        </w:rPr>
      </w:pPr>
      <w:r>
        <w:rPr>
          <w:rFonts w:cs="Angsana New" w:ascii="Angsana New" w:hAnsi="Angsana New"/>
          <w:sz w:val="28"/>
        </w:rPr>
      </w:r>
    </w:p>
    <w:p>
      <w:pPr>
        <w:pStyle w:val="Normal"/>
        <w:spacing w:before="60" w:after="0"/>
        <w:ind w:left="450" w:hanging="0"/>
        <w:jc w:val="left"/>
        <w:rPr>
          <w:rFonts w:ascii="Angsana New" w:hAnsi="Angsana New" w:cs="Angsana New"/>
          <w:sz w:val="28"/>
        </w:rPr>
      </w:pPr>
      <w:r>
        <w:rPr>
          <w:rFonts w:cs="Angsana New" w:ascii="Angsana New" w:hAnsi="Angsana New"/>
          <w:sz w:val="28"/>
        </w:rPr>
      </w:r>
    </w:p>
    <w:p>
      <w:pPr>
        <w:pStyle w:val="Normal"/>
        <w:spacing w:before="60" w:after="0"/>
        <w:ind w:left="450" w:hanging="0"/>
        <w:jc w:val="left"/>
        <w:rPr>
          <w:rFonts w:ascii="Angsana New" w:hAnsi="Angsan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 xml:space="preserve">Deferred tax as at December 31, 2019 and 2018 are as follows:   </w:t>
      </w:r>
    </w:p>
    <w:p>
      <w:pPr>
        <w:pStyle w:val="Normal"/>
        <w:spacing w:before="120" w:after="0"/>
        <w:ind w:left="450" w:hanging="0"/>
        <w:jc w:val="left"/>
        <w:rPr>
          <w:rFonts w:ascii="Angsana New" w:hAnsi="Angsana New" w:eastAsia="Cordia New" w:cs="Angsana New"/>
          <w:sz w:val="10"/>
          <w:szCs w:val="10"/>
        </w:rPr>
      </w:pPr>
      <w:bookmarkStart w:id="642" w:name="_1581149990"/>
      <w:bookmarkStart w:id="643" w:name="_MON_1581149934"/>
      <w:bookmarkStart w:id="644" w:name="_MON_1581149845"/>
      <w:bookmarkStart w:id="645" w:name="_MON_1581149750"/>
      <w:bookmarkStart w:id="646" w:name="_MON_1517168538"/>
      <w:bookmarkStart w:id="647" w:name="_MON_1517207632"/>
      <w:bookmarkStart w:id="648" w:name="_MON_1549543592"/>
      <w:bookmarkStart w:id="649" w:name="_MON_1581136234"/>
      <w:bookmarkStart w:id="650" w:name="_MON_1581135691"/>
      <w:bookmarkStart w:id="651" w:name="_MON_1581135616"/>
      <w:bookmarkStart w:id="652" w:name="_MON_1549543543"/>
      <w:bookmarkStart w:id="653" w:name="_MON_1574158528"/>
      <w:bookmarkStart w:id="654" w:name="_MON_1549543523"/>
      <w:bookmarkStart w:id="655" w:name="_MON_1574145089"/>
      <w:bookmarkStart w:id="656" w:name="_MON_1549543476"/>
      <w:bookmarkStart w:id="657" w:name="_MON_1513494462"/>
      <w:bookmarkStart w:id="658" w:name="_MON_1549407512"/>
      <w:bookmarkStart w:id="659" w:name="_MON_1513494423"/>
      <w:bookmarkStart w:id="660" w:name="_MON_1580408320"/>
      <w:bookmarkStart w:id="661" w:name="_MON_1580405564"/>
      <w:bookmarkStart w:id="662" w:name="_MON_1517168837"/>
      <w:bookmarkStart w:id="663" w:name="_MON_1517328337"/>
      <w:bookmarkStart w:id="664" w:name="_MON_1575269430"/>
      <w:bookmarkStart w:id="665" w:name="_MON_1517168817"/>
      <w:bookmarkStart w:id="666" w:name="_MON_1517343690"/>
      <w:bookmarkStart w:id="667" w:name="_MON_1581150049"/>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rFonts w:eastAsia="Cordia New" w:cs="Angsana New" w:ascii="Angsana New" w:hAnsi="Angsana New"/>
          <w:sz w:val="28"/>
        </w:rPr>
        <w:object w:dxaOrig="8285" w:dyaOrig="74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2.2pt;height:408.7pt" filled="f" o:ole="">
            <v:imagedata r:id="rId70" o:title=""/>
          </v:shape>
          <o:OLEObject Type="Embed" ProgID="" ShapeID="ole_rId69" DrawAspect="Content" ObjectID="_2125188511" r:id="rId69"/>
        </w:object>
      </w:r>
    </w:p>
    <w:p>
      <w:pPr>
        <w:pStyle w:val="Normal"/>
        <w:spacing w:before="120" w:after="0"/>
        <w:ind w:left="450" w:hanging="0"/>
        <w:jc w:val="left"/>
        <w:rPr>
          <w:rFonts w:ascii="Angsana New" w:hAnsi="Angsana New" w:cs="Angsana New"/>
          <w:sz w:val="4"/>
          <w:szCs w:val="4"/>
          <w:highlight w:val="yellow"/>
        </w:rPr>
      </w:pPr>
      <w:bookmarkStart w:id="668" w:name="_1581149541"/>
      <w:bookmarkStart w:id="669" w:name="_MON_1580405865"/>
      <w:bookmarkStart w:id="670" w:name="_MON_1574145257"/>
      <w:bookmarkStart w:id="671" w:name="_MON_1574145172"/>
      <w:bookmarkStart w:id="672" w:name="_MON_1581136242"/>
      <w:bookmarkStart w:id="673" w:name="_MON_1549543685"/>
      <w:bookmarkStart w:id="674" w:name="_MON_1549543599"/>
      <w:bookmarkStart w:id="675" w:name="_MON_1549135829"/>
      <w:bookmarkStart w:id="676" w:name="_MON_1517168860"/>
      <w:bookmarkStart w:id="677" w:name="_MON_1513494578"/>
      <w:bookmarkStart w:id="678" w:name="_MON_1580732939"/>
      <w:bookmarkStart w:id="679" w:name="_MON_1549640595"/>
      <w:bookmarkStart w:id="680" w:name="_MON_1549543693"/>
      <w:bookmarkStart w:id="681" w:name="_MON_1580408796"/>
      <w:bookmarkStart w:id="682" w:name="_MON_1580408739"/>
      <w:bookmarkStart w:id="683" w:name="_MON_1581149595"/>
      <w:bookmarkStart w:id="684" w:name="_MON_1581149585"/>
      <w:bookmarkStart w:id="685" w:name="_MON_1581149570"/>
      <w:bookmarkStart w:id="686" w:name="_MON_1581149563"/>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r>
        <w:rPr>
          <w:rFonts w:eastAsia="Cordia New" w:cs="Angsana New" w:ascii="Angsana New" w:hAnsi="Angsana New"/>
          <w:sz w:val="28"/>
        </w:rPr>
        <w:object w:dxaOrig="12110" w:dyaOrig="84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7.85pt;height:315.05pt" filled="f" o:ole="">
            <v:imagedata r:id="rId72" o:title=""/>
          </v:shape>
          <o:OLEObject Type="Embed" ProgID="Excel.Sheet.12" ShapeID="ole_rId71" DrawAspect="Content" ObjectID="_1123654081" r:id="rId71"/>
        </w:object>
      </w:r>
    </w:p>
    <w:p>
      <w:pPr>
        <w:pStyle w:val="Normal"/>
        <w:tabs>
          <w:tab w:val="clear" w:pos="720"/>
          <w:tab w:val="left" w:pos="1134"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Income tax expense for the years ended December 31, 2019 </w:t>
      </w:r>
      <w:r>
        <w:rPr>
          <w:rFonts w:cs="Angsana New" w:ascii="Angsana New" w:hAnsi="Angsana New"/>
          <w:sz w:val="28"/>
        </w:rPr>
        <w:t xml:space="preserve">and </w:t>
      </w:r>
      <w:r>
        <w:rPr>
          <w:rFonts w:eastAsia="Cordia New" w:cs="Angsana New" w:ascii="Angsana New" w:hAnsi="Angsana New"/>
          <w:sz w:val="28"/>
        </w:rPr>
        <w:t>2018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cs="Angsana New"/>
          <w:sz w:val="2"/>
          <w:szCs w:val="2"/>
        </w:rPr>
      </w:pPr>
      <w:bookmarkStart w:id="687" w:name="_1574158573"/>
      <w:bookmarkStart w:id="688" w:name="OLE_LINK48"/>
      <w:bookmarkStart w:id="689" w:name="OLE_LINK47"/>
      <w:bookmarkStart w:id="690" w:name="_MON_1549543781"/>
      <w:bookmarkStart w:id="691" w:name="_MON_1574145908"/>
      <w:bookmarkStart w:id="692" w:name="_MON_1574145899"/>
      <w:bookmarkStart w:id="693" w:name="_MON_1549543752"/>
      <w:bookmarkStart w:id="694" w:name="_MON_1513494690"/>
      <w:bookmarkStart w:id="695" w:name="_MON_1580732955"/>
      <w:bookmarkStart w:id="696" w:name="_MON_1549411857"/>
      <w:bookmarkStart w:id="697" w:name="_MON_1517480833"/>
      <w:bookmarkStart w:id="698" w:name="_MON_1580406098"/>
      <w:bookmarkStart w:id="699" w:name="_MON_1517207826"/>
      <w:bookmarkStart w:id="700" w:name="_MON_1549647663"/>
      <w:bookmarkStart w:id="701" w:name="_MON_1549647641"/>
      <w:bookmarkStart w:id="702" w:name="_MON_1549647635"/>
      <w:bookmarkStart w:id="703" w:name="_MON_1549647630"/>
      <w:bookmarkStart w:id="704" w:name="_MON_1549647549"/>
      <w:bookmarkStart w:id="705" w:name="_MON_1549646843"/>
      <w:bookmarkStart w:id="706" w:name="_MON_1549640638"/>
      <w:bookmarkStart w:id="707" w:name="_MON_1581135712"/>
      <w:bookmarkEnd w:id="687"/>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r>
        <w:rPr>
          <w:rFonts w:eastAsia="Cordia New" w:cs="Angsana New" w:ascii="Angsana New" w:hAnsi="Angsana New"/>
          <w:sz w:val="28"/>
        </w:rPr>
        <w:object w:dxaOrig="12056" w:dyaOrig="3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1.3pt;height:127.5pt" filled="f" o:ole="">
            <v:imagedata r:id="rId74" o:title=""/>
          </v:shape>
          <o:OLEObject Type="Embed" ProgID="Excel.Sheet.12" ShapeID="ole_rId73" DrawAspect="Content" ObjectID="_776633340" r:id="rId73"/>
        </w:object>
      </w:r>
      <w:bookmarkEnd w:id="688"/>
      <w:bookmarkEnd w:id="689"/>
    </w:p>
    <w:p>
      <w:pPr>
        <w:pStyle w:val="Normal"/>
        <w:tabs>
          <w:tab w:val="clear" w:pos="720"/>
          <w:tab w:val="left" w:pos="1134" w:leader="none"/>
        </w:tabs>
        <w:spacing w:before="120" w:after="0"/>
        <w:ind w:left="450" w:hanging="0"/>
        <w:jc w:val="left"/>
        <w:rPr>
          <w:rFonts w:ascii="Angsana New" w:hAnsi="Angsana New" w:cs="Angsana New"/>
          <w:sz w:val="28"/>
          <w:szCs w:val="2"/>
        </w:rPr>
      </w:pPr>
      <w:r>
        <w:rPr>
          <w:rFonts w:cs="Angsana New" w:ascii="Angsana New" w:hAnsi="Angsana New"/>
          <w:sz w:val="28"/>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bookmarkStart w:id="708" w:name="_1549411888"/>
      <w:bookmarkStart w:id="709" w:name="_MON_1517317365"/>
      <w:bookmarkStart w:id="710" w:name="_MON_1517317353"/>
      <w:bookmarkStart w:id="711" w:name="_MON_1517316836"/>
      <w:bookmarkStart w:id="712" w:name="_MON_1517208404"/>
      <w:bookmarkStart w:id="713" w:name="_MON_1549641238"/>
      <w:bookmarkStart w:id="714" w:name="_MON_1549640716"/>
      <w:bookmarkStart w:id="715" w:name="_MON_1517232506"/>
      <w:bookmarkStart w:id="716" w:name="_MON_1517330750"/>
      <w:bookmarkStart w:id="717" w:name="_MON_1513495143"/>
      <w:bookmarkStart w:id="718" w:name="_MON_1517228073"/>
      <w:bookmarkStart w:id="719" w:name="_MON_1517328663"/>
      <w:bookmarkStart w:id="720" w:name="_MON_1517328549"/>
      <w:bookmarkStart w:id="721" w:name="_MON_1574158733"/>
      <w:bookmarkStart w:id="722" w:name="_MON_1581135819"/>
      <w:bookmarkStart w:id="723" w:name="_MON_1581135799"/>
      <w:bookmarkStart w:id="724" w:name="_MON_1581135783"/>
      <w:bookmarkStart w:id="725" w:name="_MON_1581135754"/>
      <w:bookmarkStart w:id="726" w:name="_MON_1513495064"/>
      <w:bookmarkStart w:id="727" w:name="_MON_1574145941"/>
      <w:bookmarkStart w:id="728" w:name="_MON_1574145928"/>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rFonts w:cs="Angsana New" w:ascii="Angsana New" w:hAnsi="Angsana New"/>
        </w:rPr>
        <w:object w:dxaOrig="9459" w:dyaOrig="7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2.2pt;height:349.45pt" filled="f" o:ole="">
            <v:imagedata r:id="rId76" o:title=""/>
          </v:shape>
          <o:OLEObject Type="Embed" ProgID="Excel.Sheet.12" ShapeID="ole_rId75" DrawAspect="Content" ObjectID="_238973975" r:id="rId75"/>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subsidiaries have tax losses carried forward. Due to the uncertainty of the utilization, the Management, therefore, considers not to recognize part of tax loss as deferred tax. Unrecognized tax loss are as follow:</w:t>
      </w:r>
    </w:p>
    <w:p>
      <w:pPr>
        <w:pStyle w:val="Normal"/>
        <w:spacing w:before="120" w:after="0"/>
        <w:ind w:left="1560" w:hanging="0"/>
        <w:rPr>
          <w:rFonts w:ascii="Angsana New" w:hAnsi="Angsana New" w:eastAsia="Cordia New" w:cs="Angsana New"/>
          <w:sz w:val="28"/>
        </w:rPr>
      </w:pPr>
      <w:bookmarkStart w:id="729" w:name="_MON_1517309176"/>
      <w:bookmarkStart w:id="730" w:name="_MON_1517309123"/>
      <w:bookmarkStart w:id="731" w:name="_MON_1549587370"/>
      <w:bookmarkStart w:id="732" w:name="_MON_1517309102"/>
      <w:bookmarkStart w:id="733" w:name="_MON_1517309095"/>
      <w:bookmarkStart w:id="734" w:name="_MON_1517309070"/>
      <w:bookmarkStart w:id="735" w:name="_MON_1517309045"/>
      <w:bookmarkStart w:id="736" w:name="_MON_1549544032"/>
      <w:bookmarkStart w:id="737" w:name="_MON_1517317469"/>
      <w:bookmarkStart w:id="738" w:name="_MON_1517317396"/>
      <w:bookmarkStart w:id="739" w:name="_MON_1517317387"/>
      <w:bookmarkStart w:id="740" w:name="_MON_1517317370"/>
      <w:bookmarkStart w:id="741" w:name="_MON_1517317359"/>
      <w:bookmarkStart w:id="742" w:name="_MON_1517317325"/>
      <w:bookmarkStart w:id="743" w:name="_MON_1517317310"/>
      <w:bookmarkStart w:id="744" w:name="_MON_1517317227"/>
      <w:bookmarkStart w:id="745" w:name="_MON_1517313883"/>
      <w:bookmarkStart w:id="746" w:name="_MON_1517313784"/>
      <w:bookmarkStart w:id="747" w:name="_MON_1517313780"/>
      <w:bookmarkStart w:id="748" w:name="_MON_1517313774"/>
      <w:bookmarkStart w:id="749" w:name="_MON_1517313724"/>
      <w:bookmarkStart w:id="750" w:name="_MON_1580406157"/>
      <w:bookmarkStart w:id="751" w:name="_MON_1517313708"/>
      <w:bookmarkStart w:id="752" w:name="_MON_1517313688"/>
      <w:bookmarkStart w:id="753" w:name="_MON_1575269938"/>
      <w:bookmarkStart w:id="754" w:name="_MON_1517313676"/>
      <w:bookmarkStart w:id="755" w:name="_MON_1517313664"/>
      <w:bookmarkStart w:id="756" w:name="_MON_1517313590"/>
      <w:bookmarkStart w:id="757" w:name="_MON_1574229085"/>
      <w:bookmarkStart w:id="758" w:name="_MON_1574229069"/>
      <w:bookmarkStart w:id="759" w:name="_MON_1517311908"/>
      <w:bookmarkStart w:id="760" w:name="_MON_1517311806"/>
      <w:bookmarkStart w:id="761" w:name="_MON_1517309334"/>
      <w:bookmarkStart w:id="762" w:name="_MON_1574158834"/>
      <w:bookmarkStart w:id="763" w:name="_MON_1517386400"/>
      <w:bookmarkStart w:id="764" w:name="_MON_1574145965"/>
      <w:bookmarkStart w:id="765" w:name="_MON_1517309306"/>
      <w:bookmarkStart w:id="766" w:name="_MON_1517309294"/>
      <w:bookmarkStart w:id="767" w:name="_MON_1517309274"/>
      <w:bookmarkStart w:id="768" w:name="_MON_1517344600"/>
      <w:bookmarkStart w:id="769" w:name="_MON_1517309227"/>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r>
        <w:rPr>
          <w:rFonts w:cs="Angsana New" w:ascii="Angsana New" w:hAnsi="Angsana New"/>
          <w:sz w:val="28"/>
        </w:rPr>
        <w:drawing>
          <wp:inline distT="0" distB="0" distL="0" distR="0">
            <wp:extent cx="331597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7"/>
                    <a:srcRect l="-11" t="-17" r="-11" b="-17"/>
                    <a:stretch>
                      <a:fillRect/>
                    </a:stretch>
                  </pic:blipFill>
                  <pic:spPr bwMode="auto">
                    <a:xfrm>
                      <a:off x="0" y="0"/>
                      <a:ext cx="3315970" cy="2181225"/>
                    </a:xfrm>
                    <a:prstGeom prst="rect">
                      <a:avLst/>
                    </a:prstGeom>
                  </pic:spPr>
                </pic:pic>
              </a:graphicData>
            </a:graphic>
          </wp:inline>
        </w:drawing>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cs="Angsana New"/>
          <w:sz w:val="28"/>
        </w:rPr>
      </w:pPr>
      <w:r>
        <w:rPr>
          <w:rFonts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w:t>
      </w:r>
      <w:r>
        <w:rPr>
          <w:rFonts w:cs="Angsana New" w:ascii="Angsana New" w:hAnsi="Angsana New"/>
          <w:sz w:val="28"/>
        </w:rPr>
        <w:t xml:space="preserve"> </w:t>
      </w:r>
      <w:r>
        <w:rPr>
          <w:rFonts w:cs="Angsana New" w:ascii="Angsana New" w:hAnsi="Angsana New"/>
          <w:sz w:val="28"/>
        </w:rPr>
        <w:t>%  on net profit for the accounting periods beginning on January 1, 2016.</w:t>
      </w:r>
    </w:p>
    <w:p>
      <w:pPr>
        <w:pStyle w:val="ListParagraph"/>
        <w:spacing w:before="6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Prepaid rental – net as at December 31, 2019 and 2018 are as follos:</w:t>
      </w:r>
    </w:p>
    <w:p>
      <w:pPr>
        <w:pStyle w:val="Normal"/>
        <w:spacing w:before="120" w:after="0"/>
        <w:ind w:left="448" w:hanging="0"/>
        <w:jc w:val="left"/>
        <w:rPr>
          <w:rFonts w:ascii="Angsana New" w:hAnsi="Angsana New" w:eastAsia="Cordia New" w:cs="Angsana New"/>
          <w:sz w:val="4"/>
          <w:szCs w:val="4"/>
        </w:rPr>
      </w:pPr>
      <w:bookmarkStart w:id="770" w:name="_1548930870"/>
      <w:bookmarkStart w:id="771" w:name="_MON_1549544218"/>
      <w:bookmarkStart w:id="772" w:name="_MON_1580732990"/>
      <w:bookmarkStart w:id="773" w:name="_MON_1549544162"/>
      <w:bookmarkStart w:id="774" w:name="_MON_1549544153"/>
      <w:bookmarkStart w:id="775" w:name="_MON_1574146212"/>
      <w:bookmarkStart w:id="776" w:name="_MON_1580299546"/>
      <w:bookmarkStart w:id="777" w:name="_MON_1574146168"/>
      <w:bookmarkStart w:id="778" w:name="_MON_1575270476"/>
      <w:bookmarkStart w:id="779" w:name="_MON_1575270464"/>
      <w:bookmarkStart w:id="780" w:name="_MON_1513495334"/>
      <w:bookmarkStart w:id="781" w:name="_MON_1642421674"/>
      <w:bookmarkEnd w:id="770"/>
      <w:bookmarkEnd w:id="771"/>
      <w:bookmarkEnd w:id="772"/>
      <w:bookmarkEnd w:id="773"/>
      <w:bookmarkEnd w:id="774"/>
      <w:bookmarkEnd w:id="775"/>
      <w:bookmarkEnd w:id="776"/>
      <w:bookmarkEnd w:id="777"/>
      <w:bookmarkEnd w:id="778"/>
      <w:bookmarkEnd w:id="779"/>
      <w:bookmarkEnd w:id="780"/>
      <w:bookmarkEnd w:id="781"/>
      <w:r>
        <w:rPr>
          <w:rFonts w:eastAsia="Cordia New" w:cs="Angsana New" w:ascii="Angsana New" w:hAnsi="Angsana New"/>
          <w:sz w:val="28"/>
        </w:rPr>
        <w:object w:dxaOrig="7601" w:dyaOrig="283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0.15pt;height:169.45pt" filled="f" o:ole="">
            <v:imagedata r:id="rId79" o:title=""/>
          </v:shape>
          <o:OLEObject Type="Embed" ProgID="Excel.Sheet.12" ShapeID="ole_rId78" DrawAspect="Content" ObjectID="_1209002371" r:id="rId78"/>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mortization for the years ended December 31, 2019 and 2018 in amount of Baht 23.55 million in consolidated financial statements and Baht 1.2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ListParagraph"/>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BANK OVERDRAFT AND SHORT-TERM LOAN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 and short-term loan from financial institution as at December 31, 2019 and 2018 are as follows:</w:t>
      </w:r>
    </w:p>
    <w:p>
      <w:pPr>
        <w:pStyle w:val="Normal"/>
        <w:spacing w:before="240" w:after="0"/>
        <w:ind w:left="426" w:hanging="0"/>
        <w:jc w:val="left"/>
        <w:rPr>
          <w:rFonts w:ascii="Angsana New" w:hAnsi="Angsana New" w:eastAsia="Cordia New" w:cs="Angsana New"/>
          <w:sz w:val="6"/>
          <w:szCs w:val="6"/>
        </w:rPr>
      </w:pPr>
      <w:bookmarkStart w:id="782" w:name="_1517327809"/>
      <w:bookmarkStart w:id="783" w:name="_MON_1642421768"/>
      <w:bookmarkStart w:id="784" w:name="_MON_1549544453"/>
      <w:bookmarkStart w:id="785" w:name="_MON_1516178595"/>
      <w:bookmarkStart w:id="786" w:name="_MON_1513495746"/>
      <w:bookmarkStart w:id="787" w:name="_MON_1517328043"/>
      <w:bookmarkStart w:id="788" w:name="_MON_1517327919"/>
      <w:bookmarkStart w:id="789" w:name="_MON_1574159134"/>
      <w:bookmarkStart w:id="790" w:name="_MON_1574159111"/>
      <w:bookmarkStart w:id="791" w:name="_MON_1517327989"/>
      <w:bookmarkStart w:id="792" w:name="_MON_1580299724"/>
      <w:bookmarkEnd w:id="782"/>
      <w:bookmarkEnd w:id="783"/>
      <w:bookmarkEnd w:id="784"/>
      <w:bookmarkEnd w:id="785"/>
      <w:bookmarkEnd w:id="786"/>
      <w:bookmarkEnd w:id="787"/>
      <w:bookmarkEnd w:id="788"/>
      <w:bookmarkEnd w:id="789"/>
      <w:bookmarkEnd w:id="790"/>
      <w:bookmarkEnd w:id="791"/>
      <w:bookmarkEnd w:id="792"/>
      <w:r>
        <w:rPr>
          <w:rFonts w:eastAsia="Cordia New" w:cs="Angsana New" w:ascii="Angsana New" w:hAnsi="Angsana New"/>
          <w:sz w:val="28"/>
        </w:rPr>
        <w:object w:dxaOrig="13136" w:dyaOrig="379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8.5pt;height:149.15pt" filled="f" o:ole="">
            <v:imagedata r:id="rId81" o:title=""/>
          </v:shape>
          <o:OLEObject Type="Embed" ProgID="Excel.Sheet.12" ShapeID="ole_rId80" DrawAspect="Content" ObjectID="_1330901202" r:id="rId80"/>
        </w:object>
      </w:r>
    </w:p>
    <w:p>
      <w:pPr>
        <w:pStyle w:val="Normal"/>
        <w:spacing w:before="60" w:after="0"/>
        <w:ind w:firstLine="446"/>
        <w:jc w:val="left"/>
        <w:rPr>
          <w:rFonts w:ascii="Angsana New" w:hAnsi="Angsana New" w:eastAsia="Cordia New" w:cs="Angsana New"/>
          <w:sz w:val="28"/>
          <w:szCs w:val="6"/>
        </w:rPr>
      </w:pPr>
      <w:r>
        <w:rPr>
          <w:rFonts w:eastAsia="Cordia New" w:cs="Angsana New" w:ascii="Angsana New" w:hAnsi="Angsana New"/>
          <w:sz w:val="28"/>
          <w:szCs w:val="6"/>
        </w:rPr>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As at December 31, 2019, the Company and subsidiaries had the credit facilities for loans as follows:</w:t>
      </w:r>
    </w:p>
    <w:p>
      <w:pPr>
        <w:pStyle w:val="ListParagraph"/>
        <w:numPr>
          <w:ilvl w:val="0"/>
          <w:numId w:val="4"/>
        </w:numPr>
        <w:spacing w:before="20" w:after="0"/>
        <w:ind w:left="849" w:hanging="403"/>
        <w:contextualSpacing w:val="false"/>
        <w:jc w:val="left"/>
        <w:rPr>
          <w:rFonts w:ascii="Angsana New" w:hAnsi="Angsana New" w:eastAsia="Times New Roman" w:cs="Angsana New"/>
          <w:sz w:val="28"/>
        </w:rPr>
      </w:pPr>
      <w:r>
        <w:rPr>
          <w:rFonts w:eastAsia="Times New Roman" w:cs="Angsana New" w:ascii="Angsana New" w:hAnsi="Angsana New"/>
          <w:sz w:val="28"/>
        </w:rPr>
        <w:t>The Company has overdrafts line of Baht 41 million and promissory notes line of Baht 40 million with interest rate at MLR% per annum, guaranteed by directors of the Company and by mortgaging of the land with construction of the Company and of Asia Pattaya Hotel Co., Ltd. and leasehold right on Zeer Rangsit Complex of Asia Airport Hotel Co., Ltd.</w:t>
      </w:r>
    </w:p>
    <w:p>
      <w:pPr>
        <w:pStyle w:val="ListParagraph"/>
        <w:numPr>
          <w:ilvl w:val="0"/>
          <w:numId w:val="4"/>
        </w:numPr>
        <w:spacing w:before="0" w:after="0"/>
        <w:ind w:left="849"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Asia Pattaya Hotel Co., Ltd., has overdrafts line of Baht 25 million and promissory note line of Baht 20 million, guaranteed by directors of Asia Pattaya Hotel Co., Ltd. and by mortgaging of the land with construction of Asia Pattaya Hotel Co., Ltd. and of the Company and leasehold right on Zeer Rangsit Complex of Asia Airport Hotel Co., Ltd</w:t>
      </w:r>
    </w:p>
    <w:p>
      <w:pPr>
        <w:pStyle w:val="ListParagraph"/>
        <w:numPr>
          <w:ilvl w:val="0"/>
          <w:numId w:val="4"/>
        </w:numPr>
        <w:spacing w:before="0" w:after="0"/>
        <w:ind w:left="849" w:hanging="403"/>
        <w:contextualSpacing w:val="false"/>
        <w:jc w:val="left"/>
        <w:rPr>
          <w:rFonts w:ascii="Angsana New" w:hAnsi="Angsana New" w:cs="Angsana New"/>
          <w:sz w:val="28"/>
        </w:rPr>
      </w:pPr>
      <w:r>
        <w:rPr>
          <w:rFonts w:cs="Angsana New" w:ascii="Angsana New" w:hAnsi="Angsana New"/>
          <w:sz w:val="28"/>
        </w:rPr>
        <w:t xml:space="preserve">A </w:t>
      </w:r>
      <w:r>
        <w:rPr>
          <w:rFonts w:eastAsia="Times New Roman" w:cs="Angsana New" w:ascii="Angsana New" w:hAnsi="Angsana New"/>
          <w:sz w:val="28"/>
        </w:rPr>
        <w:t>subsidiary</w:t>
      </w:r>
      <w:r>
        <w:rPr>
          <w:rFonts w:cs="Angsana New" w:ascii="Angsana New" w:hAnsi="Angsana New"/>
          <w:sz w:val="28"/>
        </w:rPr>
        <w:t xml:space="preserve">, Asia Airport </w:t>
      </w:r>
      <w:r>
        <w:rPr>
          <w:rFonts w:eastAsia="Times New Roman" w:cs="Angsana New" w:ascii="Angsana New" w:hAnsi="Angsana New"/>
          <w:sz w:val="28"/>
        </w:rPr>
        <w:t>Hotel</w:t>
      </w:r>
      <w:r>
        <w:rPr>
          <w:rFonts w:cs="Angsana New" w:ascii="Angsana New" w:hAnsi="Angsana New"/>
          <w:sz w:val="28"/>
        </w:rPr>
        <w:t xml:space="preserve"> Co., Ltd., has overdrafts line of Baht 10 million, guaranteed by the directors of the Company, Asia Hotel Public Company Limited, and leasehold right on Zeer Rangsit Complex. </w:t>
      </w:r>
    </w:p>
    <w:p>
      <w:pPr>
        <w:pStyle w:val="ListParagraph"/>
        <w:numPr>
          <w:ilvl w:val="0"/>
          <w:numId w:val="4"/>
        </w:numPr>
        <w:spacing w:before="0" w:after="0"/>
        <w:ind w:left="849"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Property Plc., has overdrafts line of Baht 54 million and promissory notes line of Baht 100 million, with interest rate at MOR-1.00% per annum, guaranteed by the directors of the Company and of Zeer Asset Co., Ltd., Asia Pattaya Co., Ltd., Asia Hotel Plc., Don Muang Grand Plaza Co., Ltd., and by mortgaging of land with construction in Zeer Rangsit Complex and at Cha-am, Apartment project and leasehold right on area of Zeer Rungsit, and deposits at financial institution</w:t>
      </w:r>
      <w:r>
        <w:rPr>
          <w:rFonts w:eastAsia="Times New Roman" w:cs="Angsana New" w:ascii="Angsana New" w:hAnsi="Angsana New"/>
          <w:sz w:val="28"/>
        </w:rPr>
        <w:t xml:space="preserve"> </w:t>
      </w:r>
      <w:r>
        <w:rPr>
          <w:rFonts w:eastAsia="Times New Roman" w:cs="Angsana New" w:ascii="Angsana New" w:hAnsi="Angsana New"/>
          <w:sz w:val="28"/>
        </w:rPr>
        <w:t>(Note 11).</w:t>
      </w:r>
    </w:p>
    <w:p>
      <w:pPr>
        <w:pStyle w:val="ListParagraph"/>
        <w:numPr>
          <w:ilvl w:val="0"/>
          <w:numId w:val="4"/>
        </w:numPr>
        <w:spacing w:before="0" w:after="0"/>
        <w:ind w:left="849"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OVERSEA LLC., has entered into the short-term loan agreement with an oversea    financial institution in facility of USD 3,800,000. The repayment will be made within 1 year with the interest rate at LIBOR + 2.75% per annum. This is guaranteed by the Stand By Letter of Credit (SBLC) facility of   USD 3,800,000 from a domestic financial institution. The subsidiary received the short-term loan on August 1, 2017.</w:t>
      </w:r>
      <w:r>
        <w:rPr>
          <w:rFonts w:eastAsia="Cordia New" w:cs="Angsana New" w:ascii="Angsana New" w:hAnsi="Angsana New"/>
          <w:sz w:val="28"/>
        </w:rPr>
        <w:t xml:space="preserve"> The repayments must be completed on July 2, 2018</w:t>
      </w:r>
      <w:r>
        <w:rPr>
          <w:rFonts w:cs="Angsana New" w:ascii="Angsana New" w:hAnsi="Angsana New"/>
          <w:sz w:val="28"/>
        </w:rPr>
        <w:t xml:space="preserve"> and mortgaged land with its construction at Glendale &amp; Glenhurst Project of the subsidiary, ZEER OVERSEA LLC., and guarantee by some directors of the subsidiary.</w:t>
      </w:r>
    </w:p>
    <w:p>
      <w:pPr>
        <w:pStyle w:val="ListParagraph"/>
        <w:spacing w:before="0" w:after="0"/>
        <w:ind w:left="850" w:hanging="0"/>
        <w:contextualSpacing w:val="false"/>
        <w:jc w:val="left"/>
        <w:rPr>
          <w:rFonts w:ascii="Angsana New" w:hAnsi="Angsana New" w:eastAsia="Times New Roman" w:cs="Angsana New"/>
          <w:sz w:val="28"/>
        </w:rPr>
      </w:pPr>
      <w:r>
        <w:rPr>
          <w:rFonts w:cs="Angsana New" w:ascii="Angsana New" w:hAnsi="Angsana New"/>
          <w:sz w:val="28"/>
        </w:rPr>
        <w:t>On July 1, 2018, the subsidiary, ZEER OVERSEA LLC., entered into the long-term loan agreement with an oversea financial institution in facility of USD 3.8 million in order to settle the existing short-term loan as referred in Note 20.6 and changed the collateral from Standby Letter of Credit (SBLC) to mortgaged land with its construction at Glendale &amp; Glenhurst Project of the subsidiary, ZEER OVERSEA LLC., and guarantee by some directors of the subsidiary.</w:t>
      </w:r>
    </w:p>
    <w:p>
      <w:pPr>
        <w:pStyle w:val="ListParagraph"/>
        <w:numPr>
          <w:ilvl w:val="0"/>
          <w:numId w:val="4"/>
        </w:numPr>
        <w:spacing w:before="0" w:after="0"/>
        <w:ind w:left="849"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The subsidiary, Spa Hotel Co., Ltd has entered into credit facilities totaling Baht 15 million consisting of overdrafts line of Baht 10 million and guarantee of Baht 5 million, with the interest rate at MOR per annum, guaranteed by land with its construction of the subsidiary, Spa Hotel Company Limited and some directors of </w:t>
      </w:r>
      <w:r>
        <w:rPr>
          <w:rFonts w:eastAsia="Cordia New" w:cs="Angsana New" w:ascii="Angsana New" w:hAnsi="Angsana New"/>
          <w:sz w:val="28"/>
        </w:rPr>
        <w:t>Zeer Property Plc</w:t>
      </w:r>
      <w:r>
        <w:rPr>
          <w:rFonts w:eastAsia="Times New Roman" w:cs="Angsana New" w:ascii="Angsana New" w:hAnsi="Angsana New"/>
          <w:sz w:val="28"/>
        </w:rPr>
        <w:t>.</w:t>
      </w:r>
    </w:p>
    <w:p>
      <w:pPr>
        <w:pStyle w:val="ListParagraph"/>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December 31, 2019 and 2018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793" w:name="_1574147808"/>
      <w:bookmarkStart w:id="794" w:name="_MON_1549545008"/>
      <w:bookmarkStart w:id="795" w:name="_MON_1549544982"/>
      <w:bookmarkStart w:id="796" w:name="_MON_1513495951"/>
      <w:bookmarkStart w:id="797" w:name="_MON_1548931331"/>
      <w:bookmarkEnd w:id="793"/>
      <w:bookmarkEnd w:id="794"/>
      <w:bookmarkEnd w:id="795"/>
      <w:bookmarkEnd w:id="796"/>
      <w:bookmarkEnd w:id="797"/>
      <w:r>
        <w:rPr>
          <w:rFonts w:eastAsia="Cordia New" w:cs="Angsana New" w:ascii="Angsana New" w:hAnsi="Angsana New"/>
          <w:sz w:val="28"/>
        </w:rPr>
        <w:object w:dxaOrig="8625" w:dyaOrig="41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1pt;height:205.45pt" filled="f" o:ole="">
            <v:imagedata r:id="rId83" o:title=""/>
          </v:shape>
          <o:OLEObject Type="Embed" ProgID="" ShapeID="ole_rId82" DrawAspect="Content" ObjectID="_118518660" r:id="rId82"/>
        </w:object>
      </w:r>
    </w:p>
    <w:p>
      <w:pPr>
        <w:pStyle w:val="ListParagraph"/>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December 31, 2019 and 2018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798" w:name="_1580300267"/>
      <w:bookmarkStart w:id="799" w:name="_MON_1618300425"/>
      <w:bookmarkStart w:id="800" w:name="_MON_1513495994"/>
      <w:bookmarkStart w:id="801" w:name="_MON_1517344352"/>
      <w:bookmarkStart w:id="802" w:name="_MON_1549545001"/>
      <w:bookmarkStart w:id="803" w:name="_MON_1549544996"/>
      <w:bookmarkStart w:id="804" w:name="_MON_1549544957"/>
      <w:bookmarkStart w:id="805" w:name="_MON_1548931411"/>
      <w:bookmarkStart w:id="806" w:name="_MON_1574147897"/>
      <w:bookmarkStart w:id="807" w:name="_MON_1517344316"/>
      <w:bookmarkStart w:id="808" w:name="_MON_1580300308"/>
      <w:bookmarkEnd w:id="798"/>
      <w:bookmarkEnd w:id="799"/>
      <w:bookmarkEnd w:id="800"/>
      <w:bookmarkEnd w:id="801"/>
      <w:bookmarkEnd w:id="802"/>
      <w:bookmarkEnd w:id="803"/>
      <w:bookmarkEnd w:id="804"/>
      <w:bookmarkEnd w:id="805"/>
      <w:bookmarkEnd w:id="806"/>
      <w:bookmarkEnd w:id="807"/>
      <w:bookmarkEnd w:id="808"/>
      <w:r>
        <w:rPr>
          <w:rFonts w:eastAsia="Cordia New" w:cs="Angsana New" w:ascii="Angsana New" w:hAnsi="Angsana New"/>
          <w:sz w:val="28"/>
        </w:rPr>
        <w:object w:dxaOrig="10285" w:dyaOrig="480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7.7pt;height:177.75pt" filled="f" o:ole="">
            <v:imagedata r:id="rId85" o:title=""/>
          </v:shape>
          <o:OLEObject Type="Embed" ProgID="Excel.Sheet.12" ShapeID="ole_rId84" DrawAspect="Content" ObjectID="_1674274233" r:id="rId84"/>
        </w:object>
      </w:r>
    </w:p>
    <w:p>
      <w:pPr>
        <w:pStyle w:val="ListParagraph"/>
        <w:numPr>
          <w:ilvl w:val="0"/>
          <w:numId w:val="3"/>
        </w:numPr>
        <w:spacing w:lineRule="auto" w:line="240" w:before="120" w:after="0"/>
        <w:ind w:left="849" w:hanging="403"/>
        <w:contextualSpacing w:val="false"/>
        <w:jc w:val="left"/>
        <w:rPr>
          <w:rFonts w:ascii="Angsana New" w:hAnsi="Angsana New" w:eastAsia="Times New Roman" w:cs="Angsana New"/>
          <w:sz w:val="28"/>
        </w:rPr>
      </w:pPr>
      <w:r>
        <w:rPr>
          <w:rFonts w:cs="Angsana New" w:ascii="Angsana New" w:hAnsi="Angsana New"/>
          <w:sz w:val="28"/>
        </w:rPr>
        <w:t>On February 6, 2019, the Company entered the 2</w:t>
      </w:r>
      <w:r>
        <w:rPr>
          <w:rFonts w:cs="Angsana New" w:ascii="Angsana New" w:hAnsi="Angsana New"/>
          <w:sz w:val="28"/>
          <w:vertAlign w:val="superscript"/>
        </w:rPr>
        <w:t>nd</w:t>
      </w:r>
      <w:r>
        <w:rPr>
          <w:rFonts w:cs="Angsana New" w:ascii="Angsana New" w:hAnsi="Angsana New"/>
          <w:sz w:val="28"/>
        </w:rPr>
        <w:t xml:space="preserve"> addendum agreement with the financial institution to</w:t>
      </w:r>
      <w:r>
        <w:rPr>
          <w:rFonts w:cs="Angsana New" w:ascii="Angsana New" w:hAnsi="Angsana New"/>
          <w:sz w:val="28"/>
        </w:rPr>
        <w:t xml:space="preserve"> </w:t>
      </w:r>
      <w:r>
        <w:rPr>
          <w:rFonts w:cs="Angsana New" w:ascii="Angsana New" w:hAnsi="Angsana New"/>
          <w:sz w:val="28"/>
        </w:rPr>
        <w:t>change the repayment of the principal and interest of the loan agreement facilities of Baht 120 million. The Company has the commitment to repay the loan on a quarterly basis for 46 installments and pay interest monthly at the rate of MLR-1.50% per annum to MLR – 0.375% per annum. The repayment of final principal, then, is extended from April 2020 to January 2028.</w:t>
      </w:r>
    </w:p>
    <w:p>
      <w:pPr>
        <w:pStyle w:val="ListParagraph"/>
        <w:spacing w:lineRule="auto" w:line="240" w:before="120" w:after="0"/>
        <w:ind w:left="851" w:hanging="0"/>
        <w:contextualSpacing w:val="false"/>
        <w:jc w:val="left"/>
        <w:rPr>
          <w:rFonts w:ascii="Angsana New" w:hAnsi="Angsana New" w:eastAsia="Times New Roman" w:cs="Angsana New"/>
          <w:sz w:val="28"/>
        </w:rPr>
      </w:pPr>
      <w:r>
        <w:rPr>
          <w:rFonts w:eastAsia="Times New Roman" w:cs="Angsana New" w:ascii="Angsana New" w:hAnsi="Angsana New"/>
          <w:sz w:val="28"/>
        </w:rPr>
        <w:t>On November 3, 2016, the Company entered the long-term loan agreement with the financial institution amount of Baht 120 million for improving the Facade, Front Desk, Lobby, Coffee shop and Commercial shops of Asia Hotel Ratchathewi. The Company has the commitment to repay the new loan on a quarterly basis                            for 46 installments and pay the interest monthly at the rate of MLR-1.50% per annum to MLR – 0.375% per annum. The repayment of final principal, then, is started from April 2018</w:t>
      </w:r>
      <w:r>
        <w:rPr>
          <w:rFonts w:cs="Angsana New" w:ascii="Angsana New" w:hAnsi="Angsana New"/>
          <w:sz w:val="28"/>
        </w:rPr>
        <w:t xml:space="preserve"> to January 2028.</w:t>
      </w:r>
    </w:p>
    <w:p>
      <w:pPr>
        <w:pStyle w:val="ListParagraph"/>
        <w:spacing w:lineRule="auto" w:line="240" w:before="240" w:after="0"/>
        <w:ind w:left="851" w:hanging="0"/>
        <w:contextualSpacing w:val="false"/>
        <w:jc w:val="left"/>
        <w:rPr>
          <w:rFonts w:ascii="Angsana New" w:hAnsi="Angsana New" w:cs="Angsana New"/>
          <w:sz w:val="28"/>
        </w:rPr>
      </w:pPr>
      <w:r>
        <w:rPr>
          <w:rFonts w:cs="Angsana New" w:ascii="Angsana New" w:hAnsi="Angsana New"/>
          <w:sz w:val="28"/>
        </w:rPr>
        <w:t>On October 6, 2016, the Company entered the addendum agreement with the financial institution to</w:t>
      </w:r>
      <w:r>
        <w:rPr>
          <w:rFonts w:cs="Angsana New" w:ascii="Angsana New" w:hAnsi="Angsana New"/>
          <w:sz w:val="28"/>
        </w:rPr>
        <w:t xml:space="preserve"> </w:t>
      </w:r>
      <w:r>
        <w:rPr>
          <w:rFonts w:cs="Angsana New" w:ascii="Angsana New" w:hAnsi="Angsana New"/>
          <w:sz w:val="28"/>
        </w:rPr>
        <w:t>change the repayment of the principal and interest of the loan agreement facilities of Baht 1,350 million. The Company has the commitment to repay the loan on a quarterly basis for 80 installments (from 60 installments) and pay interest monthly at the rate of MLR-1.50% to MLR-0.125% per annum. The repayment of final principal, then, is extended from January 2023 to January 2028.</w:t>
      </w:r>
    </w:p>
    <w:p>
      <w:pPr>
        <w:pStyle w:val="Normal"/>
        <w:spacing w:before="120" w:after="0"/>
        <w:ind w:left="868" w:hanging="0"/>
        <w:jc w:val="left"/>
        <w:rPr>
          <w:rFonts w:ascii="Angsana New" w:hAnsi="Angsana New" w:cs="Angsana New"/>
          <w:sz w:val="28"/>
        </w:rPr>
      </w:pPr>
      <w:r>
        <w:rPr>
          <w:rFonts w:cs="Angsana New" w:ascii="Angsana New" w:hAnsi="Angsana New"/>
          <w:sz w:val="28"/>
        </w:rPr>
        <w:t>On April 28, 2008, the Company entered into the long-term loan agreement facilities of Baht 1,350 million with a bank to repay the existing balance of loan from 4 financial institutions of Baht 1,070 million and to improve building of Baht 280 million. The Company has the commitment to repay the new loan on a quarterly basis for 60 installments and pay interest monthly at the rate of MLR-1.50% to MLR-0.125% per annum commencing in April 2008, and the repayment of loan will be completed within January 2023.</w:t>
      </w:r>
    </w:p>
    <w:p>
      <w:pPr>
        <w:pStyle w:val="ListParagraph"/>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On April 30, 2008, a subsidiary, Asia Pattaya Hotel Co., Ltd., had engaged in a new loan agreement from the same existing loan lender of the subsidiary in order to settle the existing loan in the amount of Baht 22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 to be entirely revoked.</w:t>
      </w:r>
    </w:p>
    <w:p>
      <w:pPr>
        <w:pStyle w:val="ListParagraph"/>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On April 30, 2008, a subsidiary, Asia Airport Hotel Co., Ltd., had engaged in a new loan agreement from the same existing loan lender of the subsidiary in order to settle the existing loan in the amount of Baht 15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s both short–term and long-term including the amendment to be entirely revoked. </w:t>
      </w:r>
    </w:p>
    <w:p>
      <w:pPr>
        <w:pStyle w:val="ListParagraph"/>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Property Plc., has loans from many banks as follows:</w:t>
      </w:r>
    </w:p>
    <w:p>
      <w:pPr>
        <w:pStyle w:val="ListParagraph"/>
        <w:numPr>
          <w:ilvl w:val="0"/>
          <w:numId w:val="5"/>
        </w:numPr>
        <w:spacing w:lineRule="auto" w:line="240" w:before="120" w:after="0"/>
        <w:ind w:left="1077" w:hanging="221"/>
        <w:contextualSpacing w:val="false"/>
        <w:jc w:val="left"/>
        <w:rPr>
          <w:rFonts w:ascii="Angsana New" w:hAnsi="Angsana New" w:eastAsia="Cordia New" w:cs="Angsana New"/>
          <w:sz w:val="28"/>
        </w:rPr>
      </w:pPr>
      <w:r>
        <w:rPr>
          <w:rFonts w:eastAsia="Cordia New" w:cs="Angsana New" w:ascii="Angsana New" w:hAnsi="Angsana New"/>
          <w:sz w:val="28"/>
        </w:rPr>
        <w:t xml:space="preserve">On August 11, 2011, the subsidiary interred into loan agreement with a bank in facilities of Baht 140 million in order to settle the existing loan with a bank. The subsidiary has the commitment to repay the new loan on a quarterly basis for 40 installments and pay the interest monthly at the rate of MLR-1.50% per annum for the 1st – 3rd year, at MLR – 1.00% per annum for the 4th – 7th year and at MLR -0.50% per annum for the 8th year onwards, commencing in November 2011 and will be completed in October 2021. </w:t>
      </w:r>
    </w:p>
    <w:p>
      <w:pPr>
        <w:pStyle w:val="ListParagraph"/>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On May 25, 2012, the Company entered into the loan agreement with the</w:t>
      </w:r>
      <w:r>
        <w:rPr>
          <w:rFonts w:eastAsia="Cordia New" w:cs="Angsana New" w:ascii="Angsana New" w:hAnsi="Angsana New"/>
          <w:color w:val="FF0000"/>
          <w:sz w:val="28"/>
        </w:rPr>
        <w:t xml:space="preserve"> </w:t>
      </w:r>
      <w:r>
        <w:rPr>
          <w:rFonts w:eastAsia="Cordia New" w:cs="Angsana New" w:ascii="Angsana New" w:hAnsi="Angsana New"/>
          <w:sz w:val="28"/>
        </w:rPr>
        <w:t xml:space="preserve">financial institution in facility of </w:t>
        <w:br/>
        <w:t xml:space="preserve">Baht 950 million for supporting the construction Zeer II and for supporting Apartment Project in facility of Baht 50 million .The first three years bear interest rate at MLR - 1.50% per annum, the fourth </w:t>
      </w:r>
      <w:r>
        <w:rPr>
          <w:rFonts w:eastAsia="Times New Roman" w:cs="Angsana New" w:ascii="Angsana New" w:hAnsi="Angsana New"/>
          <w:sz w:val="28"/>
        </w:rPr>
        <w:t xml:space="preserve">- </w:t>
      </w:r>
      <w:r>
        <w:rPr>
          <w:rFonts w:eastAsia="Cordia New" w:cs="Angsana New" w:ascii="Angsana New" w:hAnsi="Angsana New"/>
          <w:sz w:val="28"/>
        </w:rPr>
        <w:t xml:space="preserve">seventh years at MLR - 1.00% per annum and the eighth year onwards at MLR </w:t>
      </w:r>
      <w:r>
        <w:rPr>
          <w:rFonts w:eastAsia="Times New Roman" w:cs="Angsana New" w:ascii="Angsana New" w:hAnsi="Angsana New"/>
          <w:sz w:val="28"/>
        </w:rPr>
        <w:t>-</w:t>
      </w:r>
      <w:r>
        <w:rPr>
          <w:rFonts w:eastAsia="Cordia New" w:cs="Angsana New" w:ascii="Angsana New" w:hAnsi="Angsana New"/>
          <w:sz w:val="28"/>
        </w:rPr>
        <w:t xml:space="preserve"> 0.50% per annum. The principal is paid on quarterly basis</w:t>
      </w:r>
      <w:r>
        <w:rPr>
          <w:rFonts w:eastAsia="Cordia New" w:cs="Angsana New" w:ascii="Angsana New" w:hAnsi="Angsana New"/>
          <w:sz w:val="28"/>
        </w:rPr>
        <w:t xml:space="preserve"> (4</w:t>
      </w:r>
      <w:r>
        <w:rPr>
          <w:rFonts w:eastAsia="Cordia New" w:cs="Angsana New" w:ascii="Angsana New" w:hAnsi="Angsana New"/>
          <w:sz w:val="28"/>
        </w:rPr>
        <w:t>4 periods</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w:t>
      </w:r>
      <w:r>
        <w:rPr>
          <w:rFonts w:eastAsia="Cordia New" w:cs="Angsana New" w:ascii="Angsana New" w:hAnsi="Angsana New"/>
          <w:sz w:val="28"/>
        </w:rPr>
        <w:t xml:space="preserve"> The repayment must be completed within September 2026.</w:t>
      </w:r>
    </w:p>
    <w:p>
      <w:pPr>
        <w:pStyle w:val="ListParagraph"/>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Long-term loans are guaranteed by the partial of land leasehold right from a related company with its construction in Zeer Rangsit Building and guaranteed by a related company and some directors of the subsidiary.</w:t>
      </w:r>
    </w:p>
    <w:p>
      <w:pPr>
        <w:pStyle w:val="ListParagraph"/>
        <w:spacing w:lineRule="auto" w:line="240" w:before="120" w:after="0"/>
        <w:ind w:left="1077" w:hanging="0"/>
        <w:contextualSpacing w:val="false"/>
        <w:jc w:val="left"/>
        <w:rPr>
          <w:rFonts w:ascii="Angsana New" w:hAnsi="Angsana New" w:eastAsia="Cordia New" w:cs="Angsana New"/>
          <w:sz w:val="28"/>
        </w:rPr>
      </w:pPr>
      <w:r>
        <w:rPr>
          <w:rFonts w:cs="Angsana New" w:ascii="Angsana New" w:hAnsi="Angsana New"/>
          <w:sz w:val="28"/>
        </w:rPr>
        <w:t xml:space="preserve">Under the term of the loan </w:t>
      </w:r>
      <w:r>
        <w:rPr>
          <w:rFonts w:eastAsia="Cordia New" w:cs="Angsana New" w:ascii="Angsana New" w:hAnsi="Angsana New"/>
          <w:sz w:val="28"/>
        </w:rPr>
        <w:t>agreement</w:t>
      </w:r>
      <w:r>
        <w:rPr>
          <w:rFonts w:cs="Angsana New" w:ascii="Angsana New" w:hAnsi="Angsana New"/>
          <w:sz w:val="28"/>
        </w:rPr>
        <w:t xml:space="preserve">, the </w:t>
      </w:r>
      <w:r>
        <w:rPr>
          <w:rFonts w:eastAsia="Cordia New" w:cs="Angsana New" w:ascii="Angsana New" w:hAnsi="Angsana New"/>
          <w:sz w:val="28"/>
        </w:rPr>
        <w:t>subsidiary</w:t>
      </w:r>
      <w:r>
        <w:rPr>
          <w:rFonts w:cs="Angsana New" w:ascii="Angsana New" w:hAnsi="Angsana New"/>
          <w:sz w:val="28"/>
        </w:rPr>
        <w:t xml:space="preserve"> has to maintain the D/E Ratio not exceed 2:1 and DSCR Ratio not lower than 1.1:1</w:t>
      </w:r>
      <w:r>
        <w:rPr>
          <w:rFonts w:eastAsia="Cordia New" w:cs="Angsana New" w:ascii="Angsana New" w:hAnsi="Angsana New"/>
          <w:sz w:val="28"/>
        </w:rPr>
        <w:t>.</w:t>
      </w:r>
    </w:p>
    <w:p>
      <w:pPr>
        <w:pStyle w:val="ListParagraph"/>
        <w:numPr>
          <w:ilvl w:val="0"/>
          <w:numId w:val="5"/>
        </w:numPr>
        <w:spacing w:lineRule="auto" w:line="240" w:before="120" w:after="0"/>
        <w:ind w:left="1078" w:hanging="227"/>
        <w:contextualSpacing w:val="false"/>
        <w:jc w:val="left"/>
        <w:rPr>
          <w:rFonts w:ascii="Angsana New" w:hAnsi="Angsana New" w:eastAsia="Cordia New" w:cs="Angsana New"/>
          <w:sz w:val="28"/>
        </w:rPr>
      </w:pPr>
      <w:r>
        <w:rPr>
          <w:rFonts w:eastAsia="Cordia New" w:cs="Angsana New" w:ascii="Angsana New" w:hAnsi="Angsana New"/>
          <w:sz w:val="28"/>
        </w:rPr>
        <w:t xml:space="preserve">On January 11, 2011, the subsidiary entered into loan agreement with a financial institution in credit line of Baht 180 million in order to provide loan to subsidiary ZEER OVERSEA LLC. to purchase investment properties in USA. The principal is required to be paid through 120 installments and interest is required to be monthly paid with interest rate at MLR – 0.25% per annum for the 1st – 2nd year and at MLR per annum for the third year onwards, commencing in April 2011 and will be completed in March 2021. In the second quarter of year 2017, the subsidiary fully repaid the principal. </w:t>
      </w:r>
    </w:p>
    <w:p>
      <w:pPr>
        <w:pStyle w:val="ListParagraph"/>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Long-term loan is guaranteed by some of leasehold right on Zeer Rangsit Building which is hold by a domestic subsidiary, land with its construction of a related company, two related companies, a subsidiary in oversea and some directors of the Company and the subsidiary.</w:t>
      </w:r>
    </w:p>
    <w:p>
      <w:pPr>
        <w:pStyle w:val="ListParagraph"/>
        <w:spacing w:lineRule="auto" w:line="240" w:before="4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Under</w:t>
      </w:r>
      <w:r>
        <w:rPr>
          <w:rFonts w:cs="Angsana New" w:ascii="Angsana New" w:hAnsi="Angsana New"/>
          <w:sz w:val="28"/>
        </w:rPr>
        <w:t xml:space="preserve"> the term of the loan </w:t>
      </w:r>
      <w:r>
        <w:rPr>
          <w:rFonts w:eastAsia="Cordia New" w:cs="Angsana New" w:ascii="Angsana New" w:hAnsi="Angsana New"/>
          <w:sz w:val="28"/>
        </w:rPr>
        <w:t>agreement</w:t>
      </w:r>
      <w:r>
        <w:rPr>
          <w:rFonts w:cs="Angsana New" w:ascii="Angsana New" w:hAnsi="Angsana New"/>
          <w:sz w:val="28"/>
        </w:rPr>
        <w:t xml:space="preserve">, </w:t>
      </w:r>
      <w:r>
        <w:rPr>
          <w:rFonts w:eastAsia="Cordia New" w:cs="Angsana New" w:ascii="Angsana New" w:hAnsi="Angsana New"/>
          <w:sz w:val="28"/>
        </w:rPr>
        <w:t>the subsidiary</w:t>
      </w:r>
      <w:r>
        <w:rPr>
          <w:rFonts w:cs="Angsana New" w:ascii="Angsana New" w:hAnsi="Angsana New"/>
          <w:sz w:val="28"/>
        </w:rPr>
        <w:t xml:space="preserve"> has to maintain the D/E Ratio not exceed 2.7:1 and DSCR Ratio not lower than 1.25:1.</w:t>
      </w:r>
    </w:p>
    <w:p>
      <w:pPr>
        <w:pStyle w:val="ListParagraph"/>
        <w:numPr>
          <w:ilvl w:val="0"/>
          <w:numId w:val="5"/>
        </w:numPr>
        <w:spacing w:lineRule="auto" w:line="240" w:before="120" w:after="0"/>
        <w:ind w:left="1078" w:hanging="227"/>
        <w:contextualSpacing w:val="false"/>
        <w:jc w:val="left"/>
        <w:rPr>
          <w:rFonts w:ascii="Angsana New" w:hAnsi="Angsana New" w:eastAsia="Cordia New" w:cs="Angsana New"/>
          <w:sz w:val="28"/>
        </w:rPr>
      </w:pPr>
      <w:r>
        <w:rPr>
          <w:rFonts w:eastAsia="Cordia New" w:cs="Angsana New" w:ascii="Angsana New" w:hAnsi="Angsana New"/>
          <w:sz w:val="28"/>
        </w:rPr>
        <w:t>On February 2, 2010, the subsidiary had loan from bank in facilities Baht 208 million in order to purchase land with construction (Cha-am Project) in amount of Baht 128 million with interest rate at MLR-0.25% per annum for the 1st – 2nd year and at MLR% per annum for the 3rd year onwards, through 120 monthly installments. The loan is graced for principal payment for the first 18 installments. The loan repayment is started in August 2011 and will be completed in January 2020.</w:t>
      </w:r>
    </w:p>
    <w:p>
      <w:pPr>
        <w:pStyle w:val="ListParagraph"/>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And on </w:t>
      </w:r>
      <w:r>
        <w:rPr>
          <w:rFonts w:cs="Angsana New" w:ascii="Angsana New" w:hAnsi="Angsana New"/>
          <w:sz w:val="28"/>
        </w:rPr>
        <w:t>February</w:t>
      </w:r>
      <w:r>
        <w:rPr>
          <w:rFonts w:eastAsia="Cordia New" w:cs="Angsana New" w:ascii="Angsana New" w:hAnsi="Angsana New"/>
          <w:sz w:val="28"/>
        </w:rPr>
        <w:t xml:space="preserve"> 27, 2016, the subsidiary entered the long-term loan agreement with the financial institution amount of Baht 50 million for investing in the meeting room and swimming pool at Cha-am Project with the interest rate at MLR - 0.25% per annum. The repayments principal and its interest is made on monthly basis (72 periods with grace period on 1</w:t>
      </w:r>
      <w:r>
        <w:rPr>
          <w:rFonts w:eastAsia="Cordia New" w:cs="Angsana New" w:ascii="Angsana New" w:hAnsi="Angsana New"/>
          <w:sz w:val="28"/>
          <w:vertAlign w:val="superscript"/>
        </w:rPr>
        <w:t>st</w:t>
      </w:r>
      <w:r>
        <w:rPr>
          <w:rFonts w:eastAsia="Cordia New" w:cs="Angsana New" w:ascii="Angsana New" w:hAnsi="Angsana New"/>
          <w:sz w:val="28"/>
        </w:rPr>
        <w:t>- 6</w:t>
      </w:r>
      <w:r>
        <w:rPr>
          <w:rFonts w:eastAsia="Cordia New" w:cs="Angsana New" w:ascii="Angsana New" w:hAnsi="Angsana New"/>
          <w:sz w:val="28"/>
          <w:vertAlign w:val="superscript"/>
        </w:rPr>
        <w:t xml:space="preserve">th </w:t>
      </w:r>
      <w:r>
        <w:rPr>
          <w:rFonts w:eastAsia="Cordia New" w:cs="Angsana New" w:ascii="Angsana New" w:hAnsi="Angsana New"/>
          <w:sz w:val="28"/>
        </w:rPr>
        <w:t>installments) and the repayments must be completed within 6 years since the first loan drawdown date.</w:t>
      </w:r>
    </w:p>
    <w:p>
      <w:pPr>
        <w:pStyle w:val="ListParagraph"/>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Long-term loan is guaranteed by some of land with its construction in Cha-am Project and guaranteed by two related companies, a domestic subsidiary and the directors of the Company and the subsidiary.</w:t>
      </w:r>
    </w:p>
    <w:p>
      <w:pPr>
        <w:pStyle w:val="ListParagraph"/>
        <w:spacing w:lineRule="auto" w:line="240" w:before="40" w:after="0"/>
        <w:ind w:left="1077" w:hanging="0"/>
        <w:contextualSpacing w:val="false"/>
        <w:jc w:val="left"/>
        <w:rPr>
          <w:rFonts w:ascii="Angsana New" w:hAnsi="Angsana New" w:cs="Angsana New"/>
          <w:sz w:val="28"/>
        </w:rPr>
      </w:pPr>
      <w:r>
        <w:rPr>
          <w:rFonts w:eastAsia="Cordia New" w:cs="Angsana New" w:ascii="Angsana New" w:hAnsi="Angsana New"/>
          <w:sz w:val="28"/>
        </w:rPr>
        <w:t>Under</w:t>
      </w:r>
      <w:r>
        <w:rPr>
          <w:rFonts w:cs="Angsana New" w:ascii="Angsana New" w:hAnsi="Angsana New"/>
          <w:sz w:val="28"/>
        </w:rPr>
        <w:t xml:space="preserve"> the term of the loan </w:t>
      </w:r>
      <w:r>
        <w:rPr>
          <w:rFonts w:eastAsia="Cordia New" w:cs="Angsana New" w:ascii="Angsana New" w:hAnsi="Angsana New"/>
          <w:sz w:val="28"/>
        </w:rPr>
        <w:t>agreement</w:t>
      </w:r>
      <w:r>
        <w:rPr>
          <w:rFonts w:cs="Angsana New" w:ascii="Angsana New" w:hAnsi="Angsana New"/>
          <w:sz w:val="28"/>
        </w:rPr>
        <w:t xml:space="preserve">, </w:t>
      </w:r>
      <w:r>
        <w:rPr>
          <w:rFonts w:eastAsia="Cordia New" w:cs="Angsana New" w:ascii="Angsana New" w:hAnsi="Angsana New"/>
          <w:sz w:val="28"/>
        </w:rPr>
        <w:t>the subsidiary</w:t>
      </w:r>
      <w:r>
        <w:rPr>
          <w:rFonts w:cs="Angsana New" w:ascii="Angsana New" w:hAnsi="Angsana New"/>
          <w:sz w:val="28"/>
        </w:rPr>
        <w:t xml:space="preserve"> must maintain of the financial ratio, D/E Ratio not over than 2.7:1 and DSCR Ratio not less than 1.25:1.</w:t>
      </w:r>
    </w:p>
    <w:p>
      <w:pPr>
        <w:pStyle w:val="ListParagraph"/>
        <w:spacing w:lineRule="auto" w:line="240" w:before="40" w:after="0"/>
        <w:ind w:left="1077" w:hanging="0"/>
        <w:contextualSpacing w:val="false"/>
        <w:jc w:val="left"/>
        <w:rPr>
          <w:rFonts w:ascii="Angsana New" w:hAnsi="Angsana New" w:cs="Angsana New"/>
          <w:sz w:val="28"/>
        </w:rPr>
      </w:pPr>
      <w:r>
        <w:rPr>
          <w:rFonts w:cs="Angsana New" w:ascii="Angsana New" w:hAnsi="Angsana New"/>
          <w:sz w:val="28"/>
        </w:rPr>
      </w:r>
    </w:p>
    <w:p>
      <w:pPr>
        <w:pStyle w:val="ListParagraph"/>
        <w:spacing w:lineRule="auto" w:line="240" w:before="40" w:after="0"/>
        <w:ind w:left="1077" w:hanging="0"/>
        <w:contextualSpacing w:val="false"/>
        <w:jc w:val="left"/>
        <w:rPr>
          <w:rFonts w:ascii="Angsana New" w:hAnsi="Angsana New" w:cs="Angsana New"/>
          <w:sz w:val="28"/>
        </w:rPr>
      </w:pPr>
      <w:r>
        <w:rPr>
          <w:rFonts w:cs="Angsana New" w:ascii="Angsana New" w:hAnsi="Angsana New"/>
          <w:sz w:val="28"/>
        </w:rPr>
      </w:r>
    </w:p>
    <w:p>
      <w:pPr>
        <w:pStyle w:val="ListParagraph"/>
        <w:spacing w:lineRule="auto" w:line="240" w:before="40" w:after="0"/>
        <w:ind w:left="1077" w:hanging="0"/>
        <w:contextualSpacing w:val="false"/>
        <w:jc w:val="left"/>
        <w:rPr>
          <w:rFonts w:ascii="Angsana New" w:hAnsi="Angsana New" w:cs="Angsana New"/>
          <w:sz w:val="28"/>
        </w:rPr>
      </w:pPr>
      <w:r>
        <w:rPr>
          <w:rFonts w:cs="Angsana New" w:ascii="Angsana New" w:hAnsi="Angsana New"/>
          <w:sz w:val="28"/>
        </w:rPr>
      </w:r>
    </w:p>
    <w:p>
      <w:pPr>
        <w:pStyle w:val="ListParagraph"/>
        <w:numPr>
          <w:ilvl w:val="0"/>
          <w:numId w:val="5"/>
        </w:numPr>
        <w:spacing w:lineRule="auto" w:line="240" w:before="120" w:after="0"/>
        <w:ind w:left="1078" w:hanging="227"/>
        <w:contextualSpacing w:val="false"/>
        <w:jc w:val="left"/>
        <w:rPr>
          <w:rFonts w:ascii="Angsana New" w:hAnsi="Angsana New" w:eastAsia="Cordia New" w:cs="Angsana New"/>
          <w:sz w:val="28"/>
        </w:rPr>
      </w:pPr>
      <w:r>
        <w:rPr>
          <w:rFonts w:eastAsia="Cordia New" w:cs="Angsana New" w:ascii="Angsana New" w:hAnsi="Angsana New"/>
          <w:sz w:val="28"/>
        </w:rPr>
        <w:t xml:space="preserve">On October 21, 2016, the subsidiary entered the long-term loan agreement with the financial institution amount of Baht 150 million for renovation of the construction, furnishings, equipment and other expenses. The first three years bear interest rate at MLR - 1.5% per annum, the fourth year onwards is at MLR </w:t>
      </w:r>
      <w:r>
        <w:rPr>
          <w:rFonts w:eastAsia="Times New Roman" w:cs="Angsana New" w:ascii="Angsana New" w:hAnsi="Angsana New"/>
          <w:sz w:val="28"/>
        </w:rPr>
        <w:t>-</w:t>
      </w:r>
      <w:r>
        <w:rPr>
          <w:rFonts w:eastAsia="Cordia New" w:cs="Angsana New" w:ascii="Angsana New" w:hAnsi="Angsana New"/>
          <w:sz w:val="28"/>
        </w:rPr>
        <w:t xml:space="preserve"> 1.0% per annum. The principal is repaid on quarterly basis (24 installments starting the first installment repayments in 15th month from the date of the first drawdown</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 xml:space="preserve">. </w:t>
      </w:r>
      <w:r>
        <w:rPr>
          <w:rFonts w:eastAsia="Cordia New" w:cs="Angsana New" w:ascii="Angsana New" w:hAnsi="Angsana New"/>
          <w:sz w:val="28"/>
        </w:rPr>
        <w:t>The repayments must be completed within 7 years since the first loan drawdown date.</w:t>
      </w:r>
    </w:p>
    <w:p>
      <w:pPr>
        <w:pStyle w:val="ListParagraph"/>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Long-term loan is guaranteed by some of leasehold right from related companies on Zeer Rangsit, Zeer 2 Project, and Apartment Project and guaranteed by a related company and some directors of the </w:t>
      </w:r>
      <w:r>
        <w:rPr>
          <w:rFonts w:cs="Angsana New" w:ascii="Angsana New" w:hAnsi="Angsana New"/>
          <w:sz w:val="28"/>
        </w:rPr>
        <w:t>subsidiary</w:t>
      </w:r>
      <w:r>
        <w:rPr>
          <w:rFonts w:eastAsia="Cordia New" w:cs="Angsana New" w:ascii="Angsana New" w:hAnsi="Angsana New"/>
          <w:sz w:val="28"/>
        </w:rPr>
        <w:t>.</w:t>
      </w:r>
    </w:p>
    <w:p>
      <w:pPr>
        <w:pStyle w:val="ListParagraph"/>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t>Under the term of the loan agreement, the subsidiary has to maintain the D/E Ratio not exceeding 2:1 and DSCR Ratio not lower than 1.1:1.</w:t>
      </w:r>
    </w:p>
    <w:p>
      <w:pPr>
        <w:pStyle w:val="ListParagraph"/>
        <w:numPr>
          <w:ilvl w:val="0"/>
          <w:numId w:val="5"/>
        </w:numPr>
        <w:spacing w:lineRule="auto" w:line="240" w:before="120" w:after="0"/>
        <w:ind w:left="1078" w:hanging="227"/>
        <w:contextualSpacing w:val="false"/>
        <w:jc w:val="left"/>
        <w:rPr>
          <w:rFonts w:ascii="Angsana New" w:hAnsi="Angsana New" w:cs="Angsana New"/>
          <w:sz w:val="28"/>
        </w:rPr>
      </w:pPr>
      <w:r>
        <w:rPr>
          <w:rFonts w:cs="Angsana New" w:ascii="Angsana New" w:hAnsi="Angsana New"/>
          <w:sz w:val="28"/>
        </w:rPr>
        <w:t xml:space="preserve">On </w:t>
      </w:r>
      <w:r>
        <w:rPr>
          <w:rFonts w:eastAsia="Cordia New" w:cs="Angsana New" w:ascii="Angsana New" w:hAnsi="Angsana New"/>
          <w:sz w:val="28"/>
        </w:rPr>
        <w:t>February</w:t>
      </w:r>
      <w:r>
        <w:rPr>
          <w:rFonts w:cs="Angsana New" w:ascii="Angsana New" w:hAnsi="Angsana New"/>
          <w:sz w:val="28"/>
        </w:rPr>
        <w:t xml:space="preserve"> 6, 2017, the subsidiary, Zeer Property Plc., entered into the long-term loan agreement with the financial institution amount of Baht 80 million for the investment in subsidiary, Spa Hotel Co., Ltd. The first three years bear interest rate at MLR - 1.5% per annum, the fourth year onwards is at MLR - 1.0% per annum. The principal is repaid on quarterly basis (34 installments starting the first installment repayments in 21st month from the date of the first drawdown.) and its interest is paid on monthly basis. The repayments must be completed within 10 years since the first loan drawdown date.</w:t>
      </w:r>
    </w:p>
    <w:p>
      <w:pPr>
        <w:pStyle w:val="ListParagraph"/>
        <w:spacing w:lineRule="auto" w:line="240" w:before="120" w:after="0"/>
        <w:ind w:left="1078" w:hanging="0"/>
        <w:contextualSpacing w:val="false"/>
        <w:jc w:val="left"/>
        <w:rPr>
          <w:rFonts w:ascii="Angsana New" w:hAnsi="Angsana New" w:cs="Angsana New"/>
          <w:sz w:val="28"/>
        </w:rPr>
      </w:pPr>
      <w:r>
        <w:rPr>
          <w:rFonts w:cs="Angsana New" w:ascii="Angsana New" w:hAnsi="Angsana New"/>
          <w:sz w:val="28"/>
        </w:rPr>
        <w:t>Long-</w:t>
      </w:r>
      <w:r>
        <w:rPr>
          <w:rFonts w:eastAsia="Cordia New" w:cs="Angsana New" w:ascii="Angsana New" w:hAnsi="Angsana New"/>
          <w:sz w:val="28"/>
        </w:rPr>
        <w:t>term</w:t>
      </w:r>
      <w:r>
        <w:rPr>
          <w:rFonts w:cs="Angsana New" w:ascii="Angsana New" w:hAnsi="Angsana New"/>
          <w:sz w:val="28"/>
        </w:rPr>
        <w:t xml:space="preserve"> loan is secured by the mortgage of land with its construction of a subsidiary, Spa Hotel Co., Ltd. and guaranteed by some directors of the subsidiary.</w:t>
      </w:r>
    </w:p>
    <w:p>
      <w:pPr>
        <w:pStyle w:val="ListParagraph"/>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t>Under the term of the loan agreement, the subsidiary which is Zeer Property Plc. has to maintain the D/E Ratio not exceeding 2:1 and DSCR Ratio not lower than 1.1:1.</w:t>
      </w:r>
    </w:p>
    <w:p>
      <w:pPr>
        <w:pStyle w:val="ListParagraph"/>
        <w:numPr>
          <w:ilvl w:val="0"/>
          <w:numId w:val="5"/>
        </w:numPr>
        <w:spacing w:lineRule="auto" w:line="240" w:before="120" w:after="0"/>
        <w:ind w:left="1078" w:hanging="227"/>
        <w:contextualSpacing w:val="false"/>
        <w:jc w:val="left"/>
        <w:rPr>
          <w:rFonts w:ascii="Angsana New" w:hAnsi="Angsana New" w:eastAsia="Times New Roman" w:cs="Angsana New"/>
          <w:sz w:val="28"/>
        </w:rPr>
      </w:pPr>
      <w:r>
        <w:rPr>
          <w:rFonts w:cs="Angsana New" w:ascii="Angsana New" w:hAnsi="Angsana New"/>
          <w:sz w:val="28"/>
        </w:rPr>
        <w:t>On September 13, 2018, the subsidiary, Zeer Property Plc., entered into the long-term loan agreement with the financial institution amount of Baht 480 million for purchase of land and hotel in USA</w:t>
      </w:r>
      <w:r>
        <w:rPr>
          <w:rFonts w:cs="Angsana New" w:ascii="Angsana New" w:hAnsi="Angsana New"/>
          <w:sz w:val="28"/>
        </w:rPr>
        <w:t xml:space="preserve"> </w:t>
      </w:r>
      <w:r>
        <w:rPr>
          <w:rFonts w:cs="Angsana New" w:ascii="Angsana New" w:hAnsi="Angsana New"/>
          <w:sz w:val="28"/>
        </w:rPr>
        <w:t>dividing into:</w:t>
      </w:r>
    </w:p>
    <w:p>
      <w:pPr>
        <w:pStyle w:val="ListParagraph"/>
        <w:numPr>
          <w:ilvl w:val="0"/>
          <w:numId w:val="5"/>
        </w:numPr>
        <w:shd w:fill="FFFFFF" w:val="clear"/>
        <w:autoSpaceDE w:val="false"/>
        <w:spacing w:lineRule="auto" w:line="240" w:before="120" w:after="0"/>
        <w:ind w:left="1429" w:right="-17" w:hanging="357"/>
        <w:contextualSpacing w:val="false"/>
        <w:jc w:val="left"/>
        <w:rPr>
          <w:rFonts w:ascii="Angsana New" w:hAnsi="Angsana New" w:cs="Angsana New"/>
          <w:spacing w:val="-2"/>
          <w:sz w:val="28"/>
        </w:rPr>
      </w:pPr>
      <w:r>
        <w:rPr>
          <w:rFonts w:cs="Angsana New" w:ascii="Angsana New" w:hAnsi="Angsana New"/>
          <w:spacing w:val="-2"/>
          <w:sz w:val="28"/>
        </w:rPr>
        <w:t>The first credit line of Baht 280 million, with interest of MLR - 2.125% per annum for the first three years and MLR – 1.625% per annum for the fourth - fifth years and MLR – 1.125% per annum for the sixth - tenth years. The principal is paid on quarterly basis</w:t>
      </w:r>
      <w:r>
        <w:rPr>
          <w:rFonts w:cs="Angsana New" w:ascii="Angsana New" w:hAnsi="Angsana New"/>
          <w:spacing w:val="-2"/>
          <w:sz w:val="28"/>
        </w:rPr>
        <w:t xml:space="preserve"> </w:t>
      </w:r>
      <w:r>
        <w:rPr>
          <w:rFonts w:cs="Angsana New" w:ascii="Angsana New" w:hAnsi="Angsana New"/>
          <w:spacing w:val="-2"/>
          <w:sz w:val="28"/>
        </w:rPr>
        <w:t>(38 installments) starting the first installment repayments in 9th month from the date of the agreement and its interest is paid on monthly basis.</w:t>
      </w:r>
      <w:r>
        <w:rPr>
          <w:rFonts w:cs="Angsana New" w:ascii="Angsana New" w:hAnsi="Angsana New"/>
          <w:spacing w:val="-2"/>
          <w:sz w:val="28"/>
        </w:rPr>
        <w:t xml:space="preserve"> </w:t>
      </w:r>
      <w:r>
        <w:rPr>
          <w:rFonts w:cs="Angsana New" w:ascii="Angsana New" w:hAnsi="Angsana New"/>
          <w:spacing w:val="-2"/>
          <w:sz w:val="28"/>
        </w:rPr>
        <w:t>The repayments must be completed within 10 years from the date of the agreement.</w:t>
      </w:r>
    </w:p>
    <w:p>
      <w:pPr>
        <w:pStyle w:val="ListParagraph"/>
        <w:numPr>
          <w:ilvl w:val="0"/>
          <w:numId w:val="5"/>
        </w:numPr>
        <w:shd w:fill="FFFFFF" w:val="clear"/>
        <w:autoSpaceDE w:val="false"/>
        <w:spacing w:lineRule="auto" w:line="240" w:before="120" w:after="0"/>
        <w:ind w:left="1429" w:right="-17" w:hanging="357"/>
        <w:contextualSpacing w:val="false"/>
        <w:jc w:val="left"/>
        <w:rPr>
          <w:rFonts w:ascii="Angsana New" w:hAnsi="Angsana New" w:cs="Angsana New"/>
          <w:spacing w:val="-2"/>
          <w:sz w:val="28"/>
        </w:rPr>
      </w:pPr>
      <w:r>
        <w:rPr>
          <w:rFonts w:cs="Angsana New" w:ascii="Angsana New" w:hAnsi="Angsana New"/>
          <w:spacing w:val="-2"/>
          <w:sz w:val="28"/>
        </w:rPr>
        <w:t>The second credit line of Baht 200 million with the interest rate at MLR - 2.125% per annum. The repayment must be completed within 3 years from the date of the agreement.</w:t>
      </w:r>
    </w:p>
    <w:p>
      <w:pPr>
        <w:pStyle w:val="Normal"/>
        <w:shd w:fill="FFFFFF" w:val="clear"/>
        <w:autoSpaceDE w:val="false"/>
        <w:spacing w:before="120" w:after="0"/>
        <w:ind w:left="851" w:right="-17" w:hanging="0"/>
        <w:jc w:val="left"/>
        <w:rPr>
          <w:rFonts w:ascii="Angsana New" w:hAnsi="Angsana New" w:cs="Angsana New"/>
          <w:sz w:val="28"/>
        </w:rPr>
      </w:pPr>
      <w:r>
        <w:rPr>
          <w:rFonts w:cs="Angsana New" w:ascii="Angsana New" w:hAnsi="Angsana New"/>
          <w:sz w:val="28"/>
        </w:rPr>
        <w:t>Long-term loan is guaranteed by land with construction of the subsidiary and land with its construction (Cha-am Project) and the Company and subsidiary, a subsidiary in oversea and some directors of the Company and the subsidiary.</w:t>
      </w:r>
    </w:p>
    <w:p>
      <w:pPr>
        <w:pStyle w:val="ListParagraph"/>
        <w:shd w:fill="FFFFFF" w:val="clear"/>
        <w:autoSpaceDE w:val="false"/>
        <w:spacing w:lineRule="auto" w:line="240" w:before="120" w:after="0"/>
        <w:ind w:left="851" w:right="-17" w:hanging="0"/>
        <w:contextualSpacing w:val="false"/>
        <w:jc w:val="left"/>
        <w:rPr>
          <w:rFonts w:ascii="Angsana New" w:hAnsi="Angsana New" w:eastAsia="Times New Roman" w:cs="Angsana New"/>
          <w:sz w:val="28"/>
        </w:rPr>
      </w:pPr>
      <w:r>
        <w:rPr>
          <w:rFonts w:cs="Angsana New" w:ascii="Angsana New" w:hAnsi="Angsana New"/>
          <w:sz w:val="28"/>
        </w:rPr>
        <w:t>Under the term of the loan agreement, the subsidiary has to maintain the D/E Ratio not exceed 2.7:1 and DSCR Ratio not lower than 1.25:1.</w:t>
      </w:r>
    </w:p>
    <w:p>
      <w:pPr>
        <w:pStyle w:val="ListParagraph"/>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On December 19, 2017, the subsidiary, Spa Hotel Co., Ltd entered a long-term loan facility agreement with a financial institution in the amount of Baht 111 million for renovation of the construction, furnishings, equipment and other expenses in amount of Baht 100 million, and for the purchase of land with construction in the amount of Baht 11 million.</w:t>
      </w:r>
    </w:p>
    <w:p>
      <w:pPr>
        <w:pStyle w:val="ListParagraph"/>
        <w:spacing w:lineRule="auto" w:line="240" w:before="120" w:after="0"/>
        <w:ind w:left="851" w:hanging="0"/>
        <w:contextualSpacing w:val="false"/>
        <w:jc w:val="left"/>
        <w:rPr>
          <w:rFonts w:ascii="Angsana New" w:hAnsi="Angsana New" w:eastAsia="Times New Roman" w:cs="Angsana New"/>
          <w:sz w:val="28"/>
        </w:rPr>
      </w:pPr>
      <w:r>
        <w:rPr>
          <w:rFonts w:eastAsia="Times New Roman" w:cs="Angsana New" w:ascii="Angsana New" w:hAnsi="Angsana New"/>
          <w:sz w:val="28"/>
        </w:rPr>
        <w:t>The interest rate of the two facilities for the first three years are set at MLR - 1.5% per annum, the fourth - seventh years at MLR – 1.0% per annum, and for the eighth year onwards at MLR - 0.5% per annum. The principal is repaid on quarterly basis (32 installments, the first occurring 27th months from the date of the first drawdown.</w:t>
      </w:r>
      <w:r>
        <w:rPr>
          <w:rFonts w:eastAsia="Times New Roman" w:cs="Angsana New" w:ascii="Angsana New" w:hAnsi="Angsana New"/>
          <w:sz w:val="28"/>
        </w:rPr>
        <w:t>)</w:t>
      </w:r>
      <w:r>
        <w:rPr>
          <w:rFonts w:eastAsia="Times New Roman" w:cs="Angsana New" w:ascii="Angsana New" w:hAnsi="Angsana New"/>
          <w:sz w:val="28"/>
        </w:rPr>
        <w:t xml:space="preserve"> and its interest is paid on monthly basis</w:t>
      </w:r>
      <w:r>
        <w:rPr>
          <w:rFonts w:eastAsia="Times New Roman" w:cs="Angsana New" w:ascii="Angsana New" w:hAnsi="Angsana New"/>
          <w:sz w:val="28"/>
        </w:rPr>
        <w:t xml:space="preserve">. </w:t>
      </w:r>
      <w:r>
        <w:rPr>
          <w:rFonts w:eastAsia="Times New Roman" w:cs="Angsana New" w:ascii="Angsana New" w:hAnsi="Angsana New"/>
          <w:sz w:val="28"/>
        </w:rPr>
        <w:t>The repayments must be completed within 10 years from the first loan drawdown date.</w:t>
      </w:r>
    </w:p>
    <w:p>
      <w:pPr>
        <w:pStyle w:val="Normal"/>
        <w:spacing w:before="120" w:after="0"/>
        <w:ind w:left="868" w:hanging="0"/>
        <w:jc w:val="left"/>
        <w:rPr>
          <w:rFonts w:ascii="Angsana New" w:hAnsi="Angsana New" w:cs="Angsana New"/>
          <w:sz w:val="28"/>
        </w:rPr>
      </w:pPr>
      <w:r>
        <w:rPr>
          <w:rFonts w:cs="Angsana New" w:ascii="Angsana New" w:hAnsi="Angsana New"/>
          <w:sz w:val="28"/>
        </w:rPr>
        <w:t>The long-term loan is guaranteed by land and its accompanying construction of subsidiary, Spa Hotel Co., Ltd. and by certain directors of the subsidiary.</w:t>
      </w:r>
    </w:p>
    <w:p>
      <w:pPr>
        <w:pStyle w:val="Normal"/>
        <w:spacing w:before="120" w:after="0"/>
        <w:ind w:left="868" w:hanging="0"/>
        <w:jc w:val="left"/>
        <w:rPr>
          <w:rFonts w:ascii="Angsana New" w:hAnsi="Angsana New" w:cs="Angsana New"/>
          <w:sz w:val="28"/>
        </w:rPr>
      </w:pPr>
      <w:r>
        <w:rPr>
          <w:rFonts w:cs="Angsana New" w:ascii="Angsana New" w:hAnsi="Angsana New"/>
          <w:sz w:val="28"/>
        </w:rPr>
        <w:t>According to the terms of the loan agreement, the subsidiary must maintain the following financial ratios:</w:t>
      </w:r>
    </w:p>
    <w:p>
      <w:pPr>
        <w:pStyle w:val="Normal"/>
        <w:spacing w:before="60" w:after="0"/>
        <w:ind w:left="868" w:hanging="0"/>
        <w:jc w:val="left"/>
        <w:rPr>
          <w:rFonts w:ascii="Angsana New" w:hAnsi="Angsana New" w:cs="Angsana New"/>
          <w:sz w:val="28"/>
        </w:rPr>
      </w:pPr>
      <w:r>
        <w:rPr>
          <w:rFonts w:cs="Angsana New" w:ascii="Angsana New" w:hAnsi="Angsana New"/>
          <w:sz w:val="28"/>
        </w:rPr>
        <w:t>- From the years 2019 to 2021, a maximum D/E Ratio of 2:1.</w:t>
      </w:r>
    </w:p>
    <w:p>
      <w:pPr>
        <w:pStyle w:val="Normal"/>
        <w:spacing w:before="60" w:after="0"/>
        <w:ind w:left="868" w:hanging="0"/>
        <w:jc w:val="left"/>
        <w:rPr>
          <w:rFonts w:ascii="Angsana New" w:hAnsi="Angsana New" w:cs="Angsana New"/>
          <w:sz w:val="28"/>
        </w:rPr>
      </w:pPr>
      <w:r>
        <w:rPr>
          <w:rFonts w:cs="Angsana New" w:ascii="Angsana New" w:hAnsi="Angsana New"/>
          <w:sz w:val="28"/>
        </w:rPr>
        <w:t>- From the year 2022 onward, a maximum D/E Ratio of 1.5:1.</w:t>
      </w:r>
    </w:p>
    <w:p>
      <w:pPr>
        <w:pStyle w:val="Normal"/>
        <w:spacing w:before="60" w:after="0"/>
        <w:ind w:left="868" w:hanging="0"/>
        <w:jc w:val="left"/>
        <w:rPr>
          <w:rFonts w:ascii="Angsana New" w:hAnsi="Angsana New" w:eastAsia="Cordia New" w:cs="Angsana New"/>
          <w:sz w:val="28"/>
        </w:rPr>
      </w:pPr>
      <w:r>
        <w:rPr>
          <w:rFonts w:cs="Angsana New" w:ascii="Angsana New" w:hAnsi="Angsana New"/>
          <w:sz w:val="28"/>
        </w:rPr>
        <w:t>- From the year 2020 onward, a minimum DSCR Ratio  of 1.1:1.</w:t>
      </w:r>
    </w:p>
    <w:p>
      <w:pPr>
        <w:pStyle w:val="ListParagraph"/>
        <w:numPr>
          <w:ilvl w:val="0"/>
          <w:numId w:val="3"/>
        </w:numPr>
        <w:tabs>
          <w:tab w:val="clear" w:pos="720"/>
          <w:tab w:val="left" w:pos="709" w:leader="none"/>
        </w:tabs>
        <w:spacing w:lineRule="auto" w:line="240" w:before="120" w:after="0"/>
        <w:ind w:left="851" w:hanging="403"/>
        <w:contextualSpacing w:val="false"/>
        <w:jc w:val="left"/>
        <w:rPr>
          <w:rFonts w:ascii="Angsana New" w:hAnsi="Angsana New" w:cs="Angsana New"/>
          <w:spacing w:val="-2"/>
          <w:sz w:val="28"/>
        </w:rPr>
      </w:pPr>
      <w:r>
        <w:rPr>
          <w:rFonts w:cs="Angsana New" w:ascii="Angsana New" w:hAnsi="Angsana New"/>
          <w:sz w:val="28"/>
        </w:rPr>
        <w:t>On July 1, 2018, the subsidiary, ZEER OVERSEA LLC., has entered into the long-term loan agreement with an oversea financial institution in facility of USD 3,800,000 for the repayment of short-term loan, with the interest rate at LIBOR (1 month) + 2.15% per annum. The repayment of principal and its interest is made on monthly basis (60 installments). The loan repayment is started in July 2018 and will be completed within         July 3, 2023.</w:t>
      </w:r>
    </w:p>
    <w:p>
      <w:pPr>
        <w:pStyle w:val="ListParagraph"/>
        <w:shd w:fill="FFFFFF" w:val="clear"/>
        <w:autoSpaceDE w:val="false"/>
        <w:spacing w:lineRule="auto" w:line="240" w:before="120" w:after="0"/>
        <w:ind w:left="851" w:right="-17" w:hanging="0"/>
        <w:contextualSpacing w:val="false"/>
        <w:jc w:val="left"/>
        <w:rPr>
          <w:rFonts w:ascii="Angsana New" w:hAnsi="Angsana New" w:cs="Angsana New"/>
          <w:spacing w:val="-2"/>
          <w:sz w:val="28"/>
        </w:rPr>
      </w:pPr>
      <w:r>
        <w:rPr>
          <w:rFonts w:cs="Angsana New" w:ascii="Angsana New" w:hAnsi="Angsana New"/>
          <w:sz w:val="28"/>
        </w:rPr>
        <w:t>Long-term loan is guaranteed by land with construction of Glendale &amp; Glenhurst Project and some directors of the subsidiary</w:t>
      </w:r>
      <w:r>
        <w:rPr>
          <w:rFonts w:cs="Angsana New" w:ascii="Angsana New" w:hAnsi="Angsana New"/>
          <w:spacing w:val="-2"/>
          <w:sz w:val="28"/>
        </w:rPr>
        <w: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and its construction together with leasehold right on space in Zeer Rungsit Complex for 39,380 square meters which is the location of Asia Airport Hotel as collateral and the guarantee from related companies and some directors of the Company and of the subsidiaries for the Company’s facilities from bank of Baht 1,470 million, Asia Pattaya Hotel Co., Ltd.’s facilities of Baht 220 million, Asia Airport Hotel Co., Ltd.’s facilities of Baht 150 million and Zeer Property Plc.’s facilities of Baht 688 million.</w:t>
      </w:r>
      <w:r>
        <w:rPr>
          <w:rFonts w:eastAsia="Cordia New" w:cs="Angsana New" w:ascii="Angsana New" w:hAnsi="Angsana New"/>
          <w:sz w:val="28"/>
        </w:rPr>
        <w:t xml:space="preserve"> </w:t>
      </w:r>
    </w:p>
    <w:p>
      <w:pPr>
        <w:pStyle w:val="Normal"/>
        <w:spacing w:before="120" w:after="0"/>
        <w:ind w:left="448" w:hanging="0"/>
        <w:jc w:val="left"/>
        <w:rPr>
          <w:rFonts w:ascii="Angsana New" w:hAnsi="Angsana New" w:cs="Angsana New"/>
          <w:spacing w:val="-2"/>
          <w:sz w:val="28"/>
        </w:rPr>
      </w:pPr>
      <w:r>
        <w:rPr>
          <w:rFonts w:eastAsia="Cordia New" w:cs="Angsana New" w:ascii="Angsana New" w:hAnsi="Angsana New"/>
          <w:sz w:val="28"/>
        </w:rPr>
        <w:t>A subsidiary, Zeer Property Plc., mortgages an investment properties of Zeer Rungsit Complex, land with its construction (Cha-am Project), leasehold right (sub-contract) of Zeer Rungsit Complex, and has the guarantee from related companies, related persons and some directors of Zeer Property Plc. as collateral for its loans from bank in facilities of Baht 2,058 million.</w:t>
      </w:r>
    </w:p>
    <w:p>
      <w:pPr>
        <w:pStyle w:val="Normal"/>
        <w:spacing w:before="120" w:after="0"/>
        <w:ind w:left="448" w:hanging="0"/>
        <w:jc w:val="left"/>
        <w:rPr>
          <w:rFonts w:ascii="Angsana New" w:hAnsi="Angsana New" w:cs="Angsana New"/>
          <w:spacing w:val="-2"/>
          <w:sz w:val="28"/>
        </w:rPr>
      </w:pPr>
      <w:r>
        <w:rPr>
          <w:rFonts w:eastAsia="Cordia New" w:cs="Angsana New" w:ascii="Angsana New" w:hAnsi="Angsana New"/>
          <w:sz w:val="28"/>
        </w:rPr>
        <w:t>A subsidiary, Spa Hotel Co., Ltd., mortgaged its and with construction and has guarantee by some directors of Spa Hotel Co., Ltd. as collateral for its loans from bank in facilities of Baht 111 million.</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December 31, 2019 and 2018 are as follows:</w:t>
      </w:r>
    </w:p>
    <w:p>
      <w:pPr>
        <w:pStyle w:val="Normal"/>
        <w:spacing w:before="120" w:after="0"/>
        <w:ind w:left="448" w:hanging="0"/>
        <w:jc w:val="left"/>
        <w:rPr>
          <w:rFonts w:ascii="Angsana New" w:hAnsi="Angsana New" w:eastAsia="Cordia New" w:cs="Angsana New"/>
          <w:sz w:val="8"/>
          <w:szCs w:val="10"/>
        </w:rPr>
      </w:pPr>
      <w:bookmarkStart w:id="809" w:name="_1359296473"/>
      <w:bookmarkStart w:id="810" w:name="_MON_1359296349"/>
      <w:bookmarkStart w:id="811" w:name="_MON_1359295821"/>
      <w:bookmarkStart w:id="812" w:name="_MON_1574148076"/>
      <w:bookmarkStart w:id="813" w:name="_MON_1359126804"/>
      <w:bookmarkStart w:id="814" w:name="_MON_1516184338"/>
      <w:bookmarkStart w:id="815" w:name="_MON_1359126785"/>
      <w:bookmarkStart w:id="816" w:name="_MON_1516179660"/>
      <w:bookmarkStart w:id="817" w:name="_MON_1359125928"/>
      <w:bookmarkStart w:id="818" w:name="_MON_1516179910"/>
      <w:bookmarkStart w:id="819" w:name="_MON_1461665362"/>
      <w:bookmarkStart w:id="820" w:name="_MON_1461665337"/>
      <w:bookmarkStart w:id="821" w:name="_MON_1461665321"/>
      <w:bookmarkStart w:id="822" w:name="_MON_1461665306"/>
      <w:bookmarkStart w:id="823" w:name="_MON_1461665295"/>
      <w:bookmarkStart w:id="824" w:name="_MON_1461400074"/>
      <w:bookmarkStart w:id="825" w:name="_MON_1549546552"/>
      <w:bookmarkStart w:id="826" w:name="_MON_1549546538"/>
      <w:bookmarkStart w:id="827" w:name="_MON_1549546522"/>
      <w:bookmarkStart w:id="828" w:name="_MON_1549546508"/>
      <w:bookmarkStart w:id="829" w:name="_MON_1549546480"/>
      <w:bookmarkStart w:id="830" w:name="_MON_1549546392"/>
      <w:bookmarkStart w:id="831" w:name="_MON_1549546340"/>
      <w:bookmarkStart w:id="832" w:name="_MON_1587046175"/>
      <w:bookmarkStart w:id="833" w:name="_MON_1461400066"/>
      <w:bookmarkStart w:id="834" w:name="_MON_1549408537"/>
      <w:bookmarkStart w:id="835" w:name="_MON_1549408503"/>
      <w:bookmarkStart w:id="836" w:name="_MON_1461400050"/>
      <w:bookmarkStart w:id="837" w:name="_MON_1461400017"/>
      <w:bookmarkStart w:id="838" w:name="_MON_1461399998"/>
      <w:bookmarkStart w:id="839" w:name="_MON_1461399965"/>
      <w:bookmarkStart w:id="840" w:name="_MON_1548933240"/>
      <w:bookmarkStart w:id="841" w:name="_MON_1548933226"/>
      <w:bookmarkStart w:id="842" w:name="_MON_1548933097"/>
      <w:bookmarkStart w:id="843" w:name="_MON_1461399945"/>
      <w:bookmarkStart w:id="844" w:name="_MON_1461399938"/>
      <w:bookmarkStart w:id="845" w:name="_MON_1461399930"/>
      <w:bookmarkStart w:id="846" w:name="_MON_1461399903"/>
      <w:bookmarkStart w:id="847" w:name="_MON_1461399872"/>
      <w:bookmarkStart w:id="848" w:name="_MON_1454966510"/>
      <w:bookmarkStart w:id="849" w:name="_MON_1454869904"/>
      <w:bookmarkStart w:id="850" w:name="_MON_1454328462"/>
      <w:bookmarkStart w:id="851" w:name="_MON_1454328277"/>
      <w:bookmarkStart w:id="852" w:name="_MON_1439970012"/>
      <w:bookmarkStart w:id="853" w:name="_MON_1423597594"/>
      <w:bookmarkStart w:id="854" w:name="_MON_1423218980"/>
      <w:bookmarkStart w:id="855" w:name="_MON_1423218949"/>
      <w:bookmarkStart w:id="856" w:name="_MON_1423218936"/>
      <w:bookmarkStart w:id="857" w:name="_MON_1423218913"/>
      <w:bookmarkStart w:id="858" w:name="_MON_1422815591"/>
      <w:bookmarkStart w:id="859" w:name="_MON_1413982496"/>
      <w:bookmarkStart w:id="860" w:name="_MON_1413360116"/>
      <w:bookmarkStart w:id="861" w:name="_MON_1405848457"/>
      <w:bookmarkStart w:id="862" w:name="_MON_1405848391"/>
      <w:bookmarkStart w:id="863" w:name="_MON_1403447863"/>
      <w:bookmarkStart w:id="864" w:name="_MON_1398349031"/>
      <w:bookmarkStart w:id="865" w:name="_MON_1398349022"/>
      <w:bookmarkStart w:id="866" w:name="_MON_1398349018"/>
      <w:bookmarkStart w:id="867" w:name="_MON_1398349011"/>
      <w:bookmarkStart w:id="868" w:name="_MON_1398348900"/>
      <w:bookmarkStart w:id="869" w:name="_MON_1398151896"/>
      <w:bookmarkStart w:id="870" w:name="_MON_1391942357"/>
      <w:bookmarkStart w:id="871" w:name="_MON_1580733428"/>
      <w:bookmarkStart w:id="872" w:name="_MON_1580733384"/>
      <w:bookmarkStart w:id="873" w:name="_MON_1391717667"/>
      <w:bookmarkStart w:id="874" w:name="_MON_1391717634"/>
      <w:bookmarkStart w:id="875" w:name="_MON_1391262132"/>
      <w:bookmarkStart w:id="876" w:name="_MON_1580300623"/>
      <w:bookmarkStart w:id="877" w:name="_MON_1580300572"/>
      <w:bookmarkStart w:id="878" w:name="_MON_1360048846"/>
      <w:bookmarkStart w:id="879" w:name="_MON_1360047527"/>
      <w:bookmarkStart w:id="880" w:name="_MON_1359632302"/>
      <w:bookmarkStart w:id="881" w:name="_MON_1359296494"/>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r>
        <w:rPr>
          <w:rFonts w:eastAsia="Calibri" w:cs="Angsana New" w:ascii="Angsana New" w:hAnsi="Angsana New"/>
        </w:rPr>
        <w:object w:dxaOrig="7656" w:dyaOrig="534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0pt;height:302.3pt" filled="f" o:ole="">
            <v:imagedata r:id="rId87" o:title=""/>
          </v:shape>
          <o:OLEObject Type="Embed" ProgID="" ShapeID="ole_rId86" DrawAspect="Content" ObjectID="_14077869" r:id="rId86"/>
        </w:objec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 xml:space="preserve">A subsidiary, Zeer Property Plc., </w:t>
      </w:r>
      <w:r>
        <w:rPr>
          <w:rFonts w:cs="Angsana New" w:ascii="Angsana New" w:hAnsi="Angsana New"/>
          <w:sz w:val="28"/>
        </w:rPr>
        <w:t>entered into lease agreements with the financial institution for operating vehicles. The leases agreements have the terms of 4 years and bear interest rates 5.75% per annum. The repayment of Baht 0.10 million in the consolidated financial statements will be made on a monthly basi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Movements of the present value of non–current provisions for employee benefit for the years ended December 31, 2019 and 2018 are as follows:</w:t>
      </w:r>
    </w:p>
    <w:p>
      <w:pPr>
        <w:pStyle w:val="Normal"/>
        <w:spacing w:before="120" w:after="0"/>
        <w:ind w:left="448" w:hanging="0"/>
        <w:jc w:val="left"/>
        <w:rPr>
          <w:rFonts w:ascii="Angsana New" w:hAnsi="Angsana New" w:eastAsia="Cordia New" w:cs="Angsana New"/>
          <w:sz w:val="2"/>
          <w:szCs w:val="2"/>
        </w:rPr>
      </w:pPr>
      <w:bookmarkStart w:id="882" w:name="_1548938286"/>
      <w:bookmarkStart w:id="883" w:name="_MON_1548938209"/>
      <w:bookmarkStart w:id="884" w:name="_MON_1587236007"/>
      <w:bookmarkStart w:id="885" w:name="_MON_1580300725"/>
      <w:bookmarkStart w:id="886" w:name="_MON_1587235558"/>
      <w:bookmarkStart w:id="887" w:name="_MON_1549547143"/>
      <w:bookmarkStart w:id="888" w:name="_MON_1549547107"/>
      <w:bookmarkStart w:id="889" w:name="_MON_1549547061"/>
      <w:bookmarkStart w:id="890" w:name="_MON_1549547051"/>
      <w:bookmarkStart w:id="891" w:name="_MON_1549546990"/>
      <w:bookmarkStart w:id="892" w:name="_MON_1549546981"/>
      <w:bookmarkStart w:id="893" w:name="_MON_1574149298"/>
      <w:bookmarkStart w:id="894" w:name="_MON_1549546974"/>
      <w:bookmarkStart w:id="895" w:name="_MON_1549546929"/>
      <w:bookmarkStart w:id="896" w:name="_MON_1548000756"/>
      <w:bookmarkStart w:id="897" w:name="_MON_1548000526"/>
      <w:bookmarkStart w:id="898" w:name="_MON_1548000345"/>
      <w:bookmarkStart w:id="899" w:name="_MON_1549127284"/>
      <w:bookmarkStart w:id="900" w:name="_MON_1548000283"/>
      <w:bookmarkStart w:id="901" w:name="_MON_1548000174"/>
      <w:bookmarkStart w:id="902" w:name="_MON_1548940336"/>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r>
        <w:rPr>
          <w:rFonts w:cs="Angsana New" w:ascii="Angsana New" w:hAnsi="Angsana New"/>
          <w:sz w:val="28"/>
        </w:rPr>
        <w:object w:dxaOrig="8502" w:dyaOrig="666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8.55pt;height:382.55pt" filled="f" o:ole="">
            <v:imagedata r:id="rId89" o:title=""/>
          </v:shape>
          <o:OLEObject Type="Embed" ProgID="Excel.Sheet.12" ShapeID="ole_rId88" DrawAspect="Content" ObjectID="_7094349" r:id="rId88"/>
        </w:object>
      </w:r>
      <w:bookmarkStart w:id="903" w:name="_MON_1513496657"/>
      <w:bookmarkStart w:id="904" w:name="_MON_1517212499"/>
      <w:bookmarkStart w:id="905" w:name="_MON_1517212447"/>
      <w:bookmarkStart w:id="906" w:name="_MON_1517212443"/>
      <w:bookmarkStart w:id="907" w:name="_MON_1517346262"/>
      <w:bookmarkStart w:id="908" w:name="_MON_1517212435"/>
      <w:bookmarkEnd w:id="903"/>
      <w:bookmarkEnd w:id="904"/>
      <w:bookmarkEnd w:id="905"/>
      <w:bookmarkEnd w:id="906"/>
      <w:bookmarkEnd w:id="907"/>
      <w:bookmarkEnd w:id="908"/>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 ended December 31, 2019 and 2018, consisted of:</w:t>
      </w:r>
    </w:p>
    <w:p>
      <w:pPr>
        <w:pStyle w:val="Normal"/>
        <w:spacing w:before="120" w:after="0"/>
        <w:ind w:left="459" w:hanging="0"/>
        <w:jc w:val="center"/>
        <w:rPr>
          <w:rFonts w:ascii="Angsana New" w:hAnsi="Angsana New" w:cs="Angsana New"/>
          <w:sz w:val="28"/>
        </w:rPr>
      </w:pPr>
      <w:bookmarkStart w:id="909" w:name="_1548957810"/>
      <w:bookmarkStart w:id="910" w:name="_MON_1580300823"/>
      <w:bookmarkStart w:id="911" w:name="_MON_1548000773"/>
      <w:bookmarkStart w:id="912" w:name="_MON_1548940755"/>
      <w:bookmarkStart w:id="913" w:name="_MON_1548938258"/>
      <w:bookmarkStart w:id="914" w:name="_MON_1548938242"/>
      <w:bookmarkStart w:id="915" w:name="_MON_1548001147"/>
      <w:bookmarkStart w:id="916" w:name="_MON_1549547507"/>
      <w:bookmarkStart w:id="917" w:name="_MON_1549547497"/>
      <w:bookmarkStart w:id="918" w:name="_MON_1574149360"/>
      <w:bookmarkStart w:id="919" w:name="_MON_1549547477"/>
      <w:bookmarkStart w:id="920" w:name="_MON_1549547000"/>
      <w:bookmarkStart w:id="921" w:name="_MON_1548001119"/>
      <w:bookmarkStart w:id="922" w:name="_MON_1548000851"/>
      <w:bookmarkStart w:id="923" w:name="_MON_1548000823"/>
      <w:bookmarkStart w:id="924" w:name="_MON_1548000784"/>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r>
        <w:rPr>
          <w:rFonts w:cs="Angsana New" w:ascii="Angsana New" w:hAnsi="Angsana New"/>
          <w:sz w:val="28"/>
        </w:rPr>
        <w:object w:dxaOrig="10341" w:dyaOrig="38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3.55pt;height:143.95pt" filled="f" o:ole="">
            <v:imagedata r:id="rId91" o:title=""/>
          </v:shape>
          <o:OLEObject Type="Embed" ProgID="Excel.Sheet.12" ShapeID="ole_rId90" DrawAspect="Content" ObjectID="_2105148893" r:id="rId90"/>
        </w:object>
      </w:r>
    </w:p>
    <w:p>
      <w:pPr>
        <w:pStyle w:val="Normal"/>
        <w:spacing w:before="120" w:after="0"/>
        <w:ind w:left="459" w:hanging="0"/>
        <w:jc w:val="center"/>
        <w:rPr>
          <w:rFonts w:ascii="Angsana New" w:hAnsi="Angsana New" w:cs="Angsana New"/>
          <w:sz w:val="28"/>
        </w:rPr>
      </w:pPr>
      <w:r>
        <w:rPr>
          <w:rFonts w:cs="Angsana New" w:ascii="Angsana New" w:hAnsi="Angsana New"/>
          <w:sz w:val="28"/>
        </w:rPr>
      </w:r>
    </w:p>
    <w:p>
      <w:pPr>
        <w:pStyle w:val="Normal"/>
        <w:spacing w:before="120" w:after="0"/>
        <w:ind w:left="459" w:hanging="0"/>
        <w:jc w:val="center"/>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The Labor Protection Act (No. 7) B.E. 2562 was announced in the Royal Gazette on April 5, 2019, and became effective on May 5, 2019. The Act stipulates additional severance pay rates. Employees who have worked for an uninterrupted period of 20 years or more are entitled to receive no less than 400 days’ compensation at the latest wage rate. This change qualifies as an amendment to the post-employment benefits plan. The Company and its subsidiaries reflected the effect of the change by recognizing past service costs as expenses in the income statement for the second quarter of 2019, the period during which the law became effective.</w: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December 31, 2019 and 2018 (represented by the weighted–average)  </w:t>
      </w:r>
      <w:r>
        <w:rPr>
          <w:rFonts w:cs="Angsana New" w:ascii="Angsana New" w:hAnsi="Angsana New"/>
          <w:sz w:val="28"/>
        </w:rPr>
        <w:t xml:space="preserve">    </w:t>
      </w:r>
      <w:r>
        <w:rPr>
          <w:rFonts w:cs="Angsana New" w:ascii="Angsana New" w:hAnsi="Angsana New"/>
          <w:sz w:val="28"/>
        </w:rPr>
        <w:t xml:space="preserve"> consisted of:</w:t>
      </w:r>
    </w:p>
    <w:p>
      <w:pPr>
        <w:pStyle w:val="Normal"/>
        <w:ind w:left="448" w:hanging="0"/>
        <w:jc w:val="left"/>
        <w:rPr>
          <w:rFonts w:ascii="Angsana New" w:hAnsi="Angsana New" w:cs="Angsana New"/>
          <w:sz w:val="22"/>
          <w:szCs w:val="22"/>
        </w:rPr>
      </w:pPr>
      <w:bookmarkStart w:id="925" w:name="_1548047712"/>
      <w:bookmarkStart w:id="926" w:name="_MON_1548047604"/>
      <w:bookmarkStart w:id="927" w:name="_MON_1548957371"/>
      <w:bookmarkStart w:id="928" w:name="_MON_1548957345"/>
      <w:bookmarkStart w:id="929" w:name="_MON_1548957260"/>
      <w:bookmarkStart w:id="930" w:name="_MON_1548047505"/>
      <w:bookmarkStart w:id="931" w:name="_MON_1574160899"/>
      <w:bookmarkStart w:id="932" w:name="_MON_1574149411"/>
      <w:bookmarkStart w:id="933" w:name="_MON_1548941011"/>
      <w:bookmarkStart w:id="934" w:name="_MON_1548049907"/>
      <w:bookmarkStart w:id="935" w:name="_MON_1548049850"/>
      <w:bookmarkStart w:id="936" w:name="_MON_1548049830"/>
      <w:bookmarkStart w:id="937" w:name="_MON_1548049813"/>
      <w:bookmarkStart w:id="938" w:name="_MON_1548049757"/>
      <w:bookmarkStart w:id="939" w:name="_MON_1548049745"/>
      <w:bookmarkStart w:id="940" w:name="_MON_1548049531"/>
      <w:bookmarkStart w:id="941" w:name="_MON_1548049448"/>
      <w:bookmarkStart w:id="942" w:name="_MON_1548049435"/>
      <w:bookmarkStart w:id="943" w:name="_MON_1548049360"/>
      <w:bookmarkStart w:id="944" w:name="_MON_1548049231"/>
      <w:bookmarkStart w:id="945" w:name="_MON_1549549319"/>
      <w:bookmarkStart w:id="946" w:name="_MON_1549548682"/>
      <w:bookmarkStart w:id="947" w:name="_MON_1549548625"/>
      <w:bookmarkStart w:id="948" w:name="_MON_1548047873"/>
      <w:bookmarkStart w:id="949" w:name="_MON_1549548594"/>
      <w:bookmarkStart w:id="950" w:name="_MON_1549548564"/>
      <w:bookmarkStart w:id="951" w:name="_MON_1549548428"/>
      <w:bookmarkStart w:id="952" w:name="_MON_1549548420"/>
      <w:bookmarkStart w:id="953" w:name="_MON_1580733502"/>
      <w:bookmarkStart w:id="954" w:name="_MON_1549548408"/>
      <w:bookmarkStart w:id="955" w:name="_MON_1549548400"/>
      <w:bookmarkStart w:id="956" w:name="_MON_1548049183"/>
      <w:bookmarkStart w:id="957" w:name="_MON_1575276132"/>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r>
        <w:rPr>
          <w:rFonts w:cs="Angsana New" w:ascii="Angsana New" w:hAnsi="Angsana New"/>
          <w:sz w:val="28"/>
        </w:rPr>
        <w:object w:dxaOrig="11263" w:dyaOrig="136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0.1pt;height:513pt" filled="f" o:ole="">
            <v:imagedata r:id="rId93" o:title=""/>
          </v:shape>
          <o:OLEObject Type="Embed" ProgID="" ShapeID="ole_rId92" DrawAspect="Content" ObjectID="_1019384194" r:id="rId92"/>
        </w:object>
      </w:r>
      <w:bookmarkStart w:id="958" w:name="_MON_1517482838"/>
      <w:bookmarkEnd w:id="958"/>
    </w:p>
    <w:p>
      <w:pPr>
        <w:pStyle w:val="Normal"/>
        <w:ind w:left="448" w:hanging="0"/>
        <w:jc w:val="left"/>
        <w:rPr>
          <w:rFonts w:ascii="Angsana New" w:hAnsi="Angsana New" w:cs="Angsana New"/>
          <w:sz w:val="28"/>
          <w:szCs w:val="22"/>
        </w:rPr>
      </w:pPr>
      <w:r>
        <w:rPr>
          <w:rFonts w:cs="Angsana New" w:ascii="Angsana New" w:hAnsi="Angsana New"/>
          <w:sz w:val="28"/>
          <w:szCs w:val="22"/>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t>The result of sensitivity analysis for significant assumptions that affect the present value of the non–current provisions for employee benefit as at December 31, 2019 are summarized below:</w:t>
      </w:r>
    </w:p>
    <w:p>
      <w:pPr>
        <w:pStyle w:val="Normal"/>
        <w:spacing w:before="120" w:after="0"/>
        <w:ind w:left="448" w:hanging="0"/>
        <w:jc w:val="left"/>
        <w:rPr>
          <w:rFonts w:ascii="Angsana New" w:hAnsi="Angsana New" w:eastAsia="Cordia New" w:cs="Angsana New"/>
          <w:sz w:val="2"/>
          <w:szCs w:val="2"/>
        </w:rPr>
      </w:pPr>
      <w:bookmarkStart w:id="959" w:name="_1574149448"/>
      <w:bookmarkStart w:id="960" w:name="_MON_1549549299"/>
      <w:bookmarkStart w:id="961" w:name="_MON_1549549257"/>
      <w:bookmarkStart w:id="962" w:name="_MON_1548046055"/>
      <w:bookmarkStart w:id="963" w:name="_MON_1548046027"/>
      <w:bookmarkStart w:id="964" w:name="_MON_1580734016"/>
      <w:bookmarkStart w:id="965" w:name="_MON_1548045965"/>
      <w:bookmarkStart w:id="966" w:name="_MON_1548000981"/>
      <w:bookmarkStart w:id="967" w:name="_MON_1580391085"/>
      <w:bookmarkStart w:id="968" w:name="_MON_1580391040"/>
      <w:bookmarkStart w:id="969" w:name="_MON_1548957822"/>
      <w:bookmarkStart w:id="970" w:name="_MON_1580304316"/>
      <w:bookmarkStart w:id="971" w:name="_MON_1548047842"/>
      <w:bookmarkStart w:id="972" w:name="_MON_1548046421"/>
      <w:bookmarkStart w:id="973" w:name="_MON_1548046389"/>
      <w:bookmarkStart w:id="974" w:name="_MON_1548046315"/>
      <w:bookmarkStart w:id="975" w:name="_MON_1548046228"/>
      <w:bookmarkStart w:id="976" w:name="_MON_1549549410"/>
      <w:bookmarkStart w:id="977" w:name="_MON_154954934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r>
        <w:rPr>
          <w:rFonts w:cs="Angsana New" w:ascii="Angsana New" w:hAnsi="Angsana New"/>
          <w:sz w:val="28"/>
        </w:rPr>
        <w:object w:dxaOrig="9782" w:dyaOrig="3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2.1pt;height:164.15pt" filled="f" o:ole="">
            <v:imagedata r:id="rId95" o:title=""/>
          </v:shape>
          <o:OLEObject Type="Embed" ProgID="Excel.Sheet.12" ShapeID="ole_rId94" DrawAspect="Content" ObjectID="_545180398" r:id="rId94"/>
        </w:objec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19 and 2018 are as follows:</w:t>
      </w:r>
    </w:p>
    <w:p>
      <w:pPr>
        <w:pStyle w:val="Normal"/>
        <w:spacing w:before="120" w:after="0"/>
        <w:ind w:left="448" w:hanging="0"/>
        <w:jc w:val="left"/>
        <w:rPr>
          <w:rFonts w:ascii="Angsana New" w:hAnsi="Angsana New" w:eastAsia="Cordia New" w:cs="Angsana New"/>
          <w:sz w:val="6"/>
          <w:szCs w:val="6"/>
        </w:rPr>
      </w:pPr>
      <w:bookmarkStart w:id="978" w:name="_1580305070"/>
      <w:bookmarkStart w:id="979" w:name="_MON_1549550068"/>
      <w:bookmarkStart w:id="980" w:name="_MON_1548958014"/>
      <w:bookmarkStart w:id="981" w:name="_MON_1574149586"/>
      <w:bookmarkEnd w:id="978"/>
      <w:bookmarkEnd w:id="979"/>
      <w:bookmarkEnd w:id="980"/>
      <w:bookmarkEnd w:id="981"/>
      <w:r>
        <w:rPr>
          <w:rFonts w:cs="Angsana New" w:ascii="Angsana New" w:hAnsi="Angsana New"/>
          <w:sz w:val="28"/>
        </w:rPr>
        <w:object w:dxaOrig="7701" w:dyaOrig="304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8.5pt;height:180.75pt" filled="f" o:ole="">
            <v:imagedata r:id="rId97" o:title=""/>
          </v:shape>
          <o:OLEObject Type="Embed" ProgID="Excel.Sheet.12" ShapeID="ole_rId96" DrawAspect="Content" ObjectID="_1084466359" r:id="rId96"/>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December 31, 2019 and 2018 are as follows:</w:t>
      </w:r>
    </w:p>
    <w:p>
      <w:pPr>
        <w:pStyle w:val="Normal"/>
        <w:spacing w:before="120" w:after="0"/>
        <w:ind w:left="448" w:hanging="0"/>
        <w:jc w:val="left"/>
        <w:rPr>
          <w:rFonts w:ascii="Angsana New" w:hAnsi="Angsana New" w:eastAsia="Cordia New" w:cs="Angsana New"/>
          <w:sz w:val="28"/>
        </w:rPr>
      </w:pPr>
      <w:bookmarkStart w:id="982" w:name="_1574149668"/>
      <w:bookmarkStart w:id="983" w:name="_MON_1549550412"/>
      <w:bookmarkStart w:id="984" w:name="_MON_1549550400"/>
      <w:bookmarkStart w:id="985" w:name="_MON_1548958136"/>
      <w:bookmarkStart w:id="986" w:name="_MON_1580734253"/>
      <w:bookmarkStart w:id="987" w:name="_MON_1517213177"/>
      <w:bookmarkStart w:id="988" w:name="_MON_1513496874"/>
      <w:bookmarkStart w:id="989" w:name="_MON_1517213192"/>
      <w:bookmarkStart w:id="990" w:name="_MON_1580305114"/>
      <w:bookmarkEnd w:id="982"/>
      <w:bookmarkEnd w:id="983"/>
      <w:bookmarkEnd w:id="984"/>
      <w:bookmarkEnd w:id="985"/>
      <w:bookmarkEnd w:id="986"/>
      <w:bookmarkEnd w:id="987"/>
      <w:bookmarkEnd w:id="988"/>
      <w:bookmarkEnd w:id="989"/>
      <w:bookmarkEnd w:id="990"/>
      <w:r>
        <w:rPr>
          <w:rFonts w:cs="Angsana New" w:ascii="Angsana New" w:hAnsi="Angsana New"/>
          <w:sz w:val="28"/>
        </w:rPr>
        <w:object w:dxaOrig="7291" w:dyaOrig="4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0.3pt;height:258pt" filled="f" o:ole="">
            <v:imagedata r:id="rId99" o:title=""/>
          </v:shape>
          <o:OLEObject Type="Embed" ProgID="Excel.Sheet.12" ShapeID="ole_rId98" DrawAspect="Content" ObjectID="_1330504172" r:id="rId98"/>
        </w:object>
      </w: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sz w:val="28"/>
        </w:rPr>
      </w:pPr>
      <w:r>
        <w:rPr>
          <w:rFonts w:cs="Angsana New" w:ascii="Angsana New" w:hAnsi="Angsana New"/>
          <w:b/>
          <w:bCs/>
          <w:sz w:val="28"/>
        </w:rPr>
        <w:t>LEGAL RESERV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for the year until the reserve reaches an amount not less than 10% of the authorized common share capital. The legal reserve is not available for dividend distribution.</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VIDEND PAY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cording to the Board of Director meeting No. 11/2019 held on November 13, 2019, the Board approved to pay an interim dividend for operating result from January 1, 2019 to June 30, 2019 at the rate of Baht 0.05 per share of 320 million shares totaling Baht 16 million. The shareholders’ names who have right to receive dividend were on November 28, 2019. The dividend was paid on December 12, 2019.</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cording to the Annual Shareholders’ Meeting No. 57 held on April 10, 2019, the shareholders passed the resolution to pay dividend for operating result from January 1, 2018 to December 31, 2018 at the rate of Baht 0.13 per share of 320 million shares totaling Baht 41.60 million. The Company paid interim dividend at the rate of Baht 0.10 per share totaling Baht 32 million on December 12, 2018. Therefore, the remaining dividend to be paid at the rate of Baht 0.03 per share amounted of Baht 9.60 million which was paid on May 9, 2019.</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cording to the Board of Director meeting No. 12/2018 held on November 13, 2018, the Board approved to pay an interim dividend for operating result from January 1, 2018 to June 30, 2018 at the rate of Baht 0.10 per share of 320 million shares totaling Baht 32 million. The shareholders’ names who have right to receive dividend were on November 29, 2018. The dividend</w:t>
      </w:r>
      <w:r>
        <w:rPr>
          <w:rFonts w:cs="Angsana New" w:ascii="Angsana New" w:hAnsi="Angsana New"/>
          <w:sz w:val="28"/>
        </w:rPr>
        <w:t xml:space="preserve"> was paid</w:t>
      </w:r>
      <w:r>
        <w:rPr>
          <w:rFonts w:eastAsia="Cordia New" w:cs="Angsana New" w:ascii="Angsana New" w:hAnsi="Angsana New"/>
          <w:sz w:val="28"/>
        </w:rPr>
        <w:t xml:space="preserve"> on December 12, 2018.</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ccording to the Annual Shareholders’ Meeting No. 56 held on April 23, 2018, the shareholders passed the resolution to pay dividend for operating result from January 1, 2017 to December 31, 2017 at the rate of Baht 1.85 per share of 32 million shares totaling Baht 59.20 million. The Company paid interim dividend at the rate of 0.60 Baht per share totaling Baht 19.20 million on December 12, 2017. Therefore, the remaining dividend to be paid at the rate of Baht 1.25 per share amounted of Baht 40 million which was paid on May 22, 2018.</w:t>
      </w:r>
    </w:p>
    <w:p>
      <w:pPr>
        <w:pStyle w:val="ListParagraph"/>
        <w:numPr>
          <w:ilvl w:val="0"/>
          <w:numId w:val="12"/>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December 31, 2019, the Company and subsidiaries had the commitments and contingent liabilities, as follows:</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 xml:space="preserve">27.1 </w:t>
      </w:r>
      <w:r>
        <w:rPr>
          <w:rFonts w:cs="Angsana New" w:ascii="Angsana New" w:hAnsi="Angsana New"/>
          <w:sz w:val="28"/>
        </w:rPr>
        <w:t>Letters of guarantee issued by banks are as follows:</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1</w:t>
        <w:tab/>
        <w:t>The Company: in the amount of Baht 5.87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2</w:t>
        <w:tab/>
        <w:t>Subsidiary – Asia Pattaya Hotel Co., Ltd.: in the amount of Baht 1.32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7.1.4</w:t>
        <w:tab/>
        <w:t>Subsidiary – Asia Airport Hotel Co., Ltd.: in the amount of Baht 0.66 million.</w:t>
      </w:r>
    </w:p>
    <w:p>
      <w:pPr>
        <w:pStyle w:val="ListParagraph"/>
        <w:numPr>
          <w:ilvl w:val="1"/>
          <w:numId w:val="8"/>
        </w:numPr>
        <w:spacing w:lineRule="atLeast" w:line="16"/>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09.50</w:t>
      </w:r>
      <w:r>
        <w:rPr>
          <w:rFonts w:eastAsia="Cordia New" w:cs="Angsana New" w:ascii="Angsana New" w:hAnsi="Angsana New"/>
          <w:sz w:val="28"/>
        </w:rPr>
        <w:t xml:space="preserve"> million.</w:t>
      </w:r>
    </w:p>
    <w:p>
      <w:pPr>
        <w:pStyle w:val="ListParagraph"/>
        <w:numPr>
          <w:ilvl w:val="1"/>
          <w:numId w:val="8"/>
        </w:numPr>
        <w:spacing w:lineRule="atLeast" w:line="16"/>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2,377</w:t>
      </w:r>
      <w:r>
        <w:rPr>
          <w:rFonts w:cs="Angsana New" w:ascii="Angsana New" w:hAnsi="Angsana New"/>
          <w:sz w:val="28"/>
        </w:rPr>
        <w:t xml:space="preserve"> million.</w:t>
      </w:r>
      <w:bookmarkStart w:id="991" w:name="OLE_LINK4"/>
    </w:p>
    <w:p>
      <w:pPr>
        <w:pStyle w:val="ListParagraph"/>
        <w:numPr>
          <w:ilvl w:val="1"/>
          <w:numId w:val="8"/>
        </w:numPr>
        <w:spacing w:lineRule="atLeast" w:line="16"/>
        <w:jc w:val="left"/>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745 million</w:t>
      </w:r>
      <w:bookmarkEnd w:id="991"/>
      <w:r>
        <w:rPr>
          <w:rFonts w:cs="Angsana New" w:ascii="Angsana New" w:hAnsi="Angsana New"/>
          <w:sz w:val="28"/>
        </w:rPr>
        <w:t>.</w:t>
      </w:r>
    </w:p>
    <w:p>
      <w:pPr>
        <w:pStyle w:val="ListParagraph"/>
        <w:numPr>
          <w:ilvl w:val="1"/>
          <w:numId w:val="8"/>
        </w:numPr>
        <w:spacing w:lineRule="atLeast" w:line="16"/>
        <w:jc w:val="left"/>
        <w:rPr/>
      </w:pPr>
      <w:r>
        <w:rPr>
          <w:rFonts w:cs="Angsana New" w:ascii="Angsana New" w:hAnsi="Angsana New"/>
          <w:sz w:val="28"/>
        </w:rPr>
        <w:t>The subsidiary - ZEER OVERSEA LLC. guarantees liabilities of the subsidiary, Zeer Property Plc. in the amount of Baht 960 million</w:t>
      </w:r>
    </w:p>
    <w:p>
      <w:pPr>
        <w:pStyle w:val="Normal"/>
        <w:numPr>
          <w:ilvl w:val="1"/>
          <w:numId w:val="8"/>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Zeer Property Plc. has credit line for foreign</w:t>
      </w:r>
      <w:r>
        <w:rPr>
          <w:rFonts w:cs="Angsana New" w:ascii="Angsana New" w:hAnsi="Angsana New"/>
          <w:i/>
          <w:iCs/>
          <w:sz w:val="28"/>
        </w:rPr>
        <w:t xml:space="preserve"> </w:t>
      </w:r>
      <w:r>
        <w:rPr>
          <w:rFonts w:cs="Angsana New" w:ascii="Angsana New" w:hAnsi="Angsana New"/>
          <w:sz w:val="28"/>
        </w:rPr>
        <w:t>exchange of Baht 480 million from a bank     which has not been withdrawn yet.</w:t>
      </w:r>
    </w:p>
    <w:p>
      <w:pPr>
        <w:pStyle w:val="Normal"/>
        <w:numPr>
          <w:ilvl w:val="1"/>
          <w:numId w:val="8"/>
        </w:numPr>
        <w:spacing w:lineRule="atLeast" w:line="16" w:before="60" w:after="0"/>
        <w:ind w:left="896" w:hanging="448"/>
        <w:jc w:val="left"/>
        <w:rPr>
          <w:rFonts w:ascii="Angsana New" w:hAnsi="Angsana New" w:cs="Angsana New"/>
          <w:sz w:val="28"/>
        </w:rPr>
      </w:pPr>
      <w:r>
        <w:rPr>
          <w:rFonts w:cs="Angsana New" w:ascii="Angsana New" w:hAnsi="Angsana New"/>
          <w:sz w:val="28"/>
        </w:rPr>
        <w:t>As at December 31, 2019, the Company and subsidiaries has future commitment are as follows:</w:t>
      </w:r>
    </w:p>
    <w:p>
      <w:pPr>
        <w:pStyle w:val="Normal"/>
        <w:spacing w:lineRule="atLeast" w:line="16" w:before="60" w:after="0"/>
        <w:ind w:left="896" w:hanging="0"/>
        <w:jc w:val="left"/>
        <w:rPr>
          <w:rFonts w:ascii="Angsana New" w:hAnsi="Angsana New" w:cs="Angsana New"/>
          <w:sz w:val="28"/>
        </w:rPr>
      </w:pPr>
      <w:bookmarkStart w:id="992" w:name="_1580126594"/>
      <w:bookmarkEnd w:id="992"/>
      <w:r>
        <w:rPr>
          <w:rFonts w:cs="Angsana New" w:ascii="Angsana New" w:hAnsi="Angsana New"/>
          <w:sz w:val="28"/>
        </w:rPr>
        <w:object w:dxaOrig="6938" w:dyaOrig="28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5.85pt;height:165.8pt" filled="f" o:ole="">
            <v:imagedata r:id="rId101" o:title=""/>
          </v:shape>
          <o:OLEObject Type="Embed" ProgID="" ShapeID="ole_rId100" DrawAspect="Content" ObjectID="_1728304444" r:id="rId100"/>
        </w:object>
      </w:r>
    </w:p>
    <w:p>
      <w:pPr>
        <w:sectPr>
          <w:headerReference w:type="default" r:id="rId104"/>
          <w:footerReference w:type="default" r:id="rId105"/>
          <w:type w:val="nextPage"/>
          <w:pgSz w:w="11906" w:h="16838"/>
          <w:pgMar w:left="1797" w:right="1077" w:gutter="0" w:header="720" w:top="1440" w:footer="459" w:bottom="1134"/>
          <w:pgNumType w:fmt="decimal"/>
          <w:formProt w:val="false"/>
          <w:textDirection w:val="lrTb"/>
          <w:docGrid w:type="default" w:linePitch="360" w:charSpace="0"/>
        </w:sectPr>
        <w:pStyle w:val="Normal"/>
        <w:numPr>
          <w:ilvl w:val="1"/>
          <w:numId w:val="8"/>
        </w:numPr>
        <w:spacing w:lineRule="atLeast" w:line="16" w:before="120" w:after="0"/>
        <w:ind w:left="896" w:hanging="448"/>
        <w:rPr>
          <w:rFonts w:ascii="Angsana New" w:hAnsi="Angsana New" w:cs="Angsana New"/>
          <w:b/>
          <w:b/>
          <w:bCs/>
          <w:sz w:val="28"/>
        </w:rPr>
      </w:pPr>
      <w:r>
        <w:rPr>
          <w:rFonts w:cs="Angsana New" w:ascii="Angsana New" w:hAnsi="Angsana New"/>
          <w:sz w:val="28"/>
        </w:rPr>
        <w:t>The subsidiary - Zeer Property Plc. has commitment to pay land rental fee under contract with Don Mung Grand Plaza Co., Ltd. as follows:</w:t>
      </w:r>
      <w:bookmarkStart w:id="993" w:name="_1580886055"/>
      <w:bookmarkStart w:id="994" w:name="_MON_1580794640"/>
      <w:bookmarkStart w:id="995" w:name="_MON_1580886074"/>
      <w:bookmarkEnd w:id="993"/>
      <w:bookmarkEnd w:id="994"/>
      <w:bookmarkEnd w:id="995"/>
      <w:r>
        <w:rPr>
          <w:rFonts w:cs="Angsana New" w:ascii="Angsana New" w:hAnsi="Angsana New"/>
          <w:sz w:val="28"/>
        </w:rPr>
        <w:object w:dxaOrig="6707" w:dyaOrig="264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2.45pt;height:155.2pt" filled="f" o:ole="">
            <v:imagedata r:id="rId103" o:title=""/>
          </v:shape>
          <o:OLEObject Type="Embed" ProgID="" ShapeID="ole_rId102" DrawAspect="Content" ObjectID="_100008312" r:id="rId102"/>
        </w:object>
      </w:r>
    </w:p>
    <w:p>
      <w:pPr>
        <w:pStyle w:val="Normal"/>
        <w:spacing w:lineRule="atLeast" w:line="16" w:before="120" w:after="0"/>
        <w:rPr>
          <w:rFonts w:ascii="Angsana New" w:hAnsi="Angsana New" w:cs="Angsana New"/>
          <w:b/>
          <w:b/>
          <w:bCs/>
          <w:sz w:val="28"/>
        </w:rPr>
      </w:pPr>
      <w:r>
        <w:rPr>
          <w:rFonts w:cs="Angsana New" w:ascii="Angsana New" w:hAnsi="Angsana New"/>
          <w:b/>
          <w:bCs/>
          <w:sz w:val="28"/>
        </w:rPr>
      </w:r>
    </w:p>
    <w:p>
      <w:pPr>
        <w:pStyle w:val="ListParagraph"/>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year ended December 31, 2019 and 2018 are as follows:</w:t>
      </w:r>
    </w:p>
    <w:p>
      <w:pPr>
        <w:pStyle w:val="Normal"/>
        <w:spacing w:before="120" w:after="0"/>
        <w:ind w:left="450" w:hanging="0"/>
        <w:jc w:val="left"/>
        <w:rPr>
          <w:rFonts w:ascii="Angsana New" w:hAnsi="Angsana New" w:cs="Angsana New"/>
          <w:sz w:val="28"/>
        </w:rPr>
      </w:pPr>
      <w:bookmarkStart w:id="996" w:name="_1611576139"/>
      <w:bookmarkEnd w:id="996"/>
      <w:r>
        <w:rPr>
          <w:rFonts w:cs="Angsana New" w:ascii="Angsana New" w:hAnsi="Angsana New"/>
          <w:sz w:val="28"/>
        </w:rPr>
        <w:object w:dxaOrig="13479" w:dyaOrig="60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86.45pt;height:302.35pt" filled="f" o:ole="">
            <v:imagedata r:id="rId107" o:title=""/>
          </v:shape>
          <o:OLEObject Type="Embed" ProgID="Excel.Sheet.12" ShapeID="ole_rId106" DrawAspect="Content" ObjectID="_792209543" r:id="rId106"/>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0"/>
          <w:footerReference w:type="default" r:id="rId111"/>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997" w:name="_1611577024"/>
      <w:bookmarkEnd w:id="997"/>
      <w:r>
        <w:rPr>
          <w:rFonts w:cs="Angsana New" w:ascii="Angsana New" w:hAnsi="Angsana New"/>
          <w:sz w:val="28"/>
        </w:rPr>
        <w:object w:dxaOrig="18689" w:dyaOrig="106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85.15pt;height:390.8pt" filled="f" o:ole="">
            <v:imagedata r:id="rId109" o:title=""/>
          </v:shape>
          <o:OLEObject Type="Embed" ProgID="Excel.Sheet.12" ShapeID="ole_rId108" DrawAspect="Content" ObjectID="_1250827080" r:id="rId108"/>
        </w:object>
      </w:r>
    </w:p>
    <w:p>
      <w:pPr>
        <w:pStyle w:val="Normal"/>
        <w:spacing w:before="120" w:after="0"/>
        <w:ind w:left="448" w:hanging="0"/>
        <w:jc w:val="left"/>
        <w:rPr>
          <w:rFonts w:ascii="Angsana New" w:hAnsi="Angsana New" w:eastAsia="Cordia New" w:cs="Angsana New"/>
          <w:sz w:val="28"/>
        </w:rPr>
      </w:pPr>
      <w:bookmarkStart w:id="998" w:name="_MON_1540315610"/>
      <w:bookmarkStart w:id="999" w:name="_MON_1540126772"/>
      <w:bookmarkStart w:id="1000" w:name="_MON_1540119854"/>
      <w:bookmarkStart w:id="1001" w:name="_MON_1540024563"/>
      <w:bookmarkStart w:id="1002" w:name="_MON_1540024215"/>
      <w:bookmarkStart w:id="1003" w:name="_MON_1540022954"/>
      <w:bookmarkStart w:id="1004" w:name="_MON_1540022947"/>
      <w:bookmarkStart w:id="1005" w:name="_MON_1540021389"/>
      <w:bookmarkStart w:id="1006" w:name="_MON_1538573839"/>
      <w:bookmarkStart w:id="1007" w:name="_MON_1538573835"/>
      <w:bookmarkStart w:id="1008" w:name="_MON_1532189228"/>
      <w:bookmarkStart w:id="1009" w:name="_MON_1532189218"/>
      <w:bookmarkStart w:id="1010" w:name="_MON_1532186616"/>
      <w:bookmarkStart w:id="1011" w:name="_MON_1580734635"/>
      <w:bookmarkStart w:id="1012" w:name="_MON_1532186602"/>
      <w:bookmarkStart w:id="1013" w:name="_MON_1532186561"/>
      <w:bookmarkStart w:id="1014" w:name="_MON_1531827909"/>
      <w:bookmarkStart w:id="1015" w:name="_MON_1580307230"/>
      <w:bookmarkStart w:id="1016" w:name="_MON_1580306848"/>
      <w:bookmarkStart w:id="1017" w:name="_MON_1531827590"/>
      <w:bookmarkStart w:id="1018" w:name="_MON_1531827583"/>
      <w:bookmarkStart w:id="1019" w:name="_MON_1531827573"/>
      <w:bookmarkStart w:id="1020" w:name="_MON_1531827549"/>
      <w:bookmarkStart w:id="1021" w:name="_MON_1531742045"/>
      <w:bookmarkStart w:id="1022" w:name="_MON_1530603793"/>
      <w:bookmarkStart w:id="1023" w:name="_MON_1513497267"/>
      <w:bookmarkStart w:id="1024" w:name="_MON_1574150028"/>
      <w:bookmarkStart w:id="1025" w:name="_MON_1574149860"/>
      <w:bookmarkStart w:id="1026" w:name="_MON_1517215656"/>
      <w:bookmarkStart w:id="1027" w:name="_MON_1517215411"/>
      <w:bookmarkStart w:id="1028" w:name="_MON_1517317617"/>
      <w:bookmarkStart w:id="1029" w:name="_MON_1517317595"/>
      <w:bookmarkStart w:id="1030" w:name="_MON_1517215367"/>
      <w:bookmarkStart w:id="1031" w:name="_MON_1517215327"/>
      <w:bookmarkStart w:id="1032" w:name="_MON_1517215303"/>
      <w:bookmarkStart w:id="1033" w:name="_MON_1517215282"/>
      <w:bookmarkStart w:id="1034" w:name="_MON_1517347521"/>
      <w:bookmarkStart w:id="1035" w:name="_MON_1517215270"/>
      <w:bookmarkStart w:id="1036" w:name="_MON_1517215256"/>
      <w:bookmarkStart w:id="1037" w:name="_MON_1549561279"/>
      <w:bookmarkStart w:id="1038" w:name="_MON_1549561186"/>
      <w:bookmarkStart w:id="1039" w:name="_MON_1549561127"/>
      <w:bookmarkStart w:id="1040" w:name="_MON_1549561086"/>
      <w:bookmarkStart w:id="1041" w:name="_MON_1549561071"/>
      <w:bookmarkStart w:id="1042" w:name="_MON_1549561013"/>
      <w:bookmarkStart w:id="1043" w:name="_MON_1549561005"/>
      <w:bookmarkStart w:id="1044" w:name="_MON_1549560997"/>
      <w:bookmarkStart w:id="1045" w:name="_MON_1549560994"/>
      <w:bookmarkStart w:id="1046" w:name="_MON_1549560990"/>
      <w:bookmarkStart w:id="1047" w:name="_MON_1549560981"/>
      <w:bookmarkStart w:id="1048" w:name="_MON_1549560974"/>
      <w:bookmarkStart w:id="1049" w:name="_MON_1549560971"/>
      <w:bookmarkStart w:id="1050" w:name="_MON_1549560964"/>
      <w:bookmarkStart w:id="1051" w:name="_MON_1549560958"/>
      <w:bookmarkStart w:id="1052" w:name="_MON_1549560948"/>
      <w:bookmarkStart w:id="1053" w:name="_MON_1549560944"/>
      <w:bookmarkStart w:id="1054" w:name="_MON_1549560930"/>
      <w:bookmarkStart w:id="1055" w:name="_MON_1549560919"/>
      <w:bookmarkStart w:id="1056" w:name="_MON_1517215223"/>
      <w:bookmarkStart w:id="1057" w:name="_MON_1549554609"/>
      <w:bookmarkStart w:id="1058" w:name="_MON_1540320911"/>
      <w:bookmarkStart w:id="1059" w:name="_MON_1540319933"/>
      <w:bookmarkStart w:id="1060" w:name="_MON_1540319915"/>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r>
        <w:rPr>
          <w:rFonts w:eastAsia="Cordia New" w:cs="Angsana New" w:ascii="Angsana New" w:hAnsi="Angsana New"/>
          <w:sz w:val="28"/>
        </w:rPr>
        <w:t>Segment information on geographic of the Company and subsidiaries as at December 31, 2019 and 2018 were as follows:</w:t>
      </w:r>
    </w:p>
    <w:p>
      <w:pPr>
        <w:pStyle w:val="Normal"/>
        <w:ind w:left="448" w:hanging="0"/>
        <w:jc w:val="left"/>
        <w:rPr>
          <w:rFonts w:ascii="Angsana New" w:hAnsi="Angsana New" w:eastAsia="Cordia New" w:cs="Angsana New"/>
          <w:sz w:val="2"/>
          <w:szCs w:val="2"/>
        </w:rPr>
      </w:pPr>
      <w:bookmarkStart w:id="1061" w:name="_1549409794"/>
      <w:bookmarkEnd w:id="1061"/>
      <w:r>
        <w:rPr>
          <w:rFonts w:cs="Angsana New" w:ascii="Angsana New" w:hAnsi="Angsana New"/>
          <w:sz w:val="28"/>
        </w:rPr>
        <w:object w:dxaOrig="11479" w:dyaOrig="332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5.65pt;height:129.8pt" filled="f" o:ole="">
            <v:imagedata r:id="rId113" o:title=""/>
          </v:shape>
          <o:OLEObject Type="Embed" ProgID="Excel.Sheet.12" ShapeID="ole_rId112" DrawAspect="Content" ObjectID="_558377203" r:id="rId112"/>
        </w:object>
      </w:r>
      <w:bookmarkStart w:id="1062" w:name="_MON_1574161533"/>
      <w:bookmarkStart w:id="1063" w:name="_MON_1580391240"/>
      <w:bookmarkStart w:id="1064" w:name="_MON_1571722756"/>
      <w:bookmarkStart w:id="1065" w:name="_MON_1580307255"/>
      <w:bookmarkStart w:id="1066" w:name="_MON_1549409441"/>
      <w:bookmarkStart w:id="1067" w:name="_MON_1575284763"/>
      <w:bookmarkStart w:id="1068" w:name="_MON_1581142348"/>
      <w:bookmarkStart w:id="1069" w:name="_MON_1581142305"/>
      <w:bookmarkStart w:id="1070" w:name="_MON_1517317625"/>
      <w:bookmarkStart w:id="1071" w:name="_MON_1549561521"/>
      <w:bookmarkStart w:id="1072" w:name="_MON_1517215665"/>
      <w:bookmarkStart w:id="1073" w:name="_MON_1574230106"/>
      <w:bookmarkStart w:id="1074" w:name="_MON_1513497388"/>
      <w:bookmarkStart w:id="1075" w:name="_MON_1549409794"/>
      <w:bookmarkStart w:id="1076" w:name="_MON_1574163012"/>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year ended December 31, 2019 and 2018 in amount of Baht 8.06 million and Baht 8.15 million, respectively in consolidated financial statements and Baht 3.55 million and Baht 3.63 million, respectively in separate financial statements.</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Other income</w:t>
      </w:r>
      <w:r>
        <w:rPr>
          <w:rFonts w:eastAsia="Cordia New" w:cs="Angsana New" w:ascii="Angsana New" w:hAnsi="Angsana New"/>
          <w:sz w:val="28"/>
        </w:rPr>
        <w:t xml:space="preserve"> for the years ended December 31, 2019 and 2018 are as follows:</w:t>
      </w:r>
    </w:p>
    <w:p>
      <w:pPr>
        <w:pStyle w:val="Normal"/>
        <w:spacing w:before="120" w:after="0"/>
        <w:ind w:left="448" w:hanging="0"/>
        <w:jc w:val="left"/>
        <w:rPr>
          <w:rFonts w:ascii="Angsana New" w:hAnsi="Angsana New" w:eastAsia="Cordia New" w:cs="Angsana New"/>
          <w:sz w:val="28"/>
        </w:rPr>
      </w:pPr>
      <w:bookmarkStart w:id="1077" w:name="_1517347673"/>
      <w:bookmarkEnd w:id="1077"/>
      <w:r>
        <w:rPr>
          <w:rFonts w:cs="Angsana New" w:ascii="Angsana New" w:hAnsi="Angsana New"/>
          <w:i/>
          <w:iCs/>
          <w:sz w:val="28"/>
        </w:rPr>
        <w:object w:dxaOrig="7495" w:dyaOrig="40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8.65pt;height:231.7pt" filled="f" o:ole="">
            <v:imagedata r:id="rId115" o:title=""/>
          </v:shape>
          <o:OLEObject Type="Embed" ProgID="Excel.Sheet.12" ShapeID="ole_rId114" DrawAspect="Content" ObjectID="_96303604" r:id="rId114"/>
        </w:object>
      </w:r>
    </w:p>
    <w:p>
      <w:pPr>
        <w:pStyle w:val="Normal"/>
        <w:spacing w:lineRule="auto" w:line="276"/>
        <w:ind w:left="426" w:hanging="0"/>
        <w:jc w:val="left"/>
        <w:rPr>
          <w:rFonts w:ascii="Angsana New" w:hAnsi="Angsana New" w:eastAsia="Cordia New" w:cs="Angsana New"/>
          <w:sz w:val="28"/>
        </w:rPr>
      </w:pPr>
      <w:r>
        <w:rPr>
          <w:rFonts w:eastAsia="Cordia New" w:cs="Angsana New" w:ascii="Angsana New" w:hAnsi="Angsana New"/>
          <w:sz w:val="28"/>
        </w:rPr>
      </w:r>
      <w:bookmarkStart w:id="1078" w:name="_MON_1513497537"/>
      <w:bookmarkStart w:id="1079" w:name="_MON_1574161604"/>
      <w:bookmarkStart w:id="1080" w:name="_MON_1581177285"/>
      <w:bookmarkStart w:id="1081" w:name="_MON_1581177266"/>
      <w:bookmarkStart w:id="1082" w:name="_MON_1581177256"/>
      <w:bookmarkStart w:id="1083" w:name="_MON_1581177195"/>
      <w:bookmarkStart w:id="1084" w:name="_MON_1581177156"/>
      <w:bookmarkStart w:id="1085" w:name="_MON_1581136440"/>
      <w:bookmarkStart w:id="1086" w:name="_MON_1517347673"/>
      <w:bookmarkStart w:id="1087" w:name="_MON_1581150476"/>
      <w:bookmarkStart w:id="1088" w:name="_MON_1513497537"/>
      <w:bookmarkStart w:id="1089" w:name="_MON_1574161604"/>
      <w:bookmarkStart w:id="1090" w:name="_MON_1581177285"/>
      <w:bookmarkStart w:id="1091" w:name="_MON_1581177266"/>
      <w:bookmarkStart w:id="1092" w:name="_MON_1581177256"/>
      <w:bookmarkStart w:id="1093" w:name="_MON_1581177195"/>
      <w:bookmarkStart w:id="1094" w:name="_MON_1581177156"/>
      <w:bookmarkStart w:id="1095" w:name="_MON_1581136440"/>
      <w:bookmarkStart w:id="1096" w:name="_MON_1517347673"/>
      <w:bookmarkStart w:id="1097" w:name="_MON_1581150476"/>
      <w:bookmarkEnd w:id="1088"/>
      <w:bookmarkEnd w:id="1089"/>
      <w:bookmarkEnd w:id="1090"/>
      <w:bookmarkEnd w:id="1091"/>
      <w:bookmarkEnd w:id="1092"/>
      <w:bookmarkEnd w:id="1093"/>
      <w:bookmarkEnd w:id="1094"/>
      <w:bookmarkEnd w:id="1095"/>
      <w:bookmarkEnd w:id="1096"/>
      <w:bookmarkEnd w:id="1097"/>
    </w:p>
    <w:p>
      <w:pPr>
        <w:pStyle w:val="Normal"/>
        <w:spacing w:lineRule="auto" w:line="276"/>
        <w:ind w:left="426" w:hanging="0"/>
        <w:jc w:val="left"/>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48" w:hanging="0"/>
        <w:jc w:val="left"/>
        <w:rPr>
          <w:rFonts w:ascii="Angsana New" w:hAnsi="Angsana New" w:cs="Angsana New"/>
          <w:spacing w:val="4"/>
          <w:sz w:val="28"/>
        </w:rPr>
      </w:pPr>
      <w:r>
        <w:rPr>
          <w:rFonts w:cs="Angsana New" w:ascii="Angsana New" w:hAnsi="Angsana New"/>
          <w:spacing w:val="4"/>
          <w:sz w:val="28"/>
        </w:rPr>
        <w:t xml:space="preserve">Significant </w:t>
      </w:r>
      <w:r>
        <w:rPr>
          <w:rFonts w:eastAsia="Cordia New" w:cs="Angsana New" w:ascii="Angsana New" w:hAnsi="Angsana New"/>
          <w:sz w:val="28"/>
        </w:rPr>
        <w:t>expenses</w:t>
      </w:r>
      <w:r>
        <w:rPr>
          <w:rFonts w:cs="Angsana New" w:ascii="Angsana New" w:hAnsi="Angsana New"/>
          <w:spacing w:val="4"/>
          <w:sz w:val="28"/>
        </w:rPr>
        <w:t xml:space="preserve"> analyzed by nature for the years ended are as follows:</w:t>
      </w:r>
    </w:p>
    <w:p>
      <w:pPr>
        <w:pStyle w:val="Normal"/>
        <w:spacing w:before="120" w:after="0"/>
        <w:ind w:left="450" w:hanging="0"/>
        <w:jc w:val="left"/>
        <w:rPr>
          <w:rFonts w:ascii="Angsana New" w:hAnsi="Angsana New" w:cs="Angsana New"/>
          <w:sz w:val="28"/>
        </w:rPr>
      </w:pPr>
      <w:bookmarkStart w:id="1098" w:name="_1580307529"/>
      <w:bookmarkEnd w:id="1098"/>
      <w:r>
        <w:rPr>
          <w:rFonts w:cs="Angsana New" w:ascii="Angsana New" w:hAnsi="Angsana New"/>
          <w:b/>
          <w:bCs/>
          <w:sz w:val="28"/>
        </w:rPr>
        <w:object w:dxaOrig="11264" w:dyaOrig="778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5.1pt;height:268.5pt" filled="f" o:ole="">
            <v:imagedata r:id="rId117" o:title=""/>
          </v:shape>
          <o:OLEObject Type="Embed" ProgID="Excel.Sheet.12" ShapeID="ole_rId116" DrawAspect="Content" ObjectID="_2000550637" r:id="rId116"/>
        </w:objec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099" w:name="_MON_1517347786"/>
      <w:bookmarkStart w:id="1100" w:name="_MON_1549410050"/>
      <w:bookmarkStart w:id="1101" w:name="_MON_1517347754"/>
      <w:bookmarkStart w:id="1102" w:name="_MON_1580735659"/>
      <w:bookmarkStart w:id="1103" w:name="_MON_1549562013"/>
      <w:bookmarkStart w:id="1104" w:name="_MON_1549561946"/>
      <w:bookmarkStart w:id="1105" w:name="_MON_1574161655"/>
      <w:bookmarkStart w:id="1106" w:name="_MON_1580307529"/>
      <w:bookmarkStart w:id="1107" w:name="_MON_1513497702"/>
      <w:bookmarkEnd w:id="1099"/>
      <w:bookmarkEnd w:id="1100"/>
      <w:bookmarkEnd w:id="1101"/>
      <w:bookmarkEnd w:id="1102"/>
      <w:bookmarkEnd w:id="1103"/>
      <w:bookmarkEnd w:id="1104"/>
      <w:bookmarkEnd w:id="1105"/>
      <w:bookmarkEnd w:id="1106"/>
      <w:bookmarkEnd w:id="1107"/>
      <w:r>
        <w:rPr>
          <w:rFonts w:cs="Angsana New" w:ascii="Angsana New" w:hAnsi="Angsana New"/>
          <w:b/>
          <w:bCs/>
          <w:sz w:val="28"/>
        </w:rPr>
        <w:t>DIRECTORS’ REMUNERATION</w:t>
      </w:r>
    </w:p>
    <w:p>
      <w:pPr>
        <w:pStyle w:val="Normal"/>
        <w:spacing w:before="120" w:after="0"/>
        <w:ind w:left="448" w:hanging="0"/>
        <w:jc w:val="left"/>
        <w:rPr>
          <w:rFonts w:ascii="Angsana New" w:hAnsi="Angsana New" w:cs="Angsana New"/>
          <w:sz w:val="28"/>
        </w:rPr>
      </w:pPr>
      <w:r>
        <w:rPr>
          <w:rFonts w:cs="Angsana New" w:ascii="Angsana New" w:hAnsi="Angsana New"/>
          <w:sz w:val="28"/>
        </w:rPr>
        <w:t>Directors’ remuneration represents the benefits paid to the Company’s directors in accordance with Section 90 of the Public Limited Companies Act, excluding salaries and related benefits payable to executive directors.</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48" w:hanging="0"/>
        <w:jc w:val="left"/>
        <w:rPr>
          <w:rFonts w:ascii="Angsana New" w:hAnsi="Angsana New" w:cs="Angsana New"/>
          <w:sz w:val="28"/>
        </w:rPr>
      </w:pPr>
      <w:r>
        <w:rPr>
          <w:rFonts w:cs="Angsana New" w:ascii="Angsana New" w:hAnsi="Angsana New"/>
          <w:spacing w:val="4"/>
          <w:sz w:val="28"/>
        </w:rPr>
        <w:t>Management</w:t>
      </w:r>
      <w:r>
        <w:rPr>
          <w:rFonts w:cs="Angsana New" w:ascii="Angsana New" w:hAnsi="Angsana New"/>
          <w:spacing w:val="2"/>
          <w:sz w:val="28"/>
        </w:rPr>
        <w:t xml:space="preserve">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w:t>
      </w:r>
      <w:r>
        <w:rPr>
          <w:rFonts w:cs="Angsana New" w:ascii="Angsana New" w:hAnsi="Angsana New"/>
          <w:sz w:val="28"/>
        </w:rPr>
        <w:t>level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b/>
          <w:b/>
          <w:bCs/>
          <w:sz w:val="28"/>
        </w:rPr>
      </w:pPr>
      <w:r>
        <w:rPr>
          <w:rFonts w:cs="Angsana New" w:ascii="Angsana New" w:hAnsi="Angsana New"/>
          <w:b/>
          <w:bCs/>
          <w:sz w:val="28"/>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 xml:space="preserve">CAPITAL MANAGEMENT </w:t>
      </w:r>
    </w:p>
    <w:p>
      <w:pPr>
        <w:pStyle w:val="Normal"/>
        <w:spacing w:before="60" w:after="0"/>
        <w:ind w:left="425"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eastAsia="Times New Roman" w:cs="Angsana New"/>
          <w:b/>
          <w:b/>
          <w:bCs/>
          <w:spacing w:val="2"/>
          <w:sz w:val="28"/>
        </w:rPr>
      </w:pPr>
      <w:r>
        <w:rPr>
          <w:rFonts w:cs="Angsana New" w:ascii="Angsana New" w:hAnsi="Angsana New"/>
          <w:b/>
          <w:bCs/>
          <w:spacing w:val="2"/>
          <w:sz w:val="28"/>
        </w:rPr>
        <w:t xml:space="preserve">FINANCIAL </w:t>
      </w:r>
      <w:r>
        <w:rPr>
          <w:rFonts w:cs="Angsana New" w:ascii="Angsana New" w:hAnsi="Angsana New"/>
          <w:b/>
          <w:bCs/>
          <w:sz w:val="28"/>
        </w:rPr>
        <w:t>INSTRUMENT</w:t>
      </w:r>
    </w:p>
    <w:p>
      <w:pPr>
        <w:pStyle w:val="Normal"/>
        <w:spacing w:before="60" w:after="0"/>
        <w:ind w:left="448" w:hanging="0"/>
        <w:jc w:val="left"/>
        <w:rPr>
          <w:rFonts w:ascii="Angsana New" w:hAnsi="Angsana New" w:cs="Angsana New"/>
          <w:b/>
          <w:b/>
          <w:bCs/>
          <w:spacing w:val="2"/>
          <w:sz w:val="28"/>
        </w:rPr>
      </w:pPr>
      <w:r>
        <w:rPr>
          <w:rFonts w:cs="Angsana New" w:ascii="Angsana New" w:hAnsi="Angsana New"/>
          <w:b/>
          <w:bCs/>
          <w:spacing w:val="2"/>
          <w:sz w:val="28"/>
        </w:rPr>
        <w:t>Interest Rate Risk</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Interest rate risk arises from the potential change in interest rates that have an adverse effect on the earnings of the Company in the current reporting period and in future years, and the Company and its subsidiaries have a risk on the change of interest rates because of their huge liabilities.</w:t>
      </w:r>
    </w:p>
    <w:p>
      <w:pPr>
        <w:pStyle w:val="Normal"/>
        <w:spacing w:before="60" w:after="0"/>
        <w:ind w:left="448" w:hanging="0"/>
        <w:jc w:val="left"/>
        <w:rPr>
          <w:rFonts w:ascii="Angsana New" w:hAnsi="Angsana New" w:cs="Angsana New"/>
          <w:b/>
          <w:b/>
          <w:bCs/>
          <w:spacing w:val="2"/>
          <w:sz w:val="28"/>
        </w:rPr>
      </w:pPr>
      <w:r>
        <w:rPr>
          <w:rFonts w:cs="Angsana New" w:ascii="Angsana New" w:hAnsi="Angsana New"/>
          <w:b/>
          <w:bCs/>
          <w:spacing w:val="2"/>
          <w:sz w:val="28"/>
        </w:rPr>
        <w:t xml:space="preserve">Credit risk </w:t>
      </w:r>
    </w:p>
    <w:p>
      <w:pPr>
        <w:pStyle w:val="Normal"/>
        <w:spacing w:before="60" w:after="0"/>
        <w:ind w:left="448" w:hanging="0"/>
        <w:jc w:val="left"/>
        <w:rPr/>
      </w:pPr>
      <w:r>
        <w:drawing>
          <wp:anchor behindDoc="1" distT="0" distB="0" distL="114935" distR="114935" simplePos="0" locked="0" layoutInCell="0" allowOverlap="1" relativeHeight="82">
            <wp:simplePos x="0" y="0"/>
            <wp:positionH relativeFrom="column">
              <wp:posOffset>6858000</wp:posOffset>
            </wp:positionH>
            <wp:positionV relativeFrom="paragraph">
              <wp:posOffset>948690</wp:posOffset>
            </wp:positionV>
            <wp:extent cx="1359535" cy="685800"/>
            <wp:effectExtent l="0" t="0" r="0" b="0"/>
            <wp:wrapNone/>
            <wp:docPr id="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6" descr=""/>
                    <pic:cNvPicPr>
                      <a:picLocks noChangeAspect="1" noChangeArrowheads="1"/>
                    </pic:cNvPicPr>
                  </pic:nvPicPr>
                  <pic:blipFill>
                    <a:blip r:embed="rId118"/>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sz w:val="28"/>
        </w:rPr>
        <w:t>Credit risk refers to the risk if the other parties fail to perform their obligations, resulting in a financial loss to the Company. However, there is no significant concentration of credit risk for the Company and its subsidiaries. If the other parties fail to perform their contracts, the Company provides a provision for doubtful accounts in the full amount.</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ial position, net of allowance for doubtful accounts, represents the Company’s maximum exposure to credit risk.</w:t>
      </w:r>
    </w:p>
    <w:p>
      <w:pPr>
        <w:pStyle w:val="Normal"/>
        <w:spacing w:before="60" w:after="0"/>
        <w:ind w:left="448" w:hanging="0"/>
        <w:jc w:val="left"/>
        <w:rPr>
          <w:rFonts w:ascii="Angsana New" w:hAnsi="Angsana New" w:eastAsia="Cordia New" w:cs="Angsana New"/>
          <w:b/>
          <w:b/>
          <w:bCs/>
          <w:sz w:val="28"/>
        </w:rPr>
      </w:pPr>
      <w:r>
        <w:rPr>
          <w:rFonts w:eastAsia="Cordia New" w:cs="Angsana New" w:ascii="Angsana New" w:hAnsi="Angsana New"/>
          <w:b/>
          <w:bCs/>
          <w:sz w:val="28"/>
        </w:rPr>
        <w:t>Fair value of financial instruments</w:t>
      </w:r>
    </w:p>
    <w:p>
      <w:pPr>
        <w:pStyle w:val="Normal"/>
        <w:spacing w:lineRule="auto" w:line="276" w:before="60" w:after="0"/>
        <w:ind w:left="448" w:hanging="0"/>
        <w:jc w:val="left"/>
        <w:rPr>
          <w:rFonts w:ascii="Angsana New" w:hAnsi="Angsana New" w:eastAsia="Cordia New" w:cs="Angsana New"/>
          <w:sz w:val="28"/>
        </w:rPr>
      </w:pPr>
      <w:r>
        <w:rPr>
          <w:rFonts w:eastAsia="Cordia New" w:cs="Angsana New" w:ascii="Angsana New" w:hAnsi="Angsana New"/>
          <w:sz w:val="28"/>
        </w:rPr>
        <w:t>The following methods and assumptions are used to estimate a fair value of each class of the Company’s financial instruments.</w:t>
      </w:r>
    </w:p>
    <w:p>
      <w:pPr>
        <w:pStyle w:val="Style10"/>
        <w:numPr>
          <w:ilvl w:val="0"/>
          <w:numId w:val="9"/>
        </w:numPr>
        <w:tabs>
          <w:tab w:val="clear" w:pos="720"/>
        </w:tabs>
        <w:spacing w:lineRule="auto" w:line="276"/>
        <w:ind w:left="872" w:hanging="305"/>
        <w:jc w:val="left"/>
        <w:rPr>
          <w:rFonts w:ascii="Angsana New" w:hAnsi="Angsana New" w:cs="Angsana New"/>
          <w:sz w:val="28"/>
          <w:szCs w:val="28"/>
          <w:lang w:val="en-GB"/>
        </w:rPr>
      </w:pPr>
      <w:r>
        <w:rPr>
          <w:rFonts w:eastAsia="Cordia New" w:cs="Angsana New" w:ascii="Angsana New" w:hAnsi="Angsana New"/>
          <w:sz w:val="28"/>
          <w:szCs w:val="28"/>
          <w:lang w:val="en-US"/>
        </w:rPr>
        <w:t>Financial assets are shown at estimated fair value</w:t>
      </w:r>
      <w:r>
        <w:rPr>
          <w:rFonts w:cs="Angsana New" w:ascii="Angsana New" w:hAnsi="Angsana New"/>
          <w:sz w:val="28"/>
          <w:szCs w:val="28"/>
          <w:lang w:val="en-US"/>
        </w:rPr>
        <w:t>.</w:t>
      </w:r>
    </w:p>
    <w:p>
      <w:pPr>
        <w:pStyle w:val="Style10"/>
        <w:numPr>
          <w:ilvl w:val="0"/>
          <w:numId w:val="9"/>
        </w:numPr>
        <w:tabs>
          <w:tab w:val="clear" w:pos="720"/>
        </w:tabs>
        <w:spacing w:lineRule="auto" w:line="276"/>
        <w:ind w:left="872" w:hanging="305"/>
        <w:jc w:val="left"/>
        <w:rPr>
          <w:rFonts w:ascii="Angsana New" w:hAnsi="Angsana New" w:eastAsia="Cordia New" w:cs="Angsana New"/>
          <w:sz w:val="28"/>
          <w:szCs w:val="28"/>
          <w:lang w:val="en-US"/>
        </w:rPr>
      </w:pPr>
      <w:r>
        <w:rPr>
          <w:rFonts w:eastAsia="Cordia New" w:cs="Angsana New" w:ascii="Angsana New" w:hAnsi="Angsana New"/>
          <w:sz w:val="28"/>
          <w:szCs w:val="28"/>
          <w:lang w:val="en-US"/>
        </w:rPr>
        <w:t xml:space="preserve">Financial liabilities are shown at the book value which is considered fair value because such liabilities will be matured in short-term and long-term loan bears the floating interest rate. </w:t>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10"/>
        <w:tabs>
          <w:tab w:val="clear" w:pos="720"/>
        </w:tabs>
        <w:spacing w:lineRule="auto" w:line="276"/>
        <w:jc w:val="left"/>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RECLASSIFICATION OF PRIOR YEAR FINANCIAL STATEMENT</w:t>
      </w:r>
    </w:p>
    <w:p>
      <w:pPr>
        <w:pStyle w:val="ListParagraph"/>
        <w:tabs>
          <w:tab w:val="clear" w:pos="720"/>
          <w:tab w:val="left" w:pos="450" w:leader="none"/>
        </w:tabs>
        <w:spacing w:before="120" w:after="0"/>
        <w:ind w:left="448" w:hanging="0"/>
        <w:contextualSpacing w:val="false"/>
        <w:rPr/>
      </w:pPr>
      <w:r>
        <w:rPr>
          <w:rFonts w:eastAsia="Cordia New" w:cs="Angsana New" w:ascii="Angsana New" w:hAnsi="Angsana New"/>
          <w:sz w:val="28"/>
        </w:rPr>
        <w:t>The subsidiary, ZEER OVERSEA LLC. acquired the hotel business of Quality Inn Long Beach Airport in the United States of America on November 1, 2018. This transaction is accounted for as a business combination. The fair value measurement of identifiable net assets assumed at the acquisition date was completed on July 23, 2019, and within a one year from the acquisition date as specified by Thai Financial Reporting Standard No.3 (Revised 2018) “Business Combinations”. Therefore, the Company and its subsidiary have retrospectively reclassified the measuring of the fair value of net identifiable assets and goodwill on business acquisition date as previously recorded. The effect to the consolidated financial statements as follows:</w:t>
      </w:r>
    </w:p>
    <w:p>
      <w:pPr>
        <w:pStyle w:val="ListParagraph"/>
        <w:tabs>
          <w:tab w:val="clear" w:pos="720"/>
          <w:tab w:val="left" w:pos="450" w:leader="none"/>
        </w:tabs>
        <w:spacing w:before="240" w:after="200"/>
        <w:ind w:left="450" w:hanging="0"/>
        <w:contextualSpacing/>
        <w:rPr>
          <w:rFonts w:ascii="Angsana New" w:hAnsi="Angsana New" w:cs="Angsana New"/>
          <w:b/>
          <w:b/>
          <w:bCs/>
          <w:sz w:val="10"/>
          <w:szCs w:val="10"/>
        </w:rPr>
      </w:pPr>
      <w:bookmarkStart w:id="1108" w:name="_MON_1580153299"/>
      <w:bookmarkEnd w:id="1108"/>
      <w:r>
        <w:rPr>
          <w:rFonts w:cs="Angsana New" w:ascii="Angsana New" w:hAnsi="Angsana New"/>
          <w:sz w:val="28"/>
        </w:rPr>
        <w:drawing>
          <wp:inline distT="0" distB="0" distL="0" distR="0">
            <wp:extent cx="5925820" cy="1999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9"/>
                    <a:srcRect l="-7" t="-22" r="-7" b="-22"/>
                    <a:stretch>
                      <a:fillRect/>
                    </a:stretch>
                  </pic:blipFill>
                  <pic:spPr bwMode="auto">
                    <a:xfrm>
                      <a:off x="0" y="0"/>
                      <a:ext cx="5925820" cy="1999615"/>
                    </a:xfrm>
                    <a:prstGeom prst="rect">
                      <a:avLst/>
                    </a:prstGeom>
                  </pic:spPr>
                </pic:pic>
              </a:graphicData>
            </a:graphic>
          </wp:inline>
        </w:drawing>
      </w:r>
    </w:p>
    <w:p>
      <w:pPr>
        <w:pStyle w:val="ListParagraph"/>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bookmarkStart w:id="1109" w:name="_MON_1517165479"/>
      <w:bookmarkStart w:id="1110" w:name="_MON_1517165467"/>
      <w:bookmarkStart w:id="1111" w:name="_MON_1517165425"/>
      <w:bookmarkStart w:id="1112" w:name="_MON_1517165402"/>
      <w:bookmarkStart w:id="1113" w:name="_MON_1517348506"/>
      <w:bookmarkStart w:id="1114" w:name="_MON_1517348482"/>
      <w:bookmarkStart w:id="1115" w:name="_MON_1517348386"/>
      <w:bookmarkStart w:id="1116" w:name="_MON_1517348350"/>
      <w:bookmarkStart w:id="1117" w:name="_MON_1517348276"/>
      <w:bookmarkStart w:id="1118" w:name="_MON_1517165363"/>
      <w:bookmarkStart w:id="1119" w:name="_MON_1517165349"/>
      <w:bookmarkStart w:id="1120" w:name="_MON_1517165266"/>
      <w:bookmarkStart w:id="1121" w:name="_MON_1517161422"/>
      <w:bookmarkStart w:id="1122" w:name="_MON_1517166822"/>
      <w:bookmarkStart w:id="1123" w:name="_MON_1517165557"/>
      <w:bookmarkStart w:id="1124" w:name="_MON_1517495327"/>
      <w:bookmarkStart w:id="1125" w:name="_MON_1517495272"/>
      <w:bookmarkStart w:id="1126" w:name="_MON_1517165545"/>
      <w:bookmarkStart w:id="1127" w:name="_MON_1517165532"/>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board of directors on February 21, 2020.</w:t>
      </w:r>
    </w:p>
    <w:sectPr>
      <w:headerReference w:type="default" r:id="rId120"/>
      <w:footerReference w:type="default" r:id="rId121"/>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3</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5</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6</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7</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0</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7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8">
          <wp:simplePos x="0" y="0"/>
          <wp:positionH relativeFrom="column">
            <wp:posOffset>2857500</wp:posOffset>
          </wp:positionH>
          <wp:positionV relativeFrom="paragraph">
            <wp:posOffset>3657600</wp:posOffset>
          </wp:positionV>
          <wp:extent cx="2410460" cy="9239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5">
          <wp:simplePos x="0" y="0"/>
          <wp:positionH relativeFrom="column">
            <wp:posOffset>2857500</wp:posOffset>
          </wp:positionH>
          <wp:positionV relativeFrom="paragraph">
            <wp:posOffset>3657600</wp:posOffset>
          </wp:positionV>
          <wp:extent cx="2410460" cy="923925"/>
          <wp:effectExtent l="0" t="0" r="0" b="0"/>
          <wp:wrapNone/>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5</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0">
          <wp:simplePos x="0" y="0"/>
          <wp:positionH relativeFrom="column">
            <wp:posOffset>2857500</wp:posOffset>
          </wp:positionH>
          <wp:positionV relativeFrom="paragraph">
            <wp:posOffset>3657600</wp:posOffset>
          </wp:positionV>
          <wp:extent cx="2410460" cy="923925"/>
          <wp:effectExtent l="0" t="0" r="0" b="0"/>
          <wp:wrapNone/>
          <wp:docPr id="9"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20.%1"/>
      <w:lvlJc w:val="left"/>
      <w:pPr>
        <w:tabs>
          <w:tab w:val="num" w:pos="0"/>
        </w:tabs>
        <w:ind w:left="1616" w:hanging="360"/>
      </w:pPr>
      <w:rPr>
        <w:sz w:val="28"/>
        <w:rFonts w:ascii="Angsana New" w:hAnsi="Angsana New" w:cs="Angsana New"/>
      </w:rPr>
    </w:lvl>
  </w:abstractNum>
  <w:abstractNum w:abstractNumId="4">
    <w:lvl w:ilvl="0">
      <w:start w:val="1"/>
      <w:numFmt w:val="decimal"/>
      <w:lvlText w:val="18.%1"/>
      <w:lvlJc w:val="left"/>
      <w:pPr>
        <w:tabs>
          <w:tab w:val="num" w:pos="0"/>
        </w:tabs>
        <w:ind w:left="1616" w:hanging="360"/>
      </w:pPr>
      <w:rPr>
        <w:sz w:val="28"/>
        <w:rFonts w:ascii="Angsana New" w:hAnsi="Angsana New" w:cs="Angsana New"/>
      </w:rPr>
    </w:lvl>
  </w:abstractNum>
  <w:abstractNum w:abstractNumId="5">
    <w:lvl w:ilvl="0">
      <w:numFmt w:val="bullet"/>
      <w:lvlText w:val="-"/>
      <w:lvlJc w:val="left"/>
      <w:pPr>
        <w:tabs>
          <w:tab w:val="num" w:pos="0"/>
        </w:tabs>
        <w:ind w:left="1080" w:hanging="360"/>
      </w:pPr>
      <w:rPr>
        <w:rFonts w:ascii="Angsana New" w:hAnsi="Angsana New" w:cs="Angsana New" w:hint="default"/>
      </w:rPr>
    </w:lvl>
  </w:abstractNum>
  <w:abstractNum w:abstractNumId="6">
    <w:lvl w:ilvl="0">
      <w:start w:val="1"/>
      <w:numFmt w:val="lowerLetter"/>
      <w:lvlText w:val="%1)"/>
      <w:lvlJc w:val="left"/>
      <w:pPr>
        <w:tabs>
          <w:tab w:val="num" w:pos="0"/>
        </w:tabs>
        <w:ind w:left="1440" w:hanging="360"/>
      </w:pPr>
      <w:rPr/>
    </w:lvl>
  </w:abstractNum>
  <w:abstractNum w:abstractNumId="7">
    <w:lvl w:ilvl="0">
      <w:numFmt w:val="bullet"/>
      <w:lvlText w:val="-"/>
      <w:lvlJc w:val="left"/>
      <w:pPr>
        <w:tabs>
          <w:tab w:val="num" w:pos="0"/>
        </w:tabs>
        <w:ind w:left="720" w:hanging="360"/>
      </w:pPr>
      <w:rPr>
        <w:rFonts w:ascii="Angsana New" w:hAnsi="Angsana New" w:cs="Angsana New" w:hint="default"/>
      </w:rPr>
    </w:lvl>
  </w:abstractNum>
  <w:abstractNum w:abstractNumId="8">
    <w:lvl w:ilvl="0">
      <w:start w:val="27"/>
      <w:numFmt w:val="decimal"/>
      <w:lvlText w:val="%1"/>
      <w:lvlJc w:val="left"/>
      <w:pPr>
        <w:tabs>
          <w:tab w:val="num" w:pos="0"/>
        </w:tabs>
        <w:ind w:left="360" w:hanging="360"/>
      </w:pPr>
      <w:rPr/>
    </w:lvl>
    <w:lvl w:ilvl="1">
      <w:start w:val="2"/>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230" w:hanging="1080"/>
      </w:pPr>
      <w:rPr/>
    </w:lvl>
    <w:lvl w:ilvl="8">
      <w:start w:val="1"/>
      <w:numFmt w:val="decimal"/>
      <w:lvlText w:val="%1.%2.%3.%4.%5.%6.%7.%8.%9"/>
      <w:lvlJc w:val="left"/>
      <w:pPr>
        <w:tabs>
          <w:tab w:val="num" w:pos="0"/>
        </w:tabs>
        <w:ind w:left="5040" w:hanging="1440"/>
      </w:pPr>
      <w:rPr/>
    </w:lvl>
  </w:abstractNum>
  <w:abstractNum w:abstractNumId="9">
    <w:lvl w:ilvl="0">
      <w:numFmt w:val="bullet"/>
      <w:lvlText w:val="-"/>
      <w:lvlJc w:val="left"/>
      <w:pPr>
        <w:tabs>
          <w:tab w:val="num" w:pos="720"/>
        </w:tabs>
        <w:ind w:left="872" w:hanging="360"/>
      </w:pPr>
      <w:rPr>
        <w:rFonts w:ascii="Browallia New" w:hAnsi="Browallia New" w:cs="Browallia New" w:hint="default"/>
      </w:rPr>
    </w:lvl>
  </w:abstractNum>
  <w:abstractNum w:abstractNumId="10">
    <w:lvl w:ilvl="0">
      <w:start w:val="4"/>
      <w:numFmt w:val="bullet"/>
      <w:lvlText w:val="-"/>
      <w:lvlJc w:val="left"/>
      <w:pPr>
        <w:tabs>
          <w:tab w:val="num" w:pos="0"/>
        </w:tabs>
        <w:ind w:left="1434" w:hanging="360"/>
      </w:pPr>
      <w:rPr>
        <w:rFonts w:ascii="Angsana New" w:hAnsi="Angsana New" w:cs="Angsana New" w:hint="default"/>
      </w:rPr>
    </w:lvl>
  </w:abstractNum>
  <w:abstractNum w:abstractNumId="11">
    <w:lvl w:ilvl="0">
      <w:start w:val="13"/>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4"/>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rFonts w:ascii="Angsana New" w:hAnsi="Angsana New" w:eastAsia="SimSun;宋体"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8z0">
    <w:name w:val="WW8Num8z0"/>
    <w:qFormat/>
    <w:rPr/>
  </w:style>
  <w:style w:type="character" w:styleId="WW8Num9z0">
    <w:name w:val="WW8Num9z0"/>
    <w:qFormat/>
    <w:rPr>
      <w:rFonts w:ascii="Angsana New" w:hAnsi="Angsana New" w:eastAsia="SimSun;宋体"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sz w:val="28"/>
    </w:rPr>
  </w:style>
  <w:style w:type="character" w:styleId="WW8Num11z0">
    <w:name w:val="WW8Num11z0"/>
    <w:qFormat/>
    <w:rPr>
      <w:b/>
      <w:bCs/>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3z1">
    <w:name w:val="WW8Num13z1"/>
    <w:qFormat/>
    <w:rPr>
      <w:b w:val="false"/>
      <w:bCs w:val="false"/>
      <w:lang w:bidi="th-TH"/>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lang w:bidi="th-TH"/>
    </w:rPr>
  </w:style>
  <w:style w:type="character" w:styleId="WW8Num17z0">
    <w:name w:val="WW8Num17z0"/>
    <w:qFormat/>
    <w:rPr/>
  </w:style>
  <w:style w:type="character" w:styleId="WW8Num18z0">
    <w:name w:val="WW8Num18z0"/>
    <w:qFormat/>
    <w:rPr>
      <w:rFonts w:ascii="Angsana New" w:hAnsi="Angsana New" w:cs="Angsana New"/>
      <w:b/>
      <w:bCs/>
      <w:sz w:val="28"/>
      <w:szCs w:val="28"/>
      <w:u w:val="none"/>
      <w:lang w:bidi="th-TH"/>
    </w:rPr>
  </w:style>
  <w:style w:type="character" w:styleId="WW8Num18z1">
    <w:name w:val="WW8Num18z1"/>
    <w:qFormat/>
    <w:rPr>
      <w:rFonts w:ascii="Angsana New" w:hAnsi="Angsana New" w:cs="Angsana New"/>
      <w:sz w:val="28"/>
      <w:szCs w:val="28"/>
      <w:lang w:bidi="th-TH"/>
    </w:rPr>
  </w:style>
  <w:style w:type="character" w:styleId="WW8Num18z2">
    <w:name w:val="WW8Num18z2"/>
    <w:qFormat/>
    <w:rPr/>
  </w:style>
  <w:style w:type="character" w:styleId="WW8Num19z0">
    <w:name w:val="WW8Num19z0"/>
    <w:qFormat/>
    <w:rPr/>
  </w:style>
  <w:style w:type="character" w:styleId="WW8Num19z1">
    <w:name w:val="WW8Num19z1"/>
    <w:qFormat/>
    <w:rPr>
      <w:b/>
      <w:bCs/>
      <w:i w:val="false"/>
      <w:iCs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3z0">
    <w:name w:val="WW8Num23z0"/>
    <w:qFormat/>
    <w:rPr>
      <w:rFonts w:ascii="Browallia New" w:hAnsi="Browallia New" w:eastAsia="Times New Roman" w:cs="Browalli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SimSun;宋体"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rPr>
  </w:style>
  <w:style w:type="character" w:styleId="WW8Num26z1">
    <w:name w:val="WW8Num26z1"/>
    <w:qFormat/>
    <w:rPr>
      <w:b w:val="false"/>
      <w:bCs w:val="false"/>
    </w:rPr>
  </w:style>
  <w:style w:type="character" w:styleId="WW8Num26z2">
    <w:name w:val="WW8Num26z2"/>
    <w:qFormat/>
    <w:rPr/>
  </w:style>
  <w:style w:type="character" w:styleId="WW8Num27z0">
    <w:name w:val="WW8Num27z0"/>
    <w:qFormat/>
    <w:rPr>
      <w:b/>
      <w:bCs/>
    </w:rPr>
  </w:style>
  <w:style w:type="character" w:styleId="WW8Num27z1">
    <w:name w:val="WW8Num27z1"/>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0z1">
    <w:name w:val="WW8Num30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package" Target="embeddings/oleObject21.xlsx"/><Relationship Id="rId56" Type="http://schemas.openxmlformats.org/officeDocument/2006/relationships/image" Target="media/image22.wmf"/><Relationship Id="rId57" Type="http://schemas.openxmlformats.org/officeDocument/2006/relationships/package" Target="embeddings/oleObject22.xlsx"/><Relationship Id="rId58" Type="http://schemas.openxmlformats.org/officeDocument/2006/relationships/image" Target="media/image23.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package" Target="embeddings/oleObject23.xlsx"/><Relationship Id="rId62" Type="http://schemas.openxmlformats.org/officeDocument/2006/relationships/image" Target="media/image24.wmf"/><Relationship Id="rId63" Type="http://schemas.openxmlformats.org/officeDocument/2006/relationships/package" Target="embeddings/oleObject24.xlsx"/><Relationship Id="rId64" Type="http://schemas.openxmlformats.org/officeDocument/2006/relationships/image" Target="media/image25.wmf"/><Relationship Id="rId65" Type="http://schemas.openxmlformats.org/officeDocument/2006/relationships/package" Target="embeddings/oleObject25.xlsx"/><Relationship Id="rId66" Type="http://schemas.openxmlformats.org/officeDocument/2006/relationships/image" Target="media/image26.wmf"/><Relationship Id="rId67" Type="http://schemas.openxmlformats.org/officeDocument/2006/relationships/package" Target="embeddings/oleObject26.xlsx"/><Relationship Id="rId68" Type="http://schemas.openxmlformats.org/officeDocument/2006/relationships/image" Target="media/image27.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package" Target="embeddings/oleObject28.xlsx"/><Relationship Id="rId72" Type="http://schemas.openxmlformats.org/officeDocument/2006/relationships/image" Target="media/image29.wmf"/><Relationship Id="rId73" Type="http://schemas.openxmlformats.org/officeDocument/2006/relationships/package" Target="embeddings/oleObject29.xlsx"/><Relationship Id="rId74" Type="http://schemas.openxmlformats.org/officeDocument/2006/relationships/image" Target="media/image30.wmf"/><Relationship Id="rId75" Type="http://schemas.openxmlformats.org/officeDocument/2006/relationships/package" Target="embeddings/oleObject30.xlsx"/><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package" Target="embeddings/oleObject31.xlsx"/><Relationship Id="rId79" Type="http://schemas.openxmlformats.org/officeDocument/2006/relationships/image" Target="media/image33.wmf"/><Relationship Id="rId80" Type="http://schemas.openxmlformats.org/officeDocument/2006/relationships/package" Target="embeddings/oleObject32.xlsx"/><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package" Target="embeddings/oleObject34.xlsx"/><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package" Target="embeddings/oleObject36.xlsx"/><Relationship Id="rId89" Type="http://schemas.openxmlformats.org/officeDocument/2006/relationships/image" Target="media/image38.wmf"/><Relationship Id="rId90" Type="http://schemas.openxmlformats.org/officeDocument/2006/relationships/package" Target="embeddings/oleObject37.xlsx"/><Relationship Id="rId91" Type="http://schemas.openxmlformats.org/officeDocument/2006/relationships/image" Target="media/image39.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package" Target="embeddings/oleObject39.xlsx"/><Relationship Id="rId95" Type="http://schemas.openxmlformats.org/officeDocument/2006/relationships/image" Target="media/image41.wmf"/><Relationship Id="rId96" Type="http://schemas.openxmlformats.org/officeDocument/2006/relationships/package" Target="embeddings/oleObject40.xlsx"/><Relationship Id="rId97" Type="http://schemas.openxmlformats.org/officeDocument/2006/relationships/image" Target="media/image42.wmf"/><Relationship Id="rId98" Type="http://schemas.openxmlformats.org/officeDocument/2006/relationships/package" Target="embeddings/oleObject41.xlsx"/><Relationship Id="rId99" Type="http://schemas.openxmlformats.org/officeDocument/2006/relationships/image" Target="media/image43.wmf"/><Relationship Id="rId100" Type="http://schemas.openxmlformats.org/officeDocument/2006/relationships/oleObject" Target="embeddings/oleObject42.bin"/><Relationship Id="rId101" Type="http://schemas.openxmlformats.org/officeDocument/2006/relationships/image" Target="media/image44.wmf"/><Relationship Id="rId102" Type="http://schemas.openxmlformats.org/officeDocument/2006/relationships/oleObject" Target="embeddings/oleObject43.bin"/><Relationship Id="rId103" Type="http://schemas.openxmlformats.org/officeDocument/2006/relationships/image" Target="media/image45.wmf"/><Relationship Id="rId104" Type="http://schemas.openxmlformats.org/officeDocument/2006/relationships/header" Target="header7.xml"/><Relationship Id="rId105" Type="http://schemas.openxmlformats.org/officeDocument/2006/relationships/footer" Target="footer7.xml"/><Relationship Id="rId106" Type="http://schemas.openxmlformats.org/officeDocument/2006/relationships/package" Target="embeddings/oleObject44.xlsx"/><Relationship Id="rId107" Type="http://schemas.openxmlformats.org/officeDocument/2006/relationships/image" Target="media/image47.wmf"/><Relationship Id="rId108" Type="http://schemas.openxmlformats.org/officeDocument/2006/relationships/package" Target="embeddings/oleObject45.xlsx"/><Relationship Id="rId109" Type="http://schemas.openxmlformats.org/officeDocument/2006/relationships/image" Target="media/image48.wmf"/><Relationship Id="rId110" Type="http://schemas.openxmlformats.org/officeDocument/2006/relationships/header" Target="header8.xml"/><Relationship Id="rId111" Type="http://schemas.openxmlformats.org/officeDocument/2006/relationships/footer" Target="footer8.xml"/><Relationship Id="rId112" Type="http://schemas.openxmlformats.org/officeDocument/2006/relationships/package" Target="embeddings/oleObject46.xlsx"/><Relationship Id="rId113" Type="http://schemas.openxmlformats.org/officeDocument/2006/relationships/image" Target="media/image49.wmf"/><Relationship Id="rId114" Type="http://schemas.openxmlformats.org/officeDocument/2006/relationships/package" Target="embeddings/oleObject47.xlsx"/><Relationship Id="rId115" Type="http://schemas.openxmlformats.org/officeDocument/2006/relationships/image" Target="media/image50.wmf"/><Relationship Id="rId116" Type="http://schemas.openxmlformats.org/officeDocument/2006/relationships/package" Target="embeddings/oleObject48.xlsx"/><Relationship Id="rId117" Type="http://schemas.openxmlformats.org/officeDocument/2006/relationships/image" Target="media/image51.wmf"/><Relationship Id="rId118" Type="http://schemas.openxmlformats.org/officeDocument/2006/relationships/image" Target="media/image1.wmf"/><Relationship Id="rId119" Type="http://schemas.openxmlformats.org/officeDocument/2006/relationships/image" Target="media/image52.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46.wmf"/>
</Relationships>
</file>

<file path=word/_rels/footer8.xml.rels><?xml version="1.0" encoding="UTF-8"?>
<Relationships xmlns="http://schemas.openxmlformats.org/package/2006/relationships"><Relationship Id="rId1" Type="http://schemas.openxmlformats.org/officeDocument/2006/relationships/image" Target="media/image46.wmf"/>
</Relationships>
</file>

<file path=word/_rels/footer9.xml.rels><?xml version="1.0" encoding="UTF-8"?>
<Relationships xmlns="http://schemas.openxmlformats.org/package/2006/relationships"><Relationship Id="rId1" Type="http://schemas.openxmlformats.org/officeDocument/2006/relationships/image" Target="media/image46.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31:00Z</dcterms:created>
  <dc:creator>iLLuSioN</dc:creator>
  <dc:description/>
  <cp:keywords/>
  <dc:language>en-US</dc:language>
  <cp:lastModifiedBy>Pornpinun Sunchartjetgun</cp:lastModifiedBy>
  <cp:lastPrinted>2020-02-17T14:06:00Z</cp:lastPrinted>
  <dcterms:modified xsi:type="dcterms:W3CDTF">2020-02-20T10:48:00Z</dcterms:modified>
  <cp:revision>3</cp:revision>
  <dc:subject/>
  <dc:title>1</dc:title>
</cp:coreProperties>
</file>