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จัดการและการกำกับดูแลกิจ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 xml:space="preserve">7.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ข้อมูลหลักทรัพย์และผู้ถือหุ้น</w:t>
      </w:r>
    </w:p>
    <w:p>
      <w:pPr>
        <w:pStyle w:val="Normal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ำนวนทุนจดทะเบียนและทุนชำระแล้ว</w:t>
      </w:r>
    </w:p>
    <w:p>
      <w:pPr>
        <w:pStyle w:val="Normal"/>
        <w:ind w:left="284" w:firstLine="436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มี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ล้านบาท แบ่งเป็นหุ้นสามัญ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20,000,000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.-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ดยในระย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ที่ผ่านมา บริษัทไม่มีประวัติการเพิ่มทุนหรือลดทุน</w:t>
      </w:r>
    </w:p>
    <w:p>
      <w:pPr>
        <w:pStyle w:val="Normal"/>
        <w:ind w:left="284" w:firstLine="43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ึ่ง ด้วยมติที่ประชุม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มีการเปลี่ยนแปลงมูลค่าหุ้นที่ตราไว้จากเดิม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ทั้งนี้ ไม่มีการเปลี่ยนแปลงทุนจดทะเบียนและทุนชำระแล้วแต่อย่างใด ทำให้จำนวนหุ้นสามัญของบริษัทจากเดิม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เปลี่ยนเป็นจำนวน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AngsanaUPC"/>
          <w:sz w:val="20"/>
          <w:szCs w:val="20"/>
        </w:rPr>
      </w:pPr>
      <w:r>
        <w:rPr>
          <w:rFonts w:cs="AngsanaUPC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ู้ถือหุ้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รายแรก ณ วันปิดสมุดทะเบียนล่าสุด 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:-</w:t>
      </w:r>
    </w:p>
    <w:p>
      <w:pPr>
        <w:pStyle w:val="Normal"/>
        <w:ind w:left="108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tbl>
      <w:tblPr>
        <w:tblW w:w="88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0"/>
        <w:gridCol w:w="2231"/>
        <w:gridCol w:w="1630"/>
        <w:gridCol w:w="2196"/>
      </w:tblGrid>
      <w:tr>
        <w:trPr>
          <w:trHeight w:val="6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ำดับที่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ผู้ถือหุ้น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หุ้น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</w:rPr>
              <w:t>ของจำนวนหุ้นทั้งหมด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บริษัท เ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อ็นเตอร์ไพรส์ จำกัด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3" w:leader="none"/>
              </w:tabs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48,240,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6.32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พรพรรณ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นอริยกุลและคู่สมรส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35,727,75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16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พัชรพ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ตชะหรูวิจิตร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70,0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2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วุฒิเมธ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ิศวิลัย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29,99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0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สุรพล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ตชะหรูวิจิตร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8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7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สมศักดิ์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มวุฒิชัย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,609,0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9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R. SOH CHEE YONG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50,0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39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วิชัย                       ติยะวงศ์มาน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5</w:t>
            </w:r>
            <w:r>
              <w:rPr>
                <w:rFonts w:cs="Angsana New" w:ascii="Angsana New" w:hAnsi="Angsana New"/>
                <w:sz w:val="32"/>
                <w:szCs w:val="32"/>
              </w:rPr>
              <w:t>0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0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งสุวิม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ตชะหรูวิจิตร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19,96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5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ยวิชัย                       อรุณกมลศร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96,0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6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3,177,7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9.118</w:t>
            </w:r>
          </w:p>
        </w:tc>
      </w:tr>
    </w:tbl>
    <w:p>
      <w:pPr>
        <w:pStyle w:val="Normal"/>
        <w:ind w:left="108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right="-2" w:hanging="1418"/>
        <w:jc w:val="both"/>
        <w:rPr/>
      </w:pPr>
      <w:r>
        <w:rPr>
          <w:rFonts w:ascii="Angsana New" w:hAnsi="Angsana New"/>
          <w:i/>
          <w:i/>
          <w:iCs/>
          <w:u w:val="single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i/>
          <w:iCs/>
        </w:rPr>
        <w:t xml:space="preserve"> </w:t>
        <w:tab/>
        <w:t>:</w:t>
        <w:tab/>
        <w:tab/>
        <w:tab/>
      </w:r>
      <w:r>
        <w:rPr>
          <w:rFonts w:ascii="Angsana New" w:hAnsi="Angsana New"/>
          <w:i/>
          <w:i/>
          <w:iCs/>
        </w:rPr>
        <w:t xml:space="preserve">การนับจำนวนหุ้นนับรวมผู้ถือหุ้นที่เกี่ยวข้องตามมาตรา </w:t>
      </w:r>
      <w:r>
        <w:rPr>
          <w:rFonts w:cs="Angsana New" w:ascii="Angsana New" w:hAnsi="Angsana New"/>
          <w:i/>
          <w:iCs/>
        </w:rPr>
        <w:t xml:space="preserve">258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                          </w:t>
      </w: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/>
          <w:i/>
          <w:i/>
          <w:iCs/>
        </w:rPr>
        <w:t>นับรวมผู้ถือหุ้นและคู่สมรส รวมถึงบุตรที่ยังไม่บรรลุนิติภาวะ</w:t>
      </w:r>
      <w:r>
        <w:rPr>
          <w:rFonts w:cs="Angsana New" w:ascii="Angsana New" w:hAnsi="Angsana New"/>
          <w:i/>
          <w:iCs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8" w:hanging="1277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</w:rPr>
        <w:t xml:space="preserve">                 </w:t>
      </w:r>
    </w:p>
    <w:p>
      <w:pPr>
        <w:pStyle w:val="Normal"/>
        <w:numPr>
          <w:ilvl w:val="0"/>
          <w:numId w:val="32"/>
        </w:numPr>
        <w:ind w:left="1050" w:hanging="600"/>
        <w:jc w:val="both"/>
        <w:rPr/>
      </w:pPr>
      <w:r>
        <w:rPr/>
        <w:t xml:space="preserve">กลุ่มผู้ถือหุ้นรายใหญ่ที่โดยพฤติการณ์มีอิทธิพลต่อการกำหนดนโยบายหรือการจัดการของบริษัท </w:t>
      </w:r>
    </w:p>
    <w:tbl>
      <w:tblPr>
        <w:tblW w:w="83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09"/>
        <w:gridCol w:w="2268"/>
      </w:tblGrid>
      <w:tr>
        <w:trPr>
          <w:trHeight w:val="4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รายชื่อผู้ถือหุ้นใหญ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จำนวนหุ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การถือหุ้น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284" w:hanging="7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</w:rPr>
              <w:t>กลุ่มครอบครัว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2,542,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2.6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</w:rPr>
              <w:t>นางสุวิมล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19,96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นายสุรพล เตชะหรูวิจิตร และคู่สมร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58,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พลภัทร์ 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9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พัชรพล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7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พงษ์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6,66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พรพรรณ ตันอริยกุ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คู่สมร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27,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1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อ้อยทิพย์ เหราบัตย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0,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อมร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</w:rPr>
              <w:t>2.</w:t>
            </w:r>
            <w:r>
              <w:rPr>
                <w:rFonts w:ascii="Angsana New" w:hAnsi="Angsana New"/>
                <w:b/>
                <w:b/>
                <w:bCs/>
              </w:rPr>
              <w:t>บจ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อ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บ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อ็นเตอร์ไพรส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8,24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6.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317" w:hanging="68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.</w:t>
            </w:r>
            <w:r>
              <w:rPr>
                <w:rFonts w:ascii="Angsana New" w:hAnsi="Angsana New"/>
                <w:b/>
                <w:b/>
                <w:bCs/>
              </w:rPr>
              <w:t>บจ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พัทยาโฮเต็ล เทรดดิ้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,600,00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.13</w:t>
            </w:r>
          </w:p>
        </w:tc>
      </w:tr>
    </w:tbl>
    <w:p>
      <w:pPr>
        <w:pStyle w:val="Normal"/>
        <w:ind w:left="9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</w:tabs>
        <w:ind w:left="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ุคคลในกลุ่มตระกูลเตชะหรูวิจิตร ถือหุ้นในบริษัทรวมกันทั้งหมด </w:t>
      </w:r>
      <w:r>
        <w:rPr>
          <w:rFonts w:cs="Angsana New" w:ascii="Angsana New" w:hAnsi="Angsana New"/>
          <w:sz w:val="32"/>
          <w:szCs w:val="32"/>
        </w:rPr>
        <w:t xml:space="preserve">76,743,02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>23.98</w:t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อยู่ในปัจจุบัน ถือหุ้นในบริษัททางตรง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.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างอ้อมผ่านบริษัทกลุ่ม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ตามหมายเหตุในข้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7.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ือหุ้นทางตรงและทางอ้อม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 xml:space="preserve">น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62.39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เอ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บี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เค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เอ็นเตอร์ไพรส์ จำกัด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cs="Angsana New" w:ascii="Angsana New" w:hAnsi="Angsana New"/>
          <w:sz w:val="32"/>
          <w:szCs w:val="32"/>
        </w:rPr>
        <w:t xml:space="preserve">Holding Company </w:t>
      </w:r>
      <w:r>
        <w:rPr>
          <w:rFonts w:ascii="Angsana New" w:hAnsi="Angsana New"/>
          <w:sz w:val="32"/>
          <w:sz w:val="32"/>
          <w:szCs w:val="32"/>
        </w:rPr>
        <w:t xml:space="preserve">ถือหุ้นโดย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ถือหุ้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2.94 </w:t>
      </w:r>
      <w:r>
        <w:rPr>
          <w:rFonts w:ascii="Angsana New" w:hAnsi="Angsana New"/>
          <w:sz w:val="32"/>
          <w:sz w:val="32"/>
          <w:szCs w:val="32"/>
        </w:rPr>
        <w:t xml:space="preserve">และส่วนที่เหลือเป็นบุคคลภายนอกถือหุ้นร้อยละ </w:t>
      </w:r>
      <w:r>
        <w:rPr>
          <w:rFonts w:cs="Angsana New" w:ascii="Angsana New" w:hAnsi="Angsana New"/>
          <w:sz w:val="32"/>
          <w:szCs w:val="32"/>
        </w:rPr>
        <w:t>67.06</w:t>
      </w:r>
    </w:p>
    <w:p>
      <w:pPr>
        <w:pStyle w:val="Heading8"/>
        <w:ind w:firstLine="720"/>
        <w:rPr>
          <w:rFonts w:ascii="Times New Roman" w:hAnsi="Times New Roman" w:cs="AngsanaUPC"/>
          <w:u w:val="none"/>
        </w:rPr>
      </w:pPr>
      <w:r>
        <w:rPr/>
        <w:t xml:space="preserve">บริษัท พัทยาโฮเต็ล เทรดดิ้ง จำกัด  </w:t>
      </w:r>
      <w:r>
        <w:rPr>
          <w:u w:val="none"/>
        </w:rPr>
        <w:t xml:space="preserve">เป็น </w:t>
      </w:r>
      <w:r>
        <w:rPr>
          <w:u w:val="none"/>
        </w:rPr>
        <w:t xml:space="preserve">Holding  Company </w:t>
      </w:r>
      <w:r>
        <w:rPr>
          <w:u w:val="none"/>
        </w:rPr>
        <w:t>ถือหุ้น</w:t>
      </w:r>
      <w:r>
        <w:rPr>
          <w:u w:val="none"/>
        </w:rPr>
        <w:t>โดย</w:t>
      </w:r>
      <w:r>
        <w:rPr>
          <w:u w:val="none"/>
        </w:rPr>
        <w:t>กลุ่มเตชะหรูวิจิตร ที่เป็นผู้บริหาร</w:t>
      </w:r>
      <w:r>
        <w:rPr>
          <w:u w:val="none"/>
        </w:rPr>
        <w:t xml:space="preserve">  </w:t>
      </w:r>
      <w:r>
        <w:rPr>
          <w:u w:val="none"/>
        </w:rPr>
        <w:t xml:space="preserve">ASIA </w:t>
      </w:r>
      <w:r>
        <w:rPr>
          <w:u w:val="none"/>
        </w:rPr>
        <w:t>ถือหุ้น</w:t>
      </w:r>
      <w:r>
        <w:rPr>
          <w:rFonts w:ascii="Times New Roman" w:hAnsi="Times New Roman" w:cs="AngsanaUPC"/>
          <w:u w:val="none"/>
        </w:rPr>
        <w:t>ร้อยละ</w:t>
      </w:r>
      <w:r>
        <w:rPr>
          <w:rFonts w:ascii="Times New Roman" w:hAnsi="Times New Roman" w:eastAsia="Times New Roman" w:cs="Times New Roman"/>
          <w:u w:val="none"/>
        </w:rPr>
        <w:t xml:space="preserve"> </w:t>
      </w:r>
      <w:r>
        <w:rPr>
          <w:rFonts w:cs="AngsanaUPC" w:ascii="Times New Roman" w:hAnsi="Times New Roman"/>
          <w:u w:val="none"/>
        </w:rPr>
        <w:t>6</w:t>
      </w:r>
      <w:r>
        <w:rPr>
          <w:rFonts w:cs="AngsanaUPC" w:ascii="Times New Roman" w:hAnsi="Times New Roman"/>
          <w:u w:val="none"/>
        </w:rPr>
        <w:t xml:space="preserve">5.0 </w:t>
      </w:r>
      <w:r>
        <w:rPr>
          <w:rFonts w:ascii="Times New Roman" w:hAnsi="Times New Roman" w:cs="AngsanaUPC"/>
          <w:u w:val="none"/>
        </w:rPr>
        <w:t>และส่วนที่เหลือเป็นบุคคลภายนอกถือหุ้นร้อยละ</w:t>
      </w:r>
      <w:r>
        <w:rPr>
          <w:rFonts w:ascii="Times New Roman" w:hAnsi="Times New Roman" w:eastAsia="Times New Roman" w:cs="Times New Roman"/>
          <w:u w:val="none"/>
        </w:rPr>
        <w:t xml:space="preserve"> </w:t>
      </w:r>
      <w:r>
        <w:rPr>
          <w:rFonts w:cs="AngsanaUPC" w:ascii="Times New Roman" w:hAnsi="Times New Roman"/>
          <w:u w:val="none"/>
        </w:rPr>
        <w:t>35.0</w:t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ไม่มีการจัดทำข้อตกลงระหว่างผู้ถือหุ้น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Shareholders’ Agreement) </w:t>
      </w:r>
      <w:r>
        <w:rPr>
          <w:rFonts w:ascii="Angsana New" w:hAnsi="Angsana New"/>
          <w:sz w:val="32"/>
          <w:sz w:val="32"/>
          <w:szCs w:val="32"/>
        </w:rPr>
        <w:t>ของกลุ่มผู้ถือหุ้นใหญ่ เกี่ยวกับการออกและเสนอขายหลักทรัพย์ หรือการบริหารงานของบริษัทแต่อย่างใด</w:t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474"/>
        <w:gridCol w:w="1560"/>
        <w:gridCol w:w="1559"/>
      </w:tblGrid>
      <w:tr>
        <w:trPr>
          <w:trHeight w:val="29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กรรมการและผู้บริหารถือหุ้นในบริษั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08" w:hanging="5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หุ้น</w:t>
            </w:r>
          </w:p>
          <w:p>
            <w:pPr>
              <w:pStyle w:val="Normal"/>
              <w:ind w:left="-51" w:right="-108" w:hanging="5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1/12/25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 xml:space="preserve">%) </w:t>
            </w: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-1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สัดส่วนการถือหุ้น    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%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</w:t>
            </w:r>
            <w:r>
              <w:rPr>
                <w:rFonts w:cs="Angsana New" w:ascii="Angsana New" w:hAnsi="Angsana New"/>
                <w:b/>
                <w:bCs/>
              </w:rPr>
              <w:t>61</w:t>
            </w:r>
          </w:p>
        </w:tc>
      </w:tr>
      <w:tr>
        <w:trPr>
          <w:trHeight w:val="2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สุวิมล เตชะหรูวิจิต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19,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6</w:t>
            </w:r>
          </w:p>
        </w:tc>
      </w:tr>
      <w:tr>
        <w:trPr>
          <w:trHeight w:val="33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อมร เตชะหรูวิจิต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2</w:t>
            </w:r>
          </w:p>
        </w:tc>
      </w:tr>
      <w:tr>
        <w:trPr>
          <w:trHeight w:val="32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ุรพงษ์ เตชะหรูวิจิต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6,66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1</w:t>
            </w:r>
          </w:p>
        </w:tc>
      </w:tr>
      <w:tr>
        <w:trPr>
          <w:trHeight w:val="2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พรพรรณ ตันอริยกุ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คู่สมรส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27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16</w:t>
            </w:r>
          </w:p>
        </w:tc>
      </w:tr>
      <w:tr>
        <w:trPr>
          <w:trHeight w:val="26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ปิยะวุฒ  เสนาภู่พิทักษ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2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มบัติ  ผู้พิพัฒน์หิรัญกุล และคู่สมรส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9,99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</w:t>
            </w:r>
          </w:p>
        </w:tc>
      </w:tr>
      <w:tr>
        <w:trPr>
          <w:trHeight w:val="26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ุวัฒน์  ดุสิตโรจนวงศ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7</w:t>
            </w:r>
          </w:p>
        </w:tc>
      </w:tr>
      <w:tr>
        <w:trPr>
          <w:trHeight w:val="22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ร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ชติมา  พัวศิร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  <w:tr>
        <w:trPr>
          <w:trHeight w:val="2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อ้อยทิพย์ เหราบัตย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0,66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4</w:t>
            </w:r>
          </w:p>
        </w:tc>
      </w:tr>
      <w:tr>
        <w:trPr>
          <w:trHeight w:val="26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พลภัทร์  เตชะหรูวิจิต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6</w:t>
            </w:r>
          </w:p>
        </w:tc>
      </w:tr>
      <w:tr>
        <w:trPr>
          <w:trHeight w:val="26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สาวภัชชา  เตชะหรูวิจิต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  <w:tr>
        <w:trPr>
          <w:trHeight w:val="26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เธียรรัตน์  เตชะหรูวิจิต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เกรียงศักดิ์   จุมร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  <w:tr>
        <w:trPr>
          <w:trHeight w:val="23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ณะกรรมการรวมคู่สมรสถือหุ้นรว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9,461,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.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1"/>
          <w:numId w:val="13"/>
        </w:numPr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ออกหลักทรัพย์อื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-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7.4 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i/>
          <w:i/>
          <w:iCs/>
          <w:sz w:val="20"/>
          <w:szCs w:val="20"/>
        </w:rPr>
      </w:pPr>
      <w:r>
        <w:rPr>
          <w:rFonts w:cs="AngsanaUPC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ind w:left="698" w:hanging="131"/>
        <w:rPr/>
      </w:pPr>
      <w:r>
        <w:rPr>
          <w:rFonts w:cs="AngsanaUPC" w:ascii="Times New Roman" w:hAnsi="Times New Roman"/>
          <w:i/>
          <w:iCs/>
          <w:sz w:val="32"/>
          <w:szCs w:val="32"/>
        </w:rPr>
        <w:t xml:space="preserve">-  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</w:rPr>
        <w:t>(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i/>
          <w:iCs/>
          <w:sz w:val="32"/>
          <w:szCs w:val="32"/>
        </w:rPr>
        <w:t>)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:    </w:t>
      </w:r>
      <w:r>
        <w:rPr>
          <w:rFonts w:ascii="Angsana New" w:hAnsi="Angsana New"/>
          <w:sz w:val="32"/>
          <w:sz w:val="32"/>
          <w:szCs w:val="32"/>
        </w:rPr>
        <w:t>บริษัทฯ มีนโยบายจ่ายเงินปันผลให้แก่ผู้ถือหุ้นเป็นจำนวนเงิน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กำไรสุทธ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ลังหักสำรองตามกฎหมาย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งบการเงินเฉพาะ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่างไรก็ต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ัตราการจ่ายเงินปันผลดังกล่าวจะขึ้นกับกระแสเงินสดและการลงทุนของบริษัทและบริษัทในเค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ข้อจำกัดทางกฎหมายและความจำเป็นอื่น</w:t>
      </w:r>
    </w:p>
    <w:p>
      <w:pPr>
        <w:pStyle w:val="Normal"/>
        <w:ind w:left="720" w:hanging="0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ind w:left="720" w:hanging="0"/>
        <w:rPr>
          <w:rFonts w:ascii="Times New Roman" w:hAnsi="Times New Roman" w:cs="AngsanaUPC"/>
          <w:i/>
          <w:i/>
          <w:iCs/>
          <w:sz w:val="32"/>
          <w:szCs w:val="32"/>
          <w:u w:val="single"/>
        </w:rPr>
      </w:pPr>
      <w:r>
        <w:rPr>
          <w:rFonts w:eastAsia="Times New Roman" w:cs="AngsanaUPC" w:ascii="Times New Roman" w:hAnsi="Times New Roman"/>
          <w:i/>
          <w:iCs/>
          <w:sz w:val="32"/>
          <w:szCs w:val="32"/>
          <w:u w:val="single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ประวัติการจ่ายเงินปันผล</w:t>
      </w:r>
      <w:r>
        <w:rPr>
          <w:rFonts w:ascii="Times New Roman" w:hAnsi="Times New Roman" w:eastAsia="Times New Roman" w:cs="AngsanaUPC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  <w:u w:val="single"/>
        </w:rPr>
        <w:t xml:space="preserve">3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ปี</w:t>
      </w:r>
      <w:r>
        <w:rPr>
          <w:rFonts w:ascii="Times New Roman" w:hAnsi="Times New Roman" w:eastAsia="Times New Roman" w:cs="AngsanaUPC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ที่ผ่านมา</w:t>
      </w:r>
    </w:p>
    <w:tbl>
      <w:tblPr>
        <w:tblW w:w="7441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1"/>
      </w:tblGrid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  <w:u w:val="single"/>
              </w:rPr>
              <w:t>รอบผลประกอบการ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  <w:u w:val="single"/>
              </w:rPr>
              <w:t>เงินปันผลต่อหุ้น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  <w:u w:val="single"/>
              </w:rPr>
              <w:t>วันจ่ายปันผล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ม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ค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 xml:space="preserve">61 </w:t>
            </w:r>
            <w:r>
              <w:rPr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30 </w:t>
            </w:r>
            <w:r>
              <w:rPr>
                <w:sz w:val="30"/>
                <w:sz w:val="30"/>
                <w:szCs w:val="30"/>
              </w:rPr>
              <w:t>มิ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ย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61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.10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12 </w:t>
            </w:r>
            <w:r>
              <w:rPr>
                <w:sz w:val="30"/>
                <w:sz w:val="30"/>
                <w:szCs w:val="30"/>
              </w:rPr>
              <w:t>ธ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ค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61 *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ก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ค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60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31 </w:t>
            </w:r>
            <w:r>
              <w:rPr>
                <w:sz w:val="30"/>
                <w:sz w:val="30"/>
                <w:szCs w:val="30"/>
              </w:rPr>
              <w:t>ธ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ค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6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25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2 </w:t>
            </w:r>
            <w:r>
              <w:rPr>
                <w:sz w:val="30"/>
                <w:sz w:val="30"/>
                <w:szCs w:val="30"/>
              </w:rPr>
              <w:t>พ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ค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61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ม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ค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 xml:space="preserve">60 </w:t>
            </w:r>
            <w:r>
              <w:rPr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30 </w:t>
            </w:r>
            <w:r>
              <w:rPr>
                <w:sz w:val="30"/>
                <w:sz w:val="30"/>
                <w:szCs w:val="30"/>
              </w:rPr>
              <w:t>มิ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ย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6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60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12 </w:t>
            </w:r>
            <w:r>
              <w:rPr>
                <w:sz w:val="30"/>
                <w:sz w:val="30"/>
                <w:szCs w:val="30"/>
              </w:rPr>
              <w:t>ธ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ค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ม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ค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  <w:r>
              <w:rPr>
                <w:sz w:val="30"/>
                <w:szCs w:val="30"/>
              </w:rPr>
              <w:t xml:space="preserve">9 </w:t>
            </w:r>
            <w:r>
              <w:rPr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31 </w:t>
            </w:r>
            <w:r>
              <w:rPr>
                <w:sz w:val="30"/>
                <w:sz w:val="30"/>
                <w:szCs w:val="30"/>
              </w:rPr>
              <w:t>ธ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ค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59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85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25 </w:t>
            </w:r>
            <w:r>
              <w:rPr>
                <w:sz w:val="30"/>
                <w:sz w:val="30"/>
                <w:szCs w:val="30"/>
              </w:rPr>
              <w:t>พ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ค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ก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ค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  <w:r>
              <w:rPr>
                <w:sz w:val="30"/>
                <w:szCs w:val="30"/>
              </w:rPr>
              <w:t xml:space="preserve">8 </w:t>
            </w:r>
            <w:r>
              <w:rPr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31 </w:t>
            </w:r>
            <w:r>
              <w:rPr>
                <w:sz w:val="30"/>
                <w:sz w:val="30"/>
                <w:szCs w:val="30"/>
              </w:rPr>
              <w:t>ธ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ค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58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00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9 </w:t>
            </w:r>
            <w:r>
              <w:rPr>
                <w:sz w:val="30"/>
                <w:sz w:val="30"/>
                <w:szCs w:val="30"/>
              </w:rPr>
              <w:t>พ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ค</w:t>
            </w:r>
            <w:r>
              <w:rPr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  <w:r>
              <w:rPr>
                <w:sz w:val="30"/>
                <w:szCs w:val="30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8 - 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58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5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u w:val="single"/>
        </w:rPr>
        <w:t>หมายเหตุ</w:t>
      </w:r>
      <w:r>
        <w:rPr>
          <w:rFonts w:cs="Cordia New"/>
        </w:rPr>
        <w:t xml:space="preserve"> </w:t>
      </w:r>
      <w:r>
        <w:rPr/>
        <w:t xml:space="preserve">* </w:t>
      </w:r>
      <w:r>
        <w:rPr/>
        <w:t>งวดจ่ายวันที่</w:t>
      </w:r>
      <w:r>
        <w:rPr>
          <w:rFonts w:cs="Cordia New"/>
        </w:rPr>
        <w:t xml:space="preserve"> </w:t>
      </w:r>
      <w:r>
        <w:rPr/>
        <w:t xml:space="preserve">12 </w:t>
      </w:r>
      <w:r>
        <w:rPr/>
        <w:t>ธันวาคม</w:t>
      </w:r>
      <w:r>
        <w:rPr>
          <w:rFonts w:cs="Cordia New"/>
        </w:rPr>
        <w:t xml:space="preserve"> </w:t>
      </w:r>
      <w:r>
        <w:rPr/>
        <w:t xml:space="preserve">2561 </w:t>
      </w:r>
      <w:r>
        <w:rPr/>
        <w:t>เป็นการจ่ายเงินปันผลจากมูลค่าหุ้นละ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บาท</w:t>
      </w:r>
      <w:r>
        <w:rPr>
          <w:rFonts w:cs="Cordia New"/>
        </w:rPr>
        <w:t xml:space="preserve"> </w:t>
      </w:r>
      <w:r>
        <w:rPr/>
        <w:t>ซึ่งมีการเปลี่ยนแปลงมูลค่าหุ้นตามมติที่</w:t>
      </w:r>
    </w:p>
    <w:p>
      <w:pPr>
        <w:pStyle w:val="Normal"/>
        <w:rPr/>
      </w:pPr>
      <w:r>
        <w:rPr>
          <w:rFonts w:cs="Cordia New"/>
        </w:rPr>
        <w:t xml:space="preserve">                  </w:t>
      </w:r>
      <w:r>
        <w:rPr/>
        <w:t>ประชุมผู้ถือหุ้นครั้งที่</w:t>
      </w:r>
      <w:r>
        <w:rPr>
          <w:rFonts w:cs="Cordia New"/>
        </w:rPr>
        <w:t xml:space="preserve"> </w:t>
      </w:r>
      <w:r>
        <w:rPr/>
        <w:t xml:space="preserve">56 </w:t>
      </w:r>
      <w:r>
        <w:rPr/>
        <w:t>เมื่อวันที่</w:t>
      </w:r>
      <w:r>
        <w:rPr>
          <w:rFonts w:cs="Cordia New"/>
        </w:rPr>
        <w:t xml:space="preserve"> </w:t>
      </w:r>
      <w:r>
        <w:rPr/>
        <w:t xml:space="preserve">23 </w:t>
      </w:r>
      <w:r>
        <w:rPr/>
        <w:t>เมษายน</w:t>
      </w:r>
      <w:r>
        <w:rPr>
          <w:rFonts w:cs="Cordia New"/>
        </w:rPr>
        <w:t xml:space="preserve"> </w:t>
      </w:r>
      <w:r>
        <w:rPr/>
        <w:t>2561</w:t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/>
        <w:t>นโยบายการจ่ายเงินปันผลของบริษัทย่อย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080" w:hanging="513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  <w:t xml:space="preserve">-  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76" w:leader="none"/>
        </w:tabs>
        <w:ind w:right="-115" w:hanging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cs="AngsanaUPC" w:ascii="Times New Roman" w:hAnsi="Times New Roman"/>
          <w:sz w:val="30"/>
          <w:szCs w:val="30"/>
        </w:rPr>
        <w:t xml:space="preserve">  </w:t>
      </w:r>
      <w:r>
        <w:rPr>
          <w:rFonts w:cs="AngsanaUPC" w:ascii="Times New Roman" w:hAnsi="Times New Roman"/>
          <w:sz w:val="30"/>
          <w:szCs w:val="30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ยบายการจ่ายเงินปันผล ตามกฎข้อบังคับของบริษัท บริษัทต้องกันเงินสำรองไว้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จนกว่าเงินทุนสำรองมีเงินรวมกัน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เงินทุนบริษัท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นอกนั้นไม่มีข้อบังคับ</w:t>
      </w:r>
      <w:r>
        <w:rPr>
          <w:rFonts w:ascii="Angsana New" w:hAnsi="Angsana New"/>
          <w:sz w:val="32"/>
          <w:sz w:val="32"/>
          <w:szCs w:val="32"/>
        </w:rPr>
        <w:t>อื่นใด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มีนโยบาย</w:t>
      </w:r>
      <w:r>
        <w:rPr>
          <w:rFonts w:ascii="Angsana New" w:hAnsi="Angsana New"/>
          <w:sz w:val="32"/>
          <w:sz w:val="32"/>
          <w:szCs w:val="32"/>
        </w:rPr>
        <w:t>จ่าย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ปันผล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กำไรสุทธิหลังหักสำรองตามกฎหมาย</w:t>
      </w:r>
    </w:p>
    <w:p>
      <w:pPr>
        <w:pStyle w:val="Normal"/>
        <w:ind w:left="720" w:hanging="0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แอร์พอร์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ยบายการจ่ายเงินปันผล ตามกฎข้อบังคับของบริษัท บริษัทต้องกันเงินสำรองไว้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จนกว่าเงินทุนสำรองมีเงินรวมกัน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เงินทุนบริษัท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นอกนั้นไม่มีข้อบังคับ</w:t>
      </w:r>
      <w:r>
        <w:rPr>
          <w:rFonts w:ascii="Angsana New" w:hAnsi="Angsana New"/>
          <w:sz w:val="32"/>
          <w:sz w:val="32"/>
          <w:szCs w:val="32"/>
        </w:rPr>
        <w:t>อื่นใด</w:t>
      </w:r>
    </w:p>
    <w:p>
      <w:pPr>
        <w:pStyle w:val="Normal"/>
        <w:ind w:left="1095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บริษัทมีนโยบาย</w:t>
      </w:r>
      <w:r>
        <w:rPr>
          <w:rFonts w:ascii="Angsana New" w:hAnsi="Angsana New"/>
          <w:sz w:val="32"/>
          <w:sz w:val="32"/>
          <w:szCs w:val="32"/>
        </w:rPr>
        <w:t>จ่าย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ปันผล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กำไรสุทธิหลังหักสำรองตามกฎหมาย</w:t>
      </w:r>
    </w:p>
    <w:p>
      <w:pPr>
        <w:pStyle w:val="Normal"/>
        <w:ind w:left="720" w:hanging="0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     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- 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>(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:   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จ่ายเงินปันผล ตามกฎข้อบังคับของบริษัท บริษัทต้องกันเงินสำรองไว้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จนกว่าเงินทุนสำรองมีเงินรวมกัน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เงินทุน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นั้นไม่มีข้อบังคับอื่นใด</w:t>
      </w:r>
    </w:p>
    <w:p>
      <w:pPr>
        <w:pStyle w:val="Normal"/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บริษัทมีนโยบาย</w:t>
      </w:r>
      <w:r>
        <w:rPr>
          <w:rFonts w:ascii="Angsana New" w:hAnsi="Angsana New"/>
          <w:sz w:val="32"/>
          <w:sz w:val="32"/>
          <w:szCs w:val="32"/>
        </w:rPr>
        <w:t>จ่าย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ปันผลไม่ต่ำกว่าร้อย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ำไรสุทธิ ปัจจุบันสำรองตามกฎหมายครบแล้ว</w:t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8.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สร้างการจัดการ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คณะ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ชุด ได้แก่ คณะกรรมการบริษัท </w:t>
      </w:r>
      <w:r>
        <w:rPr>
          <w:rFonts w:ascii="Angsana New" w:hAnsi="Angsana New"/>
          <w:sz w:val="32"/>
          <w:sz w:val="32"/>
          <w:szCs w:val="32"/>
        </w:rPr>
        <w:t xml:space="preserve">และคณะกรรมการชุดย่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ชุด ได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 และ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โครงสร้างการจัดการ ณ วันที่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76805</wp:posOffset>
                </wp:positionH>
                <wp:positionV relativeFrom="paragraph">
                  <wp:posOffset>635</wp:posOffset>
                </wp:positionV>
                <wp:extent cx="1327150" cy="38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ณะกรรมการ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30.25pt;mso-wrap-distance-left:9.05pt;mso-wrap-distance-right:9.05pt;mso-wrap-distance-top:0pt;mso-wrap-distance-bottom:0pt;margin-top:0.0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ณะกรรมการ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990</wp:posOffset>
                </wp:positionH>
                <wp:positionV relativeFrom="paragraph">
                  <wp:posOffset>123190</wp:posOffset>
                </wp:positionV>
                <wp:extent cx="150431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ณะกรรมการสรรหาและพิจารณาค่าตอบแท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45.7pt;mso-wrap-distance-left:9.05pt;mso-wrap-distance-right:9.05pt;mso-wrap-distance-top:0pt;mso-wrap-distance-bottom:0pt;margin-top:9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คณะกรรมการสรรหาและพิจารณาค่าตอบแท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43730</wp:posOffset>
                </wp:positionH>
                <wp:positionV relativeFrom="paragraph">
                  <wp:posOffset>123190</wp:posOffset>
                </wp:positionV>
                <wp:extent cx="1504315" cy="446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ณะกรรมการตรวจส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5.15pt;mso-wrap-distance-left:9.05pt;mso-wrap-distance-right:9.05pt;mso-wrap-distance-top:0pt;mso-wrap-distance-bottom:0pt;margin-top:9.7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ณะกรรมการตรวจส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09900</wp:posOffset>
                </wp:positionH>
                <wp:positionV relativeFrom="paragraph">
                  <wp:posOffset>92710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009900</wp:posOffset>
                </wp:positionH>
                <wp:positionV relativeFrom="paragraph">
                  <wp:posOffset>95250</wp:posOffset>
                </wp:positionV>
                <wp:extent cx="1438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546860</wp:posOffset>
                </wp:positionH>
                <wp:positionV relativeFrom="paragraph">
                  <wp:posOffset>95250</wp:posOffset>
                </wp:positionV>
                <wp:extent cx="14630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76805</wp:posOffset>
                </wp:positionH>
                <wp:positionV relativeFrom="paragraph">
                  <wp:posOffset>74295</wp:posOffset>
                </wp:positionV>
                <wp:extent cx="1327150" cy="370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ณะกรรมการ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29.2pt;mso-wrap-distance-left:9.05pt;mso-wrap-distance-right:9.05pt;mso-wrap-distance-top:0pt;mso-wrap-distance-bottom:0pt;margin-top:5.8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ณะกรรม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  <w:tab/>
        <w:tab/>
        <w:tab/>
        <w:tab/>
        <w:tab/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09900</wp:posOffset>
                </wp:positionH>
                <wp:positionV relativeFrom="paragraph">
                  <wp:posOffset>15875</wp:posOffset>
                </wp:positionV>
                <wp:extent cx="635" cy="244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76805</wp:posOffset>
                </wp:positionH>
                <wp:positionV relativeFrom="paragraph">
                  <wp:posOffset>111760</wp:posOffset>
                </wp:positionV>
                <wp:extent cx="1327150" cy="405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รรมการผู้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31.95pt;mso-wrap-distance-left:9.05pt;mso-wrap-distance-right:9.05pt;mso-wrap-distance-top:0pt;mso-wrap-distance-bottom:0pt;margin-top:8.8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01010</wp:posOffset>
                </wp:positionH>
                <wp:positionV relativeFrom="paragraph">
                  <wp:posOffset>81915</wp:posOffset>
                </wp:positionV>
                <wp:extent cx="635" cy="8578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7005</wp:posOffset>
                </wp:positionH>
                <wp:positionV relativeFrom="paragraph">
                  <wp:posOffset>58420</wp:posOffset>
                </wp:positionV>
                <wp:extent cx="1532890" cy="3708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รรมการรองผู้จัดการ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4.6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รรมการรองผู้จัด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62730</wp:posOffset>
                </wp:positionH>
                <wp:positionV relativeFrom="paragraph">
                  <wp:posOffset>58420</wp:posOffset>
                </wp:positionV>
                <wp:extent cx="1532890" cy="370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รรมการรองผู้จัดการผู้อำนว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4.6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รรมการรองผู้จัดการผู้อำนว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4005" w:leader="none"/>
        </w:tabs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99">
                <wp:simplePos x="0" y="0"/>
                <wp:positionH relativeFrom="column">
                  <wp:posOffset>3848100</wp:posOffset>
                </wp:positionH>
                <wp:positionV relativeFrom="paragraph">
                  <wp:posOffset>29845</wp:posOffset>
                </wp:positionV>
                <wp:extent cx="2190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95450</wp:posOffset>
                </wp:positionH>
                <wp:positionV relativeFrom="paragraph">
                  <wp:posOffset>29845</wp:posOffset>
                </wp:positionV>
                <wp:extent cx="21526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  <w:tab/>
        <w:tab/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001520</wp:posOffset>
                </wp:positionH>
                <wp:positionV relativeFrom="paragraph">
                  <wp:posOffset>78105</wp:posOffset>
                </wp:positionV>
                <wp:extent cx="2065655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6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01520</wp:posOffset>
                </wp:positionH>
                <wp:positionV relativeFrom="paragraph">
                  <wp:posOffset>87630</wp:posOffset>
                </wp:positionV>
                <wp:extent cx="635" cy="2533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6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67175</wp:posOffset>
                </wp:positionH>
                <wp:positionV relativeFrom="paragraph">
                  <wp:posOffset>78105</wp:posOffset>
                </wp:positionV>
                <wp:extent cx="635" cy="2533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62380</wp:posOffset>
                </wp:positionH>
                <wp:positionV relativeFrom="paragraph">
                  <wp:posOffset>48895</wp:posOffset>
                </wp:positionV>
                <wp:extent cx="1532890" cy="3708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จัดการ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3.8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จัดการ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5980</wp:posOffset>
                </wp:positionH>
                <wp:positionV relativeFrom="paragraph">
                  <wp:posOffset>48895</wp:posOffset>
                </wp:positionV>
                <wp:extent cx="1532890" cy="3708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ช่วยกรรมการผู้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3.8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ช่วย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  <w:vertAlign w:val="subscript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8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  <w:tab/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>ระธาน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7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>นายอม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องประธานกรรมการ</w:t>
      </w:r>
    </w:p>
    <w:p>
      <w:pPr>
        <w:pStyle w:val="Normal"/>
        <w:ind w:left="27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  </w:t>
      </w:r>
      <w:r>
        <w:rPr>
          <w:rFonts w:ascii="Angsana New" w:hAnsi="Angsana New"/>
          <w:sz w:val="32"/>
          <w:sz w:val="32"/>
          <w:szCs w:val="32"/>
        </w:rPr>
        <w:t>นาย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ind w:left="27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งสุวิม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ind w:left="27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5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6.   </w:t>
      </w:r>
      <w:r>
        <w:rPr>
          <w:rFonts w:ascii="Angsana New" w:hAnsi="Angsana New"/>
          <w:sz w:val="32"/>
          <w:sz w:val="32"/>
          <w:szCs w:val="32"/>
        </w:rPr>
        <w:t>นางอ้อยทิพ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หราบัต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>*</w:t>
      </w:r>
    </w:p>
    <w:p>
      <w:pPr>
        <w:pStyle w:val="Normal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7.   </w:t>
      </w:r>
      <w:r>
        <w:rPr>
          <w:rFonts w:ascii="Angsana New" w:hAnsi="Angsana New"/>
          <w:sz w:val="32"/>
          <w:sz w:val="32"/>
          <w:szCs w:val="32"/>
        </w:rPr>
        <w:t>นายพลภั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>*</w:t>
      </w:r>
    </w:p>
    <w:p>
      <w:pPr>
        <w:pStyle w:val="Normal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8.   </w:t>
      </w:r>
      <w:r>
        <w:rPr>
          <w:rFonts w:ascii="Angsana New" w:hAnsi="Angsana New"/>
          <w:sz w:val="32"/>
          <w:sz w:val="32"/>
          <w:szCs w:val="32"/>
        </w:rPr>
        <w:t xml:space="preserve">นางสาวภัชช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>*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ind w:left="27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>9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/>
      </w:pPr>
      <w:r>
        <w:rPr>
          <w:rFonts w:cs="Angsana New" w:ascii="Angsana New" w:hAnsi="Angsana New"/>
          <w:sz w:val="32"/>
          <w:szCs w:val="32"/>
        </w:rPr>
        <w:tab/>
        <w:tab/>
        <w:t>10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ัวศิริ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างสาวสุดารัตน์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ศนุวัฒนากิจ                    เลขานุการ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* </w:t>
      </w:r>
      <w:r>
        <w:rPr>
          <w:rFonts w:ascii="Angsana New" w:hAnsi="Angsana New"/>
          <w:sz w:val="32"/>
          <w:sz w:val="32"/>
          <w:szCs w:val="32"/>
        </w:rPr>
        <w:t xml:space="preserve">เป็นกรรมการใหม่ที่ได้รับการแต่งตั้งในการประชุม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56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ผู้ทรงคุณวุฒิ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มีประสบการณ์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สามารถหลากหลายสาขา อันเป็นประโยชน์ต่อบริษัท  ทำหน้าที่โดยซื่อสัตย์ สุจริต มีความโปร่งใ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ตรวจสอบได้  มีจริยธรรม และรักษาผลประโยชน์ให้แก่บริษัท</w:t>
      </w:r>
      <w:r>
        <w:rPr>
          <w:rFonts w:ascii="Angsana New" w:hAnsi="Angsana New"/>
          <w:sz w:val="32"/>
          <w:sz w:val="32"/>
          <w:szCs w:val="32"/>
        </w:rPr>
        <w:t xml:space="preserve">  มีคุณสมบัติตามที่กฎหมายกำหนดและไม่มีลักษณะต้องห้ามตามระเบียบของสำนักงาน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ต้องได้รับการแต่งตั้งจากผู้ถือหุ้น โดยคณะกรรมการสรรหาและพิจารณาค่าตอบแทนจะทำหน้าที่กลั่นกรองเสนอผ่านคณะกรรมการบริษัทให้ที่ประชุมผู้ถือหุ้นอนุมัติแต่งตั้ง 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ตามข้อบังคับของบริษัท ในการประชุมผู้ถือหุ้นสามัญประจำปีทุกครั้ง  กรรมการจะต้องออกจากตำแหน่งจำนวนหนึ่งในสามของจำนวนกรรมการทั้งหมด   ทั้งนี้ กรรมการซึ่งพ้นจากตำแหน่งอาจได้รับเลือกกลับมาใหม่ได้   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กรรมการต้องไม่น้อยกว่า 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 xml:space="preserve">คน 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ต้องมี</w:t>
      </w:r>
      <w:r>
        <w:rPr>
          <w:rFonts w:ascii="Angsana New" w:hAnsi="Angsana New"/>
          <w:sz w:val="32"/>
          <w:sz w:val="32"/>
          <w:szCs w:val="32"/>
        </w:rPr>
        <w:t>กรรมการอิสระอย่างน้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น หรือ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/3 </w:t>
      </w:r>
      <w:r>
        <w:rPr>
          <w:rFonts w:ascii="Angsana New" w:hAnsi="Angsana New"/>
          <w:sz w:val="32"/>
          <w:sz w:val="32"/>
          <w:szCs w:val="32"/>
        </w:rPr>
        <w:t>ของคณะกรรมการทั้งหมด</w:t>
      </w:r>
      <w:r>
        <w:rPr>
          <w:rFonts w:ascii="Angsana New" w:hAnsi="Angsana New"/>
          <w:sz w:val="32"/>
          <w:sz w:val="32"/>
          <w:szCs w:val="32"/>
        </w:rPr>
        <w:t xml:space="preserve"> เพื่อให้สอดคล้องกับระเบียบ</w:t>
      </w:r>
      <w:r>
        <w:rPr>
          <w:rFonts w:ascii="Angsana New" w:hAnsi="Angsana New"/>
          <w:sz w:val="32"/>
          <w:sz w:val="32"/>
          <w:szCs w:val="32"/>
        </w:rPr>
        <w:t xml:space="preserve">ของ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</w:rPr>
        <w:t>คุณสมบัติของกรรมการอิสระปรากฎใ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9.3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สรรหากรรมการและผู้บริหารระดับสูง</w:t>
      </w:r>
    </w:p>
    <w:p>
      <w:pPr>
        <w:pStyle w:val="Normal"/>
        <w:numPr>
          <w:ilvl w:val="0"/>
          <w:numId w:val="2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ม่มีการกำหนดสัดส่วนกรรมการที่เป็นตัวแทนผู้ถือหุ้นแต่ละกลุ่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ขึ้นอยู่กับมติที่ประชุมผู้ถือหุ้น</w:t>
      </w:r>
    </w:p>
    <w:p>
      <w:pPr>
        <w:pStyle w:val="Normal"/>
        <w:numPr>
          <w:ilvl w:val="0"/>
          <w:numId w:val="29"/>
        </w:numPr>
        <w:spacing w:before="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ของผู้</w:t>
      </w:r>
      <w:r>
        <w:rPr>
          <w:rFonts w:ascii="Angsana New" w:hAnsi="Angsana New"/>
          <w:sz w:val="32"/>
          <w:sz w:val="32"/>
          <w:szCs w:val="32"/>
        </w:rPr>
        <w:t>ถือหุ้น</w:t>
      </w:r>
      <w:r>
        <w:rPr>
          <w:rFonts w:ascii="Angsana New" w:hAnsi="Angsana New"/>
          <w:sz w:val="32"/>
          <w:sz w:val="32"/>
          <w:szCs w:val="32"/>
        </w:rPr>
        <w:t xml:space="preserve">ในการแต่งตั้งคณะกรรมการเป็นไปตามข้อบังคับของบริษัทข้อ </w:t>
      </w: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ที่ประชุมผู้ถือหุ้นเลือกต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ตามหลักเกณฑ์และวิธีการ  ดังต่อไปนี้</w:t>
      </w:r>
    </w:p>
    <w:p>
      <w:pPr>
        <w:pStyle w:val="Normal"/>
        <w:ind w:left="3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หุ้นแต่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คนจะต้องใช้คะแนนเสียงที่อยู่ทั้งหมดตาม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ลือกตั้งบุคคลคนคนเดียวหรือ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หลายคนเป็นกรรมการก็ได้ แต่จะแบ่งคะแนนเสียงให้แก่ผู้ใดมากน้อย เพียงใดไม่ได้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บุคคลซึ่งได้รับคะแนนเสียงสูงสุดตามลำดับลงมาเป็นผู้ได้รับการเลือกตั้ง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กรรมการเท่าจำนวนกรรมการที่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เสียงชี้ขาด</w:t>
      </w:r>
    </w:p>
    <w:p>
      <w:pPr>
        <w:pStyle w:val="Normal"/>
        <w:numPr>
          <w:ilvl w:val="0"/>
          <w:numId w:val="2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ามมิให้กรรมการประกอบกิจการสภาพอย่างเดียวกัน และเป็นการแข่งขันกิจการของบริษัท ไม่ว่าจะทำเพื่อประโยชน์ผู้อื่น เว้นแต่จะแจ้งให้ที่ประชุมผู้ถือหุ้นทราบก่อนมีมติแต่งตั้ง</w:t>
      </w:r>
    </w:p>
    <w:p>
      <w:pPr>
        <w:pStyle w:val="Normal"/>
        <w:numPr>
          <w:ilvl w:val="0"/>
          <w:numId w:val="29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รมการสามารถดำรงตำแหน่งกรรมการในกิจการอื่นได้ แต่ต้องไม่เป็นอุปสรรคต่อการปฏิบัติหน้าที่กรรมการของบริษัท   โดยกำหนดให้กรรมการควรดำรงตำแหน่งกรรมการบริษัทจดทะเบียนในตลาดหลักทรัพย์ประเทศไทย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ณะกรรมการบริษัท </w:t>
      </w:r>
      <w:r>
        <w:rPr>
          <w:rFonts w:ascii="Angsana New" w:hAnsi="Angsana New"/>
          <w:sz w:val="32"/>
          <w:sz w:val="32"/>
          <w:szCs w:val="32"/>
          <w:u w:val="single"/>
        </w:rPr>
        <w:t>มีขอบเขตอำนาจหน้า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อสังเขปดังนี้</w:t>
      </w:r>
    </w:p>
    <w:p>
      <w:pPr>
        <w:pStyle w:val="Normal"/>
        <w:numPr>
          <w:ilvl w:val="0"/>
          <w:numId w:val="3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โครงสร้างและการบริหารงานของบริษัทและบริษัทย่อย</w:t>
      </w:r>
    </w:p>
    <w:p>
      <w:pPr>
        <w:pStyle w:val="Normal"/>
        <w:numPr>
          <w:ilvl w:val="0"/>
          <w:numId w:val="3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มีอำนาจหน้าที่</w:t>
      </w:r>
      <w:r>
        <w:rPr>
          <w:rFonts w:ascii="Angsana New" w:hAnsi="Angsana New"/>
          <w:sz w:val="32"/>
          <w:sz w:val="32"/>
          <w:szCs w:val="32"/>
        </w:rPr>
        <w:t>ให้ความเห็นชอบต่อ</w:t>
      </w:r>
      <w:r>
        <w:rPr>
          <w:rFonts w:ascii="Angsana New" w:hAnsi="Angsana New"/>
          <w:sz w:val="32"/>
          <w:sz w:val="32"/>
          <w:szCs w:val="32"/>
        </w:rPr>
        <w:t>นโยบายกลยุทธ์และเป้าหมายการ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ของบริษัท</w:t>
      </w:r>
      <w:r>
        <w:rPr>
          <w:rFonts w:ascii="Angsana New" w:hAnsi="Angsana New"/>
          <w:sz w:val="32"/>
          <w:sz w:val="32"/>
          <w:szCs w:val="32"/>
        </w:rPr>
        <w:t>เสนอมา</w:t>
      </w:r>
      <w:r>
        <w:rPr>
          <w:rFonts w:ascii="Angsana New" w:hAnsi="Angsana New"/>
          <w:sz w:val="32"/>
          <w:sz w:val="32"/>
          <w:szCs w:val="32"/>
        </w:rPr>
        <w:t xml:space="preserve">  โดยกำกับการบริหารงานและร่วม</w:t>
      </w:r>
    </w:p>
    <w:p>
      <w:pPr>
        <w:pStyle w:val="Normal"/>
        <w:ind w:left="17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ดสินใจการบริหารเพื่อให้สามารถบรรลุถึงเป้าหมายที่กำหน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งบประมาณดำเนินงาน งบประมาณรายจ่ายฝ่ายทุนประจำปี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>และโครงการลงทุนของบริษัทและบริษัทย่อย</w:t>
      </w:r>
    </w:p>
    <w:p>
      <w:pPr>
        <w:pStyle w:val="Normal"/>
        <w:ind w:left="144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ascii="Angsana New" w:hAnsi="Angsana New"/>
          <w:sz w:val="32"/>
          <w:sz w:val="32"/>
          <w:szCs w:val="32"/>
        </w:rPr>
        <w:t>มีหน้าที่แต่งตั้งและกำหนดหน้าที่คณะกรรมการบริหาร 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ตรวจสอบ คณะกรรมการสรรหาและพิจารณาค่าตอบแทน และอนุกรรมการชุดต่างๆ   และ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สูงสุดของบริษัท  และกำหนดค่าตอบแทนโดยผ่านคณะกรรมการสรรหาและ      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พิจารณาค่าตอบแทนเสน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คณะกรรมการอนุมัติเรื่องการก่อหนี้ ภาระผูกพัน และค้ำประกันของบริษัทและบริษัทย่อ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คณะกรรมการเสนอกรรมการที่ออกตามวาระและกรรมการเข้าใหม่  ต่อที่ประชุมผู้ถือหุ้น</w:t>
      </w:r>
    </w:p>
    <w:p>
      <w:pPr>
        <w:pStyle w:val="Normal"/>
        <w:ind w:left="17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เสนอจ่ายค่าตอบแทนการประชุมและบำเหน็จประจำปีแก่กรรมการตามที่คณะกรรมการ</w:t>
      </w:r>
      <w:r>
        <w:rPr>
          <w:rFonts w:cs="Angsana New" w:ascii="Angsana New" w:hAnsi="Angsana New"/>
          <w:sz w:val="32"/>
          <w:szCs w:val="32"/>
        </w:rPr>
        <w:t xml:space="preserve">-     </w:t>
      </w:r>
      <w:r>
        <w:rPr>
          <w:rFonts w:ascii="Angsana New" w:hAnsi="Angsana New"/>
          <w:sz w:val="32"/>
          <w:sz w:val="32"/>
          <w:szCs w:val="32"/>
        </w:rPr>
        <w:t>สรรหาและพิจารณาค่าตอบแทนเสนอ รวมทั้งการจัดสรรเงินกำไรและเงินปันผลแก่ผู้ถือหุ้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/>
          <w:sz w:val="32"/>
          <w:sz w:val="32"/>
          <w:szCs w:val="32"/>
        </w:rPr>
        <w:t>คณะกรรมการเสนอแต่งตั้งผู้สอบบัญชี และ กำหนดค่าตอบแทน ต่อที่ประชุมผู้ถือหุ้น ตามที่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เสนอ</w:t>
      </w:r>
    </w:p>
    <w:p>
      <w:pPr>
        <w:pStyle w:val="Normal"/>
        <w:ind w:left="720" w:firstLine="69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8)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ให้ความเห็นชอบงบการเงินรายไตรมาส ประจำปี แบบรายงานข้อมูลประจำปี 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6-1)  </w:t>
      </w:r>
      <w:r>
        <w:rPr>
          <w:rFonts w:ascii="Angsana New" w:hAnsi="Angsana New"/>
          <w:sz w:val="32"/>
          <w:sz w:val="32"/>
          <w:szCs w:val="32"/>
        </w:rPr>
        <w:t>รายงาน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  </w:t>
      </w:r>
      <w:r>
        <w:rPr>
          <w:rFonts w:ascii="Angsana New" w:hAnsi="Angsana New"/>
          <w:sz w:val="32"/>
          <w:sz w:val="32"/>
          <w:szCs w:val="32"/>
        </w:rPr>
        <w:t>ตามข้อกำหนดของตลาดหลักทรัพย์แห่งประเทศ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ไทย  และ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)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(9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ให้ความเห็นชอบรายการเกี่ยวโยงกัน การขัดแย้งของผลประโยชน์ การได้มา                            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หรือจำหน่ายไปซึ่งสินทรัพย์ ตามข้อกำหนดของสำนักงานคณะกรรมการกำกับตลาดทุน</w:t>
      </w:r>
    </w:p>
    <w:p>
      <w:pPr>
        <w:pStyle w:val="Normal"/>
        <w:jc w:val="both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10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ณะกรรมการติดตามผลการดำเนินงานประจำเดือนและประจำไตรมาส และฐานะการเงิน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ของบริษัทและบริษัทย่อ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(11)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อนุมัติการจัดซื้อ จัดจ้าง การบริการ การเช่า และการให้เช่า ซึ่งมีวงเงินเกินกว่า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(</w:t>
      </w:r>
      <w:r>
        <w:rPr>
          <w:rFonts w:cs="Angsana New" w:ascii="Angsana New" w:hAnsi="Angsana New"/>
          <w:sz w:val="32"/>
          <w:szCs w:val="32"/>
        </w:rPr>
        <w:t xml:space="preserve">12)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อนุมัติการซื้อสินทรัพย์ที่ไม่ได้อยู่ในงบประมาณที่มีมูลค่าเกินกว่า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การใช้จ่ายเงินเกินกว่างบ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วงเงินที่ได้รับอนุม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(</w:t>
      </w:r>
      <w:r>
        <w:rPr>
          <w:rFonts w:cs="Angsana New" w:ascii="Angsana New" w:hAnsi="Angsana New"/>
          <w:sz w:val="32"/>
          <w:szCs w:val="32"/>
        </w:rPr>
        <w:t>1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เรื่องเช่า ให้เช่าสินทรัพย์ที่มีระยะเวลาเกิน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(14) 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เรื่องที่คณะกรรมการบริหารเสนอ ตลอดจนเรื่องที่กฎหมาย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ให้คณะกรรมการบริษัทพิจาร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5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อาจมอบหมายให้กรรมการคนใดคนหนึ่งหรือหลายคนหรือบุคคลใดปฏิบัติการ                                    อย่างใดอย่างหนึ่งแทนคณะกรรมการได้ โดยอยู่ภายใต้การควบคุมของคณะกรรมการ หรืออาจมอบหมายเพื่อให้บุคคลมีอำนาจตามที่คณะกรรมการเห็นสมควรและภายในเวลาที่คณะกรรมการเห็นสมควร ซึ่งคณะกรรมการอาจยกเลิก เปลี่ยนแปลง หรือแก้ไขบุคคลที่ได้รับมอบหมายนั้นๆ  ได้ เมื่อเห็นสมควร ยกเว้นรายการได้มาหรือจำหน่ายไปซึ่งสินทรัพย์ และรายการที่เกี่ยวโยงจะต้องปฏิบัติตามประกาศและข้อกำหนดของสำนักงานตลาดทุนและตลาดหลักทรัพย์แห่งประเทศไท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 (</w:t>
      </w:r>
      <w:r>
        <w:rPr>
          <w:rFonts w:cs="Angsana New" w:ascii="Angsana New" w:hAnsi="Angsana New"/>
          <w:sz w:val="32"/>
          <w:szCs w:val="32"/>
        </w:rPr>
        <w:t xml:space="preserve">16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้อง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ครั้ง  และมีกรรมการที่เข้าประชุมไม่น้อยกว่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กึ่งหนึ่งของกรรมการทั้งหมด จึงครบเป็นองค์ประชุ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7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ที่มีส่วนได้เสียในเรื่องที่ต้องลงมติให้งดออกเสียง และออกจากที่ประชุ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1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บริษัทต้องมีหน้าที่จัดทำแบบรายงานส่วนได้เสียของกรรมการ และบุคคลที่เกี่ยวข้อง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จำปี หรือเมื่อมีการเปลี่ยนแปลง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โดยมอบให้แก่เลขานุการบริษัทเป็นผู้จัดเก็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โครงสร้างของกรรมกา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AngsanaUPC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61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มีโครงสร้างของ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</w:t>
      </w:r>
      <w:r>
        <w:rPr>
          <w:rFonts w:ascii="Times New Roman" w:hAnsi="Times New Roman" w:cs="AngsanaUPC"/>
          <w:sz w:val="32"/>
          <w:sz w:val="32"/>
          <w:szCs w:val="32"/>
        </w:rPr>
        <w:t>ทั้งคณะ</w:t>
      </w:r>
      <w:r>
        <w:rPr>
          <w:rFonts w:ascii="Times New Roman" w:hAnsi="Times New Roman" w:cs="AngsanaUPC"/>
          <w:sz w:val="32"/>
          <w:sz w:val="32"/>
          <w:szCs w:val="32"/>
        </w:rPr>
        <w:t>มี</w:t>
      </w:r>
      <w:r>
        <w:rPr>
          <w:rFonts w:ascii="Times New Roman" w:hAnsi="Times New Roman" w:cs="AngsanaUPC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ที่เป็นผู้</w:t>
      </w:r>
      <w:r>
        <w:rPr>
          <w:rFonts w:ascii="Times New Roman" w:hAnsi="Times New Roman" w:cs="AngsanaUPC"/>
          <w:sz w:val="32"/>
          <w:sz w:val="32"/>
          <w:szCs w:val="32"/>
        </w:rPr>
        <w:t>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นายอม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cs="AngsanaUPC" w:ascii="Times New Roman" w:hAnsi="Times New Roman"/>
          <w:sz w:val="32"/>
          <w:szCs w:val="32"/>
        </w:rPr>
        <w:t xml:space="preserve">,  </w:t>
      </w:r>
      <w:r>
        <w:rPr>
          <w:rFonts w:ascii="Times New Roman" w:hAnsi="Times New Roman" w:cs="AngsanaUPC"/>
          <w:sz w:val="32"/>
          <w:sz w:val="32"/>
          <w:szCs w:val="32"/>
        </w:rPr>
        <w:t>นายสุรพงษ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cs="AngsanaUPC" w:ascii="Times New Roman" w:hAnsi="Times New Roman"/>
          <w:sz w:val="32"/>
          <w:szCs w:val="32"/>
        </w:rPr>
        <w:t xml:space="preserve">,   </w:t>
      </w:r>
      <w:r>
        <w:rPr>
          <w:rFonts w:cs="AngsanaUPC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AngsanaUPC" w:ascii="Times New Roman" w:hAnsi="Times New Roman"/>
          <w:sz w:val="32"/>
          <w:szCs w:val="32"/>
        </w:rPr>
        <w:t xml:space="preserve">           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ascii="Times New Roman" w:hAnsi="Times New Roman" w:cs="AngsanaUPC"/>
          <w:sz w:val="32"/>
          <w:sz w:val="32"/>
          <w:szCs w:val="32"/>
        </w:rPr>
        <w:t>นางพรพรร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นอริยกุ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นางอ้อยทิ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หราบัตย์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งสุวิม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พลภัท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</w:p>
    <w:p>
      <w:pPr>
        <w:pStyle w:val="Normal"/>
        <w:jc w:val="both"/>
        <w:rPr>
          <w:rFonts w:ascii="Times New Roman" w:hAnsi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ascii="Times New Roman" w:hAnsi="Times New Roman" w:cs="AngsanaUPC"/>
          <w:sz w:val="32"/>
          <w:sz w:val="32"/>
          <w:szCs w:val="32"/>
        </w:rPr>
        <w:t>นางสาวภัชช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ายปิยะวุฒ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าภู่พิทักษ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มบ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พิพัฒน์หิรัญกุล</w:t>
      </w:r>
      <w:r>
        <w:rPr>
          <w:rFonts w:cs="AngsanaUPC" w:ascii="Times New Roman" w:hAnsi="Times New Roman"/>
          <w:sz w:val="32"/>
          <w:szCs w:val="32"/>
        </w:rPr>
        <w:t>,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ascii="Times New Roman" w:hAnsi="Times New Roman" w:cs="AngsanaUPC"/>
          <w:sz w:val="32"/>
          <w:sz w:val="32"/>
          <w:szCs w:val="32"/>
        </w:rPr>
        <w:t>นายสุวัฒ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ุสิตโรจนวงศ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ดร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โชติ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พัวศิริ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AngsanaUPC"/>
          <w:sz w:val="32"/>
          <w:sz w:val="32"/>
          <w:szCs w:val="32"/>
        </w:rPr>
        <w:t>ดัง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เกิดการถ่วงดุลและการสอบทานทางการบริหารงาน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</w:t>
      </w:r>
      <w:r>
        <w:rPr>
          <w:sz w:val="32"/>
          <w:sz w:val="32"/>
          <w:szCs w:val="32"/>
        </w:rPr>
        <w:t>ครงสร้างคณะกรรมการของบริษัท</w:t>
      </w:r>
      <w:r>
        <w:rPr>
          <w:sz w:val="32"/>
          <w:sz w:val="32"/>
          <w:szCs w:val="32"/>
        </w:rPr>
        <w:t>จึงมี</w:t>
      </w:r>
      <w:r>
        <w:rPr>
          <w:sz w:val="32"/>
          <w:sz w:val="32"/>
          <w:szCs w:val="32"/>
        </w:rPr>
        <w:t>กรรมการที่</w:t>
      </w:r>
      <w:r>
        <w:rPr>
          <w:sz w:val="32"/>
          <w:sz w:val="32"/>
          <w:szCs w:val="32"/>
        </w:rPr>
        <w:t>ไม่</w:t>
      </w:r>
      <w:r>
        <w:rPr>
          <w:sz w:val="32"/>
          <w:sz w:val="32"/>
          <w:szCs w:val="32"/>
        </w:rPr>
        <w:t>เป็น</w:t>
      </w:r>
      <w:r>
        <w:rPr>
          <w:sz w:val="32"/>
          <w:sz w:val="32"/>
          <w:szCs w:val="32"/>
        </w:rPr>
        <w:t>ผู้บริหาร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่า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</w:t>
      </w:r>
      <w:r>
        <w:rPr>
          <w:sz w:val="32"/>
          <w:sz w:val="32"/>
          <w:szCs w:val="32"/>
        </w:rPr>
        <w:t>มากกว่าครึ่งหนึ่งของกรรมการทั้งคณ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ascii="Times New Roman" w:hAnsi="Times New Roman"/>
          <w:sz w:val="32"/>
          <w:sz w:val="32"/>
          <w:szCs w:val="32"/>
        </w:rPr>
        <w:t>จาก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7 </w:t>
      </w:r>
      <w:r>
        <w:rPr>
          <w:rFonts w:ascii="Times New Roman" w:hAnsi="Times New Roman"/>
          <w:sz w:val="32"/>
          <w:sz w:val="32"/>
          <w:szCs w:val="32"/>
        </w:rPr>
        <w:t>ท่า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แต่งตั้งเป็นกรรมการอิสระ</w:t>
      </w:r>
      <w:r>
        <w:rPr>
          <w:rFonts w:ascii="Times New Roman" w:hAnsi="Times New Roman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(</w:t>
      </w:r>
      <w:r>
        <w:rPr>
          <w:rFonts w:ascii="Times New Roman" w:hAnsi="Times New Roman"/>
          <w:sz w:val="32"/>
          <w:sz w:val="32"/>
          <w:szCs w:val="32"/>
        </w:rPr>
        <w:t>คิดเป็น</w:t>
      </w:r>
      <w:r>
        <w:rPr>
          <w:rFonts w:ascii="Times New Roman" w:hAnsi="Times New Roman"/>
          <w:sz w:val="32"/>
          <w:sz w:val="32"/>
          <w:szCs w:val="32"/>
        </w:rPr>
        <w:t>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36.36 </w:t>
      </w:r>
      <w:r>
        <w:rPr>
          <w:rFonts w:ascii="Times New Roman" w:hAnsi="Times New Roman"/>
          <w:sz w:val="32"/>
          <w:sz w:val="32"/>
          <w:szCs w:val="32"/>
        </w:rPr>
        <w:t>หรือ</w:t>
      </w:r>
      <w:r>
        <w:rPr>
          <w:rFonts w:ascii="Times New Roman" w:hAnsi="Times New Roman"/>
          <w:sz w:val="32"/>
          <w:sz w:val="32"/>
          <w:szCs w:val="32"/>
        </w:rPr>
        <w:t>สัดส่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ข</w:t>
      </w:r>
      <w:r>
        <w:rPr>
          <w:rFonts w:ascii="Times New Roman" w:hAnsi="Times New Roman"/>
          <w:sz w:val="32"/>
          <w:sz w:val="32"/>
          <w:szCs w:val="32"/>
        </w:rPr>
        <w:t>องจำนวนกรรมการทั้งหม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11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/>
          <w:sz w:val="32"/>
          <w:szCs w:val="32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และ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ชุดย่อยทั้งสองเป็นกรรมการอิสระทั้งสิ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นุมัติกฎบัตรของ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ฎบัตรของ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ำหนดคุณสมบัติและอำนาจหน้าที่รับผิดชอบสามารถตรวจสอบ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ตามหัวข้อ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9.2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รื่อง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คณะกรรมการชุดย่อย</w:t>
      </w:r>
    </w:p>
    <w:p>
      <w:pPr>
        <w:pStyle w:val="Normal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ประชุมคณะกรรมกา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กำหนดการประชุมกรรมการเป็นประจำทุกวั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13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เดื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มีวาระพิเศษ</w:t>
      </w:r>
      <w:r>
        <w:rPr>
          <w:rFonts w:ascii="Times New Roman" w:hAnsi="Times New Roman" w:cs="AngsanaUPC"/>
          <w:sz w:val="32"/>
          <w:sz w:val="32"/>
          <w:szCs w:val="32"/>
        </w:rPr>
        <w:t>เร่งด่วนที่จะต้องพิจารณ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้องเรียกประชุมเพิ่มจากปก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ีขั้นต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ดส่งหนังสือเชิญประชุม</w:t>
      </w:r>
      <w:r>
        <w:rPr>
          <w:rFonts w:ascii="Times New Roman" w:hAnsi="Times New Roman" w:cs="AngsanaUPC"/>
          <w:sz w:val="32"/>
          <w:sz w:val="32"/>
          <w:szCs w:val="32"/>
        </w:rPr>
        <w:t>แจ้งวาระการประชุมพร้อมเอกสารประกอบการประชุม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อย่างน้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7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่อนวัน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คณะกรรมการได้</w:t>
      </w:r>
      <w:r>
        <w:rPr>
          <w:rFonts w:ascii="Times New Roman" w:hAnsi="Times New Roman" w:cs="AngsanaUPC"/>
          <w:sz w:val="32"/>
          <w:sz w:val="32"/>
          <w:szCs w:val="32"/>
        </w:rPr>
        <w:t>ข้อมูล</w:t>
      </w:r>
      <w:r>
        <w:rPr>
          <w:rFonts w:ascii="Times New Roman" w:hAnsi="Times New Roman" w:cs="AngsanaUPC"/>
          <w:sz w:val="32"/>
          <w:sz w:val="32"/>
          <w:szCs w:val="32"/>
        </w:rPr>
        <w:t>และสามารถใช้ดุลยพินิจอย่างรอบค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ัดสรรเวลาเพียงพอในการพิจารณาเรื่องที่ฝ่ายจัดการเสนอ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มากพอที่กรรมการจะอภิปรายปัญหาสำคัญอย่างรอบค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รับทราบดี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หน้าที่ต้องเข้าประชุมทุกคร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กเว้นแต่กรณีที่มีเหตุผล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แจ้งให้ประธานทราบ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มีการจดบันทึกการประชุม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 xml:space="preserve">  และ</w:t>
      </w:r>
      <w:r>
        <w:rPr>
          <w:rFonts w:ascii="Angsana New" w:hAnsi="Angsana New"/>
          <w:sz w:val="32"/>
          <w:sz w:val="32"/>
          <w:szCs w:val="32"/>
        </w:rPr>
        <w:t>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ร้อมให้คณะกรรมการและผู้เกี่ยวข้องตรวจสอบได้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ข้าร่วมประชุมผู้ถือหุ้น</w:t>
      </w:r>
    </w:p>
    <w:p>
      <w:pPr>
        <w:pStyle w:val="Normal"/>
        <w:ind w:right="-142" w:hanging="0"/>
        <w:jc w:val="left"/>
        <w:rPr>
          <w:rFonts w:ascii="Angsana New" w:hAnsi="Angsana New" w:cs="Angsana New"/>
          <w:color w:val="002060"/>
          <w:sz w:val="32"/>
          <w:szCs w:val="32"/>
        </w:rPr>
      </w:pPr>
      <w:r>
        <w:rPr>
          <w:rFonts w:eastAsia="Angsana New" w:cs="Angsana New" w:ascii="Angsana New" w:hAnsi="Angsana New"/>
          <w:color w:val="002060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คณะกรรมการทุกท่านเข้าร่วมประชุมผู้ถือหุ้นทุกครั้ง</w:t>
      </w:r>
      <w:r>
        <w:rPr>
          <w:rFonts w:ascii="Angsana New" w:hAnsi="Angsana New"/>
          <w:color w:val="002060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กเว้นแต่กรณีที่มีเหตุผล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แจ้งให้ประธานทราบ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</w:t>
      </w:r>
      <w:r>
        <w:rPr>
          <w:rFonts w:ascii="Angsana New" w:hAnsi="Angsana New"/>
          <w:sz w:val="32"/>
          <w:sz w:val="32"/>
          <w:szCs w:val="32"/>
        </w:rPr>
        <w:t xml:space="preserve">  เพื่อที่จะตอบคำถามจากผู้ถือหุ้นหากผู้ถือหุ้นซักถามโดยเฉพาะคณะกรรมการชุด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และคณะกรรมการสรรหาและพิจารณาค่าตอบแทน และผู้บริห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ณ  วันที่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2561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คณะกรรมการบริษัท จำนวน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11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ท่า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147"/>
        <w:gridCol w:w="1867"/>
        <w:gridCol w:w="1492"/>
        <w:gridCol w:w="1152"/>
      </w:tblGrid>
      <w:tr>
        <w:trPr>
          <w:trHeight w:val="76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าระการดำรงตำแหน่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13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ข้าร่วมประชุ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ารประชุมกรรมการทั้งหมด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เข้าร่วมประชุมผู้ถือหุ้นปี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>
          <w:trHeight w:val="47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นายปิยะวุฒ เสนาภู่พิทักษ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60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3/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175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อมร เตชะหรูวิจิตร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องประธานกรรมการ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2559 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/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0" w:hanging="7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นายสุรพงษ์ เตชะหรูวิจิตร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</w:t>
            </w: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3/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317" w:hanging="7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นางสุวิมล เตชะหรูวิจิตร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561 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/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175" w:right="-126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พรพรรณ ตันอริยกุล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60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6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2/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175" w:right="-126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อ้อยทิพย์  เหราบัตย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61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6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นายพลภัทร์  เตชะหรูวิจิตร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61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6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นางสาวภัชชา เตชะหรูวิจิตร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61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6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นายสมบัติ ผู้พิพัฒน์หิรัญกุล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61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6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3/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นายสุวัฒน์  ดุสิตโรจนวงศ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/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86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 พัวศิร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61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6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ที่ประชุมสามัญผู้ถือหุ้น ครั้งที่ </w:t>
      </w:r>
      <w:r>
        <w:rPr>
          <w:rFonts w:cs="Angsana New" w:ascii="Angsana New" w:hAnsi="Angsana New"/>
        </w:rPr>
        <w:t xml:space="preserve">56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/>
        </w:rPr>
        <w:t xml:space="preserve">เมษ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/>
        </w:rPr>
        <w:t>มีมติแต่งตั้ง นางอ้อยทิพย์ เหราบัตย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</w:rPr>
        <w:t xml:space="preserve">นายพลภัทร์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</w:t>
      </w:r>
      <w:r>
        <w:rPr>
          <w:rFonts w:ascii="Angsana New" w:hAnsi="Angsana New"/>
        </w:rPr>
        <w:t>เตชะหรวิจิตร และนางสาวภัชชา  เตชะหรูวิจิตร ดำรงตำแหน่ง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</w:rPr>
        <w:t xml:space="preserve">เริ่มเข้าประชุมกรรมการครั้งแรก     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</w:t>
      </w:r>
      <w:r>
        <w:rPr>
          <w:rFonts w:ascii="Angsana New" w:hAnsi="Angsana New"/>
        </w:rPr>
        <w:t xml:space="preserve">ในเดือนพฤษภ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/>
        </w:rPr>
        <w:t xml:space="preserve">ซึ่งเป็นครั้ง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 xml:space="preserve">ของปี </w:t>
      </w:r>
      <w:r>
        <w:rPr>
          <w:rFonts w:cs="Angsana New" w:ascii="Angsana New" w:hAnsi="Angsana New"/>
        </w:rPr>
        <w:t>2561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color w:val="002060"/>
          <w:sz w:val="32"/>
          <w:szCs w:val="32"/>
        </w:rPr>
        <w:t xml:space="preserve">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ลขานุการคณะกรรมการ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นางสาวสุดารัตน์ วิศนุวัฒนากิจ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>วิธีการลงนามผูกพันบริษัท</w:t>
      </w: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2060"/>
          <w:sz w:val="32"/>
          <w:szCs w:val="32"/>
        </w:rPr>
        <w:t>: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206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ชื่อและจำนวนกรรมการซึ่งมีอำนาจลงลายมือชื่อแทนบริษัท 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right="-11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นายอมร เตชะหรูวิจิตร หรือนางสุวิมล เตชะหรูวิจิตร หรือ นายสุรพงษ์ 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หรือ นางพรพรรณ ตันอริยกุ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สองใน</w:t>
      </w:r>
      <w:r>
        <w:rPr>
          <w:rFonts w:ascii="Angsana New" w:hAnsi="Angsana New"/>
          <w:sz w:val="32"/>
          <w:sz w:val="32"/>
          <w:szCs w:val="32"/>
        </w:rPr>
        <w:t>สี่</w:t>
      </w:r>
      <w:r>
        <w:rPr>
          <w:rFonts w:ascii="Angsana New" w:hAnsi="Angsana New"/>
          <w:sz w:val="32"/>
          <w:sz w:val="32"/>
          <w:szCs w:val="32"/>
        </w:rPr>
        <w:t>คน ลงลายมือชื่อร่วมกันและประทับตราบริษัท ”</w:t>
      </w:r>
    </w:p>
    <w:p>
      <w:pPr>
        <w:pStyle w:val="Normal"/>
        <w:rPr>
          <w:rFonts w:ascii="Angsana New" w:hAnsi="Angsana New" w:cs="Angsana New"/>
          <w:b/>
          <w:b/>
          <w:bCs/>
          <w:color w:val="244061"/>
          <w:sz w:val="16"/>
          <w:szCs w:val="16"/>
        </w:rPr>
      </w:pPr>
      <w:r>
        <w:rPr>
          <w:rFonts w:cs="Angsana New" w:ascii="Angsana New" w:hAnsi="Angsana New"/>
          <w:b/>
          <w:bCs/>
          <w:color w:val="244061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244061"/>
          <w:sz w:val="32"/>
          <w:sz w:val="32"/>
          <w:szCs w:val="32"/>
        </w:rPr>
        <w:t>ข้อจำกัดอำนาจกรรม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:       </w:t>
      </w:r>
      <w:r>
        <w:rPr>
          <w:rFonts w:cs="Angsana New" w:ascii="Angsana New" w:hAnsi="Angsana New"/>
          <w:sz w:val="32"/>
          <w:szCs w:val="32"/>
        </w:rPr>
        <w:t xml:space="preserve"> 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ำนาจหน้าที่ของประธานกรรมการบริษัท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ประธานกรรมการบริษัททำหน้าที่เป็น ประธานที่ประชุมคณะกรรมการบริษัท และประธานที่ประชุมผู้ถือหุ้น   มีหน้าที่ควบคุมการประชุมให้เป็นไปตามกฎหมายและข้อบังคับของบริษัท ว่าด้วยการประชุมและให้มีการประชุมดำเนินไปตามระเบียบวาระที่กำหนดไว้ในหนังสือนัดประชุม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ำนาจหน้าที่ของกรรมการผู้จัดการ</w: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และเป็นประธานกรรมการบริหาร  รับผิดชอบในการบริหารงานให้เป็นไปตามนโยบายของบริษัท ที่กำหนดไว้ ในอำนาจหน้าที่ของคณะกรรมการบริหาร รวมถึงไม่อนุมัติรายการที่ตนหรือบุคคลที่เกี่ยวข้อ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นิยามที่กำหนดไว้ในประกาศของคณะกรรมการกำกับหลักทรัพย์และตลาดหลักทรัพย์   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ญาติสนิ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ส่วนได้เสีย หรืออาจมีความขัดแย้งทางผลประโยชน์อื่นใดกับบริษัทหรือบริษัทย่อยของบริษัท</w:t>
      </w:r>
    </w:p>
    <w:p>
      <w:pPr>
        <w:pStyle w:val="Normal"/>
        <w:ind w:firstLine="42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16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ind w:left="426" w:hanging="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กรรมการบริหาร ณ 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ผู้จัดการ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นางอ้อยทิพย์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หราบัตย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/>
          <w:sz w:val="32"/>
          <w:sz w:val="32"/>
          <w:szCs w:val="32"/>
        </w:rPr>
        <w:t>นายเธียรรัต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มีขอบเขตอำนาจหน้าที่พอสังเขปดังนี้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ผู้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กลยุทธ์ เป้าหมาย แผนงาน เสนอต่อคณะกรรมการบริษัท และควบคุมการดำเนินงานให้เป็นไปตามกลยุทธ์ เป้าหมาย  และแต่งตั้งบุคลากรระดับต่างๆ    เพื่อให้สามารถรับผิดชอบต่อ</w:t>
      </w:r>
      <w:r>
        <w:rPr>
          <w:rFonts w:ascii="Angsana New" w:hAnsi="Angsana New"/>
          <w:sz w:val="32"/>
          <w:sz w:val="32"/>
          <w:szCs w:val="32"/>
        </w:rPr>
        <w:t>เป้าหมาย</w:t>
      </w:r>
      <w:r>
        <w:rPr>
          <w:rFonts w:ascii="Angsana New" w:hAnsi="Angsana New"/>
          <w:sz w:val="32"/>
          <w:sz w:val="32"/>
          <w:szCs w:val="32"/>
        </w:rPr>
        <w:t xml:space="preserve"> และน</w:t>
      </w:r>
      <w:r>
        <w:rPr>
          <w:rFonts w:ascii="Angsana New" w:hAnsi="Angsana New"/>
          <w:sz w:val="32"/>
          <w:sz w:val="32"/>
          <w:szCs w:val="32"/>
        </w:rPr>
        <w:t>โยบาย</w:t>
      </w:r>
      <w:r>
        <w:rPr>
          <w:rFonts w:ascii="Angsana New" w:hAnsi="Angsana New"/>
          <w:sz w:val="32"/>
          <w:sz w:val="32"/>
          <w:szCs w:val="32"/>
        </w:rPr>
        <w:t>ที่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ให้ความเห็นชอบ</w:t>
      </w:r>
    </w:p>
    <w:p>
      <w:pPr>
        <w:pStyle w:val="Normal"/>
        <w:numPr>
          <w:ilvl w:val="0"/>
          <w:numId w:val="12"/>
        </w:numPr>
        <w:ind w:left="1440" w:hanging="4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ผลการดำเนินงาน ฐานะการเงินของกลุ่มบริษัท การตรวจสอบ จัดทำสรุปเรื่องสำคัญต่างๆ เสนอต่อคณะกรรมการบริษัท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ป็นผู้ดำเนินงานและควบคุมบุคลากรต่างๆ ให้ปฏิบัติงานอีกทั้งกำหนดเงินเดือน และผลตอบแทนให้แก่เจ้าหน้าที่บริหารและพนักงานทุก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หน้าที่ดูแลกำ</w:t>
      </w:r>
      <w:r>
        <w:rPr>
          <w:rFonts w:ascii="Angsana New" w:hAnsi="Angsana New"/>
          <w:sz w:val="32"/>
          <w:sz w:val="32"/>
          <w:szCs w:val="32"/>
        </w:rPr>
        <w:t>กั</w:t>
      </w:r>
      <w:r>
        <w:rPr>
          <w:rFonts w:ascii="Angsana New" w:hAnsi="Angsana New"/>
          <w:sz w:val="32"/>
          <w:sz w:val="32"/>
          <w:szCs w:val="32"/>
        </w:rPr>
        <w:t>บงานของบริษัทให้เป็นไป  โดยไม่ขัดต่อกฎหมายระเบียบข้อบังคับต่างๆ ของทางราชการ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จัดซื้อและจัดจ้าง การบริการ การเช่า การให้เช่า ไม่เกินวงเง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ซื้อสินทรัพย์ที่ไม่ได้อยู่ในงบประมาณ ที่มี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ค่าใช้จ่ายที่เกินวงเงินอนุมัติที่ไม่เกิน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ของวงเงินที่ได้รับอนุมัติ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เช่าและให้เช่าสินทรัพย์ที่มี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เรื่องต่าง ๆ ที่ผู้บริหารเสน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191" w:gutter="0" w:header="357" w:top="567" w:footer="141" w:bottom="709"/>
          <w:pgNumType w:start="42"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ฏิบัติงานอื่นๆ ตามที่ได้รับมอบหมายจากคณะกรรมการบริษัท 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425" w:right="1077" w:gutter="0" w:header="357" w:top="1134" w:footer="607" w:bottom="101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19335" cy="5895340"/>
            <wp:effectExtent l="0" t="0" r="0" b="0"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9335" cy="589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left="426" w:firstLine="283"/>
        <w:rPr>
          <w:rFonts w:ascii="Angsana New" w:hAnsi="Angsana New" w:cs="Angsana New"/>
          <w:i/>
          <w:i/>
          <w:iCs/>
          <w:color w:val="0000FF"/>
        </w:rPr>
      </w:pPr>
      <w:r>
        <w:rPr>
          <w:rFonts w:ascii="Angsana New" w:hAnsi="Angsana New" w:cs="Angsana New"/>
          <w:i/>
          <w:i/>
          <w:iCs/>
          <w:color w:val="0000FF"/>
        </w:rPr>
        <w:t xml:space="preserve">คณะผู้บริหาร   </w:t>
      </w:r>
      <w:r>
        <w:rPr>
          <w:rFonts w:ascii="Angsana New" w:hAnsi="Angsana New" w:cs="Angsana New"/>
          <w:i/>
          <w:i/>
          <w:iCs/>
          <w:color w:val="0000FF"/>
        </w:rPr>
        <w:t xml:space="preserve">ณ วันที่  </w:t>
      </w:r>
      <w:r>
        <w:rPr>
          <w:rFonts w:cs="Angsana New" w:ascii="Angsana New" w:hAnsi="Angsana New"/>
          <w:i/>
          <w:iCs/>
          <w:color w:val="0000FF"/>
        </w:rPr>
        <w:t xml:space="preserve">31  </w:t>
      </w:r>
      <w:r>
        <w:rPr>
          <w:rFonts w:ascii="Angsana New" w:hAnsi="Angsana New" w:cs="Angsana New"/>
          <w:i/>
          <w:i/>
          <w:iCs/>
          <w:color w:val="0000FF"/>
        </w:rPr>
        <w:t xml:space="preserve">ธันวาคม  </w:t>
      </w:r>
      <w:r>
        <w:rPr>
          <w:rFonts w:cs="Angsana New" w:ascii="Angsana New" w:hAnsi="Angsana New"/>
          <w:i/>
          <w:iCs/>
          <w:color w:val="0000FF"/>
        </w:rPr>
        <w:t>2561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ascii="Angsana New" w:hAnsi="Angsana New"/>
          <w:sz w:val="32"/>
          <w:sz w:val="32"/>
          <w:szCs w:val="32"/>
        </w:rPr>
        <w:t>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 xml:space="preserve">นางพรพรรณ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 xml:space="preserve">นางอ้อยทิพย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หราบัต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เธียร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.   </w:t>
      </w:r>
      <w:r>
        <w:rPr>
          <w:rFonts w:ascii="Angsana New" w:hAnsi="Angsana New"/>
          <w:sz w:val="32"/>
          <w:sz w:val="32"/>
          <w:szCs w:val="32"/>
        </w:rPr>
        <w:t>นายเกรียงศักดิ์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ุมร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การสรรหา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อำนวยการฝ่าย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้องพั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 </w:t>
      </w:r>
      <w:r>
        <w:rPr>
          <w:rFonts w:ascii="Angsana New" w:hAnsi="Angsana New"/>
          <w:sz w:val="32"/>
          <w:sz w:val="32"/>
          <w:szCs w:val="32"/>
        </w:rPr>
        <w:t>นางสาวกัลยาณ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ืองระยับ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อำนวยการฝ่าย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ฝ่ายจัดเลี้ย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  </w:t>
      </w:r>
      <w:r>
        <w:rPr>
          <w:rFonts w:ascii="Angsana New" w:hAnsi="Angsana New"/>
          <w:sz w:val="32"/>
          <w:sz w:val="32"/>
          <w:szCs w:val="32"/>
        </w:rPr>
        <w:t>นางสาวสมศร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้งทัตพงศธ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บัญชีและการเงิน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9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ง</w:t>
      </w:r>
      <w:r>
        <w:rPr>
          <w:rFonts w:ascii="Angsana New" w:hAnsi="Angsana New"/>
          <w:sz w:val="32"/>
          <w:sz w:val="32"/>
          <w:szCs w:val="32"/>
        </w:rPr>
        <w:t>สุดใ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อพ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ักษาการ</w:t>
      </w:r>
      <w:r>
        <w:rPr>
          <w:rFonts w:ascii="Angsana New" w:hAnsi="Angsana New"/>
          <w:sz w:val="32"/>
          <w:sz w:val="32"/>
          <w:szCs w:val="32"/>
        </w:rPr>
        <w:t>ผู้จัดการฝ่ายแม่บ้าน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การสรรห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ห้องพัก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1. </w:t>
      </w:r>
      <w:r>
        <w:rPr>
          <w:rFonts w:ascii="Angsana New" w:hAnsi="Angsana New"/>
          <w:sz w:val="32"/>
          <w:sz w:val="32"/>
          <w:szCs w:val="32"/>
        </w:rPr>
        <w:t>นายสุพร</w:t>
      </w:r>
      <w:r>
        <w:rPr>
          <w:rFonts w:cs="Angsana New" w:ascii="Angsana New" w:hAnsi="Angsana New"/>
          <w:sz w:val="32"/>
          <w:szCs w:val="32"/>
        </w:rPr>
        <w:tab/>
        <w:t xml:space="preserve">           </w:t>
        <w:tab/>
      </w:r>
      <w:r>
        <w:rPr>
          <w:rFonts w:ascii="Angsana New" w:hAnsi="Angsana New"/>
          <w:sz w:val="32"/>
          <w:sz w:val="32"/>
          <w:szCs w:val="32"/>
        </w:rPr>
        <w:t>ศรีสุธัญญา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อาหารและเครื่องดื่ม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สาวพัชรณ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ผู้จัดการแผนกบุคคล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างสาวณัชช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ประชาสัมพันธ์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ายชัยรัตน์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รรม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บำรุงรักษา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ยวัยวุฒ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มัครก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รักษาความปลอดภัย</w:t>
      </w:r>
    </w:p>
    <w:p>
      <w:pPr>
        <w:pStyle w:val="Normal"/>
        <w:ind w:left="567" w:hanging="567"/>
        <w:jc w:val="both"/>
        <w:rPr>
          <w:rFonts w:ascii="Angsana New" w:hAnsi="Angsana New" w:cs="Angsana New"/>
          <w:i/>
          <w:i/>
          <w:iCs/>
          <w:sz w:val="16"/>
          <w:szCs w:val="16"/>
          <w:u w:val="single"/>
        </w:rPr>
      </w:pPr>
      <w:r>
        <w:rPr>
          <w:rFonts w:cs="Angsana New" w:ascii="Angsana New" w:hAnsi="Angsana New"/>
          <w:i/>
          <w:iCs/>
          <w:sz w:val="16"/>
          <w:szCs w:val="16"/>
          <w:u w:val="single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ายแรก ตามคำนิยามที่ประกาศของสำนักงานคณะกรรมการกำกับหลักทรัพย์และตลาดหลักทรัพย์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แก่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พรพรรณ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อ้อยทิพ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หราบัต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เธียร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เกรียงศักดิ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ุมร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ทั่วไป</w:t>
      </w:r>
    </w:p>
    <w:p>
      <w:pPr>
        <w:pStyle w:val="Normal"/>
        <w:ind w:left="426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ลขานุการบริษัท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 ได้มีมติแต่งตั้งให้นางสาวสุดารัตน์ วิศนุวัฒนากิจ ดำรงตำแหน่งเป็นเลขานุการบริษัท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โดยคุณสมบัติของผู้ดำรงตำแหน่ง เป็นเลขานุการบริษัท ปรากฏในเอกสารแนบ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ลขานุ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หน้าที่ประสานงานระหว่างบริษัทและคณะกรรมการบริษัท คณะกรรมการชุดย่อย และผู้ถือหุ้นของบริษัท โดยอำนวยความสะดวกดูแลให้กรรมการได้รับข้อมูลข่าวสารต่างๆ  ได้แก่  ประกาศและกฎระเบียบใหม่ๆ ของ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และตลาดหลักทรัพย์แห่งประเทศไทยที่ออกใหม่   ตลอดจนกฎหมายที่เกี่ยวข้องให้กรรมการและผู้ที่เกี่ยวข้องได้รับทราบเป็นปัจจุบันอยู่เสมอ   ดูแลและจัดการการประชุมผู้ถือหุ้นให้เป็นระเบียบเรียบร้อย นอกจากนี้ต้องปฏิบัติหน้าที่ในนามบริษัทและคณะกรรมการ สรุปได้ดังนี้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จัดทำและเก็บรักษาเอกสารดังต่อไปนี้</w:t>
      </w:r>
    </w:p>
    <w:p>
      <w:pPr>
        <w:pStyle w:val="Normal"/>
        <w:numPr>
          <w:ilvl w:val="0"/>
          <w:numId w:val="27"/>
        </w:numPr>
        <w:ind w:left="1590" w:firstLine="30"/>
        <w:rPr>
          <w:sz w:val="32"/>
          <w:szCs w:val="32"/>
        </w:rPr>
      </w:pPr>
      <w:r>
        <w:rPr>
          <w:sz w:val="32"/>
          <w:sz w:val="32"/>
          <w:szCs w:val="32"/>
        </w:rPr>
        <w:t>ทะเบียนกรรมการ</w:t>
      </w:r>
    </w:p>
    <w:p>
      <w:pPr>
        <w:pStyle w:val="Normal"/>
        <w:numPr>
          <w:ilvl w:val="0"/>
          <w:numId w:val="27"/>
        </w:numPr>
        <w:ind w:left="2127" w:hanging="477"/>
        <w:rPr>
          <w:sz w:val="32"/>
          <w:szCs w:val="32"/>
        </w:rPr>
      </w:pPr>
      <w:r>
        <w:rPr>
          <w:sz w:val="32"/>
          <w:sz w:val="32"/>
          <w:szCs w:val="32"/>
        </w:rPr>
        <w:t>หนังสือนัดประชุม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ายงานการประชุมคณะกรรมการและรายงานประจำปีของบริษัท</w:t>
      </w:r>
    </w:p>
    <w:p>
      <w:pPr>
        <w:pStyle w:val="Normal"/>
        <w:numPr>
          <w:ilvl w:val="0"/>
          <w:numId w:val="27"/>
        </w:numPr>
        <w:ind w:left="1590" w:firstLine="30"/>
        <w:rPr>
          <w:sz w:val="32"/>
          <w:szCs w:val="32"/>
        </w:rPr>
      </w:pPr>
      <w:r>
        <w:rPr>
          <w:sz w:val="32"/>
          <w:sz w:val="32"/>
          <w:szCs w:val="32"/>
        </w:rPr>
        <w:t>หนังสือนัด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รายงานการประชุมผู้ถือหุ้น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ก็บรักษารายงานการมีส่วนได้เส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รายงานโดยกรรมการหรือผู้บริหาร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ดำเนินการอื่น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ี่คณะกรรมการกำกับตลาดทุนประกาศกำหนด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>ในกรณีที่เลขานุการบริษัทพ้นจากตำแหน่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ไม่อาจปฏิบัติหน้าที่ได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คณะกรรมการแต่งตั้งเลขานุการบริษัทคนใหม่ภายในเก้าสิบวั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บแต่วันที่เลขานุการบริษัทคนเดิมพ้นจากตำแหน่งหรือไม่อาจปฏิบัติหน้า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16"/>
        </w:numPr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lineRule="exact" w:line="380"/>
        <w:ind w:left="786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ค่าตอบแทนที่เป็นตัวเงิน</w:t>
      </w:r>
    </w:p>
    <w:p>
      <w:pPr>
        <w:pStyle w:val="Normal"/>
        <w:ind w:hanging="27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ได้แก่ ค่าเบี้ยประชุมและค่าบำเหน็จ  บริษัทยังไม่มีนโยบายการจ่ายผลประโยชน์อื่นใดหรือ ค่าตอบแทนประจำเดือนแก่คณะกรรมการ  ยกเว้นเงินเดือน และโบนั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ะได้รับเฉพาะผู้บริห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เป็นผู้</w:t>
      </w:r>
      <w:r>
        <w:rPr>
          <w:rFonts w:ascii="Angsana New" w:hAnsi="Angsana New"/>
          <w:sz w:val="32"/>
          <w:sz w:val="32"/>
          <w:szCs w:val="32"/>
        </w:rPr>
        <w:t>ทำหน้าที่พิจารณากลั่นกรองและให้ความเห็นค่าตอบแทน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 คณะกรรมการชุดย่อย </w:t>
      </w:r>
      <w:r>
        <w:rPr>
          <w:rFonts w:ascii="Angsana New" w:hAnsi="Angsana New"/>
          <w:sz w:val="32"/>
          <w:sz w:val="32"/>
          <w:szCs w:val="32"/>
        </w:rPr>
        <w:t>และผู้บริหารระดับสูง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 โดยพิจารณาเปรียบเทียบจากผลการดำเนินงานของบริษัทส่วนหนึ่ง กับภาวะเศรษฐกิจโดยรวม  </w:t>
      </w:r>
      <w:r>
        <w:rPr>
          <w:rFonts w:ascii="Angsana New" w:hAnsi="Angsana New"/>
          <w:sz w:val="32"/>
          <w:sz w:val="32"/>
          <w:szCs w:val="32"/>
        </w:rPr>
        <w:t>และนำเสนอให้คณะกรรมการบริษัทพิจารณาให้ความเห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่อนเสนอที่ประชุมสามัญผู้ถือหุ้นพิจารณาอนุมัติ </w:t>
      </w:r>
      <w:r>
        <w:rPr>
          <w:rFonts w:ascii="Angsana New" w:hAnsi="Angsana New"/>
          <w:sz w:val="32"/>
          <w:sz w:val="32"/>
          <w:szCs w:val="32"/>
        </w:rPr>
        <w:t xml:space="preserve">โดยในที่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ิ่มสูงขึ้นจากปีก่อ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04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304"/>
        <w:gridCol w:w="2693"/>
      </w:tblGrid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องค์ประกอบค่าตอบแทน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5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6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5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6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ค่าตอบแทนของกรรมกา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.</w:t>
            </w:r>
            <w:r>
              <w:rPr>
                <w:rFonts w:ascii="Angsana New" w:hAnsi="Angsana New" w:cs="Angsana New"/>
                <w:szCs w:val="28"/>
              </w:rPr>
              <w:t>เงินบำเหน็จคณะกรรมการทั้งคณ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,050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>00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920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>00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Cs w:val="28"/>
              </w:rPr>
              <w:t>ค่าเบี้ยประชุ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ประธานกรรมกา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0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>000</w:t>
            </w:r>
            <w:r>
              <w:rPr>
                <w:rFonts w:cs="Angsana New" w:ascii="Angsana New" w:hAnsi="Angsana New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>000</w:t>
            </w:r>
            <w:r>
              <w:rPr>
                <w:rFonts w:cs="Angsana New" w:ascii="Angsana New" w:hAnsi="Angsana New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รองประธานกรรมกา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5</w:t>
            </w:r>
            <w:r>
              <w:rPr>
                <w:rFonts w:cs="Angsana New" w:ascii="Angsana New" w:hAnsi="Angsana New"/>
                <w:szCs w:val="28"/>
              </w:rPr>
              <w:t>,000</w:t>
            </w:r>
            <w:r>
              <w:rPr>
                <w:rFonts w:cs="Angsana New" w:ascii="Angsana New" w:hAnsi="Angsana New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3</w:t>
            </w:r>
            <w:r>
              <w:rPr>
                <w:rFonts w:cs="Angsana New" w:ascii="Angsana New" w:hAnsi="Angsana New"/>
                <w:szCs w:val="28"/>
              </w:rPr>
              <w:t>,000</w:t>
            </w:r>
            <w:r>
              <w:rPr>
                <w:rFonts w:cs="Angsana New" w:ascii="Angsana New" w:hAnsi="Angsana New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กรรมกา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10,000 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8,500 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ค่าตอบแทนของกรรมการชุดย่อย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คณะกรรมการตรวจสอบ  </w:t>
            </w:r>
            <w:r>
              <w:rPr>
                <w:rFonts w:cs="Angsana New" w:ascii="Angsana New" w:hAnsi="Angsana New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Cs w:val="28"/>
              </w:rPr>
              <w:t xml:space="preserve">ได้รับค่าบำเหน็จต่อปี วาระการดำรงตำแหน่ง  </w:t>
            </w:r>
            <w:r>
              <w:rPr>
                <w:rFonts w:cs="Angsana New" w:ascii="Angsana New" w:hAnsi="Angsana New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Cs w:val="28"/>
              </w:rPr>
              <w:t xml:space="preserve">ปี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ังนี้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  <w:r>
              <w:rPr>
                <w:rFonts w:ascii="Angsana New" w:hAnsi="Angsana New" w:cs="Angsana New"/>
                <w:szCs w:val="28"/>
              </w:rPr>
              <w:t>ประธานกรรมการตรวจสอบ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60</w:t>
            </w:r>
            <w:r>
              <w:rPr>
                <w:rFonts w:cs="Angsana New" w:ascii="Angsana New" w:hAnsi="Angsana New"/>
                <w:szCs w:val="28"/>
              </w:rPr>
              <w:t>,00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2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 xml:space="preserve">000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กรรมการตรวจสอบ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40</w:t>
            </w:r>
            <w:r>
              <w:rPr>
                <w:rFonts w:cs="Angsana New" w:ascii="Angsana New" w:hAnsi="Angsana New"/>
                <w:szCs w:val="28"/>
              </w:rPr>
              <w:t>,00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5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 xml:space="preserve">000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</w:tr>
      <w:tr>
        <w:trPr/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คณะกรรมการสรรหาและพิจารณาค่าตอบแทน</w:t>
            </w:r>
            <w:r>
              <w:rPr>
                <w:rFonts w:cs="Angsana New" w:ascii="Angsana New" w:hAnsi="Angsana New"/>
                <w:szCs w:val="28"/>
              </w:rPr>
              <w:t>:</w:t>
            </w:r>
            <w:r>
              <w:rPr>
                <w:rFonts w:ascii="Angsana New" w:hAnsi="Angsana New" w:cs="Angsana New"/>
                <w:szCs w:val="28"/>
              </w:rPr>
              <w:t xml:space="preserve">ได้รับเป็นเบี้ยประชุมต่อครั้ง วาระการดำรงตำแหน่ง </w:t>
            </w:r>
            <w:r>
              <w:rPr>
                <w:rFonts w:cs="Angsana New" w:ascii="Angsana New" w:hAnsi="Angsana New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  <w:r>
              <w:rPr>
                <w:rFonts w:ascii="Angsana New" w:hAnsi="Angsana New" w:cs="Angsana New"/>
                <w:szCs w:val="28"/>
              </w:rPr>
              <w:t>ประธานกรรมการสรรหาฯ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5</w:t>
            </w:r>
            <w:r>
              <w:rPr>
                <w:rFonts w:cs="Angsana New" w:ascii="Angsana New" w:hAnsi="Angsana New"/>
                <w:szCs w:val="28"/>
              </w:rPr>
              <w:t>,00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3</w:t>
            </w:r>
            <w:r>
              <w:rPr>
                <w:rFonts w:cs="Angsana New" w:ascii="Angsana New" w:hAnsi="Angsana New"/>
                <w:szCs w:val="28"/>
              </w:rPr>
              <w:t>,00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  <w:r>
              <w:rPr>
                <w:rFonts w:ascii="Angsana New" w:hAnsi="Angsana New" w:cs="Angsana New"/>
                <w:szCs w:val="28"/>
              </w:rPr>
              <w:t>กรรมการสรรหาฯ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0</w:t>
            </w:r>
            <w:r>
              <w:rPr>
                <w:rFonts w:cs="Angsana New" w:ascii="Angsana New" w:hAnsi="Angsana New"/>
                <w:szCs w:val="28"/>
              </w:rPr>
              <w:t xml:space="preserve">,000 </w:t>
            </w:r>
            <w:r>
              <w:rPr>
                <w:rFonts w:ascii="Angsana New" w:hAnsi="Angsana New" w:cs="Angsana New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8</w:t>
            </w:r>
            <w:r>
              <w:rPr>
                <w:rFonts w:cs="Angsana New" w:ascii="Angsana New" w:hAnsi="Angsana New"/>
                <w:szCs w:val="28"/>
              </w:rPr>
              <w:t xml:space="preserve">,500 </w:t>
            </w:r>
            <w:r>
              <w:rPr>
                <w:rFonts w:ascii="Angsana New" w:hAnsi="Angsana New" w:cs="Angsana New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่าตอบแทนของคณะกรรมการบริษัท ประจำปี </w:t>
      </w:r>
      <w:r>
        <w:rPr>
          <w:rFonts w:cs="Angsana New" w:ascii="Angsana New" w:hAnsi="Angsana New"/>
          <w:sz w:val="32"/>
          <w:szCs w:val="32"/>
          <w:u w:val="single"/>
        </w:rPr>
        <w:t>256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080" w:hanging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่ายเงินบำเหน็จแก่คณะกรรมกา</w:t>
      </w:r>
      <w:r>
        <w:rPr>
          <w:rFonts w:ascii="Angsana New" w:hAnsi="Angsana New"/>
          <w:sz w:val="32"/>
          <w:sz w:val="32"/>
          <w:szCs w:val="32"/>
        </w:rPr>
        <w:t xml:space="preserve">รทั้งคณะ จากผลประกอบการ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z w:val="32"/>
          <w:szCs w:val="32"/>
        </w:rPr>
        <w:t>1,05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บี้ยประชุม หากครั้งใดขาดประชุมก็จะไม่ได้รับ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ไม่ได้รับหุ้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สิทธิในการ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ซื้อหุ้นพิเศษจากบริษัทอีกแต่อย่า</w:t>
      </w:r>
      <w:r>
        <w:rPr>
          <w:rFonts w:ascii="Angsana New" w:hAnsi="Angsana New"/>
          <w:sz w:val="32"/>
          <w:sz w:val="32"/>
          <w:szCs w:val="32"/>
        </w:rPr>
        <w:t>งใ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284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่าตอบแทนของคณะกรรมการตรวจสอบ ประจำปี </w:t>
      </w:r>
      <w:r>
        <w:rPr>
          <w:rFonts w:cs="Angsana New" w:ascii="Angsana New" w:hAnsi="Angsana New"/>
          <w:sz w:val="32"/>
          <w:szCs w:val="32"/>
          <w:u w:val="single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คณะกรรมการสรรหาและพิจารณาค่าตอบแทนเป็นผู้พิจารณา และเสนอผ่านที่ประชุมกรรมการพิจารณา และเสนอให้ที่ประชุมผู้ถือหุ้นอนุมัติ กำหนดค่าตอบแทนเป็นรายปี จ่ายในเดือนพฤษภาคมของทุกปี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ของ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ประจำปี </w:t>
      </w:r>
      <w:r>
        <w:rPr>
          <w:rFonts w:cs="Angsana New" w:ascii="Angsana New" w:hAnsi="Angsana New"/>
          <w:sz w:val="32"/>
          <w:szCs w:val="32"/>
          <w:u w:val="single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ดยคณะกรรมการสรรหาและพิจารณาค่าตอบแทนเป็นผู้พิจารณาและเสนอผ่านที่ประชุมกรรมการพิจารณาอีกครั้ง ก่อนนำเสนอให้ที่ประชุมผู้ถือหุ้นอนุมัติ โดยกรรมการสรรหาและพิจารณาค่าตอบแทน จะได้รับค่าตอบแทนในการประชุมแต่ละครั้ง </w:t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strike/>
          <w:sz w:val="32"/>
          <w:szCs w:val="32"/>
        </w:rPr>
      </w:pPr>
      <w:r>
        <w:rPr>
          <w:rFonts w:cs="Angsana New" w:ascii="Angsana New" w:hAnsi="Angsana New"/>
          <w:strike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1F497D"/>
          <w:sz w:val="32"/>
          <w:sz w:val="32"/>
          <w:szCs w:val="32"/>
          <w:u w:val="single"/>
        </w:rPr>
        <w:t>ค่าตอบแทน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ป็นค่าตอบแทนของกรรมการที่ดำรง</w:t>
      </w:r>
      <w:r>
        <w:rPr>
          <w:rFonts w:ascii="Angsana New" w:hAnsi="Angsana New"/>
          <w:sz w:val="32"/>
          <w:sz w:val="32"/>
          <w:szCs w:val="32"/>
        </w:rPr>
        <w:t>ตำแหน่ง</w:t>
      </w:r>
      <w:r>
        <w:rPr>
          <w:rFonts w:ascii="Angsana New" w:hAnsi="Angsana New"/>
          <w:sz w:val="32"/>
          <w:sz w:val="32"/>
          <w:szCs w:val="32"/>
        </w:rPr>
        <w:t xml:space="preserve">เป็นกรรมการอยู่ใน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851" w:hanging="993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บริษัท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เอเชียพัทยาโฮเต็ล จำกัด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และ บริษัท เอเชียแอร์พอร์ท โฮเต็ล จำกัด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ind w:left="851" w:hanging="993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color w:val="0000FF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sz w:val="32"/>
          <w:sz w:val="32"/>
          <w:szCs w:val="32"/>
          <w:u w:val="single"/>
        </w:rPr>
        <w:t>เบี้ยประชุม</w:t>
      </w:r>
      <w:r>
        <w:rPr>
          <w:rFonts w:ascii="Angsana New" w:hAnsi="Angsana New"/>
          <w:sz w:val="32"/>
          <w:sz w:val="32"/>
          <w:szCs w:val="32"/>
          <w:u w:val="single"/>
        </w:rPr>
        <w:t>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ต่อครั้ง คือ ประธานกรรมการ ครั้งละ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 xml:space="preserve">บาท รองประธานครั้ง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,500 </w:t>
      </w:r>
      <w:r>
        <w:rPr>
          <w:rFonts w:ascii="Angsana New" w:hAnsi="Angsana New"/>
          <w:sz w:val="32"/>
          <w:sz w:val="32"/>
          <w:szCs w:val="32"/>
        </w:rPr>
        <w:t>บา</w:t>
      </w:r>
      <w:r>
        <w:rPr>
          <w:rFonts w:ascii="Angsana New" w:hAnsi="Angsana New"/>
          <w:sz w:val="32"/>
          <w:sz w:val="32"/>
          <w:szCs w:val="32"/>
        </w:rPr>
        <w:t>ท</w:t>
      </w:r>
    </w:p>
    <w:p>
      <w:pPr>
        <w:pStyle w:val="Normal"/>
        <w:ind w:left="851" w:hanging="993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ร</w:t>
      </w:r>
      <w:r>
        <w:rPr>
          <w:rFonts w:ascii="Angsana New" w:hAnsi="Angsana New"/>
          <w:sz w:val="32"/>
          <w:sz w:val="32"/>
          <w:szCs w:val="32"/>
        </w:rPr>
        <w:t xml:space="preserve">รมการครั้ง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  <w:r>
        <w:rPr>
          <w:rFonts w:ascii="Angsana New" w:hAnsi="Angsana New"/>
          <w:sz w:val="32"/>
          <w:sz w:val="32"/>
          <w:szCs w:val="32"/>
        </w:rPr>
        <w:t>และหากครั้งใดขาดประชุมก็จะไม่ได้รับ  ไม่มีเงินบำเหน็จอื่นใด</w:t>
      </w:r>
    </w:p>
    <w:p>
      <w:pPr>
        <w:pStyle w:val="Normal"/>
        <w:ind w:left="-142" w:firstLine="56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มีการแต่งตั้งที่ปรึกษาของกรรมการผู้จัดการ จะได้รับค่าตอบแทนในการเข้าประชุมในอัตราเดียวกับกรรมการครั้ง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>บาท ซึ่งจะได้รับเฉพาะวันเข้าประชุมเท่านั้น</w:t>
      </w:r>
    </w:p>
    <w:p>
      <w:pPr>
        <w:pStyle w:val="Normal"/>
        <w:ind w:left="851" w:hanging="99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851" w:hanging="993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บริษัท เซียร์ พร็อพเพอร์ตี้ จำกัด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)</w:t>
      </w:r>
    </w:p>
    <w:p>
      <w:pPr>
        <w:pStyle w:val="Normal"/>
        <w:ind w:hanging="14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มิได้ส่งกรรมการท่านใดเข้าเป็นกรรมการในบริษัทย่อย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มิให้เกิดความขัดแย้งในการดำเนินธุรกิจทั้งสอง</w:t>
      </w:r>
    </w:p>
    <w:p>
      <w:pPr>
        <w:pStyle w:val="Normal"/>
        <w:ind w:hanging="14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hanging="14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 </w:t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ind w:hanging="14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ของคณะกรรมการรวมทั้งสิ้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บำเหน็จและเบี้ยประชุม  </w:t>
      </w:r>
      <w:r>
        <w:rPr>
          <w:rFonts w:cs="Angsana New" w:ascii="Angsana New" w:hAnsi="Angsana New"/>
          <w:sz w:val="32"/>
          <w:szCs w:val="32"/>
        </w:rPr>
        <w:t>#     3,041,500.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529" w:leader="none"/>
          <w:tab w:val="left" w:pos="8222" w:leader="none"/>
        </w:tabs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บริหารและผู้บริหารรวม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เงินเดือนและโบนัส          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,382,760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cs="Angsana New" w:ascii="Angsana New" w:hAnsi="Angsana New"/>
          <w:color w:val="FF0000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09" w:hanging="273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*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i/>
          <w:iCs/>
          <w:sz w:val="32"/>
          <w:szCs w:val="32"/>
        </w:rPr>
        <w:t>6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คน หมายถึง กรรมการผู้จัดการและผู้บริหาร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4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แรก</w:t>
      </w:r>
    </w:p>
    <w:p>
      <w:pPr>
        <w:pStyle w:val="Normal"/>
        <w:ind w:left="709" w:hanging="273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ายอมร เตชะหรูวิจิตร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,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ยสุรพงษ์ เตชะหรูวิจิตร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,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งพรพรรณ  ตันอริยกุล</w:t>
      </w:r>
      <w:r>
        <w:rPr>
          <w:rFonts w:cs="Angsana New" w:ascii="Angsana New" w:hAnsi="Angsana New"/>
          <w:i/>
          <w:iCs/>
          <w:sz w:val="32"/>
          <w:szCs w:val="32"/>
        </w:rPr>
        <w:t>,</w:t>
      </w:r>
    </w:p>
    <w:p>
      <w:pPr>
        <w:pStyle w:val="Normal"/>
        <w:ind w:left="709" w:hanging="273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างอ้อยทิพย์ เหราบัตย์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,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ยเธียรรัตน์  เตชะหรูวิจิตร และนายเกรียงศักดิ์ จุมรี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</w:p>
    <w:p>
      <w:pPr>
        <w:pStyle w:val="Normal"/>
        <w:ind w:left="709" w:hanging="273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ตามประกาศการเปิดเผยข้อมูลของสำนักงานคณะกรรมการหลักทรัพย์และตลาดหลักทรัพย์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ล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</w:t>
      </w:r>
      <w:r>
        <w:rPr>
          <w:rFonts w:cs="Angsana New" w:ascii="Angsana New" w:hAnsi="Angsana New"/>
          <w:i/>
          <w:iCs/>
          <w:sz w:val="32"/>
          <w:szCs w:val="32"/>
        </w:rPr>
        <w:t>.)</w:t>
      </w:r>
    </w:p>
    <w:p>
      <w:pPr>
        <w:pStyle w:val="Normal"/>
        <w:ind w:left="709" w:hanging="273"/>
        <w:jc w:val="both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ารางแสดงค่าตอบแทนที่กรรมการแต่ละรายได้รับในรอบปี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2561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</w:rPr>
        <w:t xml:space="preserve">         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/>
        </w:rPr>
        <w:t>บาท</w:t>
      </w:r>
    </w:p>
    <w:tbl>
      <w:tblPr>
        <w:tblW w:w="93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76"/>
        <w:gridCol w:w="1092"/>
        <w:gridCol w:w="952"/>
        <w:gridCol w:w="1117"/>
        <w:gridCol w:w="1133"/>
        <w:gridCol w:w="1166"/>
      </w:tblGrid>
      <w:tr>
        <w:trPr>
          <w:trHeight w:val="8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ชุม</w:t>
            </w:r>
          </w:p>
          <w:p>
            <w:pPr>
              <w:pStyle w:val="Normal"/>
              <w:spacing w:lineRule="exact" w:line="260"/>
              <w:ind w:left="-108" w:right="-6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ณะกรรม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บริษั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50" w:right="-108" w:firstLine="2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อบแทน  บริษัทย่อย</w:t>
            </w:r>
          </w:p>
          <w:p>
            <w:pPr>
              <w:pStyle w:val="Normal"/>
              <w:spacing w:lineRule="exact" w:line="260"/>
              <w:ind w:lef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, A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50" w:right="-9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ำเหน็จ  </w:t>
            </w:r>
          </w:p>
          <w:p>
            <w:pPr>
              <w:pStyle w:val="Normal"/>
              <w:spacing w:lineRule="exact" w:line="260"/>
              <w:ind w:left="-250" w:right="-9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อบแทน</w:t>
            </w:r>
          </w:p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อบแทน</w:t>
            </w:r>
          </w:p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รรหาฯ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อบแทน  กรรมการรวม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 xml:space="preserve">นายปิยะวุฒ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เสนาภู่</w:t>
            </w:r>
            <w:r>
              <w:rPr>
                <w:rFonts w:ascii="Angsana New" w:hAnsi="Angsana New"/>
              </w:rPr>
              <w:t>พิ</w:t>
            </w:r>
            <w:r>
              <w:rPr>
                <w:rFonts w:ascii="Angsana New" w:hAnsi="Angsana New"/>
              </w:rPr>
              <w:t>ทักษ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000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</w:t>
            </w:r>
            <w:r>
              <w:rPr>
                <w:rFonts w:cs="Angsana New" w:ascii="Angsana New" w:hAnsi="Angsana New"/>
              </w:rPr>
              <w:t>52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 xml:space="preserve">นายอมร 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>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8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65,7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440</w:t>
            </w:r>
            <w:r>
              <w:rPr>
                <w:rFonts w:cs="Angsana New" w:ascii="Angsana New" w:hAnsi="Angsana New"/>
              </w:rPr>
              <w:t>,79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 xml:space="preserve">นางสุวิมล 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6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,02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นายสุรพงษ์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6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,02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นางพรพรร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ตันอริยกุ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1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54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5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02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นา</w:t>
            </w:r>
            <w:r>
              <w:rPr>
                <w:rFonts w:ascii="Angsana New" w:hAnsi="Angsana New"/>
              </w:rPr>
              <w:t>งอ้อยทิพย์   เหราบัตย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พลภัทร์     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งสาวภัชชา  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 xml:space="preserve">นายสมบัติ 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ผู้พิพัฒน์หิรัญกุ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</w:t>
            </w:r>
            <w:r>
              <w:rPr>
                <w:rFonts w:cs="Angsana New" w:ascii="Angsana New" w:hAnsi="Angsana New"/>
              </w:rPr>
              <w:t>,026</w:t>
            </w:r>
          </w:p>
        </w:tc>
      </w:tr>
      <w:tr>
        <w:trPr>
          <w:trHeight w:val="2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10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ุวัฒน์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ดุสิตโรจนวงศ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5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02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1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   พัวศิร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14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,526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lineRule="exact" w:line="240"/>
        <w:ind w:left="850" w:hanging="992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</w:t>
      </w:r>
      <w:r>
        <w:rPr>
          <w:rFonts w:eastAsia="Angsana New" w:cs="Angsana New" w:ascii="Angsana New" w:hAnsi="Angsana New"/>
          <w:sz w:val="26"/>
          <w:szCs w:val="26"/>
        </w:rPr>
        <w:t xml:space="preserve">  </w:t>
      </w:r>
      <w:r>
        <w:rPr>
          <w:rFonts w:ascii="Angsana New" w:hAnsi="Angsana New"/>
          <w:sz w:val="26"/>
          <w:sz w:val="26"/>
          <w:szCs w:val="26"/>
          <w:u w:val="single"/>
        </w:rPr>
        <w:t>หมายเหตุ</w:t>
      </w:r>
      <w:r>
        <w:rPr>
          <w:rFonts w:ascii="Angsana New" w:hAnsi="Angsana New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sz w:val="26"/>
          <w:szCs w:val="26"/>
        </w:rPr>
        <w:t xml:space="preserve">* </w:t>
      </w:r>
      <w:r>
        <w:rPr>
          <w:rFonts w:ascii="Angsana New" w:hAnsi="Angsana New"/>
          <w:sz w:val="26"/>
          <w:sz w:val="26"/>
          <w:szCs w:val="26"/>
        </w:rPr>
        <w:t xml:space="preserve">กรรมการลำดับที่ </w:t>
      </w:r>
      <w:r>
        <w:rPr>
          <w:rFonts w:cs="Angsana New" w:ascii="Angsana New" w:hAnsi="Angsana New"/>
          <w:sz w:val="26"/>
          <w:szCs w:val="26"/>
        </w:rPr>
        <w:t xml:space="preserve">1, 9-10  </w:t>
      </w:r>
      <w:r>
        <w:rPr>
          <w:rFonts w:ascii="Angsana New" w:hAnsi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</w:rPr>
        <w:t xml:space="preserve">3 </w:t>
      </w:r>
      <w:r>
        <w:rPr>
          <w:rFonts w:ascii="Angsana New" w:hAnsi="Angsana New"/>
          <w:sz w:val="26"/>
          <w:sz w:val="26"/>
          <w:szCs w:val="26"/>
        </w:rPr>
        <w:t xml:space="preserve">ท่าน ได้รับการแต่งตั้งเป็นที่ปรึกษากรรมการผู้จัดการของบริษัทย่อยในปี </w:t>
      </w:r>
      <w:r>
        <w:rPr>
          <w:rFonts w:cs="Angsana New" w:ascii="Angsana New" w:hAnsi="Angsana New"/>
          <w:sz w:val="26"/>
          <w:szCs w:val="26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6946" w:leader="none"/>
        </w:tabs>
        <w:spacing w:lineRule="exact" w:line="240"/>
        <w:ind w:left="850" w:hanging="992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</w:t>
      </w:r>
      <w:r>
        <w:rPr>
          <w:rFonts w:ascii="Angsana New" w:hAnsi="Angsana New"/>
          <w:sz w:val="26"/>
          <w:sz w:val="26"/>
          <w:szCs w:val="26"/>
        </w:rPr>
        <w:t xml:space="preserve">และกรรมการใหม่ลำดับที่ </w:t>
      </w:r>
      <w:r>
        <w:rPr>
          <w:rFonts w:cs="Angsana New" w:ascii="Angsana New" w:hAnsi="Angsana New"/>
          <w:sz w:val="26"/>
          <w:szCs w:val="26"/>
        </w:rPr>
        <w:t xml:space="preserve">6-8 </w:t>
      </w:r>
      <w:r>
        <w:rPr>
          <w:rFonts w:ascii="Angsana New" w:hAnsi="Angsana New"/>
          <w:sz w:val="26"/>
          <w:sz w:val="26"/>
          <w:szCs w:val="26"/>
        </w:rPr>
        <w:t xml:space="preserve">ได้รับการแต่งตั้งเมื่อเดือนเมษายน </w:t>
      </w:r>
      <w:r>
        <w:rPr>
          <w:rFonts w:cs="Angsana New" w:ascii="Angsana New" w:hAnsi="Angsana New"/>
          <w:sz w:val="26"/>
          <w:szCs w:val="26"/>
        </w:rPr>
        <w:t>2561</w:t>
      </w:r>
    </w:p>
    <w:p>
      <w:pPr>
        <w:pStyle w:val="Normal"/>
        <w:ind w:left="851" w:hanging="993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2)  </w:t>
      </w:r>
      <w:r>
        <w:rPr>
          <w:rFonts w:ascii="Angsana New" w:hAnsi="Angsana New"/>
          <w:sz w:val="30"/>
          <w:sz w:val="30"/>
          <w:szCs w:val="30"/>
        </w:rPr>
        <w:t xml:space="preserve">ค่าตอบแทนอื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-  </w:t>
      </w:r>
      <w:r>
        <w:rPr>
          <w:rFonts w:ascii="Angsana New" w:hAnsi="Angsana New"/>
          <w:sz w:val="30"/>
          <w:sz w:val="30"/>
          <w:szCs w:val="30"/>
        </w:rPr>
        <w:t xml:space="preserve">ค่าตอบแทนอื่นของกรรมการ    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/>
          <w:sz w:val="30"/>
          <w:sz w:val="30"/>
          <w:szCs w:val="30"/>
        </w:rPr>
        <w:t>ไม่มี</w:t>
      </w:r>
      <w:r>
        <w:rPr>
          <w:rFonts w:cs="Angsana New" w:ascii="Angsana New" w:hAnsi="Angsana New"/>
          <w:sz w:val="30"/>
          <w:szCs w:val="30"/>
        </w:rPr>
        <w:t>-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-  </w:t>
      </w:r>
      <w:r>
        <w:rPr>
          <w:rFonts w:ascii="Angsana New" w:hAnsi="Angsana New"/>
          <w:sz w:val="30"/>
          <w:sz w:val="30"/>
          <w:szCs w:val="30"/>
        </w:rPr>
        <w:t>ค่าตอบแทนอื่นของผู้บริหาร ได้แก่ เงินกองทุนสำรองเลี้ยงชีพให้แก่ผู้บริหาร โดยบริษัทสมทบในอัตราส่ว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ของเงินเดือน โดยในปี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ได้จ่ายเงินสมทบกองทุนสำรองเลี้ยงชีพสำหรับผู้บริหาร</w:t>
      </w:r>
      <w:r>
        <w:rPr>
          <w:rFonts w:ascii="Angsana New" w:hAnsi="Angsana New"/>
          <w:sz w:val="3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sz w:val="30"/>
          <w:szCs w:val="30"/>
          <w:u w:val="single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ราย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 xml:space="preserve">รวมทั้งสิ้น </w:t>
      </w:r>
      <w:r>
        <w:rPr>
          <w:rFonts w:cs="Angsana New" w:ascii="Angsana New" w:hAnsi="Angsana New"/>
          <w:sz w:val="30"/>
          <w:szCs w:val="30"/>
        </w:rPr>
        <w:t xml:space="preserve">240,000.00 </w:t>
      </w:r>
      <w:r>
        <w:rPr>
          <w:rFonts w:ascii="Angsana New" w:hAnsi="Angsana New"/>
          <w:sz w:val="30"/>
          <w:sz w:val="30"/>
          <w:szCs w:val="30"/>
        </w:rPr>
        <w:t>บาท</w:t>
      </w:r>
    </w:p>
    <w:p>
      <w:pPr>
        <w:pStyle w:val="Normal"/>
        <w:numPr>
          <w:ilvl w:val="1"/>
          <w:numId w:val="2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ุคลากร </w:t>
      </w:r>
    </w:p>
    <w:p>
      <w:pPr>
        <w:pStyle w:val="Normal"/>
        <w:ind w:left="360" w:firstLine="60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  </w:t>
      </w:r>
      <w:r>
        <w:rPr>
          <w:rFonts w:ascii="Angsana New" w:hAnsi="Angsana New"/>
          <w:sz w:val="30"/>
          <w:sz w:val="30"/>
          <w:szCs w:val="30"/>
        </w:rPr>
        <w:t xml:space="preserve">บริษัทมีจำนวนพนักงานรวมทั้งสิ้น </w:t>
      </w:r>
      <w:r>
        <w:rPr>
          <w:rFonts w:cs="Angsana New" w:ascii="Angsana New" w:hAnsi="Angsana New"/>
          <w:sz w:val="30"/>
          <w:szCs w:val="30"/>
        </w:rPr>
        <w:t>53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</w:t>
      </w:r>
      <w:r>
        <w:rPr>
          <w:rFonts w:ascii="Angsana New" w:hAnsi="Angsana New"/>
          <w:sz w:val="30"/>
          <w:sz w:val="30"/>
          <w:szCs w:val="30"/>
        </w:rPr>
        <w:t>น ประกอบด้วย</w:t>
      </w:r>
      <w:r>
        <w:rPr/>
        <w:t>:-</w:t>
      </w:r>
    </w:p>
    <w:tbl>
      <w:tblPr>
        <w:tblW w:w="827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609"/>
        <w:gridCol w:w="1609"/>
        <w:gridCol w:w="1609"/>
      </w:tblGrid>
      <w:tr>
        <w:trPr>
          <w:trHeight w:val="416" w:hRule="atLeast"/>
        </w:trPr>
        <w:tc>
          <w:tcPr>
            <w:tcW w:w="34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61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60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59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</w:tr>
      <w:tr>
        <w:trPr>
          <w:trHeight w:val="337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ั</w:t>
            </w:r>
            <w:r>
              <w:rPr>
                <w:rFonts w:ascii="Angsana New" w:hAnsi="Angsana New"/>
              </w:rPr>
              <w:t>ญชีและการเงิน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ind w:left="-392" w:firstLine="39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ind w:left="-392" w:firstLine="39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ind w:left="-392" w:firstLine="39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</w:tr>
      <w:tr>
        <w:trPr>
          <w:trHeight w:val="416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อาหารและเครื่องดื่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</w:t>
            </w:r>
          </w:p>
        </w:tc>
      </w:tr>
      <w:tr>
        <w:trPr>
          <w:trHeight w:val="244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</w:t>
            </w:r>
            <w:r>
              <w:rPr>
                <w:rFonts w:ascii="Angsana New" w:hAnsi="Angsana New"/>
              </w:rPr>
              <w:t>ผนกบุคคล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ประชาสัมพันธ์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ลาด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ngsana New" w:ascii="Angsana New" w:hAnsi="Angsana New"/>
              </w:rPr>
              <w:t xml:space="preserve">6.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 Management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</w:t>
            </w:r>
            <w:r>
              <w:rPr>
                <w:rFonts w:ascii="Angsana New" w:hAnsi="Angsana New"/>
              </w:rPr>
              <w:t>งานต้อนรับส่วนหน้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</w:tr>
      <w:tr>
        <w:trPr>
          <w:trHeight w:val="143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spacing w:lineRule="atLeast" w:line="240"/>
              <w:jc w:val="both"/>
              <w:rPr/>
            </w:pPr>
            <w:r>
              <w:rPr>
                <w:rFonts w:cs="Angsana New" w:ascii="Angsana New" w:hAnsi="Angsana New"/>
              </w:rPr>
              <w:t>Laundry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>
          <w:trHeight w:val="186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use Keeping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</w:tr>
      <w:tr>
        <w:trPr>
          <w:trHeight w:val="215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บำรุงรักษ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ักษาความปลอดภัย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3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2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79</w:t>
            </w:r>
          </w:p>
        </w:tc>
      </w:tr>
    </w:tbl>
    <w:p>
      <w:pPr>
        <w:pStyle w:val="Normal"/>
        <w:ind w:left="360" w:firstLine="3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502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ที่ผ่านมา บริษัท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 xml:space="preserve">มีการเปลี่ยนแปลงจำนวนพนักงานอย่างมีนัยสำคัญ </w:t>
      </w:r>
      <w:r>
        <w:rPr>
          <w:rFonts w:ascii="Angsana New" w:hAnsi="Angsana New"/>
          <w:sz w:val="32"/>
          <w:sz w:val="32"/>
          <w:szCs w:val="32"/>
        </w:rPr>
        <w:t>ทั้งนี้ บริษัทไม่มีนโยบายให้พนักงานออกจากงาน และ</w:t>
      </w:r>
      <w:r>
        <w:rPr>
          <w:rFonts w:ascii="Angsana New" w:hAnsi="Angsana New"/>
          <w:sz w:val="32"/>
          <w:sz w:val="32"/>
          <w:szCs w:val="32"/>
        </w:rPr>
        <w:t>ไม่มีข้อพิพาทด้านแรงงานที่สำคัญ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ลตอบแทนรวมของพนัก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 เงินเดือน  ค่าล่วงเวลา โบนัส เงินประกันสังคม เงินกองทุนสำรองเลี้ยงชีพ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 xml:space="preserve">  บริษัทได้จัดตั้งกองทุนสำรองเลี้ยงชีพให้แก่พนักงานตั้งแต่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ริ่มโครงการกองทุนสำรองเลี้ยงชีพให้กับพนักงานทุกคน ที่ทำงานครบ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 มีสิทธิได้เข้าเป็นสมาชิกกองทุนสำรองเลี้ยงชีพ บริษัทจะหักเงินเดือนของผู้สมัครสมาชิก และบริษัทจะจ่ายสมทบเข้ากองทุนเท่ากับเงินสะสมของพนักงานที่ถูกหัก กำหนดเงื่อนไขดังนี้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งา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 ถึ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 สมาชิกจ่ายเข้ากองทุนคิดเป็น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จ่ายสมทบเข้ากองทุนร้อยละ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อายุงา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ขึ้นไป         สมาชิกจ่ายเข้ากองทุนคิดเป็น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จ่ายสมทบเข้ากองทุ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กรณีที่พนักงานสิ้นสุดสมาชิกภาพกองทุน  พนักงานจะได้รับส่วนสมทบและดอกเบี้ย ดังนี้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50%</w:t>
      </w:r>
    </w:p>
    <w:p>
      <w:pPr>
        <w:pStyle w:val="Normal"/>
        <w:ind w:firstLine="426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75%</w:t>
      </w:r>
    </w:p>
    <w:p>
      <w:pPr>
        <w:pStyle w:val="Normal"/>
        <w:ind w:firstLine="426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ขึ้นไป 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100%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843"/>
        <w:gridCol w:w="1843"/>
        <w:gridCol w:w="198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870,8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553,00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000,553.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บนั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20,33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8,95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6,220,276.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องทุนสำรองเลี้ยง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42,39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7,23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09,082.00</w:t>
            </w:r>
          </w:p>
        </w:tc>
      </w:tr>
    </w:tbl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พิจารณาผล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บ</w:t>
      </w:r>
      <w:r>
        <w:rPr>
          <w:rFonts w:ascii="Angsana New" w:hAnsi="Angsana New"/>
          <w:sz w:val="32"/>
          <w:sz w:val="32"/>
          <w:szCs w:val="32"/>
        </w:rPr>
        <w:t>ริษัทมีกระบวนการพิจารณาค่าตอบแทนเบื้องต้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ใช้ข้อมูล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ของบริษัทในอุตสาหกรรม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นาดใกล้เคียงกัน รวมทั้งผลประกอบการของบริษัทประกอบ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หากเป็นระดับคณะกรรมการ บริษัทจะนำเสนอให้ที่ประชุมผู้ถือหุ้นเป็นผู้พิจารณาขั้นสุดท้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ได้จ่ายค่าตอบแทนให้แก่พนักงานในลักษณะเดียวกันกับบริษัท รวมเป็นเงิน  </w:t>
      </w:r>
      <w:r>
        <w:rPr>
          <w:rFonts w:cs="Angsana New" w:ascii="Angsana New" w:hAnsi="Angsana New"/>
          <w:sz w:val="32"/>
          <w:szCs w:val="32"/>
        </w:rPr>
        <w:t>209,139,170.8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ยกเป็นบริษัทย่อย ดังนี้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1701"/>
        <w:gridCol w:w="198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เชียพัทย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A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เชียแอร์พอร์ท</w:t>
            </w:r>
            <w:r>
              <w:rPr>
                <w:rFonts w:cs="Angsana New" w:ascii="Angsana New" w:hAnsi="Angsana New"/>
              </w:rPr>
              <w:t>(A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ซียร์พร็อพเพอร์ตี้</w:t>
            </w:r>
            <w:r>
              <w:rPr>
                <w:rFonts w:cs="Angsana New" w:ascii="Angsana New" w:hAnsi="Angsana New"/>
              </w:rPr>
              <w:t>(ZP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จำนวนพนักงา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ค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ค่าตอบแทนพนักงา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งินเดือนและโบนัส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284,43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345,52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93,470,013.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กองทุนสำรองเลี้ยงชี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9,884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3,22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</w:rPr>
              <w:t>1,876,092.00</w:t>
            </w:r>
          </w:p>
        </w:tc>
      </w:tr>
    </w:tbl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ในการพัฒนาพนักงาน</w:t>
      </w:r>
    </w:p>
    <w:p>
      <w:pPr>
        <w:pStyle w:val="Normal"/>
        <w:ind w:firstLine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พัฒนาพนักงานโดยมีหน่วยงานฝึกอบรมเป็นศูนย์กล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กำหนดหน้าที่และมาตรฐานการปฏิบัติ </w:t>
      </w:r>
      <w:r>
        <w:rPr>
          <w:rFonts w:cs="Angsana New" w:ascii="Angsana New" w:hAnsi="Angsana New"/>
          <w:sz w:val="32"/>
          <w:szCs w:val="32"/>
        </w:rPr>
        <w:t>(Standard of Performanc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</w:t>
      </w:r>
      <w:r>
        <w:rPr>
          <w:rFonts w:ascii="Angsana New" w:hAnsi="Angsana New"/>
          <w:sz w:val="32"/>
          <w:sz w:val="32"/>
          <w:szCs w:val="32"/>
        </w:rPr>
        <w:t>รร</w:t>
      </w:r>
      <w:r>
        <w:rPr>
          <w:rFonts w:ascii="Angsana New" w:hAnsi="Angsana New"/>
          <w:sz w:val="32"/>
          <w:sz w:val="32"/>
          <w:szCs w:val="32"/>
        </w:rPr>
        <w:t>ทัดฐาน จาก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พิจารณาและฝึกอบรมจะเป็นไปตามมาตรฐานดังกล่าว อีกทั้งหน่วยงานฝึกอบรมยังมีหน้าที่ติดตามมาตรฐานการให้บริการของพนักงานในส่วนงานต่างๆ</w:t>
      </w:r>
      <w:r>
        <w:rPr>
          <w:rFonts w:ascii="Angsana New" w:hAnsi="Angsana New"/>
          <w:sz w:val="32"/>
          <w:sz w:val="32"/>
          <w:szCs w:val="32"/>
        </w:rPr>
        <w:t xml:space="preserve"> อยู่เสมอ</w:t>
      </w:r>
    </w:p>
    <w:p>
      <w:pPr>
        <w:pStyle w:val="Normal"/>
        <w:ind w:firstLine="75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งานฝึกอบรมของบริษัท ได้จัดหลักสูตรระดับปฏิบัติการ ระดับซุปเปอร์ไวเซอร์ ระดับผู้ช่วยหัวหน้าแผนก และระดับหัวหน้าแผนก   แยกกลุ่ม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8"/>
        </w:numPr>
        <w:ind w:left="0" w:right="11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ลักสูตรงาน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คปฏิบัติ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ห้ความรู้การให้บริการแต่ละแผนก ทั้งฝ่ายโรงแรมและฝ่ายอาหารและเครื่องดื่มเป็นประจำทุกเดือน ตลอดจนข้อมูลสำคัญเกี่ยวกับบริษัทที่ควรรู้  โดยเฉพาะเมื่อมีพนักงานเข้าใหม่</w:t>
      </w:r>
    </w:p>
    <w:p>
      <w:pPr>
        <w:pStyle w:val="Normal"/>
        <w:numPr>
          <w:ilvl w:val="0"/>
          <w:numId w:val="8"/>
        </w:numPr>
        <w:ind w:left="0"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ลักสูตรการสร้างทักษะในการเป็นหัวหน้างาน</w:t>
      </w:r>
      <w:r>
        <w:rPr>
          <w:rFonts w:ascii="Angsana New" w:hAnsi="Angsana New"/>
          <w:sz w:val="32"/>
          <w:sz w:val="32"/>
          <w:szCs w:val="32"/>
        </w:rPr>
        <w:t xml:space="preserve"> โดยการส่งพนักงานในระดับหัวหน้าออกไปอบรมเพื่อเป็นการพัฒนาทักษะในการเป็นหัวหน้าที่ดีกับหน่วยงานภายนอ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โดยพนักงานทุกระดับให้ความร่วมมือในการเข้าร่วมอบรมแต่ละหลักสูตรเป็นอย่างดี   และบริษัทให้ความสำคัญในการประเมินผลงานเชิงทักษะและพฤติกรรม  ผู้บังคับบัญชาประเมินผู้ใต้บังคับบัญชา เป็นรายบุคคล และเปิดโอกาสให้มีการปร</w:t>
      </w:r>
      <w:r>
        <w:rPr>
          <w:rFonts w:ascii="Times New Roman" w:hAnsi="Times New Roman" w:cs="AngsanaUPC"/>
          <w:sz w:val="32"/>
          <w:sz w:val="32"/>
          <w:szCs w:val="32"/>
        </w:rPr>
        <w:t>ะเมินระหว่างแผน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ระดับ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ทราบถึงข้อควรปรับปรุ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ข้อคิดเห็นของแผนกอื่นที่มีต่อแผนกของต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ันนำไปสู่การเพิ่มประสิทธิภาพในการทำงานให้สูง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อดคล้องกับเป้าหมายขององค์กร</w:t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   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9. 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กำกับดูแลกิจ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กำกับดูแลกิจ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เห็นความสำคัญในการดำเนินการหรือปฏิบัติการเกี่ยวกับการกำกับดูแลกิจการที่ดี ตั้งแต่ปี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อาศัยข้อมูลตามหลักการกำกับดูแลเดิม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จัดทำนโยบายการกำกับดูแลกิจการ และต่อมาได้มีการทบทวนแก้ไขปรับปรุงนโยบายกำกับดูแลกิจการ  โดยให้ความสำคัญกับการต่อต้านทุจริตคอร์รัปชั่น    ตามที่บริษัทได้มีการประกาศเจตนารมณ์ไว้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ณะกรรมการ ผู้บริหารและพนักงานทุกกลุ่มได้รับทราบและปฏิบัติตามนโยบายกำกับดูแลกิจการของบริษัท และปฏิบัติตามกฎหมายระเบียบ ข้อบังคับที่เกี่ยวข้องตลอดม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ประเมินคุณภาพการประชุมผู้ถือหุ้นสามัญประจำปี </w:t>
      </w:r>
      <w:r>
        <w:rPr>
          <w:rFonts w:cs="Angsana New" w:ascii="Angsana New" w:hAnsi="Angsana New"/>
          <w:sz w:val="32"/>
          <w:szCs w:val="32"/>
        </w:rPr>
        <w:t xml:space="preserve">2561  </w:t>
      </w:r>
      <w:r>
        <w:rPr>
          <w:rFonts w:ascii="Angsana New" w:hAnsi="Angsana New"/>
          <w:sz w:val="32"/>
          <w:sz w:val="32"/>
          <w:szCs w:val="32"/>
        </w:rPr>
        <w:t xml:space="preserve">จากสมาคมส่งเสริมผู้ลงทุนไทย ได้คะแนน 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/>
          <w:sz w:val="32"/>
          <w:sz w:val="32"/>
          <w:szCs w:val="32"/>
        </w:rPr>
        <w:t xml:space="preserve">คะแนนจากคะแนนเต็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AGM Level  = 4) </w:t>
      </w:r>
      <w:r>
        <w:rPr>
          <w:rFonts w:ascii="Angsana New" w:hAnsi="Angsana New"/>
          <w:sz w:val="32"/>
          <w:sz w:val="32"/>
          <w:szCs w:val="32"/>
        </w:rPr>
        <w:t xml:space="preserve">จากภาพรวมการประเมินจำนวน </w:t>
      </w:r>
      <w:r>
        <w:rPr>
          <w:rFonts w:cs="Angsana New" w:ascii="Angsana New" w:hAnsi="Angsana New"/>
          <w:sz w:val="32"/>
          <w:szCs w:val="32"/>
        </w:rPr>
        <w:t xml:space="preserve">657 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่มีค่าเฉลี่ยที่ </w:t>
      </w:r>
      <w:r>
        <w:rPr>
          <w:rFonts w:cs="Angsana New" w:ascii="Angsana New" w:hAnsi="Angsana New"/>
          <w:sz w:val="32"/>
          <w:szCs w:val="32"/>
        </w:rPr>
        <w:t xml:space="preserve">92.42 </w:t>
      </w:r>
      <w:r>
        <w:rPr>
          <w:rFonts w:ascii="Angsana New" w:hAnsi="Angsana New"/>
          <w:sz w:val="32"/>
          <w:sz w:val="32"/>
          <w:szCs w:val="32"/>
        </w:rPr>
        <w:t xml:space="preserve">สะท้อนถึงการเอาใจใส่ต่อการเปิดเผยข้อมูลและการให้ความเท่าเทียมกันของผู้ถือหุ้น ซึ่งในปีต่อไปบริษัทจะพยายามเพิ่มคะแนนการประเมินให้สูงขึ้น  นอกจากนี้ บริษัทได้รับการประเมินการกำกับดูแลกิจการบริษัทจดทะเบียนไทย </w:t>
      </w:r>
      <w:r>
        <w:rPr>
          <w:rFonts w:cs="Angsana New" w:ascii="Angsana New" w:hAnsi="Angsana New"/>
          <w:sz w:val="32"/>
          <w:szCs w:val="32"/>
        </w:rPr>
        <w:t xml:space="preserve">(CGR)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ระดับ “ดีมาก” จาก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G score 4 </w:t>
      </w:r>
      <w:r>
        <w:rPr>
          <w:rFonts w:ascii="Angsana New" w:hAnsi="Angsana New"/>
          <w:sz w:val="32"/>
          <w:sz w:val="32"/>
          <w:szCs w:val="32"/>
        </w:rPr>
        <w:t>ดว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ในช่วง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างสำนักงานคณะกรรมการกำกับหลักทรัพย์และตลาดหลักทรัพย์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นำเสนอ หลัก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Corporate Governance Code- CG Code)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หลักปฏิบัติให้คณะกรรมการบริษัท ซึ่งเป็นผู้นำหรือผู้รับผิดชอบสูงสุดขององค์กร นำไปปรับใช้ในการกำกับดูแลให้กิจการมีความน่าเชื่อถือสำหรับผู้ถือหุ้นและผู้คนรอบข้างเพื่อประโยชน์ในการสร้างคุณค่าให้กิจการอย่างยั่งยืน และทางสำนักงานคณะกรรมการกำกับหลักทรัพย์และตลาดหลักทรัพย์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/>
          <w:sz w:val="32"/>
          <w:sz w:val="32"/>
          <w:szCs w:val="32"/>
        </w:rPr>
        <w:t xml:space="preserve">ได้ให้ทางบริษัทจดทะเบียนทุกบริษัทจัดทำรายงานการกำกับดูแลกิจการแบบ </w:t>
      </w:r>
      <w:r>
        <w:rPr>
          <w:rFonts w:cs="Angsana New" w:ascii="Angsana New" w:hAnsi="Angsana New"/>
          <w:sz w:val="32"/>
          <w:szCs w:val="32"/>
        </w:rPr>
        <w:t>CG Code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ห้เริ่มรายงานในปี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ี้  ซึ่ง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ได้พิจารณาเรื่องนี้แล้ว เพื่อให้มีความชัดเจน เห็นสมควรยกเลิกนโยบายกำกับดูแลกิจการเดิม และอนุมัติใช้หลักการกำกับดูแลกิจการของบริษัท </w:t>
      </w:r>
      <w:r>
        <w:rPr>
          <w:rFonts w:cs="Angsana New" w:ascii="Angsana New" w:hAnsi="Angsana New"/>
          <w:sz w:val="32"/>
          <w:szCs w:val="32"/>
        </w:rPr>
        <w:t xml:space="preserve">(2561)  </w:t>
      </w:r>
      <w:r>
        <w:rPr>
          <w:rFonts w:ascii="Angsana New" w:hAnsi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้อ ได้แก่ </w:t>
      </w:r>
    </w:p>
    <w:p>
      <w:pPr>
        <w:pStyle w:val="Normal"/>
        <w:numPr>
          <w:ilvl w:val="0"/>
          <w:numId w:val="3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ิทธิ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 คือ ผู้ถือหุ้นมีสิทธิในการเป็นเจ้าของ โดยควบคุมบริษัทผ่านการแต่งตั้งคณะกรรมการ  ให้ทำหน้าที่แทนตนและมีสิทธิในการตัดสินใจเกี่ยวกับการเปลี่ยนแปลงที่สำคัญของบริษัท</w:t>
      </w:r>
    </w:p>
    <w:p>
      <w:pPr>
        <w:pStyle w:val="Normal"/>
        <w:numPr>
          <w:ilvl w:val="0"/>
          <w:numId w:val="3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  <w:r>
        <w:rPr>
          <w:rFonts w:ascii="Angsana New" w:hAnsi="Angsana New"/>
          <w:sz w:val="32"/>
          <w:sz w:val="32"/>
          <w:szCs w:val="32"/>
        </w:rPr>
        <w:t xml:space="preserve"> หลักการ 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ถือหุ้นทุกราย ทั้งผู้ถือหุ้นที่เป็นผู้บริหาร  และผู้ถือหุ้นที่ไม่เป็นผู้บริหาร รวมทั้งผู้ถือหุ้นต่า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รได้รับการปฏิบัติที่เท่าเทียมกันและเป็นธรรม  ผู้ถือหุ้นส่วนน้อยที่ถูกละเมิดสิทธิ์ควรมีโอกาสได้รับการชดเชย</w:t>
      </w:r>
    </w:p>
    <w:p>
      <w:pPr>
        <w:pStyle w:val="Normal"/>
        <w:numPr>
          <w:ilvl w:val="0"/>
          <w:numId w:val="3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ทบาทของผู้ม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 คือ ผู้มีส่วนได้เสียควรได้รับการดูแลจากบริษัทตามสิทธิ์ที่มีตามกฏหมายที่เกี่ยวข้อง   คณะกรรมการควรพิจารณาให้มีกระบวนการส่งเสริมให้เกิดความร่วมมือระหว่างบริษัทกับผู้มีส่วนได้เสียในการสร้างความมั่งคั่ง ความมั่นคงทางการเงินและความยั่งยืนของกิจการ</w:t>
      </w:r>
    </w:p>
    <w:p>
      <w:pPr>
        <w:pStyle w:val="Normal"/>
        <w:numPr>
          <w:ilvl w:val="0"/>
          <w:numId w:val="36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เปิดเผยข้อมูลและความโปร่งใ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 คือ คณะกรรมการควรดูแลให้บริษัทเปิดเผยข้อมูลสำคัญที่เกี่ยวข้องกับบริษัท ทั้งข้อมูลทางการเงินและข้อมูลที่มิใช่ข้อมูลทางการเงิน อย่างถูกต้อง ครบถ้วน ทันเวลา โปร่งใ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่านช่องทางที่เข้าถึงข้อมูลได้ง่าย มีความเท่าเทียมกันและน่าเชื่อถือ</w:t>
      </w:r>
    </w:p>
    <w:p>
      <w:pPr>
        <w:pStyle w:val="Normal"/>
        <w:numPr>
          <w:ilvl w:val="0"/>
          <w:numId w:val="3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รับผิดชอบ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 คือ คณะกรรมการมีบทบาทสำคัญในการกำกับดูแลกิจการเพื่อประโยชน์สูงสุดของบริษัท   คณะกรรมการมีความรับผิดชอบต่อผลการปฏิบัติหน้าที่ต่อผู้ถือหุ้นและเป็นอิสระจากฝ่ายจัด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หลักปฏิบัติ </w:t>
      </w:r>
      <w:r>
        <w:rPr>
          <w:rFonts w:cs="Angsana New" w:ascii="Angsana New" w:hAnsi="Angsana New"/>
          <w:sz w:val="32"/>
          <w:szCs w:val="32"/>
        </w:rPr>
        <w:t xml:space="preserve">CG – Code  8 </w:t>
      </w:r>
      <w:r>
        <w:rPr>
          <w:rFonts w:ascii="Angsana New" w:hAnsi="Angsana New"/>
          <w:sz w:val="32"/>
          <w:sz w:val="32"/>
          <w:szCs w:val="32"/>
        </w:rPr>
        <w:t>หลัก ที่คณะกรรมการต้องยึดถือปฏิบัติ 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หลักปฏิบั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b/>
          <w:bCs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ตระหนักถึงบทบาทและความรับผิดชอบของคณะกรรมการในฐานะผู้นำองค์กรที่สร้าง</w:t>
      </w:r>
    </w:p>
    <w:p>
      <w:pPr>
        <w:pStyle w:val="Normal"/>
        <w:rPr/>
      </w:pPr>
      <w:r>
        <w:rPr>
          <w:rFonts w:cs="Cordia New"/>
          <w:sz w:val="32"/>
          <w:szCs w:val="32"/>
        </w:rPr>
        <w:t xml:space="preserve">                        </w:t>
      </w:r>
      <w:r>
        <w:rPr>
          <w:sz w:val="32"/>
          <w:sz w:val="32"/>
          <w:szCs w:val="32"/>
        </w:rPr>
        <w:t>คุณค่าให้แก่กิจการอย่างยั่งยื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หลักปฏิบั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 </w:t>
      </w:r>
      <w:r>
        <w:rPr>
          <w:sz w:val="32"/>
          <w:sz w:val="32"/>
          <w:szCs w:val="32"/>
        </w:rPr>
        <w:t>กำหนดวัตถุประสงค์และเป้าหมายหลักของกิจการที่เป็นไปด้วยความยั่งยืน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หลักปฏิบัติ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/>
          <w:sz w:val="32"/>
          <w:sz w:val="32"/>
          <w:szCs w:val="32"/>
        </w:rPr>
        <w:t xml:space="preserve">เสริมสร้างคณะกรรมการที่มีประสิทธิผล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spacing w:lineRule="exact" w:line="340" w:before="0" w:after="60"/>
        <w:ind w:left="283" w:hanging="272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ปฏิบัติ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/>
          <w:sz w:val="32"/>
          <w:sz w:val="32"/>
          <w:szCs w:val="32"/>
        </w:rPr>
        <w:t>สรรหาและพัฒนาผู้บริหารระดั</w:t>
      </w:r>
      <w:r>
        <w:rPr>
          <w:sz w:val="32"/>
          <w:sz w:val="32"/>
          <w:szCs w:val="32"/>
        </w:rPr>
        <w:t>บสูงและการบริหารบุคลาก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701" w:leader="none"/>
          <w:tab w:val="left" w:pos="1985" w:leader="none"/>
        </w:tabs>
        <w:spacing w:lineRule="exact" w:line="360" w:before="0" w:after="2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ปฏิบัติ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sz w:val="32"/>
          <w:sz w:val="32"/>
          <w:szCs w:val="32"/>
        </w:rPr>
        <w:t>เสริมนวัตกรรมและการประกอบธุรกิจอย่างมีความรับผิดชอ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701" w:leader="none"/>
          <w:tab w:val="left" w:pos="1985" w:leader="none"/>
        </w:tabs>
        <w:spacing w:lineRule="exact" w:line="360" w:before="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ปฏิบัติ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ดูแลให้มีระบบการบริหารความเสี่ยงและการควบคุมภายในที่เหมาะส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702" w:leader="none"/>
        </w:tabs>
        <w:spacing w:lineRule="exact" w:line="360" w:before="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ปฏิบัติ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ักษาความน่าเชื่อถือทางการเงินและการเปิดเผยข้อมู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spacing w:lineRule="exact" w:line="340" w:before="0" w:after="60"/>
        <w:ind w:left="283" w:hanging="27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ปฏิบัติ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สนับสนุนการมีส่วนร่วมและการสื่อสารกับผู้ถือหุ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นอกจากหลักปฎิบัติของการกำกับที่ดีแล้ว  บริษัท</w:t>
      </w:r>
      <w:r>
        <w:rPr>
          <w:sz w:val="32"/>
          <w:sz w:val="32"/>
          <w:szCs w:val="32"/>
        </w:rPr>
        <w:t>ได้ทบทวน</w:t>
      </w:r>
      <w:r>
        <w:rPr>
          <w:rFonts w:ascii="Angsana New" w:hAnsi="Angsana New"/>
          <w:sz w:val="32"/>
          <w:sz w:val="32"/>
          <w:szCs w:val="32"/>
        </w:rPr>
        <w:t>จรรยาบรรณธุรกิจ จริยธรรมของกรรมการ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พนักงาน และนโยบายต่าง ๆได้แก่ นโยบายระบบการควบคุมภายใน  นโยบาย</w:t>
      </w:r>
      <w:r>
        <w:rPr>
          <w:rFonts w:ascii="Times New Roman" w:hAnsi="Times New Roman" w:cs="Times New Roman"/>
          <w:sz w:val="32"/>
          <w:sz w:val="32"/>
          <w:szCs w:val="32"/>
        </w:rPr>
        <w:t>การเปิดเผยข้อมูลและความโปร่งใ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นโยบายด้านสิ่งแวดล้อม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นโยบายด้านชีวอนามัยและความปลอดภัย</w:t>
      </w:r>
      <w:r>
        <w:rPr>
          <w:rFonts w:ascii="Angsana New" w:hAnsi="Angsana New"/>
          <w:sz w:val="32"/>
          <w:sz w:val="32"/>
          <w:szCs w:val="32"/>
        </w:rPr>
        <w:t xml:space="preserve"> นโยบายการแจ้งเบาะแสและคุ้มครองผู้ร้องเรียน </w:t>
      </w:r>
      <w:r>
        <w:rPr>
          <w:rFonts w:ascii="Times New Roman" w:hAnsi="Times New Roman" w:cs="Times New Roman"/>
          <w:sz w:val="32"/>
          <w:sz w:val="32"/>
          <w:szCs w:val="32"/>
        </w:rPr>
        <w:t>นโยบายการต่อต้านทุจริตคอร์รัปชั่นและคู่มือประกอบนโยบายต่อต้านทุจริตฯ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รวมถึงระเบียบการให้ของขวัญ ของกำนัล ระเบียบการบริจาคเพื่อการกุศลและระเบียบการเป็นผู้ให้การสนับสนุน ทั้งนี้ </w:t>
      </w:r>
      <w:r>
        <w:rPr>
          <w:rFonts w:ascii="Angsana New" w:hAnsi="Angsana New"/>
          <w:sz w:val="32"/>
          <w:sz w:val="32"/>
          <w:szCs w:val="32"/>
        </w:rPr>
        <w:t xml:space="preserve"> ได้รับการอนุมัติ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จากคณะกรรมการบริษัท และจัดทำเป็นลายลักษณ์อักษร และเผยแพร่ไว้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www.asiahotel.co.th)</w:t>
        </w:r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 xml:space="preserve"> 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trike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trike/>
          <w:sz w:val="16"/>
          <w:szCs w:val="16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บริษัททำการประเมินตนเองในเรื่องเกี่ยวกับการปฏิบัติตามหลักการดูแลกิจการที่ด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rporate Governance Self Assessment)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p>
      <w:pPr>
        <w:pStyle w:val="Normal"/>
        <w:spacing w:lineRule="exact" w:line="1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b/>
          <w:b/>
          <w:bCs/>
          <w:color w:val="365F91"/>
          <w:sz w:val="32"/>
          <w:szCs w:val="32"/>
        </w:rPr>
      </w:pPr>
      <w:r>
        <w:rPr>
          <w:rFonts w:ascii="Angsana New" w:hAnsi="Angsana New"/>
          <w:b/>
          <w:b/>
          <w:bCs/>
          <w:color w:val="365F91"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เล็งเห็นความสำคัญ</w:t>
      </w:r>
      <w:r>
        <w:rPr>
          <w:rFonts w:ascii="Times New Roman" w:hAnsi="Times New Roman" w:cs="AngsanaUPC"/>
          <w:sz w:val="32"/>
          <w:sz w:val="32"/>
          <w:szCs w:val="32"/>
        </w:rPr>
        <w:t>ของ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</w:t>
      </w:r>
      <w:r>
        <w:rPr>
          <w:rFonts w:ascii="Times New Roman" w:hAnsi="Times New Roman" w:cs="AngsanaUPC"/>
          <w:sz w:val="32"/>
          <w:sz w:val="32"/>
          <w:szCs w:val="32"/>
        </w:rPr>
        <w:t>จัดทำนโยบายกำกับดูแลกิจการดังกล่า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โดยครอบคลุมถึงสิทธิและความเท่าเทียมกันของผู้ถือหุ้นจะได้รับการปฏิบัติอย่าง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สิทธิพื้นฐานตามกฎห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</w:p>
    <w:p>
      <w:pPr>
        <w:pStyle w:val="Normal"/>
        <w:numPr>
          <w:ilvl w:val="0"/>
          <w:numId w:val="25"/>
        </w:numPr>
        <w:ind w:left="786" w:hanging="502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มีส่วนแบ่งกำไร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ซื้อข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โอ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25"/>
        </w:numPr>
        <w:ind w:left="786" w:hanging="502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ถือหุ้นมีสิทธิในการพิจารณาและอนุมัติการแต่งตั้ง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ค่าตอบแทนของคณะกรรมการทุกรูป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่าเบี้ย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ำเหน็จ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ั้งของคณะ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คณะกรรมการชุดย่อย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คณะกรรมการสรรหาและพิจารณาค่าตอบแทน</w:t>
      </w:r>
      <w:r>
        <w:rPr>
          <w:rFonts w:cs="AngsanaUPC" w:ascii="Times New Roman" w:hAnsi="Times New Roman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5"/>
        </w:numPr>
        <w:ind w:left="786" w:hanging="50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ถือหุ้นมีสิทธิในการพิจารณา</w:t>
      </w:r>
      <w:r>
        <w:rPr>
          <w:rFonts w:ascii="Angsana New" w:hAnsi="Angsana New"/>
          <w:sz w:val="32"/>
          <w:sz w:val="32"/>
          <w:szCs w:val="32"/>
        </w:rPr>
        <w:t>แต่งตั้งผู้สอบบัญชีและกำหนดจำนวนเงินค่าสอบบัญชี</w:t>
      </w:r>
    </w:p>
    <w:p>
      <w:pPr>
        <w:pStyle w:val="Normal"/>
        <w:numPr>
          <w:ilvl w:val="0"/>
          <w:numId w:val="25"/>
        </w:numPr>
        <w:ind w:left="786" w:right="-29" w:hanging="502"/>
        <w:rPr>
          <w:rFonts w:ascii="Angsana New" w:hAnsi="Angsana New" w:cs="Angsan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ถือหุ้นมีสิทธิในการพิจารณา</w:t>
      </w:r>
      <w:r>
        <w:rPr>
          <w:rFonts w:ascii="Angsana New" w:hAnsi="Angsana New"/>
          <w:sz w:val="32"/>
          <w:sz w:val="32"/>
          <w:szCs w:val="32"/>
        </w:rPr>
        <w:t>เรื่องที่มีผลกระทบต่อบริษัท เช่น การจัดสรรเงินปันผล การกำหนดหรือการแก้ไขข้อบังคับ และหนังสือบริคณห์สนธิ การลดทุนหรือเพิ่มทุน และการอนุมัติรายการพิเศษ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5"/>
        </w:numPr>
        <w:ind w:left="786" w:hanging="50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ได้รับข่าวส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ปิดเผยข้อมูลของ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คำนึงถึง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ผู้ลงทุน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ี่ควรจะได้รับทราบความเป็น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ึงรายงานความคืบหน้าภาระหนี้ส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ลการดำเนินงานของบริษัททุก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แก่ผู้ถือหุ้นและผู้ลงทุนทรา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่านระบบ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SCP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การพัฒนาระบบการเปิดเผยสารสนเทศโดยตรงแก่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ลงท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(</w:t>
      </w:r>
      <w:r>
        <w:rPr>
          <w:rFonts w:cs="AngsanaUPC" w:ascii="Times New Roman" w:hAnsi="Times New Roman"/>
          <w:sz w:val="20"/>
          <w:szCs w:val="20"/>
        </w:rPr>
        <w:t>Straight Through</w:t>
      </w:r>
      <w:r>
        <w:rPr>
          <w:rFonts w:cs="AngsanaUPC" w:ascii="Times New Roman" w:hAnsi="Times New Roman"/>
          <w:sz w:val="24"/>
          <w:szCs w:val="24"/>
        </w:rPr>
        <w:t>)</w:t>
      </w:r>
      <w:r>
        <w:rPr>
          <w:rFonts w:ascii="Times New Roman" w:hAnsi="Times New Roman" w:cs="AngsanaUPC"/>
          <w:sz w:val="32"/>
          <w:sz w:val="32"/>
          <w:szCs w:val="32"/>
        </w:rPr>
        <w:t>ให้มีประสิทธิภาพรวดเร็วยิ่ง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อยู่ในหัวข้อข่าวประจำ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Times New Roman" w:hAnsi="Times New Roman" w:cs="AngsanaUPC"/>
          <w:sz w:val="32"/>
          <w:sz w:val="32"/>
          <w:szCs w:val="32"/>
        </w:rPr>
        <w:t>ของตลาดหลัก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www.set.or.th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เผยแพร่ให้ผู้ลงทุน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ผู้ถือหุ้น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ได้รับทราบ</w:t>
      </w:r>
      <w:r>
        <w:rPr>
          <w:rFonts w:ascii="Times New Roman" w:hAnsi="Times New Roman" w:cs="AngsanaUPC"/>
          <w:sz w:val="32"/>
          <w:sz w:val="32"/>
          <w:szCs w:val="32"/>
        </w:rPr>
        <w:t>อย่าง</w:t>
      </w:r>
      <w:r>
        <w:rPr>
          <w:rFonts w:ascii="Times New Roman" w:hAnsi="Times New Roman" w:cs="AngsanaUPC"/>
          <w:sz w:val="32"/>
          <w:sz w:val="32"/>
          <w:szCs w:val="32"/>
        </w:rPr>
        <w:t>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่านท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(</w:t>
      </w:r>
      <w:hyperlink r:id="rId8">
        <w:r>
          <w:rPr>
            <w:rStyle w:val="InternetLink"/>
            <w:rFonts w:cs="AngsanaUPC" w:ascii="Times New Roman" w:hAnsi="Times New Roman"/>
            <w:sz w:val="24"/>
            <w:szCs w:val="24"/>
            <w:u w:val="none"/>
          </w:rPr>
          <w:t>www.asiahotel.co.th)</w:t>
        </w:r>
        <w:r>
          <w:rPr>
            <w:rStyle w:val="InternetLink"/>
            <w:rFonts w:cs="AngsanaUPC" w:ascii="Times New Roman" w:hAnsi="Times New Roman"/>
            <w:sz w:val="32"/>
            <w:szCs w:val="32"/>
            <w:u w:val="none"/>
          </w:rPr>
          <w:t xml:space="preserve"> </w:t>
        </w:r>
        <w:r>
          <w:rPr>
            <w:rStyle w:val="InternetLink"/>
            <w:rFonts w:ascii="Times New Roman" w:hAnsi="Times New Roman" w:cs="AngsanaUPC"/>
            <w:sz w:val="32"/>
            <w:sz w:val="32"/>
            <w:szCs w:val="32"/>
            <w:u w:val="none"/>
          </w:rPr>
          <w:t>เช่น</w:t>
        </w:r>
      </w:hyperlink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งบการเงินของบริษัทและงบการเงินรวมย้อนหลั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วัติการจ่ายเงินปัน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ลอด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ายงา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6-1 </w:t>
      </w:r>
      <w:r>
        <w:rPr>
          <w:rFonts w:ascii="Times New Roman" w:hAnsi="Times New Roman" w:cs="AngsanaUPC"/>
          <w:sz w:val="32"/>
          <w:sz w:val="32"/>
          <w:szCs w:val="32"/>
        </w:rPr>
        <w:t>หลักการกำกับดูแล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ข้อมูลสำคัญ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ผู้ถือหุ้นควรรู้ในหมว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Investor Relations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ebsite</w:t>
      </w:r>
    </w:p>
    <w:p>
      <w:pPr>
        <w:pStyle w:val="Normal"/>
        <w:numPr>
          <w:ilvl w:val="0"/>
          <w:numId w:val="25"/>
        </w:numPr>
        <w:spacing w:lineRule="exact" w:line="380"/>
        <w:ind w:left="709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กำหนดวันประชุมผู้ถือหุ้นสามัญประจำปี จะกำหนดวัน เวลา และสถานที่ ที่ผู้ถือหุ้นสามารถเข้ามาประชุมได้สะดวก ซึ่งกำหนดที่ทำการบริษัท คือโรงแรมเอเชีย ตั้งอยู่ใจกลางเมือง เชื่อมสถานีรถไฟฟ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“บีทีเอส ราชเทวี” และวันประชุมไม่ติดวันหยุดนักขัตฤกษ์ </w:t>
      </w:r>
    </w:p>
    <w:p>
      <w:pPr>
        <w:pStyle w:val="Normal"/>
        <w:numPr>
          <w:ilvl w:val="0"/>
          <w:numId w:val="25"/>
        </w:numPr>
        <w:spacing w:lineRule="exact" w:line="380"/>
        <w:ind w:left="709" w:hanging="425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พิจารณาการเปิดโอกาสให้ผู้ถือหุ้นส่วนน้อยเสนอเรื่องเพื่อบรรจุเป็นวาระการประชุมรวมทั้ง</w:t>
      </w:r>
      <w:r>
        <w:rPr>
          <w:rFonts w:ascii="Angsana New" w:hAnsi="Angsana New"/>
          <w:sz w:val="32"/>
          <w:sz w:val="32"/>
          <w:szCs w:val="32"/>
        </w:rPr>
        <w:t>คำถามเกี่ยวกับการประชุม   และ</w:t>
      </w:r>
      <w:r>
        <w:rPr>
          <w:rFonts w:ascii="Angsana New" w:hAnsi="Angsana New"/>
          <w:sz w:val="32"/>
          <w:sz w:val="32"/>
          <w:szCs w:val="32"/>
        </w:rPr>
        <w:t xml:space="preserve">การเสนอชื่อบุคคลที่มีคุณสมบัติเหมาะสมเข้าเป็นกรรมการ 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ประชุมผู้ถือหุ้นใ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ป็นการล่วงหน้า  เพื่อให้ผู้ถือหุ้นมีเวลาอย่างเพียงพอ โดยให้ส่งมายังบริษัทภายใน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ซึ่งบริษัทกำหนดหลักเกณฑ์ต่างๆ ของผู้ถือหุ้นที่มีสิทธิเสนอวาระประชุ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ำถามการประชุม</w:t>
      </w:r>
      <w:r>
        <w:rPr>
          <w:rFonts w:ascii="Angsana New" w:hAnsi="Angsana New"/>
          <w:sz w:val="32"/>
          <w:sz w:val="32"/>
          <w:szCs w:val="32"/>
        </w:rPr>
        <w:t>และเสนอบุคคลเข้าเป็นกรรมการ ผู้ถือหุ้นสามารถ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>แบบฟอร์ม</w:t>
      </w:r>
      <w:r>
        <w:rPr>
          <w:rFonts w:ascii="Angsana New" w:hAnsi="Angsana New"/>
          <w:sz w:val="32"/>
          <w:sz w:val="32"/>
          <w:szCs w:val="32"/>
        </w:rPr>
        <w:t>การเสนอ</w:t>
      </w:r>
      <w:r>
        <w:rPr>
          <w:rFonts w:ascii="Angsana New" w:hAnsi="Angsana New"/>
          <w:sz w:val="32"/>
          <w:sz w:val="32"/>
          <w:szCs w:val="32"/>
        </w:rPr>
        <w:t>ทั้งสองแบบได้</w:t>
      </w:r>
      <w:r>
        <w:rPr>
          <w:rFonts w:ascii="Angsana New" w:hAnsi="Angsana New"/>
          <w:sz w:val="32"/>
          <w:sz w:val="32"/>
          <w:szCs w:val="32"/>
        </w:rPr>
        <w:t xml:space="preserve"> ถึงเลขานุการบริษัท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mail Address: sudarat@asiahotel.c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คณะกรรมการบริษัทได้มีเวลาพิจารณา</w:t>
      </w:r>
      <w:r>
        <w:rPr>
          <w:rFonts w:ascii="Angsana New" w:hAnsi="Angsana New"/>
          <w:sz w:val="32"/>
          <w:sz w:val="32"/>
          <w:szCs w:val="32"/>
        </w:rPr>
        <w:t xml:space="preserve">กำหนดเป็นวาระ คาดว่าภายในเดือนกุมภาพันธ์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ทราบผลพิจารณาเพื่อนำ</w:t>
      </w:r>
      <w:r>
        <w:rPr>
          <w:rFonts w:ascii="Angsana New" w:hAnsi="Angsana New"/>
          <w:sz w:val="32"/>
          <w:sz w:val="32"/>
          <w:szCs w:val="32"/>
        </w:rPr>
        <w:t>เสนอที่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80"/>
        <w:ind w:left="709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และเมื่อถึงกำหน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ากฎ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ผู้ถือหุ้นท่านใดเสนอวา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สนอบุคคลเข้าเป็นกรรมการ และคำถามเกี่ยวกับการประชุม สำหรับการ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lineRule="exact" w:line="380"/>
        <w:ind w:left="709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AngsanaUPC"/>
          <w:sz w:val="32"/>
          <w:sz w:val="32"/>
          <w:szCs w:val="32"/>
        </w:rPr>
        <w:t>สำหรับนักลงทุนสถาบ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ประสงค์จะเข้าร่วมการประชุม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ยินดีและสนับสนุนให้เข้าร่วมประชุมเช่นเดียวกับผู้ถือหุ้นทุก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ุกกลุ่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กำหนดกฎเกณฑ์ให้ยุ่งยากโดยไม่จำเป็นแก่ผู้ถือหุ้นในการมอบฉันทะให้ผู้อื่นเข้าประชุม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กำหนดให้ต้องมีการรับรองเอกสารโดยหน่วยงานราชการฯลฯ</w:t>
      </w:r>
    </w:p>
    <w:p>
      <w:pPr>
        <w:pStyle w:val="Normal"/>
        <w:spacing w:lineRule="exact" w:line="380"/>
        <w:ind w:left="709" w:hanging="425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(8)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ให้ข้อมูลในหนังสือเชิญประชุมทั้งข้อเท็จจริงและเหตุผ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เห็นของคณะ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ลอด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อกสารประกอบในวาระต่างๆ </w:t>
      </w:r>
      <w:r>
        <w:rPr>
          <w:rFonts w:ascii="Times New Roman" w:hAnsi="Times New Roman" w:cs="AngsanaUPC"/>
          <w:sz w:val="32"/>
          <w:sz w:val="32"/>
          <w:szCs w:val="32"/>
        </w:rPr>
        <w:t>สำหรับแต่ละวาระการประชุมอย่างเพียงพอต่อการตัดสินใ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</w:p>
    <w:p>
      <w:pPr>
        <w:pStyle w:val="Normal"/>
        <w:spacing w:lineRule="exact" w:line="380"/>
        <w:ind w:left="709" w:hanging="425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วาระเลือกตั้ง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ั้งกรรมการที่ครบวาระและได้รับการเสนอชื่อแต่งตั้งวาระ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แต่งตั้งกรรมการ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ให้ข้อมู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วัติ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เภทกรรมการที่เสน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ายุ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ศ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วัติการศ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เข้าอบ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ัดส่วนการถือหุ้น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สบการณ์ทำ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้อนหลั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สัมพันธ์ทางครอบคร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นวนปีที่ได้รับการแต่งตั้งเป็น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ดำรงตำแหน่งกรรมการในบริษัทจดทะเบียนอื่นและกิจการที่ไม่ใช่บริษัท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ข้าร่วมประชุมคณะกรรมการบริษัท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ชุดย่อย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ประชุมผู้ถือหุ้นในปี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กรณีกรรมการที่ครบวาระ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spacing w:lineRule="exact" w:line="380"/>
        <w:ind w:left="709" w:hanging="425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วาระเลือกตั้งผู้สอบบัญช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ให้ข้อมูลรายชื่อผู้สอบบัญช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รายชื่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ท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วัติการทำ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ุฒิการศ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ำนวนปีที่ลงนามในงบการเงิน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้อมทั้งค่าสอบบัญชี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ค่าใช้จ่ายอื่น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หากมี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ทั้งของบริษัทและบริษัทย่อยโดยเปรียบเทียบของปีก่อนและปีที่เสน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80"/>
        <w:ind w:left="709" w:hanging="425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วาระแก้ไขข้อบังคับ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ให้ข้อมูลประกอบการแก้ไขระบุหัว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นำข้อบังคับเดิ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ข้อและข้อบังคับ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ที่ประชุมพิจารณาเปรียบเทียบ</w:t>
      </w:r>
    </w:p>
    <w:p>
      <w:pPr>
        <w:pStyle w:val="Normal"/>
        <w:spacing w:lineRule="exact" w:line="380"/>
        <w:ind w:left="709" w:hanging="425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วาระการเปลี่ยนแปลงมูลค่า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ชี้แจงข้อมูลการเปลี่ยนมูลค่าหุ้นที่ตราไว้จากเดิมหุ้น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0 </w:t>
      </w:r>
      <w:r>
        <w:rPr>
          <w:rFonts w:ascii="Times New Roman" w:hAnsi="Times New Roman" w:cs="AngsanaUPC"/>
          <w:sz w:val="32"/>
          <w:sz w:val="32"/>
          <w:szCs w:val="32"/>
        </w:rPr>
        <w:t>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หุ้น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ให้จำนวนหุ้นของบริษัทเพิ่ม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ทุนจดทะเบียนและทุนชำระแล้วไม่เปลี่ยนแปลง</w:t>
      </w:r>
    </w:p>
    <w:p>
      <w:pPr>
        <w:pStyle w:val="Normal"/>
        <w:spacing w:lineRule="exact" w:line="380"/>
        <w:ind w:left="709" w:hanging="425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วาระแก้ไขเพิ่มเติมหนังสือบริคณห์สนธิข้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4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ในเรื่องทุนจดทะเบียน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สอดคล้องกับการเปลี่ยนแปลงมูลค่าหุ้น</w:t>
      </w:r>
    </w:p>
    <w:p>
      <w:pPr>
        <w:pStyle w:val="Normal"/>
        <w:spacing w:lineRule="exact" w:line="380"/>
        <w:ind w:left="709" w:hanging="425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ในทุกวา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61 </w:t>
      </w:r>
      <w:r>
        <w:rPr>
          <w:rFonts w:ascii="Times New Roman" w:hAnsi="Times New Roman" w:cs="AngsanaUPC"/>
          <w:sz w:val="32"/>
          <w:sz w:val="32"/>
          <w:szCs w:val="32"/>
        </w:rPr>
        <w:t>ได้แจ้งหลักเกณฑ์การลงมติจะต้องผ่านด้วยคะแนนเสียงข้างมาก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ไม่น้อยกว่าสองในสาม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ไม่น้อยกว่าสามในสี่ของผู้เข้าร่วมประชุมและมีสิทธิออกเสียง</w:t>
      </w:r>
    </w:p>
    <w:p>
      <w:pPr>
        <w:pStyle w:val="Normal"/>
        <w:spacing w:lineRule="exact" w:line="380"/>
        <w:ind w:left="709" w:hanging="425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ผังขั้นตอนและหลักฐานเอกสารการลงทะเบียนร่วมประชุมทั้งบุคคล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นิติบุคค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าเองและมอบฉันท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บังคับที่เกี่ยวกับการเข้าร่วมประชุม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นังสือมอบฉันทะ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</w:t>
      </w:r>
      <w:r>
        <w:rPr>
          <w:rFonts w:cs="AngsanaUPC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AngsanaUPC"/>
          <w:sz w:val="32"/>
          <w:sz w:val="32"/>
          <w:szCs w:val="32"/>
        </w:rPr>
        <w:t>ข้อมูลกรรมการอิสระที่อาจเป็นผู้รับมอบฉันท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แผนที่การเดินทางมาโรงแรมเอเชีย</w:t>
      </w:r>
    </w:p>
    <w:p>
      <w:pPr>
        <w:pStyle w:val="Normal"/>
        <w:spacing w:lineRule="exact" w:line="380"/>
        <w:ind w:left="709" w:hanging="70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AngsanaUPC" w:ascii="Times New Roman" w:hAnsi="Times New Roman"/>
          <w:sz w:val="32"/>
          <w:szCs w:val="32"/>
        </w:rPr>
        <w:t xml:space="preserve">(9)   </w:t>
      </w:r>
      <w:r>
        <w:rPr>
          <w:rFonts w:ascii="Times New Roman" w:hAnsi="Times New Roman" w:cs="AngsanaUPC"/>
          <w:sz w:val="32"/>
          <w:sz w:val="32"/>
          <w:szCs w:val="32"/>
        </w:rPr>
        <w:t>การประชุมผู้ถือหุ้น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จัดส่งเอกสารการประชุมให้แก่ผู้ถือหุ้นล่วงหน้าไม่น้อย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มูลเอกสารดังกล่าวได้จัดขึ้น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hyperlink r:id="rId9">
        <w:r>
          <w:rPr>
            <w:rStyle w:val="InternetLink"/>
            <w:rFonts w:cs="AngsanaUPC" w:ascii="Times New Roman" w:hAnsi="Times New Roman"/>
            <w:sz w:val="24"/>
            <w:szCs w:val="24"/>
            <w:u w:val="none"/>
          </w:rPr>
          <w:t>www.asiahotel.co.th</w:t>
        </w:r>
      </w:hyperlink>
      <w:r>
        <w:rPr>
          <w:rFonts w:cs="AngsanaUPC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ก่อน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น้อย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ในปีต่อ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เป้าหมายจะจัดทำให้เสร็จก่อนวันประช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ที่หลักการ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CG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อ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709" w:hanging="70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AngsanaUPC" w:ascii="Times New Roman" w:hAnsi="Times New Roman"/>
          <w:sz w:val="32"/>
          <w:szCs w:val="32"/>
        </w:rPr>
        <w:t xml:space="preserve">(10)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ม่มีการลิดรอนสิทธิ์ของ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การศึกษาสารสนเทศของบริษัทที่ต้องเปิดเผ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ข้อกำหนด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ทำรายงา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 xml:space="preserve">CD </w:t>
      </w:r>
      <w:r>
        <w:rPr>
          <w:rFonts w:ascii="Times New Roman" w:hAnsi="Times New Roman" w:cs="AngsanaUPC"/>
          <w:sz w:val="32"/>
          <w:sz w:val="32"/>
          <w:szCs w:val="32"/>
        </w:rPr>
        <w:t>ให้แก่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ัดทำเป็นรูปเล่ม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ากมีผู้ถือหุ้นร้องข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ไม่แจกเอกสารข้อมูลสำคัญเพิ่มเติมในการประชุมผู้ถือหุ้นอย่างกระทันห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เพิ่มวาระการประชุมหรือเปลี่ยนแปลงข้อมูลสำคัญโดยไม่แจ้งให้ผู้ถือหุ้นทราบล่วงหน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จำกัดสิทธิในการเข้าประชุมของผู้ถือหุ้นที่มาส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แจ้งวิธีการและขั้นตอนการเข้าร่วมประชุมให้ทราบในหนังสือเชิญประชุมเป็นการล่วงหน้า</w:t>
      </w:r>
    </w:p>
    <w:p>
      <w:pPr>
        <w:pStyle w:val="Normal"/>
        <w:ind w:left="709" w:hanging="70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AngsanaUPC" w:ascii="Times New Roman" w:hAnsi="Times New Roman"/>
          <w:sz w:val="32"/>
          <w:szCs w:val="32"/>
        </w:rPr>
        <w:t xml:space="preserve">(11)  </w:t>
      </w:r>
      <w:r>
        <w:rPr>
          <w:rFonts w:ascii="Times New Roman" w:hAnsi="Times New Roman" w:cs="AngsanaUPC"/>
          <w:sz w:val="32"/>
          <w:sz w:val="32"/>
          <w:szCs w:val="32"/>
        </w:rPr>
        <w:t>ในกรณีที่</w:t>
      </w:r>
      <w:r>
        <w:rPr>
          <w:rFonts w:ascii="Times New Roman" w:hAnsi="Times New Roman" w:cs="AngsanaUPC"/>
          <w:sz w:val="32"/>
          <w:sz w:val="32"/>
          <w:szCs w:val="32"/>
        </w:rPr>
        <w:t>มีการ</w:t>
      </w:r>
      <w:r>
        <w:rPr>
          <w:rFonts w:ascii="Times New Roman" w:hAnsi="Times New Roman" w:cs="AngsanaUPC"/>
          <w:sz w:val="32"/>
          <w:sz w:val="32"/>
          <w:szCs w:val="32"/>
        </w:rPr>
        <w:t>มอบฉันทะเข้า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เตรียมแบบฟอร์มมอบฉันท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ระเบียบของกระทรวงพาณิช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ผู้ถือหุ้นเลือกใช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ผ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สนับสนุนให้ผู้ถือหุ้นใช้แบบมอบฉันท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</w:t>
      </w:r>
      <w:r>
        <w:rPr>
          <w:rFonts w:cs="AngsanaUPC" w:ascii="Times New Roman" w:hAnsi="Times New Roman"/>
          <w:sz w:val="32"/>
          <w:szCs w:val="32"/>
        </w:rPr>
        <w:t xml:space="preserve">.)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รูปแบบที่ผู้ถือหุ้นสามารถระบุความเห็นในการลงคะแนนเสียง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แนบไปกับหนังสือเชิญ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ได้</w:t>
      </w:r>
      <w:r>
        <w:rPr>
          <w:rFonts w:ascii="Times New Roman" w:hAnsi="Times New Roman" w:cs="AngsanaUPC"/>
          <w:sz w:val="32"/>
          <w:sz w:val="32"/>
          <w:szCs w:val="32"/>
        </w:rPr>
        <w:t>เพิ่มทางเลือกให้ผู้ถือหุ้นสามารถมอบฉันทะให้</w:t>
      </w:r>
      <w:r>
        <w:rPr>
          <w:rFonts w:ascii="Times New Roman" w:hAnsi="Times New Roman" w:cs="AngsanaUPC"/>
          <w:sz w:val="32"/>
          <w:sz w:val="32"/>
          <w:szCs w:val="32"/>
        </w:rPr>
        <w:t>ประธานกรรมการตรวจสอบหรือกรรมการอิสระ</w:t>
      </w:r>
      <w:r>
        <w:rPr>
          <w:rFonts w:ascii="Times New Roman" w:hAnsi="Times New Roman" w:cs="AngsanaUPC"/>
          <w:sz w:val="32"/>
          <w:sz w:val="32"/>
          <w:szCs w:val="32"/>
        </w:rPr>
        <w:t>เข้าประชุมแทน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80"/>
        <w:ind w:left="709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(12)  </w:t>
      </w:r>
      <w:r>
        <w:rPr>
          <w:rFonts w:ascii="Angsana New" w:hAnsi="Angsana New"/>
          <w:sz w:val="32"/>
          <w:sz w:val="32"/>
          <w:szCs w:val="32"/>
        </w:rPr>
        <w:t xml:space="preserve">ในการประชุมผู้ถือหุ้นของบริษัทประจำ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รรมการบริษัทเข้าร่วม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ครบทั้งคณะจำนวน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กรรมการชุดย่อย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กรรมการ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มี</w:t>
      </w:r>
      <w:r>
        <w:rPr>
          <w:rFonts w:ascii="Angsana New" w:hAnsi="Angsana New"/>
          <w:sz w:val="32"/>
          <w:sz w:val="32"/>
          <w:szCs w:val="32"/>
        </w:rPr>
        <w:t xml:space="preserve">ที่ปรึกษาฝ่ายกฎหมาย </w:t>
      </w:r>
      <w:r>
        <w:rPr>
          <w:rFonts w:ascii="Angsana New" w:hAnsi="Angsana New"/>
          <w:sz w:val="32"/>
          <w:sz w:val="32"/>
          <w:szCs w:val="32"/>
        </w:rPr>
        <w:t>ผู้สอบบัญชี เข้าร่วม</w:t>
      </w:r>
      <w:r>
        <w:rPr>
          <w:rFonts w:ascii="Angsana New" w:hAnsi="Angsana New"/>
          <w:sz w:val="32"/>
          <w:sz w:val="32"/>
          <w:szCs w:val="32"/>
        </w:rPr>
        <w:t xml:space="preserve">และเป็นพยานในการนับคะแนนการออกเสียงลงมติของการประชุมในวาระต่าง ๆ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้อมกับเชิญกรรมการผู้จัดการ ของบริษัท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ซึ่งเป็นบริษัทย่อย เข้าร่วมประชุมด้วย  หาก</w:t>
      </w:r>
      <w:r>
        <w:rPr>
          <w:rFonts w:ascii="Angsana New" w:hAnsi="Angsana New"/>
          <w:sz w:val="32"/>
          <w:sz w:val="32"/>
          <w:szCs w:val="32"/>
        </w:rPr>
        <w:t>ผู้ถือหุ้นท่านใด</w:t>
      </w:r>
      <w:r>
        <w:rPr>
          <w:rFonts w:ascii="Angsana New" w:hAnsi="Angsana New"/>
          <w:sz w:val="32"/>
          <w:sz w:val="32"/>
          <w:szCs w:val="32"/>
        </w:rPr>
        <w:t>สน</w:t>
      </w:r>
      <w:r>
        <w:rPr>
          <w:rFonts w:ascii="Angsana New" w:hAnsi="Angsana New"/>
          <w:sz w:val="32"/>
          <w:sz w:val="32"/>
          <w:szCs w:val="32"/>
        </w:rPr>
        <w:t>ใจซักถาม</w:t>
      </w:r>
      <w:r>
        <w:rPr>
          <w:rFonts w:ascii="Angsana New" w:hAnsi="Angsana New"/>
          <w:sz w:val="32"/>
          <w:sz w:val="32"/>
          <w:szCs w:val="32"/>
        </w:rPr>
        <w:t xml:space="preserve"> บริษัท</w:t>
      </w:r>
      <w:r>
        <w:rPr>
          <w:rFonts w:ascii="Angsana New" w:hAnsi="Angsana New"/>
          <w:sz w:val="32"/>
          <w:sz w:val="32"/>
          <w:szCs w:val="32"/>
        </w:rPr>
        <w:t>สามารถให้คำชี้แจงในเรื่องต่างๆ  นั้นได้</w:t>
      </w:r>
    </w:p>
    <w:p>
      <w:pPr>
        <w:pStyle w:val="Normal"/>
        <w:spacing w:lineRule="exact" w:line="380"/>
        <w:ind w:left="709" w:hanging="709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(13)  </w:t>
      </w:r>
      <w:r>
        <w:rPr>
          <w:sz w:val="32"/>
          <w:sz w:val="32"/>
          <w:szCs w:val="32"/>
        </w:rPr>
        <w:t>บริษัทใช้บัตรลงคะแนนในทุกวาร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ก่อนเริ่มการประชุม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ขานุการที่ประชุมได้ชี้แจงให้ที่ประชุมทราบถึงวิธีการลงคะแนนในวาระต่างๆ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างวาระที่ต้องใช้ม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สียงข้างม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ไม่น้อยกว่าสองในส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น้อยกว่าสามในส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ผู้มีสิทธิออกเสียงลงคะแนนที่เข้าร่วม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ข้อบังคับ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วาระที่เลือกตั้ง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จัดให้มีการออกเสียงลงคะแนนเป็นรายบุคค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วนวิธีการนับคะแนนเสี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ความรวดเร็วใช้วิธีแบบเทคะแน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ึดถือองค์ประชุมทั้งหมด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วามเห็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ห็นด้วย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ับความเห็นของคณะกรรมการ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ากมีผู้ถือหุ้นท่าน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ไม่เห็นด้วย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งดออกเสียง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ใช้บัตรลงคะแนนแจ้งแก่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่อนประกาศผลในที่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นำไปหักออกจากจำนวนองค์ประชุมทั้งหมด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ะได้จำนวนผู้ถือหุ้นให้ความเห็น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ห็นด้วย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“ไม่เห็นด้วย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งดออกเสียง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จำนวนกี่เสี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ใด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จ้งให้ที่ประชุมทราบในวาระนั้นๆ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ิธีการดังกล่าวนี้ได้ขอความเห็นจากที่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</w:t>
      </w:r>
      <w:r>
        <w:rPr>
          <w:sz w:val="32"/>
          <w:sz w:val="32"/>
          <w:szCs w:val="32"/>
          <w:u w:val="single"/>
        </w:rPr>
        <w:t>ที่ประชุม</w:t>
      </w:r>
      <w:r>
        <w:rPr>
          <w:sz w:val="32"/>
          <w:sz w:val="32"/>
          <w:szCs w:val="32"/>
        </w:rPr>
        <w:t>ผู้ถือหุ้นเห็นด้ว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วิธีดังกล่าว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บริษัทได้ถือปฏิบัติ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80"/>
        <w:ind w:left="709" w:hanging="709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   </w:t>
      </w:r>
      <w:r>
        <w:rPr>
          <w:sz w:val="32"/>
          <w:sz w:val="32"/>
          <w:szCs w:val="32"/>
        </w:rPr>
        <w:t>และทุก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มอบให้บริษัทชำนาญการภายนอกใช้ระบบการลงทะเบียนแบบบาร์โค้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ระบบโปรแกรมการนับคะแนนเสียงในห้อง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ำผลการออกเสียงขึ้นจ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LCD </w:t>
      </w:r>
      <w:r>
        <w:rPr>
          <w:sz w:val="32"/>
          <w:sz w:val="32"/>
          <w:szCs w:val="32"/>
        </w:rPr>
        <w:t>เพื่อความรวดเร็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และโปร่งใส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709" w:hanging="709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</w:t>
      </w:r>
      <w:r>
        <w:rPr>
          <w:sz w:val="32"/>
          <w:szCs w:val="32"/>
        </w:rPr>
        <w:t xml:space="preserve">(14)  </w:t>
      </w:r>
      <w:r>
        <w:rPr>
          <w:sz w:val="32"/>
          <w:sz w:val="32"/>
          <w:szCs w:val="32"/>
        </w:rPr>
        <w:t>ในวันประชุมผู้ถือหุ้นที่ผ่านมา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ประธานในที่ประชุมเปิดโอกาสให้ผู้ถือหุ้นแสดงความคิดเห็นและซักถ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เรื่องผลการดำเนินงานที่ผ่านม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ะทำในอนาค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บริษัทและบริษัทย่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</w:t>
      </w:r>
      <w:r>
        <w:rPr>
          <w:rFonts w:ascii="Times New Roman" w:hAnsi="Times New Roman" w:cs="AngsanaUPC"/>
          <w:sz w:val="32"/>
          <w:sz w:val="32"/>
          <w:szCs w:val="32"/>
        </w:rPr>
        <w:t>ให้เวลาอย่างเพียงพอและเท่าเทีย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ม่มีการเสนอวาระพิเศษอื่นนอกเหนือจากที่กำหนดไว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แจ้งมติที่ประชุมผู้ถือหุ้นผ่านระบ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tportal </w:t>
      </w:r>
      <w:r>
        <w:rPr>
          <w:sz w:val="32"/>
          <w:sz w:val="32"/>
          <w:szCs w:val="32"/>
        </w:rPr>
        <w:t>ภายในวันดังกล่าว</w:t>
      </w:r>
    </w:p>
    <w:p>
      <w:pPr>
        <w:pStyle w:val="Normal"/>
        <w:spacing w:lineRule="exact" w:line="400"/>
        <w:ind w:left="709" w:hanging="709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(15)  </w:t>
      </w:r>
      <w:r>
        <w:rPr>
          <w:sz w:val="32"/>
          <w:sz w:val="32"/>
          <w:szCs w:val="32"/>
        </w:rPr>
        <w:t>หลังวัน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ได้จัดทำรายงานการ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ันทึกข้อมู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ระสำ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ายชื่อกรรมการที่เข้า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มูลจาก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ปรึกษาการเงินอิสร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ข้อคิดเห็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ซักถ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รุปจาก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ธีการลงคะแน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บคะแน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มติที่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แยกคะแน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็นด้วย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ไม่เห็นด้วย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ดออกเสี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บัตรเส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ทุกวาร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ำส่งต่อตลาดหลักทรัพย์แห่งประเทศไท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นายทะเบี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ะทรวงพาณิชย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ี่กฎหมายกำหนด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ลังจากการประชุมแล้วเสร็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</w:t>
      </w:r>
      <w:r>
        <w:rPr>
          <w:sz w:val="32"/>
          <w:sz w:val="32"/>
          <w:szCs w:val="32"/>
        </w:rPr>
        <w:t>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ำรายงานการประชุมเพื่อให้ผู้ถือหุ้นแสดงความเห็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รวจสอ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่านท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งจากประชุมเสร็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วนรายงานประชุมฉบับภาษาอังกฤษเผยแพร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หลังจากประชุม</w:t>
      </w:r>
    </w:p>
    <w:p>
      <w:pPr>
        <w:pStyle w:val="Normal"/>
        <w:spacing w:lineRule="exact" w:line="400"/>
        <w:ind w:left="709" w:hanging="709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</w:t>
      </w:r>
      <w:r>
        <w:rPr>
          <w:sz w:val="32"/>
          <w:szCs w:val="32"/>
        </w:rPr>
        <w:t xml:space="preserve">(16)   </w:t>
      </w:r>
      <w:r>
        <w:rPr>
          <w:sz w:val="32"/>
          <w:sz w:val="32"/>
          <w:szCs w:val="32"/>
        </w:rPr>
        <w:t>บริษัทมีมาตรการป้องกันการใช้ข้อมูล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ฉพาะ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และพนักงานที่มีส่วนรู้ข้อมูล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ข้อมูลทางการเงินและมิใช่ข้อมูลทาง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ำมาซึ่งประโยชน์ส่วนต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กำหนดแนวทางและการปฏิบั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การติดตามผลการปฏิบัติอย่างสม่ำเสมอ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ามมิให้กรรมการและผู้บริหารซื้อ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ขายหลักทรัพย์ของบริษัทที่ตนถืออยู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่อนที่จะมีการเปิดเผยงบการเงินต่อสาธารณ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เวล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ดื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/>
        <w:ind w:left="709" w:hanging="70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</w:t>
      </w:r>
      <w:r>
        <w:rPr>
          <w:sz w:val="32"/>
          <w:szCs w:val="32"/>
        </w:rPr>
        <w:t xml:space="preserve">(17)   </w:t>
      </w:r>
      <w:r>
        <w:rPr>
          <w:sz w:val="32"/>
          <w:sz w:val="32"/>
          <w:szCs w:val="32"/>
        </w:rPr>
        <w:t>คณะกรรมการกำหนดให้มีการเปิดเผยข้อมูลส่วนได้เสียของ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และผู้เกี่ยวข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่อที่ประชุมคณะกรรมการบริษัท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รับทราบการถือหุ้นของบริษัทของกรรมการแต่ละท่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ประชุมเดือนแรกของปี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ำหรับกรรมการเข้าใหม่จะต้องจัดทำแบบรายงานส่วนได้เสีย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่งมาที่เลขานุการ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งจากที่ดำรงตำแหน่ง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รายงานดังกล่า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รมการทุกท่านต้องจัดทำทุกสิ้นปีปฏิท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มีการเปลี่ยนแปลง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ข้าดำรงตำแหน่งกรรมการหรือการลาออกจากกรรมการในบริษัทอื่นที่อาจมีความขัดแย้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การเปลี่ยนแปลงการ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คณะกรรมการทราบในการประชุมครั้งต่อไป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ประโยชน์หากมีการพิจารณาธุรกรรมระหว่างบริษัทกับ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ผู้บริหารที่มีส่วนได้เสีย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420"/>
        <w:ind w:left="709" w:hanging="70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ยังไม่มีนโยบายที่กำหนดให้คณะกรรมการต้องแจ้งล่วงหน้าต่อบริษัทในการซื้อ</w:t>
      </w:r>
      <w:r>
        <w:rPr>
          <w:rFonts w:cs="AngsanaUPC" w:ascii="Times New Roman" w:hAnsi="Times New Roman"/>
          <w:sz w:val="32"/>
          <w:szCs w:val="32"/>
        </w:rPr>
        <w:t>-</w:t>
      </w:r>
      <w:r>
        <w:rPr>
          <w:rFonts w:ascii="Times New Roman" w:hAnsi="Times New Roman" w:cs="AngsanaUPC"/>
          <w:sz w:val="32"/>
          <w:sz w:val="32"/>
          <w:szCs w:val="32"/>
        </w:rPr>
        <w:t>ขายหลักทรัพย์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นื่องจากที่ผ่านมาไม่มีการเคลื่อนไหวการถือหลักทรัพย์ของกรรมการบริษัทอย่างเป็นนัยสำคัญ</w:t>
      </w:r>
    </w:p>
    <w:p>
      <w:pPr>
        <w:pStyle w:val="Normal"/>
        <w:spacing w:lineRule="exact" w:line="420"/>
        <w:ind w:left="709" w:hanging="709"/>
        <w:jc w:val="left"/>
        <w:rPr>
          <w:rFonts w:ascii="Times New Roman" w:hAnsi="Times New Roman" w:cs="AngsanaUPC"/>
          <w:color w:val="FF0000"/>
          <w:sz w:val="16"/>
          <w:szCs w:val="16"/>
          <w:u w:val="single"/>
        </w:rPr>
      </w:pPr>
      <w:r>
        <w:rPr>
          <w:rFonts w:cs="AngsanaUPC" w:ascii="Times New Roman" w:hAnsi="Times New Roman"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AngsanaUPC"/>
          <w:b/>
          <w:b/>
          <w:bCs/>
          <w:color w:val="365F9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บทบาทของ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ผู้มีส่วนได้เสียกลุ่มต่าง</w:t>
      </w:r>
      <w:r>
        <w:rPr>
          <w:rFonts w:ascii="Times New Roman" w:hAnsi="Times New Roman" w:eastAsia="Times New Roman" w:cs="Times New Roman"/>
          <w:b/>
          <w:b/>
          <w:bCs/>
          <w:color w:val="365F91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ๆ</w:t>
      </w:r>
      <w:r>
        <w:rPr>
          <w:rFonts w:cs="AngsanaUPC" w:ascii="Times New Roman" w:hAnsi="Times New Roman"/>
          <w:b/>
          <w:bCs/>
          <w:color w:val="365F91"/>
          <w:sz w:val="32"/>
          <w:szCs w:val="32"/>
        </w:rPr>
        <w:tab/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กำหนดนโยบายกำกับดูแล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ับรู้ถึงสิทธิของผู้มีส่วนได้เสียกลุ่ม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ตาม</w:t>
      </w:r>
      <w:r>
        <w:rPr>
          <w:rFonts w:ascii="Times New Roman" w:hAnsi="Times New Roman" w:cs="AngsanaUPC"/>
          <w:sz w:val="32"/>
          <w:sz w:val="32"/>
          <w:szCs w:val="32"/>
        </w:rPr>
        <w:t>ก</w:t>
      </w:r>
      <w:r>
        <w:rPr>
          <w:rFonts w:ascii="Times New Roman" w:hAnsi="Times New Roman" w:cs="AngsanaUPC"/>
          <w:sz w:val="32"/>
          <w:sz w:val="32"/>
          <w:szCs w:val="32"/>
        </w:rPr>
        <w:t>ฎหมาย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ดูแลให้มั่นใจว่าสิทธิดังกล่าวได้รับการคุ้มครองและปฏิบัติด้วย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าทิ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  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710" w:leader="none"/>
        </w:tabs>
        <w:ind w:left="1701" w:hanging="1275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ปฎิบัติต่อพนักงานทุกคนอย่าง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วามรับผิดชอบในการดูแลรักษาสภาพแวดล้อมการทำงานให้มีความปลอดภัยต่อชีวิตและทรัพย์สินของพนักงานอยู่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ยึดมั่นปฏิบัติตามกฎหมายว่าด้วยแรงงานอย่างเคร่งคร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ประเมินผลงานประจำปีอย่างเป็น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ให้ผลตอบแทนที่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ให้ความสำคัญต่อสุขภาพอนามั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่งเสริมให้มีการออมเพื่อเกษียณอย่างมีความสุข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ีคณะกรรมการ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องทุนสำรองเลี้ยงชี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ับพนักงานและผู้บริหารทุกคนทุกแผนกเกินกว่าที่กฎหมาย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9"/>
        </w:numPr>
        <w:ind w:left="360" w:firstLine="9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cs="AngsanaUPC" w:ascii="Times New Roman" w:hAnsi="Times New Roman"/>
          <w:sz w:val="32"/>
          <w:szCs w:val="32"/>
        </w:rPr>
        <w:t>: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ข้อกำหนดการปฏิบัติต่อ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ย่างยุติ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นักงานจะได้รับการอบรมให้</w:t>
      </w:r>
    </w:p>
    <w:p>
      <w:pPr>
        <w:pStyle w:val="Normal"/>
        <w:ind w:left="1440" w:firstLine="66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ดูแลลูกค้าให้ได้รับการบริการอย่างดีที่สุ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เปิดเผยความลับของ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ะติดตามแก้ไข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</w:p>
    <w:p>
      <w:pPr>
        <w:pStyle w:val="Normal"/>
        <w:ind w:left="1440" w:firstLine="66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ข้อร้องเรียนจากลูกค้าทันท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                     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จ้าห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ปฏิบัติตามเงื่อนไขการกู้เงินตามข้อตกลง</w:t>
      </w:r>
      <w:r>
        <w:rPr>
          <w:rFonts w:ascii="Times New Roman" w:hAnsi="Times New Roman" w:cs="AngsanaUPC"/>
          <w:sz w:val="32"/>
          <w:sz w:val="32"/>
          <w:szCs w:val="32"/>
        </w:rPr>
        <w:t>กับสถาบันการเงินทุกแห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ชำระคืน</w:t>
      </w:r>
    </w:p>
    <w:p>
      <w:pPr>
        <w:pStyle w:val="Normal"/>
        <w:ind w:left="810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งินต้นและดอกเบี้ยตาม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9"/>
        </w:numPr>
        <w:ind w:left="1620" w:hanging="1194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ู่แข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สนับสนุนนโยบายการแข่งข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างการค้าอย่างเสรีและเป็น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ส่งเสริมการทำล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คู่แข่งอันผิดจริยธรรม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1620" w:hanging="117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ู่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ปฏิบัติต่อคู่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้าน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รับเห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่างยุติ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ุกร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ไม่นำมาซึ่งความเสื่อมเสียต่อชื่อเสียง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นึงถึงความเสมอภาคในการดำเนินธุรกิจและผลประโยชน์ร่ว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ือว่าคู่ค้าเป็นปัจจัยสำคัญในการร่วมสร้างมูลค่าความเชื่อมั่นให้กับ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ชุม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ไม่กระทำการอันเป็นผลเสียต่อชุม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ฉพาะบริเวณใกล้เคียงที่ตั้งธุรกิจการค้าของ</w:t>
      </w:r>
    </w:p>
    <w:p>
      <w:pPr>
        <w:pStyle w:val="Normal"/>
        <w:ind w:left="810" w:hanging="0"/>
        <w:rPr>
          <w:rFonts w:ascii="Times New Roman" w:hAnsi="Times New Roman" w:cs="AngsanaUPC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AngsanaUPC" w:ascii="Times New Roman" w:hAnsi="Times New Roman"/>
          <w:sz w:val="32"/>
          <w:szCs w:val="32"/>
        </w:rPr>
        <w:t>7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นโยบายด้าน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ความสำคัญในการศึกษาและให้ความรู้แก่พนักงาน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ตั้งแต่เริ่มเข้ามาเป็นพนักงาน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ดำเนินการอย่างต่อเนื่องมาตลอ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ให้ความสำคัญกับการดำเนินนโยบายการต่อต้านคอร์รัปชั่น โดยเข้าร่วมโครงการแนวร่วมปฏิบัติของภาคเอกชนไทยในการต่อต้านคอร์รัป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llective Anti – Corruption) “CAC” </w:t>
      </w:r>
      <w:r>
        <w:rPr>
          <w:rFonts w:ascii="Angsana New" w:hAnsi="Angsana New"/>
          <w:sz w:val="32"/>
          <w:sz w:val="32"/>
          <w:szCs w:val="32"/>
        </w:rPr>
        <w:t xml:space="preserve">เพื่อประโยชน์ทั้งในองค์กรและนอกองค์กร และต่อมา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9/255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อนุมัตินโยบายการต่อต้านคอร์รัปชั่นของบริษัทให้พนักงานภายในองค์กร ตลอดจนบริษัทย่อยได้รับทราบพร้อมกับกำหนดขั้นตอนการปฏิบัติ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ยื่นเรื่องขอการรับรองเป็นสมาชิกแนวร่วมปฏิบัติของภาคเอกชนไทยในการต่อต้านทุจริตต่อสมาคมส่งเสริมสถาบันกรรมการบริษัทไทย ซึ่งเป็นเลขานุการโครงการ  ซึ่ง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ทราบจากเลขานุการโครงการ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OD) </w:t>
      </w:r>
      <w:r>
        <w:rPr>
          <w:rFonts w:ascii="Angsana New" w:hAnsi="Angsana New"/>
          <w:sz w:val="32"/>
          <w:sz w:val="32"/>
          <w:szCs w:val="32"/>
        </w:rPr>
        <w:t>ว่าบริษัทจะต้องส่งข้อมูลเพิ่มเติมในบางประเด็นที่ยังไม่สมบูรณ์เข้าไปให้พิจารณารับรองใหม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ดี แม้จะยังไม่ได้รับการรับรอง การเป็นสมาชิกแนวร่วมปฏิบัติของภาคเอกชนไทยในการต่อต้านทุจริต บริษัทได้ยึดถือปฏิบัติตามนโยบายต่อต้านทุจริตคอร์รัปชั่น และคู่มือประกอบนโยบายฯ  ตลอดจนระเบียบปฏิบัติต่างๆ ซึ่งได้ปรากฎบน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แล้ว และได้เผยแพร่แก่ผู้มีส่วนได้เสียทุกกลุ่มได้รับทราบโดยตรง โดยได้มีการปฏิบัติอย่างต่อเนื่องสม่ำเสมออย่างเคร่งครัด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AngsanaUPC"/>
          <w:color w:val="365F91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ทำการเปิดเผยข้อมูลสำคัญของบริษัททั้งข้อมูลทางการเงินและข้อมูลที่มิใช่ทางการเงินอย่างถูกต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รบถ้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ันเวล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ป็นไปตามกฎเกณฑ์ของสำนักงานคณะกรรมการกำกับดูแลหลักทรัพย์และตลาดหลัก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 </w:t>
      </w:r>
      <w:r>
        <w:rPr>
          <w:rFonts w:ascii="Times New Roman" w:hAnsi="Times New Roman" w:cs="AngsanaUPC"/>
          <w:sz w:val="32"/>
          <w:sz w:val="32"/>
          <w:szCs w:val="32"/>
        </w:rPr>
        <w:t>ก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ล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ต</w:t>
      </w:r>
      <w:r>
        <w:rPr>
          <w:rFonts w:cs="AngsanaUPC" w:ascii="Times New Roman" w:hAnsi="Times New Roman"/>
          <w:sz w:val="32"/>
          <w:szCs w:val="32"/>
        </w:rPr>
        <w:t xml:space="preserve">.) </w:t>
      </w:r>
      <w:r>
        <w:rPr>
          <w:rFonts w:ascii="Times New Roman" w:hAnsi="Times New Roman" w:cs="AngsanaUPC"/>
          <w:sz w:val="32"/>
          <w:sz w:val="32"/>
          <w:szCs w:val="32"/>
        </w:rPr>
        <w:t>และ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ำหนดทั้งภาษาไทยและภาษาอังกฤ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่านข่าว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ww.set.or.th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Times New Roman" w:hAnsi="Times New Roman" w:cs="AngsanaUPC"/>
          <w:sz w:val="32"/>
          <w:sz w:val="32"/>
          <w:szCs w:val="32"/>
        </w:rPr>
        <w:t>องตลาดหลักทรัพย์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hyperlink r:id="rId10">
        <w:r>
          <w:rPr>
            <w:rStyle w:val="InternetLink"/>
            <w:rFonts w:cs="Angsana New" w:ascii="Angsana New" w:hAnsi="Angsana New"/>
            <w:sz w:val="32"/>
            <w:szCs w:val="32"/>
          </w:rPr>
          <w:t xml:space="preserve">www.asiahotel.co.th 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หัวข้อ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วิสัยทัศ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ลักษณะ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โครงสร้างการจัดการ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ข้อมูลทางการเงิน</w:t>
      </w:r>
      <w:r>
        <w:rPr>
          <w:rFonts w:cs="AngsanaUPC" w:ascii="Times New Roman" w:hAnsi="Times New Roman"/>
          <w:sz w:val="32"/>
          <w:szCs w:val="32"/>
        </w:rPr>
        <w:t>-</w:t>
      </w:r>
      <w:r>
        <w:rPr>
          <w:rFonts w:ascii="Times New Roman" w:hAnsi="Times New Roman" w:cs="AngsanaUPC"/>
          <w:sz w:val="32"/>
          <w:sz w:val="32"/>
          <w:szCs w:val="32"/>
        </w:rPr>
        <w:t>งบการเง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้อนหลั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คำอธิบายผลการดำเนินงานจากฝ่ายจัดการ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ข้อมูลเกี่ยวกับผู้ถือหุ้นรายใหญ่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ราคาหลักทรัพย์ของบริษัท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นโยบายการกำกับดูแลกิจการ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รายงานกิจการเพื่อความยั่งยืน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ข้อสอบถาม</w:t>
      </w:r>
      <w:r>
        <w:rPr>
          <w:rFonts w:cs="AngsanaUPC" w:ascii="Times New Roman" w:hAnsi="Times New Roman"/>
          <w:sz w:val="32"/>
          <w:szCs w:val="32"/>
        </w:rPr>
        <w:t>/</w:t>
      </w:r>
      <w:r>
        <w:rPr>
          <w:rFonts w:ascii="Times New Roman" w:hAnsi="Times New Roman" w:cs="AngsanaUPC"/>
          <w:sz w:val="32"/>
          <w:sz w:val="32"/>
          <w:szCs w:val="32"/>
        </w:rPr>
        <w:t>ข้อร้องเรียน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อีกทั้งการเปิดเผยในแบบรายงานข้อมูล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6-1) </w:t>
      </w:r>
      <w:r>
        <w:rPr>
          <w:rFonts w:ascii="Times New Roman" w:hAnsi="Times New Roman" w:cs="AngsanaUPC"/>
          <w:sz w:val="32"/>
          <w:sz w:val="32"/>
          <w:szCs w:val="32"/>
        </w:rPr>
        <w:t>แบบรายงา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6-2)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งานของคณะ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ชุดย่อยในปี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ผลตอบแทนประจำปีที่คณะกรรมการได้รับจากบริษัทและ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รายงานของคณะกรรมการตรวจสอบและรายงานของ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รายงานความรับผิดชอบของคณะกรรมการต่อรายงานทางการเงิ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ได้มีการปฏิบัติตาม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AngsanaUPC"/>
          <w:sz w:val="32"/>
          <w:sz w:val="32"/>
          <w:szCs w:val="32"/>
        </w:rPr>
        <w:t>หลักการบัญชีที่รับรองทั่ว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หมาะสมกับ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ข้อมู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ูกต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รบถ้วนและเป็นจริ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เจ้าหน้าที่ให้ข้อมูลของบริษัทแก่ผู้สนใจ มีหน่วยงานดูแล เปิดเผยสารสนเทศที่สำคัญของบริษัทอย่างถูกต้อง โปร่งใส   และ ทันเวลา แต่ยังไม่มีการแต่งตั้งเป็นหน่วยงานผู้ลงทุนสัมพันธ์ </w:t>
      </w:r>
      <w:r>
        <w:rPr>
          <w:rFonts w:cs="Angsana New" w:ascii="Angsana New" w:hAnsi="Angsana New"/>
          <w:sz w:val="32"/>
          <w:szCs w:val="32"/>
        </w:rPr>
        <w:t>(Investor Relations)</w:t>
      </w:r>
      <w:r>
        <w:rPr>
          <w:rFonts w:ascii="Angsana New" w:hAnsi="Angsana New"/>
          <w:sz w:val="32"/>
          <w:sz w:val="32"/>
          <w:szCs w:val="32"/>
        </w:rPr>
        <w:t xml:space="preserve">โดยเฉพาะ  หากเป็นข้อมูลของบริษัทในด้านการตลาดผู้สนใจสามารถดูได้จาก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่ </w:t>
      </w:r>
      <w:hyperlink r:id="rId11">
        <w:r>
          <w:rPr>
            <w:rStyle w:val="InternetLink"/>
            <w:rFonts w:cs="Angsana New" w:ascii="Angsana New" w:hAnsi="Angsana New"/>
            <w:sz w:val="32"/>
            <w:szCs w:val="32"/>
          </w:rPr>
          <w:t>www.asiahotel.co.th</w:t>
        </w:r>
      </w:hyperlink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ำหรับข้อมูลด้านการเงิน การลงทุน  ผู้สนใจลงทุน สามารถติดต่อเข้ามานัดพบล่วงหน้าเพื่อขอข้อมูลได้จากฝ่ายจัดการ โทร</w:t>
      </w:r>
      <w:r>
        <w:rPr>
          <w:rFonts w:cs="Angsana New" w:ascii="Angsana New" w:hAnsi="Angsana New"/>
          <w:sz w:val="32"/>
          <w:szCs w:val="32"/>
        </w:rPr>
        <w:t>. 02-217-080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5512 </w:t>
      </w:r>
      <w:r>
        <w:rPr>
          <w:rFonts w:ascii="Angsana New" w:hAnsi="Angsana New"/>
          <w:sz w:val="32"/>
          <w:sz w:val="32"/>
          <w:szCs w:val="32"/>
        </w:rPr>
        <w:t>และที่เลขานุ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Email address: </w:t>
      </w:r>
      <w:hyperlink r:id="rId12">
        <w:r>
          <w:rPr>
            <w:rStyle w:val="InternetLink"/>
            <w:rFonts w:cs="Angsana New" w:ascii="Angsana New" w:hAnsi="Angsana New"/>
            <w:sz w:val="32"/>
            <w:szCs w:val="32"/>
          </w:rPr>
          <w:t>sudarat@asiahotel.co.th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left="360" w:hanging="0"/>
        <w:jc w:val="left"/>
        <w:rPr>
          <w:rFonts w:ascii="Times New Roman" w:hAnsi="Times New Roman" w:cs="AngsanaUPC"/>
          <w:b/>
          <w:b/>
          <w:bCs/>
          <w:color w:val="365F91"/>
          <w:sz w:val="16"/>
          <w:szCs w:val="16"/>
        </w:rPr>
      </w:pPr>
      <w:r>
        <w:rPr>
          <w:rFonts w:cs="AngsanaUPC" w:ascii="Times New Roman" w:hAnsi="Times New Roman"/>
          <w:b/>
          <w:bCs/>
          <w:color w:val="365F91"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AngsanaUPC"/>
          <w:b/>
          <w:b/>
          <w:bCs/>
          <w:color w:val="365F91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ความรับผิดชอบของคณะกรรมการ</w:t>
      </w:r>
      <w:r>
        <w:rPr>
          <w:rFonts w:ascii="Times New Roman" w:hAnsi="Times New Roman" w:eastAsia="Times New Roman" w:cs="Times New Roman"/>
          <w:b/>
          <w:b/>
          <w:bCs/>
          <w:color w:val="365F91"/>
          <w:sz w:val="32"/>
          <w:sz w:val="32"/>
          <w:szCs w:val="32"/>
        </w:rPr>
        <w:t xml:space="preserve">       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61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มีการพิจารณาหลักการกำกับดูแลกิจการ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 xml:space="preserve">CG-Code </w:t>
      </w:r>
      <w:r>
        <w:rPr>
          <w:rFonts w:ascii="Times New Roman" w:hAnsi="Times New Roman" w:cs="AngsanaUPC"/>
          <w:sz w:val="32"/>
          <w:sz w:val="32"/>
          <w:szCs w:val="32"/>
        </w:rPr>
        <w:t>ที่ทางสำนักงานคณะ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ล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ต</w:t>
      </w:r>
      <w:r>
        <w:rPr>
          <w:rFonts w:cs="AngsanaUPC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AngsanaUPC"/>
          <w:sz w:val="32"/>
          <w:sz w:val="32"/>
          <w:szCs w:val="32"/>
        </w:rPr>
        <w:t>ได้นำเสนอมาบริษัทจดทะเบียนตั้งแต่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60  </w:t>
      </w:r>
      <w:r>
        <w:rPr>
          <w:rFonts w:ascii="Times New Roman" w:hAnsi="Times New Roman" w:cs="AngsanaUPC"/>
          <w:sz w:val="32"/>
          <w:sz w:val="32"/>
          <w:szCs w:val="32"/>
        </w:rPr>
        <w:t>ซึ่งที่ผ่านมาคณะกรรมการของบริษัทได้ปฏิบัติหน้าที่ตามหลักการกำกับดูแลนี้อยู่แล้วเป็นส่วนใหญ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างเรื่องอาจมิได้ทำรายงานหรือกล่าวถึงในรายงา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ึงได้ทบทวนนโยบายดังกล่าวและมีการพิจารณาอนุมัติหลักการกำกับดูแล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 xml:space="preserve">CG-Code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ฉบ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61) </w:t>
      </w:r>
      <w:r>
        <w:rPr>
          <w:rFonts w:ascii="Times New Roman" w:hAnsi="Times New Roman" w:cs="AngsanaUPC"/>
          <w:sz w:val="32"/>
          <w:sz w:val="32"/>
          <w:szCs w:val="32"/>
        </w:rPr>
        <w:t>เมื่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1 </w:t>
      </w:r>
      <w:r>
        <w:rPr>
          <w:rFonts w:ascii="Times New Roman" w:hAnsi="Times New Roman" w:cs="AngsanaUPC"/>
          <w:sz w:val="32"/>
          <w:sz w:val="32"/>
          <w:szCs w:val="32"/>
        </w:rPr>
        <w:t>มกร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62 </w:t>
      </w:r>
      <w:r>
        <w:rPr>
          <w:rFonts w:ascii="Times New Roman" w:hAnsi="Times New Roman" w:cs="AngsanaUPC"/>
          <w:sz w:val="32"/>
          <w:sz w:val="32"/>
          <w:szCs w:val="32"/>
        </w:rPr>
        <w:t>โดยเผยแพร่ภายในองค์กรได้รับทรา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ภายนอกองค์กรผ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website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มีโครงสร้างของ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มีความหลากหลายในด้านทักษะ ประสบการณ์ ความรู้ความสามารถเฉพาะด้านที่เป็นประโยชน์กับบริษัท และการไม่กีดกันในเรื่องเพศ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</w:t>
      </w:r>
      <w:r>
        <w:rPr>
          <w:rFonts w:ascii="Times New Roman" w:hAnsi="Times New Roman" w:cs="AngsanaUPC"/>
          <w:sz w:val="32"/>
          <w:sz w:val="32"/>
          <w:szCs w:val="32"/>
        </w:rPr>
        <w:t>ทั้งคณะ</w:t>
      </w:r>
      <w:r>
        <w:rPr>
          <w:rFonts w:ascii="Times New Roman" w:hAnsi="Times New Roman" w:cs="AngsanaUPC"/>
          <w:sz w:val="32"/>
          <w:sz w:val="32"/>
          <w:szCs w:val="32"/>
        </w:rPr>
        <w:t>มี</w:t>
      </w:r>
      <w:r>
        <w:rPr>
          <w:rFonts w:ascii="Times New Roman" w:hAnsi="Times New Roman" w:cs="AngsanaUPC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รรมการ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ที่เป็นกรรมการ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บริหา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4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อม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ุรพงษ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งพรพรรณ</w:t>
      </w:r>
    </w:p>
    <w:p>
      <w:pPr>
        <w:pStyle w:val="Normal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ตันอริยกุ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นางอ้อยทิ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หราบัต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หน้าที่ดูแลการบริหารกิจการโรงแรมท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แห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รรมการที่ไม่เป็นกรรมการ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งสุวิม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พลภัท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ความรู้ทางธุรกิจอสังหาริม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ศูนย์การ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พาร์ทเม้นท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งสาวภัชช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ความรู้ในธุรกิจโรงแรมทั้งในประเทศและต่างประเทศ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ความรู้การประกอบการรุ่น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รรมการอิสร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4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ปิยะวุฒ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าภู่พิทักษ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มบ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พิพัฒน์หิรัญกุล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ุวัฒ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ุสิตโรจนวงศ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ดร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โชติ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พัวศิร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ความรู้ด้านธุรกิจประกันภั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ด้านรับเหมาก่อสร้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ัญช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หาร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ศรษฐศาสตร์</w:t>
      </w:r>
    </w:p>
    <w:p>
      <w:pPr>
        <w:pStyle w:val="BodyText2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ชุดย่อย คือคณะกรรมการตรวจสอบ 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่าน คณะกรรมการสรรหาและพิจารณาค่าตอบแทน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คณะผู้บริหาร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jc w:val="left"/>
        <w:rPr>
          <w:rFonts w:ascii="Times New Roman" w:hAnsi="Times New Roman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Cordia New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ื่อให้เกิดการถ่วงดุลและการสอบทานทางการบริหารงาน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</w:t>
      </w:r>
      <w:r>
        <w:rPr>
          <w:sz w:val="32"/>
          <w:sz w:val="32"/>
          <w:szCs w:val="32"/>
        </w:rPr>
        <w:t>ครงสร้างคณะกรรมการของบริษัท</w:t>
      </w:r>
      <w:r>
        <w:rPr>
          <w:sz w:val="32"/>
          <w:sz w:val="32"/>
          <w:szCs w:val="32"/>
        </w:rPr>
        <w:t>จึงมี</w:t>
      </w:r>
      <w:r>
        <w:rPr>
          <w:sz w:val="32"/>
          <w:sz w:val="32"/>
          <w:szCs w:val="32"/>
        </w:rPr>
        <w:t>กรรมการที่</w:t>
      </w:r>
      <w:r>
        <w:rPr>
          <w:sz w:val="32"/>
          <w:sz w:val="32"/>
          <w:szCs w:val="32"/>
        </w:rPr>
        <w:t>ไม่</w:t>
      </w:r>
      <w:r>
        <w:rPr>
          <w:sz w:val="32"/>
          <w:sz w:val="32"/>
          <w:szCs w:val="32"/>
        </w:rPr>
        <w:t>เป็น</w:t>
      </w:r>
      <w:r>
        <w:rPr>
          <w:sz w:val="32"/>
          <w:sz w:val="32"/>
          <w:szCs w:val="32"/>
        </w:rPr>
        <w:t>กรรมการบริหาร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>ท่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</w:t>
      </w:r>
      <w:r>
        <w:rPr>
          <w:sz w:val="32"/>
          <w:sz w:val="32"/>
          <w:szCs w:val="32"/>
        </w:rPr>
        <w:t>มากกว่าครึ่งหนึ่งของกรรมการทั้งคณ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ascii="Times New Roman" w:hAnsi="Times New Roman"/>
          <w:sz w:val="32"/>
          <w:sz w:val="32"/>
          <w:szCs w:val="32"/>
        </w:rPr>
        <w:t>จากกรรมการที่ไม่เป็นกรรมการ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7 </w:t>
      </w:r>
      <w:r>
        <w:rPr>
          <w:rFonts w:ascii="Times New Roman" w:hAnsi="Times New Roman"/>
          <w:sz w:val="32"/>
          <w:sz w:val="32"/>
          <w:szCs w:val="32"/>
        </w:rPr>
        <w:t>ท่า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แต่งตั้งเป็นกรรมการอิสระ</w:t>
      </w:r>
      <w:r>
        <w:rPr>
          <w:rFonts w:ascii="Times New Roman" w:hAnsi="Times New Roman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(</w:t>
      </w:r>
      <w:r>
        <w:rPr>
          <w:rFonts w:ascii="Times New Roman" w:hAnsi="Times New Roman"/>
          <w:sz w:val="32"/>
          <w:sz w:val="32"/>
          <w:szCs w:val="32"/>
        </w:rPr>
        <w:t>คิดเป็นสัดส่วน</w:t>
      </w:r>
      <w:r>
        <w:rPr>
          <w:rFonts w:ascii="Times New Roman" w:hAnsi="Times New Roman"/>
          <w:sz w:val="32"/>
          <w:sz w:val="32"/>
          <w:szCs w:val="32"/>
        </w:rPr>
        <w:t>มาก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ข</w:t>
      </w:r>
      <w:r>
        <w:rPr>
          <w:rFonts w:ascii="Times New Roman" w:hAnsi="Times New Roman"/>
          <w:sz w:val="32"/>
          <w:sz w:val="32"/>
          <w:szCs w:val="32"/>
        </w:rPr>
        <w:t>องจำนวนกรรมการทั้งหมด</w:t>
      </w:r>
      <w:r>
        <w:rPr>
          <w:rFonts w:ascii="Times New Roman" w:hAnsi="Times New Roman"/>
          <w:sz w:val="32"/>
          <w:sz w:val="32"/>
          <w:szCs w:val="32"/>
        </w:rPr>
        <w:t>ขณะ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11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/>
          <w:sz w:val="32"/>
          <w:szCs w:val="32"/>
        </w:rPr>
        <w:t>)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เป็น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และบริษัทมี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ช่วยดูแลการสรรหาและกลั่นกรองบุคคลที่จะดำรงตำแหน่งกรรมการของบริษัท หรือ กรรมการผู้จัดการเพื่อให้มีการพิจารณาอย่างโปร่งใส ยุติธรรม ตามหลักการกำกับดูแลกิจการที่ดีโดยคณะกรรมการสรรหาและพิจารณาค่าตอบแทน จะเป็นกรรมการอิสระทั้งคณะ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eastAsia="zh-CN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>คณะกรรมการกำหนดอำนาจหน้าที่ของประธานกรรมการและกรรมการผู้จัดการให้ชัดเจน และเพื่อไม่ให้คนใดคนหนึ่งมีอำนาจโดยไม่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ม่มีนโยบายให้ประธานกรรมการและกรรมการผู้จัดการเป็นบุคคลเดียวกัน หรือในครอบครัวเดียวกัน  บริษัทจึงมีนโยบายแต่งตั้งประธานกรรมการเป็นกรรมการอิสระ ซึ่งได้แต่งตั้ง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ที่ผ่านมา</w:t>
      </w:r>
    </w:p>
    <w:p>
      <w:pPr>
        <w:pStyle w:val="Normal"/>
        <w:tabs>
          <w:tab w:val="left" w:pos="720" w:leader="none"/>
        </w:tabs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/>
          <w:sz w:val="32"/>
          <w:sz w:val="32"/>
          <w:szCs w:val="32"/>
        </w:rPr>
        <w:t>อย่างไรก็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การดำรงตำแหน่งของ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</w:t>
      </w:r>
      <w:r>
        <w:rPr>
          <w:rFonts w:ascii="Times New Roman" w:hAnsi="Times New Roman"/>
          <w:b/>
          <w:b/>
          <w:bCs/>
          <w:sz w:val="32"/>
          <w:sz w:val="32"/>
          <w:szCs w:val="32"/>
        </w:rPr>
        <w:t>ยังไม่สามารถกำหนดจำนวนวาระที่จะต้องดำรงตำแหน่งกรรมการนานที่สุด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ตลอดจน</w:t>
      </w:r>
      <w:r>
        <w:rPr>
          <w:rFonts w:ascii="Times New Roman" w:hAnsi="Times New Roman"/>
          <w:b/>
          <w:b/>
          <w:bCs/>
          <w:sz w:val="32"/>
          <w:sz w:val="32"/>
          <w:szCs w:val="32"/>
        </w:rPr>
        <w:t>กำหนดจำนวนปีที่กรรมการอิสระสามารถอยู่ได้ต่อเนื่องไม่เกิน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 xml:space="preserve">9 </w:t>
      </w:r>
      <w:r>
        <w:rPr>
          <w:rFonts w:ascii="Times New Roman" w:hAnsi="Times New Roman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นับจากวันที่ได้รับการแต่งตั้งให้ดำรงตำแหน่งกรรมการอิสระครั้งแรก</w:t>
      </w:r>
      <w:r>
        <w:rPr>
          <w:rFonts w:ascii="Times New Roman" w:hAnsi="Times New Roman"/>
          <w:b/>
          <w:b/>
          <w:bCs/>
          <w:sz w:val="32"/>
          <w:sz w:val="32"/>
          <w:szCs w:val="32"/>
        </w:rPr>
        <w:t>ได้</w:t>
      </w:r>
      <w:r>
        <w:rPr>
          <w:rFonts w:ascii="Times New Roman" w:hAnsi="Times New Roman"/>
          <w:sz w:val="32"/>
          <w:sz w:val="32"/>
          <w:szCs w:val="32"/>
        </w:rPr>
        <w:t>ในขณะ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ด้วยธรรมเนียมปฏิบัติวัฒนธรรมองค์กรและมีความเชื่อมั่นในความเป็นอิสระในการกำกับกิจการที่ดีต่อองค์กรของกรรมการอิสระทุกท่า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กรรม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ไม่รวมกรรมการอิสระ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เป็นไปตามสัดส่วนอย่างยุติธรรมของเงินลงทุนของผู้ถือหุ้นแต่ละกลุ่ม</w:t>
      </w:r>
      <w:r>
        <w:rPr>
          <w:rFonts w:ascii="Angsana New" w:hAnsi="Angsana New"/>
          <w:sz w:val="32"/>
          <w:sz w:val="32"/>
          <w:szCs w:val="32"/>
        </w:rPr>
        <w:t xml:space="preserve">  บริษัทมีการพิจารณาความรู้ ความเหมาะสม และความสามารถของกรรมการแต่ละท่านเป็นสำคัญตามที่คณะกรรมการสรรหาและพิจารณาค่าตอบแทนเสนอมา</w:t>
      </w:r>
    </w:p>
    <w:p>
      <w:pPr>
        <w:pStyle w:val="BodyText2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ascii="Times New Roman" w:hAnsi="Times New Roman"/>
          <w:sz w:val="32"/>
          <w:sz w:val="32"/>
          <w:szCs w:val="32"/>
        </w:rPr>
        <w:t>วิธีการสรรหา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ตลอดจนการกำหนด</w:t>
      </w:r>
      <w:r>
        <w:rPr>
          <w:rFonts w:ascii="Times New Roman" w:hAnsi="Times New Roman"/>
          <w:sz w:val="32"/>
          <w:sz w:val="32"/>
          <w:szCs w:val="32"/>
        </w:rPr>
        <w:t>คุณสมบัติของ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กรรมการ</w:t>
      </w:r>
      <w:r>
        <w:rPr>
          <w:rFonts w:ascii="Times New Roman" w:hAnsi="Times New Roman"/>
          <w:sz w:val="32"/>
          <w:sz w:val="32"/>
          <w:szCs w:val="32"/>
        </w:rPr>
        <w:t>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้าที่และความ</w:t>
      </w:r>
      <w:r>
        <w:rPr>
          <w:rFonts w:ascii="Angsana New" w:hAnsi="Angsana New"/>
          <w:sz w:val="32"/>
          <w:sz w:val="32"/>
          <w:szCs w:val="32"/>
        </w:rPr>
        <w:t>รั</w:t>
      </w:r>
      <w:r>
        <w:rPr>
          <w:rFonts w:ascii="Angsana New" w:hAnsi="Angsana New"/>
          <w:sz w:val="32"/>
          <w:sz w:val="32"/>
          <w:szCs w:val="32"/>
        </w:rPr>
        <w:t>บผิดชอบ</w:t>
      </w:r>
      <w:r>
        <w:rPr>
          <w:rFonts w:ascii="Angsana New" w:hAnsi="Angsana New"/>
          <w:sz w:val="32"/>
          <w:sz w:val="32"/>
          <w:szCs w:val="32"/>
        </w:rPr>
        <w:t>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</w:t>
      </w:r>
      <w:r>
        <w:rPr>
          <w:rFonts w:ascii="Angsana New" w:hAnsi="Angsana New"/>
          <w:sz w:val="32"/>
          <w:sz w:val="32"/>
          <w:szCs w:val="32"/>
        </w:rPr>
        <w:t xml:space="preserve"> ตลอดจนเลขานุการบริษัท </w:t>
      </w:r>
      <w:r>
        <w:rPr>
          <w:rFonts w:ascii="Angsana New" w:hAnsi="Angsana New"/>
          <w:sz w:val="32"/>
          <w:sz w:val="32"/>
          <w:szCs w:val="32"/>
        </w:rPr>
        <w:t>กล่าวถึงในหัว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8.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ัด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8.1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อำนาจหน้าที่ในโครงสร้างการจัดการ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และ ข้อ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9.2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คณะกรรมการชุดย่อย</w:t>
      </w:r>
      <w:r>
        <w:rPr>
          <w:rFonts w:ascii="Angsana New" w:hAnsi="Angsana New"/>
          <w:i/>
          <w:i/>
          <w:iCs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ประวัติ คุณวุฒิการศึกษา ประสบการณ์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ถือหุ้นในบริษัท การมีส่วนได้เสีย หรือการดำรงตำแหน่งกรรมการในบริษัทอื่น ของ</w:t>
      </w:r>
      <w:r>
        <w:rPr>
          <w:rFonts w:ascii="Angsana New" w:hAnsi="Angsana New"/>
          <w:sz w:val="32"/>
          <w:sz w:val="32"/>
          <w:szCs w:val="32"/>
        </w:rPr>
        <w:t>คณะกรรมการทุกท่าน</w:t>
      </w:r>
      <w:r>
        <w:rPr>
          <w:rFonts w:ascii="Angsana New" w:hAnsi="Angsana New"/>
          <w:sz w:val="32"/>
          <w:sz w:val="32"/>
          <w:szCs w:val="32"/>
        </w:rPr>
        <w:t xml:space="preserve"> มีรายละเอียดเปิดเผยในเอกสารแน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6-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รายงานประจำปีแล้ว</w:t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002060"/>
          <w:sz w:val="32"/>
          <w:szCs w:val="32"/>
        </w:rPr>
        <w:t xml:space="preserve">            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ชุด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มี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ชุดย่อย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ุด ได้แก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 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Audit Committee) </w:t>
      </w:r>
      <w:r>
        <w:rPr>
          <w:rFonts w:ascii="Angsana New" w:hAnsi="Angsana New"/>
          <w:sz w:val="32"/>
          <w:sz w:val="32"/>
          <w:szCs w:val="32"/>
        </w:rPr>
        <w:t>จัดตั้งขึ้นโดยการแต่งตั้ง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 เพื่อเป็นองค์กรอิสระที่จะให้การสนับสนุนคณะกรรมการบริษัทในการปฏิบัติหน้าที่กำกับดูแลเกี่ยวกับความถูกต้องของรายงานทางการเงินประสิทธิภาพของระบบการควบคุมภายในและการปฏิบัติตามกฎหมา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ะเบียบ และหลักจรรยาบรรณต่าง ๆ เพื่อส่งเสริมให้เกิดการกำกับดูแลกิจการที่ดี  ทั้งนี้ต้องมีกรรมการตรวจสอบ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ท่าน ที่มีความรู้และสบการณ์เพียงพอที่สามารถทำหน้าที่สอบทานความน่าเชื่อถือของงบการเงินได้ มี</w:t>
      </w:r>
      <w:r>
        <w:rPr>
          <w:rFonts w:ascii="Angsana New" w:hAnsi="Angsana New"/>
          <w:sz w:val="32"/>
          <w:sz w:val="32"/>
          <w:szCs w:val="32"/>
        </w:rPr>
        <w:t xml:space="preserve">วาระการดำรงตำแหน่งครั้ง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หากครบกำหนดกรรมการตรวจสอบสามารถต่อวาระใหม่ได้   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</w:rPr>
        <w:t xml:space="preserve">              </w:t>
      </w:r>
    </w:p>
    <w:p>
      <w:pPr>
        <w:pStyle w:val="ListParagraph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สมบัติของ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ต้องเป็นกรรมการอิสระ และมีคุณสมบัติอื่น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ที่ได้รับมอบหมายจากคณะกรรมการบริษัท 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ของบริษัทใหญ่ บริษัทย่อย หรือบริษัทย่อยลำดับเดียวกัน เฉพาะที่เป็นบริษัทจดทะเบียน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วามรู้และประสบการณ์เพียงพอที่จะสามารถทำหน้าที่ในฐาน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ที่ได้รับมอบหมาย โดยกรรมการตรวจสอบต้องสามารถอุทิศเวลาอย่างเพียงพอในการดำเนินงานของคณะกรรมการตรวจสอบ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ควรเป็นกรรมการในบริษัทจดทะเบียนอื่นเกิ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เนื่องจากอาจมีผลให้การปฏิบัติหน้าที่ในบริษัทใดบริษัทหนึ่งทำได้ไม่เต็มที่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/>
      </w:pPr>
      <w:r>
        <w:rPr>
          <w:rFonts w:eastAsia="Angsana New" w:cs="Angsana New" w:ascii="Angsana New" w:hAnsi="Angsana New"/>
          <w:color w:val="FF0000"/>
        </w:rPr>
        <w:t xml:space="preserve">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ชุดปัจจุบันได้ปฏิบัติหน้าที่ครบวา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และพิจารณาค่าตอบแทน จึงพิจารณาและนำเสนอ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6/2561 </w:t>
      </w:r>
      <w:r>
        <w:rPr>
          <w:rFonts w:ascii="Angsana New" w:hAnsi="Angsana New"/>
          <w:sz w:val="32"/>
          <w:sz w:val="32"/>
          <w:szCs w:val="32"/>
        </w:rPr>
        <w:t xml:space="preserve">พิจารณาและได้รับการอนุมัติแต่งตั้งเป็นคณะกรรมการตรวจสอบของบริษัทต่อไปอีกวาระหนึ่ง 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FF0000"/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ตรวจสอบ   ณ  วันที่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2561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มีจำนวน 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ท่าน</w:t>
      </w: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ชื่อ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ตรวจสอบ 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>*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พัวศิริ </w:t>
      </w:r>
      <w:r>
        <w:rPr>
          <w:rFonts w:cs="Angsana New" w:ascii="Angsana New" w:hAnsi="Angsana New"/>
          <w:sz w:val="32"/>
          <w:szCs w:val="32"/>
        </w:rPr>
        <w:t>*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</w:p>
    <w:p>
      <w:pPr>
        <w:pStyle w:val="Normal"/>
        <w:spacing w:lineRule="exact" w:line="40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ลขานุการคณะกรรมการตรวจสอบ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  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ผู้พิพัฒน์หิรัญกุล  และ 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 พัวศิริ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เป็นผู้มีความรู้ ทางด้านบัญชีและการเงิน มี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ความสามารถในการสอบทานงบการเงินของบริษัท  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กรรมการตรวจสอบทุกท่านได้ผ่านการฝึก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Financial Statements for Director </w:t>
      </w:r>
      <w:r>
        <w:rPr>
          <w:rFonts w:ascii="Angsana New" w:hAnsi="Angsana New"/>
          <w:sz w:val="32"/>
          <w:sz w:val="32"/>
          <w:szCs w:val="32"/>
        </w:rPr>
        <w:t xml:space="preserve">จากสถาบันกรรมการไทย </w:t>
      </w:r>
      <w:r>
        <w:rPr>
          <w:rFonts w:cs="Angsana New" w:ascii="Angsana New" w:hAnsi="Angsana New"/>
          <w:sz w:val="32"/>
          <w:szCs w:val="32"/>
        </w:rPr>
        <w:t>(I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โดยมีขอบเขต  หน้าที่  และความรับผิดชอบและรายงานต่อคณะกรรมการบริษัท ดังต่อไปนี้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81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/>
          <w:sz w:val="32"/>
          <w:sz w:val="32"/>
          <w:szCs w:val="32"/>
        </w:rPr>
        <w:t xml:space="preserve">และระบบ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/>
          <w:sz w:val="32"/>
          <w:sz w:val="32"/>
          <w:szCs w:val="32"/>
        </w:rPr>
        <w:t>ที่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และกฎหมายที่เกี่ยวข้องกับธุรกิจของบริษัท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ผู้สอบบัญชีของบริษัทต่อคณะกรรมการบริษัท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ุมร่วมกับผู้สอบบัญชีของบริษัทโดยไม่มีฝ่ายบริหารเข้าร่วมประชุมด้วยอย่างน้อยปีละหนึ่งครั้ง เพื่อขอความเห็นจากผู้สอบบัญชีในเรื่องต่างๆ ที่พบจากการตรวจสอบ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รายการที่เกี่ยวโยงกันหรือรายการที่อาจมีความขัดแย้งกันทางผลประโยชน์ ให้มีการดำเนินการเป็นไปตามกฎหมาย และข้อกำหนดของตลาดหลักทรัพย์ ทั้งนี้ 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ให้ความเห็นชอบกฎบัตรของสำนักตรวจสอบภายใน หรือระเบียบว่าด้วยการตรวจสอบภายในก่อนนำเสนอคณะกรรมการบริษัทพิจารณาอนุมัติ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แผนการตรวจสอบภายใน ขอบเขตการตรวจสอบ และงบประมาณของหน่วยงานตรวจสอบภายใน เพื่อให้มั่นใจว่าการตรวจสอบภายในครอบคลุมระบบการควบคุมและขั้นตอนการรายงานทางการเงินอย่างเหมาะสม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0" w:leader="none"/>
          <w:tab w:val="left" w:pos="1440" w:leader="none"/>
        </w:tabs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รายงานผลการตรวจสอบภายใน และติดตามประเด็นสำคัญที่ตรวจพบจากการ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cs="Angsana New" w:ascii="Angsana New" w:hAnsi="Angsana New"/>
          <w:sz w:val="32"/>
          <w:szCs w:val="32"/>
        </w:rPr>
        <w:t xml:space="preserve">-              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อบ</w:t>
      </w:r>
      <w:r>
        <w:rPr>
          <w:rFonts w:ascii="Angsana New" w:hAnsi="Angsana New"/>
          <w:sz w:val="32"/>
          <w:sz w:val="32"/>
          <w:szCs w:val="32"/>
        </w:rPr>
        <w:t>ภายใ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ทบทวนบทบัญญัติเกี่ยวกับจรรยาบรรณทางธุรกิจก่อนนำเสนอคณะกรรมการบริษัทเพื่อพิจารณาอนุมัติ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บทวนกับฝ่ายบริหารในเรื่องนโยบายการบริหารความเสี่ยง</w:t>
      </w:r>
      <w:r>
        <w:rPr>
          <w:rFonts w:cs="Angsana New" w:ascii="Angsana New" w:hAnsi="Angsana New"/>
          <w:sz w:val="32"/>
          <w:szCs w:val="32"/>
        </w:rPr>
        <w:t xml:space="preserve">(Risk Management) </w:t>
      </w:r>
      <w:r>
        <w:rPr>
          <w:rFonts w:ascii="Angsana New" w:hAnsi="Angsana New"/>
          <w:sz w:val="32"/>
          <w:sz w:val="32"/>
          <w:szCs w:val="32"/>
        </w:rPr>
        <w:t>การปฏิบัติตามนโยบาย และแนวทางการบริหารความเสี่ยงของบริษัท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0" w:leader="none"/>
        </w:tabs>
        <w:ind w:left="990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สอบทานร่วมกับฝ่ายบริหารเกี่ยวกับการจัดทำบทรายงานและการวิเคราะห์ของฝ่ายบริหาร </w:t>
      </w:r>
    </w:p>
    <w:p>
      <w:pPr>
        <w:pStyle w:val="Normal"/>
        <w:ind w:left="990" w:right="-17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(Management’s Discussion and Analysis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MD&amp;A) </w:t>
      </w:r>
      <w:r>
        <w:rPr>
          <w:rFonts w:ascii="Angsana New" w:hAnsi="Angsana New"/>
          <w:sz w:val="32"/>
          <w:sz w:val="32"/>
          <w:szCs w:val="32"/>
        </w:rPr>
        <w:t>ซึ่งเปิดเผยในรายงานประจำปี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ind w:left="990" w:right="-1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810" w:leader="none"/>
        </w:tabs>
        <w:ind w:left="900" w:firstLine="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ของคณะกรรมการตรวจสอบโดยเปิดเผยไว้ในรายงานประจำปีของบริษัท ซึ่ง</w:t>
      </w:r>
    </w:p>
    <w:p>
      <w:pPr>
        <w:pStyle w:val="Normal"/>
        <w:tabs>
          <w:tab w:val="clear" w:pos="720"/>
          <w:tab w:val="left" w:pos="81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รายงานดังกล่าวต้องลงนามโดยประธานคณะกรรมการตรวจสอบ และต้องประกอบด้วยข้อมูล</w:t>
      </w:r>
    </w:p>
    <w:p>
      <w:pPr>
        <w:pStyle w:val="Normal"/>
        <w:tabs>
          <w:tab w:val="clear" w:pos="720"/>
          <w:tab w:val="left" w:pos="81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ตามที่ประกาศตลาดหลักทรัพย์กำหนด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1440" w:leader="none"/>
        </w:tabs>
        <w:ind w:left="1350" w:right="3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ำเนินการตรวจสอบเรื่องที่ได้รับแจ้งจากผู้สอบบัญชีของบริษัท ในกรณีที่ผู้สอบบัญชีพ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18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ฤติกรรมอันควรสงสัยว่ากรรมการ ผู้จัดการ หรือบุคคลซึ่งรับผิดชอบในการดำเนินงานของ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ind w:left="1418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 xml:space="preserve">ด้กระทำความผิดตามที่กำหนดไว้ในพระราชบัญญัติ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และรายงานผลการตรวจสอบในเบื้องต้นให้แก่คณะกรรมการกำกับหลักทรัพย์และ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ทรัพย์และผู้สอบบัญชีทราบภายในเวลาสามสิบวันนับแต่วันที่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จ้งจากผู้สอบบัญช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0" w:leader="none"/>
          <w:tab w:val="left" w:pos="1440" w:leader="none"/>
        </w:tabs>
        <w:ind w:left="900" w:firstLine="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ของบริษัทมอบหมายด้วยความเห็นชอบจากคณะกรรมการ</w:t>
      </w:r>
    </w:p>
    <w:p>
      <w:pPr>
        <w:pStyle w:val="Normal"/>
        <w:tabs>
          <w:tab w:val="clear" w:pos="720"/>
          <w:tab w:val="left" w:pos="144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ตรวจสอบ</w:t>
      </w:r>
    </w:p>
    <w:p>
      <w:pPr>
        <w:pStyle w:val="Normal"/>
        <w:tabs>
          <w:tab w:val="clear" w:pos="720"/>
          <w:tab w:val="left" w:pos="1440" w:leader="none"/>
        </w:tabs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นึ่ง  ที่ประชุมคณะกรรมการบริษัททบทวนกฏบัตรคณะกรรมการตรวจสอบที่ใช้อยู่เดิมให้เป็นไป ตามแนวทางของ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จัดทำขึ้น  กฏบัตรฉบับปรับปรุงใหม่นี้ 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ะชุม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กฎบัตรของคณะกรรมการตรวจสอบต้องมีการประชุมอย่าง</w:t>
      </w:r>
      <w:r>
        <w:rPr>
          <w:rFonts w:ascii="Angsana New" w:hAnsi="Angsana New"/>
          <w:sz w:val="32"/>
          <w:sz w:val="32"/>
          <w:szCs w:val="32"/>
        </w:rPr>
        <w:t>น้</w:t>
      </w:r>
      <w:r>
        <w:rPr>
          <w:rFonts w:ascii="Angsana New" w:hAnsi="Angsana New"/>
          <w:sz w:val="32"/>
          <w:sz w:val="32"/>
          <w:szCs w:val="32"/>
        </w:rPr>
        <w:t>อย</w:t>
      </w:r>
      <w:r>
        <w:rPr>
          <w:rFonts w:ascii="Angsana New" w:hAnsi="Angsana New"/>
          <w:sz w:val="32"/>
          <w:sz w:val="32"/>
          <w:szCs w:val="32"/>
        </w:rPr>
        <w:t xml:space="preserve">ไตรมาส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และได้รายงานผลการประชุมให้คณะกรรมการบริษัททราบถึงการปฏิบัติงานตรวจสอบในด้านต่างๆ</w:t>
      </w:r>
      <w:r>
        <w:rPr>
          <w:rFonts w:ascii="Angsana New" w:hAnsi="Angsana New"/>
          <w:sz w:val="32"/>
          <w:sz w:val="32"/>
          <w:szCs w:val="32"/>
        </w:rPr>
        <w:t xml:space="preserve"> รายการเกี่ยวโยงระหว่างกัน </w:t>
      </w:r>
      <w:r>
        <w:rPr>
          <w:rFonts w:ascii="Angsana New" w:hAnsi="Angsana New"/>
          <w:sz w:val="32"/>
          <w:sz w:val="32"/>
          <w:szCs w:val="32"/>
        </w:rPr>
        <w:t>ตลอดจนพิจารณางบการเงินของบริษัทและบริษัทย่อยทุกไตรมา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สรุปเสนอที่ประชุมคณะกรรมการบริษัททราบทุกครั้ง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คณะกรรมการตรวจสอบรว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84" w:hanging="0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ตารางการเข้าร่วมประชุมของคณะกรรมการตรวจสอบ ประจำปี </w:t>
      </w:r>
      <w:r>
        <w:rPr>
          <w:rFonts w:cs="Angsana New" w:ascii="Angsana New" w:hAnsi="Angsana New"/>
          <w:color w:val="FF0000"/>
          <w:sz w:val="32"/>
          <w:szCs w:val="32"/>
        </w:rPr>
        <w:t>2561</w:t>
      </w:r>
    </w:p>
    <w:tbl>
      <w:tblPr>
        <w:tblW w:w="908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3013"/>
        <w:gridCol w:w="3119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รรมการตรวจสอบ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ทั้งหมด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ุวัฒน์   ดุสิตโรจนวงศ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ตรวจสอ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/9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ายปิยะวุฒ  เสนาภู่พิทักษ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/9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นายสมบัติ   ผู้พิพัฒน์หิรัญกุล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/9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62" w:hanging="162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 พัวศิร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/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b/>
          <w:b/>
          <w:bCs/>
          <w:sz w:val="16"/>
          <w:szCs w:val="16"/>
          <w:u w:val="single"/>
          <w:vertAlign w:val="subscript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  <w:vertAlign w:val="subscript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 เริ่มจัดตั้งขึ้นโดยคณะกรรมการบริษัทเป็นผู้แต่งตั้ง  และอนุมัติกฎบัตรคณะกรรมการสรรหาและพิจารณาค่าตอบแทน  ประกอบด้วย กรรมกา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 โดยเป็นกรรมการอิสระอย่างน้อย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ท่าน  สำหรับปีปัจจุบัน คณะกรรมการ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 เป็นกรรมการอิสระ แต่ละท่าน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หากพ้นจากตำแหน่งตามวาระ อาจได้รับการแต่งตั้งใหม่ได้ 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2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และพิจารณาค่าตอบแทนได้ปฏิบัติหน้าที่ครบวา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ดังนั้น  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62 </w:t>
      </w:r>
      <w:r>
        <w:rPr>
          <w:rFonts w:ascii="Angsana New" w:hAnsi="Angsana New"/>
          <w:sz w:val="32"/>
          <w:sz w:val="32"/>
          <w:szCs w:val="32"/>
        </w:rPr>
        <w:t>ได้มีมติแต่งตั้งกรรมการสรรหาและพิจารณาค่าตอบแทนทั้งสามท่านกลับเข้าดำรงตำแหน่งต่อไปอีกวาระ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จะครบวาระในเดือนมกร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   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561  </w:t>
      </w:r>
      <w:r>
        <w:rPr>
          <w:rFonts w:ascii="Angsana New" w:hAnsi="Angsana New"/>
          <w:color w:val="0000FF"/>
          <w:sz w:val="32"/>
          <w:sz w:val="32"/>
          <w:szCs w:val="32"/>
        </w:rPr>
        <w:t>มีรายนาม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ลขานุการคณะกรรมการสรรหาและพิจารณาค่าตอบแท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สรรหาฯ มีอำนาจหน้าที่รับผิดชอบดังนี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นำเสนอโครงสร้าง องค์ประกอบ และคุณสมบัติของคณะกรรมการบริษัท และ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ชุดย่อยต่าง ๆ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หลักเกณฑ์และกระบวนการในการสรรหาบุคคลที่มีคุณสมบัติเหมาะสม เพื่อดำรงตำแหน่งกรรมการและผู้บริหารระดับสูงให้เป็นไปตามโครงสร้าง ขนาด และองค์ประกอบที่คณะกรรมการบริษัทกำหนดไว้ และหลักเกณฑ์ในการสืบทอดตำแหน่งของผู้บริหารระดับสูง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รหาและเสนอชื่อบุคคลที่เหมาะสมที่จะเข้าดำรงตำแหน่งกรรมการให้คณะกรรมการบริษัทให้ความเห็นชอบ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รายชื่อกรรมการบริษัทที่จะดำรงตำแหน่งในคณะกรรมการชุดย่อยต่าง ๆ ของบริษัท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พิจารณากลั่นกรองผู้ที่เหมาะสมที่จะดำรงตำแหน่งผู้บริหารระดับสูงของบริษัทซึ่งได้แก่ กรรมการผู้จัดการ กรรมการรองผู้จัดการ กรรมการผู้ช่วยผู้จัดการ และผู้ช่วยกรรมการผู้จัดการ ในกรณีที่มีตำแหน่งว่างลง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ิจารณารูปแบบและหลักเกณฑ์การจ่ายค่าตอบแทนของกรรมการ กรรมการชุดย่อย   และ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ของบริษัท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ิจารณากำหนดเกณฑ์ในการประเมินผลกรรมการผู้จัดการ และนำเสนอให้คณะกรรมการบริษัท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พิจารณาให้ความเห็นชอบ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8)  </w:t>
      </w:r>
      <w:r>
        <w:rPr>
          <w:rFonts w:ascii="Angsana New" w:hAnsi="Angsana New"/>
          <w:sz w:val="32"/>
          <w:sz w:val="32"/>
          <w:szCs w:val="32"/>
        </w:rPr>
        <w:t>ประเมินผลการปฏิบัติงานของกรรมการผู้จัดการ และนำเสนอให้คณะกรรมการบริษัทพิจารณา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ascii="Angsana New" w:hAnsi="Angsana New"/>
          <w:sz w:val="32"/>
          <w:sz w:val="32"/>
          <w:szCs w:val="32"/>
        </w:rPr>
        <w:t>พิจารณากำหนดค่าตอบแทนประจำปีของกรรมการและผู้บริหารระดับสูงของบริษัท รวมถึงค่าเบี้ยประชุม โบนัสประจำปี สวัสดิการและผลประโยชน์ตอบแทนอื่น ๆ โดยนำเสนอคณะกรรมการบริษัทพิจารณาให้ความเห็นชอบ</w:t>
      </w:r>
    </w:p>
    <w:p>
      <w:pPr>
        <w:pStyle w:val="Normal"/>
        <w:ind w:left="288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  <w:u w:val="single"/>
        </w:rPr>
        <w:t>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ต</w:t>
      </w:r>
      <w:r>
        <w:rPr>
          <w:rFonts w:ascii="Angsana New" w:hAnsi="Angsana New"/>
          <w:sz w:val="32"/>
          <w:sz w:val="32"/>
          <w:szCs w:val="32"/>
        </w:rPr>
        <w:t>ามกฎบัตร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พิจารณาค่าตอบแทน ไม่มีการกำหนดจำนวนครั้งในการประชุม แต่ต้องจัด</w:t>
      </w:r>
      <w:r>
        <w:rPr>
          <w:rFonts w:ascii="Angsana New" w:hAnsi="Angsana New"/>
          <w:sz w:val="32"/>
          <w:sz w:val="32"/>
          <w:szCs w:val="32"/>
        </w:rPr>
        <w:t>การประชุม</w:t>
      </w:r>
      <w:r>
        <w:rPr>
          <w:rFonts w:ascii="Angsana New" w:hAnsi="Angsana New"/>
          <w:sz w:val="32"/>
          <w:sz w:val="32"/>
          <w:szCs w:val="32"/>
        </w:rPr>
        <w:t>ตามที่เห็นสมคว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จะรวบรวมข้อมูลกรรมการที่จะครบวาระและข้อมูลรายชื่อบุคคล ที่บริษัทได้เปิดโอกาสให้ผู้ถือหุ้นเสนอบุคคลเป็นกรรมการมาล่วงหน้า  ใน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ของปี กำหนดไว้ให้เสนอ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ของทุกปี ตามหลักเกณฑ์ที่กำหนดไว้  </w:t>
      </w:r>
      <w:r>
        <w:rPr>
          <w:rFonts w:ascii="Angsana New" w:hAnsi="Angsana New"/>
          <w:sz w:val="32"/>
          <w:sz w:val="32"/>
          <w:szCs w:val="32"/>
        </w:rPr>
        <w:t>และได้รายงานผลการประชุมให้คณะกรรมการบริษัททราบถึงการ</w:t>
      </w:r>
      <w:r>
        <w:rPr>
          <w:rFonts w:ascii="Angsana New" w:hAnsi="Angsana New"/>
          <w:sz w:val="32"/>
          <w:sz w:val="32"/>
          <w:szCs w:val="32"/>
        </w:rPr>
        <w:t xml:space="preserve">กลั่นกรองบุคคลที่เหมาะสมดำรงตำแหน่งกรรมการ และกำหนดค่าตอบแทน  </w:t>
      </w:r>
      <w:r>
        <w:rPr>
          <w:rFonts w:ascii="Angsana New" w:hAnsi="Angsana New"/>
          <w:sz w:val="32"/>
          <w:sz w:val="32"/>
          <w:szCs w:val="32"/>
        </w:rPr>
        <w:t>เพื่อสรุปเสนอที่ประชุม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>พิจารณาก่อนเสนอที่ประชุมผู้ถือหุ้นอนุ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คณะกรรมการสรรหาและพิจารณาค่าตอบแทน รวม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การเข้าร่วมประชุมของคณะกรรมการสรรหาและพิจารณาค่าตอบแทน ประจำปี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013"/>
        <w:gridCol w:w="3119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รรมการสรรหาฯ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ทั้งหมด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มบัติ    ผู้พิพัฒน์หิรัญกุล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3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ายปิยะวุฒ  เสนาภู่พิทักษ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3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นายสุวัฒน์   ดุสิตโรจนวงศ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กรรมการ</w:t>
            </w:r>
            <w:r>
              <w:rPr/>
              <w:t>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3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แต่งตั้งกรรมการและผู้บริหารระดับสู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กำหนด</w:t>
      </w:r>
      <w:r>
        <w:rPr>
          <w:rFonts w:ascii="Angsana New" w:hAnsi="Angsana New"/>
          <w:sz w:val="32"/>
          <w:sz w:val="32"/>
          <w:szCs w:val="32"/>
        </w:rPr>
        <w:t>หลักเกณฑ์ในการคัดเลือกกรรมการอิสระ ได้แก่ คุณสมบัติ และกระทบกระบวนการสรรหา   ทั้งนี้กรรมการอิสระต้องมี</w:t>
      </w:r>
      <w:r>
        <w:rPr>
          <w:rFonts w:ascii="Angsana New" w:hAnsi="Angsana New"/>
          <w:sz w:val="32"/>
          <w:sz w:val="32"/>
          <w:szCs w:val="32"/>
        </w:rPr>
        <w:t>คุณสมบ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ที่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กำหนด ดังนี้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 ทั้งนี้ ให้นับรวมการถือหุ้นของผู้ที่เกี่ยวข้องของกรรมการอิสระรายนั้นๆ ด้วย 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กำหนดการถือหุ้นนี้เป็นไปตามประกาศของ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หรือ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  เว้นแต่จะได้พ้นจากการมีลักษณะดังกล่าวมาแล้วไม่น้อยก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>วันที่ได้รับแต่งตั้งเป็นกรรมการอิสระ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หรือบริษัทย่อ</w:t>
      </w:r>
      <w:r>
        <w:rPr>
          <w:rFonts w:ascii="Angsana New" w:hAnsi="Angsana New" w:cs="Angsana New"/>
          <w:sz w:val="32"/>
          <w:sz w:val="32"/>
          <w:szCs w:val="32"/>
        </w:rPr>
        <w:t>ย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หรือเคย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>วันที่ได้รับแต่งตั้งเป็นกรรมการอิสระ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สังกัดอยู่ 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วันที่ได้รับแต่งตั้งเป็นกรรมการอิสระ 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หรือเคยเป็นผู้ให้บริการทางวิชาชีพใดๆ ซึ่งรวมถึงการให้บริการเป็นที่ปรึกษา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ที่ปรึกษาทางการเงิน ซึ่งได้รับค่าบริการเกิ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ต่อปีจากบริษัท บริษัทใหญ่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ก่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วันที่ได้รับแต่งตั้งเป็นกรรมการอิสระ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ผู้ถือหุ้นซึ่งเป็นผู้ที่เกี่ยวข้องกับผู้ถือหุ้นรายใหญ่ 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ึกษาที่รับเงินเดือนประจำ หรือถือหุ้นเกิ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หุ้นที่มีสิทธิออกเสียงทั้งหมดของบริษัท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2771" w:hanging="2051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ิสระอา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รับมอบหมายจากคณะกรรมการบริษัท 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การตัดสินใจในรูปแบบขององค์คณ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llective Decis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อิสระ ต้องเปิดเผยข้อมูลเกี่ยวกับการดำรงตำแหน่งกรรมการอิสระในกลุ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ย่อย หรือบริษัทย่อยลำดับเดียวกั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เปิดเผยค่าตอบแทนรวมที่ได้รับจากกลุ่มบริษัทในแบบ </w:t>
      </w:r>
      <w:r>
        <w:rPr>
          <w:rFonts w:cs="Angsana New" w:ascii="Angsana New" w:hAnsi="Angsana New"/>
          <w:sz w:val="32"/>
          <w:szCs w:val="32"/>
        </w:rPr>
        <w:t xml:space="preserve">56-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ต้องเปิดเผยค่าตอบแทนแยกรายบริษั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567"/>
        <w:jc w:val="left"/>
        <w:rPr/>
      </w:pPr>
      <w:r>
        <w:rPr>
          <w:rFonts w:ascii="Times New Roman" w:hAnsi="Times New Roman"/>
          <w:sz w:val="32"/>
          <w:sz w:val="32"/>
          <w:szCs w:val="32"/>
        </w:rPr>
        <w:t>อนึ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ยังไม่สามารถกำหนดให้กรรมการอิสระมีวาระอยู่ต่อเนื่องไม่เก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/>
          <w:sz w:val="32"/>
          <w:sz w:val="32"/>
          <w:szCs w:val="32"/>
        </w:rPr>
        <w:t>วา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ห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ตามหลักการกำกับดูแลกิจการฯ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ด้วยวัฒนธรรมองค์กรไม่สามารถปฏิบัติตามได้ในขณะ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และคณะกรรมการอิสระทุกคนมีความเชี่ยวชาญในงาน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แตกต่าง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และมีความเชื่อมั่นว่าสามารถปฏิบัติหน้าที่ได้อย่างเป็นอิสระ</w:t>
      </w:r>
    </w:p>
    <w:p>
      <w:pPr>
        <w:pStyle w:val="ListParagraph"/>
        <w:spacing w:before="0" w:after="0"/>
        <w:contextualSpacing w:val="false"/>
        <w:rPr>
          <w:rFonts w:ascii="Angsana New" w:hAnsi="Angsana New" w:cs="Angsana New"/>
          <w:strike/>
          <w:sz w:val="16"/>
          <w:szCs w:val="16"/>
        </w:rPr>
      </w:pPr>
      <w:r>
        <w:rPr>
          <w:rFonts w:cs="Angsana New" w:ascii="Angsana New" w:hAnsi="Angsana New"/>
          <w:strike/>
          <w:sz w:val="16"/>
          <w:szCs w:val="16"/>
        </w:rPr>
      </w:r>
    </w:p>
    <w:p>
      <w:pPr>
        <w:pStyle w:val="Normal"/>
        <w:numPr>
          <w:ilvl w:val="0"/>
          <w:numId w:val="18"/>
        </w:numPr>
        <w:spacing w:before="0" w:after="120"/>
        <w:ind w:left="0" w:firstLine="993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กรรมการและผู้บริหารระดับ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การมอบหมายให้คณะกรรมการสรรหาและ</w:t>
      </w:r>
      <w:r>
        <w:rPr>
          <w:rFonts w:ascii="Angsana New" w:hAnsi="Angsana New"/>
          <w:sz w:val="32"/>
          <w:sz w:val="32"/>
          <w:szCs w:val="32"/>
        </w:rPr>
        <w:t>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มีหน้าที่ในการกำหนดนโยบาย และกระบวนการสรรหากรรมการที่ชัดเจน ประกอบด้วยกระบวนการในการตรวจสอบคุณสมบัติเบื้องต้นของผู้ที่ถูกเสนอชื่อ เพื่อให้แน่ใจว่าเป็นไปตามคุณสมบัติของกรรมการ และถูกต้องตามกระบวนการคัดเลือก เพื่อติดต่อทาบทามให้เข้าดำรงตำแหน่ง และเสนอขอแต่งตั้ง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พิจารณารับรองคุณสมบัติของกรรมการที่พ้นจากตำแหน่งตามวาระให้กลับเข้าดำรงตำแหน่งอีกวาระหนึ่งจากที่ประชุมผู้ถือหุ้น โดยจะนำข้อสรุปจากการประเมินผลงานของกรรมการในขณะที่ดำรงตำแหน่งเป็นรายบุคคลมาประกอบการพิจารณ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ตนเองของกรรมการ ประจำ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คณะกรรมการจะทำการประเมินช่วงต้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กรรมการทุกคนทำการประเมินเป็นรายบุคคลและทั้งคณะ ตลอดจนการประเมินตนเองของคณะกรรมการชุดย่อย ซึ่งเลขานุการคณะกรรมการรวบรวมนำเสนอให้คณะกรรมการสรรหาและพิจารณาค่าตอบแทน  สรุปผลเสนอที่ประชุมคณะกรรมการได้รับทราบเพื่อนำมาปรับปรุงพัฒนากระบวนการตามแนวทางของตลาดหลักทรัพย์แห่งประเทศไทย  ผลการประเมินอยู่ในเกณฑ์ </w:t>
      </w:r>
      <w:r>
        <w:rPr>
          <w:rFonts w:cs="Angsana New" w:ascii="Angsana New" w:hAnsi="Angsana New"/>
          <w:sz w:val="32"/>
          <w:szCs w:val="32"/>
        </w:rPr>
        <w:t xml:space="preserve">95% </w:t>
      </w:r>
      <w:r>
        <w:rPr>
          <w:rFonts w:ascii="Angsana New" w:hAnsi="Angsana New"/>
          <w:sz w:val="32"/>
          <w:sz w:val="32"/>
          <w:szCs w:val="32"/>
        </w:rPr>
        <w:t>เท่ากับปีก่อน ด้วยมีการพิจารณาจัดทำแผนสืบทอดตำแหน่งของผู้บริหารระดับสูงที่สำคัญเพื่อให้มีการดำเนินธุรกิจของบริษัทได้อย่างต่อเนื่อง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ได้มีการประเมินผลการทำงานของกรรมการผู้จัดการ โดยกรรมการทุกท่านยกเว้นกรรมการผู้จัดการ จะได้รับแบบประเมิน </w:t>
      </w:r>
      <w:r>
        <w:rPr>
          <w:rFonts w:cs="Angsana New" w:ascii="Angsana New" w:hAnsi="Angsana New"/>
          <w:sz w:val="32"/>
          <w:szCs w:val="32"/>
        </w:rPr>
        <w:t xml:space="preserve">CEO </w:t>
      </w:r>
      <w:r>
        <w:rPr>
          <w:rFonts w:ascii="Angsana New" w:hAnsi="Angsana New"/>
          <w:sz w:val="32"/>
          <w:sz w:val="32"/>
          <w:szCs w:val="32"/>
        </w:rPr>
        <w:t>ล่วงหน้า และนำผลประเมินส่งไปยังคณะกรรมการสรรหาและพิจารณาค่าตอบแทน ในวันประชุมประจำเดือนมกราคม เพื่อประเมินผลการปฏิบัติหน้าที่โดยรวมในแต่ละปี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เป็นประจำทุก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่วงต้นเดือนตุลาคม </w:t>
      </w:r>
      <w:r>
        <w:rPr>
          <w:rFonts w:ascii="Angsana New" w:hAnsi="Angsana New"/>
          <w:sz w:val="32"/>
          <w:sz w:val="32"/>
          <w:szCs w:val="32"/>
        </w:rPr>
        <w:t>บริษัทได้เปิดให้ผู้ถือหุ้นส่วนน้อยมีโอกาสเสนอบุคคลที่จะได้รับการพิจารณาแต่งตั้งเป็นกรรมการ พร้อมก</w:t>
      </w:r>
      <w:r>
        <w:rPr>
          <w:rFonts w:ascii="Angsana New" w:hAnsi="Angsana New"/>
          <w:sz w:val="32"/>
          <w:sz w:val="32"/>
          <w:szCs w:val="32"/>
        </w:rPr>
        <w:t>ับ</w:t>
      </w:r>
      <w:r>
        <w:rPr>
          <w:rFonts w:ascii="Angsana New" w:hAnsi="Angsana New"/>
          <w:sz w:val="32"/>
          <w:sz w:val="32"/>
          <w:szCs w:val="32"/>
        </w:rPr>
        <w:t xml:space="preserve">ให้มีการเสนอวาระประชุมล่วงหน้า โดยกำหนดหลักเกณฑ์และคุณสมบัติของการเสนอบุคคลเป็นกรรมการและเสนอวาระการประชุมผู้ถือหุ้นล่วงหน้า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หัวข้อ </w:t>
      </w:r>
      <w:r>
        <w:rPr>
          <w:rFonts w:cs="Angsana New" w:ascii="Angsana New" w:hAnsi="Angsana New"/>
          <w:sz w:val="32"/>
          <w:szCs w:val="32"/>
        </w:rPr>
        <w:t xml:space="preserve">Investor Relation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เสนอมายังเลขานุการคณะกรรมการบริษัทภายใน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  </w:t>
      </w:r>
      <w:r>
        <w:rPr>
          <w:rFonts w:ascii="Angsana New" w:hAnsi="Angsana New"/>
          <w:sz w:val="32"/>
          <w:sz w:val="32"/>
          <w:szCs w:val="32"/>
        </w:rPr>
        <w:t>ซึ่งเลขานุการคณะกรรมการจะรวบรวมรายชื่อเสนอคณะกรรมการสรรหา</w:t>
      </w:r>
      <w:r>
        <w:rPr>
          <w:rFonts w:ascii="Angsana New" w:hAnsi="Angsana New"/>
          <w:sz w:val="32"/>
          <w:sz w:val="32"/>
          <w:szCs w:val="32"/>
        </w:rPr>
        <w:t>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เพื่อการกลั่นกรองและนำเสนอคณะกรรมการบริษัทพิจารณาก่อนเสนอที่ประชุมผู้ถือหุ้นอนุมัติแต่งตั้ง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อนึ่ง ในการพิจารณาสรรหากรรมการ และผู้บริหารระดับสูง เป็นไปโดยอิสระ ไม่อยู่ภายใต้อิทธิพลของผู้หนึ่งผู้ใด  และฝ่ายจัดการ โดย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  <w:r>
        <w:rPr>
          <w:rFonts w:ascii="Angsana New" w:hAnsi="Angsana New"/>
          <w:sz w:val="32"/>
          <w:sz w:val="32"/>
          <w:szCs w:val="32"/>
        </w:rPr>
        <w:t xml:space="preserve">จะจัดประชุมเพื่อปฐมนิเทศกรรมการ หรือผู้บริหารระดับสูง โดยการบรรยายสรุป </w:t>
      </w:r>
      <w:r>
        <w:rPr>
          <w:rFonts w:cs="Angsana New" w:ascii="Angsana New" w:hAnsi="Angsana New"/>
          <w:sz w:val="32"/>
          <w:szCs w:val="32"/>
        </w:rPr>
        <w:t xml:space="preserve">(Briefing) </w:t>
      </w:r>
      <w:r>
        <w:rPr>
          <w:rFonts w:ascii="Angsana New" w:hAnsi="Angsana New"/>
          <w:sz w:val="32"/>
          <w:sz w:val="32"/>
          <w:szCs w:val="32"/>
        </w:rPr>
        <w:t xml:space="preserve">ใช้เวลา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ั่วโมง เพื่อให้กรรมการ หรือผู้บริหารระดับสูงเข้าใจธุรกิจและการปฏิบัติหน้าที่ แนวทางในการดำเนินธุรกิจ และแผนยุทธศาสตร์ขององค์กร</w:t>
      </w:r>
    </w:p>
    <w:p>
      <w:pPr>
        <w:pStyle w:val="Normal"/>
        <w:ind w:firstLine="69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สำหรับจำนวนกรรมการเป็นไปตามข้อบังคับของบริษัท ข้อ </w:t>
      </w: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ของบริษัทมีจำนวนไม่น้อยกว่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น แต่ไม่มาก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 โดยที่คณะกรรมการบริษัททั้งหมด</w:t>
      </w:r>
      <w:r>
        <w:rPr>
          <w:rFonts w:ascii="Angsana New" w:hAnsi="Angsana New"/>
          <w:sz w:val="32"/>
          <w:sz w:val="32"/>
          <w:szCs w:val="32"/>
        </w:rPr>
        <w:t>ปัจจุบันม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ท่าน มีกรรมการอิสระผู้ทรงคุณวุฒิ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ท่าน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36.36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กรรมการทั้งหมด และเป็นบุคคลซึ่งมีคุณสมบัติครบถ้วนตามที่กฎหมายกำหนด  </w:t>
      </w:r>
    </w:p>
    <w:p>
      <w:pPr>
        <w:pStyle w:val="Normal"/>
        <w:ind w:firstLine="69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1Bullet"/>
        <w:numPr>
          <w:ilvl w:val="0"/>
          <w:numId w:val="0"/>
        </w:numPr>
        <w:ind w:lef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แผนการสืบทอดตำแหน่ง</w:t>
      </w:r>
    </w:p>
    <w:p>
      <w:pPr>
        <w:pStyle w:val="Text1Bullet"/>
        <w:numPr>
          <w:ilvl w:val="0"/>
          <w:numId w:val="0"/>
        </w:numPr>
        <w:ind w:left="0"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พื่อเป็นการเตรียมความพร้อม สำหรับความต่อเนื่องในการบริหารกิจการของบริษัท </w:t>
      </w:r>
      <w:r>
        <w:rPr>
          <w:sz w:val="32"/>
          <w:sz w:val="32"/>
          <w:szCs w:val="32"/>
        </w:rPr>
        <w:t>คณะกรรมการมอบหมายให้คณะกรรมกา</w:t>
      </w:r>
      <w:r>
        <w:rPr>
          <w:sz w:val="32"/>
          <w:sz w:val="32"/>
          <w:szCs w:val="32"/>
        </w:rPr>
        <w:t>รสรรหา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พิจารณา</w:t>
      </w:r>
      <w:r>
        <w:rPr>
          <w:sz w:val="32"/>
          <w:sz w:val="32"/>
          <w:szCs w:val="32"/>
        </w:rPr>
        <w:t>ค่าตอบแทน มีหน้าที่สรรหาและจัดทำแผนสืบทอด</w:t>
      </w:r>
      <w:r>
        <w:rPr>
          <w:sz w:val="32"/>
          <w:sz w:val="32"/>
          <w:szCs w:val="32"/>
        </w:rPr>
        <w:t>ตำแหน่งงานที่สำคัญของบริษัท  โดยกำหนดตำแหน่งที่สำคัญที่จะต้องเตรียมผู้สืบทอด การกำหนดคุณสมบัติของผู้สืบทอดตำแหน่ง และการสรรหาบุคลากรเพื่อสืบทอดตำแหน่ง พร้อมทั้งแผนการเตรียมความพร้อมให้แก่บุคลากรที่จะสืบทอดตำแหน่ง</w:t>
      </w:r>
    </w:p>
    <w:p>
      <w:pPr>
        <w:pStyle w:val="Text1Bullet"/>
        <w:numPr>
          <w:ilvl w:val="0"/>
          <w:numId w:val="0"/>
        </w:numPr>
        <w:ind w:left="0" w:firstLine="720"/>
        <w:jc w:val="left"/>
        <w:rPr>
          <w:sz w:val="16"/>
          <w:szCs w:val="16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กำหนดตำแหน่งสำคัญที่ต้องเตรียมผู้สืบทอดตำแหน่ง จะเริ่มตั้งแต่ระดับ ผู้จัดการแผนกต่าง ๆ ขึ้นไป จะมีการทำแผนประเมินความรู้ ความสามารถ จุดอ่อน จุดแข็ง รวมทั้งความพร้อมในการปฏิบัติหน้าที่ ในตำแหน่งที่สูงขึ้นไปในอนาคต เพื่อหาผู้ที่มีคุณสมบัติที่เหมาะสมที่จะเข้าสู่โปรแกรมการพัฒนาเพื่อเป็นผู้สืบทอดตำแหน่งที่สำคัญในอนาคต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ซึ่งในปี </w:t>
      </w:r>
      <w:r>
        <w:rPr>
          <w:sz w:val="32"/>
          <w:szCs w:val="32"/>
        </w:rPr>
        <w:t xml:space="preserve">2561 </w:t>
      </w:r>
      <w:r>
        <w:rPr>
          <w:sz w:val="32"/>
          <w:sz w:val="32"/>
          <w:szCs w:val="32"/>
        </w:rPr>
        <w:t xml:space="preserve">นี้ คณะกรรมการสรรหาและพิจารณาค่าตอบแทนได้จัดทำแผนการสืบทอดตำแหน่งเสนอที่ประชุมคณะกรรมการบริษัทอนุมัติเรียบร้อยแล้ว </w:t>
      </w:r>
    </w:p>
    <w:p>
      <w:pPr>
        <w:pStyle w:val="Text1Bullet"/>
        <w:numPr>
          <w:ilvl w:val="0"/>
          <w:numId w:val="0"/>
        </w:numPr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เลือกตั้งกรรมการผ่านที่ประชุมผู้ถือหุ้</w:t>
      </w:r>
      <w:r>
        <w:rPr>
          <w:rFonts w:ascii="Angsana New" w:hAnsi="Angsana New"/>
          <w:sz w:val="32"/>
          <w:sz w:val="32"/>
          <w:szCs w:val="32"/>
        </w:rPr>
        <w:t>น ตาม</w:t>
      </w:r>
      <w:r>
        <w:rPr>
          <w:rFonts w:ascii="Angsana New" w:hAnsi="Angsana New"/>
          <w:sz w:val="32"/>
          <w:sz w:val="32"/>
          <w:szCs w:val="32"/>
        </w:rPr>
        <w:t>ข้อบังคับ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ที่ประชุมผู้ถือหุ้นเลือกตั้งกรรมการตามหลักเกณฑ์และวิธีการ  ดังต่อไปนี้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หุ้นแต่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คนจะต้องใช้คะแนนเสียงที่อยู่ทั้งหมดตาม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ลือกตั้งบุคคลคนคนเดียวหรือ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หลายคนเป็นกรรมการก็ได้ แต่จะแบ่งคะแนนเสียงให้แก่ผู้ใดมากน้อย เพียงใดไม่ได้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18" w:leader="none"/>
        </w:tabs>
        <w:ind w:left="1440" w:hanging="306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บุคคลซึ่งได้รับคะแนนเสียงสูงสุดตามลำดับลงมาเป็นผู้ได้รับการเลือกตั้ง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กรรมการเท่าจำนวน กรรมการที่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เสียงชี้ขา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กรณีที่ตำแหน่งกรรมการว่างลง เนื่องจากเหตุอื่นนอกจากการครบวาระออกจากตำแหน่งกรรมการ ให้คณะกรรมการแต่งตั้งบุคคล ซึ่งมีคุณสมบัติ และไม่มีลักษณะต้องห้ามตามกฎหมาย เข้าเป็นกรรมการแทนในการประชุมกรรมการคราวถัดไป  เว้นแต่วาระของกรรมการที่พ้นจากตำแหน่งจะ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 โดยบุคคลซึ่งเข้าเป็นกรรมการแทนจะอยู่ในตำแหน่งกรรมการได้เพียงเท่าวาระที่เหลืออยู่ของกรรมการซึ่งตนแทน ทั้งนี้ มติการแต่งตั้งบุคคลเข้าเป็นกรรมการแทนดังกล่าว ต้องได้รับคะแนนเสีย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ของจำนวนกรรมการที่ยังเหลืออยู่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กับดูแลการดำเนินงานของบริษัทย่อย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และบริษัทย่อยประกอบธุรกิจหลั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ธุรกิจโรงแรม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ธุรกิจศูนย์การ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ให้เช่าพื้นที่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คณะกรรมการมีการกำหนดนโยบายในการบริหารงานในแต่ละกลุ่มบริษัทแยกกัน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การประชุมร่วมกันในบางครั้ง  </w:t>
      </w:r>
      <w:r>
        <w:rPr>
          <w:rFonts w:ascii="Times New Roman" w:hAnsi="Times New Roman" w:cs="AngsanaUPC"/>
          <w:sz w:val="32"/>
          <w:sz w:val="32"/>
          <w:szCs w:val="32"/>
        </w:rPr>
        <w:t>ต่อมา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60 </w:t>
      </w:r>
      <w:r>
        <w:rPr>
          <w:rFonts w:ascii="Times New Roman" w:hAnsi="Times New Roman" w:cs="AngsanaUPC"/>
          <w:sz w:val="32"/>
          <w:sz w:val="32"/>
          <w:szCs w:val="32"/>
        </w:rPr>
        <w:t>ที่ประชุมใหญ่ผู้ถือหุ้นของบริษัทมีมติยกเลิกนโยบายการแบ่งแยกดำเนินธุรกิจของบริษัทและบริษัทย่อยในกลุ่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้วย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กิดข้อจำกัดในการดำเนินธุรกิจหลายประ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ในอนาคตธุรกิจของบริษัทอาจคาบเกี่ยวในสองธุรกิจ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ย่างไรก็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ิได้มีการเปลี่ยนแปลงการควบคุมดูแลบริษัทย่อยแต่อย่าง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างปฏิบัติยังคงปฏิบัติเช่นเดิ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0" w:firstLine="117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ธุรกิจโรงแรม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ส่งกรรมการเข้าไปเป็นตัวแทนใน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cs="AngsanaUPC"/>
          <w:sz w:val="32"/>
          <w:sz w:val="32"/>
          <w:szCs w:val="32"/>
        </w:rPr>
        <w:t>จัดให้คณะผู้บริหารจัดทำแผนการดำเนินงานปีต่อ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รายงานผลการดำเนินงานรายเดือนโดยเข้าร่วมประชุมกรรมการบริษัททุกเดื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และติดตามผลอย่างใกล้ชิด</w:t>
      </w:r>
      <w:r>
        <w:rPr>
          <w:rFonts w:ascii="Times New Roman" w:hAnsi="Times New Roman" w:eastAsia="Times New Roman" w:cs="Times New Roman"/>
          <w:sz w:val="32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โดยวิธีปรับแผนงานทุก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ใช้ระบบการควบคุมภายในของธุรกิจโรงแรมกับบริษัทย่อยที่ประกอบธุรกิจโรงแรมเช่นกัน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ที่บริษัทถือหุ้นสัดส่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9-100%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บริษัทย่อยทั้งสองแห่งซึ่งเป็นกลุ่มโรงแรม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ไม่ได้มีการกำหนดระเบียบปฏิบัติของการเสนอชื่อในการแต่งตั้ง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การออกเสียงลงมติในวาระ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การประชุมผู้ถือหุ้นใน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ผู้ถือหุ้นและกรรมการหรือผู้บริหารเป็นกลุ่มเดียวกันทั้งบริษัทและ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สามารถควบคุมดูแลการบริหารงานได้เต็ม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และบริษัทย่อยได้ใช้ระเบียบเกี่ยวกับรายการเกี่ยวโ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ได้มาหรือจำหน่ายไปซึ่งสิน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ายการสำคัญ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ิดเผยข้อมูลและการทำรายการในลักษณะเดียว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มีการจัดเก็บข้อมูลและการบันทึกบัญชีของบริษัทย่อยให้บริษัทสามารถตรวจสอบและรวบรวมมาจัดทำงบการเงินรวมได้ทันตามกำหนด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color w:val="FF0000"/>
          <w:sz w:val="32"/>
          <w:szCs w:val="32"/>
          <w:highlight w:val="yellow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ธุรกิจศูนย์การค้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>(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ให้เช่าพื้นที่</w:t>
      </w:r>
      <w:r>
        <w:rPr>
          <w:rFonts w:cs="AngsanaUPC" w:ascii="Times New Roman" w:hAnsi="Times New Roman"/>
          <w:b/>
          <w:bCs/>
          <w:sz w:val="32"/>
          <w:szCs w:val="32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กำกับดูแลการดำเนินงานของ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ชิญกรรมการบริหารของบริษัทย่อยร่วมประชุมกับคณะกรรมการของบริษัทเป็นราย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พื่อติดตามผลการดำเนินงานและทิศทางการประกอบธุรกิจของ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ในบางครั้งคณะกรรมการก็ให้คำแนะนำและขอปรับทิศทางการดำเนินธุรกิจของ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สอดคล้องกับภาพรวมของธุรกิจทั้งกลุ่ม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highlight w:val="yellow"/>
        </w:rPr>
      </w:r>
    </w:p>
    <w:p>
      <w:pPr>
        <w:pStyle w:val="Normal"/>
        <w:spacing w:lineRule="exact" w:line="400"/>
        <w:ind w:firstLine="72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5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spacing w:lineRule="exact" w:line="40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การที่มีกฎระเบียบว่าด้วยการถือครองหลักทรัพย์ของผู้บริหารบริษัทฯ จาก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แห่งประเทศไทย  ที่จะต้องให้กรรมการและผู้บริหารรายงานเมื่อมีการเปลี่ยนแปลงจำนวนหลักทรัพย์   </w:t>
      </w:r>
      <w:r>
        <w:rPr>
          <w:rFonts w:ascii="Angsana New" w:hAnsi="Angsana New"/>
          <w:sz w:val="32"/>
          <w:sz w:val="32"/>
          <w:szCs w:val="32"/>
        </w:rPr>
        <w:t>บริษัทมีนโยบายการกำกับดูแลในการป้องกันผู้บริหารในการนำข้อมูลภายใน</w:t>
      </w:r>
      <w:r>
        <w:rPr>
          <w:rFonts w:ascii="Angsana New" w:hAnsi="Angsana New"/>
          <w:sz w:val="32"/>
          <w:sz w:val="32"/>
          <w:szCs w:val="32"/>
        </w:rPr>
        <w:t xml:space="preserve">ทั้งข้อมูลทางการเงินและมิใช่ทางการเงิน </w:t>
      </w:r>
      <w:r>
        <w:rPr>
          <w:rFonts w:ascii="Angsana New" w:hAnsi="Angsana New"/>
          <w:sz w:val="32"/>
          <w:sz w:val="32"/>
          <w:szCs w:val="32"/>
        </w:rPr>
        <w:t>ไปใช้เพื่อประโยชน์ส่วนตน  โดยห้ามมิให้</w:t>
      </w:r>
      <w:r>
        <w:rPr>
          <w:rFonts w:ascii="Angsana New" w:hAnsi="Angsana New"/>
          <w:sz w:val="32"/>
          <w:sz w:val="32"/>
          <w:szCs w:val="32"/>
        </w:rPr>
        <w:t>กรรมการและ</w:t>
      </w:r>
      <w:r>
        <w:rPr>
          <w:rFonts w:ascii="Angsana New" w:hAnsi="Angsana New"/>
          <w:sz w:val="32"/>
          <w:sz w:val="32"/>
          <w:szCs w:val="32"/>
        </w:rPr>
        <w:t>ผู้บริหาร รวมถึงคู่สมรส  บุตรที่ยังไม่บรรลุนิติภาวะของผู้บริหารดังกล่าวใช้ข้อมูลภายในซึ่งยังมิได้เปิดเผยเพื่อทำการซื้อขาย  โอนหรือรับโอนหลักทรัพย์ที่ออกโดย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่อนที่ข้อมูลนั้นจะเปิดเผยสู่สาธารณชน </w:t>
      </w:r>
      <w:r>
        <w:rPr>
          <w:rFonts w:ascii="Angsana New" w:hAnsi="Angsana New"/>
          <w:sz w:val="32"/>
          <w:sz w:val="32"/>
          <w:szCs w:val="32"/>
        </w:rPr>
        <w:t xml:space="preserve">เป็น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ทุกครั้งที่มีการซื้อขาย  โอน  หรือรับโอนหลักทรัพย์ที่ออกโดยบริษัท  </w:t>
      </w:r>
      <w:r>
        <w:rPr>
          <w:rFonts w:ascii="Angsana New" w:hAnsi="Angsana New"/>
          <w:sz w:val="32"/>
          <w:sz w:val="32"/>
          <w:szCs w:val="32"/>
        </w:rPr>
        <w:t>คณะกรรมการตลอดจนผู้บริหารที่เข้าข่ายการรายงานจะต้องแจ้ง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ราบ</w:t>
      </w:r>
      <w:r>
        <w:rPr>
          <w:rFonts w:ascii="Angsana New" w:hAnsi="Angsana New"/>
          <w:sz w:val="32"/>
          <w:sz w:val="32"/>
          <w:szCs w:val="32"/>
        </w:rPr>
        <w:t xml:space="preserve">ภายใ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วันทำการ นับจากวันที่มี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  โอนหรือรับโอนพร้อมทั้งส่งสำเนาเอกสารดังกล่าวให้สำนักบริหารเพื่อการรายงานของบริษัท</w:t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ทางปฏิบัติคณะกรรมการทุกท่านมีความเข้าใจตรงกันว่า หากท่านหนึ่งท่านใด ได้ทำการซื้อขาย หลักทรัพย์ของบริษัท กรรมการหรือผู้บริหารจะใช้วิธีการโทรศัพท์แจ้งให้เจ้าหน้าที่สำนักบริหารทราบอย่างไม่เป็นทางการภายในวันรุ่งขึ้นทันที จากนั้นจึงแจ้งเป็นลายลักษณ์อักษรตามขั้นตอนภายหลัง</w:t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6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่าตอบแทนผู้สอบบัญชี</w:t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 w:ascii="Times New Roman" w:hAnsi="Times New Roman"/>
          <w:b/>
          <w:bCs/>
          <w:sz w:val="16"/>
          <w:szCs w:val="16"/>
        </w:rPr>
        <w:tab/>
      </w:r>
      <w:r>
        <w:rPr>
          <w:rFonts w:cs="Angsana New" w:ascii="Angsana New" w:hAnsi="Angsana New"/>
          <w:sz w:val="32"/>
          <w:szCs w:val="32"/>
        </w:rPr>
        <w:t xml:space="preserve"> (1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จากการสอบ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Audit Fee)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 จ่ายค่าตอบแทนการสอบบัญชี ให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็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ส ออดิท จำกัด</w:t>
      </w:r>
    </w:p>
    <w:p>
      <w:pPr>
        <w:pStyle w:val="Normal"/>
        <w:numPr>
          <w:ilvl w:val="0"/>
          <w:numId w:val="4"/>
        </w:numPr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นักงานสอบบัญชีที่ผู้สอบบัญชีสังกัด  บุคคลหรือกิจการที่เกี่ยวข้องกับผู้สอบบัญชีและสำนักงานสอบบัญชีที่ผู้สอบบัญชีสังกัด  ในรอบ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395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808"/>
      </w:tblGrid>
      <w:tr>
        <w:trPr>
          <w:trHeight w:val="272" w:hRule="atLeast"/>
        </w:trPr>
        <w:tc>
          <w:tcPr>
            <w:tcW w:w="45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rPr>
                <w:rFonts w:ascii="Angsana New" w:hAnsi="Angsana New" w:cs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รายชื่อบริษัท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1"/>
                <w:szCs w:val="31"/>
              </w:rPr>
              <w:t xml:space="preserve">         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 xml:space="preserve">ค่าสอบบัญชี  ปี </w:t>
            </w:r>
            <w:r>
              <w:rPr>
                <w:rFonts w:cs="Angsana New" w:ascii="Angsana New" w:hAnsi="Angsana New"/>
                <w:b/>
                <w:bCs/>
                <w:sz w:val="31"/>
                <w:szCs w:val="31"/>
                <w:u w:val="single"/>
              </w:rPr>
              <w:t>2561</w:t>
            </w:r>
          </w:p>
        </w:tc>
      </w:tr>
      <w:tr>
        <w:trPr>
          <w:trHeight w:val="224" w:hRule="atLeast"/>
        </w:trPr>
        <w:tc>
          <w:tcPr>
            <w:tcW w:w="4587" w:type="dxa"/>
            <w:tcBorders/>
          </w:tcPr>
          <w:p>
            <w:pPr>
              <w:pStyle w:val="Normal"/>
              <w:tabs>
                <w:tab w:val="clear" w:pos="720"/>
                <w:tab w:val="left" w:pos="268" w:leader="none"/>
                <w:tab w:val="left" w:pos="1440" w:leader="none"/>
              </w:tabs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บริษัท เอเชียโฮเต็ล จำกัด </w:t>
            </w:r>
            <w:r>
              <w:rPr>
                <w:rFonts w:cs="Angsana New"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มหาชน</w:t>
            </w:r>
            <w:r>
              <w:rPr>
                <w:rFonts w:cs="Angsana New" w:ascii="Angsana New" w:hAnsi="Angsana New"/>
                <w:sz w:val="31"/>
                <w:szCs w:val="31"/>
              </w:rPr>
              <w:t>)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1593" w:leader="none"/>
              </w:tabs>
              <w:jc w:val="righ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        </w:t>
            </w:r>
            <w:r>
              <w:rPr>
                <w:rFonts w:cs="Angsana New" w:ascii="Angsana New" w:hAnsi="Angsana New"/>
                <w:sz w:val="31"/>
                <w:szCs w:val="31"/>
              </w:rPr>
              <w:t>1,670,000.00</w:t>
            </w:r>
          </w:p>
        </w:tc>
      </w:tr>
      <w:tr>
        <w:trPr>
          <w:trHeight w:val="259" w:hRule="atLeast"/>
        </w:trPr>
        <w:tc>
          <w:tcPr>
            <w:tcW w:w="45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rPr>
                <w:rFonts w:ascii="Angsana New" w:hAnsi="Angsana New" w:cs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บริษัทย่อย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1"/>
                <w:szCs w:val="31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-18" w:firstLine="18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บริษัท เอเชียพัทยาโฮเต็ล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จำกัด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</w:t>
            </w:r>
            <w:r>
              <w:rPr>
                <w:rFonts w:cs="Angsana New" w:ascii="Angsana New" w:hAnsi="Angsana New"/>
                <w:sz w:val="31"/>
                <w:szCs w:val="31"/>
              </w:rPr>
              <w:t>1,100,000.00</w:t>
            </w:r>
          </w:p>
        </w:tc>
      </w:tr>
      <w:tr>
        <w:trPr>
          <w:trHeight w:val="317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252" w:hanging="270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บริษัท เอเชียแอร์พอร์ทโฮเต็ล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จำกัด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</w:t>
            </w:r>
            <w:r>
              <w:rPr>
                <w:rFonts w:cs="Angsana New" w:ascii="Angsana New" w:hAnsi="Angsana New"/>
                <w:sz w:val="31"/>
                <w:szCs w:val="31"/>
              </w:rPr>
              <w:t>1,010,000.00</w:t>
            </w:r>
          </w:p>
        </w:tc>
      </w:tr>
      <w:tr>
        <w:trPr>
          <w:trHeight w:val="409" w:hRule="exac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0" w:hanging="0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บริษัท เซียร์ พร็อพแพอร์ตี้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จำกัด </w:t>
            </w:r>
            <w:r>
              <w:rPr>
                <w:rFonts w:cs="Angsana New"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มหาชน</w:t>
            </w:r>
            <w:r>
              <w:rPr>
                <w:rFonts w:cs="Angsana New" w:ascii="Angsana New" w:hAnsi="Angsana New"/>
                <w:sz w:val="31"/>
                <w:szCs w:val="31"/>
              </w:rPr>
              <w:t>)</w:t>
            </w:r>
            <w:r>
              <w:rPr>
                <w:rFonts w:cs="Angsana New" w:ascii="Angsana New" w:hAnsi="Angsana New"/>
                <w:sz w:val="31"/>
                <w:szCs w:val="31"/>
              </w:rPr>
              <w:br/>
            </w:r>
            <w:r>
              <w:rPr>
                <w:rFonts w:cs="Angsana New" w:ascii="Angsana New" w:hAnsi="Angsana New"/>
                <w:sz w:val="31"/>
                <w:szCs w:val="31"/>
              </w:rPr>
              <w:t>(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     </w:t>
            </w: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</w:t>
            </w:r>
            <w:r>
              <w:rPr>
                <w:rFonts w:cs="Angsana New" w:ascii="Angsana New" w:hAnsi="Angsana New"/>
                <w:sz w:val="31"/>
                <w:szCs w:val="31"/>
              </w:rPr>
              <w:t>1,770</w:t>
            </w:r>
            <w:r>
              <w:rPr>
                <w:rFonts w:cs="Angsana New" w:ascii="Angsana New" w:hAnsi="Angsana New"/>
                <w:sz w:val="31"/>
                <w:szCs w:val="31"/>
              </w:rPr>
              <w:t>,000.00</w:t>
            </w:r>
          </w:p>
        </w:tc>
      </w:tr>
      <w:tr>
        <w:trPr>
          <w:trHeight w:val="287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0" w:hanging="0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บริษัท เซียร์ แอสเซท จำกัด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      </w:t>
            </w: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</w:t>
            </w:r>
            <w:r>
              <w:rPr>
                <w:rFonts w:cs="Angsana New" w:ascii="Angsana New" w:hAnsi="Angsana New"/>
                <w:sz w:val="31"/>
                <w:szCs w:val="31"/>
              </w:rPr>
              <w:t>92,</w:t>
            </w:r>
            <w:r>
              <w:rPr>
                <w:rFonts w:cs="Angsana New" w:ascii="Angsana New" w:hAnsi="Angsana New"/>
                <w:sz w:val="31"/>
                <w:szCs w:val="31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458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  <w:tab w:val="left" w:pos="1440" w:leader="none"/>
              </w:tabs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ZEER  OVERSEA  LLC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" w:leader="none"/>
                <w:tab w:val="left" w:pos="1440" w:leader="none"/>
                <w:tab w:val="left" w:pos="1503" w:leader="none"/>
              </w:tabs>
              <w:jc w:val="righ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</w:t>
            </w:r>
            <w:r>
              <w:rPr>
                <w:rFonts w:cs="Angsana New" w:ascii="Angsana New" w:hAnsi="Angsana New"/>
                <w:sz w:val="31"/>
                <w:szCs w:val="31"/>
              </w:rPr>
              <w:t>300,000.00</w:t>
            </w:r>
          </w:p>
        </w:tc>
      </w:tr>
      <w:tr>
        <w:trPr>
          <w:trHeight w:val="317" w:hRule="atLeast"/>
        </w:trPr>
        <w:tc>
          <w:tcPr>
            <w:tcW w:w="458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  <w:tab w:val="left" w:pos="1440" w:leader="none"/>
              </w:tabs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สปาโฮเต็ล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จำกัด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" w:leader="none"/>
                <w:tab w:val="left" w:pos="1440" w:leader="none"/>
                <w:tab w:val="left" w:pos="150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1"/>
                <w:szCs w:val="31"/>
                <w:u w:val="single"/>
              </w:rPr>
              <w:t>350,000.00</w:t>
            </w:r>
          </w:p>
        </w:tc>
      </w:tr>
      <w:tr>
        <w:trPr>
          <w:trHeight w:val="318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440" w:leader="none"/>
              </w:tabs>
              <w:rPr>
                <w:rFonts w:ascii="Angsana New" w:hAnsi="Angsana New" w:cs="Angsana New"/>
                <w:b/>
                <w:b/>
                <w:bCs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1"/>
                <w:szCs w:val="31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รวมค่าตรวจสอบทั้งสิ้น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" w:leader="none"/>
                <w:tab w:val="left" w:pos="1440" w:leader="none"/>
                <w:tab w:val="left" w:pos="1503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1"/>
                <w:szCs w:val="31"/>
                <w:u w:val="doub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1"/>
                <w:szCs w:val="31"/>
              </w:rPr>
              <w:t xml:space="preserve">                 </w:t>
            </w:r>
            <w:r>
              <w:rPr>
                <w:rFonts w:cs="Angsana New" w:ascii="Angsana New" w:hAnsi="Angsana New"/>
                <w:b/>
                <w:bCs/>
                <w:sz w:val="31"/>
                <w:szCs w:val="31"/>
                <w:u w:val="double"/>
              </w:rPr>
              <w:t>6,292,000.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ค่าบริการ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Non-Audit Fee)   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 xml:space="preserve">10.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ความรับผิดชอบต่อสังคม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ภาพรวม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การจัดทำรายงานความรับผิดชอบต่อสังคม หรือ รายงานความยั่งยืนขององค์กร  เป็นเรื่องที่รวบรวมความเคลื่อนไหวของการดำเนินกิจกรรมด้านสังคมและสิ่งแวดล้อมของบริษัท   กิจกรรมภายในและภายนอกของบริษัท  ด้วยการใช้ทรัพยากรที่มีอยู่ในบริษัทและทรัพยากรจากภายนอกบริษัท   อันทำให้เกิดการอยู่ร่วมกันในสังคมทุกระดับได้อย่างมีความสุข  บริษัทเชื่อว่ากิจกรรมดังกล่าวสามารถทำให้เกิดความเจริญเติบโตของบริษัทและสังคมควบคู่กันอย่างยั่งยืนต่อไป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นั้น คณะกรรมการบริษัทได้จัดทำนโยบายเกี่ยวกับความรับผิดชอบต่อผู้มีส่วนได้เสียในทุกๆ กลุ่ม ภายใต้นโยบายการกำกับดูแลกิจการที่จัดทำขึ้นเมื่อปี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/>
          <w:sz w:val="32"/>
          <w:sz w:val="32"/>
          <w:szCs w:val="32"/>
        </w:rPr>
        <w:t xml:space="preserve">และทบทวนนโยบายฯ เมื่อ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ดังได้กล่าวในหัวข้อ </w:t>
      </w: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 xml:space="preserve">การกำกับดูแลกิจการ และทำการเปิดเผยนโยบายดังกล่าวไว้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่ </w:t>
      </w:r>
      <w:hyperlink r:id="rId13">
        <w:r>
          <w:rPr>
            <w:rStyle w:val="InternetLink"/>
            <w:rFonts w:cs="Angsana New" w:ascii="Angsana New" w:hAnsi="Angsana New"/>
            <w:sz w:val="32"/>
            <w:szCs w:val="32"/>
          </w:rPr>
          <w:t>www.asiahotel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ในรายงานประจำปีด้ว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552" w:leader="none"/>
        </w:tabs>
        <w:ind w:firstLine="4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ทั้งนี้ ปัจจุบันบริษัทยังมิได้มีการจัดทำการรายงานตามกรอบของ </w:t>
      </w:r>
      <w:r>
        <w:rPr>
          <w:rFonts w:cs="Angsana New" w:ascii="Angsana New" w:hAnsi="Angsana New"/>
          <w:sz w:val="32"/>
          <w:szCs w:val="32"/>
        </w:rPr>
        <w:t xml:space="preserve">GRI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 xml:space="preserve">Global Reporting Initiative)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ได้ประกอบธุรกิจแบ่ง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ลุ่ม คือ กลุ่มธุรกิจโรงแรมและภัตตาคาร ซึ่งเป็นธุรกิจบริการ กับธุรกิจให้เช่าช่ว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สังหาริมทรัพย์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ู้มีส่วนได้เสียที่สำคัญของธุรกิจนอกจากผู้ถือหุ้นของบริษัท คือ พนักงาน ลูกค้า คู่ค้า สิ่งแวดล้อม และสังคม เป็นสำคัญ ในปัจจุบันบริษัทจึงเน้นการดำเนินธุรกิจของบริษัทและบริษัทย่อยต่อความรับผิดชอบต่อสังคมในเรื่องดังนี้</w:t>
      </w:r>
    </w:p>
    <w:p>
      <w:pPr>
        <w:pStyle w:val="Normal"/>
        <w:ind w:left="709" w:hanging="425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กอบกิจการด้วยความเป็น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และส่งเสริมนโยบายการแข่งขันทางการ</w:t>
      </w:r>
      <w:r>
        <w:rPr>
          <w:sz w:val="32"/>
          <w:sz w:val="32"/>
          <w:szCs w:val="32"/>
        </w:rPr>
        <w:t>ค้า</w:t>
      </w:r>
      <w:r>
        <w:rPr>
          <w:sz w:val="32"/>
          <w:sz w:val="32"/>
          <w:szCs w:val="32"/>
        </w:rPr>
        <w:t>อย่างเสรีและเป็น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ผูกข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กำหนดให้คู่ค้าต้องขายสินค้า</w:t>
      </w:r>
      <w:r>
        <w:rPr>
          <w:sz w:val="32"/>
          <w:sz w:val="32"/>
          <w:szCs w:val="32"/>
        </w:rPr>
        <w:t>ให้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นั้น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ไม่มีนโยบายในการแข่งขันทางการค้าโดยใช้วิธีการ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ได้มาซึ่งข้อมูลของคู่แข่งขันอย่างผิดกฎหมายและขัดต่อจริย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ดำเนินธุรกิจกับคู่ค้า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ไม่นำมาซึ่งความเสื่อมเสียต่อชื่อเสียงของบริษัทหรือขัดต่อกฎหมาย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การคำนึงถึงความเสมอภาคในการดำเนินธุรกิจและผลประโยชน์ร่วมกันกับ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คัดเลือกคู่ค้าต้องทำอย่างยุติ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ือว่าคู่ค้าเป็นปัจจัยสำคัญในการร่วมสร้าง</w:t>
      </w:r>
      <w:r>
        <w:rPr>
          <w:sz w:val="32"/>
          <w:sz w:val="32"/>
          <w:szCs w:val="32"/>
        </w:rPr>
        <w:t>มูลค่าความเชื่อมั่น</w:t>
      </w:r>
      <w:r>
        <w:rPr>
          <w:sz w:val="32"/>
          <w:sz w:val="32"/>
          <w:szCs w:val="32"/>
        </w:rPr>
        <w:t>ให้กับ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705" w:hanging="42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>การต่อต้านการทุจริต</w:t>
      </w:r>
      <w:r>
        <w:rPr>
          <w:rFonts w:ascii="Angsana New" w:hAnsi="Angsana New"/>
          <w:sz w:val="32"/>
          <w:sz w:val="32"/>
          <w:szCs w:val="32"/>
        </w:rPr>
        <w:t xml:space="preserve">  บริษัทกำหนดให้</w:t>
      </w:r>
      <w:r>
        <w:rPr>
          <w:rFonts w:ascii="Times New Roman" w:hAnsi="Times New Roman" w:cs="Times New Roman"/>
          <w:sz w:val="32"/>
          <w:sz w:val="32"/>
          <w:szCs w:val="32"/>
        </w:rPr>
        <w:t>กรรมการ ผู้บริหาร พนักงานพึง</w:t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หน้า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>ด้วยความซื่อสัตย์ สุจริต ตลอดจนตัดสินใจดำเนินการใดๆ ด้วยความเป็นธรรม เพื่อประโยชน์สูงสุดของผู้ถือหุ้น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ที่เกี่ยวข้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ดยรวม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ต้องไม่พึงรับ หรือให้ของขวัญของกำนัล จากลูกค้า คู่ค้า ผู้รับเหมา ผู้ขายสินค้า หรือผู้ให้บริการ หรือเจ้าหน้าที่ของรัฐ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แม้ในโอกาสตามประเพณีนิยม ซึ่งมีธรรมเนียมการให้ของขวัญ หากพนักงานได้รับของขวัญที่มีมูลค่าเกินปกติวิสัย ให้พนักงานรายงานผู้บังคับบัญชาตามลำดับขั้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การรับทำงานให้กิจการใดโดยได้รับสินจ้าง ไม่ว่าทางตรงหรือทางอ้อม ต้องรายงานความสัมพันธ์นั้นให้ผู้บังคับบัญชาทรา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การรับหรือจัดเลี้ยงรับรองลูกค้า คู่ค้า ผู้รับเหมา ผู้ขายสินค้า หรือผู้ให้บริการ พึงกระทำเฉพาะเพื่อประโยชน์ในการติดต่อธุรกิจกับบริษัทเท่านั้น และต้องไม่เป็นไปในทางที่ก่อให้เกิดความเสียหายต่อภาพพจน์ของบริษัท หรือผู้มีส่วนได้ส่วนเสียดังกล่าว</w:t>
      </w:r>
    </w:p>
    <w:p>
      <w:pPr>
        <w:pStyle w:val="Normal"/>
        <w:tabs>
          <w:tab w:val="clear" w:pos="720"/>
          <w:tab w:val="left" w:pos="1260" w:leader="none"/>
        </w:tabs>
        <w:ind w:left="709" w:hanging="349"/>
        <w:jc w:val="both"/>
        <w:rPr>
          <w:rFonts w:ascii="Angsana New" w:hAnsi="Angsana New" w:cs="Angsana New"/>
          <w:highlight w:val="yello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ให้ความสำคัญกับการดำเนินนโยบายการต่อต้านคอร์รัปชั่น และที่ประชุมกรรมการครั้ง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ให้บริษัทเข้าร่วมโครงการแนวร่วมปฏิบัติของภาคเอกชนไทยในการต่อต้านคอร์รัป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llective Anti – Corruption)  “CAC” </w:t>
      </w:r>
      <w:r>
        <w:rPr>
          <w:rFonts w:ascii="Angsana New" w:hAnsi="Angsana New"/>
          <w:sz w:val="32"/>
          <w:sz w:val="32"/>
          <w:szCs w:val="32"/>
        </w:rPr>
        <w:t>เพื่อประโยชน์ทั้งในองค์กรและนอกองค์กร</w:t>
      </w:r>
    </w:p>
    <w:p>
      <w:pPr>
        <w:pStyle w:val="Normal"/>
        <w:ind w:left="709" w:hanging="709"/>
        <w:jc w:val="left"/>
        <w:rPr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</w:t>
      </w:r>
      <w:r>
        <w:rPr>
          <w:rFonts w:cs="Cordia New"/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>ต่อมาเดือนกรกฎ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7 </w:t>
      </w:r>
      <w:r>
        <w:rPr>
          <w:sz w:val="32"/>
          <w:sz w:val="32"/>
          <w:szCs w:val="32"/>
        </w:rPr>
        <w:t>ที่ประชุมคณะกรรมการ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ั้ง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9/2557 </w:t>
      </w:r>
      <w:r>
        <w:rPr>
          <w:sz w:val="32"/>
          <w:sz w:val="32"/>
          <w:szCs w:val="32"/>
        </w:rPr>
        <w:t>ได้มีการอนุมัตินโยบายต่อต้านทุจริตคอร์รัปชั่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มีการประกาศใช้ในบริษัทและบริษัทย่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จึงได้มีการทบทวนนโยบายการกำกับดูแลกิจ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ทำคู่มือประกอบการปฏิบัติตามนโยบายต่อต้านทุจริตคอร์รัปช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ลอดจนกำหนดนโยบายย่อยและระเบียบ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โยบายการแจ้งเบาะแสและคุ้มครองผู้ร้องเรี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เบียบการรับ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ให้ของขวัญของกำนั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เบียบการบริจาคและให้เงินสนับสนุ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สอดคล้องและสนับสนุนนโยบายต่อต้านทุจริตคอร์รัปช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ีการสื่อสารให้ทุกฝ่ายที่เกี่ยวข้องทรา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ฉพาะอย่างยิ่งได้มีการอบรมพนักงานเพื่อให้ความรู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เข้าใ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ระหนักถึงการปฏิบัติตามนโยบ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ณะกรรมการตรวจสอบเป็นผู้ติดต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อบทานความครบถ้วนและถูกต้องในการปฏิบัติตามนโยบายต่อต้านทุจริตคอร์รัปชั่นนี้</w:t>
      </w:r>
    </w:p>
    <w:p>
      <w:pPr>
        <w:pStyle w:val="Normal"/>
        <w:tabs>
          <w:tab w:val="clear" w:pos="720"/>
          <w:tab w:val="left" w:pos="1260" w:leader="none"/>
        </w:tabs>
        <w:ind w:left="709" w:hanging="28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ยื่นแบบประเมินตนเองและเอกสารที่เกี่ยวข้องกับการต่อต้านทุจริตคอร์รัปชั่น กับสมาค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OD) </w:t>
      </w:r>
      <w:r>
        <w:rPr>
          <w:rFonts w:ascii="Angsana New" w:hAnsi="Angsana New"/>
          <w:sz w:val="32"/>
          <w:sz w:val="32"/>
          <w:szCs w:val="32"/>
        </w:rPr>
        <w:t>ซึ่งเป็นเลขานุการโครงการฯ ไปเรียบร้อยแล้ว  เพื่อขอรับการรับรองเป็นสมาชิกของโครงการดังกล่าว  จากคณะกรรมการแนวร่วมปฏิบัติของภาคเอกชนไทย ต่อม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ณะกรรมการแนวร่วม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AC Council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ประชุมเมื่อ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>พฤศจิกา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0 </w:t>
      </w:r>
      <w:r>
        <w:rPr>
          <w:sz w:val="32"/>
          <w:sz w:val="32"/>
          <w:szCs w:val="32"/>
        </w:rPr>
        <w:t>มีมติให้บริษัทนำเอกสารกลับไปแก้ไขตามคำแนะนำของคณะอนุกรรมการพิจารณาให้การรับรองโดยบริษัทสามารถกลับเข้าโครงการอีกครั้งด้วยการลงนามในคำประกาศเจตนารมณ์ใหม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งจากนั้นจึงสามารถยื่นเอกสารเพื่อขอการรับรองตามขั้นตอนต่อไป</w:t>
      </w:r>
    </w:p>
    <w:p>
      <w:pPr>
        <w:pStyle w:val="Normal"/>
        <w:tabs>
          <w:tab w:val="clear" w:pos="720"/>
          <w:tab w:val="left" w:pos="1260" w:leader="none"/>
        </w:tabs>
        <w:ind w:left="709" w:hanging="28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  <w:u w:val="single"/>
        </w:rPr>
        <w:t>การเคารพสิทธิมนุษย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เคารพสิทธิมนุษยช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ขั้นพื้นฐาน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มวด ได้แก่  หมวดสิทธิของพลเมืองและสิทธิทางการเมือง สิทธิเสรีภาพทางการแสดงออก  และหมวดสิทธิทางสังคม เศรษฐกิจ วัฒนธรรม สิทธิการทำงานหรือสิทธิในการได้รับอาหาร สิทธิในสุขภาพ  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>สนับสนุนกิจกรรมของชุมชน</w:t>
      </w:r>
      <w:r>
        <w:rPr>
          <w:rFonts w:ascii="Times New Roman" w:hAnsi="Times New Roman" w:cs="Times New Roman"/>
          <w:sz w:val="32"/>
          <w:sz w:val="32"/>
          <w:szCs w:val="32"/>
        </w:rPr>
        <w:t>และกิจกรรมของ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>ที่ไม่กระทบกระเทือน หรือเสื่อมเสียต่อชื่อเสียง หรือผลประโยชน์ของ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>ษัท หรือไม่ขัดหรือกระทบกระเทือนต่องานในหน้าที่ของตน พึงใช้สิทธิทางการเมืองของตนตามบทบัญญัติแห่งกฎหมาย แต่พึงหลีกเลี่ยงการกระทำ อันอาจทำให้เกิดความเข้าใจได้ว่า 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ษัทมีส่วนเกี่ยวข้องกับพรรคการเมืองใด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อย่างไรก็ดีด้านสิทธิทางการเมืองบริษัทสนับสนุนให้พนักงานลาไปใช้สิทธิเลือกตั้ง </w:t>
      </w:r>
      <w:r>
        <w:rPr>
          <w:rFonts w:cs="Times New Roman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Times New Roman"/>
          <w:sz w:val="32"/>
          <w:sz w:val="32"/>
          <w:szCs w:val="32"/>
        </w:rPr>
        <w:t>ชั่วโมงโดยไม่หักเงิน</w:t>
      </w:r>
    </w:p>
    <w:p>
      <w:pPr>
        <w:pStyle w:val="Normal"/>
        <w:ind w:left="709" w:hanging="283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ฏิบัติต่อแรงงานอย่างเป็นธรรม</w:t>
      </w:r>
      <w:r>
        <w:rPr>
          <w:rFonts w:ascii="Angsana New" w:hAnsi="Angsana New"/>
          <w:sz w:val="32"/>
          <w:sz w:val="32"/>
          <w:szCs w:val="32"/>
        </w:rPr>
        <w:t xml:space="preserve">  บริษัทฯ ถือว่า</w:t>
      </w:r>
      <w:r>
        <w:rPr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นักงานเป็นทรัพยากรอันมีค่าสูงสุดและเป็นปัจจัยสำคัญสู่ความสำเร็จของ</w:t>
      </w:r>
      <w:r>
        <w:rPr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มุ่งพัฒนาเสริมสร้างวัฒนธรรมและบรรยากาศการทำงาน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ส่งเสริมการทำงานเป็นทีมปฏิบัติต่อพนักงานด้วยความสุภาพและให้ความเคารพต่อความเป็นปัจเจก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ว่าจ้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งตั้งและโยกย้าย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พิจารณาบนพื้นฐานของคุณธรรมและการใช้ทรัพยากรบุคคลให้เกิดประโยชน์</w:t>
      </w:r>
      <w:r>
        <w:rPr>
          <w:sz w:val="32"/>
          <w:sz w:val="32"/>
          <w:szCs w:val="32"/>
        </w:rPr>
        <w:t>สูง</w:t>
      </w:r>
      <w:r>
        <w:rPr>
          <w:sz w:val="32"/>
          <w:sz w:val="32"/>
          <w:szCs w:val="32"/>
        </w:rPr>
        <w:t>สุดแก่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ถือปฏิบัติต่อพนักงานอย่างเท่าเทียมก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คำนึงถึ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ญ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ื้อ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ศาสนาหรือความเชื่อ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ษัทฯมีความรับผิดชอบในการดูแลรักษาสภาพแวดล้อมการทำงานให้มีความปลอดภัยต่อชีวิตและทรัพย์สินของพนักงานอยู่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ยึดมั่นปฏิบัติตามกฎหมายว่าด้วยแรงงานอย่างเคร่งครั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เช่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1843" w:hanging="283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ัดพื้นที่ส่วนหนึ่งภาย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เด็กมารอผู้ปกครองหลังเลิกเร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ในช่วงปิดภาค</w:t>
      </w:r>
      <w:r>
        <w:rPr>
          <w:rFonts w:cs="AngsanaUPC" w:ascii="Times New Roman" w:hAnsi="Times New Roman"/>
          <w:sz w:val="32"/>
          <w:szCs w:val="32"/>
        </w:rPr>
        <w:t>-</w:t>
      </w:r>
      <w:r>
        <w:rPr>
          <w:rFonts w:ascii="Times New Roman" w:hAnsi="Times New Roman" w:cs="AngsanaUPC"/>
          <w:sz w:val="32"/>
          <w:sz w:val="32"/>
          <w:szCs w:val="32"/>
        </w:rPr>
        <w:t>การศ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อนุญาตให้พนักงานนำบุตรธิดามาใช้พื้นที่เพื่ออ่านหนังสือหรือทำกิจกรรมอื่นที่ผู้ปกครองสามารถเข้ามาดูแลในช่วงพักกลางวันได้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1843" w:hanging="349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การออมทรัพย์แก่พนักงานภายใน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อนุญาตให้ตั้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สหกรณ์ออมทรัพย์พนักงานโรงแรมเอเช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ากว่า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ปิดโอกาสให้พนักงานเป็นคณะกรรมการดูแลกิจการสหกรณ์กันเ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ปัจจุบ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1) </w:t>
      </w:r>
      <w:r>
        <w:rPr>
          <w:sz w:val="32"/>
          <w:sz w:val="32"/>
          <w:szCs w:val="32"/>
        </w:rPr>
        <w:t>สหกรณ์มีความเจริญเติบโตเข้มแข็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รับประกาศวุฒิบัตรเป็นสหกรณ์ที่มีมาตรฐานระด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ดีมาก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สำนักงานส่งเสริมสหกรณ์กรุงเทพมหานครเช่นเดียวกับปีที่ผ่านมา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1843" w:hanging="34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ให้มีคณะกรรมการ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จัดการ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ัวหน้าแผนก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หารจัดการดูแล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องทุนสวัสดิการฌาปน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ช่วยเหลือพนักงานผู้ประสบภัยพิบัติหรืออุทกภัย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1843" w:hanging="34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ให้มีกองทุนสำรองเลี้ยงชีพสำหรับพนักงานและ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เป็นหลักประกันในอนาค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อบให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หลักทรัพย์ธนชา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ผู้บริหารดูแลกองท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้งแต่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4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มูลเพิ่มเติมอยู่ในหัว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.5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ุคลากร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43" w:leader="none"/>
        </w:tabs>
        <w:ind w:left="1843" w:hanging="425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จัดสวัสดิการโครงการให้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ญาติ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พื่อนพนักงานสามารถจองห้องพักสำหรับโรงแรมในเครือทั้งสี่แห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รงแรม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รุงเทพ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รงแรมเอเชียแอร์พอร์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งหวัดปทุมธาน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รงแรมเอเชีย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งหวัดชล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โรงแรมเอเชียชะอ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งหว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ชร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ราคา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แผนกบุคคลเป็นผู้กลั่นกรองการใช้สิทธิพิเศษนี้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43" w:leader="none"/>
        </w:tabs>
        <w:ind w:left="1843" w:hanging="425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จัดให้มีการฉีดวัคซีนป้องกันไข้หวัดใหญ่และการตรวจร่างกาย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567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  </w:t>
      </w:r>
      <w:r>
        <w:rPr>
          <w:sz w:val="32"/>
          <w:sz w:val="32"/>
          <w:szCs w:val="32"/>
          <w:u w:val="single"/>
        </w:rPr>
        <w:t>ความรับผิดชอบต่อผู้บริโภค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มุ่งมั่นในการสร้างความพึงพอใจและความมั่นใจให้กับ</w:t>
      </w:r>
    </w:p>
    <w:p>
      <w:pPr>
        <w:pStyle w:val="Normal"/>
        <w:ind w:left="851" w:hanging="0"/>
        <w:jc w:val="left"/>
        <w:rPr/>
      </w:pPr>
      <w:r>
        <w:rPr>
          <w:sz w:val="32"/>
          <w:sz w:val="32"/>
          <w:szCs w:val="32"/>
        </w:rPr>
        <w:t>ลูกค้าที่จะได้รับ</w:t>
      </w:r>
      <w:r>
        <w:rPr>
          <w:sz w:val="32"/>
          <w:sz w:val="32"/>
          <w:szCs w:val="32"/>
        </w:rPr>
        <w:t>บริการด้านห้องพักและด้านอาหารและเครื่องดื่ม</w:t>
      </w:r>
      <w:r>
        <w:rPr>
          <w:sz w:val="32"/>
          <w:sz w:val="32"/>
          <w:szCs w:val="32"/>
        </w:rPr>
        <w:t>ที่ดีมี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ะดับราคาที่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รักษาสัมพันธ์ภาพ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กำหนดแนวทางปฏิบัติ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การให้บริการด้านห้องพักและด้านอาหารและเครื่องดื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>มที่มีคุณภาพ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บริษัทมุ่งมั่นที่จะยกระดับมาตรฐานให้สูงขึ้นอย่างต่อเนื่องและจริงจัง </w:t>
      </w:r>
      <w:r>
        <w:rPr>
          <w:sz w:val="32"/>
          <w:sz w:val="32"/>
          <w:szCs w:val="32"/>
        </w:rPr>
        <w:t>เปิดเผยข่าวสารข้อมูลเกี่ยวกับ</w:t>
      </w:r>
      <w:r>
        <w:rPr>
          <w:sz w:val="32"/>
          <w:sz w:val="32"/>
          <w:szCs w:val="32"/>
        </w:rPr>
        <w:t>สถานที่</w:t>
      </w:r>
      <w:r>
        <w:rPr>
          <w:sz w:val="32"/>
          <w:sz w:val="32"/>
          <w:szCs w:val="32"/>
        </w:rPr>
        <w:t>และบริการอย่างครบถ้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ม่บิดเบือนข้อเท็จจริ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851" w:right="-29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การดูแลสิ่งแวดล้อ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ถือว่าสิ่งแวดล้อมเป็นเรื่องความสัมพันธ์ที่เกี่ยวเนื่องกันของค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ัตว์ ต้นไม้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ชีวิตจิตใ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ที่สมดุลและอยู่ร่วมกัน ดังนั้น การดูแลสิ่งแวดล้อมจึงเป็นความ</w:t>
      </w:r>
      <w:r>
        <w:rPr>
          <w:rFonts w:ascii="Times New Roman" w:hAnsi="Times New Roman" w:cs="Times New Roman"/>
          <w:sz w:val="32"/>
          <w:sz w:val="32"/>
          <w:szCs w:val="32"/>
        </w:rPr>
        <w:t>รับผิด</w:t>
      </w:r>
      <w:r>
        <w:rPr>
          <w:rFonts w:ascii="Times New Roman" w:hAnsi="Times New Roman" w:cs="Times New Roman"/>
          <w:sz w:val="32"/>
          <w:sz w:val="32"/>
          <w:szCs w:val="32"/>
        </w:rPr>
        <w:t>ชอบของบริษัทต่อสังคม และเป็นหน้าที่ของพนักงานทุกคน โดยมีวัตถุประสงค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สภาวะมลพิษ ควบคุมดูแลสภาพอากาศ น้ำทิ้ง และของเสีย จากการปฏิบัติการให้ดีกว่ามาตรฐาน และระเบียบที่กฎหมายกำหนด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ใช้ทรัพยากรอย่างประหยัด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ตามกฎหมายที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ระกาศใช้ในปัจจุบันและอนาคต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ัฒนาคุณภาพด้านสิ่งแวดล้อมอย่างต่อเนื่อง  </w:t>
      </w:r>
    </w:p>
    <w:p>
      <w:pPr>
        <w:pStyle w:val="Normal"/>
        <w:ind w:left="851" w:hanging="13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/>
          <w:sz w:val="32"/>
          <w:sz w:val="32"/>
          <w:szCs w:val="32"/>
        </w:rPr>
        <w:t>ในด้าน</w:t>
      </w:r>
      <w:r>
        <w:rPr>
          <w:rFonts w:ascii="Times New Roman" w:hAnsi="Times New Roman" w:cs="Times New Roman"/>
          <w:sz w:val="32"/>
          <w:sz w:val="32"/>
          <w:szCs w:val="32"/>
        </w:rPr>
        <w:t>อาชีวอนามัย และความปลอดภัย บริษัทถือว่าระบบการจัดการด้านอาชีวอนามัย และความปลอดภัยเป็นส่วนหนึ่งของธุรกิจ ซึ่งมีความสำคัญ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เป็นหน้าที่ความรับผิดชอบโดยตรงของผู้บริห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พนักงานทุกคนในอันที่จะดำเนินการด้านอาชีวอนามั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ความปลอดภัย ให้สอดคล้องกับกฎหมายไทย และมาตรฐานสากล รวมถึงปรับปรุงและป้องกันอันตรายที่จะเกิดขึ้นกับ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ลูกค้า 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เกี่ยวข้องอย่างต่อเนื่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ามวัตถุประสงค์ที่กำหนดขึ้นจากการประเมินความเสี่ยงดังนี้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>ป้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องกันอุบัติเหตุจากเพลิงไหม้และระเบิด </w:t>
      </w:r>
    </w:p>
    <w:p>
      <w:pPr>
        <w:pStyle w:val="Normal"/>
        <w:ind w:left="720" w:firstLine="8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สารเคมี 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ชิงกล 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กี่ยวกับไฟฟ้า </w:t>
      </w:r>
    </w:p>
    <w:p>
      <w:pPr>
        <w:pStyle w:val="Normal"/>
        <w:ind w:left="851" w:hanging="13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ทั้งนี้ ผู้บริหาร</w:t>
      </w:r>
      <w:r>
        <w:rPr>
          <w:rFonts w:ascii="Times New Roman" w:hAnsi="Times New Roman" w:cs="Times New Roman"/>
          <w:sz w:val="32"/>
          <w:sz w:val="32"/>
          <w:szCs w:val="32"/>
        </w:rPr>
        <w:t>ได้</w:t>
      </w:r>
      <w:r>
        <w:rPr>
          <w:rFonts w:ascii="Times New Roman" w:hAnsi="Times New Roman" w:cs="Times New Roman"/>
          <w:sz w:val="32"/>
          <w:sz w:val="32"/>
          <w:szCs w:val="32"/>
        </w:rPr>
        <w:t>เผยแพร่วัตถุประสงค์ให้พนักงานทราบ จัดให้มีทรัพยากรเพียงพอ เหมาะสมต่อการดำเนินงานให้บรรลุตามวัตถุประสงค์และตามเป้าหมายที่ตั้งไว้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จัดอบรมพนักงานทุกระดับอย่างเหมาะสม เพื่อให้มีความสามารถที่จะปฏิบัติตามหน้าที่ และความรับผิดชอบ ตลอดจนทบทวนนโยบายระบบการจัดการฯ จัดให้มีการตรวจประเมินเป็นระยะๆ และสนับสนุนให้พนักงานมีส่วนร่วมในการให้ข้อคิดเห็น</w:t>
      </w:r>
    </w:p>
    <w:p>
      <w:pPr>
        <w:pStyle w:val="Normal"/>
        <w:ind w:left="851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ทำการศึกษาและให้ความรู้แก่พนักงานในการรักษา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บริษัทได้มีการดำเนินการอย่างต่อเนื่องเพื่อรักษาสิ่งแวดล้อมดังต่อไป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810" w:hanging="0"/>
        <w:jc w:val="left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6.1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ทำน้ำจุลินทรีย์ชีวภาพ</w:t>
      </w:r>
      <w:r>
        <w:rPr>
          <w:rFonts w:ascii="Times New Roman" w:hAnsi="Times New Roman" w:cs="AngsanaUPC"/>
          <w:sz w:val="32"/>
          <w:sz w:val="32"/>
          <w:szCs w:val="32"/>
        </w:rPr>
        <w:t>จากเปลือกผลไม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ำมาใช้กำจัดไขมันภายในคร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ปุ๋ยรดต้นไม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81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ทำสเปรย์ไล่แมล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การลดการใช้สารเคมีและลดขยะที่เกิดจากเศษอาหาร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6.2</w:t>
      </w:r>
      <w:r>
        <w:rPr>
          <w:rFonts w:cs="AngsanaUPC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ด้านพลัง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เปลี่ยนมาใช้หลอดประหยัดพลัง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5 </w:t>
      </w:r>
      <w:r>
        <w:rPr>
          <w:rFonts w:ascii="Angsana New" w:hAnsi="Angsana New"/>
          <w:sz w:val="32"/>
          <w:sz w:val="32"/>
          <w:szCs w:val="32"/>
        </w:rPr>
        <w:t xml:space="preserve">ติดกระจกกันความร้อนที่ตัว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ascii="Times New Roman" w:hAnsi="Times New Roman" w:cs="AngsanaUPC"/>
          <w:sz w:val="32"/>
          <w:sz w:val="32"/>
          <w:szCs w:val="32"/>
        </w:rPr>
        <w:t>ติดเซ็นเซอร์เปิด</w:t>
      </w:r>
      <w:r>
        <w:rPr>
          <w:rFonts w:cs="AngsanaUPC" w:ascii="Times New Roman" w:hAnsi="Times New Roman"/>
          <w:sz w:val="32"/>
          <w:szCs w:val="32"/>
        </w:rPr>
        <w:t>-</w:t>
      </w:r>
      <w:r>
        <w:rPr>
          <w:rFonts w:ascii="Times New Roman" w:hAnsi="Times New Roman" w:cs="AngsanaUPC"/>
          <w:sz w:val="32"/>
          <w:sz w:val="32"/>
          <w:szCs w:val="32"/>
        </w:rPr>
        <w:t>ปิดไฟแสงสว่างที่อาคารจอดรถในเวลากลางคื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ใช้ประตูอัตโนม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พื่อป้องกันความเย็นของอาคารสู่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ิดตั้งสุขภัณฑ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ัวก๊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ฝักบ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บบประหยัด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น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ห้องพักแขกลดการใช้พลังงานโดยติดตั้งระบบแก๊สแทนน้ำมันเตาสำหร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oiler </w:t>
      </w:r>
      <w:r>
        <w:rPr>
          <w:rFonts w:ascii="Times New Roman" w:hAnsi="Times New Roman" w:cs="AngsanaUPC"/>
          <w:sz w:val="32"/>
          <w:sz w:val="32"/>
          <w:szCs w:val="32"/>
        </w:rPr>
        <w:t>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โรงแรม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6.3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ด้านนำกลับมาใช้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  <w:u w:val="single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และใช้ซ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ลดปริมาณข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นำผ้าที่ไม่ใช้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ลับมาเป็นผ้า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ช็ดมือในห้องน้ำสาธารณ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ทนการใช้กระดาษ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6.4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รณรงค์ประหยัดทรัพยา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โดยมีข้อคว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ิญชวนให้แขกประหยัดน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ชิญชวนให้ไม่ปลี่ยนผ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ปูที่นอนและผ้าเช็ดตัวในกรณีที่แขกพักเก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AngsanaUPC" w:ascii="Times New Roman" w:hAnsi="Times New Roman"/>
          <w:sz w:val="32"/>
          <w:szCs w:val="32"/>
        </w:rPr>
        <w:t>6.5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การลดการใช้พลาสติ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ลดขยะพลาสติ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ได้มีการดำเนินการดังต่อไปนี้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AngsanaUPC" w:ascii="Times New Roman" w:hAnsi="Times New Roman"/>
          <w:sz w:val="32"/>
          <w:szCs w:val="32"/>
        </w:rPr>
        <w:t xml:space="preserve">6.5.1  </w:t>
      </w:r>
      <w:r>
        <w:rPr>
          <w:rFonts w:ascii="Times New Roman" w:hAnsi="Times New Roman" w:cs="AngsanaUPC"/>
          <w:sz w:val="32"/>
          <w:sz w:val="32"/>
          <w:szCs w:val="32"/>
        </w:rPr>
        <w:t>เปลี่ยนภาชนะพลาสติกใช้แล้วทิ้งบางประเภทเป็นภาชนะอื่นที่ย่อยสลายได้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AngsanaUPC" w:ascii="Times New Roman" w:hAnsi="Times New Roman"/>
          <w:sz w:val="32"/>
          <w:szCs w:val="32"/>
        </w:rPr>
        <w:t xml:space="preserve">6.5.2  </w:t>
      </w:r>
      <w:r>
        <w:rPr>
          <w:rFonts w:ascii="Times New Roman" w:hAnsi="Times New Roman" w:cs="AngsanaUPC"/>
          <w:sz w:val="32"/>
          <w:sz w:val="32"/>
          <w:szCs w:val="32"/>
        </w:rPr>
        <w:t>ยกเลิกการใช้พลาสติกหุ้มฝาขวดน้ำ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AngsanaUPC" w:ascii="Times New Roman" w:hAnsi="Times New Roman"/>
          <w:sz w:val="32"/>
          <w:szCs w:val="32"/>
        </w:rPr>
        <w:t xml:space="preserve">6.5.3  </w:t>
      </w:r>
      <w:r>
        <w:rPr>
          <w:rFonts w:ascii="Times New Roman" w:hAnsi="Times New Roman" w:cs="AngsanaUPC"/>
          <w:sz w:val="32"/>
          <w:sz w:val="32"/>
          <w:szCs w:val="32"/>
        </w:rPr>
        <w:t>ลดการให้บริการหลอดพลาสติกในห้องอ</w:t>
      </w:r>
      <w:r>
        <w:rPr>
          <w:rFonts w:ascii="Times New Roman" w:hAnsi="Times New Roman" w:cs="AngsanaUPC"/>
          <w:sz w:val="32"/>
          <w:sz w:val="32"/>
          <w:szCs w:val="32"/>
        </w:rPr>
        <w:t>า</w:t>
      </w:r>
      <w:r>
        <w:rPr>
          <w:rFonts w:ascii="Times New Roman" w:hAnsi="Times New Roman" w:cs="AngsanaUPC"/>
          <w:sz w:val="32"/>
          <w:sz w:val="32"/>
          <w:szCs w:val="32"/>
        </w:rPr>
        <w:t>หาร</w:t>
      </w:r>
      <w:r>
        <w:rPr>
          <w:rFonts w:ascii="Times New Roman" w:hAnsi="Times New Roman" w:cs="AngsanaUPC"/>
          <w:sz w:val="32"/>
          <w:sz w:val="32"/>
          <w:szCs w:val="32"/>
        </w:rPr>
        <w:t>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กเว้นกรณีลูกค้าร้องขอ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AngsanaUPC" w:ascii="Times New Roman" w:hAnsi="Times New Roman"/>
          <w:sz w:val="32"/>
          <w:szCs w:val="32"/>
        </w:rPr>
        <w:t xml:space="preserve">6.5.4  </w:t>
      </w:r>
      <w:r>
        <w:rPr>
          <w:rFonts w:ascii="Times New Roman" w:hAnsi="Times New Roman" w:cs="AngsanaUPC"/>
          <w:sz w:val="32"/>
          <w:sz w:val="32"/>
          <w:szCs w:val="32"/>
        </w:rPr>
        <w:t>ลดการให้บริการช้อนส้อมพลาสติ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ำหรับอาหารหรือขนมที่ลูกค้าซื้อกลับบ้านและใน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ร้านเบเกอร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กเว้นกรณีลูกค้าร้องขอ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AngsanaUPC" w:ascii="Times New Roman" w:hAnsi="Times New Roman"/>
          <w:sz w:val="32"/>
          <w:szCs w:val="32"/>
        </w:rPr>
        <w:t xml:space="preserve">6.5.5  </w:t>
      </w:r>
      <w:r>
        <w:rPr>
          <w:rFonts w:ascii="Times New Roman" w:hAnsi="Times New Roman" w:cs="AngsanaUPC"/>
          <w:sz w:val="32"/>
          <w:sz w:val="32"/>
          <w:szCs w:val="32"/>
        </w:rPr>
        <w:t>ส่งเสริมให้ลูกค้างดรับถุงพลาสติกเมื่อซื้อขนมในร้านเบเกอรี่ของ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สมนาคุณ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ป็นขนมคุ้กกี้ห่อกระดาษแท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1418" w:hanging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6.6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 </w:t>
      </w:r>
      <w:r>
        <w:rPr>
          <w:rFonts w:cs="Angsana New" w:ascii="Angsana New" w:hAnsi="Angsana New"/>
          <w:sz w:val="32"/>
          <w:szCs w:val="32"/>
          <w:u w:val="single"/>
        </w:rPr>
        <w:t>Green ASIA H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ช้ทรัพยากรมากขึ้น กระทบต่อสิ่งแวดล้อมอย่างมีนัย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แรมเอเชียเคยร่วมเป็นสมาชิกโครงการใบไม้เขียว</w:t>
      </w:r>
      <w:r>
        <w:rPr>
          <w:rFonts w:cs="Angsana New" w:ascii="Angsana New" w:hAnsi="Angsana New"/>
          <w:sz w:val="32"/>
          <w:szCs w:val="32"/>
        </w:rPr>
        <w:t>(Green Leaf Projec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มีการจัดตั้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Green Asia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Green Asia  Hotel”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พนักงานในแผนกอาหารและเครื่องดื่ม แผนกแม่บ้าน แผนกช่าง แผนกสจ๊วต และแผนกบัญชี  มีบุคลากรระดับหัวหน้าแผนก พนักงานผู้มีประสบการณ์ทำงานที่เข้าใจกระบวนการทำงาน จำนวนกว่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คน มาระดมสมองกำหนดกิจกรรมสำคัญที่ควรปรับปรุง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รื่อง ได้แก่  ด้านพลังงาน การคัดแยกขยะ   อาชีวอนามัย และความปลอดภัย  โดยมีคณะที่ปรึกษาจากภายนอกให้คำแนะนำ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1418" w:hanging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โดย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ในฐานะสมาชิกโครงการใบไม้เขียว ได้ถูกคัดเลือกให้เป็นแบบอย่างการเป็น </w:t>
      </w:r>
      <w:r>
        <w:rPr>
          <w:rFonts w:cs="Angsana New" w:ascii="Angsana New" w:hAnsi="Angsana New"/>
          <w:sz w:val="32"/>
          <w:szCs w:val="32"/>
        </w:rPr>
        <w:t xml:space="preserve">Green Hotel </w:t>
      </w:r>
      <w:r>
        <w:rPr>
          <w:rFonts w:ascii="Angsana New" w:hAnsi="Angsana New"/>
          <w:sz w:val="32"/>
          <w:sz w:val="32"/>
          <w:szCs w:val="32"/>
        </w:rPr>
        <w:t>ให้กับโรงแรมอื่นที่เข้าร่วมโครงการ เป็นตัวอย่างการปฏิบัติงานในเรื่อง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ind w:left="1701" w:hanging="39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ำเสนอตัวอย่างแผนดำเนิน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Green Improvement Plan)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ของแผนก </w:t>
      </w:r>
      <w:r>
        <w:rPr>
          <w:rFonts w:cs="Angsana New" w:ascii="Angsana New" w:hAnsi="Angsana New"/>
          <w:sz w:val="32"/>
          <w:szCs w:val="32"/>
        </w:rPr>
        <w:t>Steward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ดยพนักงานสจ๊วตทุกคนต้องทราบวัตถุประสงค์ เพื่อสร้างจิตสำนึกในการคัดแยกขยะก่อนทิ้งให้ถูกสุขอนามัย  ส่งผลกระทบต่อสิ่งแวดล้อมน้อยที่สุด และเพื่อสะดวกในการจัดเก็บ  กำหนดขอบเขตการดำเนินการปรับปรุง การติดตาม ขั้นตอนการดำเนินการในแผ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การดำเนินงานขออนุมัติ ซื้อ จัดอบรมพนักงานที่เกี่ยวข้อ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ind w:left="1701" w:hanging="39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การควบคุม  โดยบันทึกตารางการขายขยะ ปริมาณขยะ แยกรายการขยะเปียก ขยะแห้ง ชั่งน้ำหนั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เรื่องอาชีวอนามัยและความปลอดภัย กำหนดให้แผนกช่าง ครัว ใส่รองเท้า </w:t>
      </w:r>
      <w:r>
        <w:rPr>
          <w:rFonts w:cs="Angsana New" w:ascii="Angsana New" w:hAnsi="Angsana New"/>
          <w:sz w:val="32"/>
          <w:szCs w:val="32"/>
        </w:rPr>
        <w:t>Safety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ขณะปฏิบัติ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เรื่องประหยัดพลังงาน ทำแผนการลดการใช้ไฟฟ้าโดยเปลี่ยนหลอดไฟบริเวณที่ต้องเปิด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ชั่วโมงเป็นหลอดประหยัดพลังงาน มีการเก็บตัวเลขค่าไฟฟ้าหลังจากเปลี่ยนหลอดไฟ  การกำหนดเวลาเปิดใช้เครื่องล้างจาน คำนึงถึงปริมาณจานที่ต้องล้างแต่ละครั้ง เนื่องจากทุกครั้งต้องใช้น้ำและไฟฟ้าเป็นจำนวนมาก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สนับสนุนให้พนักงานทุกคนมีส่วนร่วมในโครงการ </w:t>
      </w:r>
      <w:r>
        <w:rPr>
          <w:rFonts w:cs="Angsana New" w:ascii="Angsana New" w:hAnsi="Angsana New"/>
          <w:sz w:val="32"/>
          <w:szCs w:val="32"/>
        </w:rPr>
        <w:t>Green Hotel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ดยจัดประกวดคำขวัญเกี่ยวกับสิ่งแวดล้อมและประกาศให้เป็นที่รับทราบในองค์ก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ind w:left="709" w:firstLine="14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ทั้งนี้ ในปัจจุบันแม้บริษัทมิได้เป็นสมาชิกโครงการดังกล่าวแล้ว บริษัทยังได้มีการสนับสนุนโครงการ </w:t>
      </w:r>
      <w:r>
        <w:rPr>
          <w:rFonts w:cs="Angsana New" w:ascii="Angsana New" w:hAnsi="Angsana New"/>
          <w:sz w:val="32"/>
          <w:szCs w:val="32"/>
        </w:rPr>
        <w:t>Green ASIA Hotel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อย่างต่อเนื่องและได้นำไปใช้กับโรงแรมในเครือต่อไ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</w:tabs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6.7   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ความปลอดภัยของ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บริษัทได้ดูแลความปลอดภัยของพนักงานเป็นประจำ ช่วยลดการเกิดอุบัติเหตุในการทำงาน ดังเช่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</w:tabs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ในปี </w:t>
      </w:r>
      <w:r>
        <w:rPr>
          <w:rFonts w:cs="Times New Roman" w:ascii="Times New Roman" w:hAnsi="Times New Roman"/>
          <w:sz w:val="32"/>
          <w:szCs w:val="32"/>
        </w:rPr>
        <w:t xml:space="preserve">2561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กิดอุบัติเหตุของพนักงานจำนวน </w:t>
      </w:r>
      <w:r>
        <w:rPr>
          <w:rFonts w:cs="Times New Roman"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ราย  เพิ่มขึ้นจากปี </w:t>
      </w:r>
      <w:r>
        <w:rPr>
          <w:rFonts w:cs="Times New Roman" w:ascii="Times New Roman" w:hAnsi="Times New Roman"/>
          <w:sz w:val="32"/>
          <w:szCs w:val="32"/>
        </w:rPr>
        <w:t xml:space="preserve">2560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ที่เกิดอุบัติเหตุของพนักงาน  </w:t>
      </w:r>
      <w:r>
        <w:rPr>
          <w:rFonts w:cs="Times New Roman" w:ascii="Times New Roman" w:hAnsi="Times New Roman"/>
          <w:sz w:val="32"/>
          <w:szCs w:val="32"/>
        </w:rPr>
        <w:t xml:space="preserve">6 </w:t>
      </w:r>
      <w:r>
        <w:rPr>
          <w:rFonts w:ascii="Times New Roman" w:hAnsi="Times New Roman" w:cs="Times New Roman"/>
          <w:sz w:val="32"/>
          <w:sz w:val="32"/>
          <w:szCs w:val="32"/>
        </w:rPr>
        <w:t>ราย  สาเหตุที่เกิดมักมาจาก ถูกของมีคมบาด  น้ำร้อนลวก ของหล่นตกใส่ ซึ่งเกิดเหตุบริเวณครั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</w:tabs>
        <w:ind w:firstLine="709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709" w:hanging="349"/>
        <w:jc w:val="left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  <w:u w:val="single"/>
        </w:rPr>
        <w:t>การร่วมพัฒนาชุมชนและสังคม</w:t>
      </w:r>
      <w:r>
        <w:rPr>
          <w:rFonts w:ascii="Angsana New" w:hAnsi="Angsana New"/>
          <w:sz w:val="32"/>
          <w:sz w:val="32"/>
          <w:szCs w:val="32"/>
        </w:rPr>
        <w:t xml:space="preserve"> มีกิจกรรมด้านสังคมและชุมชน ดังนี้ 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</w:tabs>
        <w:spacing w:lineRule="exact" w:line="380"/>
        <w:ind w:left="1843" w:hanging="16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7.1 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ได้ชักชวนเพื่อนบ้านชุมชนใกล้เคียงร่วม</w:t>
      </w:r>
      <w:r>
        <w:rPr>
          <w:rFonts w:ascii="Angsana New" w:hAnsi="Angsana New"/>
          <w:sz w:val="32"/>
          <w:sz w:val="32"/>
          <w:szCs w:val="32"/>
        </w:rPr>
        <w:t xml:space="preserve"> “งานบุญบูชารอยพระบาทมงคลธรรมและ</w:t>
      </w:r>
      <w:r>
        <w:rPr>
          <w:rFonts w:ascii="Angsana New" w:hAnsi="Angsana New"/>
          <w:sz w:val="32"/>
          <w:sz w:val="32"/>
          <w:szCs w:val="32"/>
        </w:rPr>
        <w:t>ตักบาตรพระ</w:t>
      </w:r>
      <w:r>
        <w:rPr>
          <w:rFonts w:ascii="Angsana New" w:hAnsi="Angsana New"/>
          <w:sz w:val="32"/>
          <w:sz w:val="32"/>
          <w:szCs w:val="32"/>
        </w:rPr>
        <w:t xml:space="preserve">สงฆ์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8 </w:t>
      </w:r>
      <w:r>
        <w:rPr>
          <w:rFonts w:ascii="Angsana New" w:hAnsi="Angsana New"/>
          <w:sz w:val="32"/>
          <w:sz w:val="32"/>
          <w:szCs w:val="32"/>
        </w:rPr>
        <w:t>รูป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บริเวณด้านหน้าโรงแรมเอเชีย ราชเทวี </w:t>
      </w:r>
      <w:r>
        <w:rPr>
          <w:rFonts w:ascii="Angsana New" w:hAnsi="Angsana New"/>
          <w:sz w:val="32"/>
          <w:sz w:val="32"/>
          <w:szCs w:val="32"/>
        </w:rPr>
        <w:t>เพื่อส่งเสริมพุทธศาสนาและเกิดศิริมงคล  ซึ่งทำเป็นประจำทุกปี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ป็นเวลากว่า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/>
        <w:ind w:left="1843" w:hanging="110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ริษัทจัดกิจกรรมร่วมกับชุมชนและคณะนักเรียน ที่โรงเรียนสัมมาชีวศิลป และโรงเรียนกิ่งเพชร เขตราชเทวี ซึ่งอยู่ใกล้เคียงโรงแรมเอเชีย  โครงการ “ส่งมอบความสุข วันเด็กแห่งชาติ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มีทีมผู้บริหารและพนักงานร่วม</w:t>
      </w:r>
      <w:r>
        <w:rPr>
          <w:rFonts w:ascii="Angsana New" w:hAnsi="Angsana New"/>
          <w:sz w:val="32"/>
          <w:sz w:val="32"/>
          <w:szCs w:val="32"/>
        </w:rPr>
        <w:t xml:space="preserve">มอบของขวัญให้ตัวแทนชุมชนบ้านครัว เพื่อนำไปแจกเด็กๆ ในกิจกรรมงานวันเด็กของชุมชน </w:t>
      </w:r>
      <w:r>
        <w:rPr>
          <w:rFonts w:ascii="Angsana New" w:hAnsi="Angsana New"/>
          <w:sz w:val="32"/>
          <w:sz w:val="32"/>
          <w:szCs w:val="32"/>
        </w:rPr>
        <w:t>เลี้ยงอาหารกลางวัน</w:t>
      </w:r>
      <w:r>
        <w:rPr>
          <w:rFonts w:ascii="Angsana New" w:hAnsi="Angsana New"/>
          <w:sz w:val="32"/>
          <w:sz w:val="32"/>
          <w:szCs w:val="32"/>
        </w:rPr>
        <w:t>และแจกของขวัญ</w:t>
      </w:r>
      <w:r>
        <w:rPr>
          <w:rFonts w:ascii="Angsana New" w:hAnsi="Angsana New"/>
          <w:sz w:val="32"/>
          <w:sz w:val="32"/>
          <w:szCs w:val="32"/>
        </w:rPr>
        <w:t xml:space="preserve">แก่เด็กนักเรียนทั้งสองโรงเรีย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97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7.3 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และพนักงานร่วมกันบริจาคโลหิตให้แก่ผู้ป่วยของโรงพยาบาลศิริราช โดยคณะแพทย์ศาสตร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รงพยาบาลศิริราช มารับบริจาคที่บริษัท กิจกรรมนี้จัด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  <w:r>
        <w:rPr>
          <w:rFonts w:ascii="Angsana New" w:hAnsi="Angsana New"/>
          <w:sz w:val="32"/>
          <w:sz w:val="32"/>
          <w:szCs w:val="32"/>
        </w:rPr>
        <w:t xml:space="preserve">  ในปีนี้ได้รับความสนใจจากแขกที่มางานสัมมนาและผู้เช่าร้านค้าร่วมบริจาค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97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>7.4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และพนักงาน</w:t>
      </w:r>
      <w:r>
        <w:rPr>
          <w:rFonts w:ascii="Angsana New" w:hAnsi="Angsana New"/>
          <w:sz w:val="32"/>
          <w:sz w:val="32"/>
          <w:szCs w:val="32"/>
        </w:rPr>
        <w:t>เชิญชวนคนในชุมชนใกล้เคียงจุดเทียนถวายพระพรเนื่องในวันเฉลิมพระชนม์พรรษาของสมเด็จพระนางเจ้าพระบรมราชินีนาถ เ</w:t>
      </w:r>
      <w:r>
        <w:rPr>
          <w:rFonts w:ascii="Angsana New" w:hAnsi="Angsana New"/>
          <w:sz w:val="32"/>
          <w:sz w:val="32"/>
          <w:szCs w:val="32"/>
        </w:rPr>
        <w:t>พื่อเชื่อม</w:t>
      </w:r>
      <w:r>
        <w:rPr>
          <w:rFonts w:ascii="Angsana New" w:hAnsi="Angsana New"/>
          <w:sz w:val="32"/>
          <w:sz w:val="32"/>
          <w:szCs w:val="32"/>
        </w:rPr>
        <w:t>ความ</w:t>
      </w:r>
      <w:r>
        <w:rPr>
          <w:rFonts w:ascii="Angsana New" w:hAnsi="Angsana New"/>
          <w:sz w:val="32"/>
          <w:sz w:val="32"/>
          <w:szCs w:val="32"/>
        </w:rPr>
        <w:t>สัม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สมาชิกในกลุ่ม</w:t>
      </w:r>
      <w:r>
        <w:rPr>
          <w:rFonts w:ascii="Angsana New" w:hAnsi="Angsana New"/>
          <w:sz w:val="32"/>
          <w:sz w:val="32"/>
          <w:szCs w:val="32"/>
        </w:rPr>
        <w:t>แสดงความจงรักภักดีและเทิดทูนสถาบันพระมหากษัตริย์อันเป็นที่รักของประชาชนชาวไท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10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7.5 </w:t>
        <w:tab/>
      </w:r>
      <w:r>
        <w:rPr>
          <w:rFonts w:ascii="Angsana New" w:hAnsi="Angsana New"/>
          <w:sz w:val="32"/>
          <w:sz w:val="32"/>
          <w:szCs w:val="32"/>
        </w:rPr>
        <w:t>ใน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1 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พนักงา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รอบครัว</w:t>
      </w:r>
      <w:r>
        <w:rPr>
          <w:rFonts w:ascii="Angsana New" w:hAnsi="Angsana New"/>
          <w:sz w:val="32"/>
          <w:sz w:val="32"/>
          <w:szCs w:val="32"/>
        </w:rPr>
        <w:t>พนักงานร่วม</w:t>
      </w:r>
      <w:r>
        <w:rPr>
          <w:rFonts w:ascii="Angsana New" w:hAnsi="Angsana New"/>
          <w:sz w:val="32"/>
          <w:sz w:val="32"/>
          <w:szCs w:val="32"/>
        </w:rPr>
        <w:t>ถวายผ้ากฐินสามัคคี ที่</w:t>
      </w:r>
      <w:r>
        <w:rPr>
          <w:rFonts w:ascii="Angsana New" w:hAnsi="Angsana New"/>
          <w:sz w:val="32"/>
          <w:sz w:val="32"/>
          <w:szCs w:val="32"/>
        </w:rPr>
        <w:t>วัด</w:t>
      </w:r>
      <w:r>
        <w:rPr>
          <w:rFonts w:ascii="Angsana New" w:hAnsi="Angsana New"/>
          <w:sz w:val="32"/>
          <w:sz w:val="32"/>
          <w:szCs w:val="32"/>
        </w:rPr>
        <w:t>เชียงมั่น</w:t>
      </w:r>
      <w:r>
        <w:rPr>
          <w:rFonts w:ascii="Angsana New" w:hAnsi="Angsana New"/>
          <w:sz w:val="32"/>
          <w:sz w:val="32"/>
          <w:szCs w:val="32"/>
        </w:rPr>
        <w:t xml:space="preserve"> อำเภอเมือง จังหวั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ชียงใหม่ เพื่อส่งเสริมพระพุทธศาสน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10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การถวายผ้ากฐินนี้ บริษัทพยายามจัดร่วมกับบริษัทในเครือเป็นประจำทุกป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6 </w:t>
      </w:r>
      <w:r>
        <w:rPr>
          <w:rFonts w:ascii="Angsana New" w:hAnsi="Angsana New"/>
          <w:sz w:val="32"/>
          <w:sz w:val="32"/>
          <w:szCs w:val="32"/>
        </w:rPr>
        <w:t>การให้ความอนุเคราะห์สถานที่จอดรถแก่มูลนิธิช่วยคนปัญญาอ่อนแห่งประเทศไทย ในพระบรมราชินูปถัมภ์ เมื่อเวลามีกิจกรรมสำคัญ เพื่อส่งเสริมมูลนิธิพัฒนาคุณภาพชีวิตคนพ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8.  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>นวัตกรรมและการเผยแพร่นวัตกรรม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CSR 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 xml:space="preserve">จากการดำเนินความรับผิดชอบต่อสังคม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eastAsia="Times New Roman" w:cs="Angsana New"/>
          <w:sz w:val="16"/>
          <w:szCs w:val="16"/>
          <w:u w:val="single"/>
        </w:rPr>
      </w:pPr>
      <w:r>
        <w:rPr>
          <w:rFonts w:eastAsia="Times New Roman" w:cs="Angsana New" w:ascii="Angsana New" w:hAnsi="Angsana New"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บริษัทให้ความสำคัญในการประหยัดพลังงาน ประหยัดเวลา เพื่อเพิ่มประสิทธิภาพ และคุณภาพของงาน โดยนำระบบการสื่อสารภายในด้วยโปรแกรมอำนวยความสะดวกผ่านโทรศัพท์มือถือที่ทันสมัยมาใช้ในการทำงานในแผนกต่างๆ เช่น แผนกแม่บ้าน แผนกต้อนรับส่วนหน้า เป็นต้น นอกจากนี้ได้มีการนำระบบคอมพิวเตอร์มาใช้เพิ่มเติมในงานครัวต่างๆ เหล่านี้ ทำให้สามารถเพิ่มประสิทธิภาพในการทำงานภายในองค์กร ทั้งด้านการบริการลูกค้าได้ดี และรวดเร็วยิ่งขึ้น ตลอดจนเพิ่มประสิทธิภาพในการทำงานด้านการควบคุมภายใน การจัดเก็บข้อมูล การจัดทำรายงานเพื่อการบริหารจัดการ และ การประสานงานระหว่างแผนก ได้ดีขึ้น นอกจากจะเพิ่มประสิทธิภาพ และคุณภาพในการทำงาน ยังทำให้สามารถลดเวลาในการทำงาน และลดปัญหาในงานลงได้อีกด้ว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ั้น บริษัท ได้มีการปรับปรุง และ เปลี่ยนเครื่องจักรใหญ่หลายรายการที่มีอายุใช้งานนาน การทำงานยุ่งยาก สิ้นเปลืองพลังงาน เวลา และแรงงานคน เช่น เปลี่ยนเครื่อง </w:t>
      </w:r>
      <w:r>
        <w:rPr>
          <w:rFonts w:cs="Angsana New" w:ascii="Angsana New" w:hAnsi="Angsana New"/>
          <w:sz w:val="32"/>
          <w:szCs w:val="32"/>
        </w:rPr>
        <w:t xml:space="preserve">Boiler </w:t>
      </w:r>
      <w:r>
        <w:rPr>
          <w:rFonts w:ascii="Angsana New" w:hAnsi="Angsana New"/>
          <w:sz w:val="32"/>
          <w:sz w:val="32"/>
          <w:szCs w:val="32"/>
        </w:rPr>
        <w:t xml:space="preserve">จากระบบใช้น้ำมันเตา เกรดเอ เป็นระบบแก๊ส เพื่อลดมลภาวะอากาศเป็นพิษ และเปลี่ยนเครื่อง </w:t>
      </w:r>
      <w:r>
        <w:rPr>
          <w:rFonts w:cs="Angsana New" w:ascii="Angsana New" w:hAnsi="Angsana New"/>
          <w:sz w:val="32"/>
          <w:szCs w:val="32"/>
        </w:rPr>
        <w:t>Chill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ระบบเดิม  เป็นระบบใหม่ที่มีประสิทธิภาพเครื่องดีขึ้น ทำให้ประหยัดพลังงาน  ด้านงานแผนกซักรีด ได้เปลี่ยนเครื่องรีดผ้ารุ่นเก่า เป็นเครื่องรีดผ้าพับผ้าอัตโนมัติขนาดใหญ่ เพิ่มเครื่องม้วนผ้าขนหนูอัตโนมัติ ซึ่งทำให้สามารถประหยัดเวลาการทำงาน ประหยัดพลังงานไฟฟ้า พลังงานไอน้ำ และประหยัดแรงงานคน เป็นจำนวนมากอย่างเป็นนัยสำคัญ ในด้านงานครัว ได้มีการเพิ่มอุปกรณ์ครัวที่ทันสมัยหลายรายการ ทำให้ประหยัดต้นทุน และประหยัดเวลาการทำงานลงได้อย่างมีนัยสำคัญ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บริษัทยังมีการวางแผนอย่างต่อเนื่อง ในการปรับปรุงประสิทธิภาพการทำงาน และปรับปรุงเครื่องจักรต่างๆให้ทันสมัย โดยใช้นวัตกรรมใหม่ๆ ระบบคอมพิวเตอร์ โปรแกรมคอมพิวเตอร์ ตลอดจนเครื่องมือต่างๆ เพื่อการพัฒนาองค์กร และสังคมอย่างต่อเนื่องและยั่งยืนตลอดไป</w: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ธุรกิจโรงแรม เป็นธุรกิจบริการที่ต้องใช้บุคลากรเป็นสำคัญ 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นี้ ฝ่ายบริหารของบริษัท จึงเข้าร่วมโครงการพัฒนาบุคคลากรด้านการท่องเที่ยวและโรงแรม กับสถาบันการศึกษา 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ะดับ ดังนี้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  <w:tab w:val="left" w:pos="1800" w:leader="none"/>
        </w:tabs>
        <w:ind w:left="1080" w:hanging="22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ดับปริญญาตรี</w:t>
      </w:r>
      <w:r>
        <w:rPr>
          <w:rFonts w:ascii="Angsana New" w:hAnsi="Angsana New"/>
          <w:sz w:val="32"/>
          <w:sz w:val="32"/>
          <w:szCs w:val="32"/>
        </w:rPr>
        <w:t xml:space="preserve">  โดยทำบันทึกข้อตกลงความร่วมมือทางวิชาการ โครงการพัฒนาบุคลากรด้านการท่องเที่ยวและการโรงแ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หกิจศึกษ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ะหว่างมหาวิทยาลัยหอการค้าไทย กับ สมาคมโรงแรม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THA) </w:t>
      </w:r>
      <w:r>
        <w:rPr>
          <w:rFonts w:ascii="Angsana New" w:hAnsi="Angsana New"/>
          <w:sz w:val="32"/>
          <w:sz w:val="32"/>
          <w:szCs w:val="32"/>
        </w:rPr>
        <w:t xml:space="preserve">สมาคมไทยธุรกิจการท่องเที่ย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ATTA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ดุสิตธาน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 ดิเอราวัณ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รงแรมและรีสอร์ทในเครือเซ็นทารา โรงแรมในเครือสยาม แอ็ท สยาม ดีไซน์โฮเต็ล โรงแรมรีเจ้นท์ ชะอำบีชรีสอร์ท และ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เพื่อบูรณาการความร่วมมือระหว่างมหาวิทยาลัยหอการค้าไทยกับองค์กรที่มีส่วนเกี่ยวข้อง โดยจะร่วมมือกันส่งเสริมและสนับสนุนในการเสริมทักษะการปฏิบัติงานจริงให้แก่นักศึกษามหาวิทยาลัยหอการค้าไทย  เพื่อให้มีความรู้ความชำนาญเฉพาะทางในสายงานด้านการโรงแรมและการท่องเที่ยว เป็นบุคลากรที่มีคุณภาพเหมาะสมกับความต้องการของผู้ประกอบการ และเพิ่มขีดความสามารถในการแข่งขันกับนานาประเทศได้อย่างยั่งยืน  ทั้งนี้  ตกลงกำหนดขอบเขตความร่วมมือ ได้แก่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134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ฝ่ายโรงแรม จะต้องดำเนินการตามมาตรฐาน ดังต่อไปนี้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134" w:leader="none"/>
          <w:tab w:val="left" w:pos="1800" w:leader="none"/>
        </w:tabs>
        <w:ind w:left="2127" w:hanging="68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ริหารจัดการ ด้านนโยบายและการบริหาร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1.1.2     </w:t>
      </w:r>
      <w:r>
        <w:rPr>
          <w:rFonts w:ascii="Angsana New" w:hAnsi="Angsana New"/>
          <w:sz w:val="32"/>
          <w:sz w:val="32"/>
          <w:szCs w:val="32"/>
        </w:rPr>
        <w:t>การจัดการบุคลากร มีผู้ประสานงานและผู้ให้คำแนะนำนักศึกษา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ind w:left="2127" w:hanging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งบประมาณและทรัพยากร จัดเบี้ยเลี้ยงและอุปกรณ์ เครื่องมือ เครื่องใช้ที่เหมาะสมและจำเป็นตามลักษณะ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คำนึงถึงความปลอดภัยในการปฏิบัติงานด้วย    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งานสหกิจศึกษาแก่มหาวิทยาลัย รายละเอียดตำแหน่งงานที่เปิดรับ ภาระงาน </w:t>
      </w:r>
    </w:p>
    <w:p>
      <w:pPr>
        <w:pStyle w:val="Normal"/>
        <w:tabs>
          <w:tab w:val="clear" w:pos="720"/>
          <w:tab w:val="left" w:pos="1418" w:leader="none"/>
        </w:tabs>
        <w:ind w:left="21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Job Discription) </w:t>
      </w:r>
      <w:r>
        <w:rPr>
          <w:rFonts w:ascii="Angsana New" w:hAnsi="Angsana New"/>
          <w:sz w:val="32"/>
          <w:sz w:val="32"/>
          <w:szCs w:val="32"/>
        </w:rPr>
        <w:t xml:space="preserve">และแผนการปฏิบัติงานสหกิจศึกษาในแต่ละปี  ก่อนที่จะมีการส่งนักศึกษาไปปฏิบัติงาน  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13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และหลักเกณฑ์การคัดเลือกนักศึกษาเข้าไปปฏิบัติงาน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134" w:leader="none"/>
          <w:tab w:val="left" w:pos="1560" w:leader="none"/>
        </w:tabs>
        <w:ind w:left="1120" w:firstLine="1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วิชาการ  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134" w:leader="none"/>
        </w:tabs>
        <w:ind w:left="2127" w:hanging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ตรียมความพร้อมนักศึกษา มีปฐมนิเทศ สอนงาน กฎระเบียบข้อบังคับที่นักศึกษาควรทราบ  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134" w:leader="none"/>
          <w:tab w:val="left" w:pos="2127" w:leader="none"/>
        </w:tabs>
        <w:ind w:left="2127" w:hanging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ต่อนักศึกษาระหว่างปฏิบัติหน้าที่  ให้ทำงานเต็มเวลาในแต่ละรอบของโรงแรม     กำหนดภาระงานที่ตรงกับวิชาชีพและประสบการณ์ทำงาน อบรมเสริมทักษะเฉพาะ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134" w:leader="none"/>
          <w:tab w:val="left" w:pos="1560" w:leader="none"/>
        </w:tabs>
        <w:ind w:left="990" w:firstLine="14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ผู้ดูแลนักศึกษารายบุคคล</w:t>
      </w:r>
      <w:r>
        <w:rPr>
          <w:rFonts w:ascii="Angsana New" w:hAnsi="Angsana New"/>
          <w:sz w:val="32"/>
          <w:sz w:val="32"/>
          <w:szCs w:val="32"/>
        </w:rPr>
        <w:t xml:space="preserve"> ต้องมีคุณสมบัติความชำนาญในสาขาวิชาเดียวกับนักศึกษา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ind w:left="15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คำปรึกษา ติดตามและแนะนำ ตลอดจนประเมินผลการปฏิบัติงานจริงเสนอต่อสถาบัน โดยโรงแรมต้องแจ้งชื่อผู้ดูแลล่วงหน้า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ind w:left="15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560" w:leader="none"/>
          <w:tab w:val="left" w:pos="2127" w:leader="none"/>
        </w:tabs>
        <w:ind w:left="0"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วัดผลและประเมินผล</w:t>
      </w:r>
      <w:r>
        <w:rPr>
          <w:rFonts w:ascii="Angsana New" w:hAnsi="Angsana New"/>
          <w:sz w:val="32"/>
          <w:sz w:val="32"/>
          <w:szCs w:val="32"/>
        </w:rPr>
        <w:t xml:space="preserve"> โดยมีกระบวนการตรวจสอบ กำกับดูแลการปฏิบัติ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ข้างต้นนี้ จะเป็นการปฏิบัติงานในโรงแรมหรือโรงแรมในเครือที่มีระดับมาตรฐานที่สมาคมโรงแรมไทยกำหนด  ตั้งแต่ระดับ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ดาวขึ้นไป ระยะเวลาให้ความร่วมมือ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เริ่ม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จน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โดยจะมีการทบทวนข้อตกลงนี้ทุก ๆ ปี เพื่อปรับปรุงให้มีความเหมาะสมทั้งสองฝ่าย และโครงการนี้ได้ลงนามข้อตกลงฯในวันที่ 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0"/>
        </w:numPr>
        <w:tabs>
          <w:tab w:val="left" w:pos="720" w:leader="none"/>
          <w:tab w:val="left" w:pos="1134" w:leader="none"/>
        </w:tabs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ดับ ปวช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.-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วส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ดยทำบันทึกข้อตกลงความร่วมมือเพื่อพัฒนาการอาชีวศึกษาระหว่าง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แห่ง กับโรงแรมเอเชีย กรุงเทพฯ ดังนี้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134" w:leader="none"/>
          <w:tab w:val="left" w:pos="15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ลัยเทคโนโลยีพณิชยการสุโขท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ขตดุสิต  กรุงเทพมหาน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ิ่มโครงการตั้งแต่เดือน 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เพื่อสนับสนุนและพัฒนานักศึกษา สำหรับหลักสูตรประกาศนียบัตรวิชาชีพชั้นสู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วส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ด้านธุรกิจโรงแรมและการบริการให้สอดคล้องกับความต้องการของสถานประกอบการอย่างเป็นระบบและต่อเนื่อง  เป็นการพัฒนาหลักสูตร พัฒนาอาจารย์  ฝึกปฏิบัติงานนักศึกษา และรับผู้สำเร็จการศึกษาทำงาน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มีคณะกรรมการรับผิดชอบโครงการ ตามข้อตกลงประกอบด้วยผู้แทนจากสถาบันการศึกษา และผู้แทนจากโรงแรมเอเชีย ฝ่า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คน ทำหน้าที่กำหนดนโยบายและบริหารงานตามโครงการความร่วมมือนี้ เริ่มปีการศึกษา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เป็นต้นไป  โครงการนี้ไม่มีกำหนดสิ้นสุด หากต้องการบอกเลิกให้แจ้งล่วงหน้า ก่อนปีการศึกษาต่อไป  ทั้งนี้ ยังคงรับผิดชอบนักศึกษาที่กำลังฝึก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รียนอยู่จนจบหลักสูตร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134" w:leader="none"/>
          <w:tab w:val="left" w:pos="15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ลัยการอาชีพเขมราฐ อุบลราชธานี</w:t>
      </w:r>
      <w:r>
        <w:rPr>
          <w:rFonts w:ascii="Angsana New" w:hAnsi="Angsana New"/>
          <w:sz w:val="32"/>
          <w:sz w:val="32"/>
          <w:szCs w:val="32"/>
        </w:rPr>
        <w:t xml:space="preserve">  โดยเริ่มโครงการ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เพื่อสนับสนุนส่งเสริมความรู้และฝึกประสบการณ์นักศึกษาระดับประกาศนียบัตรวิช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ผลิตบุคลากรในระดับช่างกึ่งฝีมือ ช่างฝีมือ ช่างเทคนิคและในธุรกิจโรงแรมและการท่องเที่ยว  เพื่อพัฒนาศักยภาพของนักเรียน นักศึกษาให้มีคุณวุฒิทางวิชาชีพสูงขึ้น ร่วมกับโรงแรมเอเชีย ผู้ประกอบธุรกิจโรงแรมและการบริการ  เป็นการพัฒนาหลักสูตรการเรียนการสอนอาชีวศึกษาระบบทวิภาคี   ฝึกปฏิบัติงานนักศึกษาให้มีประสิทธิภาพ ให้สอดคล้องกับความต้องการของสถานประกอบการอย่างเป็นระบบและต่อเนื่อง  มีกำหนดระยะเวลาให้ความร่วมมือกั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ภาคเรียน นับ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จนถึงปัจจุบัน ทั้งนี้ ฝ่ายโรงแรมจะต้องจัดเบี้ยเลี้ยง ที่พัก  เครื่องแบบ ค่าพาหนะ ค่ารักษาพยาบาล และหัวหน้างานผู้ดูแล ให้แก่นักศึกษาตลอดระยะเวลาฝึกอาชีพ  หากครบกำหนดตามข้อตกลงนี้ สามารถต่ออายุโดยอัตโนมัติอีก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552" w:leader="none"/>
        </w:tabs>
        <w:ind w:left="1134" w:hanging="714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ลัยอาชีวศึกษานค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ปฐม</w:t>
      </w:r>
      <w:r>
        <w:rPr>
          <w:rFonts w:ascii="Angsana New" w:hAnsi="Angsana New"/>
          <w:sz w:val="32"/>
          <w:sz w:val="32"/>
          <w:szCs w:val="32"/>
        </w:rPr>
        <w:t xml:space="preserve">     โดยเริ่มโครงการ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2552" w:leader="none"/>
        </w:tabs>
        <w:ind w:left="1134" w:hanging="71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เพื่อสนับสนุนพัฒนาการผลิตกำลังคนของสำนักงานคณะกรรมการ การอาชีวศึกษาอย่างเป็นระบบและต่อเนื่อง  เพื่อประสานความร่วมมือระหว่างภาครัฐกับภาคเอกชนในการพัฒนากำลังคนให้มีคุณธรรม ความรู้ ทักษะ และก้าวทันเทคโนโลยี และเพื่อเพิ่มปริมาณผู้เรียนด้านอาชีวศึกษาในการสนองตอบความต้องการของสถานประกอบการ</w:t>
      </w:r>
    </w:p>
    <w:p>
      <w:pPr>
        <w:pStyle w:val="Normal"/>
        <w:tabs>
          <w:tab w:val="clear" w:pos="720"/>
          <w:tab w:val="left" w:pos="2552" w:leader="none"/>
        </w:tabs>
        <w:ind w:left="1134" w:hanging="71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 xml:space="preserve">ทั้งนี้ มีกำหนดระยะ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โดยฝ่ายโรงแรมมีความรับผิดชอบในการร่วมพัฒนาหลักสูตร แผนการฝึกงาน และร่วมกับสถานศึกษาในการติดตามประเมินผล และแก้ไขปัญหาที่เกิดจากการฝึกงานของนักเรียน นักศึกษาให้เป็นไปอย่างมีประสิทธิภาพ</w:t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eastAsia="Angsana New" w:cs="Angsana New" w:ascii="Angsana New" w:hAnsi="Angsana New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ทยาลัยพณิชยการเชตุพน     </w:t>
      </w:r>
      <w:r>
        <w:rPr>
          <w:rFonts w:ascii="Angsana New" w:hAnsi="Angsana New"/>
          <w:sz w:val="32"/>
          <w:sz w:val="32"/>
          <w:szCs w:val="32"/>
        </w:rPr>
        <w:t xml:space="preserve">โดยเริ่มโครงการ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วัตถุประสงค์    </w:t>
      </w:r>
    </w:p>
    <w:p>
      <w:pPr>
        <w:pStyle w:val="Normal"/>
        <w:tabs>
          <w:tab w:val="clear" w:pos="720"/>
          <w:tab w:val="left" w:pos="2552" w:leader="none"/>
        </w:tabs>
        <w:ind w:left="1134" w:hanging="71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 xml:space="preserve">2.4.1 </w:t>
      </w:r>
      <w:r>
        <w:rPr>
          <w:rFonts w:ascii="Angsana New" w:hAnsi="Angsana New"/>
          <w:sz w:val="32"/>
          <w:sz w:val="32"/>
          <w:szCs w:val="32"/>
        </w:rPr>
        <w:t>เพื่อประสานความร่วมมือระหว่างภาครัฐและเอกชนในการอาชีวศึกษา โดยส่งเสริมสนับสนุน การจัดการ การเรียนการสอน ร่วมกันให้แก่นักศึกษา สาขาวิชาการโรงแรมของวิทยาลัยพณิชยการเชตุพน สังกัดสำนักงานคณะกรรมการอาชีวศึกษา</w:t>
      </w:r>
    </w:p>
    <w:p>
      <w:pPr>
        <w:pStyle w:val="Normal"/>
        <w:tabs>
          <w:tab w:val="clear" w:pos="720"/>
          <w:tab w:val="left" w:pos="2552" w:leader="none"/>
        </w:tabs>
        <w:ind w:left="1134" w:hanging="71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2.4.2  </w:t>
      </w:r>
      <w:r>
        <w:rPr>
          <w:rFonts w:ascii="Angsana New" w:hAnsi="Angsana New"/>
          <w:sz w:val="32"/>
          <w:sz w:val="32"/>
          <w:szCs w:val="32"/>
        </w:rPr>
        <w:t>เพื่อผลิตและพัฒนากำลังคนให้ได้มาตรฐานสากล  สอดคล้องกับความต้องการของตลาดแรงงาน ซึ่งมีการเปลี่ยนแปลงอย่างรวดเร็ว</w:t>
      </w:r>
    </w:p>
    <w:p>
      <w:pPr>
        <w:pStyle w:val="Normal"/>
        <w:tabs>
          <w:tab w:val="clear" w:pos="720"/>
          <w:tab w:val="left" w:pos="2552" w:leader="none"/>
        </w:tabs>
        <w:ind w:left="1134" w:hanging="71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ให้ความร่วมมือกับสถาบันการศึกษาทั่วไปอย่างสม่ำเสมอที่ติดต่อขอความร่วมมือส่งนักศึกษาเข้ามาฝึกงานในสาขาวิชาต่างๆ เพื่อเพิ่มพูนความรู้และประสบการณ์การทำงาน ก่อนจบออกไปทำงานจริง </w:t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/>
      </w:pPr>
      <w:r>
        <w:rPr>
          <w:rFonts w:cs="Angsana New" w:ascii="Angsana New" w:hAnsi="Angsana New"/>
          <w:b/>
          <w:bCs/>
          <w:sz w:val="40"/>
          <w:szCs w:val="40"/>
        </w:rPr>
        <w:t xml:space="preserve">11.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ควบคุมภายในและการบริหารจัดการความเสี่ยง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9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th-TH"/>
        </w:rPr>
        <w:t>คณะกรรมการบริษัทให้ความสำคัญต่อการมีระบบการควบคุมภายในที่ดี โดย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ความสำคัญต่อการบริหารความเสี่ยงภายในบริษัท  มีการจัดตั้งคณะทำงานบริหารความเสี่ยง ประกอบด้วยผู้บริหาร หัวหน้าฝ่ายและหัวหน้าแผนก ทุกแผนก เพื่อให้เข้าถึงการปฏิบัติงานอย่างจริงจัง โดยมีการกำหนดวิธิปฏิบัติ ข้อบังคับ กฎเกณฑ์ต่าง ๆ เพื่อป้องกันและจัดการความเสี่ยงทั้งในด้านรายได้ ต้นทุน การดำเนินงานและการป้องกันการทุจริตคอร์รัปชั่น  มีการจัดทำรายงานบริหารความเสี่ยงทุกไตรมาส เสนอต่อคณะกรรมการตรวจสอบพิจารณาอย่างสม่ำเสมอ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โยบายบริหารจัดการระบบการควบคุมภายในที่ครอบคลุมในทุกกิจกรรมอย่างเพียงพอและเหมาะสมกับการดำเนินธุรกิจ บนพื้นฐานของหลักการบริหารจัดการองค์กรที่มุ่งเน้นความถูกต้องและโปร่งใสตามหลักการกำกับดูแลกิจการที่ดี อันเป็นรากฐานที่ก่อให้เกิดประสิทธิภาพและประสิทธิผลด้านการควบคุมภายในของบริษัท 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9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คณะทำงานบริหารความเสี่ยงของบริษัท 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th-TH"/>
        </w:rPr>
        <w:t>ท่าน ได้แก่</w:t>
      </w:r>
    </w:p>
    <w:p>
      <w:pPr>
        <w:pStyle w:val="ListParagraph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เกรียงศักดิ์  จุมร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โรงแรม</w:t>
      </w:r>
    </w:p>
    <w:p>
      <w:pPr>
        <w:pStyle w:val="ListParagraph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สุพร  ศรีสุธัญญา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แผนกอาหารและเครื่องดื่ม</w:t>
      </w:r>
    </w:p>
    <w:p>
      <w:pPr>
        <w:pStyle w:val="ListParagraph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ทองพูล  ด้วงชมภู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ผู้จัดการแผนกอาหารและเครื่องดื่ม</w:t>
      </w:r>
    </w:p>
    <w:p>
      <w:pPr>
        <w:pStyle w:val="ListParagraph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สมศรี  ตั้งทัตพงศธ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แผนกบัญชีและการเงิน</w:t>
      </w:r>
    </w:p>
    <w:p>
      <w:pPr>
        <w:pStyle w:val="ListParagraph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คุณกัลยาณี  เรืองระยับ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การฝ่ายขาย </w:t>
      </w:r>
      <w:r>
        <w:rPr>
          <w:rFonts w:cs="Angsana New" w:ascii="Angsana New" w:hAnsi="Angsana New"/>
          <w:sz w:val="32"/>
          <w:szCs w:val="32"/>
        </w:rPr>
        <w:t>(Corporate)</w:t>
      </w:r>
    </w:p>
    <w:p>
      <w:pPr>
        <w:pStyle w:val="ListParagraph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คุณชรินพัทธ์  วิทยากีรตินันท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่วยผู้จัดการฝ่ายขาย </w:t>
      </w:r>
      <w:r>
        <w:rPr>
          <w:rFonts w:cs="Angsana New" w:ascii="Angsana New" w:hAnsi="Angsana New"/>
          <w:sz w:val="32"/>
          <w:szCs w:val="32"/>
        </w:rPr>
        <w:t>(Agent)</w:t>
      </w:r>
    </w:p>
    <w:p>
      <w:pPr>
        <w:pStyle w:val="ListParagraph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</w:t>
      </w:r>
      <w:r>
        <w:rPr>
          <w:rFonts w:ascii="Angsana New" w:hAnsi="Angsana New" w:cs="Angsana New"/>
          <w:sz w:val="32"/>
          <w:sz w:val="32"/>
          <w:szCs w:val="32"/>
        </w:rPr>
        <w:t>อรทัย  แป้นใหญ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ผู้จัดการแผนกประชาสัมพันธ์</w:t>
      </w:r>
    </w:p>
    <w:p>
      <w:pPr>
        <w:pStyle w:val="ListParagraph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ปิยะ  ทองพิมพ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หัวหน้าแผนกซ่อมบำรุง</w:t>
      </w:r>
    </w:p>
    <w:p>
      <w:pPr>
        <w:pStyle w:val="ListParagraph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พัชรณี  เตชะหรูวิจิตร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ผู้จัดการแผนกบุคคล</w:t>
      </w:r>
    </w:p>
    <w:p>
      <w:pPr>
        <w:pStyle w:val="ListParagraph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สุดใจ  ตอพ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หัวหน้าแผนกแม่บ้าน</w:t>
      </w:r>
    </w:p>
    <w:p>
      <w:pPr>
        <w:pStyle w:val="ListParagraph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ุณพรชัย  </w:t>
      </w:r>
      <w:r>
        <w:rPr>
          <w:rFonts w:ascii="Angsana New" w:hAnsi="Angsana New" w:cs="Angsana New"/>
          <w:sz w:val="32"/>
          <w:sz w:val="32"/>
          <w:szCs w:val="32"/>
        </w:rPr>
        <w:t>บุตรโบรา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แผนกซักรีด</w:t>
      </w:r>
    </w:p>
    <w:p>
      <w:pPr>
        <w:pStyle w:val="ListParagraph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คุณ</w:t>
      </w:r>
      <w:r>
        <w:rPr>
          <w:rFonts w:ascii="Angsana New" w:hAnsi="Angsana New" w:cs="Angsana New"/>
          <w:sz w:val="32"/>
          <w:sz w:val="32"/>
          <w:szCs w:val="32"/>
        </w:rPr>
        <w:t>วุฒินันท์  ศรีสุข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การแผนก </w:t>
      </w:r>
      <w:r>
        <w:rPr>
          <w:rFonts w:cs="Angsana New" w:ascii="Angsana New" w:hAnsi="Angsana New"/>
          <w:sz w:val="32"/>
          <w:szCs w:val="32"/>
        </w:rPr>
        <w:t>IT</w:t>
      </w:r>
    </w:p>
    <w:p>
      <w:pPr>
        <w:pStyle w:val="ListParagraph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</w:t>
      </w:r>
      <w:r>
        <w:rPr>
          <w:rFonts w:ascii="Angsana New" w:hAnsi="Angsana New" w:cs="Angsana New"/>
          <w:sz w:val="32"/>
          <w:sz w:val="32"/>
          <w:szCs w:val="32"/>
        </w:rPr>
        <w:t>วัยวุฒิ  สมัคร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ัวหน้าแผนกรักษาความปลอดภัย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9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ใน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นี้ คณะทำงานบริหารความเสี่ยงของบริษัท ได้ร่วมกันจัดทำรายงานประเมินความเสี่ยงของแต่ละแผนกร่วมกันวิเคราะห์ และนำมาปรับปรุงลดความเสี่ยง เพิ่มประสิทธิภาพในการทำงาน เสนอคณะกรรมการตรวจสอบทุกไตรมาส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บริษัทมีหน่วยงานตรวจสอบภายในโดยแต่งตั้งนางลินดา รุ่งฟ้างาม เป็นผู้ตรวจสอบภายในของบริษัท เพื่อ</w:t>
      </w:r>
      <w:r>
        <w:rPr>
          <w:rFonts w:ascii="Angsana New" w:hAnsi="Angsana New"/>
          <w:sz w:val="32"/>
          <w:sz w:val="32"/>
          <w:szCs w:val="32"/>
          <w:lang w:val="th-TH"/>
        </w:rPr>
        <w:t>ทำหน้า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รวจสอบภายในและประเมินความเพียงพอของระบบการควบคุมภายในของบริษัท ตรวจสอบความมีประสิทธิภาพและประสิทธิผลของการควบคุมภายในของระบบงานต่างๆ </w:t>
      </w:r>
      <w:r>
        <w:rPr>
          <w:rFonts w:ascii="Angsana New" w:hAnsi="Angsana New"/>
          <w:sz w:val="32"/>
          <w:sz w:val="32"/>
          <w:szCs w:val="32"/>
          <w:lang w:val="th-TH"/>
        </w:rPr>
        <w:t>และตรวจสอบการปฏิบัติตาม</w:t>
      </w:r>
      <w:r>
        <w:rPr>
          <w:rFonts w:ascii="Angsana New" w:hAnsi="Angsana New"/>
          <w:sz w:val="32"/>
          <w:sz w:val="32"/>
          <w:szCs w:val="32"/>
          <w:lang w:val="th-TH"/>
        </w:rPr>
        <w:t>กฎระเบียบ ข้อบังคับ 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ฎหมาย</w:t>
      </w:r>
      <w:r>
        <w:rPr>
          <w:rFonts w:ascii="Angsana New" w:hAnsi="Angsana New"/>
          <w:sz w:val="32"/>
          <w:sz w:val="32"/>
          <w:szCs w:val="32"/>
          <w:lang w:val="th-TH"/>
        </w:rPr>
        <w:t>ที่เกี่ยวข้องกับการประกอบธุรกิจของบริษัท โดยได้ปฏิบัติหน้าที่ตรวจสอบ</w:t>
      </w:r>
      <w:r>
        <w:rPr>
          <w:rFonts w:ascii="Angsana New" w:hAnsi="Angsana New"/>
          <w:sz w:val="32"/>
          <w:sz w:val="32"/>
          <w:szCs w:val="32"/>
        </w:rPr>
        <w:t>เป็นอย่างด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ามแผนงานตรวจสอบภายในประจำ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7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ระบบการควบคุมภายในประจำ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พบว่า บริษัทได้จัดให้มีระบบการควบคุมภายในที่มีความรัดกุม เหมาะสมและเพียงพอ ระบบงาน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มีการควบคุมที่มีประสิทธิภาพและประสิทธิผลตามที่ควร  การดำเนินงานเป็นไป</w:t>
      </w:r>
      <w:r>
        <w:rPr>
          <w:rFonts w:ascii="Angsana New" w:hAnsi="Angsana New"/>
          <w:sz w:val="32"/>
          <w:sz w:val="32"/>
          <w:szCs w:val="32"/>
          <w:lang w:val="th-TH"/>
        </w:rPr>
        <w:t>ตาม</w:t>
      </w:r>
      <w:r>
        <w:rPr>
          <w:rFonts w:ascii="Angsana New" w:hAnsi="Angsana New"/>
          <w:sz w:val="32"/>
          <w:sz w:val="32"/>
          <w:szCs w:val="32"/>
          <w:lang w:val="th-TH"/>
        </w:rPr>
        <w:t>กฎระเบียบ ข้อบังคับ 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ฎหมาย</w:t>
      </w:r>
      <w:r>
        <w:rPr>
          <w:rFonts w:ascii="Angsana New" w:hAnsi="Angsana New"/>
          <w:sz w:val="32"/>
          <w:sz w:val="32"/>
          <w:szCs w:val="32"/>
          <w:lang w:val="th-TH"/>
        </w:rPr>
        <w:t>ที่เกี่ยวข้องกับการประกอบธุรกิจของบริษัท โดยไม่พบว่ามีจุดอ่อนหรือข้อบกพร่องที่เป็นสาระสำคัญในระบบการควบคุมภายในของบริษัท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ตรวจสอ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  <w:lang w:val="th-TH"/>
        </w:rPr>
        <w:t>การสอบทานตาม</w:t>
      </w:r>
      <w:r>
        <w:rPr>
          <w:rFonts w:ascii="Angsana New" w:hAnsi="Angsana New"/>
          <w:sz w:val="32"/>
          <w:sz w:val="32"/>
          <w:szCs w:val="32"/>
          <w:lang w:val="th-TH"/>
        </w:rPr>
        <w:t>แบบประเมินความเพียงพอของระบบการควบคุมภายในของ</w:t>
      </w:r>
      <w:bookmarkStart w:id="0" w:name="_Hlk508982900"/>
      <w:r>
        <w:rPr>
          <w:rFonts w:ascii="Angsana New" w:hAnsi="Angsana New"/>
          <w:sz w:val="32"/>
          <w:sz w:val="32"/>
          <w:szCs w:val="32"/>
          <w:lang w:val="th-TH"/>
        </w:rPr>
        <w:t xml:space="preserve">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ล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ต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>)</w:t>
      </w:r>
      <w:bookmarkEnd w:id="0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พิจารณาตามองค์ประกอบการควบคุมภายใ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>ด้า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ได้นำเสนอให้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>/25</w:t>
      </w:r>
      <w:r>
        <w:rPr>
          <w:rFonts w:cs="Angsana New" w:ascii="Angsana New" w:hAnsi="Angsana New"/>
          <w:sz w:val="32"/>
          <w:szCs w:val="32"/>
          <w:lang w:val="th-TH"/>
        </w:rPr>
        <w:t>6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ประชุ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6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ได้สรุปว่า บริษัทมีระบบการควบคุมภายในที่เพียงพอเหมาะสมกับ</w:t>
      </w:r>
      <w:r>
        <w:rPr>
          <w:rFonts w:ascii="Angsana New" w:hAnsi="Angsana New"/>
          <w:sz w:val="32"/>
          <w:sz w:val="32"/>
          <w:szCs w:val="32"/>
        </w:rPr>
        <w:t>สภาพการดำเนินงานในปัจจุบ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ามองค์ประกอบการควบคุมภายใ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Web"/>
        <w:numPr>
          <w:ilvl w:val="0"/>
          <w:numId w:val="23"/>
        </w:numPr>
        <w:spacing w:lineRule="exact" w:line="380" w:before="60" w:after="0"/>
        <w:ind w:left="1037" w:hanging="35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สภาพแวดล้อมการควบค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rol Environment)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คณะกรรมการและผู้บริหารกำหนดและจัดทำนโยบายการบริหารงานด้วยความซื่อตรง </w:t>
      </w:r>
      <w:r>
        <w:rPr>
          <w:rFonts w:cs="Angsana New" w:ascii="Angsana New" w:hAnsi="Angsana New"/>
          <w:sz w:val="32"/>
          <w:szCs w:val="32"/>
        </w:rPr>
        <w:t xml:space="preserve">(Integrity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จริยธรรมอย่า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ลายลักษณ์อักษ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คณะกรรมการมีความเป็นอิสระ ทำหน้าที่กำกับดูแลฝ่ายบริหาร อย่างมีประสิทธิภาพ และคณะกรรมการมีบทบาท ดุลยพินิจ รอบรู้ในธุรกิจของบริษัท สามารถพัฒนาเรื่องการควบคุมภายในอย่างต่อเนื่อง และบริษัทมีโครงสร้างสายการรายงาน การกำหนดอำนาจหน้าที่การทำงานของแต่ละฝ่ายชัดเจน  เหมาะสม  คณะกรรมการสามารถติดตามผลการดำเนินธุรกิจเปรียบเทียบกับเป้าหมายที่วางไว้  มีนโยบายและวิธีปฏิบัติในการพัฒนาตลอดจนรักษาบุคลากรที่มีความรู้ความสามารถ อีกทั้งกำหนดให้บุคลากรมีหน้าที่และความรับผิดชอบในการควบคุมภายในอย่างเหมาะสมและพอเพียง</w:t>
      </w:r>
    </w:p>
    <w:p>
      <w:pPr>
        <w:pStyle w:val="NormalWeb"/>
        <w:numPr>
          <w:ilvl w:val="0"/>
          <w:numId w:val="23"/>
        </w:numPr>
        <w:spacing w:lineRule="exact" w:line="380" w:before="60" w:after="0"/>
        <w:ind w:left="1037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ด้านการบริหารความเสี่ย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Risk Assessmen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หนดประเภทความเสี่ยงในแต่ละกิจกรรมทุกด้าน ทั้งปัจจัยภายในและปัจจัยภายนอก ในหน่วยธุรกิจ ฝ่ายงาน และหน้าที่ต่าง ๆ  มีการวิเคราะห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ระเมินความเสี่ยง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าจมีผลกระทบต่อการดำเนินงานของบริษัทอย่างมีนัยสำคัญ 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ปัจจัยความเสี่ยงทั้งจากภ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ภ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อกขอ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ย่างสม่ำเสม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นทุกไตรมาส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ทั้งนี้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มีการวิเคราะห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ถึงโอกาสปัจจัยที่จะทำให้ความเสี่ยงเกิดขึ้นว่าเป็นความเสี่ยงที่ยอมรับได้ </w:t>
      </w:r>
      <w:r>
        <w:rPr>
          <w:rFonts w:cs="Angsana New" w:ascii="Angsana New" w:hAnsi="Angsana New"/>
          <w:sz w:val="32"/>
          <w:szCs w:val="32"/>
        </w:rPr>
        <w:t xml:space="preserve">(Acceptance) 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ลด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Reduction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หลีกเลี่ยงความเสี่ยง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Avoidance)</w:t>
      </w:r>
      <w:r>
        <w:rPr>
          <w:rFonts w:ascii="Angsana New" w:hAnsi="Angsana New" w:cs="Angsana New"/>
          <w:sz w:val="32"/>
          <w:sz w:val="32"/>
          <w:szCs w:val="32"/>
        </w:rPr>
        <w:t>หรือร่วมรับความเสี่ยง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haring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พื่อหามาตรการในการที่จะป้องกันหรือลดความเสี่ยง โดยคำนึงถึงโอกาสที่จะเกิดการทุจริตในองค์ก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ติดตามสถานการณ์ เพื่อประเมินความเปลี่ยนแปลงที่อาจกระทบต่อการควบคุมภายใน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Web"/>
        <w:numPr>
          <w:ilvl w:val="0"/>
          <w:numId w:val="23"/>
        </w:numPr>
        <w:spacing w:lineRule="exact" w:line="380" w:before="60" w:after="0"/>
        <w:ind w:left="1037" w:hanging="35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มาตรกา</w:t>
      </w: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รควบค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rol Activities)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ได้กำหนด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าตราการควบคุมเพื่อลดความเสี่ยงให้อยู่ในระดับที่ยอมรับได้ เช่น การกำหนด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ขอบเขตอำนาจหน้าที่และวงเงิ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ำนา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นุมัติของฝ่ายบริหารในแต่ละระดับไว้ชัดเจนและเป็นลายลักษณ์อักษร มีการแบ่งแยกหน้าที่ที่อาจเอื้อให้เกิดการกระทำที่ทุจริตออกจากกันอย่างชัดเ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น มีมาตรการติดตามให้การทำรายการที่เกี่ยวโยงกันต้องผ่านขั้นตอนการอนุมัติที่เป็นไปตามระเบียบของตลาดหลักทรัพย์แห่งประเทศไทย และ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</w:t>
      </w:r>
      <w:r>
        <w:rPr>
          <w:rFonts w:cs="Angsana New" w:ascii="Angsana New" w:hAnsi="Angsana New"/>
          <w:sz w:val="32"/>
          <w:szCs w:val="32"/>
          <w:lang w:val="th-TH"/>
        </w:rPr>
        <w:t>.)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โดยคำนึงถึงประโยชน์สูงสุดของบริษัทเป็นสำคัญเสมอ และบริษัทได้มี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ิดตามดูแลการดำเนินงานของบริษัทย่อยอย่างสม่ำเสมอ รวมทั้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หนดทิศทางให้บุคคลที่บริษัทแต่งตั้งให้เป็นกรรมการหรือผู้บริหารในบริษัทดังกล่าวถือปฏิบัติ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คณะกรรมการตรวจสอบได้ให้ความสำคัญกับการตรวจสอบการปฏิบัติตามกฎระเบียบและข้อบังคับที่เกี่ยวข้องกับการประกอบธุรกิจของบริษัทเพื่อลดความเสี่ยงในการประกอบธุรกิจและรักษาชื่อเสียงของบริษัท</w:t>
      </w:r>
    </w:p>
    <w:p>
      <w:pPr>
        <w:pStyle w:val="NormalWeb"/>
        <w:numPr>
          <w:ilvl w:val="0"/>
          <w:numId w:val="23"/>
        </w:numPr>
        <w:spacing w:lineRule="exact" w:line="380" w:before="240" w:after="0"/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ระบบสารสนเทศและการสื่อสาร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(Information &amp; Communication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จัดให้ม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ะบ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สื่อสารทั้งภายในและภายนอกองค์กรอย่างมีประสิทธิภาพ 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เพื่อสนับสนุนการควบคุมภายในให้เป็นไปตามระบบที่วางไว้ ระบบสารสนเทศด้านบัญชีและการเงินของบริษัท ถูกต้อง ครบถ้วน ตลอดจนจัดหาข้อมูลที่สำคัญอย่างเพียงพอให้กรรมการบริษัทพิจารณา ตัดสินใจ รวมถึงการบันทึกรายงานการประชุม การจัดเก็บเอกสาร ให้สามารถตรวจสอบย้อนหลังได้  และกำหนดให้มีช่องทางการติดต่อระหว่างกรรมการ ผู้สอบบัญชี ผู้ตรวจสอบภายในนอกเหนือจากการประชุม นอกจากนี้เตรียมจัดระบบการรับแจ้งเรื่องร้องเรียนต่างๆ จากผู้มีส่วนได้เสี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Web"/>
        <w:numPr>
          <w:ilvl w:val="0"/>
          <w:numId w:val="23"/>
        </w:numPr>
        <w:spacing w:lineRule="exact" w:line="380" w:before="240" w:after="0"/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ระบบการติด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Monitoring Activities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จัดให้มีการตรวจสอบการปฏิบัติตามระบบการควบคุมภายในอย่างสม่ำเสม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ะ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สน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งานผลการตรวจสอบโดยตรงต่อคณะกรรมการตรวจสอบ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ส่งสำเนารายงานให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ผู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หารและผู้รับการตรวจสอบทรา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พื่อนำข้อเสนอแนะของผู้ตรวจสอบภายในไปปรับปรุงข้อบกพร่องหรือจุดอ่อนที่พบจากการตรวจสอ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รายงานผลการติดตามการแก้ไขข้อบกพร่องของหน่วยงานต่างๆ ให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ทรา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Web"/>
        <w:tabs>
          <w:tab w:val="clear" w:pos="720"/>
          <w:tab w:val="left" w:pos="-420" w:leader="none"/>
        </w:tabs>
        <w:spacing w:before="0" w:after="0"/>
        <w:ind w:firstLine="992"/>
        <w:jc w:val="left"/>
        <w:rPr>
          <w:rFonts w:ascii="Angsana New" w:hAnsi="Angsana New" w:cs="Angsana New"/>
          <w:sz w:val="16"/>
          <w:szCs w:val="16"/>
          <w:lang w:val="th-TH"/>
        </w:rPr>
      </w:pPr>
      <w:r>
        <w:rPr>
          <w:rFonts w:cs="Angsana New" w:ascii="Angsana New" w:hAnsi="Angsana New"/>
          <w:sz w:val="16"/>
          <w:szCs w:val="16"/>
          <w:lang w:val="th-TH"/>
        </w:rPr>
      </w:r>
    </w:p>
    <w:p>
      <w:pPr>
        <w:pStyle w:val="NormalWeb"/>
        <w:tabs>
          <w:tab w:val="clear" w:pos="720"/>
          <w:tab w:val="left" w:pos="-420" w:leader="none"/>
        </w:tabs>
        <w:spacing w:before="0" w:after="0"/>
        <w:ind w:firstLine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จากการประเมินระบบการควบคุมภายในของบริษัทในด้านต่างๆ ดังกล่าวข้างต้น คณะกรรมการบริษัทเห็นว่า บริษัทได้ปฏิบัติตามแนวทางที่สำนักงานคณะกรรมการกำกับหลักทรัพย์และตลาดหลักทรัพย์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</w:t>
      </w:r>
      <w:r>
        <w:rPr>
          <w:rFonts w:cs="Angsana New" w:ascii="Angsana New" w:hAnsi="Angsana New"/>
          <w:sz w:val="32"/>
          <w:szCs w:val="32"/>
          <w:lang w:val="th-TH"/>
        </w:rPr>
        <w:t>.)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กำหนดเป็นแบบประเมินอย่างเหมาะสมและมีประสิทธิภาพพอควรแล้ว นอกจากนี้คณะกรรมการบริษัท เห็นว่า บริษัทมีระบบการควบคุมภายในที่เกี่ยวกับ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แล้ว</w:t>
      </w:r>
    </w:p>
    <w:p>
      <w:pPr>
        <w:pStyle w:val="NormalWeb"/>
        <w:tabs>
          <w:tab w:val="clear" w:pos="720"/>
          <w:tab w:val="left" w:pos="-420" w:leader="none"/>
        </w:tabs>
        <w:spacing w:before="0" w:after="0"/>
        <w:ind w:firstLine="99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</w:t>
      </w:r>
      <w:r>
        <w:rPr>
          <w:rFonts w:ascii="Angsana New" w:hAnsi="Angsana New"/>
          <w:sz w:val="32"/>
          <w:sz w:val="32"/>
          <w:szCs w:val="32"/>
          <w:lang w:val="th-TH"/>
        </w:rPr>
        <w:t>คณะกรรมการตรวจสอบมีความเห็นว่า การควบคุมภายในขอ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อเชียโฮเต็ล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ประสิทธิภา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 w:val="32"/>
          <w:szCs w:val="32"/>
          <w:lang w:val="th-TH"/>
        </w:rPr>
        <w:t>เพียงพอ ที่ทำให้มั่นใจได้ว่าบริษัทได้ดูแลการบริหารงานให้เป็นไปตามเป้าหมายและวัตถุประสงค์ กฎหมายที่เกี่ยวข้องอย่างถูกต้อง สามารถป้องกันทรัพย์สินจากการทุจริตและความเสียหายเป็นอย่างดี การบันทึกรายการทางบัญชีมีความเหมาะสม และทรัพยากรได้ถูกใช้อย่างมีประสิทธิภาพ</w:t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6"/>
          <w:szCs w:val="36"/>
        </w:rPr>
        <w:t>12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รายการระหว่างกิจการที่เกี่ยวข้อ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ณ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วันที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31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ธันวาคม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2561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ระหว่างกัน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ุรกรรมหรือรายการทางธุรกิจ หรือธุรกิจที่คล้ายคลึงหรือแข่งขันกัน หรือ มีความสัมพันธ์หรือเกี่ยวข้องกันอื่นใดที่อาจก่อให้เกิดความขัดแย้งทางผลประโยชน์ระหว่างบริษัท กับบุคคลที่อาจมีความขัดแย้ง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การหรือขั้นตอนการอนุมัติการทำรายการระหว่างกัน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มาตรการควบคุมการทำรายการระหว่างกันของบริษัท บริษัทย่อย และบริษัทร่วม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ตามกฎ ประกา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ข้อบังคับ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ตลาดหลักทรัพย์แห่งประเทศไทย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คณะกรรมการตรวจสอบจะเป็นผู้ให้ความเห็นเกี่ยวกับความจำเป็นในการเข้าทำรายการและความเหมาะสมทางด้านราคาของรายการ โดยพิจารณาจากเงื่อนไขต่าง ๆ ให้เป็นไปตามลักษณะการดำเนินการค้าปกติในตลาดและมีการเปรียบเทียบราคาที่เกิดขึ้นกับบุคคลภายนอก ในกรณีที่ไม่สามารถเปรียบเทียบราคากับบุคคลภายนอกได้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ฝ่ายจะร่วมกันพิจารณา เพื่อกำหนดอัตราค่าสินค้าและบริการที่เหมาะสมต่อไป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คณะกรรมการตรวจสอบไม่มีความชำนาญในการพิจารณารายการระหว่างกันที่เกิดขึ้น บริษัทจะจัดให้มีผู้เชี่ยวชาญอิสระหรือผู้สอบบัญชีของบริษัท เป็นผู้ให้ความเห็นเกี่ยวกับรายการระหว่างกันดังกล่าว เพื่อนำไปใช้ประกอบการตัดสินใจของคณะกรรมการบริษัท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กรรมการตรวจสอบ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ผู้ถือหุ้น ตามแต่กรณี ซึ่งผู้ที่อาจมีความขัดแย้งทางผลประโยชน์หรือมีส่วนได้เสียในการทำรายการระหว่างกันจะไม่มีสิทธิออกเสียงในการอนุมัติการทำรายการระหว่างกันดังกล่าว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จะดำเนินการเปิดเผยข้อมูลในการทำรายการที่เกี่ยวโยงกัน และการได้มาหรือจำหน่ายไปซึ่งสินทรัพย์ที่สำคัญของบริษัท และบริษัทย่อย 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ตลาดหลักทรัพย์แห่งประเทศไทย ตลอดจนรวมถึงมาตรฐานบัญชีที่กำหนดโดยสมาคมนักบัญชีและผู้สอบบัญชีอนุญาตแห่งประเทศไทย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หรือแนวโน้มการทำรายการระหว่างกันในอนาคต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ริษัทย่อย และบริษัทร่วมอาจมีการเข้าทำรายการระหว่างกันกับบุคคลที่อาจมีความขัดแย้งทางผลประโยชน์ในอนาคต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หากเป็นรายการธุรกิจปกติและรายการสนับสนุนธุรกิจปกติ ซ</w:t>
      </w:r>
      <w:r>
        <w:rPr>
          <w:rFonts w:ascii="Angsana New" w:hAnsi="Angsana New"/>
          <w:sz w:val="32"/>
          <w:sz w:val="32"/>
          <w:szCs w:val="32"/>
        </w:rPr>
        <w:t>ึ่</w:t>
      </w:r>
      <w:r>
        <w:rPr>
          <w:rFonts w:ascii="Angsana New" w:hAnsi="Angsana New"/>
          <w:sz w:val="32"/>
          <w:sz w:val="32"/>
          <w:szCs w:val="32"/>
        </w:rPr>
        <w:t xml:space="preserve">งมีเงื่อนไขทางการค้าโดยทั่วไปกับบุคคลที่อาจมีความขัดแย้งทางผลประโยชน์ โดยเฉพาะกับกลุ่มบริษัทในเครือ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ช่น การเช่าพื้นที่ การเรียกเก็บค่าบริการระหว่างกัน เป็นต้น บริษัทได้กำหนดนโยบายในการทำรายการระหว่างกันให้มีเงื่อนไขต่าง ๆ เป็นไปตามลักษณะการดำเนินการค้าปกติในราคาตลาด ซึ่งสามารถเปรียบเทียบได้กับราคาที่เกิดขึ้นกับบุคคลภายนอก ในกรณีที่ไม่สามารถเปรียบเทียบราคากับบุคคลภายนอกได้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ฝ่ายจะร่วมกันพิจารณา เพื่อกำหนดอัตราค่าสินค้าและบริการที่เหมาะสมต่อไป ซึ่งเป็นไปตามหลักการที่คณะกรรมการบริษัทอนุมัติไว้แล้วตามที่กำหนดไว้ในพระราชบัญญัติหลักทรัพย์และตลาดหลักทรัพย์ และให้ปฏิบัติตามสัญญาที่ตกลงร่วมกันอย่างเคร่งครัด พร้อมทั้งกำหนดราคาและเงื่อนไขรายการต่าง ๆ ให้ชัดเจน เป็นธรรม และไม่ก่อให้เกิดการถ่ายเทผลประโยชน์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ในกรณีที่มีการเข้าทำรายการใหม่ หรือมีการเปลี่ยนแปลงของราคาและเงื่อนไขที่แตกต่างจากเดิม บริษัทจะจัดทำรายงาน เพื่อให้คณะกรรมการตรวจสอบพิจารณาและให้ความเห็นถึงความเหมาะสมของราคาและความสมเหตุสมผลของการทำรายการดังกล่าวทุก ๆ ไตรมาส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รายการธุรกิจปกติและรายการสนับสนุนธุรกิจปกติ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ซึ่งไม่มีเงื่อนไขทางการค้าทั่วไป และรายการระหว่างกันอื่น ๆ บริษัทจะดำเนินการตามมาตรการและขั้นตอนในการอนุมัติการทำรายการระหว่างกันที่ระบุไว้ข้างต้น ก่อนการทำรายการ</w:t>
      </w:r>
    </w:p>
    <w:p>
      <w:pPr>
        <w:pStyle w:val="Normal"/>
        <w:ind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รายการระหว่างกิจการที่เกี่ยวข้อง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รายการ 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ASIA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AA       </w:t>
      </w:r>
      <w:r>
        <w:rPr>
          <w:rFonts w:ascii="Angsana New" w:hAnsi="Angsana New"/>
          <w:sz w:val="32"/>
          <w:sz w:val="32"/>
          <w:szCs w:val="32"/>
        </w:rPr>
        <w:t>บริษัท เอเชียแอร์พอร์ทโฮเต็ล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AP        </w:t>
      </w:r>
      <w:r>
        <w:rPr>
          <w:rFonts w:ascii="Angsana New" w:hAnsi="Angsana New"/>
          <w:sz w:val="32"/>
          <w:sz w:val="32"/>
          <w:szCs w:val="32"/>
        </w:rPr>
        <w:t>บริษัท เอเชียพัทยาโฮเต็ล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ABK    </w:t>
      </w: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็นเตอร์ไพรส์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DM      </w:t>
      </w:r>
      <w:r>
        <w:rPr>
          <w:rFonts w:ascii="Angsana New" w:hAnsi="Angsana New"/>
          <w:sz w:val="32"/>
          <w:sz w:val="32"/>
          <w:szCs w:val="32"/>
        </w:rPr>
        <w:t>บริษัท ดอนเมืองแกรนด์พลาซ่า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NSI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นำสิ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ZA</w:t>
        <w:tab/>
      </w:r>
      <w:r>
        <w:rPr>
          <w:rFonts w:ascii="Angsana New" w:hAnsi="Angsana New"/>
          <w:sz w:val="32"/>
          <w:sz w:val="32"/>
          <w:szCs w:val="32"/>
        </w:rPr>
        <w:t>บริษัท เซียร์ แอสเซท จำกัด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>SPA</w:t>
        <w:tab/>
      </w:r>
      <w:r>
        <w:rPr>
          <w:rFonts w:ascii="Angsana New" w:hAnsi="Angsana New"/>
          <w:sz w:val="32"/>
          <w:sz w:val="32"/>
          <w:szCs w:val="32"/>
        </w:rPr>
        <w:t>บริษัท สปาโฮเต็ล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     </w:t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 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เงินกู้ยืมและดอกเบี้ยค้างจ่าย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8.99  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6.03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ให้เงินกู้ยืมแก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งาน มีการคิดอัตราดอกเบี้ยระหว่างกันในอัตรา </w:t>
      </w:r>
      <w:r>
        <w:rPr>
          <w:rFonts w:cs="Angsana New" w:ascii="Angsana New" w:hAnsi="Angsana New"/>
          <w:sz w:val="32"/>
          <w:szCs w:val="32"/>
        </w:rPr>
        <w:t>7.25</w:t>
      </w:r>
      <w:r>
        <w:rPr>
          <w:rFonts w:ascii="Angsana New" w:hAnsi="Angsana New"/>
          <w:vanish/>
          <w:sz w:val="32"/>
          <w:sz w:val="32"/>
          <w:szCs w:val="32"/>
        </w:rPr>
        <w:t xml:space="preserve">ตราดอกเบี้ยระหว่างกันในอัตรา </w:t>
      </w:r>
      <w:r>
        <w:rPr>
          <w:rFonts w:cs="Angsana New" w:ascii="Angsana New" w:hAnsi="Angsana New"/>
          <w:vanish/>
          <w:sz w:val="32"/>
          <w:szCs w:val="32"/>
        </w:rPr>
        <w:t>6</w:t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9.42</w:t>
      </w:r>
      <w:r>
        <w:rPr>
          <w:rFonts w:cs="Angsana New" w:ascii="Angsana New" w:hAnsi="Angsana New"/>
          <w:sz w:val="32"/>
          <w:szCs w:val="32"/>
        </w:rPr>
        <w:t xml:space="preserve">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บริษัทจดทะเบียน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เงินกู้ยืมและดอกเบี้ยค้างชำระระหว่างกั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94.58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54.2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ให้เงินกู้ยืมแก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งาน มีการคิดอัตราดอกเบี้ยระหว่างกัน ปัจจุบันคิดในอัตรา </w:t>
      </w:r>
      <w:r>
        <w:rPr>
          <w:rFonts w:cs="Angsana New" w:ascii="Angsana New" w:hAnsi="Angsana New"/>
          <w:sz w:val="32"/>
          <w:szCs w:val="32"/>
        </w:rPr>
        <w:t xml:space="preserve">7.25%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บริษัทจดทะเบีย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งินกู้ยืมและดอกเบี้ยค้างชำระระหว่างกัน</w:t>
      </w:r>
      <w:r>
        <w:rPr>
          <w:rFonts w:ascii="Angsana New" w:hAnsi="Angsana New"/>
          <w:vanish/>
          <w:sz w:val="32"/>
          <w:sz w:val="32"/>
          <w:szCs w:val="32"/>
          <w:lang w:val="en-GB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t>0</w:t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fldChar w:fldCharType="end"/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-0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93.10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ห้เงินกู้ยืมแก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งาน มีการคิดอัตราดอกเบี้ยระหว่างกัน ปัจจุบันคิดในอัตรา </w:t>
      </w:r>
      <w:r>
        <w:rPr>
          <w:rFonts w:cs="Angsana New" w:ascii="Angsana New" w:hAnsi="Angsana New"/>
          <w:sz w:val="32"/>
          <w:szCs w:val="32"/>
        </w:rPr>
        <w:t>5.995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 กับ </w:t>
      </w:r>
      <w:r>
        <w:rPr>
          <w:rFonts w:cs="Angsana New" w:ascii="Angsana New" w:hAnsi="Angsana New"/>
          <w:sz w:val="32"/>
          <w:szCs w:val="32"/>
        </w:rPr>
        <w:t>A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9.42</w:t>
      </w:r>
      <w:r>
        <w:rPr>
          <w:rFonts w:cs="Angsana New" w:ascii="Angsana New" w:hAnsi="Angsana New"/>
          <w:sz w:val="32"/>
          <w:szCs w:val="32"/>
        </w:rPr>
        <w:t xml:space="preserve">%) 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ช่าพื้นที่สำนักงาน</w:t>
      </w:r>
      <w:r>
        <w:rPr>
          <w:rFonts w:ascii="Angsana New" w:hAnsi="Angsana New"/>
          <w:vanish/>
          <w:sz w:val="32"/>
          <w:sz w:val="32"/>
          <w:szCs w:val="32"/>
          <w:lang w:val="en-GB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t>0</w:t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fldChar w:fldCharType="end"/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2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20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ทำสำนักง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นอัตราค่าเช่าเดือนละ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บริษัทจดทะเบียน</w:t>
      </w:r>
      <w:r>
        <w:rPr>
          <w:rFonts w:cs="Angsana New" w:ascii="Angsana New" w:hAnsi="Angsana New"/>
          <w:sz w:val="32"/>
          <w:szCs w:val="32"/>
        </w:rPr>
        <w:t xml:space="preserve">, AA , AP, ZP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กับ บริษัท นำสิ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NSI) </w:t>
      </w:r>
      <w:r>
        <w:rPr>
          <w:rFonts w:ascii="Angsana New" w:hAnsi="Angsana New"/>
          <w:sz w:val="32"/>
          <w:sz w:val="32"/>
          <w:szCs w:val="32"/>
        </w:rPr>
        <w:t xml:space="preserve">มีกรรมการ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่านเป็นกรรมการใน </w:t>
      </w:r>
      <w:r>
        <w:rPr>
          <w:rFonts w:cs="Angsana New" w:ascii="Angsana New" w:hAnsi="Angsana New"/>
          <w:sz w:val="32"/>
          <w:szCs w:val="32"/>
        </w:rPr>
        <w:t xml:space="preserve">ASIA, AA,AP </w:t>
      </w:r>
      <w:r>
        <w:rPr>
          <w:rFonts w:ascii="Angsana New" w:hAnsi="Angsana New"/>
          <w:sz w:val="32"/>
          <w:sz w:val="32"/>
          <w:szCs w:val="32"/>
        </w:rPr>
        <w:t xml:space="preserve">และถือหุ้นใน </w:t>
      </w:r>
      <w:r>
        <w:rPr>
          <w:rFonts w:cs="Angsana New" w:ascii="Angsana New" w:hAnsi="Angsana New"/>
          <w:sz w:val="32"/>
          <w:szCs w:val="32"/>
        </w:rPr>
        <w:t>ASIA, NSI (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พรพรรณ ตันอริยกุ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รายการทำประกัน</w:t>
      </w:r>
      <w:r>
        <w:rPr>
          <w:rFonts w:ascii="Angsana New" w:hAnsi="Angsana New"/>
          <w:sz w:val="32"/>
          <w:sz w:val="32"/>
          <w:szCs w:val="32"/>
        </w:rPr>
        <w:t>ความเสี่ยงภัยในทรัพย์สิน</w:t>
      </w:r>
      <w:r>
        <w:rPr>
          <w:rFonts w:ascii="Angsana New" w:hAnsi="Angsana New"/>
          <w:sz w:val="32"/>
          <w:sz w:val="32"/>
          <w:szCs w:val="32"/>
        </w:rPr>
        <w:t xml:space="preserve"> กับ ประกันภัยบุคคลภายนอก ซึ่งมีความคุ้มครอ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นวณมูลค่าเป็นค่าเบี้ยประกันภัย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ฉพาะบริษัทย่อ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ทำประกันภัยธุรกิจหยุดชะงักเพิ่มขึ้น เพื่อรองรับเหตุร้ายที่อาจเกิดขึ้น เนื่องจากเป็นศูนย์การค้ามีความเสี่ยงสูงที่อาจเกิดเหตุไม่คาดคิ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>NSI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ฐานะ</w:t>
      </w:r>
      <w:r>
        <w:rPr>
          <w:rFonts w:ascii="Angsana New" w:hAnsi="Angsana New"/>
          <w:sz w:val="32"/>
          <w:sz w:val="32"/>
          <w:szCs w:val="32"/>
        </w:rPr>
        <w:t>ผู้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SIA,AA,AP,ZP  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อาประกันภัย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ab/>
        <w:t>0.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 ทุนประกั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853.0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A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0.59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 ทุนประกั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,266</w:t>
      </w:r>
      <w:r>
        <w:rPr>
          <w:rFonts w:cs="Angsana New" w:ascii="Angsana New" w:hAnsi="Angsana New"/>
          <w:sz w:val="32"/>
          <w:szCs w:val="32"/>
        </w:rPr>
        <w:t xml:space="preserve">.0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P  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>0.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 จาก 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750</w:t>
      </w:r>
      <w:r>
        <w:rPr>
          <w:rFonts w:cs="Angsana New" w:ascii="Angsana New" w:hAnsi="Angsana New"/>
          <w:sz w:val="32"/>
          <w:szCs w:val="32"/>
        </w:rPr>
        <w:t xml:space="preserve">.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ZP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>4.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้านบาท จาก 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375.0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ป็นการทำประกันภัยถือเป็นรายการสนับสนุนธุรกิจปกติ  โดยมีเงื่อนไขการ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ทั่วไป และมีค่าตอบแทนสามารถคำนวณได้จากทรัพย์สินและมูลค่าที่อ้างถึง  </w:t>
      </w:r>
    </w:p>
    <w:p>
      <w:pPr>
        <w:pStyle w:val="Normal"/>
        <w:tabs>
          <w:tab w:val="clear" w:pos="720"/>
          <w:tab w:val="left" w:pos="2410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A 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ิการห้องจัดเลี้ยง </w:t>
      </w:r>
    </w:p>
    <w:p>
      <w:pPr>
        <w:pStyle w:val="Normal"/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0.8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0.8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จำเป็นและสมเหตุสม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บน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,072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ิการห้องจัดเลี้ยง 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– 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อัตราเช่าเช่นเดียวกับลูกค้ารายอื่นในบริเวณใกล้เคียง</w:t>
      </w:r>
    </w:p>
    <w:p>
      <w:pPr>
        <w:pStyle w:val="Normal"/>
        <w:tabs>
          <w:tab w:val="clear" w:pos="720"/>
          <w:tab w:val="left" w:pos="2410" w:leader="none"/>
        </w:tabs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4.85%)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ยายอายุสัญญาเช่าพื้นที่ </w:t>
      </w:r>
      <w:r>
        <w:rPr>
          <w:rFonts w:cs="Angsana New" w:ascii="Angsana New" w:hAnsi="Angsana New"/>
          <w:sz w:val="32"/>
          <w:szCs w:val="32"/>
        </w:rPr>
        <w:t xml:space="preserve">39,380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lineRule="exact" w:line="38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ูลค่า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ล้านบาท</w:t>
      </w:r>
      <w:r>
        <w:rPr>
          <w:b/>
          <w:bCs/>
          <w:sz w:val="32"/>
          <w:szCs w:val="32"/>
        </w:rPr>
        <w:t xml:space="preserve">)  </w:t>
      </w:r>
      <w:r>
        <w:rPr>
          <w:b/>
          <w:b/>
          <w:bCs/>
          <w:sz w:val="32"/>
          <w:sz w:val="32"/>
          <w:szCs w:val="32"/>
        </w:rPr>
        <w:t>ปี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60</w:t>
      </w: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390 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ูลค่า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ล้านบาท</w:t>
      </w:r>
      <w:r>
        <w:rPr>
          <w:b/>
          <w:bCs/>
          <w:sz w:val="32"/>
          <w:szCs w:val="32"/>
        </w:rPr>
        <w:t xml:space="preserve">)  </w:t>
      </w:r>
      <w:r>
        <w:rPr>
          <w:b/>
          <w:b/>
          <w:bCs/>
          <w:sz w:val="32"/>
          <w:sz w:val="32"/>
          <w:szCs w:val="32"/>
        </w:rPr>
        <w:t>ปี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61</w:t>
      </w: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390 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ได้เช่าพื้นที่ชั้น </w:t>
      </w:r>
      <w:r>
        <w:rPr>
          <w:rFonts w:cs="Angsana New" w:ascii="Angsana New" w:hAnsi="Angsana New"/>
          <w:sz w:val="32"/>
          <w:szCs w:val="32"/>
          <w:lang w:val="en-GB"/>
        </w:rPr>
        <w:t>G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งส่วน 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บางส่วน ชั้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บางส่วน และชั้น </w:t>
      </w:r>
      <w:r>
        <w:rPr>
          <w:rFonts w:cs="Angsana New" w:ascii="Angsana New" w:hAnsi="Angsana New"/>
          <w:sz w:val="32"/>
          <w:szCs w:val="32"/>
        </w:rPr>
        <w:t xml:space="preserve">10-17 </w:t>
      </w:r>
      <w:r>
        <w:rPr>
          <w:rFonts w:ascii="Angsana New" w:hAnsi="Angsana New"/>
          <w:sz w:val="32"/>
          <w:sz w:val="32"/>
          <w:szCs w:val="32"/>
        </w:rPr>
        <w:t xml:space="preserve">ทั้งชั้น รวมพื้นที่ทั้งสิ้น </w:t>
      </w:r>
      <w:r>
        <w:rPr>
          <w:rFonts w:cs="Angsana New" w:ascii="Angsana New" w:hAnsi="Angsana New"/>
          <w:sz w:val="32"/>
          <w:szCs w:val="32"/>
        </w:rPr>
        <w:t xml:space="preserve">39,380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สัญญาเช่าจะครบกำหน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หลือประมาณ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และเมื่อ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AA </w:t>
      </w:r>
      <w:r>
        <w:rPr>
          <w:rFonts w:ascii="Angsana New" w:hAnsi="Angsana New"/>
          <w:sz w:val="32"/>
          <w:sz w:val="32"/>
          <w:szCs w:val="32"/>
        </w:rPr>
        <w:t xml:space="preserve">ขอต่ออายุสัญญาเช่าอีก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ปี คือ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82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ปี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คิดค่าสิทธิการเช่า จำนวน </w:t>
      </w:r>
      <w:r>
        <w:rPr>
          <w:rFonts w:cs="Angsana New" w:ascii="Angsana New" w:hAnsi="Angsana New"/>
          <w:sz w:val="32"/>
          <w:szCs w:val="32"/>
        </w:rPr>
        <w:t xml:space="preserve">3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ชำ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งวด คือ เดือน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>ล้านบาท เดือนก</w:t>
      </w:r>
      <w:r>
        <w:rPr>
          <w:rFonts w:ascii="Angsana New" w:hAnsi="Angsana New"/>
          <w:sz w:val="32"/>
          <w:sz w:val="32"/>
          <w:szCs w:val="32"/>
        </w:rPr>
        <w:t xml:space="preserve">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ล้านบาท และเดือนมิ</w:t>
      </w:r>
      <w:r>
        <w:rPr>
          <w:rFonts w:ascii="Angsana New" w:hAnsi="Angsana New"/>
          <w:sz w:val="32"/>
          <w:sz w:val="32"/>
          <w:szCs w:val="32"/>
        </w:rPr>
        <w:t xml:space="preserve">ถุน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คิดค่าเช่าและค่าบริการ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ั้งแต่เดือน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6)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0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ปรับขึ้น </w:t>
      </w:r>
      <w:r>
        <w:rPr>
          <w:rFonts w:cs="Angsana New" w:ascii="Angsana New" w:hAnsi="Angsana New"/>
          <w:sz w:val="32"/>
          <w:szCs w:val="32"/>
        </w:rPr>
        <w:t xml:space="preserve">10% </w:t>
      </w:r>
      <w:r>
        <w:rPr>
          <w:rFonts w:ascii="Angsana New" w:hAnsi="Angsana New"/>
          <w:sz w:val="32"/>
          <w:sz w:val="32"/>
          <w:szCs w:val="32"/>
        </w:rPr>
        <w:t xml:space="preserve">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มูลค่าการเช่าดังกล่าวมีราคาสอดคล้องกับราคาประเมินโดยผู้ประเมินราคาที่ได้รับความเห็นชอบจากสมาคมนักประเมินราคาอิสระ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 xml:space="preserve">TVA) </w:t>
      </w:r>
      <w:r>
        <w:rPr>
          <w:rFonts w:ascii="Angsana New" w:hAnsi="Angsana New"/>
          <w:sz w:val="32"/>
          <w:sz w:val="32"/>
          <w:szCs w:val="32"/>
        </w:rPr>
        <w:t>และสมาคมผู้ประเมินค่าทรัพย์สิน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VAT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 บ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อเจนซี่ ฟอร์เรียลเอสเตท แอฟแฟร์ส  มีมูลค่า </w:t>
      </w:r>
      <w:r>
        <w:rPr>
          <w:rFonts w:cs="Angsana New" w:ascii="Angsana New" w:hAnsi="Angsana New"/>
          <w:sz w:val="32"/>
          <w:szCs w:val="32"/>
        </w:rPr>
        <w:t xml:space="preserve">4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-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100%) –</w:t>
      </w:r>
      <w:r>
        <w:rPr>
          <w:rFonts w:ascii="Angsana New" w:hAnsi="Angsana New"/>
          <w:sz w:val="32"/>
          <w:sz w:val="32"/>
          <w:szCs w:val="32"/>
        </w:rPr>
        <w:t xml:space="preserve">ผู้เช่า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94.85%)- </w:t>
      </w:r>
      <w:r>
        <w:rPr>
          <w:rFonts w:ascii="Angsana New" w:hAnsi="Angsana New"/>
          <w:sz w:val="32"/>
          <w:sz w:val="32"/>
          <w:szCs w:val="32"/>
        </w:rPr>
        <w:t>ผู้ให้เช่า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AA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 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พื่อใช้เป็นสำนักงาน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7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 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เป็นสำนักงาน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20.4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-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156,12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โดยอัตราค่าเช่าเช่นเดียวกับลูกค้ารายอื่นในบริเวณใกล้เคียง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</w:t>
      </w:r>
    </w:p>
    <w:p>
      <w:pPr>
        <w:pStyle w:val="Normal"/>
        <w:spacing w:lineRule="exact" w:line="380"/>
        <w:ind w:left="2549" w:hanging="254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100%)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ผู้ให้เช่า</w:t>
      </w:r>
      <w:r>
        <w:rPr>
          <w:rFonts w:ascii="Angsana New" w:hAnsi="Angsana New"/>
          <w:sz w:val="32"/>
          <w:sz w:val="32"/>
          <w:szCs w:val="32"/>
        </w:rPr>
        <w:t xml:space="preserve"> 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 –</w:t>
      </w:r>
      <w:r>
        <w:rPr>
          <w:rFonts w:ascii="Angsana New" w:hAnsi="Angsana New"/>
          <w:sz w:val="32"/>
          <w:sz w:val="32"/>
          <w:szCs w:val="32"/>
        </w:rPr>
        <w:t>ผู้เช่า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เป็นสำนักงานฝ่ายช่าง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-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โดยอัตราค่าเช่า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117,612 </w:t>
      </w:r>
      <w:r>
        <w:rPr>
          <w:rFonts w:ascii="Angsana New" w:hAnsi="Angsana New"/>
          <w:sz w:val="32"/>
          <w:sz w:val="32"/>
          <w:szCs w:val="32"/>
        </w:rPr>
        <w:t xml:space="preserve">บาท ปัจจุบันมีการต่ออายุสัญญาออกไปอีก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เริ่ม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-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อัตราค่าบริการใหม่เดือนละ </w:t>
      </w:r>
      <w:r>
        <w:rPr>
          <w:rFonts w:cs="Angsana New" w:ascii="Angsana New" w:hAnsi="Angsana New"/>
          <w:sz w:val="32"/>
          <w:szCs w:val="32"/>
        </w:rPr>
        <w:t xml:space="preserve">129,300 </w:t>
      </w:r>
      <w:r>
        <w:rPr>
          <w:rFonts w:ascii="Angsana New" w:hAnsi="Angsana New"/>
          <w:sz w:val="32"/>
          <w:sz w:val="32"/>
          <w:szCs w:val="32"/>
        </w:rPr>
        <w:t xml:space="preserve">บาท ปรับเพิ่มขึ้นจากเดิม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เช่นเดียวกับลูกค้ารายอื่นในบริเวณใกล้เคียง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>-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จ้างบุคลากร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การซ่อมบำรุง </w:t>
      </w:r>
      <w:r>
        <w:rPr>
          <w:rFonts w:ascii="Angsana New" w:hAnsi="Angsana New"/>
          <w:sz w:val="32"/>
          <w:sz w:val="32"/>
          <w:szCs w:val="32"/>
        </w:rPr>
        <w:t xml:space="preserve">เป็นค่าจ้างที่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รับจา</w:t>
      </w:r>
      <w:r>
        <w:rPr>
          <w:rFonts w:ascii="Angsana New" w:hAnsi="Angsana New"/>
          <w:sz w:val="32"/>
          <w:sz w:val="32"/>
          <w:szCs w:val="32"/>
        </w:rPr>
        <w:t xml:space="preserve">ก </w:t>
      </w:r>
      <w:r>
        <w:rPr>
          <w:rFonts w:cs="Angsana New" w:ascii="Angsana New" w:hAnsi="Angsana New"/>
          <w:sz w:val="32"/>
          <w:szCs w:val="32"/>
        </w:rPr>
        <w:t xml:space="preserve">AA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8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18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จ้างบุคลากร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การซ่อมบำรุง ดูแลความเรียบร้อยของอุปกรณ์ไฟฟ้า เครื่องใช้ไฟฟ้าในพื้นที่เช่าโรงแรม  คิดค่าจ้างเป็นรายเดือน </w:t>
      </w:r>
      <w:r>
        <w:rPr>
          <w:rFonts w:ascii="Angsana New" w:hAnsi="Angsana New"/>
          <w:sz w:val="32"/>
          <w:sz w:val="32"/>
          <w:szCs w:val="32"/>
        </w:rPr>
        <w:t xml:space="preserve">อายุสัญญ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เริ่ม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-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อัตราค่าบริการใหม่เดือนละ </w:t>
      </w:r>
      <w:r>
        <w:rPr>
          <w:rFonts w:cs="Angsana New" w:ascii="Angsana New" w:hAnsi="Angsana New"/>
          <w:sz w:val="32"/>
          <w:szCs w:val="32"/>
        </w:rPr>
        <w:t xml:space="preserve">265,250 </w:t>
      </w:r>
      <w:r>
        <w:rPr>
          <w:rFonts w:ascii="Angsana New" w:hAnsi="Angsana New"/>
          <w:sz w:val="32"/>
          <w:sz w:val="32"/>
          <w:szCs w:val="32"/>
        </w:rPr>
        <w:t xml:space="preserve">บาท  เท่ากันตลอ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เพิ่มขึ้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ascii="Angsana New" w:hAnsi="Angsana New"/>
          <w:sz w:val="32"/>
          <w:sz w:val="32"/>
          <w:szCs w:val="32"/>
        </w:rPr>
        <w:t>จากสัญญาเดิม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>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ช่า “โรงแรมเอเชีย ชะอำ” ทำธุรกิจโรงแรม  </w:t>
      </w:r>
      <w:r>
        <w:rPr>
          <w:rFonts w:cs="Angsana New" w:ascii="Angsana New" w:hAnsi="Angsana New"/>
          <w:sz w:val="32"/>
          <w:szCs w:val="32"/>
        </w:rPr>
        <w:t xml:space="preserve">(AA </w:t>
      </w:r>
      <w:r>
        <w:rPr>
          <w:rFonts w:ascii="Angsana New" w:hAnsi="Angsana New"/>
          <w:sz w:val="32"/>
          <w:sz w:val="32"/>
          <w:szCs w:val="32"/>
        </w:rPr>
        <w:t xml:space="preserve">เป็นผู้เช่า และ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ผู้ให้เช่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7.00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8.20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>เป็นเจ้าของกรรมสิทธิ์ในโรงแรมชะอำ จังหวัดเพชรบุรี  ได้เปิดการประกวดราคาเช่าเพื่อทำธุรกิจโรงแรม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ผู้ได้รับการคัดเลือก โดยใช้ชื่อ “โรงแรมเอเชียชะอำ”  สัญญาเช่า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ascii="Angsana New" w:hAnsi="Angsana New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-3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2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ได้เช่าอาคาร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ลัง เพื่อเป็นห้องจัดเลี้ยงของโรงแรม โดยสิ้นสุดการเช่า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เช่นกัน</w:t>
      </w:r>
      <w:r>
        <w:rPr>
          <w:rFonts w:ascii="Angsana New" w:hAnsi="Angsana New"/>
          <w:color w:val="FF0000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ช่าพื้นที่จอดรถ</w:t>
      </w:r>
      <w:r>
        <w:rPr>
          <w:rFonts w:ascii="Angsana New" w:hAnsi="Angsana New"/>
          <w:sz w:val="32"/>
          <w:sz w:val="32"/>
          <w:szCs w:val="32"/>
        </w:rPr>
        <w:t xml:space="preserve">บริเวณประตู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 xml:space="preserve">G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จาก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0.7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0.8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จอดรถจาก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อำนวยความสะดวกแก่ลูกค้าโรงแรม โดยทำสัญญาเช่า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-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2)</w:t>
      </w:r>
      <w:r>
        <w:rPr>
          <w:rFonts w:ascii="Angsana New" w:hAnsi="Angsana New"/>
          <w:sz w:val="32"/>
          <w:sz w:val="32"/>
          <w:szCs w:val="32"/>
        </w:rPr>
        <w:t xml:space="preserve">ในอัตราค่าเช่าปีที่ </w:t>
      </w:r>
      <w:r>
        <w:rPr>
          <w:rFonts w:cs="Angsana New" w:ascii="Angsana New" w:hAnsi="Angsana New"/>
          <w:sz w:val="32"/>
          <w:szCs w:val="32"/>
        </w:rPr>
        <w:t xml:space="preserve">1 = </w:t>
      </w:r>
      <w:r>
        <w:rPr>
          <w:rFonts w:cs="Angsana New" w:ascii="Angsana New" w:hAnsi="Angsana New"/>
          <w:sz w:val="32"/>
          <w:szCs w:val="32"/>
        </w:rPr>
        <w:t xml:space="preserve">58,462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64,308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70,739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552" w:leader="none"/>
        </w:tabs>
        <w:spacing w:lineRule="exact" w:line="520"/>
        <w:ind w:left="2552" w:hanging="2552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--------------------------------------------------------------------------------                     </w:t>
      </w:r>
    </w:p>
    <w:p>
      <w:pPr>
        <w:pStyle w:val="Normal"/>
        <w:spacing w:lineRule="exact" w:line="46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บริหารการจัดเก็บค่าที่จอดรถที่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จ้า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บริหาร</w:t>
      </w:r>
    </w:p>
    <w:p>
      <w:pPr>
        <w:pStyle w:val="Normal"/>
        <w:tabs>
          <w:tab w:val="clear" w:pos="720"/>
          <w:tab w:val="left" w:pos="2552" w:leader="none"/>
        </w:tabs>
        <w:spacing w:lineRule="exact" w:line="36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>8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0.9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จำเป็นและสมเหตุสมผ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ว่าจ้างให้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เก็บ</w:t>
      </w:r>
      <w:r>
        <w:rPr>
          <w:rFonts w:ascii="Angsana New" w:hAnsi="Angsana New"/>
          <w:sz w:val="32"/>
          <w:sz w:val="32"/>
          <w:szCs w:val="32"/>
        </w:rPr>
        <w:t xml:space="preserve">ค่าที่จอดรถของ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 w:val="32"/>
          <w:szCs w:val="32"/>
        </w:rPr>
        <w:t>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ตราค่าจ้างบริ</w:t>
      </w:r>
      <w:r>
        <w:rPr>
          <w:rFonts w:ascii="Angsana New" w:hAnsi="Angsana New"/>
          <w:sz w:val="32"/>
          <w:sz w:val="32"/>
          <w:szCs w:val="32"/>
        </w:rPr>
        <w:t xml:space="preserve">หาร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74,280 </w:t>
      </w:r>
      <w:r>
        <w:rPr>
          <w:rFonts w:ascii="Angsana New" w:hAnsi="Angsana New"/>
          <w:sz w:val="32"/>
          <w:sz w:val="32"/>
          <w:szCs w:val="32"/>
        </w:rPr>
        <w:t xml:space="preserve">บาท 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76,880 </w:t>
      </w:r>
      <w:r>
        <w:rPr>
          <w:rFonts w:ascii="Angsana New" w:hAnsi="Angsana New"/>
          <w:sz w:val="32"/>
          <w:sz w:val="32"/>
          <w:szCs w:val="32"/>
        </w:rPr>
        <w:t xml:space="preserve">บาท และ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79,570 </w:t>
      </w:r>
      <w:r>
        <w:rPr>
          <w:rFonts w:ascii="Angsana New" w:hAnsi="Angsana New"/>
          <w:sz w:val="32"/>
          <w:sz w:val="32"/>
          <w:szCs w:val="32"/>
        </w:rPr>
        <w:t xml:space="preserve">บาทตามลำดับ  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94.85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 มีผู้ถือหุ้นและกรรมการบางส่วนร่ว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สุรพงษ์ เตชะหรูวิจิตร และนายทศพล วชิรเดช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>ZP, DM</w:t>
      </w:r>
    </w:p>
    <w:p>
      <w:pPr>
        <w:pStyle w:val="Normal"/>
        <w:tabs>
          <w:tab w:val="clear" w:pos="720"/>
          <w:tab w:val="left" w:pos="2552" w:leader="none"/>
          <w:tab w:val="left" w:pos="6375" w:leader="none"/>
        </w:tabs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และ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DM </w:t>
        <w:tab/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2.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2.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่อปี</w:t>
      </w:r>
    </w:p>
    <w:p>
      <w:pPr>
        <w:pStyle w:val="Normal"/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sz w:val="32"/>
          <w:sz w:val="32"/>
          <w:szCs w:val="32"/>
        </w:rPr>
        <w:t xml:space="preserve">เป็นการที่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ช่าช่วงที่ดิน</w:t>
      </w:r>
      <w:r>
        <w:rPr>
          <w:rFonts w:ascii="Angsana New" w:hAnsi="Angsana New"/>
          <w:sz w:val="32"/>
          <w:sz w:val="32"/>
          <w:szCs w:val="32"/>
        </w:rPr>
        <w:t>และ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ซึ่งเป็นที่ตั้งโครงการ</w:t>
      </w:r>
      <w:r>
        <w:rPr>
          <w:rFonts w:ascii="Angsana New" w:hAnsi="Angsana New"/>
          <w:sz w:val="32"/>
          <w:sz w:val="32"/>
          <w:szCs w:val="32"/>
        </w:rPr>
        <w:t>ศูนย์การค้าเซียร์ รังสิต</w:t>
      </w:r>
      <w:r>
        <w:rPr>
          <w:rFonts w:ascii="Angsana New" w:hAnsi="Angsana New"/>
          <w:sz w:val="32"/>
          <w:sz w:val="32"/>
          <w:szCs w:val="32"/>
        </w:rPr>
        <w:t xml:space="preserve"> เดิม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ปี </w:t>
      </w:r>
      <w:r>
        <w:rPr>
          <w:rFonts w:cs="Angsana New" w:ascii="Angsana New" w:hAnsi="Angsana New"/>
          <w:sz w:val="32"/>
          <w:szCs w:val="32"/>
        </w:rPr>
        <w:t>2536</w:t>
      </w:r>
      <w:r>
        <w:rPr>
          <w:rFonts w:cs="Angsana New" w:ascii="Angsana New" w:hAnsi="Angsana New"/>
          <w:sz w:val="32"/>
          <w:szCs w:val="32"/>
        </w:rPr>
        <w:t xml:space="preserve">-2566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่อมาในไตรมาส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ได้มีมติการต่ออายุสัญญาเช่าที่ดินออกไปอีก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66-2591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คงเหลือระยะเวลาเช่า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 บันทึก</w:t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บัญชีฉบับที่ </w:t>
      </w:r>
      <w:r>
        <w:rPr>
          <w:rFonts w:cs="Angsana New" w:ascii="Angsana New" w:hAnsi="Angsana New"/>
          <w:sz w:val="32"/>
          <w:szCs w:val="32"/>
        </w:rPr>
        <w:t>16</w:t>
      </w:r>
    </w:p>
    <w:p>
      <w:pPr>
        <w:pStyle w:val="Normal"/>
        <w:spacing w:lineRule="exact" w:line="400"/>
        <w:ind w:left="2552" w:hanging="111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 มีผู้ถือหุ้นและกรรมการบางส่วนร่วมก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สุรพล เตชะหรูวิจิตร และ</w:t>
      </w:r>
      <w:r>
        <w:rPr>
          <w:rFonts w:ascii="Angsana New" w:hAnsi="Angsana New"/>
          <w:sz w:val="32"/>
          <w:sz w:val="32"/>
          <w:szCs w:val="32"/>
        </w:rPr>
        <w:t>นายสุรพงษ์ เตชะหรูวิจิต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>ZP, DM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้ำประกันหนี้ขอ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P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โด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M </w:t>
      </w:r>
      <w:r>
        <w:rPr>
          <w:rFonts w:ascii="Angsana New" w:hAnsi="Angsana New"/>
          <w:sz w:val="32"/>
          <w:sz w:val="32"/>
          <w:szCs w:val="32"/>
          <w:lang w:val="en-GB"/>
        </w:rPr>
        <w:t>เป็นผู้ค้ำประกั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       </w:t>
        <w:tab/>
      </w:r>
      <w:r>
        <w:rPr>
          <w:rFonts w:ascii="Angsana New" w:hAnsi="Angsana New"/>
          <w:sz w:val="32"/>
          <w:sz w:val="32"/>
          <w:szCs w:val="32"/>
        </w:rPr>
        <w:t>วงเงิน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2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       </w:t>
        <w:tab/>
      </w:r>
      <w:r>
        <w:rPr>
          <w:rFonts w:ascii="Angsana New" w:hAnsi="Angsana New"/>
          <w:sz w:val="32"/>
          <w:sz w:val="32"/>
          <w:szCs w:val="32"/>
        </w:rPr>
        <w:t>วงเงิน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2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ื่อนไขที่สถาบันการเงินให้สินเชื่อแก่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ต้องมี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 xml:space="preserve">เป็นผู้ค้ำประกัน เนื่อง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ช่าช่วงที่ดินและสิ่งปลูกสร้างจาก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และไม่มีค่าตอบแทนใดๆ ในการเข้าค้ำประกันดังกล่าว</w:t>
      </w:r>
    </w:p>
    <w:p>
      <w:pPr>
        <w:pStyle w:val="Normal"/>
        <w:spacing w:lineRule="exact" w:line="400"/>
        <w:ind w:left="2552" w:hanging="111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ZA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ZEER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9.90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 xml:space="preserve">เช่า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ราชพฤกษ์ ลานนา บูทีค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อำเภอหางดง จังหวัดเชียงใหม่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       </w:t>
        <w:tab/>
      </w:r>
      <w:r>
        <w:rPr>
          <w:rFonts w:cs="Angsana New" w:ascii="Angsana New" w:hAnsi="Angsana New"/>
          <w:sz w:val="32"/>
          <w:szCs w:val="32"/>
        </w:rPr>
        <w:t xml:space="preserve">  -0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       </w:t>
        <w:tab/>
      </w:r>
      <w:r>
        <w:rPr>
          <w:rFonts w:cs="Angsana New" w:ascii="Angsana New" w:hAnsi="Angsana New"/>
          <w:sz w:val="32"/>
          <w:szCs w:val="32"/>
        </w:rPr>
        <w:t>2.4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A </w:t>
      </w:r>
      <w:r>
        <w:rPr>
          <w:rFonts w:ascii="Angsana New" w:hAnsi="Angsana New"/>
          <w:sz w:val="32"/>
          <w:sz w:val="32"/>
          <w:szCs w:val="32"/>
        </w:rPr>
        <w:t xml:space="preserve">เป็นเจ้าของกรรมสิทธิ์ใ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ราชพฤกษ์ ลานนา บู ทีค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อำเภอหางดง จังหวัดเชียงใหม่ โดย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เพื่อเปิดดำเนินการให้เช่าห้องพัก จำนว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ห้อง สัญญาเช่า และบริการ 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/>
          <w:sz w:val="32"/>
          <w:sz w:val="32"/>
          <w:szCs w:val="32"/>
        </w:rPr>
        <w:t xml:space="preserve">ในอัตราเดือนละ </w:t>
      </w:r>
      <w:r>
        <w:rPr>
          <w:rFonts w:cs="Angsana New" w:ascii="Angsana New" w:hAnsi="Angsana New"/>
          <w:sz w:val="32"/>
          <w:szCs w:val="32"/>
        </w:rPr>
        <w:t>3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exact" w:line="400"/>
        <w:ind w:left="2552" w:hanging="111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SPA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ZEER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1.99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 xml:space="preserve">เช่า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โรงแรมดาร์เล่ย์</w:t>
      </w:r>
      <w:r>
        <w:rPr>
          <w:rFonts w:ascii="Angsana New" w:hAnsi="Angsana New"/>
          <w:sz w:val="32"/>
          <w:sz w:val="32"/>
          <w:szCs w:val="32"/>
        </w:rPr>
        <w:t xml:space="preserve">”  </w:t>
      </w:r>
      <w:r>
        <w:rPr>
          <w:rFonts w:ascii="Angsana New" w:hAnsi="Angsana New"/>
          <w:sz w:val="32"/>
          <w:sz w:val="32"/>
          <w:szCs w:val="32"/>
        </w:rPr>
        <w:t>อำเภอช้างม่อย  จังหวัดเชียงใหม่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-0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       </w:t>
        <w:tab/>
      </w:r>
      <w:r>
        <w:rPr>
          <w:rFonts w:cs="Angsana New" w:ascii="Angsana New" w:hAnsi="Angsana New"/>
          <w:sz w:val="32"/>
          <w:szCs w:val="32"/>
        </w:rPr>
        <w:t>0.1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</w:t>
      </w:r>
      <w:r>
        <w:rPr>
          <w:rFonts w:cs="Angsana New" w:ascii="Angsana New" w:hAnsi="Angsana New"/>
          <w:sz w:val="32"/>
          <w:szCs w:val="32"/>
        </w:rPr>
        <w:t xml:space="preserve">SPA </w:t>
      </w:r>
      <w:r>
        <w:rPr>
          <w:rFonts w:ascii="Angsana New" w:hAnsi="Angsana New"/>
          <w:sz w:val="32"/>
          <w:sz w:val="32"/>
          <w:szCs w:val="32"/>
        </w:rPr>
        <w:t xml:space="preserve">เป็นเจ้าของกรรมสิทธิ์ใ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โรงแรมดาร์เล่ย์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อำเภอช้างม่อย จังหวัดเชียงใหม่ โดย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เพื่อเปิดดำเนินกิจการโรงแรม จำนวน </w:t>
      </w:r>
      <w:r>
        <w:rPr>
          <w:rFonts w:cs="Angsana New" w:ascii="Angsana New" w:hAnsi="Angsana New"/>
          <w:sz w:val="32"/>
          <w:szCs w:val="32"/>
        </w:rPr>
        <w:t xml:space="preserve">76 </w:t>
      </w:r>
      <w:r>
        <w:rPr>
          <w:rFonts w:ascii="Angsana New" w:hAnsi="Angsana New"/>
          <w:sz w:val="32"/>
          <w:sz w:val="32"/>
          <w:szCs w:val="32"/>
        </w:rPr>
        <w:t xml:space="preserve">ห้อง สัญญาเช่าอายุ 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/>
          <w:sz w:val="32"/>
          <w:sz w:val="32"/>
          <w:szCs w:val="32"/>
        </w:rPr>
        <w:t>โดยทยอยปรับค่าเช่าขึ้นตามเงื่อนไขในสัญญา ในช่วงแรก ตค</w:t>
      </w:r>
      <w:r>
        <w:rPr>
          <w:rFonts w:cs="Angsana New" w:ascii="Angsana New" w:hAnsi="Angsana New"/>
          <w:sz w:val="32"/>
          <w:szCs w:val="32"/>
        </w:rPr>
        <w:t>.2561-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2561 </w:t>
      </w:r>
      <w:r>
        <w:rPr>
          <w:rFonts w:ascii="Angsana New" w:hAnsi="Angsana New"/>
          <w:sz w:val="32"/>
          <w:sz w:val="32"/>
          <w:szCs w:val="32"/>
        </w:rPr>
        <w:t xml:space="preserve">อัตราเดือนละ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000 </w:t>
      </w:r>
      <w:r>
        <w:rPr>
          <w:rFonts w:ascii="Angsana New" w:hAnsi="Angsana New"/>
          <w:sz w:val="32"/>
          <w:sz w:val="32"/>
          <w:szCs w:val="32"/>
        </w:rPr>
        <w:t>บาท เดือน 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-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2562 </w:t>
      </w:r>
      <w:r>
        <w:rPr>
          <w:rFonts w:ascii="Angsana New" w:hAnsi="Angsana New"/>
          <w:sz w:val="32"/>
          <w:sz w:val="32"/>
          <w:szCs w:val="32"/>
        </w:rPr>
        <w:t xml:space="preserve">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300,000-600,000 </w:t>
      </w:r>
      <w:r>
        <w:rPr>
          <w:rFonts w:ascii="Angsana New" w:hAnsi="Angsana New"/>
          <w:sz w:val="32"/>
          <w:sz w:val="32"/>
          <w:szCs w:val="32"/>
        </w:rPr>
        <w:t>บาท 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2563-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2563 </w:t>
      </w:r>
      <w:r>
        <w:rPr>
          <w:rFonts w:ascii="Angsana New" w:hAnsi="Angsana New"/>
          <w:sz w:val="32"/>
          <w:sz w:val="32"/>
          <w:szCs w:val="32"/>
        </w:rPr>
        <w:t xml:space="preserve">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600,000-850,000 </w:t>
      </w:r>
      <w:r>
        <w:rPr>
          <w:rFonts w:ascii="Angsana New" w:hAnsi="Angsana New"/>
          <w:sz w:val="32"/>
          <w:sz w:val="32"/>
          <w:szCs w:val="32"/>
        </w:rPr>
        <w:t>บาท ช่วงเดือน 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2564-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2564 </w:t>
      </w:r>
      <w:r>
        <w:rPr>
          <w:rFonts w:ascii="Angsana New" w:hAnsi="Angsana New"/>
          <w:sz w:val="32"/>
          <w:sz w:val="32"/>
          <w:szCs w:val="32"/>
        </w:rPr>
        <w:t xml:space="preserve">อัตราค่าเช่า </w:t>
      </w:r>
      <w:r>
        <w:rPr>
          <w:rFonts w:cs="Angsana New" w:ascii="Angsana New" w:hAnsi="Angsana New"/>
          <w:sz w:val="32"/>
          <w:szCs w:val="32"/>
        </w:rPr>
        <w:t>850,000-1,000</w:t>
      </w:r>
      <w:r>
        <w:rPr>
          <w:rFonts w:cs="Angsana New" w:ascii="Angsana New" w:hAnsi="Angsana New"/>
          <w:sz w:val="32"/>
          <w:szCs w:val="32"/>
        </w:rPr>
        <w:t>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------------------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425" w:top="104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56" w:leader="none"/>
      </w:tabs>
      <w:rPr>
        <w:rFonts w:ascii="Angsana New" w:hAnsi="Angsana New" w:cs="Angsana New"/>
        <w:b/>
        <w:b/>
        <w:bCs/>
        <w:i/>
        <w:i/>
        <w:iCs/>
      </w:rPr>
    </w:pPr>
    <w:r>
      <w:rPr>
        <w:rFonts w:ascii="Angsana New" w:hAnsi="Angsana New"/>
        <w:b/>
        <w:b/>
        <w:bCs/>
        <w:i/>
        <w:i/>
        <w:iCs/>
      </w:rPr>
      <w:t xml:space="preserve">ส่วนที่ </w:t>
    </w:r>
    <w:r>
      <w:rPr>
        <w:rFonts w:cs="Angsana New" w:ascii="Angsana New" w:hAnsi="Angsana New"/>
        <w:b/>
        <w:bCs/>
        <w:i/>
        <w:iCs/>
      </w:rPr>
      <w:t>2</w:t>
      <w:tab/>
      <w:t xml:space="preserve">  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57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ab/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61</w:t>
    </w:r>
  </w:p>
  <w:p>
    <w:pPr>
      <w:pStyle w:val="Footer"/>
      <w:rPr>
        <w:rFonts w:ascii="Angsana New" w:hAnsi="Angsana New" w:cs="Angsana New"/>
        <w:b/>
        <w:b/>
        <w:bCs/>
        <w:i/>
        <w:i/>
        <w:iCs/>
        <w:sz w:val="32"/>
        <w:szCs w:val="32"/>
        <w:lang w:val="en-GB"/>
      </w:rPr>
    </w:pPr>
    <w:r>
      <w:rPr>
        <w:rFonts w:cs="Angsana New" w:ascii="Angsana New" w:hAnsi="Angsana New"/>
        <w:b/>
        <w:bCs/>
        <w:i/>
        <w:iCs/>
        <w:sz w:val="32"/>
        <w:szCs w:val="32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56" w:leader="none"/>
      </w:tabs>
      <w:rPr/>
    </w:pPr>
    <w:r>
      <w:rPr>
        <w:rFonts w:ascii="Angsana New" w:hAnsi="Angsana New"/>
        <w:b/>
        <w:b/>
        <w:bCs/>
        <w:i/>
        <w:i/>
        <w:iCs/>
      </w:rPr>
      <w:t xml:space="preserve">ส่วนที่ </w:t>
    </w:r>
    <w:r>
      <w:rPr>
        <w:rFonts w:cs="Angsana New" w:ascii="Angsana New" w:hAnsi="Angsana New"/>
        <w:b/>
        <w:bCs/>
        <w:i/>
        <w:iCs/>
      </w:rPr>
      <w:t>2</w:t>
      <w:tab/>
      <w:t xml:space="preserve">  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58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ab/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61</w:t>
    </w:r>
  </w:p>
  <w:p>
    <w:pPr>
      <w:pStyle w:val="Footer"/>
      <w:rPr>
        <w:rFonts w:ascii="Angsana New" w:hAnsi="Angsana New" w:cs="Angsana New"/>
        <w:b/>
        <w:b/>
        <w:bCs/>
        <w:i/>
        <w:i/>
        <w:iCs/>
        <w:sz w:val="32"/>
        <w:szCs w:val="32"/>
        <w:lang w:val="en-GB"/>
      </w:rPr>
    </w:pPr>
    <w:r>
      <w:rPr>
        <w:rFonts w:cs="Angsana New" w:ascii="Angsana New" w:hAnsi="Angsana New"/>
        <w:b/>
        <w:bCs/>
        <w:i/>
        <w:iCs/>
        <w:sz w:val="32"/>
        <w:szCs w:val="32"/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</w:rPr>
      <w:t xml:space="preserve">ส่วนที่  </w:t>
    </w:r>
    <w:r>
      <w:rPr>
        <w:rFonts w:cs="Angsana New" w:ascii="Angsana New" w:hAnsi="Angsana New"/>
        <w:b/>
        <w:bCs/>
        <w:i/>
        <w:iCs/>
      </w:rPr>
      <w:t xml:space="preserve">2                              </w:t>
    </w:r>
    <w:r>
      <w:rPr>
        <w:rFonts w:cs="Angsana New" w:ascii="Angsana New" w:hAnsi="Angsana New"/>
        <w:b/>
        <w:bCs/>
        <w:i/>
        <w:iCs/>
      </w:rPr>
      <w:t xml:space="preserve">   </w:t>
    </w:r>
    <w:r>
      <w:rPr>
        <w:rFonts w:cs="Angsana New" w:ascii="Angsana New" w:hAnsi="Angsana New"/>
        <w:b/>
        <w:bCs/>
      </w:rPr>
      <w:t xml:space="preserve">                                          </w:t>
      <w:tab/>
    </w:r>
    <w:r>
      <w:rPr>
        <w:rFonts w:cs="Angsana New" w:ascii="Angsana New" w:hAnsi="Angsana New"/>
        <w:b/>
        <w:bCs/>
        <w:i/>
        <w:iCs/>
      </w:rPr>
      <w:t xml:space="preserve">-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125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-                                                    </w:t>
    </w:r>
    <w:r>
      <w:rPr>
        <w:rFonts w:cs="Angsana New" w:ascii="Angsana New" w:hAnsi="Angsana New"/>
        <w:b/>
        <w:bCs/>
        <w:i/>
        <w:iCs/>
      </w:rPr>
      <w:t xml:space="preserve">       </w:t>
    </w:r>
    <w:r>
      <w:rPr>
        <w:rFonts w:cs="Angsana New" w:ascii="Angsana New" w:hAnsi="Angsana New"/>
        <w:b/>
        <w:bCs/>
        <w:i/>
        <w:iCs/>
      </w:rPr>
      <w:t xml:space="preserve">     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361315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361315"/>
          <wp:effectExtent l="0" t="0" r="0" b="0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455930"/>
          <wp:effectExtent l="0" t="0" r="0" b="0"/>
          <wp:docPr id="2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0" w:hanging="4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3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20" w:hanging="144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1440" w:hanging="360"/>
      </w:pPr>
      <w:rPr>
        <w:sz w:val="32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65" w:hanging="360"/>
      </w:pPr>
      <w:rPr>
        <w:rFonts w:ascii="Angsana New" w:hAnsi="Angsana New" w:cs="Angsan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  <w:lvl w:ilvl="1">
      <w:start w:val="1"/>
      <w:numFmt w:val="thaiLetters"/>
      <w:lvlText w:val="%2."/>
      <w:lvlJc w:val="left"/>
      <w:pPr>
        <w:tabs>
          <w:tab w:val="num" w:pos="0"/>
        </w:tabs>
        <w:ind w:left="1920" w:hanging="360"/>
      </w:pPr>
      <w:rPr>
        <w:sz w:val="32"/>
        <w:b w:val="false"/>
        <w:szCs w:val="32"/>
        <w:bCs w:val="false"/>
        <w:rFonts w:ascii="Times New Roman" w:hAnsi="Times New Roman" w:eastAsia="Cordia New" w:cs="AngsanaUP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ngsana New" w:hAnsi="Angsana New" w:cs="Angsana New"/>
        <w:color w:val="000000"/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14" w:hanging="720"/>
      </w:pPr>
      <w:rPr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3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ngsana New" w:hAnsi="Angsana New" w:cs="Angsana New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420"/>
      </w:pPr>
      <w:rPr/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ngsana New" w:hAnsi="Angsana New" w:cs="Angsana New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430" w:hanging="43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20" w:hanging="43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0" w:hanging="1440"/>
      </w:pPr>
      <w:rPr/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20"/>
        </w:tabs>
        <w:ind w:left="900" w:hanging="360"/>
      </w:pPr>
      <w:rPr>
        <w:sz w:val="32"/>
        <w:szCs w:val="32"/>
        <w:lang w:bidi="th-TH"/>
      </w:rPr>
    </w:lvl>
  </w:abstractNum>
  <w:abstractNum w:abstractNumId="18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32"/>
        <w:rFonts w:eastAsia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rFonts w:ascii="Angsana New" w:hAnsi="Angsana New" w:cs="Angsana New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</w:rPr>
    </w:lvl>
  </w:abstractNum>
  <w:abstractNum w:abstractNumId="24">
    <w:lvl w:ilvl="0">
      <w:start w:val="1"/>
      <w:numFmt w:val="thaiLetters"/>
      <w:lvlText w:val="(%1)"/>
      <w:lvlJc w:val="left"/>
      <w:pPr>
        <w:tabs>
          <w:tab w:val="num" w:pos="0"/>
        </w:tabs>
        <w:ind w:left="1080" w:hanging="720"/>
      </w:pPr>
      <w:rPr>
        <w:rFonts w:ascii="Angsana New" w:hAnsi="Angsana New" w:cs="Angsana New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720"/>
        </w:tabs>
        <w:ind w:left="786" w:hanging="360"/>
      </w:pPr>
      <w:rPr>
        <w:sz w:val="32"/>
        <w:b w:val="false"/>
        <w:szCs w:val="32"/>
        <w:bCs w:val="false"/>
        <w:rFonts w:ascii="Angsana New" w:hAnsi="Angsana New" w:cs="Angsana New"/>
        <w:color w:val="000000"/>
        <w:lang w:bidi="th-TH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thaiLetters"/>
      <w:lvlText w:val="(%1)"/>
      <w:lvlJc w:val="left"/>
      <w:pPr>
        <w:tabs>
          <w:tab w:val="num" w:pos="720"/>
        </w:tabs>
        <w:ind w:left="1590" w:hanging="360"/>
      </w:pPr>
      <w:rPr/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32"/>
        <w:szCs w:val="32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/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2"/>
      <w:numFmt w:val="thaiLetters"/>
      <w:lvlText w:val="(%1)"/>
      <w:lvlJc w:val="left"/>
      <w:pPr>
        <w:tabs>
          <w:tab w:val="num" w:pos="720"/>
        </w:tabs>
        <w:ind w:left="1050" w:hanging="375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2771" w:hanging="360"/>
      </w:pPr>
      <w:rPr>
        <w:rFonts w:ascii="Symbol" w:hAnsi="Symbol" w:cs="Symbol" w:hint="default"/>
        <w:sz w:val="28"/>
        <w:b w:val="false"/>
        <w:szCs w:val="28"/>
        <w:bCs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430" w:hanging="43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990" w:hanging="43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20" w:hanging="144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9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b w:val="false"/>
      <w:bCs w:val="false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</w:rPr>
  </w:style>
  <w:style w:type="character" w:styleId="WW8Num10z1">
    <w:name w:val="WW8Num10z1"/>
    <w:qFormat/>
    <w:rPr>
      <w:rFonts w:ascii="Times New Roman" w:hAnsi="Times New Roman" w:eastAsia="Cordia New" w:cs="AngsanaUPC"/>
      <w:b w:val="false"/>
      <w:bCs w:val="false"/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strike w:val="false"/>
      <w:dstrike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ngsana New" w:hAnsi="Angsana New" w:cs="Angsana New"/>
      <w:color w:val="000000"/>
      <w:lang w:bidi="th-TH"/>
    </w:rPr>
  </w:style>
  <w:style w:type="character" w:styleId="WW8Num13z1">
    <w:name w:val="WW8Num13z1"/>
    <w:qFormat/>
    <w:rPr>
      <w:rFonts w:ascii="Angsana New" w:hAnsi="Angsana New" w:cs="Angsana New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ngsana New" w:hAnsi="Angsana New" w:cs="Angsana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cs="Angsana New"/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  <w:lang w:bidi="th-TH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Times New Roman"/>
      <w:sz w:val="32"/>
    </w:rPr>
  </w:style>
  <w:style w:type="character" w:styleId="WW8Num22z0">
    <w:name w:val="WW8Num22z0"/>
    <w:qFormat/>
    <w:rPr>
      <w:rFonts w:ascii="Angsana New" w:hAnsi="Angsana New" w:cs="Angsan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cs="Angsana New"/>
    </w:rPr>
  </w:style>
  <w:style w:type="character" w:styleId="WW8Num29z0">
    <w:name w:val="WW8Num29z0"/>
    <w:qFormat/>
    <w:rPr>
      <w:rFonts w:ascii="Angsana New" w:hAnsi="Angsana New" w:cs="Angsana New"/>
      <w:b w:val="false"/>
      <w:bCs w:val="false"/>
      <w:color w:val="000000"/>
      <w:sz w:val="32"/>
      <w:szCs w:val="32"/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Cordia New" w:cs="Angsana New"/>
      <w:sz w:val="32"/>
      <w:szCs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  <w:bCs/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  <w:szCs w:val="32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8"/>
      <w:szCs w:val="28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odyText2Char">
    <w:name w:val="Body Text 2 Char"/>
    <w:qFormat/>
    <w:rPr>
      <w:sz w:val="28"/>
      <w:szCs w:val="35"/>
    </w:rPr>
  </w:style>
  <w:style w:type="character" w:styleId="HeaderChar">
    <w:name w:val="Header Char"/>
    <w:qFormat/>
    <w:rPr>
      <w:sz w:val="28"/>
      <w:szCs w:val="28"/>
    </w:rPr>
  </w:style>
  <w:style w:type="character" w:styleId="Textexposedshow">
    <w:name w:val="text_exposed_show"/>
    <w:qFormat/>
    <w:rPr/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bidi="th-TH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UPC" w:hAnsi="AngsanaUPC" w:cs="AngsanaUPC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ngsanaUPC" w:hAnsi="AngsanaUPC" w:eastAsia="Times New Roman" w:cs="AngsanaUPC"/>
      <w:szCs w:val="35"/>
    </w:rPr>
  </w:style>
  <w:style w:type="paragraph" w:styleId="Text1Bullet">
    <w:name w:val="Text1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  <w:jc w:val="distribute"/>
    </w:pPr>
    <w:rPr>
      <w:rFonts w:ascii="Angsana New" w:hAnsi="Angsana New" w:eastAsia="Times New Roman" w:cs="Angsana New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asiahotel.co.th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asiahotel.co.th/" TargetMode="External"/><Relationship Id="rId12" Type="http://schemas.openxmlformats.org/officeDocument/2006/relationships/hyperlink" Target="mailto:sudarat@asiahotel.co.th" TargetMode="External"/><Relationship Id="rId13" Type="http://schemas.openxmlformats.org/officeDocument/2006/relationships/hyperlink" Target="http://www.asiahotel.co.th/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51:00Z</dcterms:created>
  <dc:creator>BUSINESS</dc:creator>
  <dc:description/>
  <cp:keywords/>
  <dc:language>en-US</dc:language>
  <cp:lastModifiedBy>sudarut</cp:lastModifiedBy>
  <cp:lastPrinted>2019-03-15T18:06:00Z</cp:lastPrinted>
  <dcterms:modified xsi:type="dcterms:W3CDTF">2019-03-20T04:07:00Z</dcterms:modified>
  <cp:revision>114</cp:revision>
  <dc:subject/>
  <dc:title>8</dc:title>
</cp:coreProperties>
</file>