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ส่วนที่ </w:t>
      </w:r>
      <w:r>
        <w:rPr>
          <w:sz w:val="40"/>
          <w:szCs w:val="40"/>
        </w:rPr>
        <w:t>1</w:t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การประกอบธุรกิ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37"/>
        </w:numPr>
        <w:ind w:left="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และภาพรวมการประกอบ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ศูนย์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ห้เช่าพื้นที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</w:p>
    <w:p>
      <w:pPr>
        <w:pStyle w:val="Normal"/>
        <w:ind w:left="3544" w:hanging="35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หารงาน“โรงแรมเอเชีย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เขตราชเทวี กรุงเทพมหานค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8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พัทยาโฮเต็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P) -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8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โรงแรมเอเชียพัทยา”  ตั้งอยู่ที่เขาพระตำหนัก อำเภอบางละมุง พัทยา จังหวัดชลบุรี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เชียแอร์พอร์ท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A)-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“โรงแรมเอเชียแอร์พอร์ท” ตั้งอยู่บนอาคารเซียร์ รังสิต  ริมถนนพหลโยธิน อำเภอลำลูกกา   จังหวัดปทุมธานี </w:t>
      </w:r>
      <w:r>
        <w:rPr>
          <w:rFonts w:cs="Angsana New" w:ascii="Angsana New" w:hAnsi="Angsana New"/>
          <w:sz w:val="32"/>
          <w:szCs w:val="32"/>
        </w:rPr>
        <w:t>, 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” ตั้งอยู่ริมหาดชะอำ จังหวัดเพชรบุรี</w:t>
      </w:r>
      <w:r>
        <w:rPr>
          <w:rFonts w:cs="Angsana New" w:ascii="Angsana New" w:hAnsi="Angsana New"/>
          <w:sz w:val="32"/>
          <w:szCs w:val="32"/>
        </w:rPr>
        <w:t>, “</w:t>
      </w:r>
      <w:r>
        <w:rPr>
          <w:rFonts w:ascii="Angsana New" w:hAnsi="Angsana New"/>
          <w:sz w:val="32"/>
          <w:sz w:val="32"/>
          <w:szCs w:val="32"/>
        </w:rPr>
        <w:t>โรงแรมดาร์เลย์ เชียงใหม่”  ตั้งอยู่อำเภอเมืองเชียงใหม่ จังหวัดเชียงใหม่ และ “ราชพฤกษ์ ลานนา บูทีค” ตั้งอยู่อำเภอหางดง จังหวัดเชียงใหม่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Normal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เซียร์ พร็อพเพอร์ตี้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ศูนย์การค้าเซียร์ รังสิต” ตั้งอยู่ที่  ถนนพหลโยธิน อำเภอลำลูกกา จังหวัดปทุมธานี  </w:t>
      </w:r>
    </w:p>
    <w:p>
      <w:pPr>
        <w:pStyle w:val="Normal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  ทำธุรกิจอสังหาริมทรัพย์คือ </w:t>
      </w:r>
    </w:p>
    <w:p>
      <w:pPr>
        <w:pStyle w:val="Normal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ascii="Angsana New" w:hAnsi="Angsana New"/>
          <w:sz w:val="32"/>
          <w:sz w:val="32"/>
          <w:szCs w:val="32"/>
        </w:rPr>
        <w:t>ประกอบธุรกิจให้เช่าพื้นที่ และให้เช่า ราชพฤกษ์ ลานนา บูทีค เชียงใหม่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cs="Angsana New" w:ascii="Angsana New" w:hAnsi="Angsana New"/>
          <w:b/>
          <w:bCs/>
          <w:sz w:val="32"/>
          <w:szCs w:val="32"/>
        </w:rPr>
        <w:t>ZEER OVERSEA LL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ธุรกิจศูนย์การค้า ที่ ลอสแองเจลิส สหรัฐอเมริกา</w:t>
      </w:r>
      <w:r>
        <w:rPr>
          <w:rFonts w:ascii="Angsana New" w:hAnsi="Angsana New"/>
          <w:sz w:val="16"/>
          <w:sz w:val="16"/>
          <w:szCs w:val="1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โรงแรมในต่างประเทศ คือ </w:t>
      </w:r>
      <w:r>
        <w:rPr>
          <w:rFonts w:cs="Angsana New" w:ascii="Angsana New" w:hAnsi="Angsana New"/>
          <w:sz w:val="32"/>
          <w:szCs w:val="32"/>
        </w:rPr>
        <w:t xml:space="preserve">Quality Inn Long Beach Airport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ที่ </w:t>
      </w:r>
      <w:r>
        <w:rPr>
          <w:rFonts w:cs="Angsana New" w:ascii="Angsana New" w:hAnsi="Angsana New"/>
          <w:sz w:val="32"/>
          <w:szCs w:val="32"/>
        </w:rPr>
        <w:t>Signal Hill, CA. U.S.A.</w:t>
      </w:r>
      <w:r>
        <w:rPr>
          <w:rFonts w:cs="Angsana New" w:ascii="Angsana New" w:hAnsi="Angsana New"/>
          <w:sz w:val="16"/>
          <w:szCs w:val="16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 สปา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ทำธุรกิจให้เช่าพื้นที่ ทำศูนย์การค้าพลาซ่า “ลานสุข พลาซ่า” ซึ่งอยู่ระหว่างการปรับปรุงก่อสร้าง และให้เช่าโรงแรม “โรงแรมดาร์เลย์”  ที่ อำเภอเมืองเชียงใหม่ จังหวัดเชียงใหม่ ซึ่งเปิดบริการแล้วตั้งแต่เดือนตุล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276" w:leader="none"/>
        </w:tabs>
        <w:ind w:left="750" w:hanging="41"/>
        <w:jc w:val="left"/>
        <w:rPr>
          <w:rFonts w:ascii="Angsana New" w:hAnsi="Angsana New" w:cs="Angsana New"/>
          <w:b/>
          <w:b/>
          <w:bCs/>
          <w:color w:val="1E03BD"/>
          <w:sz w:val="32"/>
          <w:szCs w:val="32"/>
        </w:rPr>
      </w:pPr>
      <w:r>
        <w:rPr>
          <w:rFonts w:ascii="Angsana New" w:hAnsi="Angsana New"/>
          <w:b/>
          <w:b/>
          <w:bCs/>
          <w:color w:val="1E03BD"/>
          <w:sz w:val="32"/>
          <w:sz w:val="32"/>
          <w:szCs w:val="32"/>
        </w:rPr>
        <w:t>วิสัยทัศน์</w:t>
      </w:r>
    </w:p>
    <w:p>
      <w:pPr>
        <w:pStyle w:val="Normal"/>
        <w:ind w:left="750" w:hanging="0"/>
        <w:jc w:val="left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ของการดำเนินธุรกิจโรงแรมและภัตตาคาร รักษามาตรฐานอยู่ในระดับสี่ดาว  มุ่งสร้างสรรค์การบริการให้ประทับใจแก่ลูกค้าทุกกลุ่ม ทุกระดับ  ด้วยความรับผิดชอบแก่สังคมและสิ่งแวดล้อม ปรับปรุงและพัฒนาองค์ความรู้อย่างต่อเนื่อง ตลอดจนให้ความสำคัญต่อผู้มีส่วนได้เสียทุกกลุ่ม  เพื่อความสำเร็จที่ยั่งยืน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รองรับกลุ่มลูกค้าเป้าหมายของแต่ละโรงแรม ตามทำเลที่ตั้งสถานประกอบการ เช่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ราชเทวี</w:t>
      </w:r>
      <w:r>
        <w:rPr>
          <w:rFonts w:ascii="Angsana New" w:hAnsi="Angsana New"/>
          <w:sz w:val="32"/>
          <w:sz w:val="32"/>
          <w:szCs w:val="32"/>
        </w:rPr>
        <w:t xml:space="preserve">  ซึ่งก่อตั้งขึ้นมาตั้งแต่ ปี </w:t>
      </w:r>
      <w:r>
        <w:rPr>
          <w:rFonts w:cs="Angsana New" w:ascii="Angsana New" w:hAnsi="Angsana New"/>
          <w:sz w:val="32"/>
          <w:szCs w:val="32"/>
        </w:rPr>
        <w:t>25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ที่รู้จักมีชื่อเสียงมานานปี เนื่องจากตั้งอยู่ใกล้ศูนย์การค้าขนาดใหญ่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ยามพารากอน สยามเซ็นเตอร์ สยามดิสคอฟเวอรี่ และศูนย์การค้ามาบุญครอง ที่จำหน่ายสินค้าหลากหลาย ขายส่ง ขายปลีก และสินค้ากลุ่มไอทีที่สำคัญที่มีราคาสูง หรือราคามือสอง อีกทั้งอาคารโรงแรมเชื่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ับสถานีรถไฟฟ้า “ราชเทวี” ทำให้สะดวกและปลอดภัยในการเดินทางของกลุ่มลูกค้านักท่องเที่ยวที่เดินทางมาด้วยตนเอง หรือกรุ๊ปทัวร์ ลูกค้าจัดเลี้ยงและสัมมนา  หรือลูกค้าภัตตาคาร ที่มาใช้บริการในโรงแ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พัทย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นเขาพระตำหนัก 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ไร่ บรรยากาศเงียบสงบ ติดชายทะเลหาดทรายสวยงาม เหมาะสำหรับผู้มาพักผ่อน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บนอาคาร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ปทุมธานี  มีห้องจัดเลี้ยง ห้องสัมมนา และห้องพักสำหรับนักท่องเที่ยวที่มาใช้บริการสนามบินดอนเมือง รองรับกลุ่มลูกค้าที่อยู่บริเวณส่วนเหนือกรุงเทพมหานคร จังหวัดใกล้เคียงทั้งหมด ซึ่งมีความเจริญเติบโตทางเศรษฐกิจสูงต่อเนื่องมาตลอ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ชะอำ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ริมชายหาดชะอำ จังหวัดเพชรบุรี รองรับลูกค้าชาวไทย และชาวต่างประเทศ ที่ต้องการพักผ่อนสะดวก เรียบง่าย อยู่ไม่ไกลจากหัวหิน แหล่งท่องเที่ยวเปิดใหม่ย่านใกล้เคียง 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ดาร์เลย์ เชียงใหม่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ใจกลางเมือง ใกล้ตลาดวโรรส รองรับลูกค้าชาวไทยและต่างประเทศ นักท่องเที่ยวที่ต้องการที่พักแบบสะดวก ทันสมัย โดยจองผ่านอินเตอร์เนต ใช้ระบบเช็คอินแบบออนไลน์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ชพฤกษ์ ลานนา บูทีค</w:t>
      </w:r>
      <w:r>
        <w:rPr>
          <w:rFonts w:ascii="Angsana New" w:hAnsi="Angsana New"/>
          <w:sz w:val="32"/>
          <w:sz w:val="32"/>
          <w:szCs w:val="32"/>
        </w:rPr>
        <w:t xml:space="preserve">  ตั้งอยู่อำเภอหางดง จังหวัดเชียงใหม่ รองรับลูกค้าชาวไทยและต่างประเทศระดับกลางขึ้นไป ที่ชอบธรรมชาติ ความสงบ รวมถึงการให้บริการแบบแพคเกจ ที่พั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าเที่ย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ดูแลสุขภาพ ใกล้สวนหลวงราชพฤกษ์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พัฒนาชุมชน   บริเวณส่วนเหนือกรุงเทพมหานคร  จังหวัดปทุมธานี และจังหวัดใกล้เคียง มีสิ่งอำนวยความสะดวก เช่น ศูนย์การค้าขนาดใหญ่  ตั้งอยู่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ไร่  ปัจจุบันส่งเสริมเป็นศูนย์การค้าประเภทไอที  ใช้ชื่อว่า “ศูนย์การค้าไอที เซียร์รังสิต”   และได้ขยายโครงการเพิ่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ครงการ ภายในอาณาเขตเดียวกัน คือ โครงการศูนย์ค้าส่ง “ </w:t>
      </w:r>
      <w:r>
        <w:rPr>
          <w:rFonts w:cs="Angsana New" w:ascii="Angsana New" w:hAnsi="Angsana New"/>
          <w:sz w:val="32"/>
          <w:szCs w:val="32"/>
        </w:rPr>
        <w:t>The Hub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สื้อผ้า ขายส่ง ขายปลี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อพาร์ทเมนท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-TOW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กลุ่มคนทำงานละแวกใกล้เคียง ที่สามารถเช่าพักในราคาปานกลาง ซึ่งได้รับความสนใจมากและมีการเข้าพักเกือบ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เปอร์เซ็นต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การลงทุนเพิ่มในที่ดินย่านตลาดวโรรส  ใจกลางเมือง จังหวัดเชียงใหม่ เพื่อพัฒนาเป็นศูนย์การค้า “ลานสุข พลาซ่า” และโรงแรมดาร์เลย์ เชียงใหม่  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ย่อยอีกแห่งหนึ่</w:t>
      </w:r>
      <w:r>
        <w:rPr>
          <w:rFonts w:ascii="Angsana New" w:hAnsi="Angsana New"/>
          <w:sz w:val="32"/>
          <w:sz w:val="32"/>
          <w:szCs w:val="32"/>
          <w:u w:val="single"/>
        </w:rPr>
        <w:t>ง</w:t>
      </w:r>
      <w:r>
        <w:rPr>
          <w:sz w:val="32"/>
          <w:sz w:val="32"/>
          <w:szCs w:val="32"/>
        </w:rPr>
        <w:t>ตกลงซื้อทรัพย์สินโครงการปราชญ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ชพฤกษ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ีสอร์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อยู่บ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้อที่ด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ไร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ตารางว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หนองคว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หางด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เชียงใหม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จจุบันชื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ราชพฤกษ์ ลานนา บูทีค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ขยายการลงทุนด้านอสังหาริมทรัพย์ในต่างประเทศ เป็นศูนย์การค้าขนาดเล็ก ที่เมือง </w:t>
      </w:r>
      <w:r>
        <w:rPr>
          <w:rFonts w:cs="Angsana New" w:ascii="Angsana New" w:hAnsi="Angsana New"/>
          <w:sz w:val="32"/>
          <w:szCs w:val="32"/>
        </w:rPr>
        <w:t xml:space="preserve">Grendale, Los Angeles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และล่าสุดเมื่อ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การลงทุนเพิ่ม ย่าน </w:t>
      </w:r>
      <w:r>
        <w:rPr>
          <w:rFonts w:cs="Angsana New" w:ascii="Angsana New" w:hAnsi="Angsana New"/>
          <w:sz w:val="32"/>
          <w:szCs w:val="32"/>
        </w:rPr>
        <w:t xml:space="preserve">Long Beach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เป็นโรงแรมที่มีเฟรนไชส์ </w:t>
      </w:r>
      <w:r>
        <w:rPr>
          <w:rFonts w:cs="Angsana New" w:ascii="Angsana New" w:hAnsi="Angsana New"/>
          <w:sz w:val="32"/>
          <w:szCs w:val="32"/>
        </w:rPr>
        <w:t xml:space="preserve">Quality In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hoice International Hotels  </w:t>
      </w:r>
      <w:r>
        <w:rPr>
          <w:rFonts w:ascii="Angsana New" w:hAnsi="Angsana New"/>
          <w:sz w:val="32"/>
          <w:sz w:val="32"/>
          <w:szCs w:val="32"/>
        </w:rPr>
        <w:t xml:space="preserve">มีชื่อว่า </w:t>
      </w:r>
      <w:r>
        <w:rPr>
          <w:rFonts w:cs="Angsana New" w:ascii="Angsana New" w:hAnsi="Angsana New"/>
          <w:sz w:val="32"/>
          <w:szCs w:val="32"/>
        </w:rPr>
        <w:t xml:space="preserve">Quality Inn Long Beach Airport  </w:t>
      </w:r>
      <w:r>
        <w:rPr>
          <w:rFonts w:ascii="Angsana New" w:hAnsi="Angsana New"/>
          <w:sz w:val="32"/>
          <w:sz w:val="32"/>
          <w:szCs w:val="32"/>
        </w:rPr>
        <w:t>ซึ่งห่างจากสนามบิ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นาที ขณะนี้เปิดให้บริการอยู่</w:t>
      </w:r>
    </w:p>
    <w:p>
      <w:pPr>
        <w:pStyle w:val="Normal"/>
        <w:numPr>
          <w:ilvl w:val="1"/>
          <w:numId w:val="37"/>
        </w:numPr>
        <w:ind w:left="993" w:hanging="567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left="724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13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</w:t>
      </w:r>
      <w:r>
        <w:rPr>
          <w:rFonts w:ascii="Times New Roman" w:hAnsi="Times New Roman" w:cs="AngsanaUPC"/>
          <w:sz w:val="32"/>
          <w:sz w:val="32"/>
          <w:szCs w:val="32"/>
        </w:rPr>
        <w:t>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SIA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ิ่มประกอบธุรกิจโรงแรมเมื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0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ลุ่มตระกูล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ซื้อที่ดินบริเวณริมถนนพญาไ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นื้อที่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ร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่อสร้างโรงแรม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AngsanaUPC"/>
          <w:sz w:val="32"/>
          <w:sz w:val="32"/>
          <w:szCs w:val="32"/>
        </w:rPr>
        <w:t>ชั้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่อมา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1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่วมลงทุ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5.0 </w:t>
      </w:r>
      <w:r>
        <w:rPr>
          <w:rFonts w:ascii="Times New Roman" w:hAnsi="Times New Roman" w:cs="AngsanaUPC"/>
          <w:sz w:val="32"/>
          <w:sz w:val="32"/>
          <w:szCs w:val="32"/>
        </w:rPr>
        <w:t>ของ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โรงแรมเอเชียพัทยา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ขาพระตำหน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ด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ัจจุบัน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เพิ่ม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42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29-2530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มีการขยายต่อเติมและปรับปรุงอาคาร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โรงแรมขนาดห้อง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01 </w:t>
      </w:r>
      <w:r>
        <w:rPr>
          <w:rFonts w:ascii="Times New Roman" w:hAnsi="Times New Roman" w:cs="AngsanaUPC"/>
          <w:sz w:val="32"/>
          <w:sz w:val="32"/>
          <w:szCs w:val="32"/>
        </w:rPr>
        <w:t>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ห้องจัดเลี้ยง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2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ข้าจดทะเบียนเป็นบริษัทรับอนุญาตอยู่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 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ก่อตั้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A)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ัตตาคาร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  <w:lang w:val="en-GB"/>
        </w:rPr>
        <w:t>Service Apartment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มีชื่อ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ำบลคู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เภอลำลูก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่างจากท่าอากาศยาน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นามบินดอนเมือง</w:t>
      </w:r>
      <w:r>
        <w:rPr>
          <w:rFonts w:cs="AngsanaUPC" w:ascii="Times New Roman" w:hAnsi="Times New Roman"/>
          <w:sz w:val="20"/>
          <w:szCs w:val="20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ิโลเม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ัดส่วนลงทุ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5.0  </w:t>
      </w:r>
      <w:r>
        <w:rPr>
          <w:rFonts w:ascii="Times New Roman" w:hAnsi="Times New Roman" w:cs="AngsanaUPC"/>
          <w:sz w:val="32"/>
          <w:sz w:val="32"/>
          <w:szCs w:val="32"/>
        </w:rPr>
        <w:t>และถือทางอ้อมผ่า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ถือหุ้นอยู่ใ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.99 </w:t>
      </w:r>
      <w:r>
        <w:rPr>
          <w:rFonts w:ascii="Times New Roman" w:hAnsi="Times New Roman" w:cs="AngsanaUPC"/>
          <w:sz w:val="32"/>
          <w:sz w:val="32"/>
          <w:szCs w:val="32"/>
        </w:rPr>
        <w:t>รวมคิดเป็นเงินลงทุนในบริษัทนี้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99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ด้จดทะเบียนแปรสภาพเป็นบริษัทมห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eastAsia="AngsanaUPC" w:cs="AngsanaUPC" w:ascii="AngsanaUPC" w:hAnsi="AngsanaUPC"/>
          <w:sz w:val="32"/>
          <w:szCs w:val="32"/>
        </w:rPr>
        <w:t>”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ะเบียน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มจ</w:t>
      </w:r>
      <w:r>
        <w:rPr>
          <w:rFonts w:cs="AngsanaUPC" w:ascii="Times New Roman" w:hAnsi="Times New Roman"/>
          <w:sz w:val="32"/>
          <w:szCs w:val="32"/>
        </w:rPr>
        <w:t>.67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ดทะเบียนเพิ่มทุน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ำระ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ราไว้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0.-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นำเงินที่ได้มาชำระหนี้สถาบันการเงินและใช้เป็นเงินทุนหมุนเวีย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</w:t>
      </w:r>
      <w:r>
        <w:rPr>
          <w:rFonts w:ascii="Times New Roman" w:hAnsi="Times New Roman" w:cs="AngsanaUPC"/>
          <w:sz w:val="32"/>
          <w:sz w:val="32"/>
          <w:szCs w:val="32"/>
        </w:rPr>
        <w:t>ปรับหนี้ให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</w:t>
      </w:r>
      <w:r>
        <w:rPr>
          <w:rFonts w:ascii="Times New Roman" w:hAnsi="Times New Roman" w:cs="AngsanaUPC"/>
          <w:sz w:val="32"/>
          <w:sz w:val="32"/>
          <w:szCs w:val="32"/>
        </w:rPr>
        <w:t>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AB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บริษัทใหญ่และลูกหนี้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บริษัท</w:t>
      </w:r>
      <w:r>
        <w:rPr>
          <w:rFonts w:ascii="Times New Roman" w:hAnsi="Times New Roman" w:cs="AngsanaUPC"/>
          <w:sz w:val="32"/>
          <w:sz w:val="32"/>
          <w:szCs w:val="32"/>
        </w:rPr>
        <w:t>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Z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างอ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20"/>
          <w:szCs w:val="20"/>
          <w:lang w:val="en-GB"/>
        </w:rPr>
        <w:t>ZP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เจ้าของ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ธุรกิจให้เช่าพื้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จัดทำเป็นศูนย์ไอ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่าน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</w:t>
      </w:r>
      <w:r>
        <w:rPr>
          <w:rFonts w:ascii="Times New Roman" w:hAnsi="Times New Roman" w:cs="AngsanaUPC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ราชเทว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alibri" w:hAnsi="Calibri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ngsanaUPC" w:cs="AngsanaUPC" w:ascii="AngsanaUPC" w:hAnsi="AngsanaUPC"/>
          <w:sz w:val="32"/>
          <w:szCs w:val="32"/>
        </w:rPr>
        <w:t xml:space="preserve"> 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อนึ่งก่อนปี </w:t>
      </w:r>
      <w:r>
        <w:rPr>
          <w:rFonts w:cs="AngsanaUPC" w:ascii="AngsanaUPC" w:hAnsi="AngsanaUPC"/>
          <w:sz w:val="32"/>
          <w:szCs w:val="32"/>
        </w:rPr>
        <w:t xml:space="preserve">254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พร็อพเพอร์ตี้ </w:t>
      </w:r>
      <w:r>
        <w:rPr>
          <w:rFonts w:ascii="AngsanaUPC" w:hAnsi="AngsanaUPC" w:cs="AngsanaUPC"/>
          <w:szCs w:val="32"/>
        </w:rPr>
        <w:t xml:space="preserve">จำกัด  </w:t>
      </w:r>
      <w:r>
        <w:rPr>
          <w:rFonts w:cs="AngsanaUPC" w:ascii="AngsanaUPC" w:hAnsi="AngsanaUPC"/>
          <w:szCs w:val="20"/>
          <w:lang w:val="en-GB"/>
        </w:rPr>
        <w:t>(ZP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ลง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ในบริษัทอื่น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นปี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cs="AngsanaUPC" w:ascii="AngsanaUPC" w:hAnsi="AngsanaUPC"/>
          <w:sz w:val="32"/>
          <w:szCs w:val="32"/>
        </w:rPr>
        <w:t>ZP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ได้ขายเงินลงทุนทั้งหมด เนื่องจากไม่สามารถทำรายได้ให้แก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0 </w:t>
      </w:r>
      <w:r>
        <w:rPr>
          <w:rFonts w:cs="AngsanaUPC" w:ascii="Times New Roman" w:hAnsi="Times New Roman"/>
          <w:sz w:val="32"/>
          <w:szCs w:val="32"/>
        </w:rPr>
        <w:t>–</w:t>
      </w:r>
      <w:r>
        <w:rPr>
          <w:rFonts w:cs="AngsanaUPC" w:ascii="Times New Roman" w:hAnsi="Times New Roman"/>
          <w:sz w:val="32"/>
          <w:szCs w:val="32"/>
        </w:rPr>
        <w:t xml:space="preserve"> 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ผลกระทบจากวิกฤติเศรษฐ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าวะอุตสาหกรรมท่องเที่ยวชะลอต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ักท่องเที่ยวลด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ค่าใช้จ่ายทางการเงินเกี่ยวกับดอกเบี้ยจ่ายเพิ่มสูงขึ้นเป็น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ทบต่องบการเงินของบริษัท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4  </w:t>
      </w:r>
      <w:r>
        <w:rPr>
          <w:rFonts w:ascii="Times New Roman" w:hAnsi="Times New Roman" w:cs="AngsanaUPC"/>
          <w:sz w:val="32"/>
          <w:sz w:val="32"/>
          <w:szCs w:val="32"/>
        </w:rPr>
        <w:t>มีส่วนของผู้ถือหุ้นต่ำกว่าศูน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คุณสมบัติเข้าเหตุอาจถูกเพิกถอนจากการเป็นบริษัทจดทะเบียน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จัดอยู่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REHABCO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ได้รับการฟื้นฟูกิจการและถูกระงับการซื้อขายหลักทรัพย์ตั้งแต่เดือนสิงห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ช่วงปลายเดือนธันว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8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การจัดโครงสร้างการถือหุ้นในกลุ่ม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เพื่อให้เกิดความชัดเจนและไม่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ับใหม่เปลี่ยนจากการถือหุ้นทางอ้อมเป็นถือหุ้นทางตรงจากบริษัท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1)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หุ้นโดยตรง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 ASIA </w:t>
      </w:r>
      <w:r>
        <w:rPr>
          <w:rFonts w:ascii="Angsana New" w:hAnsi="Angsana New"/>
          <w:sz w:val="32"/>
          <w:sz w:val="32"/>
          <w:szCs w:val="32"/>
        </w:rPr>
        <w:t>ถือหุ้นโดยตรง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73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>ได้ขายเงินลงทุนซึ่งเป็นบริษัทที่เดิม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ออกไปทั้งจำนวน เพื่อลดภาระการดูแลในอนาคต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 เอเชีย แอร์พอร์ทโฮเต็ล จำกัด ซึ่งเป็นบริษัทย่อย ได้ทำ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เรียกชำระครบแล้วเมื่อ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เดิม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งจากการปรับโครงสร้างการถือหุ้น และโครงสร้างทางการเงิน การ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และหนี้ระหว่างกันแล้ว ทำให้ผลประกอบการของบริษั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48-2549  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ผู้ถือหุ้นเป็นบวก มีกำไรจากธุรกิจหลักติดต่อกั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ไตรมาส และมีคุณสมบัติอื่นครบถ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พิจารณาอนุมัติให้หลักทรัพย์กลับเข้ามาซื้อขายได้และกลับเข้าอยู่ในหมวดธุรกิจปกติ 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ได้กลับเข้ามาซื้อขายได้เป็นวันแรก ในกลุ่มอุตสาหกรรมบริการ หมวดธุรกิจท่องเที่ยว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การลดทุนจากเดิม 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มีผลทำให้ขาดทุนสะสมขอ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ใ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เพิ่มทุนจดทะเบียน โดยออกหุ้นใหม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ให้ทุนจดทะเบียน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ฐานะผู้ถือหุ้นรายใหญ่ มีมติอนุมัติให้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การเพิ่มทุนได้ และใช้สิทธิซื้อหุ้นเพิ่มทุนที่ได้รับการจัดสรรและซื้อหุ้นเพิ่มทุนในส่วนที่เหลือจากการใช้สิทธิ  โดยผ่านความเห็นของที่ปรึกษาการเงินอิสระ “บริษัท แอดไวเซอรี่พลัส จำกัด”  เนื่องจากเห็นศักยภาพ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พัฒนาเติบโตขึ้นได้ในอนาคต  ดังนั้น 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จึงถือหุ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93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สัดส่วนในการถือหุ้นใน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ำนาจการควบคุมการบริหารงานอย่างชัดเจน และเป็นการลดความขัดแย้งทางผลประโยชน์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ทำรายการเกี่ยวโยงประเภทต่อสัญญาเช่าที่ดินพร้อมสิ่งปลูกสร้างเพิ่มเติม และทำสัญญาเช่าที่ดินเพิ่มเติม ระหว่า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ผู้เช่า” กับ บริษัท ดอนเมื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รนด์ พลา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M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 โดยการโอ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วา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สิทธิการเช่าในที่ดิน 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งาน 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ตั้งโครงการ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ยายระยะเวลา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สัญญา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มีสิทธิการเช่าใ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ตารางวา ระยะเวล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ประโยชน์ในที่ดินทั้งสองแปลง คุ้มค่าต่อการลงทุนใด ๆ ในอนาคต อันจะส่งผลให้แก่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09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ต่อมา 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คง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ให้สอดคล้องกับแผนปรับปรุงโครงสร้างเงินทุนลดขาดทุนสะสมของ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เท่าเดิม</w:t>
      </w:r>
    </w:p>
    <w:p>
      <w:pPr>
        <w:pStyle w:val="Normal"/>
        <w:tabs>
          <w:tab w:val="clear" w:pos="720"/>
          <w:tab w:val="left" w:pos="540" w:leader="none"/>
        </w:tabs>
        <w:ind w:firstLine="709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ทุนจดทะเบียน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ท่าเดิม จาก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ทุนจดทะเบียนลดลงเหลือ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>ล้านบาท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ิม 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ถือหุ้นไขว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แก้ไขรายการหุ้นไขว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ขายหุ้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ั้งหมด ส่วนหนึ่งขายให้แก่ บริษัท เอเชียพัทยาโฮเต็ล จำกัด “</w:t>
      </w:r>
      <w:r>
        <w:rPr>
          <w:rFonts w:cs="Angsana New" w:ascii="Angsana New" w:hAnsi="Angsana New"/>
          <w:sz w:val="32"/>
          <w:szCs w:val="32"/>
        </w:rPr>
        <w:t>AP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อีกแห่งหนึ่ง ทำให้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ยายามแก้ไขหุ้นไขว้ระหว่างกันนี้ โดย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ทยอยขายหุ้น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ไปจนหมด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ไม่มีปัญหาหุ้นไขว้ดังกล่าว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ZP </w:t>
      </w:r>
      <w:r>
        <w:rPr>
          <w:rFonts w:ascii="Angsana New" w:hAnsi="Angsana New"/>
          <w:sz w:val="32"/>
          <w:sz w:val="32"/>
          <w:szCs w:val="32"/>
        </w:rPr>
        <w:t>ได้จัดตั้งบริษัท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ZA)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6.99 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>เป็นบริษัททำธุรกิจอสังหาริมทรัพย์ โครงการแรกลงทุนอยู่ที่หาดชะอำ จังหวัด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 xml:space="preserve">ได้ขายทรัพย์สินดังกล่าวให้แก่บริษัท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ซียร์ พร็อพเพอร์ตี้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แปรสภาพบริษัทเป็นบริษัทมหาชน “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 (</w:t>
      </w:r>
      <w:r>
        <w:rPr>
          <w:rFonts w:cs="Angsana New" w:ascii="Angsana New" w:hAnsi="Angsana New"/>
          <w:sz w:val="32"/>
          <w:szCs w:val="32"/>
        </w:rPr>
        <w:t xml:space="preserve">ZP)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>1.-</w:t>
      </w:r>
      <w:r>
        <w:rPr>
          <w:rFonts w:ascii="Angsana New" w:hAnsi="Angsana New"/>
          <w:sz w:val="32"/>
          <w:sz w:val="32"/>
          <w:szCs w:val="32"/>
        </w:rPr>
        <w:t xml:space="preserve">บาท  การจดทะเบียนเปลี่ยนแปลงนี้ เพื่อรองรับการเป็นบริษัทจดทะเบียนใน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ได้รับการคัดเลือกจากการประกวดราคา  ทำสัญญาเช่าบริหารโครงการโรงแรม “โรงแรมเอเชียชะอำ” ที่หาดชะอำ จังหวัดเพชรบุรี 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เริ่มเปิดบริการ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และ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ิ่มอีก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ทำให้ปัจจุบันโรงแรมเอเชียชะอำ มีห้องพัก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ัฐอเมริกา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ด้านอสังหาริม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ื้อ </w:t>
      </w:r>
      <w:r>
        <w:rPr>
          <w:rFonts w:cs="Angsana New" w:ascii="Angsana New" w:hAnsi="Angsana New"/>
          <w:sz w:val="32"/>
          <w:szCs w:val="32"/>
        </w:rPr>
        <w:t xml:space="preserve">Shopping Mall  “ Glendale Plaza”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Glendale Boulevard, Los Angeles , California 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มีมูลค่า </w:t>
      </w:r>
      <w:r>
        <w:rPr>
          <w:rFonts w:cs="Angsana New" w:ascii="Angsana New" w:hAnsi="Angsana New"/>
          <w:sz w:val="32"/>
          <w:szCs w:val="32"/>
        </w:rPr>
        <w:t xml:space="preserve">6.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ประมาณ </w:t>
      </w:r>
      <w:r>
        <w:rPr>
          <w:rFonts w:cs="Angsana New" w:ascii="Angsana New" w:hAnsi="Angsana New"/>
          <w:sz w:val="32"/>
          <w:szCs w:val="32"/>
        </w:rPr>
        <w:t xml:space="preserve">190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-2555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ริ่มก่อสร้างโครงการเซียร์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 xml:space="preserve">The Hub) </w:t>
      </w:r>
      <w:r>
        <w:rPr>
          <w:rFonts w:ascii="Angsana New" w:hAnsi="Angsana New"/>
          <w:sz w:val="32"/>
          <w:sz w:val="32"/>
          <w:szCs w:val="32"/>
        </w:rPr>
        <w:t xml:space="preserve">และ ธุรกิจหอพัก </w:t>
      </w:r>
      <w:r>
        <w:rPr>
          <w:rFonts w:cs="Angsana New" w:ascii="Angsana New" w:hAnsi="Angsana New"/>
          <w:sz w:val="32"/>
          <w:szCs w:val="32"/>
        </w:rPr>
        <w:t xml:space="preserve">(AA Town Apartment) 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บริเวณข้างเคียงกับอาคารเดิม เซียร์ รังสิต มูลค่าโครงการทั้งสองรวมประมาณ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ก่อสร้างแล้วเสร็จ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มีมติ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เพื่อนำเงินมาชำระหนี้ให้แก่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6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โดยแปลงหนี้เป็นทุน ซึ่งจากเดิม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คงเหลือหนี้ค้าง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 มีผลให้ </w:t>
      </w:r>
      <w:r>
        <w:rPr>
          <w:rFonts w:cs="Angsana New" w:ascii="Angsana New" w:hAnsi="Angsana New"/>
          <w:sz w:val="32"/>
          <w:szCs w:val="32"/>
        </w:rPr>
        <w:t xml:space="preserve">ZO 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 </w:t>
      </w:r>
      <w:r>
        <w:rPr>
          <w:rFonts w:cs="Angsana New" w:ascii="Angsana New" w:hAnsi="Angsana New"/>
          <w:sz w:val="32"/>
          <w:szCs w:val="32"/>
        </w:rPr>
        <w:t xml:space="preserve">5,760,000 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ลงทุน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,754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มีสัดส่วนถือหุ้นเพิ่มขึ้นจากเดิม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>มีศักยภาพในการขยายธุรกิจในอนาค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นายกำพล เตชะหรูวิจิตร ประธานกรรมการและกรรมการผู้อำนวยการ ซึ่งเป็นผู้ก่อตั้งและผู้บริหารกลุ่มบริษัทเอเชียมากว่า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ปี ถึงแก่กรรม 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ต่งตั้งนายสุรพงษ์ เตชะหรูวิจิตร เป็นกรรมการผู้จัดการ ของกลุ่มบริษัทเอเชียโฮเต็ล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ตำแหน่งประธานกรรมการ อยู่ระหว่างการสรรหา โดยให้มีคุณสมบัติเป็นกรรมการอิสระ ทั้งนี้ มีนายอมร เตชะหรูวิจิตร เป็นรองประธานกรรมการ และประธานกลุ่มโรงแรมเอเชีย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ที่ประชุมคณะกรรมการบริษัทแต่งตั้งนายปิยะวุฒ  เสนาภู่พิทักษ์ กรรมการอิสระ เป็นประธานกรรมการของบริษัท ตั้งแต่เดือนมีนาคม 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เป็นต้นม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ได้ชะลอเรื่องการระดมทุนเป็นบริษัทจดทะเบียนในตลาดหลักทรัพย์แห่งประเทศไทยออกไปก่อน  ด้วยโครงการเดอะฮับ เพิ่งเปิดบริการใหม่ท่ามกลางสภาวะเศรษฐกิจที่ยังซบเซา ประกอบกับมีทางเลือกในการระดมทุนหลายทาง จึงขอเวลาเพื่อศึกษาให้ชัดเจนก่อ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สิงห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ยแอร์พอร์ทโฮเต็ล จำกัด 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ต่อสัญญาเช่าโครงการโรงแรมเอเชียชะอำ 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ตุลาคม </w:t>
      </w:r>
      <w:r>
        <w:rPr>
          <w:rFonts w:cs="Angsana New" w:ascii="Angsana New" w:hAnsi="Angsana New"/>
          <w:sz w:val="32"/>
          <w:szCs w:val="32"/>
        </w:rPr>
        <w:t xml:space="preserve">2559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9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 พร็อพเพอร์ตี้ 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     ได้จัดตั้งบริษัทใหม่ ชื่อ บริษัท สปาโฮเต็ล จำกัด  “</w:t>
      </w:r>
      <w:r>
        <w:rPr>
          <w:rFonts w:cs="Angsana New" w:ascii="Angsana New" w:hAnsi="Angsana New"/>
          <w:sz w:val="32"/>
          <w:szCs w:val="32"/>
        </w:rPr>
        <w:t xml:space="preserve">SPA”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โดย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ผู้ถือหุ้นใหญ่ ณ 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 </w:t>
      </w:r>
      <w:r>
        <w:rPr>
          <w:rFonts w:cs="Angsana New" w:ascii="Angsana New" w:hAnsi="Angsana New"/>
          <w:sz w:val="32"/>
          <w:szCs w:val="32"/>
        </w:rPr>
        <w:t xml:space="preserve">92%  </w:t>
      </w:r>
      <w:r>
        <w:rPr>
          <w:rFonts w:ascii="Angsana New" w:hAnsi="Angsana New"/>
          <w:sz w:val="32"/>
          <w:sz w:val="32"/>
          <w:szCs w:val="32"/>
        </w:rPr>
        <w:t xml:space="preserve">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 xml:space="preserve">SPA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ศูนย์การค้า “ลานสุข พลาซ่า” และโรงแรม “โรงแรมดาร์เลย์ เชียงใหม่ ” จังหวัดเชียงใหม่ มีทำเลที่ตั้งกลางใจเมือง ใกล้ตลาดวโรรส มีเนื้อที่ </w:t>
      </w:r>
      <w:r>
        <w:rPr>
          <w:rFonts w:cs="Angsana New" w:ascii="Angsana New" w:hAnsi="Angsana New"/>
          <w:sz w:val="32"/>
          <w:szCs w:val="32"/>
        </w:rPr>
        <w:t xml:space="preserve">2-2-93.3 </w:t>
      </w:r>
      <w:r>
        <w:rPr>
          <w:rFonts w:ascii="Angsana New" w:hAnsi="Angsana New"/>
          <w:sz w:val="32"/>
          <w:sz w:val="32"/>
          <w:szCs w:val="32"/>
        </w:rPr>
        <w:t xml:space="preserve">ไร่   ขณะนี้อยู่ระหว่างการพัฒนาโครงการเป็นร้านค้าให้เช่า อพาร์ทเมนท์ให้เช่า ส่วนโรงแรมดาร์เลย์ เชียงใหม่ เริ่มเปิดบริการตุล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ในนโยบายการแบ่งแยกธุรกิจของกลุ่มบริษัท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ุรกิจโรงแ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ซียร์ 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ุรกิจให้เช่าพื้นที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เดิมบริษัทมีการกำหนดนโยบายแบ่งแยกธุรกิจของกลุ่มบริษัทเอเชีย กับ บริษัท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ให้เกิดการซ้ำซ้อนในการบริหารในกลุ่มธุรกิจทั้งสอง  </w:t>
      </w:r>
      <w:r>
        <w:rPr>
          <w:rFonts w:ascii="Angsana New" w:hAnsi="Angsana New"/>
          <w:sz w:val="32"/>
          <w:sz w:val="32"/>
          <w:szCs w:val="32"/>
        </w:rPr>
        <w:t xml:space="preserve">ต่อมาต้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การพิจารณาทบทวนนโยบายดังกล่าว ด้วยเห็นว่า ตลอดเวลาที่มีการปฏิบัติงานตามนโยบายดังกล่าว ทำให้เกิดข้อจำกัดในการดำเนินธุรกิจหลายประการ 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สนอ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>ของบริษัททั้งสอง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ยกเลิกทั้งนโยบายและข้อปฏิบัติที่เกี่ยวข้อ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การอนุมัติยกเลิกทั้งนโยบายและข้อปฏิบัติที่เกี่ยวข้องดังกล่าว  ปัจจุบันไม่มีนโยบายการแบ่งแยกธุรกิจตั้งแต่บัดนั้นเป็นต้นมา                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คือ บริษัท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ZEER OVERSEA LLC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ได้ทำการคืนเงินลงทุนให้แก่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99.08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(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3.16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ล้านดอลลาร์สหรัฐอเมริกา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ส่งผลให้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 คือ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มีการเปลี่ยนแปลงสัดส่วนการถือหุ้นในบริษัทย่อยดังกล่าว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จาก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เดิมสัด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ร้อยละ</w:t>
      </w:r>
      <w:r>
        <w:rPr>
          <w:rFonts w:ascii="Angsana New" w:hAnsi="Angsana New"/>
          <w:color w:val="FF0000"/>
          <w:spacing w:val="2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9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9.90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เป็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สัด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99.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77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0.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45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มีการเปลี่ยนแปลงสัดส่วนการ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sz w:val="32"/>
          <w:szCs w:val="32"/>
        </w:rPr>
        <w:t xml:space="preserve">ZEER OVERSEA LLC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เดิมอัตราร้อยละ </w:t>
      </w:r>
      <w:r>
        <w:rPr>
          <w:rFonts w:cs="Angsana New" w:ascii="Angsana New" w:hAnsi="Angsana New"/>
          <w:sz w:val="32"/>
          <w:szCs w:val="32"/>
          <w:lang w:val="en-GB"/>
        </w:rPr>
        <w:t>99.7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99.93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การเพิ่มทุนครั้งที่ 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97.03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.1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ดอลลาร์สหรัฐอเมริกา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/>
          <w:sz w:val="32"/>
          <w:sz w:val="32"/>
          <w:szCs w:val="32"/>
        </w:rPr>
        <w:t>บริษัท เซียร์ แอสเซท จำกัด “</w:t>
      </w:r>
      <w:r>
        <w:rPr>
          <w:rFonts w:cs="Angsana New" w:ascii="Angsana New" w:hAnsi="Angsana New"/>
          <w:sz w:val="32"/>
          <w:szCs w:val="32"/>
        </w:rPr>
        <w:t xml:space="preserve">ZA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ของบริษัท เซียร์ พร็อพเพอร์ตี้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ได้ลงทุนซื้อโครงการปราชญ์ ราชพฤกษ์ รีสอร์ท ที่เปิดให้บริการให้เช่าที่พัก ที่อำเภอหางดง จังหวัดเชียง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ได้ปรับปรุงเปลี่ยนชื่อเป็นโครงการ ราชพฤกษ์ ลานนา บูทีค  เปิดให้บริการ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เป็นต้นมา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มีการเปลี่ยนแปลง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 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 ทำให้บริษัทมี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หุ้น เป็นการเพิ่มสภาพคล่องในการซื้อขายหุ้นในตลาดหลักทรัพย์แห่งประเทศไทย  ทั้งนี้ การเปลี่ยนแปลงดังกล่าว ไม่กระทบต่อทุนจดทะเบียนและทุนชำระแล้วของบริษัท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ดำเนินการจดทะเบียนแก้ไขกับกระทรวงพาณิชย์เรียบร้อย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ขอ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ิ้อโรงแรม </w:t>
      </w:r>
      <w:r>
        <w:rPr>
          <w:rFonts w:cs="Angsana New" w:ascii="Angsana New" w:hAnsi="Angsana New"/>
          <w:sz w:val="32"/>
          <w:szCs w:val="32"/>
        </w:rPr>
        <w:t xml:space="preserve">Quality Inn Long Beach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มีเนื้อที่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เอเคอร์ </w:t>
      </w:r>
      <w:r>
        <w:rPr>
          <w:rFonts w:cs="Angsana New" w:ascii="Angsana New" w:hAnsi="Angsana New"/>
          <w:sz w:val="32"/>
          <w:szCs w:val="32"/>
        </w:rPr>
        <w:t xml:space="preserve">(4.5 </w:t>
      </w:r>
      <w:r>
        <w:rPr>
          <w:rFonts w:ascii="Angsana New" w:hAnsi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ห้องพักและร้านค้ารวมเป็นเงินลงทุน </w:t>
      </w:r>
      <w:r>
        <w:rPr>
          <w:rFonts w:cs="Angsana New" w:ascii="Angsana New" w:hAnsi="Angsana New"/>
          <w:sz w:val="32"/>
          <w:szCs w:val="32"/>
        </w:rPr>
        <w:t xml:space="preserve">14.44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472.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พร้อม </w:t>
      </w:r>
      <w:r>
        <w:rPr>
          <w:rFonts w:cs="Angsana New" w:ascii="Angsana New" w:hAnsi="Angsana New"/>
          <w:sz w:val="32"/>
          <w:szCs w:val="32"/>
        </w:rPr>
        <w:t xml:space="preserve">Francise Brand : Quality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hoice International Hotel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ในการบริหารงานโรงแรมด้านการตลาด บัญชีและการเงิน ภายใต้ชื่อ </w:t>
      </w:r>
      <w:r>
        <w:rPr>
          <w:rFonts w:cs="Angsana New" w:ascii="Angsana New" w:hAnsi="Angsana New"/>
          <w:sz w:val="32"/>
          <w:szCs w:val="32"/>
        </w:rPr>
        <w:t xml:space="preserve">Quality Inn Long Beach Airport </w:t>
      </w:r>
      <w:r>
        <w:rPr>
          <w:rFonts w:ascii="Angsana New" w:hAnsi="Angsana New"/>
          <w:sz w:val="32"/>
          <w:sz w:val="32"/>
          <w:szCs w:val="32"/>
        </w:rPr>
        <w:t>เปิดให้บริการ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ภ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าพรวมการประกอบธุรกิจของกลุ่มบริษัท</w:t>
      </w:r>
    </w:p>
    <w:p>
      <w:pPr>
        <w:pStyle w:val="TextBodyIndent"/>
        <w:rPr/>
      </w:pPr>
      <w:r>
        <w:rPr/>
        <w:t>ปัจจุบัน</w:t>
      </w:r>
      <w:r>
        <w:rPr/>
        <w:t xml:space="preserve">บริษัทมีการประกอบธุรกิจในกลุ่มธุรกิจ </w:t>
      </w:r>
      <w:r>
        <w:rPr/>
        <w:t xml:space="preserve">2 </w:t>
      </w:r>
      <w:r>
        <w:rPr/>
        <w:t>กลุ่ม คือ กลุ่มธุรกิจโรงแรมและภัตตาคาร และกลุ่มธุรกิจ</w:t>
      </w:r>
      <w:r>
        <w:rPr/>
        <w:t xml:space="preserve">ศูนย์การค้า </w:t>
      </w:r>
      <w:r>
        <w:rPr/>
        <w:t>(</w:t>
      </w:r>
      <w:r>
        <w:rPr/>
        <w:t>ให้เช่าพื้</w:t>
      </w:r>
      <w:r>
        <w:rPr/>
        <w:t>นที่</w:t>
      </w:r>
      <w:r>
        <w:rPr/>
        <w:t>)</w:t>
      </w:r>
      <w:r>
        <w:rPr/>
        <w:t xml:space="preserve"> </w:t>
      </w:r>
      <w:r>
        <w:rPr/>
        <w:t xml:space="preserve">โดยมีการแบ่งการดำเนินงานของบริษัทในกลุ่มดังนี้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ในกลุ่ม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ณ 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1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27885</wp:posOffset>
                </wp:positionH>
                <wp:positionV relativeFrom="paragraph">
                  <wp:posOffset>170180</wp:posOffset>
                </wp:positionV>
                <wp:extent cx="1767205" cy="370205"/>
                <wp:effectExtent l="0" t="0" r="42545" b="425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ี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็นเตอร์ไพร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5pt;mso-wrap-distance-left:9.05pt;mso-wrap-distance-right:9.05pt;mso-wrap-distance-top:0pt;mso-wrap-distance-bottom:0pt;margin-top:13.4pt;mso-position-vertical-relative:text;margin-left:167.55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ี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็นเตอร์ไพร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35" cy="295275"/>
                <wp:effectExtent l="0" t="0" r="0" b="0"/>
                <wp:wrapNone/>
                <wp:docPr id="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5.3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81990" cy="35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6.3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8.25pt;mso-wrap-distance-left:9.05pt;mso-wrap-distance-right:9.05pt;mso-wrap-distance-top:0pt;mso-wrap-distance-bottom:0pt;margin-top:0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46.3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8230</wp:posOffset>
                </wp:positionH>
                <wp:positionV relativeFrom="paragraph">
                  <wp:posOffset>15240</wp:posOffset>
                </wp:positionV>
                <wp:extent cx="1207770" cy="370205"/>
                <wp:effectExtent l="0" t="0" r="42545" b="425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ม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เชียโฮเต็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2.5pt;mso-wrap-distance-left:9.05pt;mso-wrap-distance-right:9.05pt;mso-wrap-distance-top:0pt;mso-wrap-distance-bottom:0pt;margin-top:1.2pt;mso-position-vertical-relative:text;margin-left:184.9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ม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เชียโฮเต็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88945</wp:posOffset>
                </wp:positionH>
                <wp:positionV relativeFrom="paragraph">
                  <wp:posOffset>136525</wp:posOffset>
                </wp:positionV>
                <wp:extent cx="0" cy="170180"/>
                <wp:effectExtent l="5080" t="0" r="5080" b="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75pt" to="235.35pt,24.1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3941445" cy="0"/>
                <wp:effectExtent l="0" t="5080" r="635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373.75pt,1.9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63.45pt,17.7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7260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95pt" to="373.8pt,17.7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5710</wp:posOffset>
                </wp:positionH>
                <wp:positionV relativeFrom="paragraph">
                  <wp:posOffset>215900</wp:posOffset>
                </wp:positionV>
                <wp:extent cx="1876425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ศูนย์การค้า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ให้เช่าพื้นที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5.55pt;mso-wrap-distance-left:9.05pt;mso-wrap-distance-right:9.05pt;mso-wrap-distance-top:0pt;mso-wrap-distance-bottom:0pt;margin-top:17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ศูนย์การค้า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ให้เช่าพื้นที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10"/>
                          <w:szCs w:val="10"/>
                        </w:rPr>
                      </w:pPr>
                      <w:r>
                        <w:rPr>
                          <w:rFonts w:cs="AngsanaUPC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17335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โรงแรมและภัตต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โรงแรมและภัตต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03145</wp:posOffset>
                </wp:positionH>
                <wp:positionV relativeFrom="paragraph">
                  <wp:posOffset>173990</wp:posOffset>
                </wp:positionV>
                <wp:extent cx="0" cy="1278890"/>
                <wp:effectExtent l="5080" t="0" r="5080" b="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7pt" to="181.35pt,114.35pt" ID="Line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3164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5080" r="635" b="5080"/>
                <wp:wrapNone/>
                <wp:docPr id="1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7pt" to="181.3pt,13.7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7260</wp:posOffset>
                </wp:positionH>
                <wp:positionV relativeFrom="paragraph">
                  <wp:posOffset>165100</wp:posOffset>
                </wp:positionV>
                <wp:extent cx="0" cy="208280"/>
                <wp:effectExtent l="38100" t="0" r="38100" b="0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3pt" to="373.8pt,29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31645</wp:posOffset>
                </wp:positionH>
                <wp:positionV relativeFrom="paragraph">
                  <wp:posOffset>165100</wp:posOffset>
                </wp:positionV>
                <wp:extent cx="57150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99.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640080" cy="3575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.8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15pt;mso-wrap-distance-left:9.05pt;mso-wrap-distance-right:9.05pt;mso-wrap-distance-top:0pt;mso-wrap-distance-bottom:0pt;margin-top:6.4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4.85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1654810" cy="415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พัทย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พัทยา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“</w:t>
                      </w:r>
                      <w:r>
                        <w:rPr/>
                        <w:t>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80790</wp:posOffset>
                </wp:positionH>
                <wp:positionV relativeFrom="paragraph">
                  <wp:posOffset>122555</wp:posOffset>
                </wp:positionV>
                <wp:extent cx="1866265" cy="374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</w:t>
                            </w:r>
                            <w:r>
                              <w:rPr/>
                              <w:t>ม</w:t>
                            </w:r>
                            <w:r>
                              <w:rPr/>
                              <w:t>จ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พร็อพเพอร์ตี้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5pt;mso-wrap-distance-left:9.05pt;mso-wrap-distance-right:9.05pt;mso-wrap-distance-top:0pt;mso-wrap-distance-bottom:0pt;margin-top:9.6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</w:t>
                      </w:r>
                      <w:r>
                        <w:rPr/>
                        <w:t>ม</w:t>
                      </w:r>
                      <w:r>
                        <w:rPr/>
                        <w:t>จ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พร็อพเพอร์ตี้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8100" r="635" b="38100"/>
                <wp:wrapNone/>
                <wp:docPr id="1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9pt" to="181.3pt,0.9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47260</wp:posOffset>
                </wp:positionH>
                <wp:positionV relativeFrom="paragraph">
                  <wp:posOffset>635</wp:posOffset>
                </wp:positionV>
                <wp:extent cx="635" cy="230505"/>
                <wp:effectExtent l="0" t="0" r="0" b="0"/>
                <wp:wrapNone/>
                <wp:docPr id="1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73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747895</wp:posOffset>
                </wp:positionH>
                <wp:positionV relativeFrom="paragraph">
                  <wp:posOffset>230505</wp:posOffset>
                </wp:positionV>
                <wp:extent cx="754380" cy="635"/>
                <wp:effectExtent l="0" t="0" r="0" b="0"/>
                <wp:wrapNone/>
                <wp:docPr id="2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3.8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02275</wp:posOffset>
                </wp:positionH>
                <wp:positionV relativeFrom="paragraph">
                  <wp:posOffset>230505</wp:posOffset>
                </wp:positionV>
                <wp:extent cx="635" cy="15563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13560</wp:posOffset>
                </wp:positionH>
                <wp:positionV relativeFrom="paragraph">
                  <wp:posOffset>103505</wp:posOffset>
                </wp:positionV>
                <wp:extent cx="571500" cy="364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8.1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700</wp:posOffset>
                </wp:positionH>
                <wp:positionV relativeFrom="paragraph">
                  <wp:posOffset>226060</wp:posOffset>
                </wp:positionV>
                <wp:extent cx="1837690" cy="5626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ร์พอร์ท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17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ร์พอร์ท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635" b="3810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5pt" to="181.3pt,17.5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032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6pt" to="244.35pt,4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6920</wp:posOffset>
                </wp:positionH>
                <wp:positionV relativeFrom="paragraph">
                  <wp:posOffset>135255</wp:posOffset>
                </wp:positionV>
                <wp:extent cx="640080" cy="2927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9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0.6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9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45000</wp:posOffset>
                </wp:positionH>
                <wp:positionV relativeFrom="paragraph">
                  <wp:posOffset>226060</wp:posOffset>
                </wp:positionV>
                <wp:extent cx="10572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26055</wp:posOffset>
                </wp:positionH>
                <wp:positionV relativeFrom="paragraph">
                  <wp:posOffset>56515</wp:posOffset>
                </wp:positionV>
                <wp:extent cx="1616710" cy="3613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สเซท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28.45pt;mso-wrap-distance-left:9.05pt;mso-wrap-distance-right:9.05pt;mso-wrap-distance-top:0pt;mso-wrap-distance-bottom:0pt;margin-top:4.4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สเซท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26055</wp:posOffset>
                </wp:positionH>
                <wp:positionV relativeFrom="paragraph">
                  <wp:posOffset>90170</wp:posOffset>
                </wp:positionV>
                <wp:extent cx="1616710" cy="3613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ER OVERSEA LLC “Z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28.45pt;mso-wrap-distance-left:9.05pt;mso-wrap-distance-right:9.05pt;mso-wrap-distance-top:0pt;mso-wrap-distance-bottom:0pt;margin-top:7.1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ER OVERSEA LLC “Z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66920</wp:posOffset>
                </wp:positionH>
                <wp:positionV relativeFrom="paragraph">
                  <wp:posOffset>26035</wp:posOffset>
                </wp:positionV>
                <wp:extent cx="640080" cy="2927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9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2.0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9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498340</wp:posOffset>
                </wp:positionH>
                <wp:positionV relativeFrom="paragraph">
                  <wp:posOffset>181610</wp:posOffset>
                </wp:positionV>
                <wp:extent cx="10039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26055</wp:posOffset>
                </wp:positionH>
                <wp:positionV relativeFrom="paragraph">
                  <wp:posOffset>252730</wp:posOffset>
                </wp:positionV>
                <wp:extent cx="1573530" cy="3613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ป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P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8.45pt;mso-wrap-distance-left:9.05pt;mso-wrap-distance-right:9.05pt;mso-wrap-distance-top:0pt;mso-wrap-distance-bottom:0pt;margin-top:19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>.</w:t>
                      </w:r>
                      <w:r>
                        <w:rPr/>
                        <w:t>สปาโฮเต็ล</w:t>
                      </w:r>
                      <w:r>
                        <w:rPr>
                          <w:rFonts w:cs="Cordia New"/>
                        </w:rPr>
                        <w:t xml:space="preserve">     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P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66920</wp:posOffset>
                </wp:positionH>
                <wp:positionV relativeFrom="paragraph">
                  <wp:posOffset>102870</wp:posOffset>
                </wp:positionV>
                <wp:extent cx="640080" cy="2927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2.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8.1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2.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7308" w:leader="none"/>
        </w:tabs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498340</wp:posOffset>
                </wp:positionH>
                <wp:positionV relativeFrom="paragraph">
                  <wp:posOffset>114300</wp:posOffset>
                </wp:positionV>
                <wp:extent cx="10039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กับกลุ่มบริษัทของผู้ถือหุ้นใหญ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B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6.33 </w:t>
      </w:r>
      <w:r>
        <w:rPr>
          <w:rFonts w:ascii="Angsana New" w:hAnsi="Angsana New"/>
          <w:sz w:val="32"/>
          <w:sz w:val="32"/>
          <w:szCs w:val="32"/>
        </w:rPr>
        <w:t xml:space="preserve">และมีรายได้จากเงินปันผลที่มาจาก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มิได้ประกอบกิจการอื่นใดที่อาจก่อให้เกิดความขัดแย้ง หรือ ความจำเป็นต้องพึ่งพิง  บริษัท </w:t>
      </w:r>
      <w:r>
        <w:rPr>
          <w:rFonts w:cs="Angsana New" w:ascii="Angsana New" w:hAnsi="Angsana New"/>
          <w:sz w:val="32"/>
          <w:szCs w:val="32"/>
        </w:rPr>
        <w:t xml:space="preserve">ABK 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2.94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67.06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อยู่ในปัจจุบัน 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ทางตรงร้อยละ </w:t>
      </w:r>
      <w:r>
        <w:rPr>
          <w:rFonts w:cs="Angsana New" w:ascii="Angsana New" w:hAnsi="Angsana New"/>
          <w:sz w:val="32"/>
          <w:szCs w:val="32"/>
        </w:rPr>
        <w:t>14.9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 รวมถือหุ้นทางตรงและทางอ้อม ใ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2.39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7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เริ่มประกอบธุรกิจโรงแรม ภายใต้ชื่อ “โรงแรมเอเชีย” เมื่อ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โดยกลุ่มตระกูล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 xml:space="preserve">ธุรกิจโรงแรม 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คือ “โรงแรมเอเชียพัทยา” ตั้งอยู่ พัทยา จังหวัดชลบุร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เอเชียแอร์พอร์ท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“โรงแรมเอเชียชะอำ” ตั้งอยู่อำเภอชะอำ จังหวัดเพชรบุรี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ห้เช่าพื้นที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 ศูนย์การค้า เดอะฮับ รังสิต และอพาร์ทเมนท์ เอเอ ทาวน์ ซึ่ง</w:t>
      </w:r>
      <w:r>
        <w:rPr>
          <w:rFonts w:ascii="Angsana New" w:hAnsi="Angsana New"/>
          <w:sz w:val="32"/>
          <w:sz w:val="32"/>
          <w:szCs w:val="32"/>
        </w:rPr>
        <w:t>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โครงการโรงแรม “โรงแรมดาร์เลย์ เชียงใหม่” และพลาซ่า “ลานสุข พลาซ่า” ตั้งอยู่ใจกลางเมือง จังหวัดเชียงใหม่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Cordia New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24"/>
          <w:szCs w:val="24"/>
        </w:rPr>
        <w:t>Glendale Plaza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 ลอสเองเจลิส แคลิฟอร์เนีย ประเทศสหรัฐอเมริกา และ โรงแรม </w:t>
      </w:r>
      <w:r>
        <w:rPr>
          <w:rFonts w:cs="Angsana New" w:ascii="Angsana New" w:hAnsi="Angsana New"/>
          <w:sz w:val="32"/>
          <w:szCs w:val="32"/>
        </w:rPr>
        <w:t xml:space="preserve">Quality Inn Long Beach Airport </w:t>
      </w:r>
      <w:r>
        <w:rPr>
          <w:rFonts w:ascii="Angsana New" w:hAnsi="Angsana New"/>
          <w:sz w:val="32"/>
          <w:sz w:val="32"/>
          <w:szCs w:val="32"/>
        </w:rPr>
        <w:t>ตั้งอยู่ ลองบีช ประเทศสหรัฐอเมริก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กลุ่มธุรกิจโรงแรมและธุรกิจให้เช่าช่วงพื้นที่ เปรียบเทีย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โ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ครงสร้างรายได้หลัก </w:t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"/>
        <w:gridCol w:w="1985"/>
        <w:gridCol w:w="1559"/>
        <w:gridCol w:w="838"/>
        <w:gridCol w:w="12"/>
        <w:gridCol w:w="703"/>
        <w:gridCol w:w="854"/>
        <w:gridCol w:w="710"/>
        <w:gridCol w:w="851"/>
        <w:gridCol w:w="710"/>
      </w:tblGrid>
      <w:tr>
        <w:trPr>
          <w:trHeight w:val="52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Cs w:val="28"/>
                <w:lang w:val="en-US" w:eastAsia="en-US"/>
              </w:rPr>
              <w:t>ลักษณะ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ำเนินการโด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องบริษัท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รงแรม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8.29               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6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9.90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80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.7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8.43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22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3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ngsana New" w:hAnsi="Angsana New" w:cs="Cordi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Cordi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55.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7.7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84.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9.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95.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9.5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พัทยา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42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9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.4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7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.9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4.8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8.1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3.2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8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5.5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7.90</w:t>
            </w:r>
          </w:p>
        </w:tc>
      </w:tr>
      <w:tr>
        <w:trPr>
          <w:trHeight w:val="66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เชี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อร์พอร์ทโฮเต็ล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.49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.21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79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0.0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.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9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1.04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.20</w:t>
            </w:r>
          </w:p>
        </w:tc>
      </w:tr>
      <w:tr>
        <w:trPr>
          <w:trHeight w:val="49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01.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11.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30.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7.24</w:t>
            </w:r>
          </w:p>
        </w:tc>
      </w:tr>
      <w:tr>
        <w:trPr>
          <w:trHeight w:val="826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61" w:hanging="7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ind w:left="720" w:hanging="7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พื้นที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ียร์ พร็อพเพอร์ตี้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.85%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0.3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.2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30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.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9</w:t>
            </w:r>
          </w:p>
        </w:tc>
      </w:tr>
      <w:tr>
        <w:trPr>
          <w:trHeight w:val="5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20.3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8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10.2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6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05.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5.28</w:t>
            </w:r>
          </w:p>
        </w:tc>
      </w:tr>
      <w:tr>
        <w:trPr>
          <w:trHeight w:val="49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ทั้งสิ้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281.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20.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36.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</w:t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2530" w:leader="none"/>
        </w:tabs>
        <w:rPr>
          <w:rFonts w:ascii="Angsana New" w:hAnsi="Angsana New" w:cs="Angsana New"/>
          <w:b/>
          <w:b/>
          <w:bCs/>
          <w:color w:val="008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360</wp:posOffset>
                </wp:positionH>
                <wp:positionV relativeFrom="paragraph">
                  <wp:posOffset>147955</wp:posOffset>
                </wp:positionV>
                <wp:extent cx="1562100" cy="5003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03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2.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ธุรกิจโรง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pt;height:39.4pt;mso-wrap-distance-left:9.05pt;mso-wrap-distance-right:9.05pt;mso-wrap-distance-top:0pt;mso-wrap-distance-bottom:0pt;margin-top:11.6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2.1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ธุรกิจโรง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Heading5"/>
        <w:ind w:firstLine="851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ษัท เอเชียโฮเต็ล จำกัด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มหาชน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 “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” เป็นผู้ดำเนินกิจการโรงแรมและภัตตาคาร เพื่อให้บริการด้านที่พัก จำหน่ายอาหารและเครื่องดื่ม พร้อมทั้งให้บริการอื่นๆ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ซึ่งเกี่ยวข้องกับการประกอบธุรกิจโรงแรม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 ตั้งอยู่บนเนื้อที่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6-0-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ไร่ บนถนนพญาไท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เขตราชเทวี  กรุงเทพมหานคร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เป็นโรงแรมซึ่งได้รับการจัดอันดับมาตรฐานการให้บริการในระดับสี่ดาว ลักษณะการให้บริการขอ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แบ่งเป็นประเภทดังนี้</w:t>
      </w:r>
    </w:p>
    <w:p>
      <w:pPr>
        <w:pStyle w:val="Heading5"/>
        <w:keepNext w:val="true"/>
        <w:numPr>
          <w:ilvl w:val="0"/>
          <w:numId w:val="30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ห้องพั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ปัจจุบันทา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มีห้องพักรวมทั้งสิ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9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ห้อง แบ่ง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</w:rPr>
        <w:t xml:space="preserve"> </w:t>
      </w:r>
      <w:r>
        <w:rPr/>
        <w:tab/>
        <w:tab/>
        <w:tab/>
        <w:tab/>
        <w:tab/>
        <w:t xml:space="preserve">         </w:t>
        <w:tab/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จำนวนห้อง</w:t>
      </w:r>
      <w:r>
        <w:rPr>
          <w:rFonts w:cs="Cordia New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ab/>
        <w:tab/>
        <w:t xml:space="preserve">      </w:t>
      </w:r>
      <w:r>
        <w:rPr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i/>
          <w:iCs/>
          <w:sz w:val="32"/>
          <w:szCs w:val="32"/>
          <w:u w:val="single"/>
        </w:rPr>
        <w:t>(</w:t>
      </w:r>
      <w:r>
        <w:rPr>
          <w:i/>
          <w:i/>
          <w:iCs/>
          <w:sz w:val="32"/>
          <w:sz w:val="32"/>
          <w:szCs w:val="32"/>
          <w:u w:val="single"/>
        </w:rPr>
        <w:t>บาท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sz w:val="32"/>
          <w:sz w:val="32"/>
          <w:szCs w:val="32"/>
        </w:rPr>
        <w:t>ห้องซูพีเร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perior)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232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  <w:tab/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ห้องเอ็กซิคิวทิ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)</w:t>
        <w:tab/>
        <w:t xml:space="preserve">                       198</w:t>
      </w:r>
      <w:r>
        <w:rPr>
          <w:sz w:val="32"/>
          <w:szCs w:val="32"/>
        </w:rPr>
        <w:t xml:space="preserve">     </w:t>
        <w:tab/>
        <w:tab/>
        <w:tab/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ห้องพรีเม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mier)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139</w:t>
        <w:tab/>
        <w:tab/>
      </w: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50</w:t>
      </w:r>
      <w:r>
        <w:rPr>
          <w:rFonts w:cs="AngsanaUPC" w:ascii="Angsana New" w:hAnsi="Angsana New"/>
          <w:sz w:val="32"/>
          <w:szCs w:val="32"/>
        </w:rPr>
        <w:t>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8</w:t>
      </w:r>
      <w:r>
        <w:rPr>
          <w:rFonts w:cs="AngsanaUPC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ช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uite)</w:t>
        <w:tab/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 xml:space="preserve"> </w:t>
      </w:r>
      <w:r>
        <w:rPr>
          <w:rFonts w:cs="AngsanaUPC" w:ascii="Angsana New" w:hAnsi="Angsana New"/>
          <w:sz w:val="32"/>
          <w:szCs w:val="32"/>
          <w:u w:val="single"/>
        </w:rPr>
        <w:t xml:space="preserve"> 21</w:t>
      </w:r>
      <w:r>
        <w:rPr>
          <w:rFonts w:cs="AngsanaUPC" w:ascii="Angsana New" w:hAnsi="Angsana New"/>
          <w:sz w:val="32"/>
          <w:szCs w:val="32"/>
        </w:rPr>
        <w:tab/>
        <w:tab/>
        <w:tab/>
        <w:t>8,000 -14,500</w:t>
      </w:r>
    </w:p>
    <w:p>
      <w:pPr>
        <w:pStyle w:val="Normal"/>
        <w:rPr>
          <w:rFonts w:ascii="Angsana New" w:hAnsi="Angsana New" w:cs="AngsanaUPC"/>
          <w:sz w:val="32"/>
          <w:szCs w:val="32"/>
          <w:u w:val="double"/>
        </w:rPr>
      </w:pPr>
      <w:r>
        <w:rPr>
          <w:rFonts w:cs="AngsanaUPC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รวม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double"/>
        </w:rPr>
        <w:t>590</w:t>
      </w:r>
    </w:p>
    <w:p>
      <w:pPr>
        <w:pStyle w:val="Normal"/>
        <w:numPr>
          <w:ilvl w:val="0"/>
          <w:numId w:val="30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อาหารและเครื่องดื่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รงแรมมีภัตตาคารจำหน่ายอาหารไทยและอาหารต่างประเทศ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ห้องจัดเลี้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บริการแก่ลูกค้าที่มาพักและลูกค้าอื่น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่ว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>Tivoli Coffee shop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อา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ช้าแบบ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านาชาติ ในช่วงกลางวันและเย็น  นอกนั้นบริการอาหารแบบ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ชั่วโมง ขนาดความจุ </w:t>
      </w:r>
      <w:r>
        <w:rPr>
          <w:rFonts w:cs="Angsana New" w:ascii="Angsana New" w:hAnsi="Angsana New"/>
          <w:sz w:val="32"/>
          <w:szCs w:val="32"/>
        </w:rPr>
        <w:t xml:space="preserve">180-2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Saigon Restaurant </w:t>
      </w:r>
      <w:r>
        <w:rPr>
          <w:rFonts w:ascii="Angsana New" w:hAnsi="Angsana New"/>
          <w:sz w:val="32"/>
          <w:sz w:val="32"/>
          <w:szCs w:val="32"/>
        </w:rPr>
        <w:t>บริการอาหารเวียดนาม 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ind w:left="1530" w:right="-257" w:hanging="360"/>
        <w:rPr/>
      </w:pPr>
      <w:r>
        <w:rPr>
          <w:rFonts w:cs="Angsana New" w:ascii="Angsana New" w:hAnsi="Angsana New"/>
          <w:sz w:val="32"/>
          <w:szCs w:val="32"/>
        </w:rPr>
        <w:t xml:space="preserve">Rio Grill Restaurant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Great Wall Restaurant 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จีน เปิดบริการช่วง </w:t>
      </w:r>
      <w:r>
        <w:rPr>
          <w:rFonts w:cs="Angsana New" w:ascii="Angsana New" w:hAnsi="Angsana New"/>
          <w:sz w:val="32"/>
          <w:szCs w:val="32"/>
        </w:rPr>
        <w:t>11.00-14.0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0-14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Crystal Bar </w:t>
      </w:r>
      <w:r>
        <w:rPr>
          <w:rFonts w:ascii="Angsana New" w:hAnsi="Angsana New"/>
          <w:sz w:val="32"/>
          <w:sz w:val="32"/>
          <w:szCs w:val="32"/>
        </w:rPr>
        <w:t xml:space="preserve">บริการเครื่องดื่มและอาหารว่าง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08.00 </w:t>
      </w:r>
      <w:r>
        <w:rPr>
          <w:rFonts w:ascii="Angsana New" w:hAnsi="Angsana New"/>
          <w:sz w:val="32"/>
          <w:sz w:val="32"/>
          <w:szCs w:val="32"/>
        </w:rPr>
        <w:t xml:space="preserve">น – </w:t>
      </w:r>
      <w:r>
        <w:rPr>
          <w:rFonts w:cs="Angsana New" w:ascii="Angsana New" w:hAnsi="Angsana New"/>
          <w:sz w:val="32"/>
          <w:szCs w:val="32"/>
        </w:rPr>
        <w:t xml:space="preserve">0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</w:p>
    <w:p>
      <w:pPr>
        <w:pStyle w:val="Normal"/>
        <w:suppressAutoHyphens w:val="true"/>
        <w:ind w:left="1530" w:hanging="0"/>
        <w:rPr/>
      </w:pP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ind w:left="117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 ขนาดต่างๆ 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ห้อง เพื่อบริการจัดงานสัมมนาของหน่วยงานราชการและ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เอกชน ต่าง ๆ  ตลอดจนงานเลี้ยงวันเก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แต่ง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เลี้ยงเกษียณ และอื่นๆ ได้แก่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ขนาดความจุ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-2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shd w:fill="FFFF00" w:val="clear"/>
        </w:rPr>
        <w:t xml:space="preserve"> 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0-5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60-1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0-3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0-1,5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ordia New"/>
          <w:sz w:val="32"/>
          <w:szCs w:val="32"/>
        </w:rPr>
        <w:t xml:space="preserve">            </w:t>
      </w:r>
    </w:p>
    <w:p>
      <w:pPr>
        <w:pStyle w:val="Heading5"/>
        <w:keepNext w:val="true"/>
        <w:numPr>
          <w:ilvl w:val="0"/>
          <w:numId w:val="30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อาทิ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Health Club</w:t>
      </w:r>
      <w:r>
        <w:rPr>
          <w:rFonts w:cs="Angsana New" w:ascii="Angsana New" w:hAnsi="Angsana New"/>
          <w:b w:val="false"/>
          <w:bCs w:val="false"/>
          <w:i w:val="false"/>
          <w:iCs w:val="false"/>
          <w:lang w:val="en-US"/>
        </w:rPr>
        <w:t>,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ว่ายน้ำ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ที่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และ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1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ปา “เอเชียสปา” 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4 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บริการพื้นที่ให้เช่า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การอื่น ๆ เช่น บริการจำหน่ายสินค้าพื้นเมือง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ของที่ระลึก การทำนายโชคชะตาราศ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ินเทอร์เน็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พัทยา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พัทยาโฮเต็ล จำกัด “โรงแรมเอเชียพัทยา” ดำเนินกิจการโรงแรมและภัตตาคา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ตั้งบนเนื้อที่ </w:t>
      </w:r>
      <w:r>
        <w:rPr>
          <w:rFonts w:cs="Angsana New" w:ascii="Angsana New" w:hAnsi="Angsana New"/>
          <w:sz w:val="32"/>
          <w:szCs w:val="32"/>
        </w:rPr>
        <w:t xml:space="preserve">44-0-15.8 </w:t>
      </w:r>
      <w:r>
        <w:rPr>
          <w:rFonts w:ascii="Angsana New" w:hAnsi="Angsana New"/>
          <w:sz w:val="32"/>
          <w:sz w:val="32"/>
          <w:szCs w:val="32"/>
        </w:rPr>
        <w:t>ไร่ ตั้งอยู่ที่เขาพระตำหนัก อำเภอบางละมุง จังหวัดชลบุรี ให้บริการทาง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ห้บริการห้องจัดเลี้ยงและห้องประชุมสัมมน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ัตต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๊อฟฟี่ช๊อ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ามกอล์ฟ</w:t>
      </w:r>
      <w:r>
        <w:rPr>
          <w:rFonts w:ascii="Angsana New" w:hAnsi="Angsana New"/>
          <w:sz w:val="32"/>
          <w:sz w:val="32"/>
          <w:szCs w:val="32"/>
        </w:rPr>
        <w:t xml:space="preserve"> ตลอดจนสิ่งอำนวยความสะดวกต่างๆ สำหรับลูกค้าทั้งชาวไทยและชา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สามารถแบ่งเป็นประเภทได้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ทางโรงแรมมีห้องพักทั้งสิ้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/>
          <w:sz w:val="32"/>
          <w:sz w:val="32"/>
          <w:szCs w:val="32"/>
        </w:rPr>
        <w:t>ห้อง แบ่งเป็น</w:t>
      </w:r>
    </w:p>
    <w:p>
      <w:pPr>
        <w:pStyle w:val="Normal"/>
        <w:ind w:left="432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นวน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พักธรรมดา  </w:t>
      </w:r>
      <w:r>
        <w:rPr>
          <w:rFonts w:cs="Angsana New" w:ascii="Angsana New" w:hAnsi="Angsana New"/>
          <w:sz w:val="32"/>
          <w:szCs w:val="32"/>
        </w:rPr>
        <w:t xml:space="preserve">(Standard room)     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270</w:t>
      </w:r>
      <w:r>
        <w:rPr>
          <w:rFonts w:cs="Angsana New" w:ascii="Angsana New" w:hAnsi="Angsana New"/>
          <w:sz w:val="32"/>
          <w:szCs w:val="32"/>
        </w:rPr>
        <w:tab/>
        <w:tab/>
        <w:t>2,800 – 3,300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ชุ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Executive Suite                        </w:t>
        <w:tab/>
        <w:tab/>
        <w:t xml:space="preserve">   4</w:t>
        <w:tab/>
        <w:tab/>
        <w:t>3,900 – 4,6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uite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5</w:t>
      </w:r>
      <w:r>
        <w:rPr>
          <w:rFonts w:cs="Angsana New" w:ascii="Angsana New" w:hAnsi="Angsana New"/>
          <w:sz w:val="32"/>
          <w:szCs w:val="32"/>
        </w:rPr>
        <w:tab/>
        <w:tab/>
        <w:t>4,400 – 7,000</w:t>
      </w:r>
    </w:p>
    <w:p>
      <w:pPr>
        <w:pStyle w:val="Normal"/>
        <w:ind w:left="121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-  Jacuzzi Suite</w:t>
        <w:tab/>
        <w:tab/>
        <w:tab/>
        <w:tab/>
        <w:t xml:space="preserve"> 10</w:t>
        <w:tab/>
        <w:tab/>
        <w:t xml:space="preserve">    6,4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>President Suite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16</w:t>
      </w:r>
      <w:r>
        <w:rPr>
          <w:rFonts w:cs="Angsana New" w:ascii="Angsana New" w:hAnsi="Angsana New"/>
          <w:sz w:val="32"/>
          <w:szCs w:val="32"/>
        </w:rPr>
        <w:tab/>
        <w:t xml:space="preserve">             7,000 – 11,00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305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าหาร</w:t>
      </w:r>
      <w:r>
        <w:rPr>
          <w:rFonts w:ascii="Angsana New" w:hAnsi="Angsana New"/>
          <w:sz w:val="32"/>
          <w:sz w:val="32"/>
          <w:szCs w:val="32"/>
        </w:rPr>
        <w:t xml:space="preserve"> ภัตตาคาร ห้องจัดเลี้ยง และห้องประชุมสัมมนา สำหรับหน่วยงานต่างๆ และธุรกิจเอกชน บริการแก่ลูกค้าที่มาพักและลูกค้าทั่วไปของโรงแรม 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ห้อง ได้แก่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rakot Coffee Shop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 </w:t>
      </w:r>
      <w:r>
        <w:rPr>
          <w:rFonts w:cs="Angsana New" w:ascii="Angsana New" w:hAnsi="Angsana New"/>
          <w:sz w:val="32"/>
          <w:szCs w:val="32"/>
        </w:rPr>
        <w:t xml:space="preserve">Buffet </w:t>
      </w:r>
      <w:r>
        <w:rPr>
          <w:rFonts w:ascii="Angsana New" w:hAnsi="Angsana New"/>
          <w:sz w:val="32"/>
          <w:sz w:val="32"/>
          <w:szCs w:val="32"/>
        </w:rPr>
        <w:t xml:space="preserve">ในช่วงเช้า และ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วั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arden Terrace Café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อาหารพร้อมดนตรี 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olside Bar</w:t>
        <w:tab/>
      </w:r>
      <w:r>
        <w:rPr>
          <w:rFonts w:ascii="Angsana New" w:hAnsi="Angsana New"/>
          <w:sz w:val="32"/>
          <w:sz w:val="32"/>
          <w:szCs w:val="32"/>
        </w:rPr>
        <w:t>บริการเครื่องดื่มกลาง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0.00-1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iff Top Seafood Pavilion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ทะเล ช่วงเวลา </w:t>
      </w:r>
      <w:r>
        <w:rPr>
          <w:rFonts w:cs="Angsana New" w:ascii="Angsana New" w:hAnsi="Angsana New"/>
          <w:sz w:val="32"/>
          <w:szCs w:val="32"/>
        </w:rPr>
        <w:t xml:space="preserve">11.0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7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eptune Sport Club             </w:t>
      </w:r>
      <w:r>
        <w:rPr>
          <w:rFonts w:ascii="Angsana New" w:hAnsi="Angsana New"/>
          <w:sz w:val="32"/>
          <w:sz w:val="32"/>
          <w:szCs w:val="32"/>
        </w:rPr>
        <w:t>เปิดบริการเครื่องดื่ม มีคาราโอเกะ โต๊ะสนุ๊กเกอร์ จอขนาดใหญ่สำหรับ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ชมการแข่งขันกีฬ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ขนาดต่าง ๆ  รวม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บริการกลุ่มสัมมนา สำหรับหน่วยงานราชการและธุรกิจเอกชนต่างๆ  ดังนี้    ขนาดความจุ      </w:t>
      </w:r>
      <w:r>
        <w:rPr>
          <w:rFonts w:cs="Angsana New" w:ascii="Angsana New" w:hAnsi="Angsana New"/>
          <w:sz w:val="32"/>
          <w:szCs w:val="32"/>
        </w:rPr>
        <w:t xml:space="preserve">50-120     </w:t>
      </w:r>
      <w:r>
        <w:rPr>
          <w:rFonts w:ascii="Angsana New" w:hAnsi="Angsana New"/>
          <w:sz w:val="32"/>
          <w:sz w:val="32"/>
          <w:szCs w:val="32"/>
        </w:rPr>
        <w:t xml:space="preserve">คน         </w:t>
      </w:r>
      <w:r>
        <w:rPr>
          <w:rFonts w:cs="Angsana New" w:ascii="Angsana New" w:hAnsi="Angsana New"/>
          <w:sz w:val="32"/>
          <w:szCs w:val="32"/>
        </w:rPr>
        <w:t xml:space="preserve">4      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คน   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 ได้แก่  ร้านค้าเช่า  ร้านเสริมสวย บริการนวดแผนไทยเพื่อสุขภาพ นวดเท้า </w:t>
      </w:r>
      <w:r>
        <w:rPr>
          <w:rFonts w:cs="Angsana New" w:ascii="Angsana New" w:hAnsi="Angsana New"/>
          <w:sz w:val="32"/>
          <w:szCs w:val="32"/>
        </w:rPr>
        <w:t>Health Club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กอล์ฟ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หลุ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เทนนิส  สระว่ายน้ำ  อินเทอร์เน็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ถ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ระหว่างโรงแรมและแหล่งท่องเที่ยวในเมืองพัทยา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 แอร์พอร์ท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ิดให้บริ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แรมเอเชียแอร์พอร์ท”</w:t>
      </w:r>
      <w:r>
        <w:rPr>
          <w:rFonts w:ascii="Angsana New" w:hAnsi="Angsana New"/>
          <w:sz w:val="32"/>
          <w:sz w:val="32"/>
          <w:szCs w:val="32"/>
        </w:rPr>
        <w:t xml:space="preserve"> ดำเนินกิจการ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รงแรมและภัตตาคาร ตั้งอยู่ชั้น </w:t>
      </w:r>
      <w:r>
        <w:rPr>
          <w:rFonts w:cs="Angsana New" w:ascii="Angsana New" w:hAnsi="Angsana New"/>
          <w:sz w:val="32"/>
          <w:szCs w:val="32"/>
        </w:rPr>
        <w:t xml:space="preserve">5,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-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นอาค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 ถนนพหลโยธิน</w:t>
      </w:r>
      <w:r>
        <w:rPr>
          <w:rFonts w:ascii="Angsana New" w:hAnsi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/>
          <w:sz w:val="32"/>
          <w:sz w:val="32"/>
          <w:szCs w:val="32"/>
        </w:rPr>
        <w:t>ลำลูกกา</w:t>
      </w:r>
      <w:r>
        <w:rPr>
          <w:rFonts w:ascii="Angsana New" w:hAnsi="Angsana New"/>
          <w:sz w:val="32"/>
          <w:sz w:val="32"/>
          <w:szCs w:val="32"/>
        </w:rPr>
        <w:t xml:space="preserve"> 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ทุมธานี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ญญาเช่าพื้นที่ระยะเวลาสิ้นสุดเดือน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ช้สอยรวม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มีจำนวนห้องพัก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512 </w:t>
      </w:r>
      <w:r>
        <w:rPr>
          <w:rFonts w:ascii="Angsana New" w:hAnsi="Angsana New"/>
          <w:sz w:val="32"/>
          <w:sz w:val="32"/>
          <w:szCs w:val="32"/>
        </w:rPr>
        <w:t>ห้อง แบ่งการให้บริการ</w:t>
      </w:r>
      <w:r>
        <w:rPr>
          <w:rFonts w:ascii="Angsana New" w:hAnsi="Angsana New"/>
          <w:sz w:val="32"/>
          <w:sz w:val="32"/>
          <w:szCs w:val="32"/>
        </w:rPr>
        <w:t>ห้องพัก 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</w:p>
    <w:p>
      <w:pPr>
        <w:pStyle w:val="Normal"/>
        <w:numPr>
          <w:ilvl w:val="1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 xml:space="preserve">   แบ่งเป็น</w:t>
      </w:r>
    </w:p>
    <w:tbl>
      <w:tblPr>
        <w:tblW w:w="69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96"/>
        <w:gridCol w:w="2268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perio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9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2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xecutiv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remie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 - 3,8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it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4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1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พักระยะยาว </w:t>
      </w:r>
      <w:r>
        <w:rPr>
          <w:rFonts w:cs="Angsana New" w:ascii="Angsana New" w:hAnsi="Angsana New"/>
          <w:sz w:val="32"/>
          <w:szCs w:val="32"/>
        </w:rPr>
        <w:t xml:space="preserve">(Service Apartment)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1-12) 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67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24"/>
        <w:gridCol w:w="2241"/>
      </w:tblGrid>
      <w:tr>
        <w:trPr>
          <w:trHeight w:val="395" w:hRule="atLeast"/>
        </w:trPr>
        <w:tc>
          <w:tcPr>
            <w:tcW w:w="2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Studio - Delux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95" w:hRule="atLeast"/>
        </w:trPr>
        <w:tc>
          <w:tcPr>
            <w:tcW w:w="2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ite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95" w:hRule="atLeast"/>
        </w:trPr>
        <w:tc>
          <w:tcPr>
            <w:tcW w:w="2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ind w:left="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1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  แบ่งเป็น</w:t>
      </w:r>
    </w:p>
    <w:tbl>
      <w:tblPr>
        <w:tblW w:w="50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55"/>
        <w:gridCol w:w="1565"/>
      </w:tblGrid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467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8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ind w:left="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osy Court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200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io Grill       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100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สระว่ายน้ำ </w:t>
      </w:r>
      <w:r>
        <w:rPr>
          <w:rFonts w:ascii="Angsana New" w:hAnsi="Angsana New"/>
          <w:sz w:val="32"/>
          <w:sz w:val="32"/>
          <w:szCs w:val="32"/>
        </w:rPr>
        <w:t>ห้องออกกำลังกาย</w:t>
      </w:r>
      <w:r>
        <w:rPr>
          <w:rFonts w:ascii="Angsana New" w:hAnsi="Angsana New"/>
          <w:sz w:val="32"/>
          <w:sz w:val="32"/>
          <w:szCs w:val="32"/>
        </w:rPr>
        <w:t xml:space="preserve"> ร้านเสริมสวย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 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แรมเอเชียชะอำ”</w:t>
      </w:r>
      <w:r>
        <w:rPr>
          <w:rFonts w:ascii="Angsana New" w:hAnsi="Angsana New"/>
          <w:sz w:val="32"/>
          <w:sz w:val="32"/>
          <w:szCs w:val="32"/>
        </w:rPr>
        <w:t xml:space="preserve">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โรงแรมที่หาดชะอำ จังหวัดเพชรบุรี จาก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ขยายธุรกิจ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บริเวณหาดชะอำเป็นการเช่า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แบ่ง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A) </w:t>
      </w:r>
      <w:r>
        <w:rPr>
          <w:rFonts w:ascii="Angsana New" w:hAnsi="Angsana New"/>
          <w:sz w:val="32"/>
          <w:sz w:val="32"/>
          <w:szCs w:val="32"/>
        </w:rPr>
        <w:t xml:space="preserve">และ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) </w:t>
      </w:r>
      <w:r>
        <w:rPr>
          <w:rFonts w:ascii="Angsana New" w:hAnsi="Angsana New"/>
          <w:sz w:val="32"/>
          <w:sz w:val="32"/>
          <w:szCs w:val="32"/>
        </w:rPr>
        <w:t xml:space="preserve">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ปัจจุบันได้มีการต่อสัญญาเช่าออกไปถึงตุล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ักษณะการให้บริการแบ่งเป็นประเภท ดังนี้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บริหารด้านห้อ</w:t>
      </w:r>
      <w:r>
        <w:rPr>
          <w:rFonts w:ascii="Angsana New" w:hAnsi="Angsana New"/>
          <w:sz w:val="32"/>
          <w:sz w:val="32"/>
          <w:szCs w:val="32"/>
          <w:u w:val="single"/>
        </w:rPr>
        <w:t>งพัก</w:t>
      </w:r>
      <w:r>
        <w:rPr>
          <w:rFonts w:ascii="Angsana New" w:hAnsi="Angsana New"/>
          <w:sz w:val="32"/>
          <w:sz w:val="32"/>
          <w:szCs w:val="32"/>
        </w:rPr>
        <w:t xml:space="preserve"> 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2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ด้านอาหารและเครื่องดื่ม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อาหารถิ่นหย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นาดจ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50-200 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น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 xml:space="preserve">รวม  </w:t>
      </w:r>
      <w:r>
        <w:rPr>
          <w:rFonts w:cs="AngsanaUPC" w:ascii="Angsana New" w:hAnsi="Angsana New"/>
          <w:sz w:val="32"/>
          <w:szCs w:val="32"/>
          <w:u w:val="single"/>
        </w:rPr>
        <w:t xml:space="preserve">9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ห้อง  แบ่งเป็น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26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ขนาดความ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ที่นั่ง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จำนว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SUWANNASIN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ETCHNAPHA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RUENROM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00 -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PHUPAIL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CHOMTALA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00 - 3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V.I.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 - 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 ฟิตเนส  ซาวน่า  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นชั้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และสระว่ายน้ำริมทะเล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 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ชพฤกษ์ ลานนา บูทีค”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จาก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ราชพฤกษ์ ลานนา บูทีค เป็นสัญญาเช่าที่ดิน พร้อมสิ่งปลูกสร้างบ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อาคาร และสระว่ายน้ำ 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ห้อง ลักษณะการให้บริการแบ่งเป็นประเภทดังนี้</w:t>
      </w:r>
    </w:p>
    <w:p>
      <w:pPr>
        <w:pStyle w:val="Normal"/>
        <w:ind w:left="567" w:hanging="142"/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  <w:u w:val="single"/>
        </w:rPr>
        <w:t>การบริหารด้านห้อ</w:t>
      </w:r>
      <w:r>
        <w:rPr>
          <w:rFonts w:ascii="Angsana New" w:hAnsi="Angsana New"/>
          <w:sz w:val="32"/>
          <w:sz w:val="32"/>
          <w:szCs w:val="32"/>
          <w:u w:val="single"/>
        </w:rPr>
        <w:t>งพัก</w:t>
      </w:r>
      <w:r>
        <w:rPr>
          <w:rFonts w:ascii="Angsana New" w:hAnsi="Angsana New"/>
          <w:sz w:val="32"/>
          <w:sz w:val="32"/>
          <w:szCs w:val="32"/>
        </w:rPr>
        <w:t xml:space="preserve">  แบ่งเป็น ประเภท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ดีลักซ์ </w:t>
            </w:r>
            <w:r>
              <w:rPr>
                <w:rFonts w:cs="Angsana New" w:ascii="Angsana New" w:hAnsi="Angsana New"/>
                <w:sz w:val="32"/>
                <w:szCs w:val="32"/>
              </w:rPr>
              <w:t>(Delux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จูเน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Jun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 xml:space="preserve">35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0"/>
        <w:rPr>
          <w:rFonts w:ascii="Angsana New" w:hAnsi="Angsana New" w:cs="AngsanaUPC"/>
          <w:sz w:val="32"/>
          <w:szCs w:val="32"/>
          <w:u w:val="single"/>
        </w:rPr>
      </w:pPr>
      <w:r>
        <w:rPr>
          <w:rFonts w:cs="AngsanaUPC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ด้านอาหารและเครื่องดื่ม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อาหารเชียงค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UPC"/>
          <w:sz w:val="32"/>
          <w:sz w:val="32"/>
          <w:szCs w:val="32"/>
        </w:rPr>
        <w:t>ขนาดจ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50 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ห้องประชุม</w:t>
      </w:r>
      <w:r>
        <w:rPr>
          <w:rFonts w:ascii="Angsana New" w:hAnsi="Angsana New"/>
          <w:sz w:val="32"/>
          <w:sz w:val="32"/>
          <w:szCs w:val="32"/>
        </w:rPr>
        <w:t xml:space="preserve">นครพิงค์                     ขนาดจุ    </w:t>
      </w:r>
      <w:r>
        <w:rPr>
          <w:rFonts w:cs="Angsana New" w:ascii="Angsana New" w:hAnsi="Angsana New"/>
          <w:sz w:val="32"/>
          <w:szCs w:val="32"/>
        </w:rPr>
        <w:t xml:space="preserve">6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 ห้องนวด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สปา และสระว่ายน้ำกลางแจ้ง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รงแรมดาร์เลย์ เชียงใหม่” </w:t>
      </w:r>
      <w:r>
        <w:rPr>
          <w:rFonts w:ascii="Angsana New" w:hAnsi="Angsana New"/>
          <w:sz w:val="32"/>
          <w:sz w:val="32"/>
          <w:szCs w:val="32"/>
        </w:rPr>
        <w:t xml:space="preserve">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จากบริษัท สปาโฮเต็ล 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โรงแรมดาร์เลย์ เชียงใหม่ เป็นสัญญาเช่าที่ดิน พร้อมสิ่งปลูกสร้างบนที่ด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ร่ พร้อมอาคารโรงแรมสู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>ห้อง ลักษณะการให้บริการห้องพักรวมอาหารเช้าแบบพื้นเมือง แบ่งเป็นประเภทดังนี้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การบริหารด้านห้อ</w:t>
      </w:r>
      <w:r>
        <w:rPr>
          <w:rFonts w:ascii="Angsana New" w:hAnsi="Angsana New"/>
          <w:sz w:val="32"/>
          <w:sz w:val="32"/>
          <w:szCs w:val="32"/>
          <w:u w:val="single"/>
        </w:rPr>
        <w:t>งพัก</w:t>
      </w:r>
      <w:r>
        <w:rPr>
          <w:rFonts w:ascii="Angsana New" w:hAnsi="Angsana New"/>
          <w:sz w:val="32"/>
          <w:sz w:val="32"/>
          <w:szCs w:val="32"/>
        </w:rPr>
        <w:t xml:space="preserve">  แบ่งเป็น ห้องพักโรงแรม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2552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ดีลักซ์ </w:t>
            </w:r>
            <w:r>
              <w:rPr>
                <w:rFonts w:cs="Angsana New" w:ascii="Angsana New" w:hAnsi="Angsana New"/>
                <w:sz w:val="32"/>
                <w:szCs w:val="32"/>
              </w:rPr>
              <w:t>(Delux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right="-61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ดับเบิลดีลักซ์ </w:t>
            </w:r>
            <w:r>
              <w:rPr>
                <w:rFonts w:cs="Angsana New" w:ascii="Angsana New" w:hAnsi="Angsana New"/>
                <w:sz w:val="32"/>
                <w:szCs w:val="32"/>
              </w:rPr>
              <w:t>(Double Delux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76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firstLine="851"/>
        <w:jc w:val="bot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ักษณ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ะของฤดูกาล หรือวัฏจักรของ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ารประกอบธุรกิจ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องฤดูกาลที่อาจกระทบต่อการดำเนินธุรกิจ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ปกติธุรกิจโรงแรมจะมีช่วงที่มีจำนวนนักท่องเที่ยวชาวไทยและนักท่องเที่ย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ข้ามาท่องเที่ยวในประเทศไทยแตกต่างกั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่วง คือ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ได้แก่ ระหว่าง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และ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ระหว่าง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 เป็นประจำเกือบทุก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ตลาดทางด้านการท่องเที่ยวเป็นตลาดที่ใหญ่และมีหลายตลาด แต่ละตลาดก็มีลักษณะเฉพาะตัว และช่วงเวลาของฤดูกาลท่องเที่ยวก็แตกต่างกันออกไป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  มีประสบการณ์ในการดำเนินกิจการมานาน มีกลยุทธ์ทางการตลาดที่แข็งแกร่ง ถึงแม้ในช่วง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ของธุรกิจโรงแรมโดยรวม โรงแรมสามารถปรับกลยุทธ์ทางการตลาดดึงดูดลูกค้าจากทั่วทุกภูมิภาค</w:t>
      </w:r>
      <w:r>
        <w:rPr>
          <w:rFonts w:ascii="Angsana New" w:hAnsi="Angsana New"/>
          <w:sz w:val="32"/>
          <w:sz w:val="32"/>
          <w:szCs w:val="32"/>
        </w:rPr>
        <w:t xml:space="preserve"> แล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oup Tour </w:t>
      </w:r>
      <w:r>
        <w:rPr>
          <w:rFonts w:ascii="Angsana New" w:hAnsi="Angsana New"/>
          <w:sz w:val="32"/>
          <w:sz w:val="32"/>
          <w:szCs w:val="32"/>
        </w:rPr>
        <w:t>รวมทั้งสามารถกระ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รายได้ในส่วนของโรงแรมและภัตตาคารได้เทียบเคียงกับในช่วง </w:t>
      </w:r>
      <w:r>
        <w:rPr>
          <w:rFonts w:cs="Angsana New" w:ascii="Angsana New" w:hAnsi="Angsana New"/>
          <w:sz w:val="32"/>
          <w:szCs w:val="32"/>
        </w:rPr>
        <w:t>High Season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พัทยา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 เป็นประจำเกือบทุกปี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แอร์พอร์ท  เป็นลูกค้ากลุ่มที่เกี่ยวข้องกับสนามบิน</w:t>
      </w:r>
      <w:r>
        <w:rPr>
          <w:rFonts w:ascii="Angsana New" w:hAnsi="Angsana New"/>
          <w:sz w:val="32"/>
          <w:sz w:val="32"/>
          <w:szCs w:val="32"/>
        </w:rPr>
        <w:t>ดอนเมือง</w:t>
      </w:r>
      <w:r>
        <w:rPr>
          <w:rFonts w:ascii="Angsana New" w:hAnsi="Angsana New"/>
          <w:sz w:val="32"/>
          <w:sz w:val="32"/>
          <w:szCs w:val="32"/>
        </w:rPr>
        <w:t xml:space="preserve"> และกลุ่ม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โรงงานที่ตั้งทางตอนเหนือของกรุงเทพมหานคร จะไม่มีลักษณะเป็น </w:t>
      </w:r>
      <w:r>
        <w:rPr>
          <w:rFonts w:cs="Angsana New" w:ascii="Angsana New" w:hAnsi="Angsana New"/>
          <w:sz w:val="32"/>
          <w:szCs w:val="32"/>
        </w:rPr>
        <w:t xml:space="preserve">Seasonal </w:t>
      </w:r>
      <w:r>
        <w:rPr>
          <w:rFonts w:ascii="Angsana New" w:hAnsi="Angsana New"/>
          <w:sz w:val="32"/>
          <w:sz w:val="32"/>
          <w:szCs w:val="32"/>
        </w:rPr>
        <w:t>เหมือนโรงแรมในเมือง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</w:t>
      </w:r>
      <w:r>
        <w:rPr>
          <w:rFonts w:ascii="Angsana New" w:hAnsi="Angsana New"/>
          <w:sz w:val="32"/>
          <w:sz w:val="32"/>
          <w:szCs w:val="32"/>
        </w:rPr>
        <w:t xml:space="preserve">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 xml:space="preserve">ระหว่างเดือนพฤศจิกายน – 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 – ตุลาคม 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เช่นเดียวกับโรงแรมเอเชียพัทย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2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ทางการตลาด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สบการณ์การดำเนินกิจการโรงแรมและภัตตาคารมา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บริษัทสามารถสร้างโอกาสและมีข้อได้เปรียบด้านการตลาด ซึ่งเป็นปัจจัยสำคัญสู่ความสำเร็จในการดำเนินกิจการ 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มวดหมู่ คือ การบริหาร การตลาด </w:t>
      </w:r>
      <w:r>
        <w:rPr>
          <w:rFonts w:ascii="Angsana New" w:hAnsi="Angsana New"/>
          <w:sz w:val="32"/>
          <w:sz w:val="32"/>
          <w:szCs w:val="32"/>
        </w:rPr>
        <w:t>และการบริการ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0"/>
          <w:numId w:val="35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โรงแรม มีประสบการณ์ในการบริหารโรงแรมมากว่า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5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สิทธิ์ของบริษัทมีอายุมาก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อยู่ในลักษณะ </w:t>
      </w:r>
      <w:r>
        <w:rPr>
          <w:rFonts w:cs="Angsana New" w:ascii="Angsana New" w:hAnsi="Angsana New"/>
          <w:sz w:val="32"/>
          <w:szCs w:val="32"/>
        </w:rPr>
        <w:t xml:space="preserve">Assets Appreciation </w:t>
      </w:r>
      <w:r>
        <w:rPr>
          <w:rFonts w:ascii="Angsana New" w:hAnsi="Angsana New"/>
          <w:sz w:val="32"/>
          <w:sz w:val="32"/>
          <w:szCs w:val="32"/>
        </w:rPr>
        <w:t>นับวันมีแต่จะเพิ่มค่าสูงขึ้น</w:t>
      </w:r>
    </w:p>
    <w:p>
      <w:pPr>
        <w:pStyle w:val="Normal"/>
        <w:numPr>
          <w:ilvl w:val="0"/>
          <w:numId w:val="35"/>
        </w:numPr>
        <w:ind w:left="2268" w:hanging="425"/>
        <w:rPr/>
      </w:pPr>
      <w:r>
        <w:rPr>
          <w:rFonts w:ascii="Angsana New" w:hAnsi="Angsana New"/>
          <w:sz w:val="32"/>
          <w:sz w:val="32"/>
          <w:szCs w:val="32"/>
        </w:rPr>
        <w:t>การกระจายรายได้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ได้ขึ้นอยู่กับรายได้จากห้องพักแต่เพียงอย่างเดียว บริษัทยังคงมีรายได้จากกิจการภัตตาคารเป็นสัดส่วน</w:t>
      </w:r>
      <w:r>
        <w:rPr>
          <w:rFonts w:ascii="Angsana New" w:hAnsi="Angsana New"/>
          <w:sz w:val="32"/>
          <w:sz w:val="32"/>
          <w:szCs w:val="32"/>
        </w:rPr>
        <w:t xml:space="preserve">สูง มาจากห้องจัดเลี้ยงงานสัมมนาต่างๆ </w:t>
      </w:r>
      <w:r>
        <w:rPr>
          <w:rFonts w:ascii="Angsana New" w:hAnsi="Angsana New"/>
          <w:sz w:val="32"/>
          <w:sz w:val="32"/>
          <w:szCs w:val="32"/>
        </w:rPr>
        <w:t>และมีรายได้คงที่อื่นจากสิทธิการเช่าและค่าเช่ารายเดือนจากพื้นที่เช่าในอาคารโรงแ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าคาร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จอด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ouvenir Arcade</w:t>
      </w:r>
    </w:p>
    <w:p>
      <w:pPr>
        <w:pStyle w:val="Normal"/>
        <w:numPr>
          <w:ilvl w:val="0"/>
          <w:numId w:val="35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ระบบคอมพิวเตอร์ในการบริหารโรงแรมทั้ง </w:t>
      </w:r>
      <w:r>
        <w:rPr>
          <w:rFonts w:cs="Angsana New" w:ascii="Angsana New" w:hAnsi="Angsana New"/>
          <w:sz w:val="32"/>
          <w:szCs w:val="32"/>
        </w:rPr>
        <w:t xml:space="preserve">FRO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/>
          <w:sz w:val="32"/>
          <w:sz w:val="32"/>
          <w:szCs w:val="32"/>
        </w:rPr>
        <w:t>ทำให้ระบบการส่งต่อข้อมูลข่าวส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ำเป็นในการบริหาร และการจัดการเป็นไปอย่างมีประสิทธิภาพ และรวดเร็วยิ่งขึ้น</w:t>
      </w:r>
    </w:p>
    <w:p>
      <w:pPr>
        <w:pStyle w:val="Normal"/>
        <w:numPr>
          <w:ilvl w:val="0"/>
          <w:numId w:val="35"/>
        </w:numPr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พนักงานที่บริษัทยึดถือตลอดมา คือ การสร้างความรักและความศรัทธาในงาน ให้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ความสามารถของบุคลากรอย่างต่อเนื่อง </w:t>
      </w:r>
      <w:r>
        <w:rPr>
          <w:rFonts w:ascii="Angsana New" w:hAnsi="Angsana New"/>
          <w:sz w:val="32"/>
          <w:sz w:val="32"/>
          <w:szCs w:val="32"/>
        </w:rPr>
        <w:t>การดูแลและ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>สวั</w:t>
      </w:r>
      <w:r>
        <w:rPr>
          <w:rFonts w:ascii="Angsana New" w:hAnsi="Angsana New"/>
          <w:sz w:val="32"/>
          <w:sz w:val="32"/>
          <w:szCs w:val="32"/>
        </w:rPr>
        <w:t>สดิการ</w:t>
      </w:r>
      <w:r>
        <w:rPr>
          <w:rFonts w:ascii="Angsana New" w:hAnsi="Angsana New"/>
          <w:sz w:val="32"/>
          <w:sz w:val="32"/>
          <w:szCs w:val="32"/>
        </w:rPr>
        <w:t xml:space="preserve">พนักงาน </w:t>
      </w:r>
      <w:r>
        <w:rPr>
          <w:rFonts w:ascii="Angsana New" w:hAnsi="Angsana New"/>
          <w:sz w:val="32"/>
          <w:sz w:val="32"/>
          <w:szCs w:val="32"/>
        </w:rPr>
        <w:t>ทำให้พนักงานมีความตั้งใจในการทำงาน อันส่งผลให้การบริการของบริษัทอยู่ในระดับมาตร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ascii="Angsana New" w:hAnsi="Angsana New"/>
          <w:sz w:val="32"/>
          <w:sz w:val="32"/>
          <w:szCs w:val="32"/>
        </w:rPr>
        <w:t>านสากลตลอดมา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ลากหลายของตลาด บริษัทฯ มีลูกค้าที่มาจากตลาด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่วโลก กระจายออกไป โดยไม่กระจุกตัวอยู่เฉพาะส่วนหนึ่งส่วนใดของโลก ประเทศที่เป็นลูกค้าหลักของบริษัทจาก</w:t>
      </w:r>
      <w:r>
        <w:rPr>
          <w:rFonts w:ascii="Angsana New" w:hAnsi="Angsana New"/>
          <w:sz w:val="32"/>
          <w:sz w:val="32"/>
          <w:szCs w:val="32"/>
        </w:rPr>
        <w:t xml:space="preserve"> จีน </w:t>
      </w:r>
      <w:r>
        <w:rPr>
          <w:rFonts w:ascii="Angsana New" w:hAnsi="Angsana New"/>
          <w:sz w:val="32"/>
          <w:sz w:val="32"/>
          <w:szCs w:val="32"/>
        </w:rPr>
        <w:t xml:space="preserve">ทวีปยุโรป ออสเตรเลีย นิวซีแลนด์ 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คนไทย </w:t>
      </w:r>
      <w:r>
        <w:rPr>
          <w:rFonts w:ascii="Angsana New" w:hAnsi="Angsana New"/>
          <w:sz w:val="32"/>
          <w:sz w:val="32"/>
          <w:szCs w:val="32"/>
        </w:rPr>
        <w:t>ทำให้ไม่มีความเสี่ยงในกรณีเกิดเหตุการณ์ที่กระทบตลาดใดตลาดหนึ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ทีมขายที่ออกไปพบลูกค้ากลุ่มเป้าหมายอย่างสม่ำเสมอและต่อเนื่องทั้งในประเทศและต่างประเทศ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ำรองห้องพักผ่านระบบ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ตบริษัท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http://www.asiahotel.co.th  </w:t>
      </w:r>
      <w:r>
        <w:rPr>
          <w:rFonts w:ascii="Angsana New" w:hAnsi="Angsana New"/>
          <w:sz w:val="32"/>
          <w:sz w:val="32"/>
          <w:szCs w:val="32"/>
        </w:rPr>
        <w:t>ซึ่งได้ทำการประชาสัมพันธ์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>อย่างต่อเนื่อง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ป็น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ติดอันดับต้นๆ ของ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Keyword </w:t>
      </w:r>
      <w:r>
        <w:rPr>
          <w:rFonts w:ascii="Angsana New" w:hAnsi="Angsana New"/>
          <w:sz w:val="32"/>
          <w:sz w:val="32"/>
          <w:szCs w:val="32"/>
        </w:rPr>
        <w:t xml:space="preserve">ที่ใช้ค้นหาโรงแรมในประเทศไทย นอกจากนี้ยังได้ติดต่อฝากขายอยู่ใน 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ยห้องพัก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ascii="Angsana New" w:hAnsi="Angsana New"/>
          <w:sz w:val="32"/>
          <w:sz w:val="32"/>
          <w:szCs w:val="32"/>
        </w:rPr>
        <w:t xml:space="preserve"> จึง</w:t>
      </w:r>
      <w:r>
        <w:rPr>
          <w:rFonts w:ascii="Angsana New" w:hAnsi="Angsana New"/>
          <w:sz w:val="32"/>
          <w:sz w:val="32"/>
          <w:szCs w:val="32"/>
        </w:rPr>
        <w:t>ทำรายได้ที่ได้รับจาก</w:t>
      </w:r>
      <w:r>
        <w:rPr>
          <w:rFonts w:ascii="Angsana New" w:hAnsi="Angsana New"/>
          <w:sz w:val="32"/>
          <w:sz w:val="32"/>
          <w:szCs w:val="32"/>
        </w:rPr>
        <w:t>การขายห้องพักทาง</w:t>
      </w:r>
      <w:r>
        <w:rPr>
          <w:rFonts w:ascii="Angsana New" w:hAnsi="Angsana New"/>
          <w:sz w:val="32"/>
          <w:sz w:val="32"/>
          <w:szCs w:val="32"/>
        </w:rPr>
        <w:t>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ตเติบโตขึ้นอย่างน่าพอใจ </w:t>
      </w:r>
      <w:r>
        <w:rPr>
          <w:rFonts w:ascii="Angsana New" w:hAnsi="Angsana New"/>
          <w:sz w:val="32"/>
          <w:sz w:val="32"/>
          <w:szCs w:val="32"/>
        </w:rPr>
        <w:t>และยังคงเติบโตขึ้นอย่างต่อเนื่อง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รับประโยชน์จากการมีสถานี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>อยู่หน้าโรงแรม ซึ่งได้ใช้ความได้เปรียบนี้ในการประชาสัมพันธ์ให้ลูกค้า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ุ้นเคยกับการเดินทางโดยระบบขนส่งมวลชน</w:t>
      </w:r>
      <w:r>
        <w:rPr>
          <w:rFonts w:ascii="Angsana New" w:hAnsi="Angsana New"/>
          <w:sz w:val="32"/>
          <w:sz w:val="32"/>
          <w:szCs w:val="32"/>
        </w:rPr>
        <w:t xml:space="preserve"> แ</w:t>
      </w:r>
      <w:r>
        <w:rPr>
          <w:rFonts w:ascii="Angsana New" w:hAnsi="Angsana New"/>
          <w:sz w:val="32"/>
          <w:sz w:val="32"/>
          <w:szCs w:val="32"/>
        </w:rPr>
        <w:t>ละได้รับการต้อนรับอย่างดี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เป็นข้อได้เปรียบโรงแรมคู่แข่งขันในระดับ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ได้ทำการตลาดร่วมกับ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ในหลายรูปแบบ เช่น  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>แถมบัตรรถไฟฟ้า</w:t>
      </w:r>
      <w:r>
        <w:rPr>
          <w:rFonts w:ascii="Angsana New" w:hAnsi="Angsana New"/>
          <w:sz w:val="32"/>
          <w:sz w:val="32"/>
          <w:szCs w:val="32"/>
        </w:rPr>
        <w:t>สำหรับลูกค้าบางกลุ่ม</w:t>
      </w:r>
    </w:p>
    <w:p>
      <w:pPr>
        <w:pStyle w:val="Normal"/>
        <w:ind w:left="226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การเดินทางโดย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เชื่อมต่อกับรถไฟฟ้าใต้ดิน ซึ่งทำให้การเดินทางโดยระบบขนส่งมวลชน สามารถครอบคลุมแหล่งท่องเที่ยวได้มากขึ้น อีกทั้งยังสามารถเชื่อมต่อกับโครงการ </w:t>
      </w:r>
      <w:r>
        <w:rPr>
          <w:rFonts w:cs="Angsana New" w:ascii="Angsana New" w:hAnsi="Angsana New"/>
        </w:rPr>
        <w:t>AIRPORT RAIL LIN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นักท่องเที่ยวสามารถเดินทางไปและกลับจากสนามบินสุวรรณภูมิได้สะดวกมากยิ่งขึ้น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</w:t>
      </w:r>
      <w:r>
        <w:rPr>
          <w:rFonts w:cs="Angsana New" w:ascii="Angsana New" w:hAnsi="Angsana New"/>
          <w:i/>
          <w:iCs/>
          <w:color w:val="000080"/>
          <w:sz w:val="32"/>
          <w:szCs w:val="32"/>
        </w:rPr>
        <w:t>3)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ได้เปรียบคู่แข่งขันทางด้านทำเลที่ตั้ง ซึ่งอยู่ใจกลาง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กล้แหล่งจับจ่ายซื้อหาของใช้ต่างๆ ย่านศูนย์การค้าที่สำคัญในใจกลางกรุงเทพมหานคร อีกทั้งทางโรงแรมยัง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Souvenir Arcade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ลูกค้านักท่องเที่ยวด้ว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ส้นทางผ่านของสถานีรถไฟฟ้า </w:t>
      </w:r>
      <w:r>
        <w:rPr>
          <w:rFonts w:cs="Angsana New" w:ascii="Angsana New" w:hAnsi="Angsana New"/>
          <w:sz w:val="32"/>
          <w:szCs w:val="32"/>
        </w:rPr>
        <w:t>B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ถานีราชเท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ผู้โดยสารอยู่หน้า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มีการจัดสร้างสะพานทางเชื่อมระหว่างอาคารโรงแรม 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บสถานีราชเทวี ทำให้ผู้รับบริการได้รับความสะดวกเป็นอย่างมาก สามารถกล่าวได้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โรงแรมที่สะดวกที่สุดสำหรับ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S 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และสามารถเชื่อมต่อกับรถไฟฟ้าใต้ดิน รวมทั้งโครงการ </w:t>
      </w:r>
      <w:r>
        <w:rPr>
          <w:rFonts w:cs="Angsana New" w:ascii="Angsana New" w:hAnsi="Angsana New"/>
        </w:rPr>
        <w:t>AIRPOR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RAI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LINK</w:t>
      </w:r>
      <w:r>
        <w:rPr>
          <w:rFonts w:cs="Angsana New" w:ascii="Angsana New" w:hAnsi="Angsana New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มีภัตตาคารอาหารนานาชาติไทย จีน เวียดนาม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ของลูกค้าที่มาใช้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จัดเลี้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กว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เป็นลูกค้าประจำ อัน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งค์กร หน่วยงาน ทั้งของรัฐและเอกชน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ริการที่จอดรถ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จอดรถได้ประมาณ </w:t>
      </w:r>
      <w:r>
        <w:rPr>
          <w:rFonts w:cs="Angsana New" w:ascii="Angsana New" w:hAnsi="Angsana New"/>
          <w:sz w:val="32"/>
          <w:szCs w:val="32"/>
        </w:rPr>
        <w:t xml:space="preserve">420 </w:t>
      </w:r>
      <w:r>
        <w:rPr>
          <w:rFonts w:ascii="Angsana New" w:hAnsi="Angsana New"/>
          <w:sz w:val="32"/>
          <w:sz w:val="32"/>
          <w:szCs w:val="32"/>
        </w:rPr>
        <w:t xml:space="preserve">คัน </w:t>
      </w:r>
    </w:p>
    <w:p>
      <w:pPr>
        <w:pStyle w:val="Normal"/>
        <w:tabs>
          <w:tab w:val="clear" w:pos="720"/>
          <w:tab w:val="left" w:pos="2268" w:leader="none"/>
        </w:tabs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วนของ</w:t>
      </w:r>
      <w:r>
        <w:rPr>
          <w:sz w:val="32"/>
          <w:sz w:val="32"/>
          <w:szCs w:val="32"/>
        </w:rPr>
        <w:t>โรงแรมเ</w:t>
      </w:r>
      <w:r>
        <w:rPr>
          <w:sz w:val="32"/>
          <w:sz w:val="32"/>
          <w:szCs w:val="32"/>
        </w:rPr>
        <w:t>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ได้เปรียบกว่าคู่แข่งขันในบริเวณ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ด้านทำเลที่ตั้งเป็น</w:t>
      </w:r>
      <w:r>
        <w:rPr>
          <w:sz w:val="32"/>
          <w:sz w:val="32"/>
          <w:szCs w:val="32"/>
        </w:rPr>
        <w:t>สำ</w:t>
      </w:r>
      <w:r>
        <w:rPr>
          <w:sz w:val="32"/>
          <w:sz w:val="32"/>
          <w:szCs w:val="32"/>
        </w:rPr>
        <w:t>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ป็นหนึ่งในไม่กี่โรงแรมที่มีทำเลที่ตั้งอยู่บนหน้าผ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ออกทะเ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ชายหาดที่เป็นเอก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ขกที่พักสามารถสนุกสนานกับกิจกรร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ชายหาดได้อย่างเป็นส่วนตั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จุดเด่นที่สำคัญอีกประการหนึ่งก็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การห้องจัดเลี้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ห้องจัดประชุมสัมมนาที่มีให้เลือกหลายขน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ประชุมสัมมนาทุกห้องมีอุปกรณ์ทันสมัยที่ใช้ในการประชุมอย่างครบคร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ตลอดระยะเวลาหลายปีที่ผ่านมาโรงแรมเอเชียพัทยาได้ชื่อ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ให้บริการจัดการประชุมสัมมนาที่ดีที่สุดแห่งหนึ่งใน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รงแรมเอเชียพัทยาได้รับรางวัลจากมูลนิธิใบไม้เขียวในฐานะที่เป็นโรงแ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ป็นมิตรกับสิ่งแวดล้อม</w:t>
      </w:r>
      <w:r>
        <w:rPr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่วน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ข้อได้เปรียบ เนื่องจากในบริเวณกรุงเทพมหานครตอนเหนือเป็นเขตอุตสาหกรรมของบริษัทร่วมทุนระหว่างประเทศ ทำให้เกิดความต้องการของที่พักในรูปแบบของโรงแรม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ูปแบบของการเช่าเหมาในระยะยาวอีกด้ว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ทำเลที่ตั้งของโรงแรมไม่ไกลกับสนามบินดอนเมือง ที่ปัจจุบันมีสายการบินในประเทศทุกสาย และประเภทชาร์เตอร์ไฟลท์มาใช้บริการมากขึ้น จึงสามารถรองรับผู้โดยสารของสายการบินบางส่วน    นอกจากนี้โรงแรมมีศูนย์ประชุมซึ่งมีห้องจัดเลี้ยงหลายขนาด  เพื่อรองรับตลาดงานจัดเลี้ยง  เช่น งานแต่งงาน งานสังสรรค์ งานประชุม สัมมนาในอนาคต ซึ่งในย่านดังกล่าวยังไม่มีคู่แข่งมากนัก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 มีความได้เปรียบในการที่เป็นโรงแรมปรับปรุงใหม่ ห้องพักและสิ่งอำนวยความสะดวกทั้งหมดได้รับการตกแต่งและปรับปรุงใหม่ทั้งหมด   ทางด้านทำเลที่ตั้งก็เป็นโรงแรมมีที่ดินเปิดออกสู่ชายหาดชะอำ อยู่กึ่งกลางของชายหาดชะอำ ซึ่งเป็นชายหาดที่เป็นที่รู้จักกันดีในหมู่นักท่องเที่ยวทั้งชาวไทย และชาวต่างประเทศ  อยู่ศูนย์กลางของความเจริญของชายหาดชะอำ  มีอาคารห้องจัดเลี้ยงสำหรับงานประชุมหรือสัมมนาขนาดใหญ่ ขนาดเล็ก พร้อมครัวจัดเลี้ยงรองรับงานจัดเลี้ยงจำนวนมาก มีสระว่ายน้ำ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ระ ที่ชั้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ของอาคารและสระว่ายน้ำด้านหน้าโรงแรม  และปรับภูมิทัศน์ให้สวยงาม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ราชพฤกษ์ ลานนา บูทีค   เชียงใหม่  มีความได้เปรียบในการเป็นที่พักในสวน บรรยากาศสงบร่มรื่น เหมาะสำหรับการพักผ่อน สามารถร่วมกิจกรรมต่างๆ เช่นโยคะ นวด สปา และทำเลที่ตั้งใกล้สวนราชพฤกษ์ อำเภอหางดง   ไม่ไกลจากตัวเมือง 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ดาร์เลย์ เชียงใหม่  มีความได้เปรียบในการเป็นโรงแรมปรับปรุงใหม่ ตั้งอยู่ใจกลางเมืองเชียงใหม่ ใกล้ตลาดวโรรส ที่เป็นจุดที่นักท่องเที่ยวทั้งชาวไทยและต่างประเทศ เข้ามาซื้อของพื้นเมืองก่อนกลับบ้าน  ทำเลที่ตั้งสามารถเป็นแหล่งนัดพบนักท่องเที่ยวที่ลงจากดอยต่าง ๆ </w:t>
      </w:r>
      <w:r>
        <w:rPr>
          <w:rFonts w:ascii="Angsana New" w:hAnsi="Angsana New"/>
          <w:szCs w:val="1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วะมาซื้ออาหารพื้นเมือง ของฝากต่างๆ  หรือลูกค้าที่มาติดต่อธุรกิจในเมือง สะดวกต่อการเดินทาง ทั้งไม่ไกลจากสนามบิน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b/>
          <w:b/>
          <w:bCs/>
          <w:color w:val="000080"/>
          <w:szCs w:val="16"/>
          <w:lang w:val="en-US" w:eastAsia="en-US"/>
        </w:rPr>
      </w:pPr>
      <w:r>
        <w:rPr>
          <w:rFonts w:eastAsia="Angsana New" w:cs="Angsana New" w:ascii="Angsana New" w:hAnsi="Angsana New"/>
          <w:szCs w:val="16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  <w:lang w:val="en-US" w:eastAsia="en-US"/>
        </w:rPr>
        <w:t xml:space="preserve">    </w:t>
      </w:r>
      <w:r>
        <w:rPr>
          <w:rFonts w:eastAsia="Angsana New" w:cs="Angsana New" w:ascii="Angsana New" w:hAnsi="Angsana New"/>
          <w:b/>
          <w:bCs/>
          <w:color w:val="000080"/>
          <w:szCs w:val="16"/>
          <w:lang w:val="en-US" w:eastAsia="en-US"/>
        </w:rPr>
        <w:t xml:space="preserve">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ด้อยทางการตลาด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ด้อยทางการตลาดของบริษัทและบริษัทย่อย มีดังนี้</w:t>
      </w:r>
    </w:p>
    <w:p>
      <w:pPr>
        <w:pStyle w:val="Normal"/>
        <w:ind w:firstLine="1418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color w:val="80008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</w:t>
      </w:r>
    </w:p>
    <w:p>
      <w:pPr>
        <w:pStyle w:val="Normal"/>
        <w:spacing w:lineRule="exact" w:line="34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เปิดบริการมานาน จนปี </w:t>
      </w:r>
      <w:r>
        <w:rPr>
          <w:rFonts w:cs="Angsana New" w:ascii="Angsana New" w:hAnsi="Angsana New"/>
          <w:sz w:val="32"/>
          <w:szCs w:val="32"/>
        </w:rPr>
        <w:t xml:space="preserve">2552-2553 </w:t>
      </w:r>
      <w:r>
        <w:rPr>
          <w:rFonts w:ascii="Angsana New" w:hAnsi="Angsana New"/>
          <w:sz w:val="32"/>
          <w:sz w:val="32"/>
          <w:szCs w:val="32"/>
        </w:rPr>
        <w:t>ปรับปรุงครั้งใหญ่ มีทั้งยุบรวมห้องให้มีขนาดใหญ่ ดังนั้น</w:t>
      </w:r>
      <w:r>
        <w:rPr>
          <w:rFonts w:ascii="Angsana New" w:hAnsi="Angsana New"/>
          <w:sz w:val="32"/>
          <w:sz w:val="32"/>
          <w:szCs w:val="32"/>
        </w:rPr>
        <w:t>โรงแรมเอเชี</w:t>
      </w:r>
      <w:r>
        <w:rPr>
          <w:rFonts w:ascii="Angsana New" w:hAnsi="Angsana New"/>
          <w:sz w:val="32"/>
          <w:sz w:val="32"/>
          <w:szCs w:val="32"/>
        </w:rPr>
        <w:t xml:space="preserve">ยปรับปรุงห้องพักพร้อมขายทั้งสิ้น </w:t>
      </w:r>
      <w:r>
        <w:rPr>
          <w:rFonts w:cs="Angsana New" w:ascii="Angsana New" w:hAnsi="Angsana New"/>
          <w:sz w:val="32"/>
          <w:szCs w:val="32"/>
        </w:rPr>
        <w:t xml:space="preserve">594 </w:t>
      </w:r>
      <w:r>
        <w:rPr>
          <w:rFonts w:ascii="Angsana New" w:hAnsi="Angsana New"/>
          <w:sz w:val="32"/>
          <w:sz w:val="32"/>
          <w:szCs w:val="32"/>
        </w:rPr>
        <w:t>ห้อง และมีแผนที่จะปรับปรุงใน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obby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 ภัตตาคาร รวมทั้งเสริมสร้างบรรยากาศทั้งภายในและภายนอกอาคารให้ทันสมัย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ผนการปรับปรุงในเดือนกุมภาพันธ์ 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ล่าช้า เนื่องจากไม่สามารถปิดบริการกับช่วงเวลาที่เหมาะสม</w:t>
      </w:r>
      <w:r>
        <w:rPr>
          <w:rFonts w:ascii="Angsana New" w:hAnsi="Angsana New"/>
          <w:sz w:val="16"/>
          <w:sz w:val="16"/>
          <w:szCs w:val="16"/>
        </w:rPr>
        <w:t xml:space="preserve"> 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พัทยา</w:t>
      </w:r>
    </w:p>
    <w:p>
      <w:pPr>
        <w:pStyle w:val="BodyTextIndent3"/>
        <w:spacing w:before="0" w:after="0"/>
        <w:ind w:left="0" w:firstLine="1418"/>
        <w:rPr>
          <w:sz w:val="32"/>
          <w:szCs w:val="32"/>
        </w:rPr>
      </w:pPr>
      <w:r>
        <w:rPr>
          <w:sz w:val="32"/>
          <w:sz w:val="32"/>
          <w:szCs w:val="32"/>
        </w:rPr>
        <w:t>โรงแรมเ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มีการปรับปรุงใหญ่มาเป็นเวลาหลายปี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ห้องพักบางส่วนเริ่มเก่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เสียเปรียบในการแข่งขัน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BodyTextIndent3"/>
        <w:spacing w:before="0" w:after="0"/>
        <w:ind w:left="0" w:firstLine="1418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BodyTextIndent3"/>
        <w:spacing w:before="0" w:after="0"/>
        <w:ind w:left="0"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แอร์พอร์ท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แอร์พอร์ท รังสิต ตั้งอยู่ในอาคารศูนย์การค้าเซียร์ รังสิต ซึ่งมีผู้คนเข้ามาใช้บริการจำนวนมาก ส่งผลต่อความต้องการเป็นส่วนตัวของลูกค้าที่มาพักบางกลุ่ม กับทางโรงแรมต้องเพิ่มและดูแลรักษาความปลอดภัยเข้มงวดยิ่งขึ้น กับพื้นที่จอดรถอาจไม่เพียงพอสำหรับลูกค้าที่มาใช้งานจัดเลี้ยง สัมมนา งานแต่งงาน  ในช่วงเวลาเดียวกับที่ลูกค้าของศูนย์การค้ามาซื้อของหรือใช้บริการห้างพร้อมกัน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990099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990099"/>
          <w:sz w:val="32"/>
          <w:sz w:val="32"/>
          <w:szCs w:val="32"/>
        </w:rPr>
        <w:t>โรงแรมเอเชียชะอ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ตั้งอยู่บนหาดชะอำ  ซึ่งถือเป็นแหล่งท่องเที่ยวรอง  มิใช่แหล่งท่องเที่ยวหลักเหมือนหาดหัวหินราคาค่าห้องพักจึงถูกกว่าและได้รับความนิยมน้อยกว่าหาดหัวหิน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990099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b/>
          <w:b/>
          <w:bCs/>
          <w:i/>
          <w:i/>
          <w:iCs/>
          <w:color w:val="990099"/>
          <w:sz w:val="32"/>
          <w:sz w:val="32"/>
          <w:szCs w:val="32"/>
        </w:rPr>
        <w:t xml:space="preserve">ราชพฤกษ์ ลานนา บูทีค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990099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ด้วยที่ตั้งไม่ติดถนนใหญ่ การเข้าออกไม่สะดวก มีบรรยากาศเงียบสงบ สวยงาม เหมาะสำหรับนักท่องเที่ยวต้องการความเป็นส่วนตัว มีราคาค่าห้องพักสูงกว่าบริเวณใกล้เคียง</w:t>
      </w:r>
    </w:p>
    <w:p>
      <w:pPr>
        <w:pStyle w:val="Normal"/>
        <w:jc w:val="both"/>
        <w:rPr>
          <w:rFonts w:ascii="Angsana New" w:hAnsi="Angsana New" w:cs="Angsana New"/>
          <w:color w:val="990099"/>
          <w:sz w:val="16"/>
          <w:szCs w:val="16"/>
        </w:rPr>
      </w:pPr>
      <w:r>
        <w:rPr>
          <w:rFonts w:cs="Angsana New" w:ascii="Angsana New" w:hAnsi="Angsana New"/>
          <w:color w:val="990099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990099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990099"/>
          <w:sz w:val="32"/>
          <w:sz w:val="32"/>
          <w:szCs w:val="32"/>
        </w:rPr>
        <w:t>โรงแรมดาร์เลย์ เชียงใหม่</w:t>
      </w:r>
      <w:r>
        <w:rPr>
          <w:rFonts w:ascii="Angsana New" w:hAnsi="Angsana New"/>
          <w:b/>
          <w:b/>
          <w:bCs/>
          <w:i/>
          <w:i/>
          <w:iCs/>
          <w:color w:val="990099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990099"/>
          <w:sz w:val="32"/>
          <w:szCs w:val="32"/>
        </w:rPr>
        <w:t xml:space="preserve">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เป็นโรงแรมที่ เปิดบริการไม่นาน ยังไม่เป็นที่รู้จักแพร่หลาย ไม่มีห้องอาหารเช่นโรงแรมทั่วไป ราคาขายห้องพักเป็นราคารวมอาหารเช้าแบบพื้นเมือง ซึ่งลูกค้าต้องบริการตนเอง ใช้ระบบไอทีบริการ ประกอบกับลูกค้าส่วนใหญ่เป็นลูกค้าจองผ่านอินเตอร์เนต จึงมีพนักงานให้บริการจำนวนน้อย</w:t>
      </w:r>
    </w:p>
    <w:p>
      <w:pPr>
        <w:pStyle w:val="Normal"/>
        <w:jc w:val="both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990099"/>
          <w:sz w:val="32"/>
          <w:szCs w:val="32"/>
        </w:rPr>
        <w:t xml:space="preserve">                        </w:t>
      </w:r>
      <w:r>
        <w:rPr>
          <w:rFonts w:ascii="Angsana New" w:hAnsi="Angsana New"/>
          <w:b/>
          <w:b/>
          <w:bCs/>
          <w:i/>
          <w:i/>
          <w:iCs/>
          <w:color w:val="0070C0"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851" w:leader="none"/>
        </w:tabs>
        <w:ind w:left="9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3686" w:leader="none"/>
        </w:tabs>
        <w:ind w:left="426" w:hanging="0"/>
        <w:rPr/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80" w:leader="none"/>
          <w:tab w:val="left" w:pos="3686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และต่างประเทศ</w:t>
      </w:r>
      <w:r>
        <w:rPr>
          <w:rFonts w:cs="Angsana New" w:ascii="Angsana New" w:hAnsi="Angsana New"/>
          <w:vanish/>
          <w:sz w:val="32"/>
          <w:szCs w:val="32"/>
        </w:rPr>
        <w:t>p</w:t>
      </w:r>
      <w:r>
        <w:rPr>
          <w:rFonts w:ascii="Angsana New" w:hAnsi="Angsana New"/>
          <w:vanish/>
          <w:sz w:val="32"/>
          <w:sz w:val="32"/>
          <w:szCs w:val="32"/>
        </w:rPr>
        <w:t>นประเทศกค้าบางกลุ่มะเครื่องดื่ม</w:t>
      </w:r>
    </w:p>
    <w:p>
      <w:pPr>
        <w:pStyle w:val="Normal"/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  <w:lang w:val="en-GB"/>
        </w:rPr>
        <w:t>Corporate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คู่แข่งขั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ได้แก่ โรงแรมในกรุงเทพมหานครในระดับราคาเดียวกัน ทำเลที่ตั้งใกล้เคีย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spacing w:lineRule="exact" w:line="340"/>
        <w:ind w:left="2295" w:hanging="357"/>
        <w:rPr/>
      </w:pPr>
      <w:r>
        <w:rPr>
          <w:rFonts w:cs="Angsana New" w:ascii="Angsana New" w:hAnsi="Angsana New"/>
          <w:sz w:val="32"/>
          <w:szCs w:val="32"/>
        </w:rPr>
        <w:t xml:space="preserve">Bangkok Palace Hotel       2. Prince Palace Hotel       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ma Pavilion Hot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spacing w:lineRule="exact" w:line="340"/>
        <w:ind w:left="2316" w:hanging="357"/>
        <w:rPr/>
      </w:pPr>
      <w:r>
        <w:rPr>
          <w:rFonts w:cs="Angsana New" w:ascii="Angsana New" w:hAnsi="Angsana New"/>
          <w:sz w:val="32"/>
          <w:szCs w:val="32"/>
        </w:rPr>
        <w:t xml:space="preserve">Twin Towers Hotel           5. Eastin Hotel </w:t>
        <w:tab/>
        <w:t xml:space="preserve">      6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Narai Hote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86" w:leader="none"/>
        </w:tabs>
        <w:spacing w:lineRule="exact" w:line="340"/>
        <w:ind w:left="2316" w:hanging="357"/>
        <w:rPr/>
      </w:pPr>
      <w:r>
        <w:rPr>
          <w:rFonts w:cs="Angsana New" w:ascii="Angsana New" w:hAnsi="Angsana New"/>
          <w:sz w:val="32"/>
          <w:szCs w:val="32"/>
        </w:rPr>
        <w:t>Indra Hotel                        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darin Hotel     </w:t>
      </w:r>
      <w:r>
        <w:rPr>
          <w:rFonts w:cs="Angsana New" w:ascii="Angsana New" w:hAnsi="Angsana New"/>
          <w:sz w:val="32"/>
          <w:szCs w:val="32"/>
        </w:rPr>
        <w:t xml:space="preserve">        9. </w:t>
      </w:r>
      <w:r>
        <w:rPr>
          <w:rFonts w:cs="Angsana New" w:ascii="Angsana New" w:hAnsi="Angsana New"/>
          <w:sz w:val="32"/>
          <w:szCs w:val="32"/>
        </w:rPr>
        <w:t xml:space="preserve">  Royal River Hotel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86" w:leader="none"/>
        </w:tabs>
        <w:spacing w:lineRule="exact" w:line="340"/>
        <w:ind w:left="2250" w:hanging="357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awanna Ramada Hotel   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mari Atriam Hotel   12.  Siam@Siam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ทำให้พฤติกรรมของนักท่องเที่ยวเปลี่ยนแปลงไปจากเดิม จากช่องทางการจองโรงแรมซึ่งเดิมนักท่องเที่ยวส่วนใหญ่ จะจองโรงแรมผ่านบริษัททัวร์ที่เปิดร้านในละแวกใกล้เคียงกับภูมิลำเนาของนักท่องเที่ยว   เปลี่ยนเป็นการหาข้อมูลและจองผ่านตัวแทนในอินเทอร์เน็ต   และระยะเวลาในการจองสั้นลงกว่าเดิม มาก คือ จะจองเมื่อใกล้เวลาเดินทาง   นอกจากนั้น การที่มีโรงแรมผิดกฎหมายเกิดขึ้นเป็นจำนวนมาก ก็ทำให้มีการแข่งขันในธุรกิจโรงแรมสูงมาก 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พัทยา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และต่างประเทศ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ชาวไทยที่ต้องการท่องเที่ยวในระยะทางไม่ไกลจากกรุงเทพ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. Pattaya Park Hotel       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ari Orchid Hotel</w:t>
      </w:r>
      <w:r>
        <w:rPr>
          <w:rFonts w:cs="Angsana New" w:ascii="Angsana New" w:hAnsi="Angsana New"/>
          <w:sz w:val="32"/>
          <w:szCs w:val="32"/>
        </w:rPr>
        <w:t xml:space="preserve">     3.  </w:t>
      </w:r>
      <w:r>
        <w:rPr>
          <w:rFonts w:cs="Angsana New" w:ascii="Angsana New" w:hAnsi="Angsana New"/>
          <w:sz w:val="32"/>
          <w:szCs w:val="32"/>
        </w:rPr>
        <w:t>A- One Royal Cruise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>D-varee Hotel              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Jomtien Palm Beac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6.  </w:t>
      </w:r>
      <w:r>
        <w:rPr>
          <w:rFonts w:cs="Angsana New" w:ascii="Angsana New" w:hAnsi="Angsana New"/>
          <w:sz w:val="32"/>
          <w:szCs w:val="32"/>
        </w:rPr>
        <w:t>Siam Bay View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ก็ส่งผลเช่นเดียวกับโรงแรมเอเชียในกรุงเทพฯนอกจากนี้การจัดประชุมสัมมนาของทั้งเอกชนและรัฐบาล ซึ่งเป็นลูกค้าสำคัญของโรงแรมเอเชียพัทยา ก็ลดจำนวนลงในปีที่ผ่านมา  ในพื้นที่พัทยาก็มีจำนวนห้องพักโรงแรมเกิดขึ้นจำนวนมากทั้งที่ถูกกฎหมายและผิดกฎหมาย ทำให้มีการแข่งขันสูงมาก </w:t>
      </w:r>
    </w:p>
    <w:p>
      <w:pPr>
        <w:pStyle w:val="Normal"/>
        <w:tabs>
          <w:tab w:val="clear" w:pos="720"/>
          <w:tab w:val="left" w:pos="3180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แอร์พอร์ท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ไทยและต่าง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ท่องเที่ยว</w:t>
      </w:r>
      <w:r>
        <w:rPr>
          <w:rFonts w:ascii="Angsana New" w:hAnsi="Angsana New"/>
          <w:sz w:val="32"/>
          <w:sz w:val="32"/>
          <w:szCs w:val="32"/>
        </w:rPr>
        <w:t>ที่เดินทางโดยใช้สนามบินดอนเมือ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Corpora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ตอนเหนือสนามบินขึ้นไป เช่น อยู่ในบริเวณนวนคร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  1. Amari Airport Hotel</w:t>
      </w:r>
      <w:r>
        <w:rPr>
          <w:rFonts w:cs="Angsana New" w:ascii="Angsana New" w:hAnsi="Angsana New"/>
          <w:sz w:val="32"/>
          <w:szCs w:val="32"/>
        </w:rPr>
        <w:t xml:space="preserve">                 2.</w:t>
      </w:r>
      <w:r>
        <w:rPr>
          <w:rFonts w:cs="Angsana New" w:ascii="Angsana New" w:hAnsi="Angsana New"/>
          <w:sz w:val="32"/>
          <w:szCs w:val="32"/>
        </w:rPr>
        <w:t xml:space="preserve"> Quality Suite Hotel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Miracle Grand Hotel                4. Rama Gardens Hotel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ความเปลี่ยนแปลงทางเทคโนโลยีก็ส่งผลเช่นเดียวกับโรงแรมเอเชียในกรุงเทพฯ นอกจากนี้การจัดประชุมสัมมนาของทั้งเอกชนและรัฐบาล ซึ่งเป็นลูกค้าสำคัญของโรงแรมเอเชียแอร์พอร์ท ก็ลดจำนวนลงในปีที่ผ่านมา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ชะอำ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ไทยและต่างประเท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ชาวไทยที่ต้องการท่องเที่ยวในระยะทางที่ไม่ไกลจากกรุงเทพ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</w:t>
      </w:r>
      <w:r>
        <w:rPr>
          <w:rFonts w:cs="Angsana New" w:ascii="Angsana New" w:hAnsi="Angsana New"/>
          <w:sz w:val="32"/>
          <w:szCs w:val="32"/>
        </w:rPr>
        <w:t>et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 Long Beach Hotel        2. </w:t>
      </w:r>
      <w:r>
        <w:rPr>
          <w:rFonts w:ascii="Angsana New" w:hAnsi="Angsana New"/>
          <w:sz w:val="32"/>
          <w:sz w:val="32"/>
          <w:szCs w:val="32"/>
        </w:rPr>
        <w:t xml:space="preserve">โรงแรมเมธาวลัย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ทายรีสอร์ท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Golden Beach Resort    5. Regent Cha Am         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นบวกหาด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GB"/>
        </w:rPr>
        <w:t>ความเปลี่ยนแปลงทางเทคโนโลยีก็ส่งผลเช่นเดียวกับโรงแรมเอเชียในกรุงเทพฯ นอกจากนี้การจัดประชุมสัมมนาของทั้งเอกชนและรัฐบาล ซึ่งเป็นลูกค้าสำคัญของโรงแรมเอเชียชะอำ ก็ลดจำนวนลงในปีที่ผ่านมา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firstLine="284"/>
        <w:rPr>
          <w:rFonts w:ascii="Angsana New" w:hAnsi="Angsana New" w:cs="Angsana New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ดาร์เลย์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ไทยและต่างประเทศ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 Prince  Hotel                    2. </w:t>
      </w:r>
      <w:r>
        <w:rPr>
          <w:rFonts w:ascii="Angsana New" w:hAnsi="Angsana New"/>
          <w:sz w:val="32"/>
          <w:sz w:val="32"/>
          <w:szCs w:val="32"/>
        </w:rPr>
        <w:t>โรงแรมคาโร โลตัส บูติค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ียงใหม่ รัตนโกสินทร์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โรงแรมกรินทร์ทิพย์ วิลเลจ</w:t>
      </w:r>
    </w:p>
    <w:p>
      <w:pPr>
        <w:pStyle w:val="Normal"/>
        <w:tabs>
          <w:tab w:val="clear" w:pos="720"/>
          <w:tab w:val="left" w:pos="3686" w:leader="none"/>
        </w:tabs>
        <w:ind w:left="1985" w:hanging="198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  <w:lang w:val="en-GB"/>
        </w:rPr>
        <w:t>จังหวัดเชียงใหม่ มีโรงแรมขนาดกลาง เล็ก เป็นจำนวนมาก และมีที่พักลักษณะเดียวกับโรงแรมที่มีราคาต่ำ ทำให้การแข่งขันสูง ประกอบกับมีผู้ประกอบการใหม่ ๆ ที่เข้ามาในธุรกิจโรงแรมที่จังหวัดเชียงใหม่</w:t>
      </w:r>
    </w:p>
    <w:p>
      <w:pPr>
        <w:pStyle w:val="Normal"/>
        <w:tabs>
          <w:tab w:val="clear" w:pos="720"/>
          <w:tab w:val="left" w:pos="3686" w:leader="none"/>
        </w:tabs>
        <w:ind w:left="2070" w:hanging="1786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ชพฤกษ์  ลานนา บูทีค เชียงใหม่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1.  </w:t>
      </w:r>
      <w:r>
        <w:rPr>
          <w:rFonts w:ascii="Angsana New" w:hAnsi="Angsana New"/>
          <w:sz w:val="32"/>
          <w:sz w:val="32"/>
          <w:szCs w:val="32"/>
        </w:rPr>
        <w:t>นักท่องเที่ยวในประเทศและต่างประเทศ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/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                      </w:t>
      </w:r>
      <w:r>
        <w:rPr>
          <w:rFonts w:eastAsia="Angsana New"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color w:val="00008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ูกค้าทาง 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/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1.  E-Outfitting Doikhum            2.  July Garden Resort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>3.  Romsak Resort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A04A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1A04A0"/>
          <w:sz w:val="32"/>
          <w:szCs w:val="32"/>
        </w:rPr>
        <w:t xml:space="preserve">: </w:t>
      </w:r>
      <w:r>
        <w:rPr>
          <w:rFonts w:cs="Angsana New" w:ascii="Angsana New" w:hAnsi="Angsana New"/>
          <w:color w:val="1A04A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แข่งขันด้านราคากันสูง โดยราชพฤกษ์มีราคาสูงกว่าบริเวณใกล้เคียง เนื่องจากมีสภาพแวดล้อมและบรรยากาศสวยงามดีกว่าคู่แข่งมาก อยู่ใกล้สวนหลวงราชพฤกษ์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>(2)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และช่องทางการจำหน่ายสำหรับกลุ่มลูกค้าของโรงแรมเอเชีย สามารถแยกออกไปตามลักษณะการให้บริการได้ ดังนี้</w:t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การจัดจำหน่ายโดยติดต่อกับลูกค้าต่างประเทศผ่านช่องทางต่าง ๆ ดังนี้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่งเจ้าหน้าที่ไปพบกับบริษัทนำเที่ยวที่เป็นผู้ค้าส่ง </w:t>
      </w:r>
      <w:r>
        <w:rPr>
          <w:rFonts w:cs="Angsana New" w:ascii="Angsana New" w:hAnsi="Angsana New"/>
          <w:sz w:val="32"/>
          <w:szCs w:val="32"/>
        </w:rPr>
        <w:t>(Wholesale Tour Operators)</w:t>
      </w:r>
    </w:p>
    <w:p>
      <w:pPr>
        <w:pStyle w:val="Normal"/>
        <w:ind w:left="159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1.2    </w:t>
      </w:r>
      <w:r>
        <w:rPr>
          <w:rFonts w:ascii="Angsana New" w:hAnsi="Angsana New"/>
          <w:sz w:val="32"/>
          <w:sz w:val="32"/>
          <w:szCs w:val="32"/>
        </w:rPr>
        <w:t xml:space="preserve">เข้าร่วมงานส่งเสริมการขายในตลาดใหม่ๆ </w:t>
      </w:r>
      <w:r>
        <w:rPr>
          <w:rFonts w:cs="Angsana New" w:ascii="Angsana New" w:hAnsi="Angsana New"/>
          <w:sz w:val="32"/>
          <w:szCs w:val="32"/>
        </w:rPr>
        <w:t xml:space="preserve">(Road Shows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การท่องเที่ยวแห่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ประเทศไทย เพื่อให้ได้ลูกค้าในตลาดใหม่ๆ เข้ามาเพิ่มเติมตลอดเวลา</w:t>
      </w:r>
    </w:p>
    <w:p>
      <w:pPr>
        <w:pStyle w:val="Normal"/>
        <w:numPr>
          <w:ilvl w:val="1"/>
          <w:numId w:val="7"/>
        </w:numPr>
        <w:ind w:left="2295" w:hanging="116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่วมงานส่งเสริมการขายที่จัดในประเทศไทย โดยเชิญผู้ซื้อจาก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159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งาน</w:t>
      </w:r>
    </w:p>
    <w:p>
      <w:pPr>
        <w:pStyle w:val="Normal"/>
        <w:spacing w:lineRule="exact" w:line="340"/>
        <w:ind w:left="17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Thailand Travel Mart Plus Mekhong Region    -   Hotels Meet Travel Agents</w:t>
      </w:r>
    </w:p>
    <w:p>
      <w:pPr>
        <w:pStyle w:val="Normal"/>
        <w:spacing w:lineRule="exact" w:line="340"/>
        <w:ind w:left="17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Hotels Meet Corporates                              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ทยเที่ยวไทย</w:t>
      </w:r>
    </w:p>
    <w:p>
      <w:pPr>
        <w:pStyle w:val="Normal"/>
        <w:spacing w:lineRule="exact" w:line="340"/>
        <w:ind w:left="17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17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95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ทัวร์ในประเทศและบริษัททัวร์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ฝ่ายขายได้ออกไปพบกับผู้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ในบริษัททัวร์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ทำสัญญา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ทัวร์กลุ่มใหญ่ </w:t>
      </w:r>
      <w:r>
        <w:rPr>
          <w:rFonts w:cs="Angsana New" w:ascii="Angsana New" w:hAnsi="Angsana New"/>
          <w:sz w:val="32"/>
          <w:szCs w:val="32"/>
        </w:rPr>
        <w:t xml:space="preserve">(Group Tour) </w:t>
      </w:r>
      <w:r>
        <w:rPr>
          <w:rFonts w:ascii="Angsana New" w:hAnsi="Angsana New"/>
          <w:sz w:val="32"/>
          <w:sz w:val="32"/>
          <w:szCs w:val="32"/>
        </w:rPr>
        <w:t>ใน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กับบริษัทดังกล่าว ซึ่งในกลุ่มของบริษัททัวร์ มีทั้งทัวร์ในประเทศ และบริษัททัวร์ต่างประเทศ บริษัททัวร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ี่ดำเนินงานโดยคนไทยและมีสำนักงาน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มิใช่นำลูกค้าชาวไทยมาพัก บริษัททัวร์ในประเทศเป็นตัวแทนนำนักท่องเที่ยวจากต่างประเทศมาพัก และดำเนินงานเช่นเดียวกับทัวร์จากต่างประเทศ ในการที่จะติดต่อเสนอราคาให้แก่บริษัททัวร์เป็นลักษณะการติดต่อแบบไปเยี่ยมลูกค้า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สนอขายทางอินเทอร์เน็ต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ทางอินเทอร์เน็ตเป็นอีกช่องทางการขายหนึ่ง  ซึ่งนับวันจะมีความสำคัญมากขึ้น  และมีการเติบโตในอัตราสูงมากขึ้นเรื่อยๆ  โดยการเสนอขายทางอินเทอร์เน็ตนี้  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ที่สำคัญคือ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ของโรงแรมเอง  โดยโรงแรมเอเชียได้ทำการจดทะเบียนเว็บไซด์ของโรงแรมโดยใช้ชื่อว่า </w:t>
      </w:r>
      <w:r>
        <w:rPr>
          <w:rFonts w:cs="Angsana New" w:ascii="Angsana New" w:hAnsi="Angsana New"/>
          <w:sz w:val="32"/>
          <w:szCs w:val="32"/>
        </w:rPr>
        <w:t xml:space="preserve">www.asiahotel.co.th  </w:t>
      </w:r>
      <w:r>
        <w:rPr>
          <w:rFonts w:ascii="Angsana New" w:hAnsi="Angsana New"/>
          <w:sz w:val="32"/>
          <w:sz w:val="32"/>
          <w:szCs w:val="32"/>
        </w:rPr>
        <w:t>เพื่อใช้เป็นช่องทางการขาย  รวมทั้งใช้ในการประชาสัมพันธ์กิจการของโรงแรม  อีกทั้งยังเป็นช่องทางในการสื่อสารกับผู้ถือหุ้นของโรงแรมอีกช่องทางหนึ่งด้ว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ที่เป็นตัวกลางในการขายห้องพักโรงแรมทางอินเทอร์เน็ต  ซึ่งขณะนี้มีผู้ให้บริการในการขายห้องพักผ่านทางอินเทอร์เน็ตเป็นจำนวนมาก  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็มีการทำการตลาดทางอินเทอร์เน็ต ผ่านช่องทางต่างๆ เช่น การนำ </w:t>
      </w:r>
      <w:r>
        <w:rPr>
          <w:rFonts w:cs="Angsana New" w:ascii="Angsana New" w:hAnsi="Angsana New"/>
          <w:sz w:val="32"/>
          <w:szCs w:val="32"/>
        </w:rPr>
        <w:t xml:space="preserve">Blogger </w:t>
      </w:r>
      <w:r>
        <w:rPr>
          <w:rFonts w:ascii="Angsana New" w:hAnsi="Angsana New"/>
          <w:sz w:val="32"/>
          <w:sz w:val="32"/>
          <w:szCs w:val="32"/>
        </w:rPr>
        <w:t xml:space="preserve">เข้ามาเขียนบทความเพื่อส่งเสริมการขา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กับผู้ให้คำแนะนำ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Review)  </w:t>
      </w:r>
      <w:r>
        <w:rPr>
          <w:rFonts w:ascii="Angsana New" w:hAnsi="Angsana New"/>
          <w:sz w:val="32"/>
          <w:sz w:val="32"/>
          <w:szCs w:val="32"/>
        </w:rPr>
        <w:t xml:space="preserve">การส่งเสริมการตลาดผ่าน </w:t>
      </w:r>
      <w:r>
        <w:rPr>
          <w:rFonts w:cs="Angsana New" w:ascii="Angsana New" w:hAnsi="Angsana New"/>
          <w:sz w:val="32"/>
          <w:szCs w:val="32"/>
        </w:rPr>
        <w:t xml:space="preserve">Facebook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4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ห้างร้านในประเทศไทย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โรงแรมจะคัดเลือกบริษัทห้างร้าน หรือหน่วยงานต่างๆ ที่คาดว่าต้องติดต่อกับ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างโอกาสต้องต้อนรับผู้แทนจากต่างประเทศที่จะเดินทางเข้ามาในประเทศ และเก็บบันทึกรายชื่อบริษัทห้างร้านเหล่านี้ไว้เพื่อประชาสัมพันธ์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ฝ่ายห้องอาหารและจัดเลี้ยง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โรงแรมเอเชียมีห้องอาหารหลายห้อง และมีลักษณะเฉพาะแตกต่างกันออกไป ลูกค้าห้องอาหารของโรงแรมเอเชียจึงแบ่งได้หลายกลุ่ม และต้องใช้วิธีการ และสื่อโฆษณาให้ถึงลูกค้าแต่ละกลุ่มต่างกันออกไป ดังนี้</w:t>
      </w:r>
    </w:p>
    <w:p>
      <w:pPr>
        <w:pStyle w:val="Normal"/>
        <w:ind w:firstLine="113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134"/>
        <w:rPr>
          <w:rFonts w:ascii="Angsana New" w:hAnsi="Angsana New" w:cs="Angsana New"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color w:val="17365D"/>
          <w:sz w:val="32"/>
          <w:sz w:val="32"/>
          <w:szCs w:val="32"/>
        </w:rPr>
        <w:t>ลูกค้าที่เป็นแขกพักอยู่ในโรงแรม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าสัมพันธ์ สำหรับลูกค้ากลุ่มนี้ใช้วิธีการโฆษณาเพื่อเข้าถึงลูกค้ากลุ่มนี้ ดังนี้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ดป้ายโฆษณาใน</w:t>
      </w:r>
      <w:r>
        <w:rPr>
          <w:rFonts w:ascii="Angsana New" w:hAnsi="Angsana New"/>
          <w:sz w:val="32"/>
          <w:sz w:val="32"/>
          <w:szCs w:val="32"/>
        </w:rPr>
        <w:t>จุดต่างๆ ของโรงแร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บปลิวแจกเป็นข่าวสารถึงห้องพั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ข่าวทางระบบ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  <w:r>
        <w:rPr>
          <w:rFonts w:ascii="Angsana New" w:hAnsi="Angsana New"/>
          <w:sz w:val="32"/>
          <w:sz w:val="32"/>
          <w:szCs w:val="32"/>
        </w:rPr>
        <w:t>ที่ส่งสัญญาณเข้าโทรทัศน์ในห้องพัก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16"/>
          <w:szCs w:val="16"/>
        </w:rPr>
      </w:pPr>
      <w:r>
        <w:rPr>
          <w:rFonts w:cs="Angsana New" w:ascii="Angsana New" w:hAnsi="Angsana New"/>
          <w:b/>
          <w:bCs/>
          <w:color w:val="4A442A"/>
          <w:sz w:val="16"/>
          <w:szCs w:val="16"/>
        </w:rPr>
      </w:r>
    </w:p>
    <w:p>
      <w:pPr>
        <w:pStyle w:val="Normal"/>
        <w:ind w:firstLine="1134"/>
        <w:rPr>
          <w:rFonts w:ascii="Angsana New" w:hAnsi="Angsana New" w:cs="Angsana New"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color w:val="17365D"/>
          <w:sz w:val="32"/>
          <w:sz w:val="32"/>
          <w:szCs w:val="32"/>
        </w:rPr>
        <w:t>ลูกค้าที่เป็นนักธุรกิจและคนทำงานในย่านพญาไท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เหล่านี้เป็นกลุ่มที่มาใช้บริการในห้องอาหาร เช่น </w:t>
      </w:r>
      <w:r>
        <w:rPr>
          <w:rFonts w:cs="Angsana New" w:ascii="Angsana New" w:hAnsi="Angsana New"/>
          <w:sz w:val="32"/>
          <w:szCs w:val="32"/>
        </w:rPr>
        <w:t xml:space="preserve">Tivoli Coffee Shop,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จีน </w:t>
      </w:r>
      <w:r>
        <w:rPr>
          <w:rFonts w:cs="Angsana New" w:ascii="Angsana New" w:hAnsi="Angsana New"/>
          <w:sz w:val="32"/>
          <w:szCs w:val="32"/>
        </w:rPr>
        <w:t xml:space="preserve">Great Wall, Saigon Restaurant </w:t>
      </w:r>
      <w:r>
        <w:rPr>
          <w:rFonts w:ascii="Angsana New" w:hAnsi="Angsana New"/>
          <w:sz w:val="32"/>
          <w:sz w:val="32"/>
          <w:szCs w:val="32"/>
        </w:rPr>
        <w:t>และห้องริโอ กริล</w:t>
      </w:r>
      <w:r>
        <w:rPr>
          <w:rFonts w:ascii="Angsana New" w:hAnsi="Angsana New"/>
          <w:sz w:val="32"/>
          <w:sz w:val="32"/>
          <w:szCs w:val="32"/>
        </w:rPr>
        <w:t>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o Grill) </w:t>
      </w:r>
      <w:r>
        <w:rPr>
          <w:rFonts w:ascii="Angsana New" w:hAnsi="Angsana New"/>
          <w:sz w:val="32"/>
          <w:sz w:val="32"/>
          <w:szCs w:val="32"/>
        </w:rPr>
        <w:t xml:space="preserve">ช่วงอาหารกลางวันและเย็น โดยโรงแรมใช้สื่อและวิธีการโฆษณาดังนี้   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แจกใบปลิวทั่วบริเวณใกล้เคี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นักงานขายออกติดต่อกับ </w:t>
      </w:r>
      <w:r>
        <w:rPr>
          <w:rFonts w:cs="Angsana New" w:ascii="Angsana New" w:hAnsi="Angsana New"/>
          <w:sz w:val="32"/>
          <w:szCs w:val="32"/>
        </w:rPr>
        <w:t xml:space="preserve">Office </w:t>
      </w:r>
      <w:r>
        <w:rPr>
          <w:rFonts w:ascii="Angsana New" w:hAnsi="Angsana New"/>
          <w:sz w:val="32"/>
          <w:sz w:val="32"/>
          <w:szCs w:val="32"/>
        </w:rPr>
        <w:t>หรือแหล่งลูกค้าที่มีคนจำนวนมาก เช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รมสรรพากรเข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าขา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พาณิชย์ต่างๆ คอนโดอยู่อาศัย 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color w:val="4A442A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color w:val="17365D"/>
          <w:sz w:val="32"/>
          <w:sz w:val="32"/>
          <w:szCs w:val="32"/>
        </w:rPr>
        <w:t>ลูกค้าทั่วไป</w:t>
      </w:r>
    </w:p>
    <w:p>
      <w:pPr>
        <w:pStyle w:val="Normal"/>
        <w:ind w:left="1418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กลุ่มนี้เป็นลูกค้าห้องจัดเลี้ยง สำหรับลูกค้ากลุ่มนี้โรงแรมใช้สื่อโฆษ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ส่งพนักงานขายไปพบกลุ่มเป้าหมายที่มีศัก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จัดประชุมสัม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้างความคุ้นเค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งข้อมูลปัจจุบันให้แก่กลุ่มลูกค้าอย่างต่อเนื่อง การทำข่าวประชาสัมพันธ์เกี่ยวกับโรงแรมผ่านหน้าหนังสือพิมพ์ต่างๆ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ลงโฆษณาในรายการวิทยุ หรือโทรทัศน์ โดยเลือกเป็นผู้อุปถัมภ์รายการเฉพาะที่มุ่งในกลุ่มผู้ดูหรือผู้ฟังเป็นกลุ่มเดียวกับกลุ่มเป้าหมาย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ถัมภ์รายการเพลงสากล และลงโฆษณาใน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ascii="Angsana New" w:hAnsi="Angsana New"/>
          <w:sz w:val="32"/>
          <w:sz w:val="32"/>
          <w:szCs w:val="32"/>
        </w:rPr>
        <w:t xml:space="preserve">สารบัตรเครดิตต่าง ๆ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จัดทำเอก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ให้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แจ้งข่าวสาร ข้อมูล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โปรโมชั่นต่างๆ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การจำหน่าย วิธีการ และสัดส่วนการจำหน่ายแยกแต่ละวิธี</w:t>
      </w:r>
    </w:p>
    <w:p>
      <w:pPr>
        <w:pStyle w:val="Normal"/>
        <w:rPr>
          <w:rFonts w:ascii="Angsana New" w:hAnsi="Angsana New" w:cs="Angsana New"/>
          <w:color w:val="0000FF"/>
          <w:sz w:val="16"/>
          <w:szCs w:val="16"/>
          <w:lang w:val="en-US"/>
        </w:rPr>
      </w:pPr>
      <w:r>
        <w:rPr>
          <w:rFonts w:cs="Angsana New" w:ascii="Angsana New" w:hAnsi="Angsana New"/>
          <w:color w:val="0000FF"/>
          <w:sz w:val="16"/>
          <w:szCs w:val="1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บริษัท  เอเชียโฮเต็ล จำกัด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 xml:space="preserve">)     </w:t>
      </w:r>
    </w:p>
    <w:tbl>
      <w:tblPr>
        <w:tblW w:w="77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178"/>
        <w:gridCol w:w="998"/>
        <w:gridCol w:w="1221"/>
        <w:gridCol w:w="1221"/>
      </w:tblGrid>
      <w:tr>
        <w:trPr>
          <w:trHeight w:val="345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มูลค่าการให้บริการ</w:t>
            </w:r>
          </w:p>
        </w:tc>
      </w:tr>
      <w:tr>
        <w:trPr>
          <w:trHeight w:val="316" w:hRule="atLeast"/>
          <w:cantSplit w:val="true"/>
        </w:trPr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3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10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.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90</w:t>
            </w:r>
          </w:p>
        </w:tc>
      </w:tr>
      <w:tr>
        <w:trPr>
          <w:trHeight w:val="5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.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.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6"/>
          <w:szCs w:val="26"/>
          <w:u w:val="single"/>
        </w:rPr>
      </w:pPr>
      <w:r>
        <w:rPr>
          <w:rFonts w:cs="Angsana New" w:ascii="Angsana New" w:hAnsi="Angsana New"/>
          <w:i/>
          <w:iCs/>
          <w:sz w:val="26"/>
          <w:szCs w:val="26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/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: (%)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ร้อยละของมูลค่าให้บริการของลูกค้าแต่ละกลุ่ม 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 เอเชียพัทย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 xml:space="preserve">โฮเต็ล จำกัด 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)</w:t>
      </w:r>
    </w:p>
    <w:tbl>
      <w:tblPr>
        <w:tblW w:w="8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191"/>
        <w:gridCol w:w="1240"/>
        <w:gridCol w:w="1220"/>
        <w:gridCol w:w="1303"/>
      </w:tblGrid>
      <w:tr>
        <w:trPr>
          <w:trHeight w:val="334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286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319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0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86</w:t>
            </w:r>
          </w:p>
        </w:tc>
      </w:tr>
      <w:tr>
        <w:trPr>
          <w:trHeight w:val="34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.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/>
          <w:i/>
          <w:i/>
          <w:iCs/>
          <w:sz w:val="26"/>
          <w:sz w:val="26"/>
          <w:szCs w:val="26"/>
          <w:u w:val="single"/>
        </w:rPr>
        <w:t>หมายเห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ตุ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: (%)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ร้อยละของมูลค่าให้บริการของลูกค้าแต่ละกลุ่ม คำนวณจากมูลค่าการให้บริ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i/>
          <w:iCs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 xml:space="preserve">บริษัท เอเชีย แอร์พอร์ท โฮเต็ล จำกัด 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ย่อย</w:t>
      </w:r>
      <w:r>
        <w:rPr/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แอร์พอร์ท รังสิต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371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6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3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7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91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color w:val="0000FF"/>
          <w:sz w:val="26"/>
          <w:szCs w:val="26"/>
        </w:rPr>
      </w:pPr>
      <w:r>
        <w:rPr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cs="Cordia New"/>
          <w:i/>
          <w:i/>
          <w:iCs/>
          <w:sz w:val="26"/>
          <w:sz w:val="26"/>
          <w:szCs w:val="26"/>
          <w:u w:val="single"/>
        </w:rPr>
        <w:t xml:space="preserve"> </w:t>
      </w:r>
      <w:r>
        <w:rPr>
          <w:i/>
          <w:iCs/>
          <w:sz w:val="26"/>
          <w:szCs w:val="26"/>
        </w:rPr>
        <w:t xml:space="preserve">: (%) </w:t>
      </w:r>
      <w:r>
        <w:rPr>
          <w:i/>
          <w:i/>
          <w:iCs/>
          <w:sz w:val="26"/>
          <w:sz w:val="26"/>
          <w:szCs w:val="26"/>
        </w:rPr>
        <w:t>ร้อยละของมูลค่าให้บริการของลูกค้าแต่ละกลุ่ม</w:t>
      </w:r>
      <w:r>
        <w:rPr>
          <w:rFonts w:cs="Cordia New"/>
          <w:i/>
          <w:i/>
          <w:iCs/>
          <w:sz w:val="26"/>
          <w:sz w:val="26"/>
          <w:szCs w:val="26"/>
        </w:rPr>
        <w:t xml:space="preserve"> </w:t>
      </w:r>
      <w:r>
        <w:rPr>
          <w:i/>
          <w:i/>
          <w:iCs/>
          <w:sz w:val="26"/>
          <w:sz w:val="26"/>
          <w:szCs w:val="26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0000FF"/>
          <w:sz w:val="24"/>
          <w:szCs w:val="24"/>
        </w:rPr>
      </w:pPr>
      <w:r>
        <w:rPr>
          <w:rFonts w:cs="Angsana New" w:ascii="Angsana New" w:hAnsi="Angsana New"/>
          <w:i/>
          <w:iCs/>
          <w:color w:val="0000FF"/>
          <w:sz w:val="24"/>
          <w:szCs w:val="24"/>
        </w:rPr>
      </w:r>
    </w:p>
    <w:tbl>
      <w:tblPr>
        <w:tblW w:w="81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1"/>
        <w:gridCol w:w="1250"/>
        <w:gridCol w:w="1229"/>
        <w:gridCol w:w="1313"/>
      </w:tblGrid>
      <w:tr>
        <w:trPr>
          <w:trHeight w:val="333" w:hRule="atLeas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ชะอำ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275" w:hRule="atLeas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319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48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7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color w:val="0000FF"/>
          <w:sz w:val="26"/>
          <w:szCs w:val="26"/>
        </w:rPr>
      </w:pPr>
      <w:r>
        <w:rPr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cs="Cordia New"/>
          <w:i/>
          <w:i/>
          <w:iCs/>
          <w:sz w:val="26"/>
          <w:sz w:val="26"/>
          <w:szCs w:val="26"/>
          <w:u w:val="single"/>
        </w:rPr>
        <w:t xml:space="preserve"> </w:t>
      </w:r>
      <w:r>
        <w:rPr>
          <w:i/>
          <w:iCs/>
          <w:sz w:val="26"/>
          <w:szCs w:val="26"/>
        </w:rPr>
        <w:t xml:space="preserve">: (%) </w:t>
      </w:r>
      <w:r>
        <w:rPr>
          <w:i/>
          <w:i/>
          <w:iCs/>
          <w:sz w:val="26"/>
          <w:sz w:val="26"/>
          <w:szCs w:val="26"/>
        </w:rPr>
        <w:t>ร้อยละของมูลค่าให้บริการของลูกค้าแต่ละกลุ่ม</w:t>
      </w:r>
      <w:r>
        <w:rPr>
          <w:rFonts w:cs="Cordia New"/>
          <w:i/>
          <w:i/>
          <w:iCs/>
          <w:sz w:val="26"/>
          <w:sz w:val="26"/>
          <w:szCs w:val="26"/>
        </w:rPr>
        <w:t xml:space="preserve"> </w:t>
      </w:r>
      <w:r>
        <w:rPr>
          <w:i/>
          <w:i/>
          <w:iCs/>
          <w:sz w:val="26"/>
          <w:sz w:val="26"/>
          <w:szCs w:val="26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Heading7"/>
        <w:rPr>
          <w:rFonts w:ascii="Angsana New" w:hAnsi="Angsana New" w:cs="Angsana New"/>
          <w:i w:val="false"/>
          <w:i w:val="false"/>
          <w:iCs w:val="false"/>
          <w:color w:val="0000FF"/>
          <w:sz w:val="16"/>
          <w:szCs w:val="16"/>
        </w:rPr>
      </w:pPr>
      <w:r>
        <w:rPr>
          <w:rFonts w:cs="Angsana New" w:ascii="Angsana New" w:hAnsi="Angsana New"/>
          <w:i w:val="false"/>
          <w:iCs w:val="false"/>
          <w:color w:val="0000FF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color w:val="0000FF"/>
        </w:rPr>
        <w:t xml:space="preserve">     </w:t>
      </w:r>
      <w:r>
        <w:rPr>
          <w:rFonts w:eastAsia="Angsana New" w:cs="Angsana New" w:ascii="Angsana New" w:hAnsi="Angsana New"/>
          <w:b w:val="false"/>
          <w:bCs w:val="false"/>
          <w:i w:val="false"/>
          <w:iCs w:val="false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ในปี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ยังไม่มีข้อมูลประเภทลูกค้าของโรงแรมดาร์เลย์ เชียงใหม่ และ ราชพฤกษ์ ลานนา บู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lang w:val="en-US"/>
        </w:rPr>
        <w:t>ทีค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เนื่องจากเพิ่งเปิดดำเนินการในปี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จึงไม่สามารถเปรียบเทียบกับปี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ในรายงานประจำปี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2561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ผู้แทนจำหน่ายและหลักเกณฑ์การแต่งตั้ง</w:t>
      </w:r>
      <w:r>
        <w:rPr>
          <w:rFonts w:cs="Angsana New" w:ascii="Angsana New" w:hAnsi="Angsana New"/>
          <w:color w:val="0000FF"/>
        </w:rPr>
        <w:t>,</w:t>
      </w:r>
      <w:r>
        <w:rPr>
          <w:rFonts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สาระสำคัญของสัญญ</w:t>
      </w:r>
      <w:r>
        <w:rPr>
          <w:rFonts w:ascii="Angsana New" w:hAnsi="Angsana New" w:cs="Angsana New"/>
          <w:color w:val="0000FF"/>
        </w:rPr>
        <w:t>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กรุงเทพ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</w:t>
      </w:r>
      <w:r>
        <w:rPr>
          <w:rFonts w:ascii="Angsana New" w:hAnsi="Angsana New"/>
          <w:sz w:val="32"/>
          <w:sz w:val="32"/>
          <w:szCs w:val="32"/>
        </w:rPr>
        <w:t>า 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และโรงแรมเอเชียชะอำ</w:t>
      </w:r>
      <w:r>
        <w:rPr>
          <w:rFonts w:ascii="Angsana New" w:hAnsi="Angsana New"/>
          <w:sz w:val="32"/>
          <w:sz w:val="32"/>
          <w:szCs w:val="32"/>
        </w:rPr>
        <w:t xml:space="preserve">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 </w:t>
      </w:r>
      <w:r>
        <w:rPr>
          <w:rFonts w:ascii="Angsana New" w:hAnsi="Angsana New"/>
          <w:sz w:val="32"/>
          <w:sz w:val="32"/>
          <w:szCs w:val="32"/>
        </w:rPr>
        <w:t>มีนโยบายการจำหน่า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จ้าหน้าที่ฝ่ายขายจะเป็นผู้ติดต่อกับทางบริษัททัวร์ในประเทศ บริษัททัวร์ต่างประเทศ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 องค์กรหน่วยงา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อกชนต่าง</w:t>
      </w:r>
      <w:r>
        <w:rPr>
          <w:rFonts w:ascii="Angsana New" w:hAnsi="Angsana New"/>
          <w:sz w:val="32"/>
          <w:sz w:val="32"/>
          <w:szCs w:val="32"/>
        </w:rPr>
        <w:t>ๆ ทั้งนี้</w:t>
      </w:r>
      <w:r>
        <w:rPr>
          <w:rFonts w:ascii="Angsana New" w:hAnsi="Angsana New"/>
          <w:sz w:val="32"/>
          <w:sz w:val="32"/>
          <w:szCs w:val="32"/>
        </w:rPr>
        <w:t xml:space="preserve"> ทางบริษัทไม่มีตัวแทนจำหน่ายแต่อย่างใด 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และความสัมพันธ์ระหว่างลูกค้ากับบริษัทและ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รือบริษัทย่อย</w:t>
      </w:r>
    </w:p>
    <w:p>
      <w:pPr>
        <w:pStyle w:val="Normal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ลูกค้าไม่จำกัดเฉพาะรายใดรายหนึ่ง และไม่มีการประมูล ความสัมพันธ์กับลูกค้าเป็นไปตามธุรกิจปกติที่มีความ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ชื่อมั่นในคุณภาพของบริการ ความพอใจและความเข้าใจซึ่งกันและกัน</w:t>
      </w:r>
    </w:p>
    <w:p>
      <w:pPr>
        <w:pStyle w:val="TextBody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กลุ่มนักท่องเที่ยวส่วนใหญ่จะได้รับการประชาสัมพันธ์โรงแรมเอเชีย จากสื่อต่างๆ อาทิเช่น ข่าวสารของสมาชิกผู้ถือบัตรเครดิตต่างๆ หรือสมาชิกสมาคมการค้า บริษัทห้างร้านต่างๆ</w:t>
      </w:r>
      <w:r>
        <w:rPr>
          <w:rFonts w:ascii="Angsana New" w:hAnsi="Angsana New" w:cs="Angsana New"/>
        </w:rPr>
        <w:t xml:space="preserve"> รวมถึงหนังสือพิมพ์ข่าวของโรงแรมที่ส่งให้ลูกค้าโดยตรง  นอกจากนั้นจะเป็นลูกค้าที่เคยมาใช้บริการ และพอใจในการให้บริการที่มีมาตรฐานของโรงแรม จึงกลับมาใช้บริการซ้ำอีก</w:t>
      </w:r>
    </w:p>
    <w:p>
      <w:pPr>
        <w:pStyle w:val="TextBody"/>
        <w:ind w:firstLine="99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นโยบายการตั้ง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ราคาจะขึ้นอยู่กับเป้าหมาย ซึ่งในแต่ละกลุ่มเป้าหมายจะมีกำหนดราคาที่แตกต่างออกไป ได้แก่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ัวร์ แบ่งออกเป็น  </w:t>
      </w:r>
    </w:p>
    <w:p>
      <w:pPr>
        <w:pStyle w:val="Normal"/>
        <w:numPr>
          <w:ilvl w:val="1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ต่างประเทศ</w:t>
      </w:r>
    </w:p>
    <w:p>
      <w:pPr>
        <w:pStyle w:val="Normal"/>
        <w:numPr>
          <w:ilvl w:val="1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ประเทศ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ยการบิน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ราชการ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องค์กรต่าง ๆ</w:t>
      </w:r>
    </w:p>
    <w:p>
      <w:pPr>
        <w:pStyle w:val="Normal"/>
        <w:numPr>
          <w:ilvl w:val="0"/>
          <w:numId w:val="20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หมายถึง แขกประจำที่เคยมาพัก แขก </w:t>
      </w:r>
      <w:r>
        <w:rPr>
          <w:rFonts w:cs="Angsana New" w:ascii="Angsana New" w:hAnsi="Angsana New"/>
          <w:sz w:val="32"/>
          <w:szCs w:val="32"/>
        </w:rPr>
        <w:t xml:space="preserve">Walk in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ราคาในแต่ละกลุ่มเป้าหมาย ก็จะขึ้นอยู่กับปัจจัยหลายๆ อย่าง  เช่น ปริมาณ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ที่คาดว่าจะได้จากการแข่งขันกันในตลาดนั้นๆ   ความได้เปรียบเสียเปรียบในการเข้าถึงตลาดนั้น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20"/>
          <w:szCs w:val="20"/>
        </w:rPr>
      </w:pPr>
      <w:r>
        <w:rPr>
          <w:rFonts w:cs="Angsana New" w:ascii="Angsana New" w:hAnsi="Angsana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สิทธิหรือข้อจำกัดในการประกอบธุรกิจ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.3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ให้บริการและปริมาณการให้บริการ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ลุ่มลูกค้าส่วนใหญ่เป็นนักท่องเที่ยว </w:t>
      </w:r>
    </w:p>
    <w:p>
      <w:pPr>
        <w:pStyle w:val="Normal"/>
        <w:ind w:firstLine="851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เช่าห้องพักเฉลี่ย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509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อัตราเข้าพักเฉลี่ยที่ </w:t>
      </w:r>
      <w:r>
        <w:rPr>
          <w:rFonts w:cs="Angsana New" w:ascii="Angsana New" w:hAnsi="Angsana New"/>
          <w:sz w:val="32"/>
          <w:szCs w:val="32"/>
        </w:rPr>
        <w:t>81.56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พัทย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3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71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>54.6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โรงแรม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ค่าห้อง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 xml:space="preserve">1,110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อัตราการเข้าพักเฉลี่ยที่ </w:t>
      </w:r>
      <w:r>
        <w:rPr>
          <w:rFonts w:cs="Angsana New" w:ascii="Angsana New" w:hAnsi="Angsana New"/>
          <w:sz w:val="32"/>
          <w:szCs w:val="32"/>
        </w:rPr>
        <w:t>64.73</w:t>
      </w:r>
      <w:r>
        <w:rPr>
          <w:rFonts w:cs="Angsana New" w:ascii="Angsana New" w:hAnsi="Angsana New"/>
          <w:sz w:val="32"/>
          <w:szCs w:val="32"/>
        </w:rPr>
        <w:t xml:space="preserve">%  </w:t>
      </w:r>
      <w:r>
        <w:rPr>
          <w:rFonts w:ascii="Angsana New" w:hAnsi="Angsana New"/>
          <w:sz w:val="32"/>
          <w:sz w:val="32"/>
          <w:szCs w:val="32"/>
        </w:rPr>
        <w:t>และห้องพัก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ervi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artment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ห้องพักเฉลี่ย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,199.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อัตราเข้าพักเฉลี่ยที่ </w:t>
      </w:r>
      <w:r>
        <w:rPr>
          <w:rFonts w:cs="Angsana New" w:ascii="Angsana New" w:hAnsi="Angsana New"/>
          <w:sz w:val="32"/>
          <w:szCs w:val="32"/>
        </w:rPr>
        <w:t>10.98%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ชะอำ  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0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>46.62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ดาร์เลย์ เชียงใหม่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194-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 </w:t>
      </w:r>
      <w:r>
        <w:rPr>
          <w:rFonts w:cs="Angsana New" w:ascii="Angsana New" w:hAnsi="Angsana New"/>
          <w:sz w:val="32"/>
          <w:szCs w:val="32"/>
        </w:rPr>
        <w:t>8.92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trike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ราชพฤกษ์ ลานนา บูทีค เชียงใหม่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ห้องพัก ขนาด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,000-5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้นทุนและค่าใช้จ่ายทั้ง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รงแรม ประกอบด้วยโครงสร้างค่าใช้จ่ายในรูป เงินเดือน ค่าสาธารณูปโภค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วัตถุดิบ มีสัดส่วนโครงสร้างเดียว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6860</wp:posOffset>
                </wp:positionH>
                <wp:positionV relativeFrom="paragraph">
                  <wp:posOffset>88900</wp:posOffset>
                </wp:positionV>
                <wp:extent cx="1912620" cy="4254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25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.2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ธุรกิจการให้เช่าช่วง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0.6pt;height:33.5pt;mso-wrap-distance-left:9.05pt;mso-wrap-distance-right:9.05pt;mso-wrap-distance-top:0pt;mso-wrap-distance-bottom:0pt;margin-top:7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2.2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ธุรกิจการให้เช่าช่วง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 xml:space="preserve">ลักษณะการบริการ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Cordia New" w:cs="Cordia New"/>
          <w:sz w:val="32"/>
          <w:szCs w:val="32"/>
        </w:rPr>
        <w:t xml:space="preserve">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(“ZEER”)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ด้านการพัฒนาและบริหารศูนย์การค้าและพัฒนาอสังหาริมทรัพ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เป็นเจ้าของกิจการศูนย์การค้าขนาดใหญ่ โครงการเซียร์รังสิ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ซึ่งตั้งอยู่บนถนนวิภาวดี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 กม</w:t>
      </w:r>
      <w:r>
        <w:rPr>
          <w:rFonts w:eastAsia="Times New Roman" w:cs="Angsana New" w:ascii="Angsana New" w:hAnsi="Angsana New"/>
          <w:sz w:val="32"/>
          <w:szCs w:val="32"/>
        </w:rPr>
        <w:t xml:space="preserve">. 28-29 </w:t>
      </w:r>
      <w:r>
        <w:rPr>
          <w:rFonts w:ascii="Angsana New" w:hAnsi="Angsana New" w:eastAsia="Times New Roman"/>
          <w:sz w:val="32"/>
          <w:sz w:val="32"/>
          <w:szCs w:val="32"/>
        </w:rPr>
        <w:t>ตำบลคูค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อำเภอลำลูกก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จังหวัดปทุมธาน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ครงการมีเนื้อที่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ร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ง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ารางวา บริษัทได้ทำสัญญาเช่าช่วงที่ดินจากบริษัท ดอนเมือง แกรนด์ พลาซ่า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DM”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ป็นบริษัทที่เกี่ยวข้องกัน   ปัจจุบันคงเหลือระยะเวลาเช่าตามสัญญาประมาณ </w:t>
      </w:r>
      <w:r>
        <w:rPr>
          <w:rFonts w:eastAsia="Times New Roman" w:cs="Angsana New" w:ascii="Angsana New" w:hAnsi="Angsana New"/>
          <w:sz w:val="32"/>
          <w:szCs w:val="32"/>
        </w:rPr>
        <w:t>2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ปัจจุบันในโครงการมีอาคารหลักทั้งหมด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อาคาร ประกอบด้วย   อาคารศูนย์การค้าเซียร์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าคารศูนย์การค้า เดอะฮับ รังสิต   และ อาคาร อพาร์ทเมนท์ เอเอ ทาวน์ </w:t>
      </w:r>
      <w:r>
        <w:rPr>
          <w:rFonts w:ascii="Angsana New" w:hAnsi="Angsana New" w:eastAsia="Times New Roman"/>
          <w:sz w:val="32"/>
          <w:sz w:val="32"/>
          <w:szCs w:val="32"/>
        </w:rPr>
        <w:t>โดยดำเนินการให้เช่าช่วงทั้งระยะสั้นและระยะยาว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กับผู้ประกอบการค้าปลีก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ศูนย์การค้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ุรกิจศูนย์การค้าเป็นธุรกิจหลักของบริษัท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>ทำให้บริษัทมีรายได้ค่าเช่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ค่าบริการ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จากการให้เช่าพื้นที่ค้าปลีกในศูนย์การค้าเซียร์รังสิต รวมถึงการให้บริการระบบสาธารณูปโภค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>ระบบรักษาความปลอดภัย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บริการรักษาความสะอาด ภายในศูนย์การค้า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มื่อกลา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ได้ปรับกลยุทธ์การพัฒนาพื้นที่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>โดยเปลี่ยนรูปแบบการดำเนินธุรกิจจากลักษณะเป็น</w:t>
      </w:r>
      <w:r>
        <w:rPr>
          <w:rFonts w:ascii="Angsana New" w:hAnsi="Angsana New"/>
          <w:sz w:val="32"/>
          <w:sz w:val="32"/>
          <w:szCs w:val="32"/>
        </w:rPr>
        <w:t>ศูนย์การค้าเพื่อให้เช่าพื้นที่ค้าปลีกสินค้าอุปโภคบริโภค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าเป็นขายสินค้าเฉพาะอย่าง โดยปรับเป็นศูนย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และ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ตอบสนองเป็นอย่างดี และมีผู้ประกอบการเข้ามาร่วมเช่าพื้นที่มากรายขึ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ผลให้ในปัจจุบัน ศูนย์การค้าเซียร์รังสิตเป็นศูนย์ขายคอมพิวเตอร์และอุปกรณ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พื้นที่เช่าขนาดใหญ่ที่สุด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คาดว่าจะมีแนวโน้มการขยายพื้นที่เช่าเพิ่มขึ้นเรื่อยๆ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รายละเอียดพื้นที่ให้เช่าของศูนย์การค้าเซียร์รังสิต</w:t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สู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ฉพาะด้านไอทีขนาดใหญ่ ภายในอาคารมีการใช้สอยพื้นที่แบบผสม </w:t>
      </w:r>
      <w:r>
        <w:rPr>
          <w:rFonts w:cs="Angsana New" w:ascii="Angsana New" w:hAnsi="Angsana New"/>
          <w:sz w:val="32"/>
          <w:szCs w:val="32"/>
        </w:rPr>
        <w:t xml:space="preserve">(Mixed-Use Development)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/>
          <w:sz w:val="32"/>
          <w:sz w:val="32"/>
          <w:szCs w:val="32"/>
        </w:rPr>
        <w:t>โรงแรม ศูนย์การค้า และเซอร์วิส อพาร์ทเมน</w:t>
      </w:r>
      <w:r>
        <w:rPr>
          <w:rFonts w:ascii="Angsana New" w:hAnsi="Angsana New"/>
          <w:sz w:val="32"/>
          <w:sz w:val="32"/>
          <w:szCs w:val="32"/>
        </w:rPr>
        <w:t>ท์</w:t>
      </w:r>
      <w:r>
        <w:rPr>
          <w:rFonts w:ascii="Angsana New" w:hAnsi="Angsana New"/>
          <w:sz w:val="32"/>
          <w:sz w:val="32"/>
          <w:szCs w:val="32"/>
        </w:rPr>
        <w:t xml:space="preserve"> โดยอาคารมีพื้นที่ก่อสร้างทั้งหมดประมาณ </w:t>
      </w:r>
      <w:r>
        <w:rPr>
          <w:rFonts w:cs="Angsana New" w:ascii="Angsana New" w:hAnsi="Angsana New"/>
          <w:sz w:val="32"/>
          <w:szCs w:val="32"/>
        </w:rPr>
        <w:t>27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บ่งเป็น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26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พื้นที่ส่วนกลางประมาณ  </w:t>
      </w:r>
      <w:r>
        <w:rPr>
          <w:rFonts w:cs="Angsana New" w:ascii="Angsana New" w:hAnsi="Angsana New"/>
          <w:sz w:val="32"/>
          <w:szCs w:val="32"/>
        </w:rPr>
        <w:t xml:space="preserve">82,000 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จอดรถประมาณ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 xml:space="preserve"> มีรายละเอียดพื้นที่ให้เช่าแต่ละชั้น ได้แก่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ใต้ดิน</w:t>
      </w:r>
      <w:r>
        <w:rPr>
          <w:rFonts w:ascii="Angsana New" w:hAnsi="Angsana New"/>
          <w:sz w:val="32"/>
          <w:sz w:val="32"/>
          <w:szCs w:val="32"/>
        </w:rPr>
        <w:t xml:space="preserve">  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ใหญ่เป็นร้านอาหาร และ</w:t>
      </w:r>
      <w:r>
        <w:rPr>
          <w:rFonts w:ascii="Angsana New" w:hAnsi="Angsana New"/>
          <w:sz w:val="32"/>
          <w:sz w:val="32"/>
          <w:szCs w:val="32"/>
        </w:rPr>
        <w:t xml:space="preserve"> ร้านจำหน่ายสินค้าอุปโภคบริโภค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ูนย์อาหาร ท็อปส์ ซูเปอร์มาร์เก็ต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FC , </w:t>
      </w:r>
      <w:r>
        <w:rPr>
          <w:rFonts w:ascii="Angsana New" w:hAnsi="Angsana New"/>
          <w:sz w:val="32"/>
          <w:sz w:val="32"/>
          <w:szCs w:val="32"/>
        </w:rPr>
        <w:t>เอ็มเคสุก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ร์บีคิวพลาซ่า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จุ่มแซบฮ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สเตอร์กร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สเตอร์โดน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ำแซ่บ และมิยาบิ กริล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บางส่วน เปิดดำเนินการเป็นโซน </w:t>
      </w:r>
      <w:r>
        <w:rPr>
          <w:rFonts w:cs="Angsana New" w:ascii="Angsana New" w:hAnsi="Angsana New"/>
          <w:sz w:val="32"/>
          <w:szCs w:val="32"/>
        </w:rPr>
        <w:t>ZEER MARKE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หรับสินค้าอุปโภค เน้นอาหารและเครื่องดื่ม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ที่เช่า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เป็นร้านค้าที่อยู่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คอมพิวเตอร์ และอุปกรณ์ไฟฟ้า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ร้านค้าที่จำหน่ายโทรศัพท์มือถือและอุปกรณ์มือถือ กล้องถ่ายภาพ อุปกรณ์ไฟฟ้า คอมพิวเตอร์ อะไหล่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ที่</w:t>
      </w:r>
      <w:r>
        <w:rPr>
          <w:rFonts w:ascii="Angsana New" w:hAnsi="Angsana New"/>
          <w:sz w:val="32"/>
          <w:sz w:val="32"/>
          <w:szCs w:val="32"/>
        </w:rPr>
        <w:t>เช่า  เป็นร้านค้าที่</w:t>
      </w:r>
      <w:r>
        <w:rPr>
          <w:rFonts w:ascii="Angsana New" w:hAnsi="Angsana New"/>
          <w:sz w:val="32"/>
          <w:sz w:val="32"/>
          <w:szCs w:val="32"/>
        </w:rPr>
        <w:t>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ุปกรณ์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เดียวกันกับชั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ร้านค้าจำหน่ายสินค้า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ุปกรณ์ไฟฟ้าขนาดใหญ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ช่น เดอะฟิวเจอร์ เอ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หนังสือซีเอ็ด และ ร้าน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อุปกรณ์ไฟฟ้า คอมพิวเตอร์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ในชั้น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ังคงเป็นร้านค้า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อมพิวเตอร์ และซอฟ</w:t>
      </w:r>
      <w:r>
        <w:rPr>
          <w:rFonts w:ascii="Angsana New" w:hAnsi="Angsana New"/>
          <w:sz w:val="32"/>
          <w:sz w:val="32"/>
          <w:szCs w:val="32"/>
        </w:rPr>
        <w:t>ต์</w:t>
      </w:r>
      <w:r>
        <w:rPr>
          <w:rFonts w:ascii="Angsana New" w:hAnsi="Angsana New"/>
          <w:sz w:val="32"/>
          <w:sz w:val="32"/>
          <w:szCs w:val="32"/>
        </w:rPr>
        <w:t>แวร์ต่าง ๆ     และในชั้นนี้ยังมีร้านค้าขนาดใหญ่ ได้แก่ ไอทีซิตี้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 xml:space="preserve">เป็นธนาคารพาณิชย์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้านอม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ลังสินค้าของผู้เช่า  และมีร้านค้า</w:t>
      </w:r>
      <w:r>
        <w:rPr>
          <w:rFonts w:ascii="Angsana New" w:hAnsi="Angsana New"/>
          <w:sz w:val="32"/>
          <w:sz w:val="32"/>
          <w:szCs w:val="32"/>
        </w:rPr>
        <w:t>ที่จำหน่าย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ตารางเมตร เปิดให้บริ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ประชุมและสัมมนาขนาดใหญ่ ซึ่งมีพื้นที่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หมด สามารถรองรับผู้ใช้บริการสูงสุดประมาณ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อีกประมาณ 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ให้เป็นศูนย์ประชุมแสดงสินค้าชื่อ </w:t>
      </w:r>
      <w:r>
        <w:rPr>
          <w:rFonts w:cs="Angsana New" w:ascii="Angsana New" w:hAnsi="Angsana New"/>
          <w:sz w:val="32"/>
          <w:szCs w:val="32"/>
        </w:rPr>
        <w:t xml:space="preserve">Diamond Hall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ปิดให้บริการ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พื้น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000 </w:t>
      </w:r>
      <w:r>
        <w:rPr>
          <w:rFonts w:ascii="Angsana New" w:hAnsi="Angsana New"/>
          <w:sz w:val="32"/>
          <w:sz w:val="32"/>
          <w:szCs w:val="32"/>
        </w:rPr>
        <w:t>ตารางเมตร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ของโรงแรม</w:t>
      </w:r>
      <w:r>
        <w:rPr>
          <w:rFonts w:ascii="Angsana New" w:hAnsi="Angsana New"/>
          <w:sz w:val="32"/>
          <w:sz w:val="32"/>
          <w:szCs w:val="32"/>
        </w:rPr>
        <w:t xml:space="preserve">  และส่วนที่เหลือเป็นส่วนของงานระบบของอาคาร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 –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พื้นที่สำนักงานให้เช่า 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ผู้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ทั่วไป </w:t>
      </w:r>
      <w:r>
        <w:rPr>
          <w:rFonts w:ascii="Angsana New" w:hAnsi="Angsana New"/>
          <w:sz w:val="32"/>
          <w:sz w:val="32"/>
          <w:szCs w:val="32"/>
        </w:rPr>
        <w:t>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0 – 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พื้นที่ดำเนิน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แอร์พอร์ท ซึ่งมีจำนวนห้องพักรวม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/>
          <w:sz w:val="32"/>
          <w:sz w:val="32"/>
          <w:szCs w:val="32"/>
        </w:rPr>
        <w:t>ห้อง 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 xml:space="preserve">เมนท์ อีกจำนวน </w:t>
      </w:r>
      <w:r>
        <w:rPr>
          <w:rFonts w:cs="Angsana New" w:ascii="Angsana New" w:hAnsi="Angsana New"/>
          <w:sz w:val="32"/>
          <w:szCs w:val="32"/>
        </w:rPr>
        <w:t>11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ื้นที่ให้เช่าบริเวณภายนอก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>อาคาร มีการแบ่งซอยให้เช่าเป็นลักษณะของตลาดนัดและตลาดสดบริเวณด้านหน้าและรอบ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ีกด้วย มีพื้นที่รวมประมาณ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โดยคิดค่าเช่าในลักษณะวันต่อวันและรายสัปดาห์ และมีผู้เช่าอยู่หนาแน่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แบ่งลักษณะของการให้เช่าพื้นที่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70" w:leader="none"/>
          <w:tab w:val="left" w:pos="189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สั้น มีกำหนดระยะเวลาการเช่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เรียกเก็บค่าเช่าเป็นรายเดือ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 xml:space="preserve">ที่มีผู้เช่าแล้ว  </w:t>
      </w:r>
      <w:r>
        <w:rPr>
          <w:rFonts w:ascii="Angsana New" w:hAnsi="Angsana New"/>
          <w:sz w:val="32"/>
          <w:sz w:val="32"/>
          <w:szCs w:val="32"/>
        </w:rPr>
        <w:t>สำหรับพื้นที่เช่าภายนอกอาคารในลักษณะของตลาดนัดและตลาดสดบริเวณด้านหน้าและรอบ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งสิต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เรียกเก็บค่าเช่าในลักษณะวันต่อวันและรายสัปดาห์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7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ยาว มีกำหนดระยะเวลาการเช่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โดยเรียกเก็บค่าเช่าเป็นรายปี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>ที่มีผู้เช่าแล้ว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พื้นที่ให้เช่าของศูนย์การค้า เดอะฮับ รังส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ศูนย์ค้าส่งเดอะฮับ </w:t>
      </w:r>
      <w:r>
        <w:rPr>
          <w:rFonts w:cs="Times New Roman" w:ascii="Times New Roman" w:hAnsi="Times New Roman"/>
          <w:sz w:val="24"/>
          <w:szCs w:val="24"/>
        </w:rPr>
        <w:t>(The Hub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ื้นที่อาคาร </w:t>
      </w:r>
      <w:r>
        <w:rPr>
          <w:rFonts w:cs="Angsana New" w:ascii="Angsana New" w:hAnsi="Angsana New"/>
          <w:sz w:val="32"/>
          <w:szCs w:val="32"/>
        </w:rPr>
        <w:t xml:space="preserve">48,231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มีชั้นใต้ดิน โดยตั้งอยู่บนพื้นที่ด้านข้างของอาคารศูนย์การค้าเซียร์ รังสิต มีลักษณะเป็นศูนย์การค้าส่วนขยายให้เช่าแก่ร้านค้าเสื้อผ้า</w:t>
      </w:r>
      <w:r>
        <w:rPr>
          <w:rFonts w:ascii="Angsana New" w:hAnsi="Angsana New"/>
          <w:sz w:val="32"/>
          <w:sz w:val="32"/>
          <w:szCs w:val="32"/>
        </w:rPr>
        <w:t xml:space="preserve">และสินค้าอื่นๆ 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ขายส่งและขายปลีก</w:t>
      </w:r>
      <w:r>
        <w:rPr>
          <w:rFonts w:ascii="Angsana New" w:hAnsi="Angsana New"/>
          <w:sz w:val="32"/>
          <w:sz w:val="32"/>
          <w:szCs w:val="32"/>
        </w:rPr>
        <w:t xml:space="preserve"> ร้านค้าส่วนใหญ่จะเป็นการขยายมาจากประตูน้ำ และโรงงานผู้ผลิต </w:t>
      </w:r>
      <w:r>
        <w:rPr>
          <w:rFonts w:ascii="Angsana New" w:hAnsi="Angsana New"/>
          <w:sz w:val="32"/>
          <w:sz w:val="32"/>
          <w:szCs w:val="32"/>
        </w:rPr>
        <w:t xml:space="preserve"> ป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จจุบันเปิดให้บริการ ชั้นใต้ดินเป็นลานจอดรถ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sz w:val="32"/>
          <w:szCs w:val="32"/>
        </w:rPr>
        <w:t>62.6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ของร้านค้าที่มี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อพาร์ทเมนท์ เอเอทาวน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โครงการอพาร์ทเมนท์</w:t>
      </w:r>
      <w:r>
        <w:rPr>
          <w:rFonts w:ascii="Angsana New" w:hAnsi="Angsana New"/>
          <w:color w:val="0000FF"/>
          <w:sz w:val="24"/>
          <w:sz w:val="24"/>
          <w:szCs w:val="24"/>
        </w:rPr>
        <w:t xml:space="preserve"> </w:t>
      </w:r>
      <w:r>
        <w:rPr>
          <w:rFonts w:ascii="Angsana New" w:hAnsi="Angsana New"/>
          <w:color w:val="0000FF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AA-TOW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้งอยู่บริเวณด้านหลังอาคาร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อาคารหอพัก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 มีห้องพักให้บริการ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ห้อง มีอัตราค่าเช่าประมาณ </w:t>
      </w:r>
      <w:r>
        <w:rPr>
          <w:rFonts w:cs="Angsana New" w:ascii="Angsana New" w:hAnsi="Angsana New"/>
          <w:sz w:val="32"/>
          <w:szCs w:val="32"/>
        </w:rPr>
        <w:t xml:space="preserve">4,500/4,800/5,500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เปิดให้บริการแล้ว ตั้งแต่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ัจจุบันมีผู้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88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16"/>
          <w:szCs w:val="16"/>
        </w:rPr>
        <w:t xml:space="preserve">    </w:t>
      </w: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ในอสังหาริมทรัพย์เพื่อให้เช่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ปัจจุบันบริษัทได้ลงทุนในอสังหาริ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่งเป็น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ต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โรงแรมที่บริเวณหาดชะอำ จังหวัดเพชรบุรี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โรงแรมที่บริเวณหาดชะอำ จังหวัดเพชรบุรี เป็นการลงทุนซื้อที่ดินพร้อมอาคารโรงแรม และอาคารพาณิชย์ ติดถนนร่วมจิตร อำเภอชะอำ จังหวัดเพชรบุรี และนำมาปรับปรุง </w:t>
      </w:r>
      <w:r>
        <w:rPr>
          <w:rFonts w:ascii="Angsana New" w:hAnsi="Angsana New"/>
          <w:sz w:val="32"/>
          <w:sz w:val="32"/>
          <w:szCs w:val="32"/>
        </w:rPr>
        <w:t xml:space="preserve">   โดย</w:t>
      </w:r>
      <w:r>
        <w:rPr>
          <w:rFonts w:ascii="Angsana New" w:hAnsi="Angsana New"/>
          <w:sz w:val="32"/>
          <w:sz w:val="32"/>
          <w:szCs w:val="32"/>
        </w:rPr>
        <w:t xml:space="preserve">เปิดให้ผู้สนใจประกอบกิจการโรงแรมเข้าร่วมประกวดราคาค่าเช่าที่ดินพร้อมอาคารโรงแรม รวม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โรงแรมเอเชีย แอร์พอร์ท </w:t>
      </w:r>
      <w:r>
        <w:rPr>
          <w:rFonts w:ascii="Angsana New" w:hAnsi="Angsana New"/>
          <w:sz w:val="32"/>
          <w:sz w:val="32"/>
          <w:szCs w:val="32"/>
        </w:rPr>
        <w:t>เป็นผู้เสนอผลตอบแทน</w:t>
      </w:r>
      <w:r>
        <w:rPr>
          <w:rFonts w:ascii="Angsana New" w:hAnsi="Angsana New"/>
          <w:sz w:val="32"/>
          <w:sz w:val="32"/>
          <w:szCs w:val="32"/>
        </w:rPr>
        <w:t>สูงสุ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ป็นผู้ชนะการประกว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ริ่มเปิด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อเชียแอร์พอร์ทโฮเต็ล จำกัด ได้ทำการต่อสัญญาเช่าออก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ลงทุนซื้อที่ดินพร้อมอาคารศูนย์การค้า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mmunity Mall)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ในบริเวณชุมชนขนาดใหญ่ ที่ตั้งล้อมรอบด้วยบ้านพักอาศัย ห่างจาก </w:t>
      </w:r>
      <w:r>
        <w:rPr>
          <w:rFonts w:cs="Angsana New" w:ascii="Angsana New" w:hAnsi="Angsana New"/>
          <w:sz w:val="32"/>
          <w:szCs w:val="32"/>
        </w:rPr>
        <w:t xml:space="preserve">Downtow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ไมล์ ผู้เช่าพื้นที่ส่วนใหญ่เช่ามาแล้ว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รวมพื้นที่ที่มีผู้เช่าแล้ว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735 </w:t>
      </w:r>
      <w:r>
        <w:rPr>
          <w:rFonts w:ascii="Angsana New" w:hAnsi="Angsana New"/>
          <w:sz w:val="32"/>
          <w:sz w:val="32"/>
          <w:szCs w:val="32"/>
        </w:rPr>
        <w:t>ตารางฟุ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ื้นที่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ลานสุข พลาซ่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, </w:t>
      </w:r>
      <w:r>
        <w:rPr>
          <w:rFonts w:ascii="Angsana New" w:hAnsi="Angsana New"/>
          <w:sz w:val="32"/>
          <w:sz w:val="32"/>
          <w:szCs w:val="32"/>
          <w:u w:val="single"/>
        </w:rPr>
        <w:t>โรงแรมดาร์เลย์ ที่จังหวัดเชียงให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   บริษัทฯ   </w:t>
      </w:r>
      <w:r>
        <w:rPr>
          <w:rFonts w:ascii="Angsana New" w:hAnsi="Angsana New"/>
          <w:sz w:val="32"/>
          <w:sz w:val="32"/>
          <w:szCs w:val="32"/>
        </w:rPr>
        <w:t>ได้ร่วมทุนกับเจ้าของธุรกิจเดิม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ตั้งบริษัทใหม่ ภายใต้ชื่อ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ปาโฮเต็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กัด </w:t>
      </w:r>
      <w:r>
        <w:rPr>
          <w:rFonts w:ascii="Angsana New" w:hAnsi="Angsana New"/>
          <w:sz w:val="32"/>
          <w:sz w:val="32"/>
          <w:szCs w:val="32"/>
        </w:rPr>
        <w:t xml:space="preserve"> โดยเข้า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>จัดตั้งใหม</w:t>
      </w:r>
      <w:r>
        <w:rPr>
          <w:rFonts w:ascii="Angsana New" w:hAnsi="Angsana New"/>
          <w:sz w:val="32"/>
          <w:sz w:val="32"/>
          <w:szCs w:val="32"/>
        </w:rPr>
        <w:t xml:space="preserve">่    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  </w:t>
      </w:r>
      <w:r>
        <w:rPr>
          <w:rFonts w:ascii="Angsana New" w:hAnsi="Angsana New"/>
          <w:sz w:val="32"/>
          <w:sz w:val="32"/>
          <w:szCs w:val="32"/>
        </w:rPr>
        <w:t>บริษัท สปาโฮเต็ล จำกัด 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 ตั้งอยู่ตำบล ช้างม่อย อำเภอเมืองเชียงใหม่ จังหวัดเชียงใหม่  ในราคา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ซื้อได้ในราคาต่ำกว่าราคาประเม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คาประเมิน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 </w:t>
      </w:r>
      <w:r>
        <w:rPr>
          <w:rFonts w:ascii="Angsana New" w:hAnsi="Angsana New"/>
          <w:sz w:val="32"/>
          <w:sz w:val="32"/>
          <w:szCs w:val="32"/>
        </w:rPr>
        <w:t xml:space="preserve">โดยศักยภาพของทำเลตั้งอยู่ใกล้ตลาดวโรรส  ปัจจุบันบริษัทสปาฯ ได้ปรับปรุงเป็นโรงแรมดาร์เลย์ เชียงใหม่ และเปิดให้บริการแล้วเมื่อ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 </w:t>
      </w:r>
      <w:r>
        <w:rPr>
          <w:rFonts w:ascii="Angsana New" w:hAnsi="Angsana New"/>
          <w:sz w:val="32"/>
          <w:sz w:val="32"/>
          <w:szCs w:val="32"/>
        </w:rPr>
        <w:t xml:space="preserve">ส่วนลานสุข พลาซ่า อยู่ระหว่างปรับปรุงพื้นที่ และคาดว่าจะสามารถเปิดให้บริการได้ใน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  <w:u w:val="single"/>
        </w:rPr>
        <w:t xml:space="preserve"> Quality Inn Long Beach Airport, Los Angeles, U.S.A.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ควอลิตี้ อินน์ ที่สหรัฐอเมริกา มีเนื้อที่ </w:t>
      </w:r>
      <w:r>
        <w:rPr>
          <w:rFonts w:cs="Angsana New" w:ascii="Angsana New" w:hAnsi="Angsana New"/>
          <w:sz w:val="32"/>
          <w:szCs w:val="32"/>
        </w:rPr>
        <w:t xml:space="preserve">1.83 </w:t>
      </w:r>
      <w:r>
        <w:rPr>
          <w:rFonts w:ascii="Angsana New" w:hAnsi="Angsana New"/>
          <w:sz w:val="32"/>
          <w:sz w:val="32"/>
          <w:szCs w:val="32"/>
        </w:rPr>
        <w:t xml:space="preserve">เอเคอร์ </w:t>
      </w:r>
      <w:r>
        <w:rPr>
          <w:rFonts w:cs="Angsana New" w:ascii="Angsana New" w:hAnsi="Angsana New"/>
          <w:sz w:val="32"/>
          <w:szCs w:val="32"/>
        </w:rPr>
        <w:t>(4.5</w:t>
      </w:r>
      <w:r>
        <w:rPr>
          <w:rFonts w:ascii="Angsana New" w:hAnsi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ใต้ </w:t>
      </w:r>
      <w:r>
        <w:rPr>
          <w:rFonts w:cs="Angsana New" w:ascii="Angsana New" w:hAnsi="Angsana New"/>
          <w:sz w:val="32"/>
          <w:szCs w:val="32"/>
        </w:rPr>
        <w:t>Francise Bran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 “</w:t>
      </w:r>
      <w:r>
        <w:rPr>
          <w:rFonts w:cs="Angsana New" w:ascii="Angsana New" w:hAnsi="Angsana New"/>
          <w:sz w:val="32"/>
          <w:szCs w:val="32"/>
        </w:rPr>
        <w:t xml:space="preserve">Quality”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hoice International Hotels </w:t>
      </w:r>
      <w:r>
        <w:rPr>
          <w:rFonts w:ascii="Angsana New" w:hAnsi="Angsana New"/>
          <w:sz w:val="32"/>
          <w:sz w:val="32"/>
          <w:szCs w:val="32"/>
        </w:rPr>
        <w:t>ในการบริหารงานด้านการตลาดและบัญชี  ซึ่งปัจจุบันเปิดให้บริการแล้ว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  <w:u w:val="single"/>
        </w:rPr>
        <w:t>โครงการราชพฤกษ์ ลานนา บูทีค อำเภอหางดง จังหวัดเชียงใหม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บริษัทย่อย  ลงทุนซื้อที่ดินพร้อมอาคารห้องพัก อำเภอหางดง จังหวัดเชียงใหม่ ซื้อในราคา </w:t>
      </w:r>
      <w:r>
        <w:rPr>
          <w:rFonts w:cs="Angsana New" w:ascii="Angsana New" w:hAnsi="Angsana New"/>
          <w:sz w:val="32"/>
          <w:szCs w:val="32"/>
        </w:rPr>
        <w:t xml:space="preserve">8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บริษัท เอเชียแอร์พอร์ทโฮเต็ล จำกัด  เช่าเพื่อดำเนินกิจการห้องพักให้เช่า ขนาด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ห้อง  มีอัตราการเข้าพักเฉลี่ย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-40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i/>
          <w:iCs/>
          <w:sz w:val="36"/>
          <w:szCs w:val="36"/>
        </w:rPr>
        <w:t xml:space="preserve">     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.2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7030A0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กำหนดนโยบายของศูนย์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ค้า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  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โยบาย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ชัดเจนในการวางตำแหน่งทางการตลา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ศูนย์รวมธุรกิจ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/>
          <w:color w:val="000000"/>
          <w:sz w:val="32"/>
          <w:sz w:val="32"/>
          <w:szCs w:val="32"/>
        </w:rPr>
        <w:t>ละอิเล</w:t>
      </w:r>
      <w:r>
        <w:rPr>
          <w:rFonts w:ascii="Angsana New" w:hAnsi="Angsana New"/>
          <w:color w:val="000000"/>
          <w:sz w:val="32"/>
          <w:sz w:val="32"/>
          <w:szCs w:val="32"/>
        </w:rPr>
        <w:t>็ก</w:t>
      </w:r>
      <w:r>
        <w:rPr>
          <w:rFonts w:ascii="Angsana New" w:hAnsi="Angsana New"/>
          <w:color w:val="000000"/>
          <w:sz w:val="32"/>
          <w:sz w:val="32"/>
          <w:szCs w:val="32"/>
        </w:rPr>
        <w:t>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 w:val="32"/>
          <w:szCs w:val="32"/>
        </w:rPr>
        <w:t>ส์ ครบวงจร และมีขนาดใหญ่ เพื่อตอบสนองกลุ่มลูกค้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 ตอนเหนือ 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ลาง  ภาคเหนือ  ภาคอีส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ตำแหน่งที่ตั้ง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ากประต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te Way)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กรุงเทพฯ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ภายในโครงการ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อาคารธุรกิ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คือ ศูนย์การค้าไอที เซียร์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รังสิต 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ศูนย์ค้าส่งเดอะฮับ และอพาร์ทเมนท์ให้เช่า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 xml:space="preserve">การค้า ไอที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เปิด</w:t>
      </w:r>
      <w:r>
        <w:rPr>
          <w:rFonts w:ascii="Angsana New" w:hAnsi="Angsana New"/>
          <w:sz w:val="32"/>
          <w:sz w:val="32"/>
          <w:szCs w:val="32"/>
        </w:rPr>
        <w:t>ให้บริการ</w:t>
      </w:r>
      <w:r>
        <w:rPr>
          <w:rFonts w:ascii="Angsana New" w:hAnsi="Angsana New"/>
          <w:sz w:val="32"/>
          <w:sz w:val="32"/>
          <w:szCs w:val="32"/>
        </w:rPr>
        <w:t>พื้นที่</w:t>
      </w:r>
      <w:r>
        <w:rPr>
          <w:rFonts w:ascii="Angsana New" w:hAnsi="Angsana New"/>
          <w:sz w:val="32"/>
          <w:sz w:val="32"/>
          <w:szCs w:val="32"/>
        </w:rPr>
        <w:t>ส่วนของ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 มีอัตราการใช้พื้นที่ประมาณ </w:t>
      </w:r>
      <w:r>
        <w:rPr>
          <w:rFonts w:cs="Angsana New" w:ascii="Angsana New" w:hAnsi="Angsana New"/>
          <w:sz w:val="32"/>
          <w:szCs w:val="32"/>
        </w:rPr>
        <w:t xml:space="preserve">71% </w:t>
      </w:r>
      <w:r>
        <w:rPr>
          <w:rFonts w:ascii="Angsana New" w:hAnsi="Angsana New"/>
          <w:sz w:val="32"/>
          <w:sz w:val="32"/>
          <w:szCs w:val="32"/>
        </w:rPr>
        <w:t>ของพื้นที่</w:t>
      </w:r>
      <w:r>
        <w:rPr>
          <w:rFonts w:ascii="Angsana New" w:hAnsi="Angsana New"/>
          <w:sz w:val="32"/>
          <w:sz w:val="32"/>
          <w:szCs w:val="32"/>
        </w:rPr>
        <w:t xml:space="preserve">ขาย       โดยชั้น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เป็นร้านอาหาร ศูนย์อาหาร และซูเปอร์สโตร์   ชั้น </w:t>
      </w:r>
      <w:r>
        <w:rPr>
          <w:rFonts w:cs="Angsana New" w:ascii="Angsana New" w:hAnsi="Angsana New"/>
          <w:sz w:val="32"/>
          <w:szCs w:val="32"/>
        </w:rPr>
        <w:t xml:space="preserve">1,2,3  </w:t>
      </w:r>
      <w:r>
        <w:rPr>
          <w:rFonts w:ascii="Angsana New" w:hAnsi="Angsana New"/>
          <w:sz w:val="32"/>
          <w:sz w:val="32"/>
          <w:szCs w:val="32"/>
        </w:rPr>
        <w:t>ผู้เช่าส่วนใหญ่เป็นผู้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ส่วน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ใช้เป็นธนาคารสำนักงาน คลังสินค้า   และ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จัดเป็นห้องประชุมสัมมนา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ศูนย์ประชุมแสดงสินค้า </w:t>
      </w:r>
      <w:r>
        <w:rPr>
          <w:rFonts w:cs="Angsana New" w:ascii="Angsana New" w:hAnsi="Angsana New"/>
          <w:sz w:val="32"/>
          <w:szCs w:val="32"/>
        </w:rPr>
        <w:t xml:space="preserve">Diamond Hall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</w:p>
    <w:p>
      <w:pPr>
        <w:pStyle w:val="Normal"/>
        <w:ind w:firstLine="121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Hub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และมีชั้นใต้ดิน  พื้นที่อาค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,2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โดยตั้งอยู่บนพื้นที่ด้านข้างของอาคารศูนย์การค้าเซียร์ รังสิตในปัจจุบัน  ศูนย์การค้าแห่งใหม่นี้ จะมีลักษณะเป็นศูนย์การค้าส่วนขยายให้เช่าแก่ร้านค้าเสื้อผ้าเพื่อขายส่งและขายปลีก รวมถึงสินค้าอื่นๆ  ที่เกี่ยวข้อง ลักษณะคล้ายคลึงกับศูนย์การค้าประตูน้ำ เช่น ศูนย์การค้าแพลตทินัม     ปัจจุบันเปิดให้บริการ ชั้นใต้ดินเป็นลานจอดรถ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sz w:val="32"/>
          <w:szCs w:val="32"/>
        </w:rPr>
        <w:t>62.6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ร้านค้าที่มี     ส่วน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ังไม่เปิดให้บริการ โดยเริ่มเปิดให้บริการเมื่อ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 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โครงกา</w:t>
      </w:r>
      <w:r>
        <w:rPr>
          <w:rFonts w:ascii="Angsana New" w:hAnsi="Angsana New"/>
          <w:sz w:val="32"/>
          <w:sz w:val="32"/>
          <w:szCs w:val="32"/>
        </w:rPr>
        <w:t>รอพาร์ทเมนท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AA-TOWN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อยู่บริเวณด้านหลังอาคารศูนย์การค้าเซียร์ รังสิต    มีห้องพัก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มีอัตราค่าเช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500/4,800/5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ต่อเดือน  อาคารหอพัก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 เปิดให้บริการแล้ว ตั้งแต่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ุบันมีผู้เช่าประมาณร้อยละ </w:t>
      </w:r>
      <w:r>
        <w:rPr>
          <w:rFonts w:cs="Angsana New" w:ascii="Angsana New" w:hAnsi="Angsana New"/>
          <w:sz w:val="32"/>
          <w:szCs w:val="32"/>
        </w:rPr>
        <w:t>88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วัตถุประสงค์ทางการตลาด   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พื้นที่ให้บริการในรูปของพื้นที่พลาซ่าและพื้นที่พักอาศัย 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ชาสัมพันธ์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ค้ารู้จัก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ไอที เซียร์ รังสิต และ 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ากขึ้น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เกี่ยวข้องกับคอมพิวเตอร์มากขึ้น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ยอดขายให้กับร้านค้าที่เช่าพื้นที่อยู่ใ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กลุ่มลูกค้าของโครงการนอกเหนือจากกลุ่มลูกค้าที่เกี่ยวข้องกับคอมพิวเตอร์ ได้แก่ กลุ่มลูกค้าค้าส่งที่สนใจสินค้าแฟชั่นและเครื่องประดับ</w:t>
      </w:r>
    </w:p>
    <w:p>
      <w:pPr>
        <w:pStyle w:val="Normal"/>
        <w:ind w:left="1256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 ไอที เซียร์ รังสิต และศูนย์ค้าส่งเดอะฮ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่วมกับ</w:t>
      </w:r>
      <w:r>
        <w:rPr>
          <w:rFonts w:ascii="Angsana New" w:hAnsi="Angsana New"/>
          <w:sz w:val="32"/>
          <w:sz w:val="32"/>
          <w:szCs w:val="32"/>
        </w:rPr>
        <w:t>ผู้ค้ารายใหญ่</w:t>
      </w:r>
      <w:r>
        <w:rPr>
          <w:rFonts w:ascii="Angsana New" w:hAnsi="Angsana New"/>
          <w:sz w:val="32"/>
          <w:sz w:val="32"/>
          <w:szCs w:val="32"/>
        </w:rPr>
        <w:t xml:space="preserve">ภายในศูนย์  จัดทำแผนการตลาดร่วมกัน เพื่อส่งเสริมให้ลูกค้าเข้ามาใช้บริการมากขึ้น  </w:t>
      </w:r>
      <w:r>
        <w:rPr>
          <w:rFonts w:ascii="Angsana New" w:hAnsi="Angsana New"/>
          <w:sz w:val="32"/>
          <w:sz w:val="32"/>
          <w:szCs w:val="32"/>
        </w:rPr>
        <w:t>เพิ่มผลิตภัณฑ์ใหม่ๆ ให้มีมากขึ้น เพื่อรองรับลูกค้าได้ทุก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  เปิดให้บริการพื้นที่เพิ่มขึ้น </w:t>
      </w:r>
      <w:r>
        <w:rPr>
          <w:rFonts w:ascii="Angsana New" w:hAnsi="Angsana New"/>
          <w:sz w:val="32"/>
          <w:sz w:val="32"/>
          <w:szCs w:val="32"/>
        </w:rPr>
        <w:t>เพื่อเป็นการขยาย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ให้กว้าง</w:t>
      </w:r>
      <w:r>
        <w:rPr>
          <w:rFonts w:ascii="Angsana New" w:hAnsi="Angsana New"/>
          <w:sz w:val="32"/>
          <w:sz w:val="32"/>
          <w:szCs w:val="32"/>
        </w:rPr>
        <w:t>ยิ่ง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ิ่มพื้นที่ส่วนการศึกษาในด้านเทคโนโลยีและสถาบันสอนภา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เป็นแหล่งความรู้ให้กับลูกค้าและผู้สนใจทั่ว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จุดด้อยทางการตลาด</w:t>
      </w:r>
    </w:p>
    <w:p>
      <w:pPr>
        <w:pStyle w:val="Normal"/>
        <w:ind w:firstLine="1211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ัจจุบั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ไอที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ที่รู้จักของกลุ่มผู้ใช้ไอทีในระดับประเทศ เนื่องจากมีจุดเด่นหลายประการ จุดเด่นของศูนย์ฯ คือ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ศูนย์ ไอที ที่ใหญ่ที่สุดในประเทศ </w:t>
      </w:r>
      <w:r>
        <w:rPr>
          <w:rFonts w:ascii="Angsana New" w:hAnsi="Angsana New"/>
          <w:sz w:val="32"/>
          <w:sz w:val="32"/>
          <w:szCs w:val="32"/>
        </w:rPr>
        <w:t>ภายใต้ชื่อ “ไอที เซียร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”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เปิดให้บริการสินค้าด้านอุปโภคและบริโภคเพิ่มเติม ทำให้ลูกค้าส่วนมากสามารถเลือกซื้อสินค้าได้ครบถ้วนและหลากหลายมากขึ้น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ั้นใต้ดินของศูนย์ฯ เป็นแหล่งรวมร้านอาหารทุกประเภท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ลานจอดรถสะดวกสบ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ทางศูนย์ได้ปรับปรุงพื้นที่หลังอาคารเป็นลานจอดรถเพิ่มเติม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นโครงการมีศูนย์การค้าส่ง เสื้อผ้า  เครื่องประดับขนาดใหญ่ และมีที่พักอาศัย คุณภาพดีให้บริการอีกด้วย</w:t>
      </w:r>
    </w:p>
    <w:p>
      <w:pPr>
        <w:pStyle w:val="Normal"/>
        <w:ind w:firstLine="1276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ส่วนจุดด้อยที่ยังต้องทำการแก้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ท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ราจร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การ ให้ความสะดวกแก่ลูกค้าเข้าและอ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ภาพ</w:t>
      </w:r>
      <w:r>
        <w:rPr>
          <w:rFonts w:ascii="Angsana New" w:hAnsi="Angsana New"/>
          <w:color w:val="000000"/>
          <w:sz w:val="32"/>
          <w:sz w:val="32"/>
          <w:szCs w:val="32"/>
        </w:rPr>
        <w:t>ลักษณ์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โครงการใหม่ให้เป็นที่รู้จัก</w:t>
      </w:r>
    </w:p>
    <w:p>
      <w:pPr>
        <w:pStyle w:val="Normal"/>
        <w:ind w:left="1276" w:hanging="0"/>
        <w:jc w:val="both"/>
        <w:rPr>
          <w:rFonts w:ascii="Angsana New" w:hAnsi="Angsana New" w:cs="Angsana New"/>
          <w:color w:val="000080"/>
          <w:sz w:val="20"/>
          <w:szCs w:val="20"/>
          <w:u w:val="single"/>
        </w:rPr>
      </w:pPr>
      <w:r>
        <w:rPr>
          <w:rFonts w:cs="Angsana New" w:ascii="Angsana New" w:hAnsi="Angsana New"/>
          <w:color w:val="000080"/>
          <w:sz w:val="20"/>
          <w:szCs w:val="20"/>
          <w:u w:val="single"/>
        </w:rPr>
      </w:r>
    </w:p>
    <w:p>
      <w:pPr>
        <w:pStyle w:val="Normal"/>
        <w:numPr>
          <w:ilvl w:val="0"/>
          <w:numId w:val="32"/>
        </w:numPr>
        <w:ind w:left="1276" w:hanging="425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BodyText3"/>
        <w:rPr>
          <w:rFonts w:ascii="Angsana New" w:hAnsi="Angsana New" w:cs="Angsana New"/>
          <w:b/>
          <w:b/>
          <w:bCs/>
          <w:color w:val="000080"/>
          <w:sz w:val="16"/>
          <w:szCs w:val="16"/>
          <w:u w:val="single"/>
        </w:rPr>
      </w:pPr>
      <w:r>
        <w:rPr>
          <w:rFonts w:cs="Angsana New"/>
          <w:b/>
          <w:bCs/>
          <w:color w:val="000080"/>
          <w:sz w:val="16"/>
          <w:szCs w:val="16"/>
          <w:u w:val="single"/>
        </w:rPr>
      </w:r>
    </w:p>
    <w:p>
      <w:pPr>
        <w:pStyle w:val="BodyText3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>ศูนย์</w:t>
      </w:r>
      <w:r>
        <w:rPr/>
        <w:t>การค้า</w:t>
      </w:r>
      <w:r>
        <w:rPr/>
        <w:t>เซียร์</w:t>
      </w:r>
      <w:r>
        <w:rPr/>
        <w:t xml:space="preserve"> รังสิต </w:t>
      </w:r>
      <w:r>
        <w:rPr/>
        <w:t>มีกลุ่มลูกค้า</w:t>
      </w:r>
      <w:r>
        <w:rPr/>
        <w:t xml:space="preserve">กลุ่มใหญ่อยู่ </w:t>
      </w:r>
      <w:r>
        <w:rPr/>
        <w:t xml:space="preserve">2 </w:t>
      </w:r>
      <w:r>
        <w:rPr/>
        <w:t xml:space="preserve">กลุ่ม ซึ่งแต่ละกลุ่มจะมีกำลังซื้อที่แตกต่างกัน </w:t>
      </w:r>
      <w:r>
        <w:rPr/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ตรง</w:t>
      </w:r>
      <w:r>
        <w:rPr>
          <w:rFonts w:ascii="Angsana New" w:hAnsi="Angsana New"/>
          <w:sz w:val="32"/>
          <w:sz w:val="32"/>
          <w:szCs w:val="32"/>
        </w:rPr>
        <w:t xml:space="preserve">  ซึ่งเป็นผู้เช่าพื้นที่เพื่อประกอบการพาณิชย์ โดยจำหน่ายสินค้าประเภทคอมพิวเตอร์ อุปกรณ์คอมพิวเตอร์ 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 xml:space="preserve">ทรอนิกส์ และร้านค้าอื่นที่เกี่ยวข้อง สำหรับลูกค้าในกลุ่มนี้จะ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ย่อย คือ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หลัก </w:t>
      </w:r>
      <w:r>
        <w:rPr>
          <w:rFonts w:cs="Angsana New" w:ascii="Angsana New" w:hAnsi="Angsana New"/>
          <w:b/>
          <w:bCs/>
          <w:sz w:val="32"/>
          <w:szCs w:val="32"/>
        </w:rPr>
        <w:t>(Anch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ลุ่มผู้เช่าร้านค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ำหน่ายสินค้าเกี่ยวกับคอมพิวเตอร์ อุปกรณ์มื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้องถ่ายรู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เครื่องเสียง ซึ่งจะเป็นร้านค้าทั้งรายใหญ่และราย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เช่าพื้นที่ส่วนใหญ่ หรือถือว่าเป็นผลิตภัณฑ์ที่จำหน่ายหลักภายในศูนย์การค้า โดยบริษัทมีการคัดสรรร้านค้าที่มีคุณภาพและสามารถสร้างฐาน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เติบโตในระยะยาว เช่น ไอทีซิ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ฟิวเจอร์เอวี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นัฐพงษ์เซลล์แอนด์เซอร์วิส และอมรศูนย์รวมอะไหล่ 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 เป็นต้น</w:t>
      </w:r>
    </w:p>
    <w:p>
      <w:pPr>
        <w:pStyle w:val="Normal"/>
        <w:spacing w:lineRule="exact" w:line="360"/>
        <w:ind w:firstLine="1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ร่วม </w:t>
      </w:r>
      <w:r>
        <w:rPr>
          <w:rFonts w:cs="Angsana New" w:ascii="Angsana New" w:hAnsi="Angsana New"/>
          <w:b/>
          <w:bCs/>
          <w:sz w:val="32"/>
          <w:szCs w:val="32"/>
        </w:rPr>
        <w:t>(Co-Tena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ร้านที่จำหน่ายผลิตภัณฑ์ให้ครอบคลุมความต้องการของผู้เข้ามาใช้บริการภายในศูน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ชุมชน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ข้ามาใช้บริการ เช่น </w:t>
      </w:r>
      <w:r>
        <w:rPr>
          <w:rFonts w:ascii="Angsana New" w:hAnsi="Angsana New"/>
          <w:sz w:val="32"/>
          <w:sz w:val="32"/>
          <w:szCs w:val="32"/>
        </w:rPr>
        <w:t>ร้า</w:t>
      </w:r>
      <w:r>
        <w:rPr>
          <w:rFonts w:ascii="Angsana New" w:hAnsi="Angsana New"/>
          <w:sz w:val="32"/>
          <w:sz w:val="32"/>
          <w:szCs w:val="32"/>
        </w:rPr>
        <w:t>นเฟอร์นิเจอ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อาหารและเครื่องดื่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้านซ</w:t>
      </w:r>
      <w:r>
        <w:rPr>
          <w:rFonts w:ascii="Angsana New" w:hAnsi="Angsana New"/>
          <w:sz w:val="32"/>
          <w:sz w:val="32"/>
          <w:szCs w:val="32"/>
        </w:rPr>
        <w:t>ุป</w:t>
      </w:r>
      <w:r>
        <w:rPr>
          <w:rFonts w:ascii="Angsana New" w:hAnsi="Angsana New"/>
          <w:sz w:val="32"/>
          <w:sz w:val="32"/>
          <w:szCs w:val="32"/>
        </w:rPr>
        <w:t>เปอร์มาร์เก็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หนังสือ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ของราช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ascii="Angsana New" w:hAnsi="Angsana New"/>
          <w:sz w:val="32"/>
          <w:sz w:val="32"/>
          <w:szCs w:val="32"/>
        </w:rPr>
        <w:t xml:space="preserve"> และสำนักงานของร้านค้าภายในศูนย์การค้า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C00000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color w:val="C00000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อ้อม</w:t>
      </w:r>
      <w:r>
        <w:rPr>
          <w:rFonts w:ascii="Angsana New" w:hAnsi="Angsana New"/>
          <w:sz w:val="32"/>
          <w:sz w:val="32"/>
          <w:szCs w:val="32"/>
        </w:rPr>
        <w:t xml:space="preserve">  เป็นกลุ่มผู้ที่เข้ามาใช้บริการซื้อสินค้าภายใน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จะเป็นลูกค้าที่พักอาศัย หรือศึกษาอยู่ในย่านรังสิตและ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ในย่านนี้มีหมู่บ้านอยู่เป็นจำนวนมาก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ีกทั้งยังมีแนวโน้มการขยายตัวของพื้นที่หน่วยงานราชการ  หน่วยงานเอกชน  สถาบันการศึกษา และที่อยู่อ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บริเวณใกล้เคียงอย่างต่อเนื่อง รวมทั้งยังมีการขยายโครงการคมนาคมของภาครัฐ เช่น รถไฟฟ้าสายสีแดง บางซ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 เป็นต้น</w:t>
      </w:r>
    </w:p>
    <w:p>
      <w:pPr>
        <w:pStyle w:val="BodyText3"/>
        <w:tabs>
          <w:tab w:val="clear" w:pos="720"/>
          <w:tab w:val="left" w:pos="1720" w:leader="none"/>
        </w:tabs>
        <w:rPr>
          <w:color w:val="000080"/>
          <w:sz w:val="16"/>
          <w:szCs w:val="16"/>
        </w:rPr>
      </w:pPr>
      <w:r>
        <w:rPr>
          <w:rFonts w:eastAsia="Angsana New"/>
        </w:rPr>
        <w:t xml:space="preserve">      </w:t>
      </w:r>
      <w:r>
        <w:rPr>
          <w:color w:val="000080"/>
          <w:sz w:val="16"/>
          <w:szCs w:val="16"/>
        </w:rPr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left="90" w:hanging="0"/>
        <w:jc w:val="left"/>
        <w:rPr>
          <w:rFonts w:cs="Cordia New"/>
          <w:sz w:val="32"/>
          <w:szCs w:val="32"/>
        </w:rPr>
      </w:pPr>
      <w:r>
        <w:rPr>
          <w:rFonts w:cs="Cordia New"/>
        </w:rPr>
        <w:t xml:space="preserve">             </w:t>
      </w:r>
      <w:r>
        <w:rPr>
          <w:rFonts w:cs="Cordi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ค้าเซียร์ รังสิต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</w:t>
      </w:r>
      <w:r>
        <w:rPr>
          <w:rFonts w:ascii="Angsana New" w:hAnsi="Angsana New" w:cs="AngsanaUPC"/>
          <w:sz w:val="32"/>
          <w:sz w:val="32"/>
          <w:szCs w:val="32"/>
        </w:rPr>
        <w:t>สืบเนื่องจากนโยบายรัฐบาลที่ส่งเสริมด้านอุตสาห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ทำเลที่ตั้งของ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ในบริเวณกรุงเทพ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อน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ซึ่งในบริเวณดังกล่าวเป็นทำเลต่อเนื่องไปยัง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คตะวันต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ภาคตะวันออกเฉียง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ขยายตัวของตลาดอสังหาริมทรัพย์ในย่านนี้ค่อนข้าง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่านลำลูกก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งหวัดปทุมธาน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UPC"/>
          <w:sz w:val="32"/>
          <w:sz w:val="32"/>
          <w:szCs w:val="32"/>
        </w:rPr>
        <w:t>สายไห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ทำเลดังกล่าวเป็นทำเลที่เหมาะสมในการประกอบธุรกิจด้าน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ลอดจนเครื่องใช้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ยหลังวิกฤติ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ขยายตัวด้านอุปสงค์ในธุรกิจดังกล่าวมีสู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โครงการที่มีศักยภาพที่จะรองรับการขยายตัวได้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ำให้อัตราการให้เช่าพื้นที่มีเพิ่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จุดเด่นด้านทำเลที่ตั้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พื้นที่ในโครงการจึงมีการเข้าจองและประกอบ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เข้าใช้พื้นที่ของผู้ประกอบการรายสำคัญที่สามารถดึงดูดกลุ่ม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ops Supermarket, Office Depot, KFC, McDonald, MK Restaurant, Pizza Hut, Future AV, </w:t>
      </w:r>
      <w:r>
        <w:rPr>
          <w:rFonts w:ascii="Angsana New" w:hAnsi="Angsana New" w:cs="AngsanaUPC"/>
          <w:sz w:val="32"/>
          <w:sz w:val="32"/>
          <w:szCs w:val="32"/>
        </w:rPr>
        <w:t>ธนาคารพาณิชย์ก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ห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รงแรมเอเชียแอร์พอร์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ฐานลูกค้าของ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จากลูกค้ากลุ่มคอมพิวเตอร์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ุ่มลูกค้าที่เข้ามาพักผ่อนและซื้อสินค้ามากขึ้น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             </w:t>
      </w:r>
      <w:r>
        <w:rPr>
          <w:rFonts w:eastAsia="Angsana New" w:cs="Angsana New" w:ascii="Angsana New" w:hAnsi="Angsana New"/>
          <w:b/>
          <w:bCs/>
          <w:i/>
          <w:iCs/>
          <w:color w:val="7030A0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การแข่งขัน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ด้านราค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ำนึงถึงความสามารถในการดำเนินกิจ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ั้งของบริษัทและของร้านค้าที่มาเช่าพื้นที่ของศูนย์การค้าในระยะยา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ึงมีนโยบายกำหนดราคาเช่าให้เหมาะส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คำนึงถึงปัจจัย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พื้นที่เช่าและต้นทุนการบริการของบริษัท ทั้งด้านการได้มาของที่ดิน สิ่งปลูกสร้า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ต่อเติม ค่าใช้จ่ายในการดูแลพื้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ชาสัม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การส่งเสริมการข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ธุรกิจของผู้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ามแนวทางมุ่งเน้นการเติบโตร่วมกันในระยะยา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สนับสนุนการเติบโต  ของผู้ประกอบการร้านค้าภายในศูนย์การค้าเซียร์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ึงคำนึงถึงต้นทุนที่สามารถรองรับได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องร้านค้าแต่ละประเภทธุรกิจ และระยะเวลาการสร้างฐานลูกค้าของร้านค้าและภาวะเศรษฐกิจโดยรวม โดยการจัดสรรพื้นที่และกำหนดราคาให้เหมาะสมกับร้านค้าแต่ละ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ราคาและเงื่อน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ศูนย์การค้า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พื้นที่ร้านค้าในลักษณะใกล้เคียง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2.2.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3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จัดหาผลิตภัณฑ์ของบริษัท คือ การบริหารจัดการพื้นที่ให้เช่าและสาธารณูปโภค และการพัฒนาโครงการศูนย์การค้า โดยมีรายละเอียดดังนี้</w:t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พื้นที่เช่าและสาธารณูปโภค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จะมีการทำสัญญากับผู้เช่าส่วนใหญ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ในลักษณะสัญญาเช่าระยะสั้น อายุสัญญา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จะจัดให้มีพนักงานการตลาดคอยติดตามสถานะความเปลี่ยนแปลงของผู้เช่าพื้นที่ทุกเดือน ในปัจจุบันมีผู้ประกอบกิจการมาแสดงความจำนงในการขอเช่าพื้นที่อยู่จำนวนมา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มีผู้เช่าใดแจ้งความจำนงในการยกเลิกการเช่า ทางบริษัทจะพิจารณาและแจ้งไปยังผู้ประกอบการรายใหม่ให้ทราบถึงพื้นที่ว่าง</w:t>
      </w:r>
      <w:r>
        <w:rPr>
          <w:rFonts w:ascii="Angsana New" w:hAnsi="Angsana New"/>
          <w:sz w:val="32"/>
          <w:sz w:val="32"/>
          <w:szCs w:val="32"/>
        </w:rPr>
        <w:t>ทันที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ริหารพื้นที่เช่าขนาดใหญ่นั้น บริษัทมีรายชื่อผู้แสดงความจำนงส่วนหนึ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อีกทางหนึ่งบริษัทได้ทำการตลาดในเชิงรุ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ติดต่อผู้เช่าเป้าหมายโดยต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ุ่มสถาบันสอนพิเศษและสอนภา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กลุ่มสำนักงาน  เพื่อให้บริษัทสามารถจัดการพื้นที่ขนาดใหญ่ได้อย่างเหมาะสมต่อการจัดกลุ่มพื้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เหมาะสมต่อกลุ่มลูกค้าที่ใช้บริการในศูนย์การค้า และบริษัทมีการให้บริการพื้นที่จัด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Promotion Area) </w:t>
      </w:r>
      <w:r>
        <w:rPr>
          <w:rFonts w:ascii="Angsana New" w:hAnsi="Angsana New"/>
          <w:sz w:val="32"/>
          <w:sz w:val="32"/>
          <w:szCs w:val="32"/>
        </w:rPr>
        <w:t>โดยจะมีการดำเนินการร่วมกันกับผู้ประกอบการที่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ทางการตลา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ามช่วงเวลาและเทศกาล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กระตุ้นการใช้จ่ายและการซื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ใช้บริการซ้ำของผู้ใช้บริการศูนย์การค้า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จำนวนผู้เช่าที่มากขึ้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ได้ปรับเปลี่ยนระบบสาธารณูปโภคต่างๆ ให้เหมาะสมต่อจำนวนผู้เช่าและผู้ใช้บริการ ทั้งด้านระบบไฟฟ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งสว่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ระบบน้ำดีน้ำเสีย ระบบการจราจรบริเวณที่จอดรถและบริเวณทางด้านหน้าศูนย์การค้า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ที่อำเภอชะอำ จังหวัดเพชรบุร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โครงการนี้เป็นการให้เช่า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เพื่อดำเนินธุรกิจ</w:t>
      </w:r>
      <w:r>
        <w:rPr>
          <w:rFonts w:ascii="Angsana New" w:hAnsi="Angsana New"/>
          <w:sz w:val="32"/>
          <w:sz w:val="32"/>
          <w:szCs w:val="32"/>
        </w:rPr>
        <w:t xml:space="preserve">เป็นโรงแรม 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ได้พัฒนาห้องประชุมสัมมนาและสระว่ายน้ำเพิ่มเติม เพื่อเพิ่มมูลค่าทรัพย์สิน </w:t>
      </w:r>
      <w:r>
        <w:rPr>
          <w:rFonts w:ascii="Angsana New" w:hAnsi="Angsana New"/>
          <w:sz w:val="32"/>
          <w:sz w:val="32"/>
          <w:szCs w:val="32"/>
        </w:rPr>
        <w:t>ดังนั้นบริษัทจึงไม่จำเป็นต้องให้บริการใดๆ เพิ่มเติมแก่ผู้เช่าพื้นที่ แต่จะมีการจัดส่งเจ้าหน้าที่เข้าสำรวจตรวจสอบพื้นที่โครงการเป็นระย</w:t>
      </w:r>
      <w:r>
        <w:rPr>
          <w:rFonts w:ascii="Angsana New" w:hAnsi="Angsana New"/>
          <w:sz w:val="32"/>
          <w:sz w:val="32"/>
          <w:szCs w:val="32"/>
        </w:rPr>
        <w:t>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 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แก่ผู้เช่านี้ บริษัทได้ว่าจ้างให้บริษัทบริหารจัดการทรัพย์สินแห่งหนึ่ง เป็น</w:t>
      </w:r>
      <w:r>
        <w:rPr>
          <w:rFonts w:ascii="Angsana New" w:hAnsi="Angsana New"/>
          <w:sz w:val="32"/>
          <w:sz w:val="32"/>
          <w:szCs w:val="32"/>
        </w:rPr>
        <w:t>ผู้ดูแลโครงการ และรายงาน</w:t>
      </w:r>
      <w:r>
        <w:rPr>
          <w:rFonts w:ascii="Angsana New" w:hAnsi="Angsana New"/>
          <w:sz w:val="32"/>
          <w:sz w:val="32"/>
          <w:szCs w:val="32"/>
        </w:rPr>
        <w:t xml:space="preserve">ผลการจัดเก็บรายได้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ซ่อมแซมต่างๆ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</w:t>
      </w:r>
      <w:r>
        <w:rPr>
          <w:rFonts w:ascii="Angsana New" w:hAnsi="Angsana New"/>
          <w:sz w:val="32"/>
          <w:sz w:val="32"/>
          <w:szCs w:val="32"/>
        </w:rPr>
        <w:t>ทุกๆ เดือน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ส่งเจ้าหน้าที่บริษัทเข้า</w:t>
      </w:r>
      <w:r>
        <w:rPr>
          <w:rFonts w:ascii="Angsana New" w:hAnsi="Angsana New"/>
          <w:sz w:val="32"/>
          <w:sz w:val="32"/>
          <w:szCs w:val="32"/>
        </w:rPr>
        <w:t>สำรวจตรวจสอบพื้นที่โครงการเป็นระย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ดาร์เลย์ ที่จังหวัดเชียงใหม่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โครงการนี้เป็นให้เช่าที่ดินพร้อมสิ่งปลูกสร้าง เพื่อดำเนินธุรกิจโรงแรม  บริษัทจึงไม่จำเป็นต้องให้บริการใด ๆ เพิ่มเติมแก่ผู้เช่าพื้นที่  แต่จะมีการจัดส่งเจ้าหน้าที่เข้าสำรวจตรวจสอบพื้นที่โครงการเป็นระย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ศูนย์การค้า ลานสุขพลาซ่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ัจจุบันโครงการอยู่ระหว่างการออกแบบเพื่อพัฒนาให้เป็นศูนย์การค้าที่มีทันสมัย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</w:t>
      </w:r>
      <w:r>
        <w:rPr>
          <w:rFonts w:cs="AngsanaUPC" w:ascii="Times New Roman" w:hAnsi="Times New Roman"/>
          <w:b/>
          <w:bCs/>
          <w:sz w:val="36"/>
          <w:szCs w:val="36"/>
        </w:rPr>
        <w:t>3.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ัจจัยความเสี่ยง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  <w:lang w:val="en-US"/>
        </w:rPr>
      </w:pPr>
      <w:r>
        <w:rPr>
          <w:rFonts w:cs="AngsanaUPC" w:ascii="Times New Roman" w:hAnsi="Times New Roman"/>
          <w:b/>
          <w:bCs/>
          <w:sz w:val="16"/>
          <w:szCs w:val="16"/>
          <w:lang w:val="en-US"/>
        </w:rPr>
      </w:r>
    </w:p>
    <w:p>
      <w:pPr>
        <w:pStyle w:val="TextBodyIndent"/>
        <w:numPr>
          <w:ilvl w:val="1"/>
          <w:numId w:val="16"/>
        </w:numPr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ความเสี่ยงปัจจัยภายนอก</w:t>
      </w:r>
    </w:p>
    <w:p>
      <w:pPr>
        <w:pStyle w:val="TextBodyIndent"/>
        <w:ind w:left="1211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31"/>
        </w:numPr>
        <w:rPr/>
      </w:pPr>
      <w:r>
        <w:rPr>
          <w:b/>
          <w:b/>
          <w:bCs/>
          <w:i/>
          <w:i/>
          <w:iCs/>
          <w:color w:val="1801BF"/>
        </w:rPr>
        <w:t xml:space="preserve">ความเสี่ยงการเพิ่มขึ้นของจำนวนห้องพัก </w:t>
      </w:r>
      <w:r>
        <w:rPr>
          <w:b/>
          <w:bCs/>
          <w:i/>
          <w:iCs/>
          <w:color w:val="1801BF"/>
        </w:rPr>
        <w:t>(Oversupply)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ปัจจุบันมีนักท่องเที่ยวต่างชาติเข้ามาในประเทศไทยมากขึ้น โดยเฉพาะตามเมืองท่องเที่ยวที่นักท่องเที่ยวนิยมเข้ามาเที่ยวเอง ทำให้เกิดโรงแรมขนาดเล็กเพิ่มเป็นจำนวนมากขึ้นจนมีห้องพักเกินตามความต้องการ </w:t>
      </w:r>
      <w:r>
        <w:rPr>
          <w:rFonts w:cs="Angsana New" w:ascii="Angsana New" w:hAnsi="Angsana New"/>
          <w:sz w:val="32"/>
          <w:szCs w:val="32"/>
        </w:rPr>
        <w:t xml:space="preserve">(Oversupply)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 </w:t>
      </w:r>
      <w:r>
        <w:rPr>
          <w:rFonts w:cs="Angsana New" w:ascii="Angsana New" w:hAnsi="Angsana New"/>
          <w:sz w:val="32"/>
          <w:szCs w:val="32"/>
        </w:rPr>
        <w:t xml:space="preserve">Oversupply </w:t>
      </w:r>
      <w:r>
        <w:rPr>
          <w:rFonts w:ascii="Angsana New" w:hAnsi="Angsana New"/>
          <w:sz w:val="32"/>
          <w:sz w:val="32"/>
          <w:szCs w:val="32"/>
        </w:rPr>
        <w:t>ของห้องพัก อาจส่งผลกระทบต่อรายได้ของบริษัทในอนาคต  จากปัจจัยความเสี่ย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บริษัทและบริษัทย่อย ได้มีมาตรการลดความเสี่ยงโด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ใช้ความได้เปรียบทางธุรกิจของการเป็นโรงแรมขนาดใหญ่ที่มีงบประมาณทางการตลาดสูงกว่า อีกทั้งยังขยายช่องทางการตลาดเพิ่มขึ้น โดยการจองผ่านตัวแทนขายในระบบอินเตอร์เน็ต </w:t>
      </w:r>
      <w:r>
        <w:rPr>
          <w:rFonts w:cs="Angsana New" w:ascii="Angsana New" w:hAnsi="Angsana New"/>
          <w:sz w:val="32"/>
          <w:szCs w:val="32"/>
        </w:rPr>
        <w:t xml:space="preserve">(Online travel agent) </w:t>
      </w:r>
      <w:r>
        <w:rPr>
          <w:rFonts w:ascii="Angsana New" w:hAnsi="Angsana New"/>
          <w:sz w:val="32"/>
          <w:sz w:val="32"/>
          <w:szCs w:val="32"/>
        </w:rPr>
        <w:t>ทำให้มีลูกค้าเพิ่มขึ้นอย่างต่อเนื่อง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ascii="Angsana New" w:hAnsi="Angsana New"/>
          <w:b/>
          <w:b/>
          <w:bCs/>
          <w:i/>
          <w:i/>
          <w:iCs/>
          <w:color w:val="1801BF"/>
          <w:sz w:val="32"/>
          <w:sz w:val="32"/>
          <w:szCs w:val="32"/>
        </w:rPr>
        <w:t>ความเสี่ยงจากการพึ่งพานักท่องเที่ยวจากประเทศจีน</w:t>
      </w:r>
      <w:r>
        <w:rPr>
          <w:rFonts w:cs="Angsana New" w:ascii="Angsana New" w:hAnsi="Angsana New"/>
          <w:b/>
          <w:bCs/>
          <w:i/>
          <w:iCs/>
          <w:color w:val="1801BF"/>
          <w:sz w:val="32"/>
          <w:szCs w:val="32"/>
        </w:rPr>
        <w:tab/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หากดูภาพนักท่องเที่ยวโดยรวม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ท่องเที่ยวต่างชาติเติบโตขึ้นกว่า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ปี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ยังคงเติบโตขึ้นอย่างต่อเนื่อง โดยเป็นนักท่องเที่ยวจากประเทศจีนกว่าร้อยละ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จำนวนนักท่องเที่ยวต่างชาติที่เข้ามาประเทศไทย ทำให้อุ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สาหกรรมการท่องเที่ยวของประเทศไท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ึ่งพาอาศัยรายได้หลักจากนักท่องเที่ยวจีนเป็นจำนวนมาก อย่างไรก็ตามหาก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 นโยบายการอนุญาตให้ชาวจีนออกไปเที่ยวต่างประเทศ เช่น การเข้มงวดพลเมืองจีนออกจากประเทศ ดังนั้น ความเสี่ยงจากการพึ่งพาอาศัยรายได้หลักจากนักท่องเที่ยวจีน ถือเป็นความเสี่ยงต่อ</w:t>
      </w:r>
      <w:r>
        <w:rPr>
          <w:rFonts w:ascii="Angsana New" w:hAnsi="Angsana New"/>
          <w:sz w:val="32"/>
          <w:sz w:val="32"/>
          <w:szCs w:val="32"/>
        </w:rPr>
        <w:t>อุ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สาหกรรมการท่องเที่ยว</w:t>
      </w:r>
      <w:r>
        <w:rPr>
          <w:rFonts w:ascii="Angsana New" w:hAnsi="Angsana New"/>
          <w:sz w:val="32"/>
          <w:sz w:val="32"/>
          <w:szCs w:val="32"/>
        </w:rPr>
        <w:t>ไทย และสามารถกระทบถึงผลการดำเนินงานของบริษัทได้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ได้เห็นถึง</w:t>
      </w:r>
      <w:r>
        <w:rPr>
          <w:rFonts w:ascii="Angsana New" w:hAnsi="Angsana New"/>
          <w:sz w:val="32"/>
          <w:sz w:val="32"/>
          <w:szCs w:val="32"/>
        </w:rPr>
        <w:t>ปัญหาจากการพึ่งพานักท่องเที่ยวจีนเป็นส่วนใหญ่ ทำให้มีนโยบายทำการตลาดเพิ่มสัดส่วนนักท่องเที่ยวประเทศอื่นๆให้มากขึ้น อาทิ อาเซียน รัสเซีย และ ยุโร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ปัจจุบันสัดส่วนนัก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ไม่รวมนักท่องเทียวจี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ปริมาณเพิ่มขึ้นอย่างต่อเนื่องโดยเฉพาะกลุ่มลูกค้าในแถบอาเซ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สัดส่วนถึง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เติบโตขึ้นอย่างต่อเนื่อง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ปัจจัยภายใน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31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บุคลากร</w:t>
      </w:r>
    </w:p>
    <w:p>
      <w:pPr>
        <w:pStyle w:val="TextBodyIndent"/>
        <w:ind w:firstLine="360"/>
        <w:jc w:val="left"/>
        <w:rPr>
          <w:lang w:val="en-US"/>
        </w:rPr>
      </w:pPr>
      <w:r>
        <w:rPr>
          <w:rFonts w:eastAsia="Angsana New"/>
        </w:rPr>
        <w:t xml:space="preserve">      </w:t>
      </w:r>
      <w:r>
        <w:rPr/>
        <w:t>บริษัทและบริษัทย่อยได้ให้ความสำคัญต่อการบริหารทรัพยากรบุคคลเป็นอย่างมาก จากสถานการ</w:t>
      </w:r>
      <w:r>
        <w:rPr/>
        <w:t>ณ์</w:t>
      </w:r>
      <w:r>
        <w:rPr/>
        <w:t>ในปั</w:t>
      </w:r>
      <w:r>
        <w:rPr/>
        <w:t>จ</w:t>
      </w:r>
      <w:r>
        <w:rPr/>
        <w:t>จุบันธุรกิจโรงแรมมีการขยายตัว</w:t>
      </w:r>
      <w:r>
        <w:rPr/>
        <w:t xml:space="preserve">เพิ่มขึ้น </w:t>
      </w:r>
      <w:r>
        <w:rPr/>
        <w:t>ทั้งขนาดใหญ่และเล็ก</w:t>
      </w:r>
      <w:r>
        <w:rPr/>
        <w:t xml:space="preserve"> </w:t>
      </w:r>
      <w:r>
        <w:rPr/>
        <w:t>ทำให้มีการแย่งชิง</w:t>
      </w:r>
      <w:r>
        <w:rPr/>
        <w:t>พนักงานและ</w:t>
      </w:r>
      <w:r>
        <w:rPr/>
        <w:t>แรงงานที</w:t>
      </w:r>
      <w:r>
        <w:rPr/>
        <w:t>่</w:t>
      </w:r>
      <w:r>
        <w:rPr/>
        <w:t>มีคุณภาพ รวมถึง</w:t>
      </w:r>
      <w:r>
        <w:rPr/>
        <w:t>แนวโน้ม</w:t>
      </w:r>
      <w:r>
        <w:rPr/>
        <w:t>การเปลี่ยนงาน</w:t>
      </w:r>
      <w:r>
        <w:rPr/>
        <w:t>ที่บ่อยขึ้นของคนในยุคปัจุบัน</w:t>
      </w:r>
      <w:r>
        <w:rPr/>
        <w:t xml:space="preserve"> </w:t>
      </w:r>
      <w:r>
        <w:rPr/>
        <w:t>ซึ่งใน</w:t>
      </w:r>
      <w:r>
        <w:rPr/>
        <w:t>ช่วงปีที่ผ่านมา</w:t>
      </w:r>
      <w:r>
        <w:rPr/>
        <w:t>บริษัทฯ เผชิญกับปัญหาการจัดหาพนักงานใหม่ และความไม่ต่อเนื่องของงาน</w:t>
      </w:r>
      <w:r>
        <w:rPr/>
        <w:t xml:space="preserve"> </w:t>
      </w:r>
      <w:r>
        <w:rPr/>
        <w:t>อย่างไรก็ดี บริษัทได้มีการบริหารความเสี่ยงโดยการเพิ่มบุคลากร เพิ่มอัตราจ้างงาน และการจัดสรรที่พักสำหรับพนักงานในหัวเมืองหลัก อาทิ กรุงเทพฯ และ พัทยา ซึ่งถือเป็นหนึ่งในนโยบายหลักของการเพิ่มสวัสดิการให้กับพนักงาน รวมถึงได้มีการจัดจ้างบริษัทภายนอกในการจัดหาพนักงานหรือแรงงานบางส่วน</w:t>
      </w:r>
      <w:r>
        <w:rPr/>
        <w:t xml:space="preserve"> </w:t>
      </w:r>
      <w:r>
        <w:rPr/>
        <w:t>(Outsourcing)</w:t>
      </w:r>
      <w:r>
        <w:rPr>
          <w:lang w:val="en-US"/>
        </w:rPr>
        <w:t xml:space="preserve"> </w:t>
      </w:r>
      <w:r>
        <w:rPr>
          <w:lang w:val="en-US"/>
        </w:rPr>
        <w:t xml:space="preserve">ในปี </w:t>
      </w:r>
      <w:r>
        <w:rPr>
          <w:lang w:val="en-US"/>
        </w:rPr>
        <w:t xml:space="preserve">2561 </w:t>
      </w:r>
      <w:r>
        <w:rPr>
          <w:lang w:val="en-US"/>
        </w:rPr>
        <w:t>มีการจ้างแรงงานต่างชาติมากขึ้น ทั้งในระดับผู้บริหารระดับกลาง และแรงงานไร้ฝีมือจากประเทศพม่าและลาว</w:t>
      </w:r>
    </w:p>
    <w:p>
      <w:pPr>
        <w:pStyle w:val="TextBodyIndent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1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การลงทุนต่างประเทศ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ั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>จุบั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/>
          <w:sz w:val="32"/>
          <w:sz w:val="32"/>
          <w:szCs w:val="32"/>
        </w:rPr>
        <w:t>ได้มีการขยายการลงทุนไปยังประเทศสหรัฐอเมริกา ซึ่งการลงทุนในระยะแรกบริษัทได้กู้เงินบาทจาก</w:t>
      </w:r>
      <w:r>
        <w:rPr>
          <w:rFonts w:ascii="Angsana New" w:hAnsi="Angsana New"/>
          <w:sz w:val="32"/>
          <w:sz w:val="32"/>
          <w:szCs w:val="32"/>
        </w:rPr>
        <w:t>ธนาคารใน</w:t>
      </w:r>
      <w:r>
        <w:rPr>
          <w:rFonts w:ascii="Angsana New" w:hAnsi="Angsana New"/>
          <w:sz w:val="32"/>
          <w:sz w:val="32"/>
          <w:szCs w:val="32"/>
        </w:rPr>
        <w:t>ประเทศไทย และนำไปลงทุนในสหรัฐอเมริกา โดยมีลักษณ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การลงทุนในอสังหาริมทรัพย์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และโรงแรม</w:t>
      </w:r>
      <w:r>
        <w:rPr>
          <w:rFonts w:ascii="Angsana New" w:hAnsi="Angsana New"/>
          <w:sz w:val="32"/>
          <w:sz w:val="32"/>
          <w:szCs w:val="32"/>
        </w:rPr>
        <w:t xml:space="preserve">ที่รายได้เป็นสกุลเงินเหรียญสหรัฐ </w:t>
      </w:r>
      <w:r>
        <w:rPr>
          <w:rFonts w:cs="Angsana New" w:ascii="Angsana New" w:hAnsi="Angsana New"/>
          <w:sz w:val="32"/>
          <w:szCs w:val="32"/>
        </w:rPr>
        <w:t xml:space="preserve">(USD) </w:t>
      </w:r>
      <w:r>
        <w:rPr>
          <w:rFonts w:ascii="Angsana New" w:hAnsi="Angsana New"/>
          <w:sz w:val="32"/>
          <w:sz w:val="32"/>
          <w:szCs w:val="32"/>
        </w:rPr>
        <w:t>ซึ่งในสถานการณ์ที่อัตราแลกเปลี่ยนไม่ผันผวน รายรับจากการลงทุนมีจำนวนพียงพอต่อการชำระเงินต้นและดอกเบี้ยที่เป็นเงิน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ประเด็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วามเสี่ยงในอัตราแลกเปลี่ยน เพราะหากมีความผันผวนในอัตราแลกเปลี่ยน รายรับที่เป็นสกุลเงินเหรียญสหรัฐอาจไม่เพียงพอต่อการชำระเงินต้นและดอกเบี้ยที่เป็นเงินบาท อย่า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ไรก็ตามบริษัทฯได้ล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ความเสี่ยงโดยการกู้เงินใ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>จากธนาคารในสหรัฐอเมริกาและนำมาชำระเงินกู้คืน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ในประเทศไทย ทำให้การชำระเงินต้นและดอกเบี้ยได้แปลงสภาพจากเงินบาท เป็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USD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รายรับที่เป็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SD)</w:t>
      </w:r>
    </w:p>
    <w:p>
      <w:pPr>
        <w:pStyle w:val="TextBodyIndent"/>
        <w:ind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31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ด้านการเงิน</w:t>
      </w:r>
    </w:p>
    <w:p>
      <w:pPr>
        <w:pStyle w:val="TextBodyIndent"/>
        <w:ind w:firstLine="720"/>
        <w:jc w:val="left"/>
        <w:rPr/>
      </w:pPr>
      <w:r>
        <w:rPr/>
        <w:t xml:space="preserve">บริษัทและบริษัทย่อยได้มีการบริหารการเงินอย่างระมัดระวัง โดย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1 </w:t>
      </w:r>
      <w:r>
        <w:rPr/>
        <w:t xml:space="preserve">บริษัทและบริษัทย่อยมียอดเงินกู้จากสถาบันการเงินเป็นจำนวนทั้งหมดประมาณ </w:t>
      </w:r>
      <w:r>
        <w:rPr/>
        <w:t xml:space="preserve">2,475 </w:t>
      </w:r>
      <w:r>
        <w:rPr/>
        <w:t xml:space="preserve">ล้านบาท คิดเป็นหนี้สินต่อส่วนของผู้ถือหุ้น </w:t>
      </w:r>
      <w:r>
        <w:rPr/>
        <w:t xml:space="preserve">(D/E Ratio) </w:t>
      </w:r>
      <w:r>
        <w:rPr/>
        <w:t xml:space="preserve">0.44 </w:t>
      </w:r>
      <w:r>
        <w:rPr/>
        <w:t>เท่า</w:t>
      </w:r>
      <w:r>
        <w:rPr/>
        <w:t xml:space="preserve"> </w:t>
      </w:r>
      <w:r>
        <w:rPr/>
        <w:t>(</w:t>
      </w:r>
      <w:r>
        <w:rPr/>
        <w:t>คำนวนเฉพาะดอกเบี้ยเงินกู้ที่มาจากสถาบันการเงิน</w:t>
      </w:r>
      <w:r>
        <w:rPr/>
        <w:t xml:space="preserve">) </w:t>
      </w:r>
      <w:r>
        <w:rPr/>
        <w:t xml:space="preserve">โดยดอกเบี้ยเงินกู้ของบริษัทส่วนใหญ่อ้างอิงกับอัตราดอกเบี้ยเงินกู้ระยะยาว </w:t>
      </w:r>
      <w:r>
        <w:rPr/>
        <w:t>(</w:t>
      </w:r>
      <w:r>
        <w:rPr/>
        <w:t>MLR</w:t>
      </w:r>
      <w:r>
        <w:rPr/>
        <w:t xml:space="preserve">)  </w:t>
      </w:r>
      <w:r>
        <w:rPr/>
        <w:t>ในส่วนของความเสี่ยงนั้นคือความผันผวนของดอกเบี้ย</w:t>
      </w:r>
      <w:r>
        <w:rPr/>
        <w:t xml:space="preserve"> </w:t>
      </w:r>
      <w:r>
        <w:rPr/>
        <w:t xml:space="preserve">MLR </w:t>
      </w:r>
      <w:r>
        <w:rPr/>
        <w:t xml:space="preserve">ตามสภาวะของตลาดเงิน อาจกระทบถึงกระแสเงินสดและผลการดำเนินงานของบริษัทและบริษัทย่อยได้ในอนาคต </w:t>
      </w:r>
      <w:r>
        <w:rPr/>
        <w:t>ทางบริษัท</w:t>
      </w:r>
      <w:r>
        <w:rPr/>
        <w:t>และบริษัทย่อย</w:t>
      </w:r>
      <w:r>
        <w:rPr/>
        <w:t>ได้มี</w:t>
      </w:r>
      <w:r>
        <w:rPr/>
        <w:t>มาตร</w:t>
      </w:r>
      <w:r>
        <w:rPr/>
        <w:t>การ</w:t>
      </w:r>
      <w:r>
        <w:rPr/>
        <w:t>ลด</w:t>
      </w:r>
      <w:r>
        <w:rPr/>
        <w:t>ความเสี่ยง</w:t>
      </w:r>
      <w:r>
        <w:rPr/>
        <w:t xml:space="preserve"> </w:t>
      </w:r>
      <w:r>
        <w:rPr/>
        <w:t>โด</w:t>
      </w:r>
      <w:r>
        <w:rPr/>
        <w:t xml:space="preserve">ยมีมาตรการควบคุมสัดส่วนของ </w:t>
      </w:r>
      <w:r>
        <w:rPr/>
        <w:t xml:space="preserve">D/E Ratio </w:t>
      </w:r>
      <w:r>
        <w:rPr/>
        <w:t xml:space="preserve">ไม่ให้สูงเกินไป อีกทั้งบริษัทมีศักยภาพของการระดมเงินทุนผ่านตลาดทุน ตามกลไกของตลาดหลักทรัพย์ฯ  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</w:t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  <w:lang w:val="en-US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3"/>
        <w:ind w:firstLine="709"/>
        <w:rPr/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/>
        <w:t xml:space="preserve">ทรัพย์สินที่สำคัญที่ใช้ในการประกอบธุรกิจของบริษัทและบริษัทย่อย ณ   </w:t>
      </w:r>
      <w:r>
        <w:rPr/>
        <w:t xml:space="preserve">31 </w:t>
      </w:r>
      <w:r>
        <w:rPr/>
        <w:t xml:space="preserve">ธันวาคม </w:t>
      </w:r>
      <w:r>
        <w:rPr/>
        <w:t xml:space="preserve">2561 </w:t>
      </w:r>
      <w:r>
        <w:rPr>
          <w:color w:val="FF0000"/>
        </w:rPr>
        <w:t xml:space="preserve">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08"/>
        <w:gridCol w:w="1417"/>
        <w:gridCol w:w="1418"/>
      </w:tblGrid>
      <w:tr>
        <w:trPr>
          <w:trHeight w:val="333" w:hRule="atLeast"/>
          <w:cantSplit w:val="true"/>
        </w:trPr>
        <w:tc>
          <w:tcPr>
            <w:tcW w:w="3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08" w:type="dxa"/>
            <w:vMerge w:val="restart"/>
            <w:tcBorders/>
            <w:vAlign w:val="center"/>
          </w:tcPr>
          <w:p>
            <w:pPr>
              <w:pStyle w:val="Heading2"/>
              <w:rPr>
                <w:rFonts w:cs="AngsanaUPC"/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/>
                <w:bCs/>
                <w:u w:val="single"/>
                <w:lang w:val="en-US" w:eastAsia="en-US"/>
              </w:rPr>
              <w:t>ลักษณะกรรมสิทธิ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308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1778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อาคารโรงแ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จอดรถ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-0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อยู่ที่เขตราชเทวี  กรุงเทพมหานคร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ASI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881.09   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cs="Angsana New" w:ascii="Angsana New" w:hAnsi="Angsana New"/>
                <w:strike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.00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และอาคารหอพัก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-0-1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เมืองพัทยา 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ละมุง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ภาระผูก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-1-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พัทยา”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(A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ทั้งอาคารและที่ด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3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,607.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60.00</w:t>
            </w:r>
          </w:p>
        </w:tc>
      </w:tr>
      <w:tr>
        <w:trPr>
          <w:trHeight w:val="1656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  ซ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ญาน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ราชเทวี กรุงเทพ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ใช้เป็นอาคารสำนักงานของโรงแรมเอเชีย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SI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บสำนักงานทรัพย์สินฯ 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ต่ออายุตลอดมา ปัจจุบันต่ออายุ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ถึงเดือน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69" w:leader="none"/>
              </w:tabs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โรงแร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39,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ารศูนย์การค้าเซียร์รังส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พหลโยธิน 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คต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ทุมธาน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่า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โรงแรมเอเชียแอร์พอร์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)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า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right="-8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3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8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ยุสัญญาคงเหลือ</w:t>
            </w:r>
          </w:p>
          <w:p>
            <w:pPr>
              <w:pStyle w:val="Normal"/>
              <w:ind w:right="-8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7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.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ทธิการเช่าอาคารโรงแรมเอเชียชะอ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บนที่ดิ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วา ที่หา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เพชรบุรี พร้อม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7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ั้น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และ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ชั้น มี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รวม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21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ห้อง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ประกอบธุรกิจ โรงแรมเอเชียชะอำ</w:t>
            </w:r>
          </w:p>
        </w:tc>
        <w:tc>
          <w:tcPr>
            <w:tcW w:w="3308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เป็นสัญญาเช่าระยะ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ปี นับตั้งแต่  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2559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ถึง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lang w:val="en-US" w:eastAsia="en-US"/>
              </w:rPr>
              <w:t>2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-108" w:firstLine="142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224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ที่ดิน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 พร้อมอาคารศูนย์การค้าเซียร์ รังสิต และอาคารภายใต้สัญญาเช่าและอุปกรณ์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 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นเมืองแกรนด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>D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สัญญาเช่าระยะยาว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3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9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7.21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9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297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right="-150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ะอำ </w:t>
            </w:r>
          </w:p>
          <w:p>
            <w:pPr>
              <w:pStyle w:val="Normal"/>
              <w:ind w:left="394" w:right="-15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ุรี ประกอบด้วย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อาคารโรงแร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้องพัก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.91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846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เปล่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อาคารพาณิชย์ </w:t>
            </w:r>
          </w:p>
          <w:p>
            <w:pPr>
              <w:pStyle w:val="Normal"/>
              <w:ind w:left="720" w:hanging="0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พร็อพเพอร์ตี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19.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รัพย์สินพร้อมสิ่งปลูกสร้าง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ช้างม่อย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มือง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ชียงใหม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ป็นโรงแรมและพลาซ่า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เนื้อที่ดิน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</w:rPr>
              <w:t>ไร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งาน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9.3 </w:t>
            </w:r>
            <w:r>
              <w:rPr>
                <w:sz w:val="32"/>
                <w:sz w:val="32"/>
                <w:szCs w:val="32"/>
              </w:rPr>
              <w:t>ตารางวา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ปาโฮเต็ล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องควาย 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งดง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ียงใหม่ เนื้อ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รางวา  เป็นอาคาร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ซียร์ แอสเซท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79.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FF0000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Angsana New" w:cs="Angsana New" w:ascii="Angsana New" w:hAnsi="Angsana New"/>
                <w:color w:val="FF0000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FF0000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 และอาคารสำ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 มีห้องพ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rPr>
                <w:rFonts w:ascii="Angsana New" w:hAnsi="Angsana New" w:cs="Angsana New"/>
                <w:color w:val="FF0000"/>
              </w:rPr>
            </w:pP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     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1</w:t>
            </w:r>
            <w:r>
              <w:rPr>
                <w:rFonts w:cs="AngsanaUPC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endale, Los Ang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., U.S.A.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Times New Roman" w:hAnsi="Times New Roman" w:cs="Cordia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240.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</w:t>
            </w:r>
            <w:r>
              <w:rPr>
                <w:rFonts w:cs="Angsana New" w:ascii="Angsana New" w:hAnsi="Angsana New"/>
                <w:lang w:eastAsia="th-TH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รัพย์สินพร้อมสิ่งปลูกสร้างที่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Quality Inn Long Beach, CA, USA.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8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คอร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อาคารโรงแรมมีห้องพ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ร้าน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66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-108" w:firstLine="142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เรือนและเครื่องประดับ</w:t>
            </w:r>
          </w:p>
        </w:tc>
        <w:tc>
          <w:tcPr>
            <w:tcW w:w="3308" w:type="dxa"/>
            <w:tcBorders/>
          </w:tcPr>
          <w:p>
            <w:pPr>
              <w:pStyle w:val="Heading1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ประจำโ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ภัตตาคาร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เครื่องใช้สำนักงาน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4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(1)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แสดงตามมูลค่าหนี้ ณ ปีปัจจุบัน</w:t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4.2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ลงทุนในบริษัทย่อยและบริษัทร่วม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Text2"/>
        <w:ind w:firstLine="993"/>
        <w:rPr>
          <w:color w:val="000000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>
          <w:color w:val="000000"/>
        </w:rPr>
        <w:t xml:space="preserve">2561 </w:t>
      </w:r>
      <w:r>
        <w:rPr>
          <w:color w:val="000000"/>
        </w:rPr>
        <w:t>บริษัทมีเงินลงทุนในบริษัทย่อยและบริษัทร่วมในธุรกิจต่างๆ คือ บริษัทย่อย ได้แก่ ธุรกิจโรงแรมและภัตตาคารมูลค่ารวม</w:t>
      </w:r>
      <w:r>
        <w:rPr>
          <w:color w:val="000000"/>
        </w:rPr>
        <w:t xml:space="preserve">  </w:t>
      </w:r>
      <w:r>
        <w:rPr>
          <w:color w:val="000000"/>
        </w:rPr>
        <w:t xml:space="preserve">711.8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 xml:space="preserve">และลงทุนในธุรกิจศูนย์การค้า </w:t>
      </w:r>
      <w:r>
        <w:rPr>
          <w:color w:val="000000"/>
        </w:rPr>
        <w:t>(</w:t>
      </w:r>
      <w:r>
        <w:rPr>
          <w:color w:val="000000"/>
        </w:rPr>
        <w:t>ให้เช่าพื้นที่</w:t>
      </w:r>
      <w:r>
        <w:rPr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cs="Angsana New" w:ascii="Angsana New" w:hAnsi="Angsana New"/>
          <w:color w:val="000000"/>
          <w:lang w:val="en-GB"/>
        </w:rPr>
        <w:t>ZP)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color w:val="000000"/>
        </w:rPr>
        <w:t xml:space="preserve">มูลค่า </w:t>
      </w:r>
      <w:r>
        <w:rPr>
          <w:color w:val="000000"/>
        </w:rPr>
        <w:t xml:space="preserve">428.79 </w:t>
      </w:r>
      <w:r>
        <w:rPr>
          <w:color w:val="000000"/>
        </w:rPr>
        <w:t>ล้านบาท โดยมีสัดส่วนเงินลงทุนในบริษัทย่อยและบริษัทร</w:t>
      </w:r>
      <w:r>
        <w:rPr>
          <w:color w:val="000000"/>
        </w:rPr>
        <w:t>่</w:t>
      </w:r>
      <w:r>
        <w:rPr>
          <w:color w:val="000000"/>
        </w:rPr>
        <w:t>วมทั้งหมดคิดเป็นร้อย</w:t>
      </w:r>
      <w:r>
        <w:rPr/>
        <w:t>ละ</w:t>
      </w:r>
      <w:r>
        <w:rPr/>
        <w:t xml:space="preserve"> </w:t>
      </w:r>
      <w:r>
        <w:rPr/>
        <w:t>11.79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color w:val="000000"/>
        </w:rPr>
      </w:pPr>
      <w:r>
        <w:rPr>
          <w:rFonts w:cs="AngsanaUPC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AngsanaUPC" w:ascii="Times New Roman" w:hAnsi="Times New Roman"/>
          <w:b/>
          <w:bCs/>
          <w:i/>
          <w:iCs/>
        </w:rPr>
        <w:t xml:space="preserve">4.3 </w:t>
      </w:r>
      <w:r>
        <w:rPr>
          <w:rFonts w:ascii="Times New Roman" w:hAnsi="Times New Roman" w:cs="AngsanaUPC"/>
          <w:b/>
          <w:b/>
          <w:bCs/>
          <w:i/>
          <w:i/>
          <w:iCs/>
        </w:rPr>
        <w:t>การประเมินราคาทรัพย์สิน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</w:rPr>
        <w:t xml:space="preserve">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cs="AngsanaUPC" w:ascii="Times New Roman" w:hAnsi="Times New Roman"/>
          <w:b/>
          <w:bCs/>
          <w:i/>
          <w:iCs/>
          <w:color w:val="FF0000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ascii="Times New Roman" w:hAnsi="Times New Roman" w:cs="AngsanaUPC"/>
        </w:rPr>
        <w:t>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61  </w:t>
      </w:r>
      <w:r>
        <w:rPr>
          <w:rFonts w:ascii="Times New Roman" w:hAnsi="Times New Roman" w:cs="AngsanaUPC"/>
        </w:rPr>
        <w:t>บริษัทและบริษัทย่อยไม่มีการตีราคาทรัพย์สินใหม่ในระหว่างรอบระยะเวลาบัญชี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พิพาททางกฎหมา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1"/>
        <w:ind w:firstLine="867"/>
        <w:jc w:val="both"/>
        <w:rPr/>
      </w:pPr>
      <w:r>
        <w:rPr>
          <w:rFonts w:eastAsia="AngsanaUPC"/>
        </w:rPr>
        <w:t xml:space="preserve"> </w:t>
      </w:r>
      <w:r>
        <w:rPr/>
        <w:t>บริษัท</w:t>
      </w:r>
      <w:r>
        <w:rPr/>
        <w:t>ไ</w:t>
      </w:r>
      <w:r>
        <w:rPr/>
        <w:t>ม่มีข้อพิพาททางกฎหมายในคดีที่</w:t>
      </w:r>
      <w:r>
        <w:rPr/>
        <w:t>อาจมีผลกระทบต่อสินทรัพย์ของบริษัทที่มี</w:t>
      </w:r>
      <w:r>
        <w:rPr/>
        <w:t>จำนวนสูงกว่า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ร้อยละ </w:t>
      </w:r>
      <w:r>
        <w:rPr/>
        <w:t xml:space="preserve">5 </w:t>
      </w:r>
      <w:r>
        <w:rPr/>
        <w:t>ของส่วนของผู้ถือหุ้น</w:t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16"/>
          <w:szCs w:val="16"/>
          <w:lang w:val="en-US"/>
        </w:rPr>
      </w:pPr>
      <w:r>
        <w:rPr>
          <w:rFonts w:cs="AngsanaUPC" w:ascii="Times New Roman" w:hAnsi="Times New Roman"/>
          <w:b/>
          <w:bCs/>
          <w:sz w:val="16"/>
          <w:szCs w:val="16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>6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มูลทั่วไปและข้อมูลสำคัญ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sz w:val="16"/>
          <w:szCs w:val="16"/>
        </w:rPr>
      </w:pPr>
      <w:r>
        <w:rPr>
          <w:rFonts w:eastAsia="Angsana New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/>
        </w:rPr>
        <w:t xml:space="preserve"> </w:t>
      </w:r>
      <w:r>
        <w:rPr>
          <w:b/>
          <w:b/>
          <w:bCs/>
        </w:rPr>
        <w:t>ข้อมูลทั่วไปของ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</w:t>
      </w:r>
    </w:p>
    <w:p>
      <w:pPr>
        <w:pStyle w:val="Normal"/>
        <w:ind w:left="142" w:hanging="0"/>
        <w:rPr/>
      </w:pP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0107535000346 </w:t>
      </w:r>
      <w:r>
        <w:rPr>
          <w:rFonts w:cs="Angsana New" w:ascii="Angsana New" w:hAnsi="Angsana New"/>
          <w:sz w:val="32"/>
          <w:szCs w:val="32"/>
        </w:rPr>
        <w:t xml:space="preserve">  </w:t>
        <w:br/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ทรศัพท์  </w:t>
      </w:r>
      <w:r>
        <w:rPr>
          <w:rFonts w:cs="Angsana New" w:ascii="Angsana New" w:hAnsi="Angsana New"/>
          <w:sz w:val="32"/>
          <w:szCs w:val="32"/>
        </w:rPr>
        <w:tab/>
        <w:t xml:space="preserve">      (662) 2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-0808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215-2645    </w:t>
      </w:r>
    </w:p>
    <w:p>
      <w:pPr>
        <w:pStyle w:val="Normal"/>
        <w:ind w:left="1800" w:hanging="165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me Page:</w:t>
        <w:tab/>
        <w:t xml:space="preserve"> //www.asiahotel.co.th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ตั้งสำนักงานใหญ่  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แขวงถนนเพชรบุรี </w:t>
      </w:r>
      <w:r>
        <w:rPr>
          <w:rFonts w:ascii="Angsana New" w:hAnsi="Angsana New"/>
          <w:sz w:val="32"/>
          <w:sz w:val="32"/>
          <w:szCs w:val="32"/>
        </w:rPr>
        <w:t xml:space="preserve">เขตราชเทวี กรุงเทพมหานคร </w:t>
      </w:r>
      <w:r>
        <w:rPr>
          <w:rFonts w:cs="Angsana New" w:ascii="Angsana New" w:hAnsi="Angsana New"/>
          <w:sz w:val="32"/>
          <w:szCs w:val="32"/>
        </w:rPr>
        <w:t>10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- 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ชำระแล้ว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 </w:t>
      </w:r>
      <w:r>
        <w:rPr>
          <w:rFonts w:cs="Angsana New" w:ascii="Angsana New" w:hAnsi="Angsana New"/>
          <w:sz w:val="32"/>
          <w:szCs w:val="32"/>
        </w:rPr>
        <w:t xml:space="preserve">1.- 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มติเปลี่ยนแปลงมูลค่าหุ้นที่ตราไว้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โดยไม่เปลี่ยนแปลงทุนจดทะเบียนบริษัท ทำให้จำนวนหุ้นสามัญของบริษัทที่ชำระแล้วเป็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260"/>
        <w:gridCol w:w="968"/>
        <w:gridCol w:w="1012"/>
        <w:gridCol w:w="900"/>
        <w:gridCol w:w="923"/>
      </w:tblGrid>
      <w:tr>
        <w:trPr>
          <w:trHeight w:val="254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ind w:hanging="145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ธุรกิจ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firstLine="15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ุนที่ออกและ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จำนวนหุ้น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ind w:right="-108" w:hanging="36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สัดส่วนการถือ</w:t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  <w:lang w:val="en-US" w:eastAsia="en-US"/>
              </w:rPr>
              <w:t>ที่อยู่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ของหุ้น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firstLine="138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เรียกชำระแล้ว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ี่ถือ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ทั้งหมด</w:t>
            </w:r>
          </w:p>
        </w:tc>
      </w:tr>
      <w:tr>
        <w:trPr>
          <w:trHeight w:val="21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Heading8"/>
              <w:ind w:left="-227" w:firstLine="227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%)</w:t>
            </w:r>
          </w:p>
        </w:tc>
      </w:tr>
      <w:tr>
        <w:trPr>
          <w:trHeight w:val="332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 เอเชียพัทยาโฮเต็ล จำกัด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3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ระตำห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1,193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Heading8"/>
              <w:jc w:val="righ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99.42%</w:t>
            </w:r>
          </w:p>
        </w:tc>
      </w:tr>
      <w:tr>
        <w:trPr>
          <w:trHeight w:val="275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นองปรือ  อำเภอบางละมุง ชลบุร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ภัตตาคาร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เอเชียแอร์พอร์ท โฮเต็ล จำกัด 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r>
          </w:p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99/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8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หลโยธิน ตำบลคูค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49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949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,993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tabs>
                <w:tab w:val="clear" w:pos="720"/>
                <w:tab w:val="left" w:pos="702" w:leader="none"/>
              </w:tabs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.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268" w:hRule="atLeast"/>
          <w:cantSplit w:val="true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Service-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Apartment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ภัตตาคาร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เซียร์ พร็อพเพอร์ตี้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จำกั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99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นนพหลโยธิน ตำบลคูคต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ให้เช่าช่วง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22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ind w:left="-227" w:firstLine="119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213,41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ind w:left="-36" w:hanging="0"/>
              <w:jc w:val="center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94.8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)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 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เซียร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แอสเซ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จำกั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eastAsia="Times New Roman" w:cs="AngsanaUPC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 xml:space="preserve">ZA” 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165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ซ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นครนายก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0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นครนาย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ตำบลประชาธิปัตย์ จังหวัดปทุมธาน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9</w:t>
            </w:r>
            <w:r>
              <w:rPr>
                <w:rFonts w:cs="Angsana New" w:ascii="Angsana New" w:hAnsi="Angsana New"/>
                <w:sz w:val="24"/>
                <w:szCs w:val="24"/>
              </w:rPr>
              <w:t>,699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99.90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EER OVERSEA LLC.,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O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P”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6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Avenu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San Francisco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CA., USA 94116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US$ 8,8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US$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8,844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99.93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บริษัท สปาโฮเต็ล จำกัด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SPA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”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99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8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พหลโยธิน ตำบลคูคต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4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28" w:hanging="24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2,879,987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92.00%</w:t>
            </w:r>
          </w:p>
        </w:tc>
      </w:tr>
    </w:tbl>
    <w:p>
      <w:pPr>
        <w:pStyle w:val="Normal"/>
        <w:rPr>
          <w:rFonts w:ascii="Times New Roman" w:hAnsi="Times New Roman" w:eastAsia="Times New Roman" w:cs="AngsanaUPC"/>
          <w:i/>
          <w:i/>
          <w:iCs/>
          <w:sz w:val="16"/>
          <w:szCs w:val="16"/>
          <w:u w:val="single"/>
        </w:rPr>
      </w:pPr>
      <w:r>
        <w:rPr>
          <w:rFonts w:eastAsia="Times New Roman" w:cs="AngsanaUPC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Times New Roman" w:hAnsi="Times New Roman" w:eastAsia="Times New Roman" w:cs="AngsanaUPC"/>
          <w:i/>
          <w:i/>
          <w:iCs/>
          <w:u w:val="single"/>
        </w:rPr>
        <w:t>หมายเหตุ</w:t>
      </w:r>
      <w:r>
        <w:rPr>
          <w:rFonts w:ascii="Times New Roman" w:hAnsi="Times New Roman" w:eastAsia="Times New Roman" w:cs="Times New Roman"/>
          <w:i/>
          <w:i/>
          <w:iCs/>
        </w:rPr>
        <w:t xml:space="preserve">  </w:t>
      </w:r>
      <w:r>
        <w:rPr>
          <w:rFonts w:eastAsia="Times New Roman" w:cs="AngsanaUPC" w:ascii="Times New Roman" w:hAnsi="Times New Roman"/>
          <w:i/>
          <w:iCs/>
        </w:rPr>
        <w:t xml:space="preserve">* </w:t>
      </w:r>
      <w:r>
        <w:rPr>
          <w:rFonts w:eastAsia="Times New Roman" w:cs="Angsana New" w:ascii="Angsana New" w:hAnsi="Angsana New"/>
          <w:i/>
          <w:iCs/>
        </w:rPr>
        <w:t>ZP</w:t>
      </w:r>
      <w:r>
        <w:rPr>
          <w:rFonts w:eastAsia="Times New Roman" w:cs="AngsanaUPC" w:ascii="Times New Roman" w:hAnsi="Times New Roman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ถือหุ้นสัดส่วน </w:t>
      </w:r>
      <w:r>
        <w:rPr>
          <w:rFonts w:eastAsia="Times New Roman" w:cs="Angsana New" w:ascii="Angsana New" w:hAnsi="Angsana New"/>
          <w:i/>
          <w:iCs/>
        </w:rPr>
        <w:t>99.90% ,</w:t>
      </w:r>
      <w:r>
        <w:rPr>
          <w:rFonts w:eastAsia="Times New Roman" w:cs="Angsana New" w:ascii="Angsana New" w:hAnsi="Angsana New"/>
          <w:i/>
          <w:iCs/>
        </w:rPr>
        <w:t xml:space="preserve"> 99.93</w:t>
      </w:r>
      <w:r>
        <w:rPr>
          <w:rFonts w:eastAsia="Times New Roman" w:cs="Angsana New" w:ascii="Angsana New" w:hAnsi="Angsana New"/>
          <w:i/>
          <w:iCs/>
        </w:rPr>
        <w:t>%</w:t>
      </w:r>
      <w:r>
        <w:rPr>
          <w:rFonts w:eastAsia="Times New Roman" w:cs="Angsana New" w:ascii="Angsana New" w:hAnsi="Angsana New"/>
          <w:i/>
          <w:iCs/>
        </w:rPr>
        <w:t xml:space="preserve"> 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92.00% </w:t>
      </w:r>
      <w:r>
        <w:rPr>
          <w:rFonts w:ascii="Angsana New" w:hAnsi="Angsana New" w:eastAsia="Times New Roman"/>
          <w:i/>
          <w:i/>
          <w:iCs/>
        </w:rPr>
        <w:t xml:space="preserve">ใน </w:t>
      </w:r>
      <w:r>
        <w:rPr>
          <w:rFonts w:eastAsia="Times New Roman" w:cs="Angsana New" w:ascii="Angsana New" w:hAnsi="Angsana New"/>
          <w:i/>
          <w:iCs/>
        </w:rPr>
        <w:t>ZA,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eastAsia="Times New Roman" w:cs="Angsana New" w:ascii="Angsana New" w:hAnsi="Angsana New"/>
          <w:i/>
          <w:iCs/>
        </w:rPr>
        <w:t xml:space="preserve">ZO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SPA </w:t>
      </w:r>
      <w:r>
        <w:rPr>
          <w:rFonts w:ascii="Angsana New" w:hAnsi="Angsana New" w:eastAsia="Times New Roman"/>
          <w:i/>
          <w:i/>
          <w:iCs/>
        </w:rPr>
        <w:t>ตามลำดับ ส่งผลให้</w:t>
      </w:r>
      <w:r>
        <w:rPr>
          <w:rFonts w:eastAsia="Times New Roman" w:cs="Angsana New" w:ascii="Angsana New" w:hAnsi="Angsana New"/>
          <w:i/>
          <w:iCs/>
        </w:rPr>
        <w:t xml:space="preserve">ASIA </w:t>
      </w:r>
      <w:r>
        <w:rPr>
          <w:rFonts w:ascii="Angsana New" w:hAnsi="Angsana New" w:eastAsia="Times New Roman"/>
          <w:i/>
          <w:i/>
          <w:iCs/>
        </w:rPr>
        <w:t>ถือหุ้นทางอ้อม</w:t>
      </w:r>
    </w:p>
    <w:p>
      <w:pPr>
        <w:pStyle w:val="Normal"/>
        <w:tabs>
          <w:tab w:val="clear" w:pos="720"/>
          <w:tab w:val="left" w:pos="8550" w:leader="none"/>
        </w:tabs>
        <w:spacing w:before="100" w:after="0"/>
        <w:rPr>
          <w:rFonts w:ascii="Angsana New" w:hAnsi="Angsana New" w:eastAsia="Times New Roman" w:cs="Angsana New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Times New Roman" w:cs="Angsana New" w:ascii="Angsana New" w:hAnsi="Angsana New"/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ทะเบีย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อาคารตลาดหลักทรัพย์แห่งประเทศไทย ถนนรัชดาภิเษก คลองเตย กรุงเทพมหานคร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009 –</w:t>
      </w:r>
      <w:r>
        <w:rPr>
          <w:rFonts w:cs="Angsana New" w:ascii="Angsana New" w:hAnsi="Angsana New"/>
          <w:sz w:val="32"/>
          <w:szCs w:val="32"/>
        </w:rPr>
        <w:t xml:space="preserve"> 9378-89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อธิพงศ์ อธิพงศ์สกุล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3500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เสถียร  วงศ์สนันท์  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นายวิชัย  รุจิตานนท์                    ผู้สอบบัญชีรับอนุญาตเลข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54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สาวกุลธิดา  ภาสุรกุล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946</w:t>
      </w:r>
    </w:p>
    <w:p>
      <w:pPr>
        <w:pStyle w:val="Normal"/>
        <w:tabs>
          <w:tab w:val="clear" w:pos="720"/>
          <w:tab w:val="left" w:pos="8550" w:leader="none"/>
        </w:tabs>
        <w:ind w:left="193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ห่งบริษัท เอเอ็นเอส ออดิท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50" w:leader="none"/>
        </w:tabs>
        <w:ind w:left="198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อยู่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72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อาคารว่องวานิช บ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ind w:left="198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เลขที่ </w:t>
      </w:r>
      <w:r>
        <w:rPr>
          <w:rFonts w:cs="Angsana New" w:ascii="Angsana New" w:hAnsi="Angsana New"/>
          <w:sz w:val="32"/>
          <w:szCs w:val="32"/>
        </w:rPr>
        <w:t xml:space="preserve">100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310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64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0109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. (662) 645-0110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95" w:hanging="495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ที่ปรึกษากฏหมา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ายกฤษฎางค์  นุตจรัส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5/7   </w:t>
      </w:r>
      <w:r>
        <w:rPr>
          <w:rFonts w:ascii="Angsana New" w:hAnsi="Angsana New"/>
          <w:sz w:val="32"/>
          <w:sz w:val="32"/>
          <w:szCs w:val="32"/>
        </w:rPr>
        <w:t xml:space="preserve">ซอยพุทธมณฑล ส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ซอย </w:t>
      </w:r>
      <w:r>
        <w:rPr>
          <w:rFonts w:cs="Angsana New" w:ascii="Angsana New" w:hAnsi="Angsana New"/>
          <w:sz w:val="32"/>
          <w:szCs w:val="32"/>
        </w:rPr>
        <w:t xml:space="preserve">21/1 </w:t>
      </w:r>
      <w:r>
        <w:rPr>
          <w:rFonts w:ascii="Angsana New" w:hAnsi="Angsana New"/>
          <w:sz w:val="32"/>
          <w:sz w:val="32"/>
          <w:szCs w:val="32"/>
        </w:rPr>
        <w:t>แขวงศาลาธรรมสพน์ เขตทวีวัฒนา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 xml:space="preserve">10170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 081-646-6293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0" w:top="993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45" w:leader="none"/>
      </w:tabs>
      <w:rPr/>
    </w:pPr>
    <w:r>
      <w:rPr>
        <w:rFonts w:eastAsia="Angsana New" w:cs="Angsana New" w:ascii="Angsana New" w:hAnsi="Angsana New"/>
        <w:b/>
        <w:bCs/>
        <w:i/>
        <w:iCs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1          </w:t>
      <w:tab/>
      <w:t xml:space="preserve">                                  </w:t>
    </w:r>
    <w:r>
      <w:rPr>
        <w:rFonts w:cs="Angsana New" w:ascii="Angsana New" w:hAnsi="Angsana New"/>
        <w:b/>
        <w:bCs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                   </w:t>
      <w:tab/>
      <w:t xml:space="preserve">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Cs/>
        <w:bCs/>
        <w:rFonts w:cs="Angsana New" w:ascii="Angsana New" w:hAnsi="Angsana New"/>
      </w:rPr>
      <w:instrText xml:space="preserve"> PAGE </w:instrText>
    </w:r>
    <w:r>
      <w:rPr>
        <w:i/>
        <w:b/>
        <w:iCs/>
        <w:bCs/>
        <w:rFonts w:cs="Angsana New" w:ascii="Angsana New" w:hAnsi="Angsana New"/>
      </w:rPr>
      <w:fldChar w:fldCharType="separate"/>
    </w:r>
    <w:r>
      <w:rPr>
        <w:i/>
        <w:b/>
        <w:iCs/>
        <w:bCs/>
        <w:rFonts w:cs="Angsana New" w:ascii="Angsana New" w:hAnsi="Angsana New"/>
      </w:rPr>
      <w:t>63</w:t>
    </w:r>
    <w:r>
      <w:rPr>
        <w:i/>
        <w:b/>
        <w:iCs/>
        <w:bCs/>
        <w:rFonts w:cs="Angsana New"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       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939800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939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0555" cy="455930"/>
                                <wp:effectExtent l="0" t="0" r="0" b="0"/>
                                <wp:docPr id="3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8" r="-5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055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7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630555" cy="455930"/>
                          <wp:effectExtent l="0" t="0" r="0" b="0"/>
                          <wp:docPr id="3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8" r="-5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055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231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295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22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567"/>
      </w:pPr>
    </w:lvl>
  </w:abstractNum>
  <w:abstractNum w:abstractNumId="1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28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1" w:hanging="144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231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16"/>
        </w:tabs>
        <w:ind w:left="2316" w:hanging="360"/>
      </w:pPr>
      <w:rPr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.%2"/>
      <w:lvlJc w:val="left"/>
      <w:pPr>
        <w:tabs>
          <w:tab w:val="num" w:pos="1599"/>
        </w:tabs>
        <w:ind w:left="159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6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>
        <w:sz w:val="36"/>
        <w:szCs w:val="36"/>
        <w:rFonts w:ascii="AngsanaUPC" w:hAnsi="AngsanaUPC" w:cs="AngsanaUPC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2"/>
        <w:szCs w:val="3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34">
    <w:lvl w:ilvl="0">
      <w:start w:val="1"/>
      <w:numFmt w:val="decimal"/>
      <w:lvlText w:val="3.%1"/>
      <w:lvlJc w:val="left"/>
      <w:pPr>
        <w:tabs>
          <w:tab w:val="num" w:pos="737"/>
        </w:tabs>
        <w:ind w:left="737" w:hanging="567"/>
      </w:pPr>
    </w:lvl>
  </w:abstractNum>
  <w:abstractNum w:abstractNumId="35">
    <w:lvl w:ilvl="0">
      <w:start w:val="1"/>
      <w:numFmt w:val="decimal"/>
      <w:lvlText w:val="1.%1"/>
      <w:lvlJc w:val="left"/>
      <w:pPr>
        <w:tabs>
          <w:tab w:val="num" w:pos="2269"/>
        </w:tabs>
        <w:ind w:left="2269" w:hanging="567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720"/>
        </w:tabs>
        <w:ind w:left="225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i/>
      <w:iCs/>
      <w:sz w:val="32"/>
      <w:szCs w:val="32"/>
      <w:lang w:val="en-US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  <w:b w:val="false"/>
      <w:bCs w:val="false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  <w:sz w:val="36"/>
      <w:szCs w:val="36"/>
    </w:rPr>
  </w:style>
  <w:style w:type="character" w:styleId="WW8Num30z1">
    <w:name w:val="WW8Num30z1"/>
    <w:qFormat/>
    <w:rPr>
      <w:lang w:bidi="th-TH"/>
    </w:rPr>
  </w:style>
  <w:style w:type="character" w:styleId="WW8Num31z0">
    <w:name w:val="WW8Num31z0"/>
    <w:qFormat/>
    <w:rPr>
      <w:sz w:val="32"/>
      <w:szCs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3Char">
    <w:name w:val="Body Text Indent 3 Char"/>
    <w:qFormat/>
    <w:rPr>
      <w:sz w:val="16"/>
    </w:rPr>
  </w:style>
  <w:style w:type="character" w:styleId="Heading1Char">
    <w:name w:val="Heading 1 Char"/>
    <w:qFormat/>
    <w:rPr>
      <w:rFonts w:ascii="AngsanaUPC" w:hAnsi="AngsanaUPC" w:cs="AngsanaUPC"/>
      <w:sz w:val="32"/>
      <w:szCs w:val="32"/>
    </w:rPr>
  </w:style>
  <w:style w:type="character" w:styleId="Heading2Char">
    <w:name w:val="Heading 2 Char"/>
    <w:qFormat/>
    <w:rPr>
      <w:rFonts w:ascii="AngsanaUPC" w:hAnsi="AngsanaUPC" w:cs="AngsanaUPC"/>
      <w:sz w:val="32"/>
      <w:szCs w:val="32"/>
    </w:rPr>
  </w:style>
  <w:style w:type="character" w:styleId="Heading7Char">
    <w:name w:val="Heading 7 Char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Heading9Char">
    <w:name w:val="Heading 9 Char"/>
    <w:qFormat/>
    <w:rPr>
      <w:rFonts w:ascii="AngsanaUPC" w:hAnsi="AngsanaUPC" w:cs="AngsanaUPC"/>
      <w:i/>
      <w:iCs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character" w:styleId="BodyTextIndent2Char">
    <w:name w:val="Body Text Indent 2 Char"/>
    <w:qFormat/>
    <w:rPr>
      <w:rFonts w:ascii="AngsanaUPC" w:hAnsi="AngsanaUPC" w:cs="AngsanaUPC"/>
      <w:sz w:val="32"/>
      <w:szCs w:val="32"/>
    </w:rPr>
  </w:style>
  <w:style w:type="character" w:styleId="BodyTextChar">
    <w:name w:val="Body Text Char"/>
    <w:qFormat/>
    <w:rPr>
      <w:rFonts w:ascii="AngsanaUPC" w:hAnsi="AngsanaUPC" w:cs="AngsanaUPC"/>
      <w:sz w:val="32"/>
      <w:szCs w:val="32"/>
    </w:rPr>
  </w:style>
  <w:style w:type="character" w:styleId="DocumentMapChar">
    <w:name w:val="Document Map Char"/>
    <w:qFormat/>
    <w:rPr>
      <w:sz w:val="28"/>
      <w:szCs w:val="28"/>
      <w:shd w:fill="000080" w:val="clear"/>
    </w:rPr>
  </w:style>
  <w:style w:type="character" w:styleId="BodyText3Char">
    <w:name w:val="Body Text 3 Char"/>
    <w:qFormat/>
    <w:rPr>
      <w:rFonts w:ascii="Angsana New" w:hAnsi="Angsana New" w:cs="Angsana New"/>
      <w:color w:val="000000"/>
      <w:sz w:val="32"/>
      <w:szCs w:val="32"/>
    </w:rPr>
  </w:style>
  <w:style w:type="character" w:styleId="EndnoteTextChar">
    <w:name w:val="Endnote Text Char"/>
    <w:qFormat/>
    <w:rPr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rFonts w:ascii="AngsanaUPC" w:hAnsi="AngsanaUPC" w:cs="AngsanaUPC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00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5:00Z</dcterms:created>
  <dc:creator>BUSINESS</dc:creator>
  <dc:description/>
  <cp:keywords/>
  <dc:language>en-US</dc:language>
  <cp:lastModifiedBy>sudarut</cp:lastModifiedBy>
  <cp:lastPrinted>2019-03-16T14:12:00Z</cp:lastPrinted>
  <dcterms:modified xsi:type="dcterms:W3CDTF">2019-03-20T02:47:00Z</dcterms:modified>
  <cp:revision>19</cp:revision>
  <dc:subject/>
  <dc:title>ส่วนที่ 2</dc:title>
</cp:coreProperties>
</file>