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3.xlsx" ContentType="application/vnd.openxmlformats-officedocument.spreadsheetml.sheet"/>
  <Override PartName="/word/embeddings/oleObject27.bin" ContentType="application/vnd.openxmlformats-officedocument.oleObjec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FOR THE THREE-MONTH AND NINE-MONTH PERIODS ENDED SEPTEMBER 30, 2018</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14"/>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4"/>
        </w:numPr>
        <w:spacing w:before="120" w:after="0"/>
        <w:ind w:left="1134" w:hanging="686"/>
        <w:jc w:val="left"/>
        <w:rPr/>
      </w:pPr>
      <w:r>
        <w:rPr>
          <w:rFonts w:eastAsia="Cordia New" w:cs="Angsana New" w:ascii="Angsana New" w:hAnsi="Angsana New"/>
          <w:sz w:val="28"/>
        </w:rPr>
        <w:t xml:space="preserve">The Company and its six subsidiaries, </w:t>
      </w:r>
    </w:p>
    <w:p>
      <w:pPr>
        <w:pStyle w:val="ListParagraph"/>
        <w:numPr>
          <w:ilvl w:val="0"/>
          <w:numId w:val="4"/>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p>
    <w:p>
      <w:pPr>
        <w:pStyle w:val="ListParagraph"/>
        <w:numPr>
          <w:ilvl w:val="0"/>
          <w:numId w:val="4"/>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shopping complex business.</w:t>
      </w:r>
    </w:p>
    <w:p>
      <w:pPr>
        <w:pStyle w:val="ListParagraph"/>
        <w:numPr>
          <w:ilvl w:val="0"/>
          <w:numId w:val="4"/>
        </w:numPr>
        <w:spacing w:before="120" w:after="0"/>
        <w:ind w:left="1077"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real estate development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 and operating restaurants.</w:t>
      </w:r>
    </w:p>
    <w:p>
      <w:pPr>
        <w:pStyle w:val="ListParagraph"/>
        <w:numPr>
          <w:ilvl w:val="0"/>
          <w:numId w:val="4"/>
        </w:numPr>
        <w:spacing w:before="120" w:after="0"/>
        <w:ind w:left="1077" w:hanging="357"/>
        <w:contextualSpacing/>
        <w:jc w:val="left"/>
        <w:rPr>
          <w:rFonts w:ascii="Angsana New" w:hAnsi="Angsana New" w:eastAsia="Cordia New" w:cs="Angsana New"/>
          <w:sz w:val="28"/>
        </w:rPr>
      </w:pPr>
      <w:r>
        <w:rPr>
          <w:rFonts w:eastAsia="Cordia New" w:cs="Angsana New" w:ascii="Angsana New" w:hAnsi="Angsana New"/>
          <w:sz w:val="28"/>
        </w:rPr>
        <w:t>A Subsidiary, Spa Hotel Co., Ltd., is involved</w:t>
      </w:r>
      <w:r>
        <w:rPr>
          <w:rFonts w:cs="Angsana New" w:ascii="Angsana New" w:hAnsi="Angsana New"/>
          <w:sz w:val="28"/>
        </w:rPr>
        <w:t xml:space="preserve"> in </w:t>
      </w:r>
      <w:r>
        <w:rPr>
          <w:rFonts w:eastAsia="Cordia New" w:cs="Angsana New" w:ascii="Angsana New" w:hAnsi="Angsana New"/>
          <w:sz w:val="28"/>
        </w:rPr>
        <w:t>the hotel business consisting of room service and</w:t>
      </w:r>
      <w:r>
        <w:rPr>
          <w:rFonts w:cs="Angsana New" w:ascii="Angsana New" w:hAnsi="Angsana New"/>
          <w:sz w:val="28"/>
        </w:rPr>
        <w:t xml:space="preserve"> rental shopping complex business.</w:t>
      </w:r>
    </w:p>
    <w:p>
      <w:pPr>
        <w:pStyle w:val="Normal"/>
        <w:numPr>
          <w:ilvl w:val="1"/>
          <w:numId w:val="14"/>
        </w:numPr>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4"/>
        </w:numPr>
        <w:tabs>
          <w:tab w:val="clear" w:pos="720"/>
          <w:tab w:val="left" w:pos="826" w:leader="none"/>
        </w:tabs>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7),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7. They focus on new activities, events and circumstances to avoid repetition of information previously reported. Accordingly, these interim financial statements should be   read in conjunction with the financial statements for the year ended December 31, 2017.</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240" w:after="0"/>
        <w:ind w:left="448" w:hanging="0"/>
        <w:jc w:val="left"/>
        <w:rPr>
          <w:rFonts w:ascii="Angsana New" w:hAnsi="Angsana New" w:cs="Angsana New"/>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7.</w:t>
      </w:r>
    </w:p>
    <w:p>
      <w:pPr>
        <w:pStyle w:val="Normal"/>
        <w:autoSpaceDE w:val="false"/>
        <w:spacing w:before="120" w:after="0"/>
        <w:ind w:left="459" w:hanging="0"/>
        <w:jc w:val="left"/>
        <w:rPr>
          <w:rFonts w:ascii="Angsana New" w:hAnsi="Angsana New" w:cs="Angsana New"/>
          <w:spacing w:val="2"/>
          <w:sz w:val="28"/>
        </w:rPr>
      </w:pPr>
      <w:r>
        <w:rPr>
          <w:rFonts w:cs="Angsana New" w:ascii="Angsana New" w:hAnsi="Angsana New"/>
          <w:sz w:val="28"/>
        </w:rPr>
        <w:t>On July 16, 2018, the subsidiary, Zeer Asset Co., Ltd. increased capital to Baht 30 Million, divided into 300,000 shares of Baht 100 per share</w:t>
      </w:r>
      <w:r>
        <w:rPr>
          <w:rFonts w:cs="Angsana New" w:ascii="Angsana New" w:hAnsi="Angsana New"/>
          <w:sz w:val="28"/>
        </w:rPr>
        <w:t xml:space="preserve"> </w:t>
      </w:r>
      <w:r>
        <w:rPr>
          <w:rFonts w:cs="Angsana New" w:ascii="Angsana New" w:hAnsi="Angsana New"/>
          <w:sz w:val="28"/>
        </w:rPr>
        <w:t>whereby the subsidiary, Zeer Property Plc., holds the interest at 100% of the newly increased capital and paid share capital at full amount.</w:t>
      </w:r>
      <w:r>
        <w:rPr>
          <w:rFonts w:eastAsia="Cordia New" w:cs="Angsana New" w:ascii="Angsana New" w:hAnsi="Angsana New"/>
          <w:sz w:val="28"/>
        </w:rPr>
        <w:t xml:space="preserve"> As a result</w:t>
      </w:r>
      <w:r>
        <w:rPr>
          <w:rFonts w:cs="Angsana New" w:ascii="Angsana New" w:hAnsi="Angsana New"/>
          <w:sz w:val="28"/>
        </w:rPr>
        <w:t xml:space="preserve">, the subsidiary, Zeer Property Plc., the proportion in shareholding of the subsidiary </w:t>
      </w:r>
      <w:r>
        <w:rPr>
          <w:rFonts w:cs="Angsana New" w:ascii="Angsana New" w:hAnsi="Angsana New"/>
          <w:spacing w:val="2"/>
          <w:sz w:val="28"/>
        </w:rPr>
        <w:t>increased</w:t>
      </w:r>
      <w:r>
        <w:rPr>
          <w:rFonts w:cs="Angsana New" w:ascii="Angsana New" w:hAnsi="Angsana New"/>
          <w:sz w:val="28"/>
        </w:rPr>
        <w:t xml:space="preserve"> from 96.99 % to 99.90 %. This increased the discount on changing</w:t>
      </w:r>
      <w:r>
        <w:rPr>
          <w:rFonts w:cs="Angsana New" w:ascii="Angsana New" w:hAnsi="Angsana New"/>
          <w:spacing w:val="2"/>
          <w:sz w:val="28"/>
        </w:rPr>
        <w:t xml:space="preserve"> in a proportion of the investment of Baht 0.15 million </w:t>
      </w:r>
      <w:r>
        <w:rPr>
          <w:rFonts w:cs="Angsana New" w:ascii="Angsana New" w:hAnsi="Angsana New"/>
          <w:sz w:val="28"/>
        </w:rPr>
        <w:t>which presented as net from the surplus on change of proportion interest in subsidiary in the shareholder’s equity in</w:t>
      </w:r>
      <w:r>
        <w:rPr>
          <w:rFonts w:cs="Angsana New" w:ascii="Angsana New" w:hAnsi="Angsana New"/>
          <w:spacing w:val="2"/>
          <w:sz w:val="28"/>
        </w:rPr>
        <w:t xml:space="preserve"> “statements of change in shareholders’ equity” and will be recognized as profit or loss upon disposal of investmen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On September 30, 2018, the subsidiary, Zeer Property Plc., changed a proportion in shareholding of the subsidiary,        ZEER OVERSEA LLC from 99.77 % to 99.79 % from increased capital by Baht 4.83 million (USD 0.14 million).</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59" w:hanging="0"/>
        <w:jc w:val="left"/>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10"/>
        </w:numPr>
        <w:spacing w:before="120" w:after="0"/>
        <w:ind w:left="816" w:hanging="357"/>
        <w:contextualSpacing w:val="false"/>
        <w:jc w:val="left"/>
        <w:rPr>
          <w:rFonts w:ascii="Angsana New" w:hAnsi="Angsana New" w:cs="Angsana New"/>
          <w:b/>
          <w:b/>
          <w:bCs/>
          <w:sz w:val="28"/>
        </w:rPr>
      </w:pPr>
      <w:r>
        <w:rPr>
          <w:rFonts w:cs="Angsana New" w:ascii="Angsana New" w:hAnsi="Angsana New"/>
          <w:b/>
          <w:bCs/>
          <w:sz w:val="28"/>
        </w:rPr>
        <w:t>Financial</w:t>
      </w:r>
      <w:r>
        <w:rPr>
          <w:rFonts w:cs="AngsanaUPC" w:ascii="AngsanaUPC" w:hAnsi="AngsanaUPC"/>
          <w:b/>
          <w:bCs/>
          <w:sz w:val="28"/>
        </w:rPr>
        <w:t xml:space="preserve"> reporting standards that became effective in the current year</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During the 3rd quarter of 2018,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ListParagraph"/>
        <w:numPr>
          <w:ilvl w:val="0"/>
          <w:numId w:val="10"/>
        </w:numPr>
        <w:spacing w:before="120" w:after="0"/>
        <w:ind w:left="816" w:hanging="357"/>
        <w:contextualSpacing w:val="false"/>
        <w:jc w:val="left"/>
        <w:rPr>
          <w:rFonts w:ascii="Angsana New" w:hAnsi="Angsana New" w:cs="Angsana New"/>
          <w:b/>
          <w:b/>
          <w:bCs/>
          <w:sz w:val="28"/>
        </w:rPr>
      </w:pPr>
      <w:r>
        <w:rPr>
          <w:rFonts w:cs="Angsana New" w:ascii="Angsana New" w:hAnsi="Angsana New"/>
          <w:b/>
          <w:bCs/>
          <w:sz w:val="28"/>
        </w:rPr>
        <w:t xml:space="preserve">Financial </w:t>
      </w:r>
      <w:r>
        <w:rPr>
          <w:rFonts w:cs="AngsanaUPC" w:ascii="AngsanaUPC" w:hAnsi="AngsanaUPC"/>
          <w:b/>
          <w:bCs/>
          <w:sz w:val="28"/>
        </w:rPr>
        <w:t>reporting standard that will become effective in the future</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 xml:space="preserve">During the 3rd quarter of 2018, the Federation of Accounting Professions issued the financial reporting standard TFRS 15 Revenue from Contracts with Customers, which is effective for fiscal years beginning on or after January 1, 2019 </w:t>
      </w:r>
      <w:r>
        <w:rPr>
          <w:rFonts w:eastAsia="Arial Unicode MS" w:cs="Angsana New" w:ascii="Angsana New" w:hAnsi="Angsana New"/>
          <w:sz w:val="28"/>
        </w:rPr>
        <w:t>and a set of 5 standards related to financial instruments, which are effective for fiscal years beginning on or after January 1, 2020</w:t>
      </w:r>
      <w:r>
        <w:rPr>
          <w:rFonts w:cs="Angsana New" w:ascii="Angsana New" w:hAnsi="Angsana New"/>
          <w:sz w:val="28"/>
        </w:rPr>
        <w:t>. Key principles of this standard are summarised below.</w:t>
      </w:r>
    </w:p>
    <w:p>
      <w:pPr>
        <w:pStyle w:val="ListParagraph"/>
        <w:spacing w:before="120" w:after="0"/>
        <w:ind w:left="816" w:hanging="0"/>
        <w:contextualSpacing w:val="false"/>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At present, the management of the Company and its subsidiaries is evaluating the impact of this standard to the financial statements in the year when it is adopted.</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r>
    </w:p>
    <w:p>
      <w:pPr>
        <w:pStyle w:val="ListParagraph"/>
        <w:spacing w:before="120" w:after="0"/>
        <w:ind w:left="816" w:hanging="0"/>
        <w:contextualSpacing w:val="false"/>
        <w:jc w:val="left"/>
        <w:rPr>
          <w:rFonts w:ascii="Angsana New" w:hAnsi="Angsana New" w:cs="Angsana New"/>
          <w:b/>
          <w:b/>
          <w:bCs/>
          <w:sz w:val="28"/>
        </w:rPr>
      </w:pPr>
      <w:r>
        <w:rPr>
          <w:rFonts w:cs="Angsana New" w:ascii="Angsana New" w:hAnsi="Angsana New"/>
          <w:b/>
          <w:bCs/>
          <w:sz w:val="28"/>
        </w:rPr>
        <w:t>Thai Financial Reporting Standards related to financial instruments</w:t>
      </w:r>
    </w:p>
    <w:p>
      <w:pPr>
        <w:pStyle w:val="Normal"/>
        <w:tabs>
          <w:tab w:val="clear" w:pos="720"/>
          <w:tab w:val="left" w:pos="540" w:leader="none"/>
        </w:tabs>
        <w:spacing w:before="120" w:after="0"/>
        <w:ind w:left="822" w:hanging="0"/>
        <w:jc w:val="left"/>
        <w:rPr>
          <w:rFonts w:ascii="Angsana New" w:hAnsi="Angsana New" w:cs="Angsana New"/>
          <w:sz w:val="28"/>
        </w:rPr>
      </w:pPr>
      <w:r>
        <w:rPr>
          <w:rFonts w:cs="Angsana New" w:ascii="Angsana New" w:hAnsi="Angsana New"/>
          <w:sz w:val="28"/>
        </w:rPr>
        <w:t>The set of TFRSs related to financial instruments consists of five accounting standards and interpretations as follow:</w:t>
      </w:r>
    </w:p>
    <w:p>
      <w:pPr>
        <w:pStyle w:val="Normal"/>
        <w:spacing w:before="120" w:after="0"/>
        <w:ind w:left="720" w:firstLine="720"/>
        <w:jc w:val="left"/>
        <w:rPr>
          <w:rFonts w:ascii="Angsana New" w:hAnsi="Angsana New" w:cs="Angsana New"/>
          <w:spacing w:val="-4"/>
          <w:sz w:val="28"/>
        </w:rPr>
      </w:pPr>
      <w:r>
        <w:rPr>
          <w:rFonts w:cs="Angsana New" w:ascii="Angsana New" w:hAnsi="Angsana New"/>
          <w:spacing w:val="-4"/>
          <w:sz w:val="28"/>
        </w:rPr>
        <w:t>Financial reporting standards:</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 xml:space="preserve">TFRS 9 </w:t>
        <w:tab/>
        <w:t>Financial Instruments</w:t>
      </w:r>
    </w:p>
    <w:p>
      <w:pPr>
        <w:pStyle w:val="Normal"/>
        <w:tabs>
          <w:tab w:val="clear" w:pos="720"/>
          <w:tab w:val="left" w:pos="2552" w:leader="none"/>
        </w:tabs>
        <w:spacing w:before="60" w:after="0"/>
        <w:ind w:left="720" w:firstLine="720"/>
        <w:jc w:val="left"/>
        <w:rPr/>
      </w:pPr>
      <w:r>
        <w:rPr>
          <w:rFonts w:cs="Angsana New" w:ascii="Angsana New" w:hAnsi="Angsana New"/>
          <w:spacing w:val="-4"/>
          <w:sz w:val="28"/>
        </w:rPr>
        <w:t>TFRS 7</w:t>
        <w:tab/>
        <w:t>Financial Instruments: Disclosures</w:t>
      </w:r>
    </w:p>
    <w:p>
      <w:pPr>
        <w:pStyle w:val="Normal"/>
        <w:spacing w:before="120" w:after="0"/>
        <w:ind w:left="720" w:firstLine="720"/>
        <w:jc w:val="left"/>
        <w:rPr>
          <w:rFonts w:ascii="Angsana New" w:hAnsi="Angsana New" w:cs="Angsana New"/>
          <w:spacing w:val="-4"/>
          <w:sz w:val="28"/>
        </w:rPr>
      </w:pPr>
      <w:r>
        <w:rPr>
          <w:rFonts w:cs="Angsana New" w:ascii="Angsana New" w:hAnsi="Angsana New"/>
          <w:spacing w:val="-4"/>
          <w:sz w:val="28"/>
        </w:rPr>
        <w:t>Accounting standard:</w:t>
      </w:r>
    </w:p>
    <w:p>
      <w:pPr>
        <w:pStyle w:val="Normal"/>
        <w:tabs>
          <w:tab w:val="clear" w:pos="720"/>
          <w:tab w:val="left" w:pos="2552" w:leader="none"/>
        </w:tabs>
        <w:spacing w:before="60" w:after="0"/>
        <w:ind w:left="720" w:firstLine="720"/>
        <w:jc w:val="left"/>
        <w:rPr/>
      </w:pPr>
      <w:r>
        <w:rPr>
          <w:rFonts w:cs="Angsana New" w:ascii="Angsana New" w:hAnsi="Angsana New"/>
          <w:spacing w:val="-4"/>
          <w:sz w:val="28"/>
        </w:rPr>
        <w:t xml:space="preserve">TAS 32 </w:t>
        <w:tab/>
        <w:t>Financial Instruments: Presentation</w:t>
      </w:r>
    </w:p>
    <w:p>
      <w:pPr>
        <w:pStyle w:val="Normal"/>
        <w:spacing w:before="120" w:after="0"/>
        <w:ind w:left="720" w:firstLine="720"/>
        <w:jc w:val="left"/>
        <w:rPr>
          <w:rFonts w:ascii="Angsana New" w:hAnsi="Angsana New" w:cs="Angsana New"/>
          <w:spacing w:val="-4"/>
          <w:sz w:val="28"/>
        </w:rPr>
      </w:pPr>
      <w:r>
        <w:rPr>
          <w:rFonts w:cs="Angsana New" w:ascii="Angsana New" w:hAnsi="Angsana New"/>
          <w:spacing w:val="-4"/>
          <w:sz w:val="28"/>
        </w:rPr>
        <w:t>Financial Reporting Standard Interpretations:</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 xml:space="preserve">TFRIC 16 </w:t>
        <w:tab/>
        <w:t>Hedges of a Net Investment in a Foreign Operation</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TFRIC 19</w:t>
        <w:tab/>
        <w:t>Extinguishing Financial Liabilities with Equity Instruments</w:t>
      </w:r>
    </w:p>
    <w:p>
      <w:pPr>
        <w:pStyle w:val="Normal"/>
        <w:tabs>
          <w:tab w:val="clear" w:pos="720"/>
          <w:tab w:val="left" w:pos="540" w:leader="none"/>
        </w:tabs>
        <w:spacing w:before="120" w:after="0"/>
        <w:ind w:left="821" w:hanging="0"/>
        <w:jc w:val="left"/>
        <w:rPr>
          <w:rFonts w:ascii="Angsana New" w:hAnsi="Angsana New" w:cs="Angsana New"/>
          <w:sz w:val="28"/>
        </w:rPr>
      </w:pPr>
      <w:r>
        <w:rPr>
          <w:rFonts w:cs="Angsana New" w:ascii="Angsana New" w:hAnsi="Angsana New"/>
          <w:sz w:val="28"/>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720"/>
          <w:tab w:val="left" w:pos="540" w:leader="none"/>
        </w:tabs>
        <w:spacing w:before="120" w:after="0"/>
        <w:ind w:left="821" w:hanging="0"/>
        <w:jc w:val="left"/>
        <w:rPr>
          <w:rFonts w:ascii="Angsana New" w:hAnsi="Angsana New" w:cs="Angsana New"/>
          <w:sz w:val="28"/>
        </w:rPr>
      </w:pPr>
      <w:r>
        <w:rPr>
          <w:rFonts w:cs="Angsana New" w:ascii="Angsana New" w:hAnsi="Angsana New"/>
          <w:sz w:val="28"/>
        </w:rPr>
        <w:t>At present, the management of the Company and its subsidiaries is evaluating the impact of this standard to the financial statements in the year when it is adopted.</w:t>
      </w:r>
    </w:p>
    <w:p>
      <w:pPr>
        <w:pStyle w:val="ListParagraph"/>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SIGNIFICANT ACCOUNTING POLICIES</w:t>
      </w:r>
    </w:p>
    <w:p>
      <w:pPr>
        <w:pStyle w:val="ListParagraph"/>
        <w:tabs>
          <w:tab w:val="clear" w:pos="720"/>
          <w:tab w:val="left" w:pos="450" w:leader="none"/>
        </w:tabs>
        <w:spacing w:lineRule="auto" w:line="240" w:before="120" w:after="0"/>
        <w:ind w:left="448" w:hanging="0"/>
        <w:contextualSpacing w:val="false"/>
        <w:rPr>
          <w:rFonts w:ascii="Angsana New" w:hAnsi="Angsana New" w:eastAsia="Cordia New" w:cs="Angsana New"/>
          <w:sz w:val="28"/>
        </w:rPr>
      </w:pPr>
      <w:r>
        <w:rPr>
          <w:rFonts w:eastAsia="Cordia New" w:cs="Angsana New" w:ascii="Angsana New" w:hAnsi="Angsana New"/>
          <w:sz w:val="28"/>
        </w:rPr>
        <w:t>The interim financial statements are prepared using the same accounting policies and methods of computation as were used for the financial statements for the year ended December 31, 2017, with an additional policy as follows:</w:t>
      </w:r>
    </w:p>
    <w:p>
      <w:pPr>
        <w:pStyle w:val="Normal"/>
        <w:spacing w:before="120" w:after="0"/>
        <w:ind w:firstLine="448"/>
        <w:jc w:val="left"/>
        <w:rPr/>
      </w:pPr>
      <w:r>
        <w:rPr>
          <w:rFonts w:eastAsia="Calibri" w:cs="Angsana New" w:ascii="Angsana New" w:hAnsi="Angsana New"/>
          <w:b/>
          <w:bCs/>
          <w:sz w:val="28"/>
        </w:rPr>
        <w:t>Basic earnings (loss) per shar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t>Basic earnings (loss) per share is calculated by dividing profit attributable to the ordinary equity holders of the parent by the weighted average number of common shares outstanding during the period. The Company adjusted the weighted average number of common shares, as a result of the change of par value of the Company’s common shares as mentioned in Note 25 as if the change of par value of common shares had been incurred at the beginning of the earliest period reported. The basic earnings per share for the three-month and nine-month periods ended        September 30, 2017 has been recalculated for comparative purposes with basic earnings (loss) per share of the current period.</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Cash and cash equivalents as at September 30, 2018 and December 31, 2017 are as follows:</w:t>
      </w:r>
    </w:p>
    <w:p>
      <w:pPr>
        <w:pStyle w:val="Normal"/>
        <w:spacing w:before="120" w:after="0"/>
        <w:ind w:left="450" w:hanging="0"/>
        <w:jc w:val="left"/>
        <w:rPr>
          <w:rFonts w:ascii="Angsana New" w:hAnsi="Angsana New" w:cs="Angsana New"/>
          <w:sz w:val="10"/>
          <w:szCs w:val="10"/>
        </w:rPr>
      </w:pPr>
      <w:bookmarkStart w:id="0" w:name="_1580294442"/>
      <w:bookmarkStart w:id="1" w:name="_MON_1574080544"/>
      <w:bookmarkStart w:id="2" w:name="_MON_1580731458"/>
      <w:bookmarkStart w:id="3" w:name="_MON_1587361017"/>
      <w:bookmarkStart w:id="4" w:name="_MON_1580731448"/>
      <w:bookmarkStart w:id="5" w:name="_MON_1587039030"/>
      <w:bookmarkStart w:id="6" w:name="_MON_1513491205"/>
      <w:bookmarkStart w:id="7" w:name="_MON_1548926131"/>
      <w:bookmarkEnd w:id="0"/>
      <w:bookmarkEnd w:id="1"/>
      <w:bookmarkEnd w:id="2"/>
      <w:bookmarkEnd w:id="3"/>
      <w:bookmarkEnd w:id="4"/>
      <w:bookmarkEnd w:id="5"/>
      <w:bookmarkEnd w:id="6"/>
      <w:bookmarkEnd w:id="7"/>
      <w:r>
        <w:rPr>
          <w:rFonts w:cs="Angsana New" w:ascii="Angsana New" w:hAnsi="Angsana New"/>
          <w:sz w:val="28"/>
        </w:rPr>
        <w:object w:dxaOrig="899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215.95pt" filled="f" o:ole="">
            <v:imagedata r:id="rId4" o:title=""/>
          </v:shape>
          <o:OLEObject Type="Embed" ProgID="" ShapeID="ole_rId3" DrawAspect="Content" ObjectID="_704224105" r:id="rId3"/>
        </w:object>
      </w:r>
    </w:p>
    <w:p>
      <w:pPr>
        <w:pStyle w:val="ListParagraph"/>
        <w:numPr>
          <w:ilvl w:val="0"/>
          <w:numId w:val="13"/>
        </w:numPr>
        <w:spacing w:lineRule="auto" w:line="240" w:before="240" w:after="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September 30, 2018 and December 31, 2017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8" w:name="_1574080713"/>
      <w:bookmarkStart w:id="9" w:name="_MON_1513491371"/>
      <w:bookmarkStart w:id="10" w:name="_MON_1580294507"/>
      <w:bookmarkStart w:id="11" w:name="_MON_1548926252"/>
      <w:bookmarkStart w:id="12" w:name="_MON_1574080819"/>
      <w:bookmarkStart w:id="13" w:name="_MON_1580731401"/>
      <w:bookmarkEnd w:id="8"/>
      <w:bookmarkEnd w:id="9"/>
      <w:bookmarkEnd w:id="10"/>
      <w:bookmarkEnd w:id="11"/>
      <w:bookmarkEnd w:id="12"/>
      <w:bookmarkEnd w:id="13"/>
      <w:r>
        <w:rPr>
          <w:rFonts w:eastAsia="Cordia New" w:cs="Angsana New" w:ascii="Angsana New" w:hAnsi="Angsana New"/>
          <w:sz w:val="28"/>
        </w:rPr>
        <w:object w:dxaOrig="931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35pt;height:295.45pt" filled="f" o:ole="">
            <v:imagedata r:id="rId6" o:title=""/>
          </v:shape>
          <o:OLEObject Type="Embed" ProgID="Excel.Sheet.12" ShapeID="ole_rId5" DrawAspect="Content" ObjectID="_411080601" r:id="rId5"/>
        </w:object>
      </w:r>
    </w:p>
    <w:p>
      <w:pPr>
        <w:pStyle w:val="Normal"/>
        <w:spacing w:before="280" w:after="0"/>
        <w:ind w:left="284" w:hanging="0"/>
        <w:jc w:val="left"/>
        <w:rPr>
          <w:rFonts w:ascii="Angsana New" w:hAnsi="Angsana New" w:cs="Angsana New"/>
          <w:b/>
          <w:b/>
          <w:bCs/>
          <w:sz w:val="2"/>
          <w:szCs w:val="2"/>
        </w:rPr>
      </w:pPr>
      <w:bookmarkStart w:id="14" w:name="_1587209455"/>
      <w:bookmarkStart w:id="15" w:name="_MON_1517157818"/>
      <w:bookmarkStart w:id="16" w:name="_MON_1587055758"/>
      <w:bookmarkStart w:id="17" w:name="_MON_1587039760"/>
      <w:bookmarkStart w:id="18" w:name="_MON_1587039745"/>
      <w:bookmarkStart w:id="19" w:name="_MON_1587039734"/>
      <w:bookmarkStart w:id="20" w:name="_MON_1587039704"/>
      <w:bookmarkStart w:id="21" w:name="_MON_1587039692"/>
      <w:bookmarkStart w:id="22" w:name="_MON_1587039616"/>
      <w:bookmarkStart w:id="23" w:name="_MON_1587039594"/>
      <w:bookmarkStart w:id="24" w:name="_MON_1587039515"/>
      <w:bookmarkStart w:id="25" w:name="_MON_1587039382"/>
      <w:bookmarkStart w:id="26" w:name="_MON_1580295624"/>
      <w:bookmarkStart w:id="27" w:name="_MON_1580295155"/>
      <w:bookmarkStart w:id="28" w:name="_MON_1517157806"/>
      <w:bookmarkStart w:id="29" w:name="_MON_1548927279"/>
      <w:bookmarkStart w:id="30" w:name="_MON_1548926735"/>
      <w:bookmarkStart w:id="31" w:name="_MON_1517157755"/>
      <w:bookmarkStart w:id="32" w:name="_MON_1513491616"/>
      <w:bookmarkStart w:id="33" w:name="_MON_1549532518"/>
      <w:bookmarkStart w:id="34" w:name="_MON_1574161603"/>
      <w:bookmarkStart w:id="35" w:name="_MON_1549532490"/>
      <w:bookmarkStart w:id="36" w:name="_MON_1513491595"/>
      <w:bookmarkStart w:id="37" w:name="_MON_1549397774"/>
      <w:bookmarkStart w:id="38" w:name="_MON_1574080901"/>
      <w:bookmarkStart w:id="39" w:name="_MON_1580820261"/>
      <w:bookmarkStart w:id="40" w:name="_MON_1549397709"/>
      <w:bookmarkStart w:id="41" w:name="_MON_1517157859"/>
      <w:bookmarkStart w:id="42" w:name="_MON_1517157829"/>
      <w:bookmarkStart w:id="43" w:name="_MON_1580731645"/>
      <w:bookmarkStart w:id="44" w:name="_MON_1580731580"/>
      <w:bookmarkStart w:id="45" w:name="_MON_1580731562"/>
      <w:bookmarkStart w:id="46" w:name="_MON_1549141488"/>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sz w:val="28"/>
        </w:rPr>
        <w:object w:dxaOrig="9533" w:dyaOrig="13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05pt;height:662.1pt" filled="f" o:ole="">
            <v:imagedata r:id="rId8" o:title=""/>
          </v:shape>
          <o:OLEObject Type="Embed" ProgID="Excel.Sheet.12" ShapeID="ole_rId7" DrawAspect="Content" ObjectID="_881239270"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3"/>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47" w:name="_1517255339"/>
      <w:bookmarkStart w:id="48" w:name="_MON_1517831966"/>
      <w:bookmarkStart w:id="49" w:name="_MON_1548927333"/>
      <w:bookmarkStart w:id="50" w:name="_MON_1517831680"/>
      <w:bookmarkStart w:id="51" w:name="_MON_1517163853"/>
      <w:bookmarkStart w:id="52" w:name="_MON_1549133612"/>
      <w:bookmarkEnd w:id="47"/>
      <w:bookmarkEnd w:id="48"/>
      <w:bookmarkEnd w:id="49"/>
      <w:bookmarkEnd w:id="50"/>
      <w:bookmarkEnd w:id="51"/>
      <w:bookmarkEnd w:id="52"/>
      <w:r>
        <w:rPr>
          <w:rFonts w:eastAsia="Cordia New" w:cs="Angsana New" w:ascii="Angsana New" w:hAnsi="Angsana New"/>
          <w:sz w:val="28"/>
        </w:rPr>
        <w:object w:dxaOrig="8850"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6pt;height:237.75pt" filled="f" o:ole="">
            <v:imagedata r:id="rId10" o:title=""/>
          </v:shape>
          <o:OLEObject Type="Embed" ProgID="" ShapeID="ole_rId9" DrawAspect="Content" ObjectID="_2113344990" r:id="rId9"/>
        </w:object>
      </w:r>
    </w:p>
    <w:p>
      <w:pPr>
        <w:pStyle w:val="Normal"/>
        <w:tabs>
          <w:tab w:val="clear" w:pos="720"/>
          <w:tab w:val="left" w:pos="900" w:leader="none"/>
        </w:tabs>
        <w:spacing w:before="120" w:after="0"/>
        <w:ind w:left="539" w:hanging="0"/>
        <w:contextualSpacing/>
        <w:rPr>
          <w:rFonts w:ascii="Angsana New" w:hAnsi="Angsana New" w:eastAsia="Cordia New" w:cs="Angsana New"/>
          <w:sz w:val="8"/>
          <w:szCs w:val="8"/>
        </w:rPr>
      </w:pPr>
      <w:r>
        <w:rPr>
          <w:rFonts w:eastAsia="Cordia New" w:cs="Angsana New" w:ascii="Angsana New" w:hAnsi="Angsana New"/>
          <w:sz w:val="8"/>
          <w:szCs w:val="8"/>
        </w:rPr>
      </w:r>
    </w:p>
    <w:p>
      <w:pPr>
        <w:pStyle w:val="Normal"/>
        <w:tabs>
          <w:tab w:val="clear" w:pos="720"/>
          <w:tab w:val="left" w:pos="900" w:leader="none"/>
        </w:tabs>
        <w:spacing w:before="120" w:after="0"/>
        <w:ind w:left="539" w:hanging="0"/>
        <w:contextualSpacing/>
        <w:rPr>
          <w:rFonts w:ascii="Angsana New" w:hAnsi="Angsana New" w:eastAsia="Cordia New" w:cs="Angsana New"/>
          <w:sz w:val="2"/>
          <w:szCs w:val="2"/>
        </w:rPr>
      </w:pPr>
      <w:r>
        <w:rPr>
          <w:rFonts w:eastAsia="Cordia New" w:cs="Angsana New" w:ascii="Angsana New" w:hAnsi="Angsana New"/>
          <w:sz w:val="28"/>
        </w:rPr>
        <w:t>Balances with related parties as at September 30, 2018 and December 31, 2017 are summarized below:</w:t>
      </w:r>
      <w:bookmarkStart w:id="53" w:name="_MON_1517832022"/>
      <w:bookmarkStart w:id="54" w:name="_MON_1517831996"/>
      <w:bookmarkStart w:id="55" w:name="_MON_1517831972"/>
      <w:bookmarkStart w:id="56" w:name="_MON_1517831957"/>
      <w:bookmarkStart w:id="57" w:name="_MON_1517479393"/>
      <w:bookmarkStart w:id="58" w:name="_MON_1517157911"/>
      <w:bookmarkStart w:id="59" w:name="_MON_1517836309"/>
      <w:bookmarkStart w:id="60" w:name="_MON_1513491804"/>
      <w:bookmarkEnd w:id="53"/>
      <w:bookmarkEnd w:id="54"/>
      <w:bookmarkEnd w:id="55"/>
      <w:bookmarkEnd w:id="56"/>
      <w:bookmarkEnd w:id="57"/>
      <w:bookmarkEnd w:id="58"/>
      <w:bookmarkEnd w:id="59"/>
      <w:bookmarkEnd w:id="60"/>
      <w:r>
        <w:rPr>
          <w:rFonts w:eastAsia="Cordia New" w:cs="Angsana New" w:ascii="Angsana New" w:hAnsi="Angsana New"/>
          <w:sz w:val="28"/>
        </w:rPr>
        <w:t xml:space="preserve"> </w:t>
      </w:r>
      <w:bookmarkStart w:id="61" w:name="_1517832036"/>
      <w:bookmarkStart w:id="62" w:name="_MON_1574081668"/>
      <w:bookmarkStart w:id="63" w:name="_MON_1580295468"/>
      <w:bookmarkStart w:id="64" w:name="_MON_1574081634"/>
      <w:bookmarkStart w:id="65" w:name="_MON_1587039987"/>
      <w:bookmarkStart w:id="66" w:name="_MON_1587039922"/>
      <w:bookmarkStart w:id="67" w:name="_MON_1548927412"/>
      <w:bookmarkStart w:id="68" w:name="_MON_1580731932"/>
      <w:bookmarkStart w:id="69" w:name="_MON_1549533224"/>
      <w:bookmarkEnd w:id="61"/>
      <w:bookmarkEnd w:id="62"/>
      <w:bookmarkEnd w:id="63"/>
      <w:bookmarkEnd w:id="64"/>
      <w:bookmarkEnd w:id="65"/>
      <w:bookmarkEnd w:id="66"/>
      <w:bookmarkEnd w:id="67"/>
      <w:bookmarkEnd w:id="68"/>
      <w:bookmarkEnd w:id="69"/>
      <w:r>
        <w:rPr>
          <w:rFonts w:eastAsia="Cordia New" w:cs="Angsana New" w:ascii="Angsana New" w:hAnsi="Angsana New"/>
          <w:sz w:val="28"/>
        </w:rPr>
        <w:object w:dxaOrig="901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1pt;height:230.15pt" filled="f" o:ole="">
            <v:imagedata r:id="rId12" o:title=""/>
          </v:shape>
          <o:OLEObject Type="Embed" ProgID="Excel.Sheet.12" ShapeID="ole_rId11" DrawAspect="Content" ObjectID="_943764017" r:id="rId11"/>
        </w:object>
      </w:r>
    </w:p>
    <w:p>
      <w:pPr>
        <w:pStyle w:val="Normal"/>
        <w:tabs>
          <w:tab w:val="clear" w:pos="720"/>
          <w:tab w:val="left" w:pos="630" w:leader="none"/>
        </w:tabs>
        <w:spacing w:before="240" w:after="0"/>
        <w:ind w:left="426" w:hanging="142"/>
        <w:jc w:val="left"/>
        <w:rPr>
          <w:rFonts w:ascii="Angsana New" w:hAnsi="Angsana New" w:eastAsia="Cordia New" w:cs="Angsana New"/>
          <w:sz w:val="28"/>
        </w:rPr>
      </w:pPr>
      <w:bookmarkStart w:id="70" w:name="_1587040156"/>
      <w:bookmarkStart w:id="71" w:name="_MON_1549533387"/>
      <w:bookmarkStart w:id="72" w:name="_MON_1513492360"/>
      <w:bookmarkStart w:id="73" w:name="_MON_1580387158"/>
      <w:bookmarkStart w:id="74" w:name="_MON_1548449919"/>
      <w:bookmarkStart w:id="75" w:name="_MON_1580295569"/>
      <w:bookmarkStart w:id="76" w:name="_MON_1549533610"/>
      <w:bookmarkStart w:id="77" w:name="_MON_1574081769"/>
      <w:bookmarkStart w:id="78" w:name="_MON_1548927670"/>
      <w:bookmarkStart w:id="79" w:name="_MON_1549399046"/>
      <w:bookmarkStart w:id="80" w:name="_MON_1549533724"/>
      <w:bookmarkStart w:id="81" w:name="_MON_1517479835"/>
      <w:bookmarkStart w:id="82" w:name="_MON_1513492394"/>
      <w:bookmarkStart w:id="83" w:name="_MON_1517479887"/>
      <w:bookmarkStart w:id="84" w:name="_MON_1574081725"/>
      <w:bookmarkStart w:id="85" w:name="_MON_1549533466"/>
      <w:bookmarkStart w:id="86" w:name="_MON_15870558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rFonts w:eastAsia="Cordia New" w:cs="Angsana New" w:ascii="Angsana New" w:hAnsi="Angsana New"/>
          <w:sz w:val="28"/>
        </w:rPr>
        <w:object w:dxaOrig="10496" w:dyaOrig="9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05pt;height:417.95pt" filled="f" o:ole="">
            <v:imagedata r:id="rId14" o:title=""/>
          </v:shape>
          <o:OLEObject Type="Embed" ProgID="Excel.Sheet.12" ShapeID="ole_rId13" DrawAspect="Content" ObjectID="_789393820" r:id="rId13"/>
        </w:object>
      </w:r>
      <w:r>
        <w:rPr>
          <w:rFonts w:eastAsia="Cordia New" w:cs="Angsana New" w:ascii="Angsana New" w:hAnsi="Angsana New"/>
          <w:sz w:val="28"/>
        </w:rPr>
        <w:t>The Company has loans from 3 subsidiaries, Asia Pattaya Hotel Co., Ltd., Asia Airport Hotel Co., Ltd.</w:t>
      </w:r>
      <w:r>
        <w:rPr>
          <w:szCs w:val="24"/>
        </w:rPr>
        <w:t xml:space="preserve"> </w:t>
      </w:r>
      <w:r>
        <w:rPr>
          <w:rFonts w:eastAsia="Cordia New" w:cs="Angsana New" w:ascii="Angsana New" w:hAnsi="Angsana New"/>
          <w:sz w:val="28"/>
        </w:rPr>
        <w:t>and Zeer Property Plc., in form of promissory notes, which are due at call and without collateral.</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87" w:name="_MON_1548927846"/>
      <w:bookmarkStart w:id="88" w:name="_MON_1513492455"/>
      <w:bookmarkStart w:id="89" w:name="_MON_1513506486"/>
      <w:bookmarkEnd w:id="87"/>
      <w:bookmarkEnd w:id="88"/>
      <w:bookmarkEnd w:id="89"/>
    </w:p>
    <w:p>
      <w:pPr>
        <w:pStyle w:val="Normal"/>
        <w:spacing w:before="120" w:after="0"/>
        <w:ind w:left="540" w:hanging="0"/>
        <w:jc w:val="left"/>
        <w:rPr>
          <w:rFonts w:ascii="Angsana New" w:hAnsi="Angsana New" w:eastAsia="Cordia New" w:cs="Angsana New"/>
          <w:sz w:val="28"/>
        </w:rPr>
      </w:pPr>
      <w:bookmarkStart w:id="90" w:name="_1587040308"/>
      <w:bookmarkStart w:id="91" w:name="_MON_1517831945"/>
      <w:bookmarkStart w:id="92" w:name="_MON_1574081938"/>
      <w:bookmarkStart w:id="93" w:name="_MON_1575197962"/>
      <w:bookmarkStart w:id="94" w:name="_MON_1575197929"/>
      <w:bookmarkStart w:id="95" w:name="_MON_1575197889"/>
      <w:bookmarkStart w:id="96" w:name="_MON_1575197723"/>
      <w:bookmarkStart w:id="97" w:name="_MON_1574081896"/>
      <w:bookmarkStart w:id="98" w:name="_MON_1580387215"/>
      <w:bookmarkStart w:id="99" w:name="_MON_1574081837"/>
      <w:bookmarkStart w:id="100" w:name="_MON_1587209557"/>
      <w:bookmarkStart w:id="101" w:name="_MON_1580295799"/>
      <w:bookmarkStart w:id="102" w:name="_MON_1587042025"/>
      <w:bookmarkStart w:id="103" w:name="_MON_1587040434"/>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eastAsia="Cordia New" w:cs="Angsana New" w:ascii="Angsana New" w:hAnsi="Angsana New"/>
          <w:sz w:val="28"/>
        </w:rPr>
        <w:object w:dxaOrig="8900" w:dyaOrig="78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3pt;height:388.35pt" filled="f" o:ole="">
            <v:imagedata r:id="rId16" o:title=""/>
          </v:shape>
          <o:OLEObject Type="Embed" ProgID="Excel.Sheet.12" ShapeID="ole_rId15" DrawAspect="Content" ObjectID="_1739192315" r:id="rId15"/>
        </w:object>
      </w:r>
    </w:p>
    <w:p>
      <w:pPr>
        <w:pStyle w:val="Normal"/>
        <w:spacing w:before="120" w:after="0"/>
        <w:ind w:left="540" w:hanging="0"/>
        <w:jc w:val="left"/>
        <w:rPr>
          <w:rFonts w:ascii="Angsana New" w:hAnsi="Angsana New" w:eastAsia="Cordia New" w:cs="Angsana New"/>
          <w:sz w:val="28"/>
        </w:rPr>
      </w:pPr>
      <w:bookmarkStart w:id="104" w:name="_1594706438"/>
      <w:bookmarkEnd w:id="104"/>
      <w:r>
        <w:rPr>
          <w:rFonts w:eastAsia="Cordia New" w:cs="Angsana New" w:ascii="Angsana New" w:hAnsi="Angsana New"/>
          <w:sz w:val="28"/>
        </w:rPr>
        <w:object w:dxaOrig="8900" w:dyaOrig="9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pt;height:467.8pt" filled="f" o:ole="">
            <v:imagedata r:id="rId18" o:title=""/>
          </v:shape>
          <o:OLEObject Type="Embed" ProgID="Excel.Sheet.12" ShapeID="ole_rId17" DrawAspect="Content" ObjectID="_2139340132" r:id="rId17"/>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pacing w:val="-4"/>
          <w:sz w:val="28"/>
        </w:rPr>
        <w:t xml:space="preserve">Transactions between the Company and related parties for the three-month and nine-month periods ended September </w:t>
      </w:r>
      <w:r>
        <w:rPr>
          <w:rFonts w:eastAsia="Cordia New" w:cs="Angsana New" w:ascii="Angsana New" w:hAnsi="Angsana New"/>
          <w:sz w:val="28"/>
        </w:rPr>
        <w:t>30, 2018 and 2017 are summarized below:</w:t>
      </w:r>
    </w:p>
    <w:p>
      <w:pPr>
        <w:pStyle w:val="Normal"/>
        <w:spacing w:before="120" w:after="0"/>
        <w:ind w:left="450" w:hanging="0"/>
        <w:jc w:val="left"/>
        <w:rPr>
          <w:rFonts w:ascii="Angsana New" w:hAnsi="Angsana New" w:eastAsia="Cordia New" w:cs="Angsana New"/>
          <w:sz w:val="28"/>
        </w:rPr>
      </w:pPr>
      <w:bookmarkStart w:id="105" w:name="_1517832143"/>
      <w:bookmarkStart w:id="106" w:name="_MON_1517839349"/>
      <w:bookmarkStart w:id="107" w:name="_MON_1517839210"/>
      <w:bookmarkStart w:id="108" w:name="_MON_1517839161"/>
      <w:bookmarkStart w:id="109" w:name="_MON_1587362332"/>
      <w:bookmarkStart w:id="110" w:name="_MON_1587362312"/>
      <w:bookmarkStart w:id="111" w:name="_MON_1549534219"/>
      <w:bookmarkStart w:id="112" w:name="_MON_1587361084"/>
      <w:bookmarkStart w:id="113" w:name="_MON_1549534168"/>
      <w:bookmarkStart w:id="114" w:name="_MON_1549534143"/>
      <w:bookmarkStart w:id="115" w:name="_MON_1574082385"/>
      <w:bookmarkStart w:id="116" w:name="_MON_1574082145"/>
      <w:bookmarkStart w:id="117" w:name="_MON_1517832104"/>
      <w:bookmarkStart w:id="118" w:name="_MON_1517836281"/>
      <w:bookmarkStart w:id="119" w:name="_MON_1513492579"/>
      <w:bookmarkStart w:id="120" w:name="_MON_1517992537"/>
      <w:bookmarkStart w:id="121" w:name="_MON_1587040950"/>
      <w:bookmarkStart w:id="122" w:name="_MON_1587040844"/>
      <w:bookmarkStart w:id="123" w:name="_MON_1587040791"/>
      <w:bookmarkStart w:id="124" w:name="_MON_1587040753"/>
      <w:bookmarkStart w:id="125" w:name="_MON_1587040730"/>
      <w:bookmarkStart w:id="126" w:name="_MON_1587040639"/>
      <w:bookmarkStart w:id="127" w:name="_MON_1580296197"/>
      <w:bookmarkStart w:id="128" w:name="_MON_1580296171"/>
      <w:bookmarkStart w:id="129" w:name="_MON_1517832163"/>
      <w:bookmarkStart w:id="130" w:name="_MON_1548928067"/>
      <w:bookmarkStart w:id="131" w:name="_MON_157519798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eastAsia="Cordia New" w:cs="Angsana New" w:ascii="Angsana New" w:hAnsi="Angsana New"/>
          <w:sz w:val="28"/>
        </w:rPr>
        <w:object w:dxaOrig="9294" w:dyaOrig="102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65pt;height:511.35pt" filled="f" o:ole="">
            <v:imagedata r:id="rId20" o:title=""/>
          </v:shape>
          <o:OLEObject Type="Embed" ProgID="Excel.Sheet.12" ShapeID="ole_rId19" DrawAspect="Content" ObjectID="_1722388729" r:id="rId1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bookmarkStart w:id="132" w:name="_1593252737"/>
      <w:bookmarkEnd w:id="132"/>
      <w:r>
        <w:rPr>
          <w:rFonts w:eastAsia="Cordia New" w:cs="Angsana New" w:ascii="Angsana New" w:hAnsi="Angsana New"/>
          <w:sz w:val="28"/>
        </w:rPr>
        <w:object w:dxaOrig="9121" w:dyaOrig="10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540.05pt" filled="f" o:ole="">
            <v:imagedata r:id="rId22" o:title=""/>
          </v:shape>
          <o:OLEObject Type="Embed" ProgID="Excel.Sheet.12" ShapeID="ole_rId21" DrawAspect="Content" ObjectID="_1566576803" r:id="rId2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33" w:name="OLE_LINK24"/>
      <w:bookmarkStart w:id="134" w:name="OLE_LINK23"/>
      <w:r>
        <w:rPr>
          <w:rFonts w:cs="Angsana New" w:ascii="Angsana New" w:hAnsi="Angsana New"/>
          <w:b/>
          <w:bCs/>
          <w:sz w:val="28"/>
        </w:rPr>
        <w:t>INVENTORIES - NET</w:t>
      </w:r>
      <w:bookmarkEnd w:id="133"/>
      <w:bookmarkEnd w:id="134"/>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September 30, 2018 and December 31, 2017 are as follows:</w:t>
      </w:r>
    </w:p>
    <w:p>
      <w:pPr>
        <w:pStyle w:val="Normal"/>
        <w:tabs>
          <w:tab w:val="clear" w:pos="720"/>
          <w:tab w:val="left" w:pos="5103" w:leader="none"/>
        </w:tabs>
        <w:spacing w:before="120" w:after="0"/>
        <w:ind w:left="450" w:hanging="0"/>
        <w:jc w:val="left"/>
        <w:rPr>
          <w:rFonts w:ascii="Angsana New" w:hAnsi="Angsana New" w:cs="Angsana New"/>
          <w:sz w:val="28"/>
          <w:highlight w:val="yellow"/>
        </w:rPr>
      </w:pPr>
      <w:bookmarkStart w:id="135" w:name="_1548929627"/>
      <w:bookmarkStart w:id="136" w:name="_MON_1548928263"/>
      <w:bookmarkStart w:id="137" w:name="_MON_1580296277"/>
      <w:bookmarkStart w:id="138" w:name="_MON_1513492680"/>
      <w:bookmarkStart w:id="139" w:name="_MON_1587056082"/>
      <w:bookmarkStart w:id="140" w:name="_MON_1587056051"/>
      <w:bookmarkStart w:id="141" w:name="_MON_1587041035"/>
      <w:bookmarkStart w:id="142" w:name="_MON_1587041023"/>
      <w:bookmarkStart w:id="143" w:name="_MON_1574082301"/>
      <w:bookmarkEnd w:id="135"/>
      <w:bookmarkEnd w:id="136"/>
      <w:bookmarkEnd w:id="137"/>
      <w:bookmarkEnd w:id="138"/>
      <w:bookmarkEnd w:id="139"/>
      <w:bookmarkEnd w:id="140"/>
      <w:bookmarkEnd w:id="141"/>
      <w:bookmarkEnd w:id="142"/>
      <w:bookmarkEnd w:id="143"/>
      <w:r>
        <w:rPr>
          <w:rFonts w:eastAsia="Cordia New" w:cs="Angsana New" w:ascii="Angsana New" w:hAnsi="Angsana New"/>
          <w:sz w:val="28"/>
        </w:rPr>
        <w:object w:dxaOrig="8550" w:dyaOrig="6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3pt;height:317.25pt" filled="f" o:ole="">
            <v:imagedata r:id="rId24" o:title=""/>
          </v:shape>
          <o:OLEObject Type="Embed" ProgID="" ShapeID="ole_rId23" DrawAspect="Content" ObjectID="_1661576311" r:id="rId23"/>
        </w:object>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sectPr>
          <w:headerReference w:type="default" r:id="rId25"/>
          <w:footerReference w:type="default" r:id="rId26"/>
          <w:type w:val="nextPage"/>
          <w:pgSz w:w="11906" w:h="16838"/>
          <w:pgMar w:left="1797" w:right="1077" w:gutter="0" w:header="709" w:top="1701" w:footer="709" w:bottom="1135"/>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highlight w:val="yellow"/>
        </w:rPr>
      </w:pPr>
      <w:r>
        <w:rPr>
          <w:rFonts w:cs="Angsana New" w:ascii="Angsana New" w:hAnsi="Angsana New"/>
          <w:b/>
          <w:bCs/>
          <w:sz w:val="28"/>
          <w:highlight w:val="yellow"/>
        </w:rPr>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3"/>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hd w:fill="FFFFFF" w:val="clear"/>
        <w:spacing w:before="120" w:after="0"/>
        <w:ind w:left="426" w:hanging="0"/>
        <w:jc w:val="left"/>
        <w:rPr>
          <w:rFonts w:ascii="Angsana New" w:hAnsi="Angsana New" w:eastAsia="Cordia New" w:cs="Angsana New"/>
          <w:sz w:val="2"/>
          <w:szCs w:val="2"/>
        </w:rPr>
      </w:pPr>
      <w:bookmarkStart w:id="144" w:name="_MON_1587056168"/>
      <w:bookmarkStart w:id="145" w:name="_MON_1587056142"/>
      <w:bookmarkStart w:id="146" w:name="_MON_1587056133"/>
      <w:bookmarkStart w:id="147" w:name="_MON_1587041198"/>
      <w:bookmarkStart w:id="148" w:name="_MON_1513492815"/>
      <w:bookmarkStart w:id="149" w:name="_MON_1580387256"/>
      <w:bookmarkStart w:id="150" w:name="_MON_1548928426"/>
      <w:bookmarkStart w:id="151" w:name="_MON_1517163107"/>
      <w:bookmarkStart w:id="152" w:name="_MON_1517339996"/>
      <w:bookmarkStart w:id="153" w:name="_MON_1574082482"/>
      <w:bookmarkStart w:id="154" w:name="_MON_1574082453"/>
      <w:bookmarkStart w:id="155" w:name="_MON_1587209923"/>
      <w:bookmarkStart w:id="156" w:name="_MON_1587209898"/>
      <w:bookmarkEnd w:id="144"/>
      <w:bookmarkEnd w:id="145"/>
      <w:bookmarkEnd w:id="146"/>
      <w:bookmarkEnd w:id="147"/>
      <w:bookmarkEnd w:id="148"/>
      <w:bookmarkEnd w:id="149"/>
      <w:bookmarkEnd w:id="150"/>
      <w:bookmarkEnd w:id="151"/>
      <w:bookmarkEnd w:id="152"/>
      <w:bookmarkEnd w:id="153"/>
      <w:bookmarkEnd w:id="154"/>
      <w:bookmarkEnd w:id="155"/>
      <w:bookmarkEnd w:id="156"/>
      <w:r>
        <w:rPr>
          <w:rFonts w:eastAsia="Cordia New" w:cs="Angsana New" w:ascii="Angsana New" w:hAnsi="Angsana New"/>
          <w:sz w:val="28"/>
        </w:rPr>
        <w:t>Investments in subsidiary companies as at September 30, 2018 and December 31, 2017, and dividend income for nine-month periods ended September 30, 2018 and 2017 are as follows:</w:t>
      </w:r>
      <w:bookmarkStart w:id="157" w:name="_1549534579"/>
      <w:bookmarkEnd w:id="157"/>
      <w:r>
        <w:rPr>
          <w:rFonts w:eastAsia="Cordia New" w:cs="Angsana New" w:ascii="Angsana New" w:hAnsi="Angsana New"/>
          <w:sz w:val="28"/>
        </w:rPr>
        <w:object w:dxaOrig="14250" w:dyaOrig="3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2.45pt;height:187.25pt" filled="f" o:ole="">
            <v:imagedata r:id="rId28" o:title=""/>
          </v:shape>
          <o:OLEObject Type="Embed" ProgID="" ShapeID="ole_rId27" DrawAspect="Content" ObjectID="_377147941" r:id="rId27"/>
        </w:object>
      </w:r>
      <w:bookmarkStart w:id="158" w:name="_MON_1580387417"/>
      <w:bookmarkStart w:id="159" w:name="_MON_1549535687"/>
      <w:bookmarkStart w:id="160" w:name="_MON_1549535669"/>
      <w:bookmarkStart w:id="161" w:name="_MON_1549535631"/>
      <w:bookmarkStart w:id="162" w:name="_MON_1549535626"/>
      <w:bookmarkStart w:id="163" w:name="_MON_1549535611"/>
      <w:bookmarkStart w:id="164" w:name="_MON_1517164429"/>
      <w:bookmarkStart w:id="165" w:name="_MON_1549536030"/>
      <w:bookmarkEnd w:id="158"/>
      <w:bookmarkEnd w:id="159"/>
      <w:bookmarkEnd w:id="160"/>
      <w:bookmarkEnd w:id="161"/>
      <w:bookmarkEnd w:id="162"/>
      <w:bookmarkEnd w:id="163"/>
      <w:bookmarkEnd w:id="164"/>
      <w:bookmarkEnd w:id="165"/>
    </w:p>
    <w:p>
      <w:pPr>
        <w:pStyle w:val="Normal"/>
        <w:shd w:fill="FFFFFF" w:val="clear"/>
        <w:spacing w:before="120" w:after="0"/>
        <w:ind w:left="426" w:hanging="0"/>
        <w:jc w:val="left"/>
        <w:rPr>
          <w:rFonts w:ascii="Angsana New" w:hAnsi="Angsana New" w:eastAsia="Cordia New" w:cs="Angsana New"/>
          <w:sz w:val="28"/>
        </w:rPr>
      </w:pPr>
      <w:r>
        <w:rPr>
          <w:rFonts w:eastAsia="Cordia New"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spacing w:before="120" w:after="0"/>
        <w:ind w:left="425" w:firstLine="23"/>
        <w:jc w:val="left"/>
        <w:rPr>
          <w:rFonts w:ascii="Angsana New" w:hAnsi="Angsana New" w:eastAsia="Cordi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7 held on April 26, 2017</w:t>
      </w:r>
      <w:r>
        <w:rPr>
          <w:rFonts w:eastAsia="Cordia New" w:cs="Angsana New" w:ascii="Angsana New" w:hAnsi="Angsana New"/>
          <w:sz w:val="28"/>
        </w:rPr>
        <w:t xml:space="preserve"> of the subsidiary, Zeer Property Plc.</w:t>
      </w:r>
      <w:r>
        <w:rPr>
          <w:rFonts w:cs="Angsana New" w:ascii="Angsana New" w:hAnsi="Angsana New"/>
          <w:sz w:val="28"/>
        </w:rPr>
        <w:t>, passed a resolution to pay dividend to shareholders from the operating     results of 2016 at the rate of Baht 0.09 per share for 225 million shares, totaling Baht 20.25 million. The remaining dividend was paid on May 22, 2017.</w:t>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tabs>
          <w:tab w:val="clear" w:pos="720"/>
          <w:tab w:val="left" w:pos="450" w:leader="none"/>
        </w:tabs>
        <w:spacing w:lineRule="auto" w:line="240" w:before="120" w:after="0"/>
        <w:ind w:left="448" w:hanging="357"/>
        <w:contextualSpacing/>
        <w:rPr>
          <w:rFonts w:ascii="Angsana New" w:hAnsi="Angsana New" w:cs="Angsana New"/>
          <w:b/>
          <w:b/>
          <w:bCs/>
          <w:sz w:val="28"/>
        </w:rPr>
      </w:pPr>
      <w:bookmarkStart w:id="166" w:name="_MON_1511784353"/>
      <w:bookmarkStart w:id="167" w:name="_MON_1511784295"/>
      <w:bookmarkStart w:id="168" w:name="_MON_1511789517"/>
      <w:bookmarkStart w:id="169" w:name="_MON_1511784713"/>
      <w:bookmarkStart w:id="170" w:name="_MON_1511784593"/>
      <w:bookmarkStart w:id="171" w:name="_MON_1511784137"/>
      <w:bookmarkStart w:id="172" w:name="_MON_1517164395"/>
      <w:bookmarkStart w:id="173" w:name="_MON_1517164375"/>
      <w:bookmarkStart w:id="174" w:name="_MON_1517164281"/>
      <w:bookmarkStart w:id="175" w:name="_MON_1517384907"/>
      <w:bookmarkStart w:id="176" w:name="_MON_1517164256"/>
      <w:bookmarkStart w:id="177" w:name="_MON_1517224674"/>
      <w:bookmarkStart w:id="178" w:name="_MON_1517352333"/>
      <w:bookmarkStart w:id="179" w:name="_MON_1517224276"/>
      <w:bookmarkStart w:id="180" w:name="_MON_1517224209"/>
      <w:bookmarkStart w:id="181" w:name="_MON_1517223322"/>
      <w:bookmarkStart w:id="182" w:name="_MON_1517223269"/>
      <w:bookmarkStart w:id="183" w:name="_MON_1517223258"/>
      <w:bookmarkStart w:id="184" w:name="_MON_1517164018"/>
      <w:bookmarkStart w:id="185" w:name="_MON_1517163900"/>
      <w:bookmarkStart w:id="186" w:name="_MON_1517074233"/>
      <w:bookmarkStart w:id="187" w:name="_MON_1517164463"/>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Angsana New" w:ascii="Angsana New" w:hAnsi="Angsana New"/>
          <w:b/>
          <w:bCs/>
          <w:sz w:val="28"/>
        </w:rPr>
        <w:t>INVESTMENTS IN OTHER COMPANY - NET</w:t>
      </w:r>
    </w:p>
    <w:p>
      <w:pPr>
        <w:pStyle w:val="ListParagraph"/>
        <w:tabs>
          <w:tab w:val="clear" w:pos="720"/>
          <w:tab w:val="left" w:pos="709" w:leader="none"/>
        </w:tabs>
        <w:spacing w:lineRule="auto" w:line="240" w:before="120" w:after="0"/>
        <w:ind w:left="720" w:hanging="174"/>
        <w:contextualSpacing/>
        <w:rPr>
          <w:rFonts w:ascii="Angsana New" w:hAnsi="Angsana New" w:eastAsia="Cordia New" w:cs="Angsana New"/>
          <w:sz w:val="2"/>
          <w:szCs w:val="2"/>
        </w:rPr>
      </w:pPr>
      <w:bookmarkStart w:id="188" w:name="_1549537066"/>
      <w:bookmarkStart w:id="189" w:name="_MON_1575198786"/>
      <w:bookmarkStart w:id="190" w:name="_MON_1549537046"/>
      <w:bookmarkStart w:id="191" w:name="_MON_1587209848"/>
      <w:bookmarkStart w:id="192" w:name="_MON_1549537024"/>
      <w:bookmarkStart w:id="193" w:name="_MON_1587056217"/>
      <w:bookmarkStart w:id="194" w:name="_MON_1587056179"/>
      <w:bookmarkStart w:id="195" w:name="_MON_1549536993"/>
      <w:bookmarkStart w:id="196" w:name="_MON_1549536979"/>
      <w:bookmarkStart w:id="197" w:name="_MON_1549536951"/>
      <w:bookmarkStart w:id="198" w:name="_MON_1549536934"/>
      <w:bookmarkStart w:id="199" w:name="_MON_1587361141"/>
      <w:bookmarkStart w:id="200" w:name="_MON_1549536894"/>
      <w:bookmarkStart w:id="201" w:name="_MON_1574083188"/>
      <w:bookmarkStart w:id="202" w:name="_MON_1580297468"/>
      <w:bookmarkStart w:id="203" w:name="_MON_1549536876"/>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eastAsia="Cordia New" w:cs="Angsana New" w:ascii="Angsana New" w:hAnsi="Angsana New"/>
          <w:sz w:val="28"/>
        </w:rPr>
        <w:object w:dxaOrig="14100"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05.25pt;height:165.65pt" filled="f" o:ole="">
            <v:imagedata r:id="rId30" o:title=""/>
          </v:shape>
          <o:OLEObject Type="Embed" ProgID="" ShapeID="ole_rId29" DrawAspect="Content" ObjectID="_155541718" r:id="rId29"/>
        </w:object>
      </w:r>
    </w:p>
    <w:p>
      <w:pPr>
        <w:pStyle w:val="Normal"/>
        <w:tabs>
          <w:tab w:val="clear" w:pos="720"/>
          <w:tab w:val="left" w:pos="709" w:leader="none"/>
        </w:tabs>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ListParagraph"/>
        <w:tabs>
          <w:tab w:val="clear" w:pos="720"/>
          <w:tab w:val="left" w:pos="709" w:leader="none"/>
        </w:tabs>
        <w:spacing w:lineRule="auto" w:line="240" w:before="120" w:after="0"/>
        <w:ind w:left="720" w:hanging="174"/>
        <w:contextualSpacing/>
        <w:rPr>
          <w:rFonts w:ascii="Angsana New" w:hAnsi="Angsana New" w:eastAsia="Cordia New" w:cs="Angsana New"/>
          <w:sz w:val="4"/>
          <w:szCs w:val="4"/>
        </w:rPr>
      </w:pPr>
      <w:r>
        <w:rPr>
          <w:rFonts w:eastAsia="Cordia New" w:cs="Angsana New" w:ascii="Angsana New" w:hAnsi="Angsana New"/>
          <w:sz w:val="4"/>
          <w:szCs w:val="4"/>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RESTRICTED DEPOSITS WITH BANKS</w:t>
      </w:r>
    </w:p>
    <w:p>
      <w:pPr>
        <w:pStyle w:val="Normal"/>
        <w:tabs>
          <w:tab w:val="clear" w:pos="720"/>
          <w:tab w:val="left" w:pos="540" w:leader="none"/>
        </w:tabs>
        <w:spacing w:before="120" w:after="0"/>
        <w:jc w:val="both"/>
        <w:rPr>
          <w:rFonts w:ascii="Angsana New" w:hAnsi="Angsana New" w:cs="Angsana New"/>
          <w:sz w:val="28"/>
          <w:lang w:val="en-GB"/>
        </w:rPr>
      </w:pPr>
      <w:r>
        <w:rPr>
          <w:rFonts w:cs="Angsana New" w:ascii="Angsana New" w:hAnsi="Angsana New"/>
          <w:sz w:val="28"/>
          <w:lang w:val="en-GB"/>
        </w:rPr>
        <w:tab/>
        <w:t>Fixed deposit of a subsidiary, Zeer Property Plc. in amount of Baht 4 million was pledged to guarantee for overdraft as stated in Note 18.</w:t>
      </w:r>
    </w:p>
    <w:p>
      <w:pPr>
        <w:sectPr>
          <w:headerReference w:type="default" r:id="rId31"/>
          <w:footerReference w:type="default" r:id="rId3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eastAsia="Cordia New" w:cs="Angsana New" w:ascii="Angsana New" w:hAnsi="Angsana New"/>
          <w:sz w:val="28"/>
        </w:rPr>
        <w:t>September 30, 2018 and December 31, 2017</w:t>
      </w:r>
      <w:r>
        <w:rPr>
          <w:rFonts w:cs="Angsana New" w:ascii="Angsana New" w:hAnsi="Angsana New"/>
          <w:sz w:val="28"/>
          <w:lang w:val="en-GB"/>
        </w:rPr>
        <w:t xml:space="preserve"> are as follows:</w:t>
      </w:r>
    </w:p>
    <w:p>
      <w:pPr>
        <w:pStyle w:val="Normal"/>
        <w:tabs>
          <w:tab w:val="clear" w:pos="720"/>
          <w:tab w:val="left" w:pos="540" w:leader="none"/>
        </w:tabs>
        <w:spacing w:before="60" w:after="0"/>
        <w:ind w:left="567" w:hanging="0"/>
        <w:jc w:val="both"/>
        <w:rPr>
          <w:rFonts w:ascii="Angsana New" w:hAnsi="Angsana New" w:cs="Angsana New"/>
          <w:sz w:val="2"/>
          <w:szCs w:val="2"/>
        </w:rPr>
      </w:pPr>
      <w:bookmarkStart w:id="204" w:name="_1587041757"/>
      <w:bookmarkStart w:id="205" w:name="_MON_1587197560"/>
      <w:bookmarkStart w:id="206" w:name="_MON_1587197535"/>
      <w:bookmarkStart w:id="207" w:name="_MON_1587197509"/>
      <w:bookmarkStart w:id="208" w:name="_MON_1587062627"/>
      <w:bookmarkStart w:id="209" w:name="_MON_1587056274"/>
      <w:bookmarkStart w:id="210" w:name="_MON_1587056265"/>
      <w:bookmarkStart w:id="211" w:name="_MON_1587041878"/>
      <w:bookmarkStart w:id="212" w:name="_MON_1587041860"/>
      <w:bookmarkStart w:id="213" w:name="_MON_1587041829"/>
      <w:bookmarkStart w:id="214" w:name="_MON_1587041798"/>
      <w:bookmarkStart w:id="215" w:name="_MON_1587041787"/>
      <w:bookmarkStart w:id="216" w:name="_MON_158704178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sz w:val="28"/>
        </w:rPr>
        <w:object w:dxaOrig="9150" w:dyaOrig="64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9pt;height:324.1pt" filled="f" o:ole="">
            <v:imagedata r:id="rId34" o:title=""/>
          </v:shape>
          <o:OLEObject Type="Embed" ProgID="" ShapeID="ole_rId33" DrawAspect="Content" ObjectID="_1220853808" r:id="rId33"/>
        </w:object>
      </w:r>
      <w:bookmarkStart w:id="217" w:name="_MON_1539502991"/>
      <w:bookmarkStart w:id="218" w:name="_MON_1539502984"/>
      <w:bookmarkStart w:id="219" w:name="_MON_1539502947"/>
      <w:bookmarkStart w:id="220" w:name="_MON_1524331209"/>
      <w:bookmarkStart w:id="221" w:name="_MON_1524396449"/>
      <w:bookmarkStart w:id="222" w:name="_MON_1524393447"/>
      <w:bookmarkStart w:id="223" w:name="_MON_1524393438"/>
      <w:bookmarkStart w:id="224" w:name="_MON_1524393290"/>
      <w:bookmarkStart w:id="225" w:name="_MON_1524393199"/>
      <w:bookmarkStart w:id="226" w:name="_MON_1524331100"/>
      <w:bookmarkStart w:id="227" w:name="_MON_1524330886"/>
      <w:bookmarkStart w:id="228" w:name="_MON_1525591013"/>
      <w:bookmarkStart w:id="229" w:name="_MON_1525590977"/>
      <w:bookmarkStart w:id="230" w:name="_MON_1539785439"/>
      <w:bookmarkStart w:id="231" w:name="_MON_1539785397"/>
      <w:bookmarkStart w:id="232" w:name="_MON_1525590908"/>
      <w:bookmarkStart w:id="233" w:name="_MON_1525590879"/>
      <w:bookmarkStart w:id="234" w:name="_MON_1525590787"/>
      <w:bookmarkStart w:id="235" w:name="_MON_1524330838"/>
      <w:bookmarkStart w:id="236" w:name="_MON_1524332426"/>
      <w:bookmarkStart w:id="237" w:name="_MON_1525257377"/>
      <w:bookmarkStart w:id="238" w:name="_MON_1525257359"/>
      <w:bookmarkStart w:id="239" w:name="_MON_1525257349"/>
      <w:bookmarkStart w:id="240" w:name="_MON_1525257325"/>
      <w:bookmarkStart w:id="241" w:name="_MON_1539503034"/>
      <w:bookmarkStart w:id="242" w:name="_MON_1539503015"/>
      <w:bookmarkStart w:id="243" w:name="_MON_1525257917"/>
      <w:bookmarkStart w:id="244" w:name="_MON_1525257862"/>
      <w:bookmarkStart w:id="245" w:name="_MON_1525257718"/>
      <w:bookmarkStart w:id="246" w:name="_MON_1539502807"/>
      <w:bookmarkStart w:id="247" w:name="_MON_1539502690"/>
      <w:bookmarkStart w:id="248" w:name="_MON_1539502627"/>
      <w:bookmarkStart w:id="249" w:name="_MON_1525258461"/>
      <w:bookmarkStart w:id="250" w:name="_MON_1549537897"/>
      <w:bookmarkStart w:id="251" w:name="_MON_1549537660"/>
      <w:bookmarkStart w:id="252" w:name="_MON_1549537651"/>
      <w:bookmarkStart w:id="253" w:name="_MON_1549537419"/>
      <w:bookmarkStart w:id="254" w:name="_MON_1549537367"/>
      <w:bookmarkStart w:id="255" w:name="_MON_1549537297"/>
      <w:bookmarkStart w:id="256" w:name="_MON_1549537173"/>
      <w:bookmarkStart w:id="257" w:name="_MON_1549537147"/>
      <w:bookmarkStart w:id="258" w:name="_MON_1539785361"/>
      <w:bookmarkStart w:id="259" w:name="_MON_1549403699"/>
      <w:bookmarkStart w:id="260" w:name="_MON_1580297546"/>
      <w:bookmarkStart w:id="261" w:name="_MON_1549403247"/>
      <w:bookmarkStart w:id="262" w:name="_MON_1549403148"/>
      <w:bookmarkStart w:id="263" w:name="_MON_1575198794"/>
      <w:bookmarkStart w:id="264" w:name="_MON_1549403094"/>
      <w:bookmarkStart w:id="265" w:name="_MON_1549402999"/>
      <w:bookmarkStart w:id="266" w:name="_MON_1574227390"/>
      <w:bookmarkStart w:id="267" w:name="_MON_1549402996"/>
      <w:bookmarkStart w:id="268" w:name="_MON_1549402959"/>
      <w:bookmarkStart w:id="269" w:name="_MON_1525258120"/>
      <w:bookmarkStart w:id="270" w:name="_MON_1525258107"/>
      <w:bookmarkStart w:id="271" w:name="_MON_1525258102"/>
      <w:bookmarkStart w:id="272" w:name="_MON_1574083588"/>
      <w:bookmarkStart w:id="273" w:name="_MON_1525258094"/>
      <w:bookmarkStart w:id="274" w:name="_MON_1525258087"/>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rPr>
        <w:t xml:space="preserve">The fair values of the investment properties (Apartment Project for </w:t>
      </w:r>
      <w:r>
        <w:rPr>
          <w:rFonts w:cs="Angsana New" w:ascii="Angsana New" w:hAnsi="Angsana New"/>
          <w:sz w:val="28"/>
          <w:lang w:val="en-GB"/>
        </w:rPr>
        <w:t>rent</w:t>
      </w:r>
      <w:r>
        <w:rPr>
          <w:rFonts w:cs="Angsana New" w:ascii="Angsana New" w:hAnsi="Angsana New"/>
          <w:sz w:val="28"/>
        </w:rPr>
        <w:t xml:space="preserve">) as at </w:t>
      </w:r>
      <w:r>
        <w:rPr>
          <w:rFonts w:eastAsia="Cordia New" w:cs="Angsana New" w:ascii="Angsana New" w:hAnsi="Angsana New"/>
          <w:sz w:val="28"/>
        </w:rPr>
        <w:t>September</w:t>
      </w:r>
      <w:r>
        <w:rPr>
          <w:rFonts w:cs="Angsana New" w:ascii="Angsana New" w:hAnsi="Angsana New"/>
          <w:sz w:val="28"/>
        </w:rPr>
        <w:t xml:space="preserve"> 30, 2018 and</w:t>
      </w:r>
      <w:r>
        <w:rPr>
          <w:rFonts w:eastAsia="Cordia New" w:cs="Angsana New" w:ascii="Angsana New" w:hAnsi="Angsana New"/>
          <w:sz w:val="28"/>
        </w:rPr>
        <w:t xml:space="preserve"> December 31, 2017</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bookmarkStart w:id="275" w:name="_MON_1549403661"/>
      <w:bookmarkStart w:id="276" w:name="_MON_1549403606"/>
      <w:bookmarkStart w:id="277" w:name="_MON_1549403552"/>
      <w:bookmarkStart w:id="278" w:name="_MON_1549537862"/>
      <w:bookmarkStart w:id="279" w:name="_MON_1549537849"/>
      <w:bookmarkStart w:id="280" w:name="_MON_1574083636"/>
      <w:bookmarkStart w:id="281" w:name="_MON_1580732306"/>
      <w:bookmarkStart w:id="282" w:name="_MON_1580732294"/>
      <w:bookmarkStart w:id="283" w:name="_MON_1580732277"/>
      <w:bookmarkStart w:id="284" w:name="_MON_1549537743"/>
      <w:bookmarkStart w:id="285" w:name="_MON_1539503002"/>
      <w:bookmarkStart w:id="286" w:name="_MON_1549403757"/>
      <w:bookmarkStart w:id="287" w:name="_MON_1549403748"/>
      <w:bookmarkStart w:id="288" w:name="_MON_1549403728"/>
      <w:bookmarkStart w:id="289" w:name="_MON_1575198877"/>
      <w:bookmarkStart w:id="290" w:name="_MON_1575198801"/>
      <w:bookmarkStart w:id="291" w:name="_MON_1575198745"/>
      <w:bookmarkStart w:id="292" w:name="_MON_1549403711"/>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rFonts w:cs="Angsana New" w:ascii="Angsana New" w:hAnsi="Angsana New"/>
          <w:sz w:val="28"/>
        </w:rPr>
        <w:t>.</w:t>
      </w:r>
    </w:p>
    <w:p>
      <w:pPr>
        <w:pStyle w:val="Normal"/>
        <w:tabs>
          <w:tab w:val="clear" w:pos="720"/>
          <w:tab w:val="left" w:pos="540" w:leader="none"/>
        </w:tabs>
        <w:spacing w:before="120" w:after="0"/>
        <w:ind w:left="567" w:hanging="0"/>
        <w:jc w:val="both"/>
        <w:rPr>
          <w:rFonts w:ascii="Angsana New" w:hAnsi="Angsana New" w:cs="Angsana New"/>
          <w:sz w:val="28"/>
        </w:rPr>
      </w:pPr>
      <w:bookmarkStart w:id="293" w:name="_1549403687"/>
      <w:bookmarkEnd w:id="293"/>
      <w:r>
        <w:rPr>
          <w:rFonts w:cs="Angsana New" w:ascii="Angsana New" w:hAnsi="Angsana New"/>
          <w:sz w:val="28"/>
        </w:rPr>
        <w:object w:dxaOrig="8940" w:dyaOrig="2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15pt;height:108.2pt" filled="f" o:ole="">
            <v:imagedata r:id="rId36" o:title=""/>
          </v:shape>
          <o:OLEObject Type="Embed" ProgID="" ShapeID="ole_rId35" DrawAspect="Content" ObjectID="_1357145962" r:id="rId35"/>
        </w:object>
      </w:r>
    </w:p>
    <w:p>
      <w:pPr>
        <w:pStyle w:val="Normal"/>
        <w:tabs>
          <w:tab w:val="clear" w:pos="720"/>
          <w:tab w:val="left" w:pos="540" w:leader="none"/>
        </w:tabs>
        <w:ind w:left="567" w:hanging="0"/>
        <w:rPr>
          <w:rFonts w:ascii="Angsana New" w:hAnsi="Angsana New" w:cs="Angsana New"/>
          <w:b/>
          <w:b/>
          <w:bCs/>
          <w:sz w:val="28"/>
        </w:rPr>
      </w:pPr>
      <w:r>
        <w:rPr>
          <w:rFonts w:cs="Angsana New" w:ascii="Angsana New" w:hAnsi="Angsana New"/>
          <w:b/>
          <w:bCs/>
          <w:sz w:val="28"/>
        </w:rPr>
      </w:r>
    </w:p>
    <w:p>
      <w:pPr>
        <w:sectPr>
          <w:headerReference w:type="default" r:id="rId37"/>
          <w:footerReference w:type="default" r:id="rId38"/>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561" w:hanging="0"/>
        <w:rPr>
          <w:rFonts w:ascii="Angsana New" w:hAnsi="Angsana New" w:cs="Angsana New"/>
          <w:b/>
          <w:b/>
          <w:bCs/>
          <w:sz w:val="28"/>
        </w:rPr>
      </w:pPr>
      <w:r>
        <w:rPr>
          <w:rFonts w:cs="Angsana New" w:ascii="Angsana New" w:hAnsi="Angsana New"/>
          <w:b/>
          <w:bCs/>
          <w:sz w:val="28"/>
        </w:rPr>
      </w:r>
    </w:p>
    <w:p>
      <w:pPr>
        <w:pStyle w:val="ListParagraph"/>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bookmarkStart w:id="294" w:name="_MON_1524419468"/>
      <w:bookmarkStart w:id="295" w:name="_MON_1524419451"/>
      <w:bookmarkStart w:id="296" w:name="_MON_1524419443"/>
      <w:bookmarkStart w:id="297" w:name="_MON_1548929683"/>
      <w:bookmarkStart w:id="298" w:name="_MON_1548929640"/>
      <w:bookmarkStart w:id="299" w:name="_MON_1548929587"/>
      <w:bookmarkStart w:id="300" w:name="_MON_1548929317"/>
      <w:bookmarkStart w:id="301" w:name="_MON_1548929236"/>
      <w:bookmarkStart w:id="302" w:name="_MON_1539785341"/>
      <w:bookmarkStart w:id="303" w:name="_MON_1524419387"/>
      <w:bookmarkStart w:id="304" w:name="_MON_1524419376"/>
      <w:bookmarkStart w:id="305" w:name="_MON_1548452691"/>
      <w:bookmarkStart w:id="306" w:name="_MON_1548452682"/>
      <w:bookmarkStart w:id="307" w:name="_MON_1540046722"/>
      <w:bookmarkStart w:id="308" w:name="_MON_1540014908"/>
      <w:bookmarkStart w:id="309" w:name="_MON_1540014895"/>
      <w:bookmarkStart w:id="310" w:name="_MON_1540014887"/>
      <w:bookmarkStart w:id="311" w:name="_MON_1540014877"/>
      <w:bookmarkStart w:id="312" w:name="_MON_1540014863"/>
      <w:bookmarkStart w:id="313" w:name="_MON_1539757820"/>
      <w:bookmarkStart w:id="314" w:name="_MON_1538572483"/>
      <w:bookmarkStart w:id="315" w:name="_MON_1531669263"/>
      <w:bookmarkStart w:id="316" w:name="_MON_1531642475"/>
      <w:bookmarkStart w:id="317" w:name="_MON_1530595068"/>
      <w:bookmarkStart w:id="318" w:name="_MON_1528540973"/>
      <w:bookmarkStart w:id="319" w:name="_MON_1524419229"/>
      <w:bookmarkStart w:id="320" w:name="_MON_1524419203"/>
      <w:bookmarkStart w:id="321" w:name="_MON_1524418409"/>
      <w:bookmarkStart w:id="322" w:name="_MON_1460611726"/>
      <w:bookmarkStart w:id="323" w:name="_MON_1524422681"/>
      <w:bookmarkStart w:id="324" w:name="_MON_1524422363"/>
      <w:bookmarkStart w:id="325" w:name="_MON_1524422219"/>
      <w:bookmarkStart w:id="326" w:name="_MON_1524422144"/>
      <w:bookmarkStart w:id="327" w:name="_MON_1524422078"/>
      <w:bookmarkStart w:id="328" w:name="_MON_1524421908"/>
      <w:bookmarkStart w:id="329" w:name="_MON_1524421807"/>
      <w:bookmarkStart w:id="330" w:name="_MON_1524420226"/>
      <w:bookmarkStart w:id="331" w:name="_MON_1524420214"/>
      <w:bookmarkStart w:id="332" w:name="_MON_1524420175"/>
      <w:bookmarkStart w:id="333" w:name="_MON_1524419539"/>
      <w:bookmarkStart w:id="334" w:name="_MON_1524419521"/>
      <w:bookmarkStart w:id="335" w:name="_MON_1513492910"/>
      <w:bookmarkStart w:id="336" w:name="_MON_1524419468"/>
      <w:bookmarkStart w:id="337" w:name="_MON_1524419451"/>
      <w:bookmarkStart w:id="338" w:name="_MON_1524419443"/>
      <w:bookmarkStart w:id="339" w:name="_MON_1548929683"/>
      <w:bookmarkStart w:id="340" w:name="_MON_1548929640"/>
      <w:bookmarkStart w:id="341" w:name="_MON_1548929587"/>
      <w:bookmarkStart w:id="342" w:name="_MON_1548929317"/>
      <w:bookmarkStart w:id="343" w:name="_MON_1548929236"/>
      <w:bookmarkStart w:id="344" w:name="_MON_1539785341"/>
      <w:bookmarkStart w:id="345" w:name="_MON_1524419387"/>
      <w:bookmarkStart w:id="346" w:name="_MON_1524419376"/>
      <w:bookmarkStart w:id="347" w:name="_MON_1548452691"/>
      <w:bookmarkStart w:id="348" w:name="_MON_1548452682"/>
      <w:bookmarkStart w:id="349" w:name="_MON_1540046722"/>
      <w:bookmarkStart w:id="350" w:name="_MON_1540014908"/>
      <w:bookmarkStart w:id="351" w:name="_MON_1540014895"/>
      <w:bookmarkStart w:id="352" w:name="_MON_1540014887"/>
      <w:bookmarkStart w:id="353" w:name="_MON_1540014877"/>
      <w:bookmarkStart w:id="354" w:name="_MON_1540014863"/>
      <w:bookmarkStart w:id="355" w:name="_MON_1539757820"/>
      <w:bookmarkStart w:id="356" w:name="_MON_1538572483"/>
      <w:bookmarkStart w:id="357" w:name="_MON_1531669263"/>
      <w:bookmarkStart w:id="358" w:name="_MON_1531642475"/>
      <w:bookmarkStart w:id="359" w:name="_MON_1530595068"/>
      <w:bookmarkStart w:id="360" w:name="_MON_1528540973"/>
      <w:bookmarkStart w:id="361" w:name="_MON_1524419229"/>
      <w:bookmarkStart w:id="362" w:name="_MON_1524419203"/>
      <w:bookmarkStart w:id="363" w:name="_MON_1524418409"/>
      <w:bookmarkStart w:id="364" w:name="_MON_1460611726"/>
      <w:bookmarkStart w:id="365" w:name="_MON_1524422681"/>
      <w:bookmarkStart w:id="366" w:name="_MON_1524422363"/>
      <w:bookmarkStart w:id="367" w:name="_MON_1524422219"/>
      <w:bookmarkStart w:id="368" w:name="_MON_1524422144"/>
      <w:bookmarkStart w:id="369" w:name="_MON_1524422078"/>
      <w:bookmarkStart w:id="370" w:name="_MON_1524421908"/>
      <w:bookmarkStart w:id="371" w:name="_MON_1524421807"/>
      <w:bookmarkStart w:id="372" w:name="_MON_1524420226"/>
      <w:bookmarkStart w:id="373" w:name="_MON_1524420214"/>
      <w:bookmarkStart w:id="374" w:name="_MON_1524420175"/>
      <w:bookmarkStart w:id="375" w:name="_MON_1524419539"/>
      <w:bookmarkStart w:id="376" w:name="_MON_1524419521"/>
      <w:bookmarkStart w:id="377" w:name="_MON_1513492910"/>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p>
    <w:p>
      <w:pPr>
        <w:pStyle w:val="ListParagraph"/>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1"/>
        </w:numPr>
        <w:tabs>
          <w:tab w:val="clear" w:pos="720"/>
          <w:tab w:val="left" w:pos="709" w:leader="none"/>
        </w:tabs>
        <w:spacing w:lineRule="auto" w:line="240" w:before="0" w:after="0"/>
        <w:ind w:left="284" w:hanging="0"/>
        <w:contextualSpacing/>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84" w:firstLine="709"/>
        <w:rPr>
          <w:rFonts w:ascii="Angsana New" w:hAnsi="Angsana New" w:eastAsia="Cordia New" w:cs="Angsana New"/>
          <w:sz w:val="28"/>
        </w:rPr>
      </w:pPr>
      <w:r>
        <w:rPr>
          <w:rFonts w:eastAsia="Cordia New" w:cs="Angsana New" w:ascii="Angsana New" w:hAnsi="Angsana New"/>
          <w:sz w:val="28"/>
        </w:rPr>
        <w:t>For the nine-month periods ended September 30, 2018, the Company and subsidiaries have following movements in the property, plant and equipment – net:</w:t>
      </w:r>
      <w:r>
        <w:rPr>
          <w:rFonts w:cs="Angsana New" w:ascii="Angsana New" w:hAnsi="Angsana New"/>
          <w:sz w:val="28"/>
        </w:rPr>
        <w:t xml:space="preserve"> </w:t>
      </w:r>
      <w:bookmarkStart w:id="378" w:name="_1574142617"/>
      <w:bookmarkStart w:id="379" w:name="_MON_1587281156"/>
      <w:bookmarkStart w:id="380" w:name="_MON_1580821040"/>
      <w:bookmarkStart w:id="381" w:name="_MON_1563697775"/>
      <w:bookmarkStart w:id="382" w:name="_MON_1574162830"/>
      <w:bookmarkStart w:id="383" w:name="_MON_1581135473"/>
      <w:bookmarkStart w:id="384" w:name="_MON_1581135455"/>
      <w:bookmarkStart w:id="385" w:name="_MON_1587198510"/>
      <w:bookmarkStart w:id="386" w:name="_MON_1587197917"/>
      <w:bookmarkStart w:id="387" w:name="_MON_1587197894"/>
      <w:bookmarkStart w:id="388" w:name="_MON_1587197604"/>
      <w:bookmarkStart w:id="389" w:name="_MON_1587197598"/>
      <w:bookmarkStart w:id="390" w:name="_MON_1587197591"/>
      <w:bookmarkStart w:id="391" w:name="_MON_1581135417"/>
      <w:bookmarkStart w:id="392" w:name="_MON_1581135386"/>
      <w:bookmarkStart w:id="393" w:name="_MON_1581135338"/>
      <w:bookmarkStart w:id="394" w:name="_MON_1580736237"/>
      <w:bookmarkStart w:id="395" w:name="_MON_1574083965"/>
      <w:bookmarkStart w:id="396" w:name="_MON_1581175389"/>
      <w:bookmarkStart w:id="397" w:name="_MON_1574083932"/>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Angsana New" w:ascii="Angsana New" w:hAnsi="Angsana New"/>
          <w:sz w:val="28"/>
        </w:rPr>
        <w:object w:dxaOrig="19695" w:dyaOrig="9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0.65pt;height:345.65pt" filled="f" o:ole="">
            <v:imagedata r:id="rId40" o:title=""/>
          </v:shape>
          <o:OLEObject Type="Embed" ProgID="" ShapeID="ole_rId39" DrawAspect="Content" ObjectID="_1733542379" r:id="rId39"/>
        </w:object>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ind w:left="-709" w:hanging="0"/>
        <w:rPr>
          <w:rFonts w:ascii="Angsana New" w:hAnsi="Angsana New" w:eastAsia="Cordia New" w:cs="Angsana New"/>
          <w:sz w:val="2"/>
          <w:szCs w:val="2"/>
          <w:highlight w:val="yellow"/>
        </w:rPr>
      </w:pPr>
      <w:r>
        <w:rPr>
          <w:rFonts w:eastAsia="Cordia New" w:cs="Angsana New" w:ascii="Angsana New" w:hAnsi="Angsana New"/>
          <w:sz w:val="2"/>
          <w:szCs w:val="2"/>
          <w:highlight w:val="yellow"/>
        </w:rPr>
      </w:r>
      <w:bookmarkStart w:id="398" w:name="_MON_1549538458"/>
      <w:bookmarkStart w:id="399" w:name="_MON_1549538424"/>
      <w:bookmarkStart w:id="400" w:name="_MON_1549538407"/>
      <w:bookmarkStart w:id="401" w:name="_MON_1549538396"/>
      <w:bookmarkStart w:id="402" w:name="_MON_1549538387"/>
      <w:bookmarkStart w:id="403" w:name="_MON_1549586938"/>
      <w:bookmarkStart w:id="404" w:name="_MON_1549586827"/>
      <w:bookmarkStart w:id="405" w:name="_MON_1549538333"/>
      <w:bookmarkStart w:id="406" w:name="_MON_1549538310"/>
      <w:bookmarkStart w:id="407" w:name="_MON_1549538250"/>
      <w:bookmarkStart w:id="408" w:name="_MON_1549538127"/>
      <w:bookmarkStart w:id="409" w:name="_MON_1549539578"/>
      <w:bookmarkStart w:id="410" w:name="_MON_1549539426"/>
      <w:bookmarkStart w:id="411" w:name="_MON_1549539342"/>
      <w:bookmarkStart w:id="412" w:name="_MON_1549539267"/>
      <w:bookmarkStart w:id="413" w:name="_MON_1549539237"/>
      <w:bookmarkStart w:id="414" w:name="_MON_1549539212"/>
      <w:bookmarkStart w:id="415" w:name="_MON_1549539196"/>
      <w:bookmarkStart w:id="416" w:name="_MON_1549539178"/>
      <w:bookmarkStart w:id="417" w:name="_MON_1549539173"/>
      <w:bookmarkStart w:id="418" w:name="_MON_1549539137"/>
      <w:bookmarkStart w:id="419" w:name="_MON_1549539105"/>
      <w:bookmarkStart w:id="420" w:name="_MON_1549539094"/>
      <w:bookmarkStart w:id="421" w:name="_MON_1549539050"/>
      <w:bookmarkStart w:id="422" w:name="_MON_1549538957"/>
      <w:bookmarkStart w:id="423" w:name="_MON_1549538898"/>
      <w:bookmarkStart w:id="424" w:name="_MON_1549538886"/>
      <w:bookmarkStart w:id="425" w:name="_MON_1549538879"/>
      <w:bookmarkStart w:id="426" w:name="_MON_1549538851"/>
      <w:bookmarkStart w:id="427" w:name="_MON_1549538828"/>
      <w:bookmarkStart w:id="428" w:name="_MON_1549538820"/>
      <w:bookmarkStart w:id="429" w:name="_MON_1549538815"/>
      <w:bookmarkStart w:id="430" w:name="_MON_1549538732"/>
      <w:bookmarkStart w:id="431" w:name="_MON_1549538692"/>
      <w:bookmarkStart w:id="432" w:name="_MON_1549538672"/>
      <w:bookmarkStart w:id="433" w:name="_MON_1549538628"/>
      <w:bookmarkStart w:id="434" w:name="_MON_1549538603"/>
      <w:bookmarkStart w:id="435" w:name="_MON_1549538577"/>
      <w:bookmarkStart w:id="436" w:name="_MON_1549538572"/>
      <w:bookmarkStart w:id="437" w:name="_MON_1549538541"/>
      <w:bookmarkStart w:id="438" w:name="_MON_1549538529"/>
      <w:bookmarkStart w:id="439" w:name="_MON_1549538482"/>
      <w:bookmarkStart w:id="440" w:name="_MON_1549538458"/>
      <w:bookmarkStart w:id="441" w:name="_MON_1549538424"/>
      <w:bookmarkStart w:id="442" w:name="_MON_1549538407"/>
      <w:bookmarkStart w:id="443" w:name="_MON_1549538396"/>
      <w:bookmarkStart w:id="444" w:name="_MON_1549538387"/>
      <w:bookmarkStart w:id="445" w:name="_MON_1549586938"/>
      <w:bookmarkStart w:id="446" w:name="_MON_1549586827"/>
      <w:bookmarkStart w:id="447" w:name="_MON_1549538333"/>
      <w:bookmarkStart w:id="448" w:name="_MON_1549538310"/>
      <w:bookmarkStart w:id="449" w:name="_MON_1549538250"/>
      <w:bookmarkStart w:id="450" w:name="_MON_1549538127"/>
      <w:bookmarkStart w:id="451" w:name="_MON_1549539578"/>
      <w:bookmarkStart w:id="452" w:name="_MON_1549539426"/>
      <w:bookmarkStart w:id="453" w:name="_MON_1549539342"/>
      <w:bookmarkStart w:id="454" w:name="_MON_1549539267"/>
      <w:bookmarkStart w:id="455" w:name="_MON_1549539237"/>
      <w:bookmarkStart w:id="456" w:name="_MON_1549539212"/>
      <w:bookmarkStart w:id="457" w:name="_MON_1549539196"/>
      <w:bookmarkStart w:id="458" w:name="_MON_1549539178"/>
      <w:bookmarkStart w:id="459" w:name="_MON_1549539173"/>
      <w:bookmarkStart w:id="460" w:name="_MON_1549539137"/>
      <w:bookmarkStart w:id="461" w:name="_MON_1549539105"/>
      <w:bookmarkStart w:id="462" w:name="_MON_1549539094"/>
      <w:bookmarkStart w:id="463" w:name="_MON_1549539050"/>
      <w:bookmarkStart w:id="464" w:name="_MON_1549538957"/>
      <w:bookmarkStart w:id="465" w:name="_MON_1549538898"/>
      <w:bookmarkStart w:id="466" w:name="_MON_1549538886"/>
      <w:bookmarkStart w:id="467" w:name="_MON_1549538879"/>
      <w:bookmarkStart w:id="468" w:name="_MON_1549538851"/>
      <w:bookmarkStart w:id="469" w:name="_MON_1549538828"/>
      <w:bookmarkStart w:id="470" w:name="_MON_1549538820"/>
      <w:bookmarkStart w:id="471" w:name="_MON_1549538815"/>
      <w:bookmarkStart w:id="472" w:name="_MON_1549538732"/>
      <w:bookmarkStart w:id="473" w:name="_MON_1549538692"/>
      <w:bookmarkStart w:id="474" w:name="_MON_1549538672"/>
      <w:bookmarkStart w:id="475" w:name="_MON_1549538628"/>
      <w:bookmarkStart w:id="476" w:name="_MON_1549538603"/>
      <w:bookmarkStart w:id="477" w:name="_MON_1549538577"/>
      <w:bookmarkStart w:id="478" w:name="_MON_1549538572"/>
      <w:bookmarkStart w:id="479" w:name="_MON_1549538541"/>
      <w:bookmarkStart w:id="480" w:name="_MON_1549538529"/>
      <w:bookmarkStart w:id="481" w:name="_MON_1549538482"/>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p>
    <w:p>
      <w:pPr>
        <w:pStyle w:val="Normal"/>
        <w:tabs>
          <w:tab w:val="clear" w:pos="720"/>
          <w:tab w:val="left" w:pos="9498" w:leader="none"/>
        </w:tabs>
        <w:spacing w:before="120" w:after="0"/>
        <w:ind w:left="-709" w:hanging="0"/>
        <w:rPr>
          <w:rFonts w:ascii="Angsana New" w:hAnsi="Angsana New" w:cs="Angsana New"/>
          <w:sz w:val="14"/>
          <w:szCs w:val="14"/>
        </w:rPr>
      </w:pPr>
      <w:bookmarkStart w:id="482" w:name="_1549539880"/>
      <w:bookmarkStart w:id="483" w:name="_MON_1580410626"/>
      <w:bookmarkStart w:id="484" w:name="_MON_1549539850"/>
      <w:bookmarkStart w:id="485" w:name="_MON_1549539788"/>
      <w:bookmarkStart w:id="486" w:name="_MON_1549539742"/>
      <w:bookmarkStart w:id="487" w:name="_MON_1549586900"/>
      <w:bookmarkStart w:id="488" w:name="_MON_1549539722"/>
      <w:bookmarkStart w:id="489" w:name="_MON_1549539709"/>
      <w:bookmarkStart w:id="490" w:name="_MON_1549404145"/>
      <w:bookmarkStart w:id="491" w:name="_MON_1574162846"/>
      <w:bookmarkStart w:id="492" w:name="_MON_1549404154"/>
      <w:bookmarkStart w:id="493" w:name="_MON_1549540140"/>
      <w:bookmarkStart w:id="494" w:name="_MON_1549540034"/>
      <w:bookmarkStart w:id="495" w:name="_MON_1574084024"/>
      <w:bookmarkStart w:id="496" w:name="_MON_1574084002"/>
      <w:bookmarkStart w:id="497" w:name="_MON_1580732387"/>
      <w:bookmarkStart w:id="498" w:name="_MON_1580732361"/>
      <w:bookmarkStart w:id="499" w:name="_MON_1580732329"/>
      <w:bookmarkStart w:id="500" w:name="_MON_1587198948"/>
      <w:bookmarkStart w:id="501" w:name="_MON_1587198866"/>
      <w:bookmarkStart w:id="502" w:name="_MON_1587198837"/>
      <w:bookmarkStart w:id="503" w:name="_MON_1587198803"/>
      <w:bookmarkStart w:id="504" w:name="_MON_1587198582"/>
      <w:bookmarkStart w:id="505" w:name="_MON_1549539905"/>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r>
        <w:rPr>
          <w:rFonts w:cs="Angsana New" w:ascii="Angsana New" w:hAnsi="Angsana New"/>
          <w:sz w:val="28"/>
        </w:rPr>
        <w:object w:dxaOrig="16778" w:dyaOrig="73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4.5pt;height:324pt" filled="f" o:ole="">
            <v:imagedata r:id="rId42" o:title=""/>
          </v:shape>
          <o:OLEObject Type="Embed" ProgID="Excel.Sheet.12" ShapeID="ole_rId41" DrawAspect="Content" ObjectID="_1509170126" r:id="rId41"/>
        </w:object>
      </w:r>
    </w:p>
    <w:p>
      <w:pPr>
        <w:sectPr>
          <w:headerReference w:type="default" r:id="rId43"/>
          <w:footerReference w:type="default" r:id="rId44"/>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r>
        <w:rPr>
          <w:rFonts w:cs="Angsana New" w:ascii="Angsana New" w:hAnsi="Angsana New"/>
          <w:sz w:val="28"/>
        </w:rPr>
        <w:t>The Company and subsidiaries uses land with their construction as collateral for loan from a bank as stated in Notes 18 and 20.</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preciation in the statements of profit or loss for the three-month periods ended September 30, 2018 and 2017 are as follow:</w:t>
      </w:r>
    </w:p>
    <w:p>
      <w:pPr>
        <w:pStyle w:val="Normal"/>
        <w:spacing w:before="120" w:after="0"/>
        <w:ind w:left="448" w:hanging="0"/>
        <w:jc w:val="left"/>
        <w:rPr>
          <w:rFonts w:ascii="Angsana New" w:hAnsi="Angsana New" w:eastAsia="Cordia New" w:cs="Angsana New"/>
          <w:sz w:val="28"/>
        </w:rPr>
      </w:pPr>
      <w:bookmarkStart w:id="506" w:name="_1531649276"/>
      <w:bookmarkStart w:id="507" w:name="_MON_1524374723"/>
      <w:bookmarkStart w:id="508" w:name="_MON_1524374672"/>
      <w:bookmarkStart w:id="509" w:name="_MON_1524374654"/>
      <w:bookmarkStart w:id="510" w:name="_MON_1580410817"/>
      <w:bookmarkStart w:id="511" w:name="_MON_1549541383"/>
      <w:bookmarkStart w:id="512" w:name="_MON_1549541378"/>
      <w:bookmarkStart w:id="513" w:name="_MON_1549541360"/>
      <w:bookmarkStart w:id="514" w:name="_MON_1587206262"/>
      <w:bookmarkStart w:id="515" w:name="_MON_1587206244"/>
      <w:bookmarkStart w:id="516" w:name="_MON_1587206225"/>
      <w:bookmarkStart w:id="517" w:name="_MON_1587199180"/>
      <w:bookmarkStart w:id="518" w:name="_MON_1587199163"/>
      <w:bookmarkStart w:id="519" w:name="_MON_1587199124"/>
      <w:bookmarkStart w:id="520" w:name="_MON_1587199055"/>
      <w:bookmarkStart w:id="521" w:name="_MON_1524374616"/>
      <w:bookmarkStart w:id="522" w:name="_MON_1549405179"/>
      <w:bookmarkStart w:id="523" w:name="_MON_1524374422"/>
      <w:bookmarkStart w:id="524" w:name="_MON_1524376557"/>
      <w:bookmarkStart w:id="525" w:name="_MON_1524376534"/>
      <w:bookmarkStart w:id="526" w:name="_MON_1524376516"/>
      <w:bookmarkStart w:id="527" w:name="_MON_1524374799"/>
      <w:bookmarkStart w:id="528" w:name="_MON_1574084538"/>
      <w:bookmarkStart w:id="529" w:name="_MON_1524374765"/>
      <w:bookmarkStart w:id="530" w:name="_MON_1524374734"/>
      <w:bookmarkStart w:id="531" w:name="_MON_1539788998"/>
      <w:bookmarkStart w:id="532" w:name="_MON_1539758164"/>
      <w:bookmarkStart w:id="533" w:name="_MON_1538572695"/>
      <w:bookmarkStart w:id="534" w:name="_MON_153167199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eastAsia="Cordia New" w:cs="Angsana New" w:ascii="Angsana New" w:hAnsi="Angsana New"/>
          <w:sz w:val="28"/>
        </w:rPr>
        <w:object w:dxaOrig="9187"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8.55pt;height:100.7pt" filled="f" o:ole="">
            <v:imagedata r:id="rId46" o:title=""/>
          </v:shape>
          <o:OLEObject Type="Embed" ProgID="Excel.Sheet.12" ShapeID="ole_rId45" DrawAspect="Content" ObjectID="_992263266" r:id="rId45"/>
        </w:object>
      </w:r>
      <w:r>
        <w:rPr>
          <w:rFonts w:eastAsia="Cordia New" w:cs="Angsana New" w:ascii="Angsana New" w:hAnsi="Angsana New"/>
          <w:sz w:val="28"/>
        </w:rPr>
        <w:t>Depreciation in the statements of profit or loss for the nine-month periods ended September 30, 2018 and 2017 are as follow:</w:t>
      </w:r>
    </w:p>
    <w:p>
      <w:pPr>
        <w:pStyle w:val="Normal"/>
        <w:spacing w:before="120" w:after="0"/>
        <w:ind w:left="448" w:hanging="0"/>
        <w:jc w:val="left"/>
        <w:rPr>
          <w:rFonts w:ascii="Angsana New" w:hAnsi="Angsana New" w:eastAsia="Cordia New" w:cs="Angsana New"/>
          <w:sz w:val="28"/>
        </w:rPr>
      </w:pPr>
      <w:bookmarkStart w:id="535" w:name="_1594708933"/>
      <w:bookmarkEnd w:id="535"/>
      <w:r>
        <w:rPr>
          <w:rFonts w:cs="Angsana New" w:ascii="Angsana New" w:hAnsi="Angsana New"/>
        </w:rPr>
        <w:object w:dxaOrig="9392" w:dyaOrig="20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00.7pt" filled="f" o:ole="">
            <v:imagedata r:id="rId48" o:title=""/>
          </v:shape>
          <o:OLEObject Type="Embed" ProgID="Excel.Sheet.12" ShapeID="ole_rId47" DrawAspect="Content" ObjectID="_875175203" r:id="rId47"/>
        </w:object>
      </w:r>
    </w:p>
    <w:p>
      <w:pPr>
        <w:pStyle w:val="Normal"/>
        <w:spacing w:before="120" w:after="0"/>
        <w:ind w:left="448" w:hanging="0"/>
        <w:jc w:val="left"/>
        <w:rPr>
          <w:rFonts w:ascii="Angsana New" w:hAnsi="Angsana New" w:eastAsia="Cordia New" w:cs="Angsana New"/>
          <w:spacing w:val="-2"/>
          <w:sz w:val="28"/>
        </w:rPr>
      </w:pPr>
      <w:r>
        <w:rPr>
          <w:rFonts w:eastAsia="Cordia New" w:cs="Angsana New" w:ascii="Angsana New" w:hAnsi="Angsana New"/>
          <w:spacing w:val="-2"/>
          <w:sz w:val="28"/>
        </w:rPr>
        <w:t>In April 2018, the subsidiary, Zeer Asset Co., Ltd. entered into a purchase and sale of land and construction agreement with other party and it is located at Nongkwai Sub-district, Hang Dong District, Chiang Mai (Ratchapruek Lanna Boutique formerly name: Prat Rajapruek Resort &amp; Spa), at a total price of Baht 85.08 million. The subsidiary has paid the transferred ownership of land and building on April 30, 2018. Land and buildings have a fair value of Baht 80.23 million base on the market method and depreciated replacement cost approach method which was appraised                                                          by an independent appraiser according to its report date on May 24, 2018. However, the value calculated</w:t>
      </w:r>
      <w:r>
        <w:rPr>
          <w:rFonts w:eastAsia="Cordia New" w:cs="Angsana New" w:ascii="Angsana New" w:hAnsi="Angsana New"/>
          <w:spacing w:val="-2"/>
          <w:sz w:val="28"/>
        </w:rPr>
        <w:t xml:space="preserve"> </w:t>
      </w:r>
      <w:r>
        <w:rPr>
          <w:rFonts w:eastAsia="Cordia New" w:cs="Angsana New" w:ascii="Angsana New" w:hAnsi="Angsana New"/>
          <w:spacing w:val="-2"/>
          <w:sz w:val="28"/>
        </w:rPr>
        <w:t>based on an income approach method is lower than by Baht 80.23 million. The subsidiary recorded impairment loss of goodwill of Baht 4.85 million in the statement of profit or loss for the nine-month periods ended September 30, 2018.</w:t>
      </w:r>
    </w:p>
    <w:p>
      <w:pPr>
        <w:pStyle w:val="Normal"/>
        <w:spacing w:before="120" w:after="0"/>
        <w:ind w:left="448" w:hanging="0"/>
        <w:jc w:val="left"/>
        <w:rPr>
          <w:rFonts w:ascii="Angsana New" w:hAnsi="Angsana New" w:eastAsia="Cordia New" w:cs="Angsana New"/>
          <w:spacing w:val="-2"/>
          <w:sz w:val="28"/>
        </w:rPr>
      </w:pPr>
      <w:r>
        <w:rPr>
          <w:rFonts w:eastAsia="Cordia New" w:cs="Angsana New" w:ascii="Angsana New" w:hAnsi="Angsana New"/>
          <w:spacing w:val="-2"/>
          <w:sz w:val="28"/>
        </w:rPr>
      </w:r>
    </w:p>
    <w:p>
      <w:pPr>
        <w:pStyle w:val="Normal"/>
        <w:spacing w:before="120" w:after="0"/>
        <w:ind w:left="448" w:hanging="0"/>
        <w:jc w:val="left"/>
        <w:rPr>
          <w:rFonts w:ascii="Angsana New" w:hAnsi="Angsana New" w:eastAsia="Cordia New" w:cs="Angsana New"/>
          <w:spacing w:val="-2"/>
          <w:sz w:val="28"/>
        </w:rPr>
      </w:pPr>
      <w:r>
        <w:rPr>
          <w:rFonts w:eastAsia="Cordia New" w:cs="Angsana New" w:ascii="Angsana New" w:hAnsi="Angsana New"/>
          <w:spacing w:val="-2"/>
          <w:sz w:val="28"/>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Normal"/>
        <w:numPr>
          <w:ilvl w:val="0"/>
          <w:numId w:val="9"/>
        </w:numPr>
        <w:tabs>
          <w:tab w:val="clear" w:pos="720"/>
          <w:tab w:val="left" w:pos="540" w:leader="none"/>
          <w:tab w:val="left" w:pos="907" w:leader="none"/>
        </w:tabs>
        <w:spacing w:before="240" w:after="0"/>
        <w:ind w:left="901" w:hanging="720"/>
        <w:jc w:val="both"/>
        <w:rPr>
          <w:rFonts w:ascii="Angsana New" w:hAnsi="Angsana New" w:cs="Angsana New"/>
          <w:b/>
          <w:b/>
          <w:bCs/>
          <w:sz w:val="28"/>
          <w:lang w:val="en-GB"/>
        </w:rPr>
      </w:pPr>
      <w:bookmarkStart w:id="536" w:name="_MON_1549541465"/>
      <w:bookmarkStart w:id="537" w:name="_MON_1574085342"/>
      <w:bookmarkStart w:id="538" w:name="_MON_1574085294"/>
      <w:bookmarkStart w:id="539" w:name="_MON_1531748353"/>
      <w:bookmarkStart w:id="540" w:name="_MON_1549405481"/>
      <w:bookmarkStart w:id="541" w:name="_MON_1549542272"/>
      <w:bookmarkStart w:id="542" w:name="_MON_1549542258"/>
      <w:bookmarkStart w:id="543" w:name="_MON_1549646209"/>
      <w:bookmarkStart w:id="544" w:name="_MON_1549542228"/>
      <w:bookmarkStart w:id="545" w:name="_MON_1549541727"/>
      <w:bookmarkStart w:id="546" w:name="_MON_1549587125"/>
      <w:bookmarkStart w:id="547" w:name="_MON_1549587091"/>
      <w:bookmarkStart w:id="548" w:name="_MON_1549587054"/>
      <w:bookmarkEnd w:id="536"/>
      <w:bookmarkEnd w:id="537"/>
      <w:bookmarkEnd w:id="538"/>
      <w:bookmarkEnd w:id="539"/>
      <w:bookmarkEnd w:id="540"/>
      <w:bookmarkEnd w:id="541"/>
      <w:bookmarkEnd w:id="542"/>
      <w:bookmarkEnd w:id="543"/>
      <w:bookmarkEnd w:id="544"/>
      <w:bookmarkEnd w:id="545"/>
      <w:bookmarkEnd w:id="546"/>
      <w:bookmarkEnd w:id="547"/>
      <w:bookmarkEnd w:id="548"/>
      <w:r>
        <w:drawing>
          <wp:anchor behindDoc="1" distT="0" distB="0" distL="114935" distR="114935" simplePos="0" locked="0" layoutInCell="0" allowOverlap="1" relativeHeight="72">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lang w:val="en-GB"/>
        </w:rPr>
        <w:t>REAPPRAIS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120" w:after="0"/>
        <w:ind w:firstLine="448"/>
        <w:rPr>
          <w:rFonts w:ascii="Angsana New" w:hAnsi="Angsana New" w:eastAsia="Cordia New" w:cs="Angsana New"/>
          <w:sz w:val="2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549" w:name="_1549542147"/>
      <w:bookmarkStart w:id="550" w:name="_MON_1549542131"/>
      <w:bookmarkStart w:id="551" w:name="_MON_1549542117"/>
      <w:bookmarkStart w:id="552" w:name="_MON_1580399066"/>
      <w:bookmarkStart w:id="553" w:name="_MON_1549542098"/>
      <w:bookmarkStart w:id="554" w:name="_MON_1549542086"/>
      <w:bookmarkStart w:id="555" w:name="_MON_1549542020"/>
      <w:bookmarkStart w:id="556" w:name="_MON_1549541968"/>
      <w:bookmarkStart w:id="557" w:name="_MON_1549541955"/>
      <w:bookmarkStart w:id="558" w:name="_MON_1587361265"/>
      <w:bookmarkStart w:id="559" w:name="_MON_1549541926"/>
      <w:bookmarkStart w:id="560" w:name="_MON_1549541882"/>
      <w:bookmarkStart w:id="561" w:name="_MON_1574162876"/>
      <w:bookmarkStart w:id="562" w:name="_MON_1548487552"/>
      <w:bookmarkStart w:id="563" w:name="_MON_1574151750"/>
      <w:bookmarkStart w:id="564" w:name="_MON_1549542164"/>
      <w:bookmarkStart w:id="565" w:name="_MON_1587228828"/>
      <w:bookmarkStart w:id="566" w:name="_MON_1587226996"/>
      <w:bookmarkStart w:id="567" w:name="_MON_1549406262"/>
      <w:bookmarkStart w:id="568" w:name="_MON_1587199586"/>
      <w:bookmarkStart w:id="569" w:name="_MON_1587199568"/>
      <w:bookmarkStart w:id="570" w:name="_MON_1587199533"/>
      <w:bookmarkStart w:id="571" w:name="_MON_1587199525"/>
      <w:bookmarkStart w:id="572" w:name="_MON_1587199486"/>
      <w:bookmarkStart w:id="573" w:name="_MON_1587199326"/>
      <w:bookmarkStart w:id="574" w:name="_MON_1574085405"/>
      <w:bookmarkStart w:id="575" w:name="_MON_1587043006"/>
      <w:bookmarkStart w:id="576" w:name="_MON_1549406217"/>
      <w:bookmarkStart w:id="577" w:name="_MON_1517343386"/>
      <w:bookmarkStart w:id="578" w:name="_MON_1513494031"/>
      <w:bookmarkStart w:id="579" w:name="_MON_1517166797"/>
      <w:bookmarkStart w:id="580" w:name="_MON_1549640080"/>
      <w:bookmarkStart w:id="581" w:name="_MON_1581158276"/>
      <w:bookmarkStart w:id="582" w:name="_MON_1581158208"/>
      <w:bookmarkStart w:id="583" w:name="_MON_1581158166"/>
      <w:bookmarkStart w:id="584" w:name="_MON_1581158158"/>
      <w:bookmarkStart w:id="585" w:name="_MON_1581158149"/>
      <w:bookmarkStart w:id="586" w:name="_MON_1581158085"/>
      <w:bookmarkStart w:id="587" w:name="_MON_1581158071"/>
      <w:bookmarkStart w:id="588" w:name="_MON_1517166727"/>
      <w:bookmarkStart w:id="589" w:name="_MON_1548930200"/>
      <w:bookmarkStart w:id="590" w:name="_MON_1549587156"/>
      <w:bookmarkStart w:id="591" w:name="_MON_1517166689"/>
      <w:bookmarkStart w:id="592" w:name="_MON_1581135544"/>
      <w:bookmarkStart w:id="593" w:name="_MON_1581135524"/>
      <w:bookmarkStart w:id="594" w:name="_MON_1548600952"/>
      <w:bookmarkStart w:id="595" w:name="_MON_1517343405"/>
      <w:bookmarkStart w:id="596" w:name="_MON_1548487609"/>
      <w:bookmarkStart w:id="597" w:name="_MON_1549542207"/>
      <w:bookmarkStart w:id="598" w:name="_MON_1549542195"/>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rPr>
        <w:object w:dxaOrig="9897" w:dyaOrig="58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2pt;height:266.45pt" filled="f" o:ole="">
            <v:imagedata r:id="rId52" o:title=""/>
          </v:shape>
          <o:OLEObject Type="Embed" ProgID="Excel.Sheet.12" ShapeID="ole_rId51" DrawAspect="Content" ObjectID="_2001065305" r:id="rId51"/>
        </w:object>
      </w:r>
    </w:p>
    <w:p>
      <w:pPr>
        <w:pStyle w:val="Normal"/>
        <w:tabs>
          <w:tab w:val="clear" w:pos="720"/>
          <w:tab w:val="left" w:pos="540" w:leader="none"/>
          <w:tab w:val="left" w:pos="1080" w:leader="none"/>
        </w:tabs>
        <w:spacing w:before="60" w:after="0"/>
        <w:ind w:left="448" w:hanging="0"/>
        <w:jc w:val="left"/>
        <w:rPr>
          <w:rFonts w:ascii="Angsana New" w:hAnsi="Angsana New" w:cs="Angsana New"/>
          <w:sz w:val="2"/>
          <w:szCs w:val="2"/>
        </w:rPr>
      </w:pPr>
      <w:r>
        <w:rPr>
          <w:rFonts w:cs="Angsana New" w:ascii="Angsana New" w:hAnsi="Angsana New"/>
          <w:sz w:val="2"/>
          <w:szCs w:val="2"/>
        </w:rPr>
      </w:r>
    </w:p>
    <w:p>
      <w:pPr>
        <w:pStyle w:val="Normal"/>
        <w:ind w:left="357" w:hanging="0"/>
        <w:jc w:val="left"/>
        <w:rPr>
          <w:rFonts w:ascii="Angsana New" w:hAnsi="Angsana New" w:cs="Angsana New"/>
          <w:sz w:val="28"/>
        </w:rPr>
      </w:pPr>
      <w:bookmarkStart w:id="599" w:name="_1549135148"/>
      <w:bookmarkStart w:id="600" w:name="_MON_1587361321"/>
      <w:bookmarkStart w:id="601" w:name="_MON_1517166962"/>
      <w:bookmarkStart w:id="602" w:name="_MON_1549406658"/>
      <w:bookmarkStart w:id="603" w:name="_MON_1549406642"/>
      <w:bookmarkStart w:id="604" w:name="_MON_1549640341"/>
      <w:bookmarkStart w:id="605" w:name="_MON_1549640136"/>
      <w:bookmarkStart w:id="606" w:name="_MON_1580398799"/>
      <w:bookmarkStart w:id="607" w:name="_MON_1549640122"/>
      <w:bookmarkStart w:id="608" w:name="_MON_1587206326"/>
      <w:bookmarkStart w:id="609" w:name="_MON_1587199379"/>
      <w:bookmarkStart w:id="610" w:name="_MON_1549640087"/>
      <w:bookmarkStart w:id="611" w:name="_MON_1587043096"/>
      <w:bookmarkStart w:id="612" w:name="_MON_1587043057"/>
      <w:bookmarkStart w:id="613" w:name="_MON_1587043037"/>
      <w:bookmarkStart w:id="614" w:name="_MON_1587042979"/>
      <w:bookmarkStart w:id="615" w:name="_MON_1587042930"/>
      <w:bookmarkStart w:id="616" w:name="_MON_1587042872"/>
      <w:bookmarkStart w:id="617" w:name="_MON_1549640376"/>
      <w:bookmarkStart w:id="618" w:name="_MON_1575205060"/>
      <w:bookmarkStart w:id="619" w:name="_MON_1574228944"/>
      <w:bookmarkStart w:id="620" w:name="_MON_1574169643"/>
      <w:bookmarkStart w:id="621" w:name="_MON_1574169532"/>
      <w:bookmarkStart w:id="622" w:name="_MON_1548930338"/>
      <w:bookmarkStart w:id="623" w:name="_MON_1549135383"/>
      <w:bookmarkStart w:id="624" w:name="_MON_1574150912"/>
      <w:bookmarkStart w:id="625" w:name="_MON_1549135277"/>
      <w:bookmarkStart w:id="626" w:name="_MON_1549135218"/>
      <w:bookmarkStart w:id="627" w:name="_MON_1574085545"/>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cs="Angsana New" w:ascii="Angsana New" w:hAnsi="Angsana New"/>
          <w:sz w:val="28"/>
        </w:rPr>
        <w:object w:dxaOrig="9363" w:dyaOrig="40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35pt;height:201.85pt" filled="f" o:ole="">
            <v:imagedata r:id="rId54" o:title=""/>
          </v:shape>
          <o:OLEObject Type="Embed" ProgID="Excel.Sheet.12" ShapeID="ole_rId53" DrawAspect="Content" ObjectID="_711512304" r:id="rId53"/>
        </w:object>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2"/>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September 30, 2018 are as follows:</w:t>
      </w:r>
    </w:p>
    <w:p>
      <w:pPr>
        <w:pStyle w:val="Normal"/>
        <w:spacing w:before="120" w:after="0"/>
        <w:ind w:left="448" w:hanging="0"/>
        <w:jc w:val="left"/>
        <w:rPr>
          <w:rFonts w:ascii="Angsana New" w:hAnsi="Angsana New" w:eastAsia="Cordia New" w:cs="Angsana New"/>
          <w:sz w:val="28"/>
        </w:rPr>
      </w:pPr>
      <w:bookmarkStart w:id="628" w:name="_1492586297"/>
      <w:bookmarkStart w:id="629" w:name="_MON_1587043393"/>
      <w:bookmarkStart w:id="630" w:name="_MON_1587043360"/>
      <w:bookmarkEnd w:id="628"/>
      <w:bookmarkEnd w:id="629"/>
      <w:bookmarkEnd w:id="630"/>
      <w:r>
        <w:rPr>
          <w:rFonts w:eastAsia="Cordia New" w:cs="Angsana New" w:ascii="Angsana New" w:hAnsi="Angsana New"/>
          <w:sz w:val="28"/>
        </w:rPr>
        <w:object w:dxaOrig="9016" w:dyaOrig="3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8pt;height:173.2pt" filled="f" o:ole="">
            <v:imagedata r:id="rId56" o:title=""/>
          </v:shape>
          <o:OLEObject Type="Embed" ProgID="Excel.Sheet.12" ShapeID="ole_rId55" DrawAspect="Content" ObjectID="_1009504308" r:id="rId55"/>
        </w:object>
      </w:r>
      <w:bookmarkStart w:id="631" w:name="OLE_LINK2"/>
      <w:bookmarkStart w:id="632" w:name="OLE_LINK1"/>
      <w:bookmarkStart w:id="633" w:name="_MON_1513494286"/>
      <w:bookmarkStart w:id="634" w:name="_MON_1548930502"/>
      <w:bookmarkStart w:id="635" w:name="_MON_1517167168"/>
      <w:bookmarkStart w:id="636" w:name="_MON_1517167151"/>
      <w:bookmarkStart w:id="637" w:name="_MON_1517167088"/>
      <w:bookmarkStart w:id="638" w:name="_MON_1574158317"/>
      <w:bookmarkStart w:id="639" w:name="_MON_1549640348"/>
      <w:bookmarkStart w:id="640" w:name="_MON_1580299370"/>
      <w:bookmarkStart w:id="641" w:name="_MON_1574145043"/>
      <w:bookmarkStart w:id="642" w:name="_MON_1513494235"/>
      <w:bookmarkStart w:id="643" w:name="_MON_1574144971"/>
      <w:bookmarkStart w:id="644" w:name="_MON_1517167126"/>
      <w:bookmarkStart w:id="645" w:name="_MON_1517167071"/>
      <w:bookmarkStart w:id="646" w:name="_MON_1517167064"/>
      <w:bookmarkStart w:id="647" w:name="_MON_1517167039"/>
      <w:bookmarkStart w:id="648" w:name="_MON_1548930392"/>
      <w:bookmarkStart w:id="649" w:name="_MON_1574152054"/>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the nine-month periods ended September 30, 2018 and 2017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1.06 million</w:t>
      </w:r>
      <w:r>
        <w:rPr>
          <w:rFonts w:cs="Angsana New" w:ascii="Angsana New" w:hAnsi="Angsana New"/>
          <w:spacing w:val="-2"/>
          <w:sz w:val="28"/>
        </w:rPr>
        <w:t xml:space="preserve"> and Baht </w:t>
      </w:r>
      <w:r>
        <w:rPr>
          <w:rFonts w:eastAsia="Cordia New" w:cs="Angsana New" w:ascii="Angsana New" w:hAnsi="Angsana New"/>
          <w:spacing w:val="-2"/>
          <w:sz w:val="28"/>
        </w:rPr>
        <w:t>1.00</w:t>
      </w:r>
      <w:r>
        <w:rPr>
          <w:rFonts w:cs="Angsana New" w:ascii="Angsana New" w:hAnsi="Angsana New"/>
          <w:spacing w:val="-2"/>
          <w:sz w:val="28"/>
        </w:rPr>
        <w:t xml:space="preserve"> million, respectively and in the separate</w:t>
      </w:r>
      <w:r>
        <w:rPr>
          <w:rFonts w:eastAsia="Cordia New" w:cs="Angsana New" w:ascii="Angsana New" w:hAnsi="Angsana New"/>
          <w:spacing w:val="-2"/>
          <w:sz w:val="28"/>
        </w:rPr>
        <w:t xml:space="preserve"> of profit or loss are Baht 0.51 million</w:t>
      </w:r>
      <w:bookmarkEnd w:id="631"/>
      <w:bookmarkEnd w:id="632"/>
      <w:r>
        <w:rPr>
          <w:rFonts w:cs="Angsana New" w:ascii="Angsana New" w:hAnsi="Angsana New"/>
          <w:spacing w:val="-2"/>
          <w:sz w:val="28"/>
        </w:rPr>
        <w:t xml:space="preserve"> and Baht </w:t>
      </w:r>
      <w:r>
        <w:rPr>
          <w:rFonts w:eastAsia="Cordia New" w:cs="Angsana New" w:ascii="Angsana New" w:hAnsi="Angsana New"/>
          <w:spacing w:val="-2"/>
          <w:sz w:val="28"/>
        </w:rPr>
        <w:t>0.48</w:t>
      </w:r>
      <w:r>
        <w:rPr>
          <w:rFonts w:cs="Angsana New" w:ascii="Angsana New" w:hAnsi="Angsana New"/>
          <w:spacing w:val="-2"/>
          <w:sz w:val="28"/>
        </w:rPr>
        <w:t xml:space="preserve"> million, respectively</w:t>
      </w:r>
      <w:r>
        <w:rPr>
          <w:rFonts w:cs="Angsana New" w:ascii="Angsana New" w:hAnsi="Angsana New"/>
          <w:sz w:val="28"/>
        </w:rPr>
        <w: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spacing w:before="240" w:after="0"/>
        <w:ind w:left="499" w:hanging="357"/>
        <w:contextualSpacing w:val="false"/>
        <w:jc w:val="left"/>
        <w:rPr>
          <w:rFonts w:ascii="Angsana New" w:hAnsi="Angsana New" w:eastAsia="Cordia New" w:cs="Angsana New"/>
          <w:sz w:val="28"/>
        </w:rPr>
      </w:pPr>
      <w:r>
        <w:rPr>
          <w:rFonts w:cs="Angsana New" w:ascii="Angsana New" w:hAnsi="Angsana New"/>
          <w:b/>
          <w:bCs/>
          <w:sz w:val="28"/>
        </w:rPr>
        <w:t>DEFERRED TAX</w:t>
      </w:r>
      <w:r>
        <w:rPr>
          <w:rFonts w:eastAsia="Cordia New" w:cs="Angsana New" w:ascii="Angsana New" w:hAnsi="Angsana New"/>
          <w:sz w:val="28"/>
        </w:rPr>
        <w:t xml:space="preserve">     </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Deferred tax as at September 30, 2018 and December 31, 2017 are as follows:</w:t>
      </w:r>
    </w:p>
    <w:p>
      <w:pPr>
        <w:pStyle w:val="ListParagraph"/>
        <w:spacing w:before="120" w:after="200"/>
        <w:ind w:left="502" w:hanging="0"/>
        <w:contextualSpacing/>
        <w:jc w:val="left"/>
        <w:rPr>
          <w:rFonts w:ascii="Angsana New" w:hAnsi="Angsana New" w:eastAsia="Cordia New" w:cs="Angsana New"/>
          <w:sz w:val="28"/>
        </w:rPr>
      </w:pPr>
      <w:bookmarkStart w:id="650" w:name="_1602691739"/>
      <w:bookmarkEnd w:id="650"/>
      <w:r>
        <w:rPr/>
        <w:object w:dxaOrig="10049" w:dyaOrig="92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3.9pt;height:425.35pt" filled="f" o:ole="">
            <v:imagedata r:id="rId58" o:title=""/>
          </v:shape>
          <o:OLEObject Type="Embed" ProgID="Excel.Sheet.12" ShapeID="ole_rId57" DrawAspect="Content" ObjectID="_1488073408" r:id="rId5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3495" w:leader="none"/>
        </w:tabs>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240" w:after="0"/>
        <w:ind w:left="502" w:hanging="0"/>
        <w:contextualSpacing w:val="false"/>
        <w:rPr>
          <w:rFonts w:ascii="Angsana New" w:hAnsi="Angsana New" w:cs="Angsana New"/>
          <w:b/>
          <w:b/>
          <w:bCs/>
          <w:sz w:val="28"/>
        </w:rPr>
      </w:pPr>
      <w:bookmarkStart w:id="651" w:name="_1517328337"/>
      <w:bookmarkStart w:id="652" w:name="_MON_1575269430"/>
      <w:bookmarkStart w:id="653" w:name="_MON_1581176095"/>
      <w:bookmarkStart w:id="654" w:name="_MON_1517168817"/>
      <w:bookmarkStart w:id="655" w:name="_MON_1517343690"/>
      <w:bookmarkStart w:id="656" w:name="_MON_1581150049"/>
      <w:bookmarkStart w:id="657" w:name="_MON_1581149990"/>
      <w:bookmarkStart w:id="658" w:name="_MON_1581149934"/>
      <w:bookmarkStart w:id="659" w:name="_MON_1581149845"/>
      <w:bookmarkStart w:id="660" w:name="_MON_1581149750"/>
      <w:bookmarkStart w:id="661" w:name="_MON_1517168538"/>
      <w:bookmarkStart w:id="662" w:name="_MON_1517207632"/>
      <w:bookmarkStart w:id="663" w:name="_MON_1549543592"/>
      <w:bookmarkStart w:id="664" w:name="_MON_1581136242"/>
      <w:bookmarkStart w:id="665" w:name="_MON_1581136234"/>
      <w:bookmarkStart w:id="666" w:name="_MON_1581135691"/>
      <w:bookmarkStart w:id="667" w:name="_MON_1581135616"/>
      <w:bookmarkStart w:id="668" w:name="_MON_1549543543"/>
      <w:bookmarkStart w:id="669" w:name="_MON_1574158528"/>
      <w:bookmarkStart w:id="670" w:name="_MON_1587283124"/>
      <w:bookmarkStart w:id="671" w:name="_MON_1587282723"/>
      <w:bookmarkStart w:id="672" w:name="_MON_1587282677"/>
      <w:bookmarkStart w:id="673" w:name="_MON_1587199871"/>
      <w:bookmarkStart w:id="674" w:name="_MON_1517168860"/>
      <w:bookmarkStart w:id="675" w:name="_MON_1513494578"/>
      <w:bookmarkStart w:id="676" w:name="_MON_1580732939"/>
      <w:bookmarkStart w:id="677" w:name="_MON_1549640595"/>
      <w:bookmarkStart w:id="678" w:name="_MON_1549543693"/>
      <w:bookmarkStart w:id="679" w:name="_MON_1580408796"/>
      <w:bookmarkStart w:id="680" w:name="_MON_1580408739"/>
      <w:bookmarkStart w:id="681" w:name="_MON_1581149595"/>
      <w:bookmarkStart w:id="682" w:name="_MON_1581149585"/>
      <w:bookmarkStart w:id="683" w:name="_MON_1581149570"/>
      <w:bookmarkStart w:id="684" w:name="_MON_1581149563"/>
      <w:bookmarkStart w:id="685" w:name="_MON_1581149541"/>
      <w:bookmarkStart w:id="686" w:name="_MON_1580405865"/>
      <w:bookmarkStart w:id="687" w:name="_MON_1574145257"/>
      <w:bookmarkStart w:id="688" w:name="_MON_1574145172"/>
      <w:bookmarkStart w:id="689" w:name="_MON_1575269594"/>
      <w:bookmarkStart w:id="690" w:name="_MON_1549543685"/>
      <w:bookmarkStart w:id="691" w:name="_MON_1549543599"/>
      <w:bookmarkStart w:id="692" w:name="_MON_1549135829"/>
      <w:bookmarkStart w:id="693" w:name="_MON_1587200129"/>
      <w:bookmarkStart w:id="694" w:name="_MON_1587200110"/>
      <w:bookmarkStart w:id="695" w:name="_MON_1587199958"/>
      <w:bookmarkStart w:id="696" w:name="_MON_1587199916"/>
      <w:bookmarkStart w:id="697" w:name="_MON_1574145089"/>
      <w:bookmarkStart w:id="698" w:name="_MON_1549543476"/>
      <w:bookmarkStart w:id="699" w:name="_MON_1513494462"/>
      <w:bookmarkStart w:id="700" w:name="_MON_1549407512"/>
      <w:bookmarkStart w:id="701" w:name="_MON_1513494423"/>
      <w:bookmarkStart w:id="702" w:name="_MON_1587199827"/>
      <w:bookmarkStart w:id="703" w:name="_MON_1587199798"/>
      <w:bookmarkStart w:id="704" w:name="_MON_1587199710"/>
      <w:bookmarkStart w:id="705" w:name="_MON_1587199661"/>
      <w:bookmarkStart w:id="706" w:name="_MON_1580408320"/>
      <w:bookmarkStart w:id="707" w:name="_MON_1580405564"/>
      <w:bookmarkStart w:id="708" w:name="_MON_1517168837"/>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object w:dxaOrig="9782" w:dyaOrig="59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65pt;height:281.2pt" filled="f" o:ole="">
            <v:imagedata r:id="rId60" o:title=""/>
          </v:shape>
          <o:OLEObject Type="Embed" ProgID="Excel.Sheet.12" ShapeID="ole_rId59" DrawAspect="Content" ObjectID="_721415052" r:id="rId59"/>
        </w:object>
      </w:r>
    </w:p>
    <w:p>
      <w:pPr>
        <w:pStyle w:val="Normal"/>
        <w:tabs>
          <w:tab w:val="clear" w:pos="720"/>
          <w:tab w:val="left" w:pos="1134"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September 30, 2018 </w:t>
      </w:r>
      <w:r>
        <w:rPr>
          <w:rFonts w:cs="Angsana New" w:ascii="Angsana New" w:hAnsi="Angsana New"/>
          <w:sz w:val="28"/>
        </w:rPr>
        <w:t xml:space="preserve">and </w:t>
      </w:r>
      <w:r>
        <w:rPr>
          <w:rFonts w:eastAsia="Cordia New" w:cs="Angsana New" w:ascii="Angsana New" w:hAnsi="Angsana New"/>
          <w:sz w:val="28"/>
        </w:rPr>
        <w:t>2017 are as follows:</w:t>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bookmarkStart w:id="709" w:name="_1602941922"/>
      <w:bookmarkEnd w:id="709"/>
      <w:r>
        <w:rPr>
          <w:rFonts w:eastAsia="Cordia New" w:cs="Angsana New" w:ascii="Angsana New" w:hAnsi="Angsana New"/>
          <w:sz w:val="28"/>
        </w:rPr>
        <w:object w:dxaOrig="9109" w:dyaOrig="27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1pt;height:136.45pt" filled="f" o:ole="">
            <v:imagedata r:id="rId62" o:title=""/>
          </v:shape>
          <o:OLEObject Type="Embed" ProgID="Excel.Sheet.12" ShapeID="ole_rId61" DrawAspect="Content" ObjectID="_1787843734" r:id="rId61"/>
        </w:object>
      </w:r>
      <w:r>
        <w:rPr>
          <w:rFonts w:eastAsia="Cordia New" w:cs="Angsana New" w:ascii="Angsana New" w:hAnsi="Angsana New"/>
          <w:sz w:val="28"/>
        </w:rPr>
        <w:t xml:space="preserve">Income tax expense for the nine-month periods ended September 30, 2018 </w:t>
      </w:r>
      <w:r>
        <w:rPr>
          <w:rFonts w:cs="Angsana New" w:ascii="Angsana New" w:hAnsi="Angsana New"/>
          <w:sz w:val="28"/>
        </w:rPr>
        <w:t xml:space="preserve">and </w:t>
      </w:r>
      <w:r>
        <w:rPr>
          <w:rFonts w:eastAsia="Cordia New" w:cs="Angsana New" w:ascii="Angsana New" w:hAnsi="Angsana New"/>
          <w:sz w:val="28"/>
        </w:rPr>
        <w:t>2017 are as follows:</w:t>
      </w:r>
    </w:p>
    <w:p>
      <w:pPr>
        <w:pStyle w:val="ListParagraph"/>
        <w:spacing w:lineRule="auto" w:line="240" w:before="240" w:after="0"/>
        <w:ind w:left="502" w:hanging="0"/>
        <w:contextualSpacing w:val="false"/>
        <w:rPr>
          <w:rFonts w:ascii="Angsana New" w:hAnsi="Angsana New" w:cs="Angsana New"/>
          <w:b/>
          <w:b/>
          <w:bCs/>
          <w:sz w:val="28"/>
        </w:rPr>
      </w:pPr>
      <w:bookmarkStart w:id="710" w:name="_1602941943"/>
      <w:bookmarkEnd w:id="710"/>
      <w:r>
        <w:rPr>
          <w:rFonts w:eastAsia="Cordia New" w:cs="Angsana New" w:ascii="Angsana New" w:hAnsi="Angsana New"/>
          <w:sz w:val="28"/>
        </w:rPr>
        <w:object w:dxaOrig="9172" w:dyaOrig="27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9pt;height:136.45pt" filled="f" o:ole="">
            <v:imagedata r:id="rId64" o:title=""/>
          </v:shape>
          <o:OLEObject Type="Embed" ProgID="Excel.Sheet.12" ShapeID="ole_rId63" DrawAspect="Content" ObjectID="_1147177318" r:id="rId63"/>
        </w:object>
      </w:r>
    </w:p>
    <w:p>
      <w:pPr>
        <w:pStyle w:val="ListParagraph"/>
        <w:spacing w:lineRule="auto" w:line="240" w:before="240" w:after="0"/>
        <w:ind w:left="502" w:hanging="0"/>
        <w:contextualSpacing w:val="false"/>
        <w:rPr>
          <w:rFonts w:ascii="Angsana New" w:hAnsi="Angsana New" w:cs="Angsana New"/>
          <w:b/>
          <w:b/>
          <w:bCs/>
          <w:sz w:val="28"/>
        </w:rPr>
      </w:pPr>
      <w:r>
        <w:rPr>
          <w:rFonts w:cs="Angsana New" w:ascii="Angsana New" w:hAnsi="Angsana New"/>
          <w:b/>
          <w:bCs/>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1560" w:hanging="0"/>
        <w:jc w:val="left"/>
        <w:rPr>
          <w:rFonts w:ascii="Angsana New" w:hAnsi="Angsana New" w:eastAsia="Cordia New" w:cs="Angsana New"/>
          <w:sz w:val="28"/>
        </w:rPr>
      </w:pPr>
      <w:bookmarkStart w:id="711" w:name="_1580406157"/>
      <w:bookmarkStart w:id="712" w:name="_MON_1517313708"/>
      <w:bookmarkStart w:id="713" w:name="_MON_1517313688"/>
      <w:bookmarkStart w:id="714" w:name="_MON_1575269938"/>
      <w:bookmarkStart w:id="715" w:name="_MON_1517313676"/>
      <w:bookmarkStart w:id="716" w:name="_MON_1517313664"/>
      <w:bookmarkStart w:id="717" w:name="_MON_1517313590"/>
      <w:bookmarkStart w:id="718" w:name="_MON_1574229085"/>
      <w:bookmarkStart w:id="719" w:name="_MON_1574229069"/>
      <w:bookmarkStart w:id="720" w:name="_MON_1517311908"/>
      <w:bookmarkStart w:id="721" w:name="_MON_1517311806"/>
      <w:bookmarkStart w:id="722" w:name="_MON_1517309334"/>
      <w:bookmarkStart w:id="723" w:name="_MON_1574158834"/>
      <w:bookmarkStart w:id="724" w:name="_MON_1517386400"/>
      <w:bookmarkStart w:id="725" w:name="_MON_1574145965"/>
      <w:bookmarkStart w:id="726" w:name="_MON_1517309306"/>
      <w:bookmarkStart w:id="727" w:name="_MON_1517309294"/>
      <w:bookmarkStart w:id="728" w:name="_MON_1517309274"/>
      <w:bookmarkStart w:id="729" w:name="_MON_1517344600"/>
      <w:bookmarkStart w:id="730" w:name="_MON_1517309227"/>
      <w:bookmarkStart w:id="731" w:name="_MON_1517309176"/>
      <w:bookmarkStart w:id="732" w:name="_MON_1517309123"/>
      <w:bookmarkStart w:id="733" w:name="_MON_1549587370"/>
      <w:bookmarkStart w:id="734" w:name="_MON_1587210087"/>
      <w:bookmarkStart w:id="735" w:name="_MON_1587200257"/>
      <w:bookmarkStart w:id="736" w:name="_MON_1517309102"/>
      <w:bookmarkStart w:id="737" w:name="_MON_1517309095"/>
      <w:bookmarkStart w:id="738" w:name="_MON_1517309070"/>
      <w:bookmarkStart w:id="739" w:name="_MON_1517309045"/>
      <w:bookmarkStart w:id="740" w:name="_MON_1549544032"/>
      <w:bookmarkStart w:id="741" w:name="_MON_1517317469"/>
      <w:bookmarkStart w:id="742" w:name="_MON_1517317396"/>
      <w:bookmarkStart w:id="743" w:name="_MON_1517317387"/>
      <w:bookmarkStart w:id="744" w:name="_MON_1517317370"/>
      <w:bookmarkStart w:id="745" w:name="_MON_1517317359"/>
      <w:bookmarkStart w:id="746" w:name="_MON_1517317325"/>
      <w:bookmarkStart w:id="747" w:name="_MON_1517317310"/>
      <w:bookmarkStart w:id="748" w:name="_MON_1517317227"/>
      <w:bookmarkStart w:id="749" w:name="_MON_1517313883"/>
      <w:bookmarkStart w:id="750" w:name="_MON_1517313784"/>
      <w:bookmarkStart w:id="751" w:name="_MON_1517313780"/>
      <w:bookmarkStart w:id="752" w:name="_MON_1517313774"/>
      <w:bookmarkStart w:id="753" w:name="_MON_151731372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r>
        <w:rPr>
          <w:rFonts w:cs="Angsana New" w:ascii="Angsana New" w:hAnsi="Angsana New"/>
          <w:sz w:val="28"/>
        </w:rPr>
        <w:object w:dxaOrig="6360" w:dyaOrig="3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6.3pt;height:165.65pt" filled="f" o:ole="">
            <v:imagedata r:id="rId66" o:title=""/>
          </v:shape>
          <o:OLEObject Type="Embed" ProgID="" ShapeID="ole_rId65" DrawAspect="Content" ObjectID="_298596139" r:id="rId65"/>
        </w:object>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and using the progressive tax rate in year 2017.</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September 30, 2018 and December 31, 2017 are as follows:</w:t>
      </w:r>
    </w:p>
    <w:p>
      <w:pPr>
        <w:pStyle w:val="Normal"/>
        <w:spacing w:before="120" w:after="0"/>
        <w:ind w:left="448" w:hanging="0"/>
        <w:jc w:val="left"/>
        <w:rPr>
          <w:rFonts w:ascii="Angsana New" w:hAnsi="Angsana New" w:eastAsia="Cordia New" w:cs="Angsana New"/>
          <w:sz w:val="4"/>
          <w:szCs w:val="4"/>
        </w:rPr>
      </w:pPr>
      <w:bookmarkStart w:id="754" w:name="_1575270464"/>
      <w:bookmarkStart w:id="755" w:name="_MON_1587210129"/>
      <w:bookmarkStart w:id="756" w:name="_MON_1513495334"/>
      <w:bookmarkStart w:id="757" w:name="_MON_1517481223"/>
      <w:bookmarkStart w:id="758" w:name="_MON_1548930870"/>
      <w:bookmarkStart w:id="759" w:name="_MON_1549544218"/>
      <w:bookmarkStart w:id="760" w:name="_MON_1580732990"/>
      <w:bookmarkStart w:id="761" w:name="_MON_1549544162"/>
      <w:bookmarkStart w:id="762" w:name="_MON_1549544153"/>
      <w:bookmarkStart w:id="763" w:name="_MON_1574146212"/>
      <w:bookmarkStart w:id="764" w:name="_MON_1580299546"/>
      <w:bookmarkStart w:id="765" w:name="_MON_1574146168"/>
      <w:bookmarkStart w:id="766" w:name="_MON_1575270476"/>
      <w:bookmarkEnd w:id="754"/>
      <w:bookmarkEnd w:id="755"/>
      <w:bookmarkEnd w:id="756"/>
      <w:bookmarkEnd w:id="757"/>
      <w:bookmarkEnd w:id="758"/>
      <w:bookmarkEnd w:id="759"/>
      <w:bookmarkEnd w:id="760"/>
      <w:bookmarkEnd w:id="761"/>
      <w:bookmarkEnd w:id="762"/>
      <w:bookmarkEnd w:id="763"/>
      <w:bookmarkEnd w:id="764"/>
      <w:bookmarkEnd w:id="765"/>
      <w:bookmarkEnd w:id="766"/>
      <w:r>
        <w:rPr>
          <w:rFonts w:eastAsia="Cordia New" w:cs="Angsana New" w:ascii="Angsana New" w:hAnsi="Angsana New"/>
          <w:sz w:val="28"/>
        </w:rPr>
        <w:object w:dxaOrig="9295" w:dyaOrig="33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1.75pt;height:165.7pt" filled="f" o:ole="">
            <v:imagedata r:id="rId68" o:title=""/>
          </v:shape>
          <o:OLEObject Type="Embed" ProgID="Excel.Sheet.12" ShapeID="ole_rId67" DrawAspect="Content" ObjectID="_1747174249" r:id="rId67"/>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mortization for the nine-month periods ended September 30, 2018 and 2017 in amount of Baht 17.66 million in consolidated financial statements and Baht 0.9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POSIT FOR PURCHASE OF ASSETS</w:t>
      </w:r>
    </w:p>
    <w:p>
      <w:pPr>
        <w:pStyle w:val="ListParagraph"/>
        <w:tabs>
          <w:tab w:val="clear" w:pos="720"/>
          <w:tab w:val="left" w:pos="450" w:leader="none"/>
        </w:tabs>
        <w:spacing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t>On July 11, 2018, the subsidiary, Zeer Property Plc., entered into a purchase and sale of land and construction agreement (Quality Inn Long Beach Airport) with other party located at 3201 E. Pacific Coast High way, Signal Hill, California, at a total amount of USD 14.89 million. The subsidiary paid a deposit in amount of USD 0.50 million</w:t>
      </w:r>
      <w:r>
        <w:rPr>
          <w:rFonts w:eastAsia="Cordia New" w:cs="Angsana New" w:ascii="Angsana New" w:hAnsi="Angsana New"/>
          <w:sz w:val="28"/>
        </w:rPr>
        <w:t xml:space="preserve"> </w:t>
      </w:r>
      <w:r>
        <w:rPr>
          <w:rFonts w:eastAsia="Cordia New" w:cs="Angsana New" w:ascii="Angsana New" w:hAnsi="Angsana New"/>
          <w:sz w:val="28"/>
        </w:rPr>
        <w:t>with a condition that the subsidiary can cancel the purchase and sale of land and construction agreement and receive a deposit refund within 60 days. If no cancellation, the subsidiary must pay the remainder within 150 days</w:t>
      </w:r>
      <w:r>
        <w:rPr>
          <w:rFonts w:eastAsia="Cordia New" w:cs="Angsana New" w:ascii="Angsana New" w:hAnsi="Angsana New"/>
          <w:sz w:val="28"/>
        </w:rPr>
        <w:t xml:space="preserve"> </w:t>
      </w:r>
      <w:r>
        <w:rPr>
          <w:rFonts w:eastAsia="Cordia New" w:cs="Angsana New" w:ascii="Angsana New" w:hAnsi="Angsana New"/>
          <w:sz w:val="28"/>
        </w:rPr>
        <w:t>and the subsidiary, Zeer Property Plc., can transfer the right of ownership to the ZEER OVERSEA LLC.</w:t>
      </w:r>
    </w:p>
    <w:p>
      <w:pPr>
        <w:pStyle w:val="ListParagraph"/>
        <w:tabs>
          <w:tab w:val="clear" w:pos="720"/>
          <w:tab w:val="left" w:pos="450" w:leader="none"/>
        </w:tabs>
        <w:spacing w:lineRule="auto" w:line="240" w:before="6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On July 18, 2018, the subsidiary, ZEER OVERSEA LLC. </w:t>
      </w:r>
      <w:r>
        <w:rPr>
          <w:rFonts w:cs="Angsana New" w:ascii="Angsana New" w:hAnsi="Angsana New"/>
          <w:sz w:val="28"/>
        </w:rPr>
        <w:t xml:space="preserve">already paid </w:t>
      </w:r>
      <w:r>
        <w:rPr>
          <w:rFonts w:eastAsia="Cordia New" w:cs="Angsana New" w:ascii="Angsana New" w:hAnsi="Angsana New"/>
          <w:sz w:val="28"/>
        </w:rPr>
        <w:t>a deposit in amount of USD 0.50 million.</w:t>
      </w:r>
    </w:p>
    <w:p>
      <w:pPr>
        <w:pStyle w:val="ListParagraph"/>
        <w:tabs>
          <w:tab w:val="clear" w:pos="720"/>
          <w:tab w:val="left" w:pos="450" w:leader="none"/>
        </w:tabs>
        <w:spacing w:before="6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t>According to the Company’s board of directors Meeting No.3/2018 held on August 10, 2018 of a subsidiary, Zeer Property Plc., approved the transfer of the right of the purchase and sale of land and construction agreement (Quality Inn Long Beach Airport) to a subsidiary, ZEER OVERSEA LLC., as the transferee and approved the above purchase.</w:t>
      </w:r>
    </w:p>
    <w:p>
      <w:pPr>
        <w:pStyle w:val="ListParagraph"/>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BANK OVERDRAFT AND SHORT-TERM LOAN FROM FINANCIAL INSTITUTION</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September 30, 2018 and December 31, 2017 are as follows:</w:t>
      </w:r>
    </w:p>
    <w:p>
      <w:pPr>
        <w:pStyle w:val="Normal"/>
        <w:spacing w:before="120" w:after="0"/>
        <w:ind w:left="425" w:hanging="0"/>
        <w:jc w:val="left"/>
        <w:rPr>
          <w:rFonts w:ascii="Angsana New" w:hAnsi="Angsana New" w:eastAsia="Cordia New" w:cs="Angsana New"/>
          <w:sz w:val="28"/>
        </w:rPr>
      </w:pPr>
      <w:bookmarkStart w:id="767" w:name="_1517327761"/>
      <w:bookmarkStart w:id="768" w:name="_MON_1587210166"/>
      <w:bookmarkStart w:id="769" w:name="_MON_1587210159"/>
      <w:bookmarkStart w:id="770" w:name="_MON_1549544453"/>
      <w:bookmarkStart w:id="771" w:name="_MON_1516178595"/>
      <w:bookmarkStart w:id="772" w:name="_MON_1513495746"/>
      <w:bookmarkStart w:id="773" w:name="_MON_1517328043"/>
      <w:bookmarkStart w:id="774" w:name="_MON_1517327919"/>
      <w:bookmarkStart w:id="775" w:name="_MON_1574159134"/>
      <w:bookmarkStart w:id="776" w:name="_MON_1574159111"/>
      <w:bookmarkStart w:id="777" w:name="_MON_1517327989"/>
      <w:bookmarkStart w:id="778" w:name="_MON_1580299724"/>
      <w:bookmarkStart w:id="779" w:name="_MON_1517327809"/>
      <w:bookmarkEnd w:id="767"/>
      <w:bookmarkEnd w:id="768"/>
      <w:bookmarkEnd w:id="769"/>
      <w:bookmarkEnd w:id="770"/>
      <w:bookmarkEnd w:id="771"/>
      <w:bookmarkEnd w:id="772"/>
      <w:bookmarkEnd w:id="773"/>
      <w:bookmarkEnd w:id="774"/>
      <w:bookmarkEnd w:id="775"/>
      <w:bookmarkEnd w:id="776"/>
      <w:bookmarkEnd w:id="777"/>
      <w:bookmarkEnd w:id="778"/>
      <w:bookmarkEnd w:id="779"/>
      <w:r>
        <w:rPr>
          <w:rFonts w:eastAsia="Cordia New" w:cs="Angsana New" w:ascii="Angsana New" w:hAnsi="Angsana New"/>
          <w:sz w:val="28"/>
        </w:rPr>
        <w:object w:dxaOrig="7434" w:dyaOrig="339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6pt;height:165.6pt" filled="f" o:ole="">
            <v:imagedata r:id="rId70" o:title=""/>
          </v:shape>
          <o:OLEObject Type="Embed" ProgID="Excel.Sheet.12" ShapeID="ole_rId69" DrawAspect="Content" ObjectID="_505100104" r:id="rId69"/>
        </w:object>
      </w:r>
      <w:r>
        <w:rPr>
          <w:rFonts w:eastAsia="Cordia New" w:cs="Angsana New" w:ascii="Angsana New" w:hAnsi="Angsana New"/>
          <w:sz w:val="28"/>
        </w:rPr>
        <w:t>As at September 30, 2018, the Company and subsidiaries had the credit facilities for loans as follows:</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3"/>
        </w:numPr>
        <w:spacing w:before="120" w:after="0"/>
        <w:ind w:left="851" w:hanging="403"/>
        <w:contextualSpacing/>
        <w:jc w:val="left"/>
        <w:rPr>
          <w:rFonts w:ascii="Angsana New" w:hAnsi="Angsana New" w:cs="Angsana New"/>
          <w:sz w:val="28"/>
        </w:rPr>
      </w:pPr>
      <w:r>
        <w:rPr>
          <w:rFonts w:cs="Angsana New" w:ascii="Angsana New" w:hAnsi="Angsana New"/>
          <w:sz w:val="28"/>
        </w:rPr>
        <w:t xml:space="preserve">A subsidiary,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0).</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 million. The repayment will be made within 1 year with the interest rate at LIBOR + 2.75% per annum. This is guaranteed by the Stand By Letter of Credit (SBLC) facility of   USD 3.8 million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p>
    <w:p>
      <w:pPr>
        <w:pStyle w:val="ListParagraph"/>
        <w:spacing w:before="120" w:after="0"/>
        <w:ind w:left="851" w:hanging="0"/>
        <w:contextualSpacing w:val="false"/>
        <w:jc w:val="left"/>
        <w:rPr>
          <w:rFonts w:ascii="Angsana New" w:hAnsi="Angsana New" w:eastAsia="Times New Roman" w:cs="Angsana New"/>
          <w:sz w:val="28"/>
        </w:rPr>
      </w:pPr>
      <w:r>
        <w:rPr>
          <w:rFonts w:eastAsia="Times New Roman" w:cs="Angsana New" w:ascii="Angsana New" w:hAnsi="Angsana New"/>
          <w:sz w:val="28"/>
        </w:rPr>
        <w:t>On July 1, 2018, the subsidiary, ZEER OVERSEA LLC, entered into the long-term loan agreement with an oversea financial institution in facility of USD 3.8 million in order to settle the existing short-term loan as referred in Note 20.2 and changed the collateral from Standby Letter of Credit (SBLC) to mortgaged land with its construction at Glendale &amp; Glenhurst Project of the subsidiary, ZEER OVERSEA LLC., and guarantee by some directors of the subsidiary.</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A subsidiary, Zeer Property Plc., has entered into a Credit Support Agreement with a local bank for providing a Standby Letter of Credit (SBLC) in the amount not to exceed of USD 3.8 million to guarantee the revolving line of credit of ZEER OVERSEA LLC., a subsidiary of the Company, </w:t>
      </w:r>
      <w:r>
        <w:rPr>
          <w:rFonts w:cs="Angsana New" w:ascii="Angsana New" w:hAnsi="Angsana New"/>
          <w:sz w:val="28"/>
        </w:rPr>
        <w:t>with a foreign financial institution, guaranteed by part of land with its construction at Cha-am Project and the director of Zeer Property Plc.</w:t>
      </w:r>
    </w:p>
    <w:p>
      <w:pPr>
        <w:pStyle w:val="ListParagraph"/>
        <w:shd w:fill="FFFFFF" w:val="clear"/>
        <w:spacing w:before="120" w:after="0"/>
        <w:ind w:left="851" w:hanging="0"/>
        <w:contextualSpacing w:val="false"/>
        <w:jc w:val="left"/>
        <w:rPr>
          <w:rFonts w:ascii="Angsana New" w:hAnsi="Angsana New" w:eastAsia="Times New Roman" w:cs="Angsana New"/>
          <w:sz w:val="28"/>
        </w:rPr>
      </w:pPr>
      <w:r>
        <w:rPr>
          <w:rFonts w:eastAsia="Times New Roman" w:cs="Angsana New" w:ascii="Angsana New" w:hAnsi="Angsana New"/>
          <w:sz w:val="28"/>
        </w:rPr>
        <w:t>On July 1, 2018, the subsidiary, Zeer Property Plc., cancelled of Standby Letter of Credit (SBLC) of USD 3.8 million because the subsidiary, ZEER OVERSEA LLC., entered the long-term loan agreement (Note 18.5).</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A subsidiary, Spa Hotel Co., Ltd has entered into a revolving loan agreement in totaling Baht 15 million consisting of overdrafts line of Baht 10 million and guarantee of Baht 5 million, with the interest rate at MOR per annum, guaranteed by land with its construction of the subsidiary, Spa Hotel Company Limited and some directors of the subsidiary, </w:t>
      </w:r>
      <w:r>
        <w:rPr>
          <w:rFonts w:eastAsia="Cordia New" w:cs="Angsana New" w:ascii="Angsana New" w:hAnsi="Angsana New"/>
          <w:sz w:val="28"/>
        </w:rPr>
        <w:t>Zeer Property Plc</w:t>
      </w:r>
      <w:r>
        <w:rPr>
          <w:rFonts w:eastAsia="Times New Roman" w:cs="Angsana New" w:ascii="Angsana New" w:hAnsi="Angsana New"/>
          <w:sz w:val="28"/>
        </w:rPr>
        <w:t>.</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September 30, 2018 and December 31, 2017 are as follows:</w:t>
      </w:r>
    </w:p>
    <w:p>
      <w:pPr>
        <w:pStyle w:val="Normal"/>
        <w:spacing w:before="120" w:after="0"/>
        <w:ind w:left="450" w:hanging="0"/>
        <w:jc w:val="left"/>
        <w:rPr>
          <w:rFonts w:ascii="Angsana New" w:hAnsi="Angsana New" w:eastAsia="Cordia New" w:cs="Angsana New"/>
          <w:sz w:val="2"/>
          <w:szCs w:val="2"/>
        </w:rPr>
      </w:pPr>
      <w:bookmarkStart w:id="780" w:name="_1549544982"/>
      <w:bookmarkStart w:id="781" w:name="_MON_1580300222"/>
      <w:bookmarkStart w:id="782" w:name="_MON_1513495951"/>
      <w:bookmarkStart w:id="783" w:name="_MON_1548931331"/>
      <w:bookmarkStart w:id="784" w:name="_MON_1574147808"/>
      <w:bookmarkStart w:id="785" w:name="_MON_1549545008"/>
      <w:bookmarkEnd w:id="780"/>
      <w:bookmarkEnd w:id="781"/>
      <w:bookmarkEnd w:id="782"/>
      <w:bookmarkEnd w:id="783"/>
      <w:bookmarkEnd w:id="784"/>
      <w:bookmarkEnd w:id="785"/>
      <w:r>
        <w:rPr>
          <w:rFonts w:eastAsia="Cordia New" w:cs="Angsana New" w:ascii="Angsana New" w:hAnsi="Angsana New"/>
          <w:sz w:val="28"/>
        </w:rPr>
        <w:object w:dxaOrig="9075" w:dyaOrig="4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5pt;height:208.4pt" filled="f" o:ole="">
            <v:imagedata r:id="rId72" o:title=""/>
          </v:shape>
          <o:OLEObject Type="Embed" ProgID="" ShapeID="ole_rId71" DrawAspect="Content" ObjectID="_578987122" r:id="rId71"/>
        </w:object>
      </w:r>
    </w:p>
    <w:p>
      <w:pPr>
        <w:pStyle w:val="ListParagraph"/>
        <w:numPr>
          <w:ilvl w:val="0"/>
          <w:numId w:val="12"/>
        </w:numPr>
        <w:tabs>
          <w:tab w:val="clear" w:pos="720"/>
          <w:tab w:val="left" w:pos="450" w:leader="none"/>
        </w:tabs>
        <w:spacing w:lineRule="auto" w:line="240" w:before="12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18 and December 31, 2017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786" w:name="_1513495994"/>
      <w:bookmarkStart w:id="787" w:name="_MON_1517344352"/>
      <w:bookmarkStart w:id="788" w:name="_MON_1549545001"/>
      <w:bookmarkStart w:id="789" w:name="_MON_1549544996"/>
      <w:bookmarkStart w:id="790" w:name="_MON_1549544957"/>
      <w:bookmarkStart w:id="791" w:name="_MON_1548931411"/>
      <w:bookmarkStart w:id="792" w:name="_MON_1574147897"/>
      <w:bookmarkStart w:id="793" w:name="_MON_1517344316"/>
      <w:bookmarkStart w:id="794" w:name="_MON_1580300308"/>
      <w:bookmarkStart w:id="795" w:name="_MON_1580300267"/>
      <w:bookmarkStart w:id="796" w:name="_MON_1516178652"/>
      <w:bookmarkEnd w:id="786"/>
      <w:bookmarkEnd w:id="787"/>
      <w:bookmarkEnd w:id="788"/>
      <w:bookmarkEnd w:id="789"/>
      <w:bookmarkEnd w:id="790"/>
      <w:bookmarkEnd w:id="791"/>
      <w:bookmarkEnd w:id="792"/>
      <w:bookmarkEnd w:id="793"/>
      <w:bookmarkEnd w:id="794"/>
      <w:bookmarkEnd w:id="795"/>
      <w:bookmarkEnd w:id="796"/>
      <w:r>
        <w:rPr>
          <w:rFonts w:eastAsia="Cordia New" w:cs="Angsana New" w:ascii="Angsana New" w:hAnsi="Angsana New"/>
          <w:sz w:val="28"/>
        </w:rPr>
        <w:object w:dxaOrig="8075" w:dyaOrig="3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4.6pt;height:179.8pt" filled="f" o:ole="">
            <v:imagedata r:id="rId74" o:title=""/>
          </v:shape>
          <o:OLEObject Type="Embed" ProgID="Excel.Sheet.12" ShapeID="ole_rId73" DrawAspect="Content" ObjectID="_1264164514" r:id="rId73"/>
        </w:object>
      </w:r>
    </w:p>
    <w:p>
      <w:pPr>
        <w:pStyle w:val="ListParagraph"/>
        <w:numPr>
          <w:ilvl w:val="1"/>
          <w:numId w:val="7"/>
        </w:numPr>
        <w:shd w:fill="FFFFFF" w:val="clear"/>
        <w:tabs>
          <w:tab w:val="clear" w:pos="720"/>
        </w:tabs>
        <w:autoSpaceDE w:val="false"/>
        <w:spacing w:before="120" w:after="0"/>
        <w:ind w:left="850" w:right="-17" w:hanging="425"/>
        <w:contextualSpacing w:val="false"/>
        <w:jc w:val="both"/>
        <w:rPr>
          <w:rFonts w:ascii="Angsana New" w:hAnsi="Angsana New" w:cs="Angsana New"/>
          <w:spacing w:val="-2"/>
          <w:sz w:val="28"/>
        </w:rPr>
      </w:pPr>
      <w:r>
        <w:rPr>
          <w:rFonts w:cs="Angsana New" w:ascii="Angsana New" w:hAnsi="Angsana New"/>
          <w:spacing w:val="-2"/>
          <w:sz w:val="28"/>
        </w:rPr>
        <w:t>On September 13, 2018, the subsidiary, Zeer Property Plc., entered into the long-term loan agreement with the financial institution amount of Baht 480 million for purchase of land and hotel in USA</w:t>
      </w:r>
      <w:r>
        <w:rPr>
          <w:rFonts w:cs="Angsana New" w:ascii="Angsana New" w:hAnsi="Angsana New"/>
          <w:spacing w:val="-2"/>
          <w:sz w:val="28"/>
        </w:rPr>
        <w:t xml:space="preserve"> </w:t>
      </w:r>
      <w:r>
        <w:rPr>
          <w:rFonts w:cs="Angsana New" w:ascii="Angsana New" w:hAnsi="Angsana New"/>
          <w:spacing w:val="-2"/>
          <w:sz w:val="28"/>
        </w:rPr>
        <w:t>dividing into:</w:t>
      </w:r>
    </w:p>
    <w:p>
      <w:pPr>
        <w:pStyle w:val="ListParagraph"/>
        <w:numPr>
          <w:ilvl w:val="0"/>
          <w:numId w:val="8"/>
        </w:numPr>
        <w:shd w:fill="FFFFFF" w:val="clear"/>
        <w:autoSpaceDE w:val="false"/>
        <w:spacing w:before="60" w:after="0"/>
        <w:ind w:left="1434" w:right="-17" w:hanging="360"/>
        <w:contextualSpacing w:val="false"/>
        <w:jc w:val="left"/>
        <w:rPr>
          <w:rFonts w:ascii="Angsana New" w:hAnsi="Angsana New" w:cs="Angsana New"/>
          <w:spacing w:val="-2"/>
          <w:sz w:val="28"/>
        </w:rPr>
      </w:pPr>
      <w:r>
        <w:rPr>
          <w:rFonts w:cs="Angsana New" w:ascii="Angsana New" w:hAnsi="Angsana New"/>
          <w:spacing w:val="-2"/>
          <w:sz w:val="28"/>
        </w:rPr>
        <w:t>The credit line of Baht 280 million, with interest of MLR - 2.125% per annum for the first three years and MLR – 1.625% per annum for the fourth - fifth years and MLR – 1.125% per annum for the sixth - tenth years. The principal is paid on quarterly basis</w:t>
      </w:r>
      <w:r>
        <w:rPr>
          <w:rFonts w:cs="Angsana New" w:ascii="Angsana New" w:hAnsi="Angsana New"/>
          <w:spacing w:val="-2"/>
          <w:sz w:val="28"/>
        </w:rPr>
        <w:t xml:space="preserve"> </w:t>
      </w:r>
      <w:r>
        <w:rPr>
          <w:rFonts w:cs="Angsana New" w:ascii="Angsana New" w:hAnsi="Angsana New"/>
          <w:spacing w:val="-2"/>
          <w:sz w:val="28"/>
        </w:rPr>
        <w:t>(38 installments) starting the first installment repayments in 9th month from the date of the agreement and its interest is paid on monthly basis.</w:t>
      </w:r>
      <w:r>
        <w:rPr>
          <w:rFonts w:cs="Angsana New" w:ascii="Angsana New" w:hAnsi="Angsana New"/>
          <w:spacing w:val="-2"/>
          <w:sz w:val="28"/>
        </w:rPr>
        <w:t xml:space="preserve"> </w:t>
      </w:r>
      <w:r>
        <w:rPr>
          <w:rFonts w:cs="Angsana New" w:ascii="Angsana New" w:hAnsi="Angsana New"/>
          <w:spacing w:val="-2"/>
          <w:sz w:val="28"/>
        </w:rPr>
        <w:t>The repayments must be completed within 10 years from the date of the agreement.</w:t>
      </w:r>
    </w:p>
    <w:p>
      <w:pPr>
        <w:pStyle w:val="ListParagraph"/>
        <w:numPr>
          <w:ilvl w:val="0"/>
          <w:numId w:val="8"/>
        </w:numPr>
        <w:shd w:fill="FFFFFF" w:val="clear"/>
        <w:autoSpaceDE w:val="false"/>
        <w:spacing w:before="60" w:after="0"/>
        <w:ind w:left="1434" w:right="-17" w:hanging="360"/>
        <w:contextualSpacing w:val="false"/>
        <w:jc w:val="left"/>
        <w:rPr>
          <w:rFonts w:ascii="Angsana New" w:hAnsi="Angsana New" w:cs="Angsana New"/>
          <w:spacing w:val="-2"/>
          <w:sz w:val="28"/>
        </w:rPr>
      </w:pPr>
      <w:r>
        <w:rPr>
          <w:rFonts w:cs="Angsana New" w:ascii="Angsana New" w:hAnsi="Angsana New"/>
          <w:spacing w:val="-2"/>
          <w:sz w:val="28"/>
        </w:rPr>
        <w:t>The credit line of Baht 200 million with the interest rate at MLR - 2.125% per annum. The repayment must be completed within 3 years from the date of the agreement.</w:t>
      </w:r>
    </w:p>
    <w:p>
      <w:pPr>
        <w:pStyle w:val="Normal"/>
        <w:shd w:fill="FFFFFF" w:val="clear"/>
        <w:autoSpaceDE w:val="false"/>
        <w:spacing w:before="120" w:after="0"/>
        <w:ind w:left="851" w:right="-17" w:hanging="0"/>
        <w:jc w:val="left"/>
        <w:rPr>
          <w:rFonts w:ascii="Angsana New" w:hAnsi="Angsana New" w:cs="Angsana New"/>
          <w:sz w:val="28"/>
        </w:rPr>
      </w:pPr>
      <w:r>
        <w:rPr>
          <w:rFonts w:cs="Angsana New" w:ascii="Angsana New" w:hAnsi="Angsana New"/>
          <w:sz w:val="28"/>
        </w:rPr>
        <w:t>Long-term loan is guaranteed by land with construction of the subsidiary and land with its construction (Cha-am Project) and the Company and subsidiary, a subsidiary in oversea and some directors of the Company and the subsidiary.</w:t>
      </w:r>
    </w:p>
    <w:p>
      <w:pPr>
        <w:pStyle w:val="ListParagraph"/>
        <w:shd w:fill="FFFFFF" w:val="clear"/>
        <w:autoSpaceDE w:val="false"/>
        <w:spacing w:before="120" w:after="0"/>
        <w:ind w:left="851" w:right="-17" w:hanging="0"/>
        <w:contextualSpacing w:val="false"/>
        <w:jc w:val="left"/>
        <w:rPr>
          <w:rFonts w:ascii="Angsana New" w:hAnsi="Angsana New" w:cs="Angsana New"/>
          <w:sz w:val="28"/>
        </w:rPr>
      </w:pPr>
      <w:r>
        <w:rPr>
          <w:rFonts w:cs="Angsana New" w:ascii="Angsana New" w:hAnsi="Angsana New"/>
          <w:sz w:val="28"/>
        </w:rPr>
        <w:t>Under the term of the loan agreement, the subsidiary has to maintain the D/E Ratio not exceed 2.7:1 and DSCR Ratio not lower than 1.25:1.</w:t>
      </w:r>
    </w:p>
    <w:p>
      <w:pPr>
        <w:pStyle w:val="ListParagraph"/>
        <w:numPr>
          <w:ilvl w:val="1"/>
          <w:numId w:val="7"/>
        </w:numPr>
        <w:shd w:fill="FFFFFF" w:val="clear"/>
        <w:tabs>
          <w:tab w:val="clear" w:pos="720"/>
          <w:tab w:val="left" w:pos="709" w:leader="none"/>
        </w:tabs>
        <w:autoSpaceDE w:val="false"/>
        <w:spacing w:before="120" w:after="0"/>
        <w:ind w:left="850" w:right="-17" w:hanging="425"/>
        <w:contextualSpacing w:val="false"/>
        <w:jc w:val="left"/>
        <w:rPr>
          <w:rFonts w:ascii="Angsana New" w:hAnsi="Angsana New" w:cs="Angsana New"/>
          <w:sz w:val="28"/>
        </w:rPr>
      </w:pPr>
      <w:r>
        <w:rPr>
          <w:rFonts w:cs="Angsana New" w:ascii="Angsana New" w:hAnsi="Angsana New"/>
          <w:sz w:val="28"/>
        </w:rPr>
        <w:t>On July 1, 2018, the subsidiary, ZEER OVERSEA LLC., has entered into the long-term loan agreement with an oversea financial institution in facility of USD 3.8 million for the repayment of short-term loan, with the interest rate at LIBOR (1 month) + 2.15% per annum. The repayment of principal and its interest is made on monthly basis (60 installments). The loan repayment is started in July 2018 and will be completed within         July 3, 2023.</w:t>
      </w:r>
    </w:p>
    <w:p>
      <w:pPr>
        <w:pStyle w:val="Normal"/>
        <w:shd w:fill="FFFFFF" w:val="clear"/>
        <w:spacing w:before="120" w:after="0"/>
        <w:ind w:left="851" w:hanging="0"/>
        <w:jc w:val="left"/>
        <w:rPr>
          <w:rFonts w:ascii="Angsana New" w:hAnsi="Angsana New" w:cs="Angsana New"/>
          <w:sz w:val="28"/>
        </w:rPr>
      </w:pPr>
      <w:r>
        <w:rPr>
          <w:rFonts w:cs="Angsana New" w:ascii="Angsana New" w:hAnsi="Angsana New"/>
          <w:sz w:val="28"/>
        </w:rPr>
        <w:t>Long-term loan is guaranteed by land with construction of Glendale &amp; Glenhurst Project and some directors of the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 respectively.</w:t>
      </w:r>
      <w:r>
        <w:rPr>
          <w:rFonts w:eastAsia="Cordia New" w:cs="Angsana New" w:ascii="Angsana New" w:hAnsi="Angsana New"/>
          <w:sz w:val="28"/>
        </w:rPr>
        <w:t xml:space="preserve">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September 30, 2018 and December 31, 2017 are as follows:</w:t>
      </w:r>
    </w:p>
    <w:p>
      <w:pPr>
        <w:pStyle w:val="Normal"/>
        <w:spacing w:before="120" w:after="0"/>
        <w:ind w:left="448" w:hanging="0"/>
        <w:jc w:val="left"/>
        <w:rPr>
          <w:rFonts w:ascii="Angsana New" w:hAnsi="Angsana New" w:eastAsia="Cordia New" w:cs="Angsana New"/>
          <w:sz w:val="8"/>
          <w:szCs w:val="10"/>
        </w:rPr>
      </w:pPr>
      <w:bookmarkStart w:id="797" w:name="_1405848391"/>
      <w:bookmarkStart w:id="798" w:name="_MON_1403447863"/>
      <w:bookmarkStart w:id="799" w:name="_MON_1398349031"/>
      <w:bookmarkStart w:id="800" w:name="_MON_1398349022"/>
      <w:bookmarkStart w:id="801" w:name="_MON_1398349018"/>
      <w:bookmarkStart w:id="802" w:name="_MON_1398349011"/>
      <w:bookmarkStart w:id="803" w:name="_MON_1398348900"/>
      <w:bookmarkStart w:id="804" w:name="_MON_1398151896"/>
      <w:bookmarkStart w:id="805" w:name="_MON_1391942357"/>
      <w:bookmarkStart w:id="806" w:name="_MON_1580733428"/>
      <w:bookmarkStart w:id="807" w:name="_MON_1580733384"/>
      <w:bookmarkStart w:id="808" w:name="_MON_1391717667"/>
      <w:bookmarkStart w:id="809" w:name="_MON_1391717634"/>
      <w:bookmarkStart w:id="810" w:name="_MON_1391262132"/>
      <w:bookmarkStart w:id="811" w:name="_MON_1580300623"/>
      <w:bookmarkStart w:id="812" w:name="_MON_1580300572"/>
      <w:bookmarkStart w:id="813" w:name="_MON_1360048846"/>
      <w:bookmarkStart w:id="814" w:name="_MON_1360047527"/>
      <w:bookmarkStart w:id="815" w:name="_MON_1359632302"/>
      <w:bookmarkStart w:id="816" w:name="_MON_1359296494"/>
      <w:bookmarkStart w:id="817" w:name="_MON_1359296473"/>
      <w:bookmarkStart w:id="818" w:name="_MON_1359296349"/>
      <w:bookmarkStart w:id="819" w:name="_MON_1359295821"/>
      <w:bookmarkStart w:id="820" w:name="_MON_1574148076"/>
      <w:bookmarkStart w:id="821" w:name="_MON_1359126804"/>
      <w:bookmarkStart w:id="822" w:name="_MON_1516184338"/>
      <w:bookmarkStart w:id="823" w:name="_MON_1359126785"/>
      <w:bookmarkStart w:id="824" w:name="_MON_1516179660"/>
      <w:bookmarkStart w:id="825" w:name="_MON_1359125928"/>
      <w:bookmarkStart w:id="826" w:name="_MON_1516179910"/>
      <w:bookmarkStart w:id="827" w:name="_MON_1461665362"/>
      <w:bookmarkStart w:id="828" w:name="_MON_1461665337"/>
      <w:bookmarkStart w:id="829" w:name="_MON_1461665321"/>
      <w:bookmarkStart w:id="830" w:name="_MON_1461665306"/>
      <w:bookmarkStart w:id="831" w:name="_MON_1461665295"/>
      <w:bookmarkStart w:id="832" w:name="_MON_1461400074"/>
      <w:bookmarkStart w:id="833" w:name="_MON_1549546552"/>
      <w:bookmarkStart w:id="834" w:name="_MON_1549546538"/>
      <w:bookmarkStart w:id="835" w:name="_MON_1549546522"/>
      <w:bookmarkStart w:id="836" w:name="_MON_1549546508"/>
      <w:bookmarkStart w:id="837" w:name="_MON_1549546480"/>
      <w:bookmarkStart w:id="838" w:name="_MON_1549546392"/>
      <w:bookmarkStart w:id="839" w:name="_MON_1549546340"/>
      <w:bookmarkStart w:id="840" w:name="_MON_1549546313"/>
      <w:bookmarkStart w:id="841" w:name="_MON_1461400066"/>
      <w:bookmarkStart w:id="842" w:name="_MON_1549408537"/>
      <w:bookmarkStart w:id="843" w:name="_MON_1549408503"/>
      <w:bookmarkStart w:id="844" w:name="_MON_1461400050"/>
      <w:bookmarkStart w:id="845" w:name="_MON_1461400017"/>
      <w:bookmarkStart w:id="846" w:name="_MON_1461399998"/>
      <w:bookmarkStart w:id="847" w:name="_MON_1461399965"/>
      <w:bookmarkStart w:id="848" w:name="_MON_1548933240"/>
      <w:bookmarkStart w:id="849" w:name="_MON_1548933226"/>
      <w:bookmarkStart w:id="850" w:name="_MON_1548933097"/>
      <w:bookmarkStart w:id="851" w:name="_MON_1461399945"/>
      <w:bookmarkStart w:id="852" w:name="_MON_1461399938"/>
      <w:bookmarkStart w:id="853" w:name="_MON_1461399930"/>
      <w:bookmarkStart w:id="854" w:name="_MON_1461399903"/>
      <w:bookmarkStart w:id="855" w:name="_MON_1461399872"/>
      <w:bookmarkStart w:id="856" w:name="_MON_1454966510"/>
      <w:bookmarkStart w:id="857" w:name="_MON_1454869904"/>
      <w:bookmarkStart w:id="858" w:name="_MON_1454328462"/>
      <w:bookmarkStart w:id="859" w:name="_MON_1454328277"/>
      <w:bookmarkStart w:id="860" w:name="_MON_1439970012"/>
      <w:bookmarkStart w:id="861" w:name="_MON_1423597594"/>
      <w:bookmarkStart w:id="862" w:name="_MON_1423218980"/>
      <w:bookmarkStart w:id="863" w:name="_MON_1423218949"/>
      <w:bookmarkStart w:id="864" w:name="_MON_1587046175"/>
      <w:bookmarkStart w:id="865" w:name="_MON_1423218936"/>
      <w:bookmarkStart w:id="866" w:name="_MON_1423218913"/>
      <w:bookmarkStart w:id="867" w:name="_MON_1422815591"/>
      <w:bookmarkStart w:id="868" w:name="_MON_1413982496"/>
      <w:bookmarkStart w:id="869" w:name="_MON_1413360116"/>
      <w:bookmarkStart w:id="870" w:name="_MON_1405848457"/>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r>
        <w:rPr>
          <w:rFonts w:eastAsia="Calibri" w:cs="Angsana New" w:ascii="Angsana New" w:hAnsi="Angsana New"/>
        </w:rPr>
        <w:object w:dxaOrig="8520" w:dyaOrig="6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65pt;height:310.15pt" filled="f" o:ole="">
            <v:imagedata r:id="rId76" o:title=""/>
          </v:shape>
          <o:OLEObject Type="Embed" ProgID="" ShapeID="ole_rId75" DrawAspect="Content" ObjectID="_894575645" r:id="rId75"/>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nine-month periods ended </w:t>
      </w:r>
      <w:r>
        <w:rPr>
          <w:rFonts w:eastAsia="Cordia New" w:cs="Angsana New" w:ascii="Angsana New" w:hAnsi="Angsana New"/>
          <w:sz w:val="28"/>
        </w:rPr>
        <w:t>September</w:t>
      </w:r>
      <w:r>
        <w:rPr>
          <w:rFonts w:cs="Angsana New" w:ascii="Angsana New" w:hAnsi="Angsana New"/>
          <w:sz w:val="28"/>
        </w:rPr>
        <w:t xml:space="preserve"> 30, 2018 and for the years ended December 31, 2017 are as follows:</w:t>
      </w:r>
    </w:p>
    <w:p>
      <w:pPr>
        <w:pStyle w:val="Normal"/>
        <w:spacing w:before="120" w:after="0"/>
        <w:ind w:left="448" w:hanging="0"/>
        <w:jc w:val="left"/>
        <w:rPr>
          <w:rFonts w:ascii="Angsana New" w:hAnsi="Angsana New" w:eastAsia="Cordia New" w:cs="Angsana New"/>
          <w:sz w:val="2"/>
          <w:szCs w:val="2"/>
        </w:rPr>
      </w:pPr>
      <w:bookmarkStart w:id="871" w:name="_1587235558"/>
      <w:bookmarkStart w:id="872" w:name="_MON_1587235432"/>
      <w:bookmarkStart w:id="873" w:name="_MON_1580300800"/>
      <w:bookmarkStart w:id="874" w:name="_MON_1580300725"/>
      <w:bookmarkStart w:id="875" w:name="_MON_1548000778"/>
      <w:bookmarkStart w:id="876" w:name="_MON_1587061281"/>
      <w:bookmarkStart w:id="877" w:name="_MON_1587061126"/>
      <w:bookmarkStart w:id="878" w:name="_MON_1587046755"/>
      <w:bookmarkStart w:id="879" w:name="_MON_1587046738"/>
      <w:bookmarkStart w:id="880" w:name="_MON_1587046724"/>
      <w:bookmarkStart w:id="881" w:name="_MON_1587046712"/>
      <w:bookmarkStart w:id="882" w:name="_MON_1587046553"/>
      <w:bookmarkStart w:id="883" w:name="_MON_1587046462"/>
      <w:bookmarkStart w:id="884" w:name="_MON_1549547143"/>
      <w:bookmarkStart w:id="885" w:name="_MON_1549547107"/>
      <w:bookmarkStart w:id="886" w:name="_MON_1549547061"/>
      <w:bookmarkStart w:id="887" w:name="_MON_1549547051"/>
      <w:bookmarkStart w:id="888" w:name="_MON_1549546990"/>
      <w:bookmarkStart w:id="889" w:name="_MON_1549546981"/>
      <w:bookmarkStart w:id="890" w:name="_MON_1574149298"/>
      <w:bookmarkStart w:id="891" w:name="_MON_1549546974"/>
      <w:bookmarkStart w:id="892" w:name="_MON_1549546929"/>
      <w:bookmarkStart w:id="893" w:name="_MON_1548000756"/>
      <w:bookmarkStart w:id="894" w:name="_MON_1548000526"/>
      <w:bookmarkStart w:id="895" w:name="_MON_1548000345"/>
      <w:bookmarkStart w:id="896" w:name="_MON_1549127284"/>
      <w:bookmarkStart w:id="897" w:name="_MON_1548000283"/>
      <w:bookmarkStart w:id="898" w:name="_MON_1548000174"/>
      <w:bookmarkStart w:id="899" w:name="_MON_1587281273"/>
      <w:bookmarkStart w:id="900" w:name="_MON_1548940336"/>
      <w:bookmarkStart w:id="901" w:name="_MON_1548938286"/>
      <w:bookmarkStart w:id="902" w:name="_MON_1587236007"/>
      <w:bookmarkStart w:id="903" w:name="_MON_1548938209"/>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r>
        <w:rPr>
          <w:rFonts w:cs="Angsana New" w:ascii="Angsana New" w:hAnsi="Angsana New"/>
          <w:sz w:val="28"/>
        </w:rPr>
        <w:object w:dxaOrig="8794" w:dyaOrig="596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85pt;height:294.75pt" filled="f" o:ole="">
            <v:imagedata r:id="rId78" o:title=""/>
          </v:shape>
          <o:OLEObject Type="Embed" ProgID="Excel.Sheet.12" ShapeID="ole_rId77" DrawAspect="Content" ObjectID="_868583833" r:id="rId77"/>
        </w:object>
      </w:r>
      <w:bookmarkStart w:id="904" w:name="_MON_1513496657"/>
      <w:bookmarkStart w:id="905" w:name="_MON_1517212499"/>
      <w:bookmarkStart w:id="906" w:name="_MON_1517212447"/>
      <w:bookmarkStart w:id="907" w:name="_MON_1517212443"/>
      <w:bookmarkStart w:id="908" w:name="_MON_1517346262"/>
      <w:bookmarkStart w:id="909" w:name="_MON_1517212435"/>
      <w:bookmarkEnd w:id="904"/>
      <w:bookmarkEnd w:id="905"/>
      <w:bookmarkEnd w:id="906"/>
      <w:bookmarkEnd w:id="907"/>
      <w:bookmarkEnd w:id="908"/>
      <w:bookmarkEnd w:id="909"/>
    </w:p>
    <w:p>
      <w:pPr>
        <w:pStyle w:val="Normal"/>
        <w:spacing w:before="120" w:after="0"/>
        <w:ind w:left="448" w:hanging="0"/>
        <w:jc w:val="left"/>
        <w:rPr>
          <w:rFonts w:ascii="Angsana New" w:hAnsi="Angsana New" w:cs="Angsana New"/>
          <w:sz w:val="28"/>
        </w:rPr>
      </w:pPr>
      <w:r>
        <w:rPr>
          <w:rFonts w:cs="Angsana New" w:ascii="Angsana New" w:hAnsi="Angsana New"/>
          <w:sz w:val="28"/>
        </w:rPr>
        <w:t>Employee benefit expenses in profit or loss for the three-month and nine-month periods</w:t>
      </w:r>
      <w:r>
        <w:rPr>
          <w:rFonts w:eastAsia="Cordia New" w:cs="Angsana New" w:ascii="Angsana New" w:hAnsi="Angsana New"/>
          <w:sz w:val="28"/>
        </w:rPr>
        <w:t xml:space="preserve"> </w:t>
      </w:r>
      <w:r>
        <w:rPr>
          <w:rFonts w:cs="Angsana New" w:ascii="Angsana New" w:hAnsi="Angsana New"/>
          <w:sz w:val="28"/>
        </w:rPr>
        <w:t xml:space="preserve">ended </w:t>
      </w:r>
      <w:r>
        <w:rPr>
          <w:rFonts w:eastAsia="Cordia New" w:cs="Angsana New" w:ascii="Angsana New" w:hAnsi="Angsana New"/>
          <w:sz w:val="28"/>
        </w:rPr>
        <w:t>September</w:t>
      </w:r>
      <w:r>
        <w:rPr>
          <w:rFonts w:cs="Angsana New" w:ascii="Angsana New" w:hAnsi="Angsana New"/>
          <w:sz w:val="28"/>
        </w:rPr>
        <w:t xml:space="preserve"> 30, 2018 and 2017, consisted of: </w:t>
      </w:r>
    </w:p>
    <w:p>
      <w:pPr>
        <w:pStyle w:val="Normal"/>
        <w:spacing w:before="120" w:after="0"/>
        <w:ind w:left="448" w:hanging="0"/>
        <w:rPr>
          <w:rFonts w:ascii="Angsana New" w:hAnsi="Angsana New" w:cs="Angsana New"/>
          <w:sz w:val="28"/>
        </w:rPr>
      </w:pPr>
      <w:bookmarkStart w:id="910" w:name="_1548000823"/>
      <w:bookmarkEnd w:id="910"/>
      <w:r>
        <w:rPr>
          <w:rFonts w:cs="Angsana New" w:ascii="Angsana New" w:hAnsi="Angsana New"/>
          <w:sz w:val="28"/>
        </w:rPr>
        <w:object w:dxaOrig="7756" w:dyaOrig="33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1.9pt;height:172.3pt" filled="f" o:ole="">
            <v:imagedata r:id="rId80" o:title=""/>
          </v:shape>
          <o:OLEObject Type="Embed" ProgID="Excel.Sheet.12" ShapeID="ole_rId79" DrawAspect="Content" ObjectID="_300444013" r:id="rId79"/>
        </w:object>
      </w:r>
    </w:p>
    <w:p>
      <w:pPr>
        <w:pStyle w:val="Normal"/>
        <w:spacing w:before="120" w:after="0"/>
        <w:ind w:left="459" w:hanging="0"/>
        <w:jc w:val="left"/>
        <w:rPr>
          <w:rFonts w:ascii="Angsana New" w:hAnsi="Angsana New" w:cs="Angsana New"/>
          <w:sz w:val="28"/>
        </w:rPr>
      </w:pPr>
      <w:bookmarkStart w:id="911" w:name="_1548000784"/>
      <w:bookmarkStart w:id="912" w:name="_MON_1548957810"/>
      <w:bookmarkStart w:id="913" w:name="_MON_1580300823"/>
      <w:bookmarkStart w:id="914" w:name="_MON_1548000773"/>
      <w:bookmarkStart w:id="915" w:name="_MON_1548940755"/>
      <w:bookmarkStart w:id="916" w:name="_MON_1548938258"/>
      <w:bookmarkStart w:id="917" w:name="_MON_1548938242"/>
      <w:bookmarkStart w:id="918" w:name="_MON_1548001147"/>
      <w:bookmarkStart w:id="919" w:name="_MON_1549547507"/>
      <w:bookmarkStart w:id="920" w:name="_MON_1549547497"/>
      <w:bookmarkStart w:id="921" w:name="_MON_1574149360"/>
      <w:bookmarkStart w:id="922" w:name="_MON_1549547477"/>
      <w:bookmarkStart w:id="923" w:name="_MON_1549547000"/>
      <w:bookmarkStart w:id="924" w:name="_MON_1548001119"/>
      <w:bookmarkStart w:id="925" w:name="_MON_1548000851"/>
      <w:bookmarkStart w:id="926" w:name="_MON_1594710376"/>
      <w:bookmarkStart w:id="927" w:name="_MON_1587061306"/>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r>
        <w:rPr>
          <w:rFonts w:cs="Angsana New" w:ascii="Angsana New" w:hAnsi="Angsana New"/>
          <w:sz w:val="28"/>
        </w:rPr>
        <w:object w:dxaOrig="7969" w:dyaOrig="33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5.35pt;height:165.7pt" filled="f" o:ole="">
            <v:imagedata r:id="rId82" o:title=""/>
          </v:shape>
          <o:OLEObject Type="Embed" ProgID="Excel.Sheet.12" ShapeID="ole_rId81" DrawAspect="Content" ObjectID="_272442457" r:id="rId81"/>
        </w:object>
      </w:r>
    </w:p>
    <w:p>
      <w:pPr>
        <w:pStyle w:val="Normal"/>
        <w:spacing w:before="120" w:after="0"/>
        <w:ind w:left="459"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highlight w:val="yellow"/>
        </w:rPr>
      </w:pPr>
      <w:r>
        <w:rPr>
          <w:rFonts w:cs="Angsana New" w:ascii="Angsana New" w:hAnsi="Angsana New"/>
          <w:sz w:val="28"/>
        </w:rPr>
        <w:t>The actuarial assumption of mortality rate for reasonable estimation of probability of retirement in the future is estimated from mortality table of 2008 (TMO 2008)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salary increase rate is estimated based on historical statistics split each division of the group.</w:t>
      </w:r>
    </w:p>
    <w:p>
      <w:pPr>
        <w:pStyle w:val="Normal"/>
        <w:spacing w:before="120" w:after="0"/>
        <w:ind w:left="459"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928" w:name="_MON_1517482838"/>
      <w:bookmarkStart w:id="929" w:name="_MON_1548049745"/>
      <w:bookmarkStart w:id="930" w:name="_MON_1548049531"/>
      <w:bookmarkStart w:id="931" w:name="_MON_1548049448"/>
      <w:bookmarkStart w:id="932" w:name="_MON_1548049435"/>
      <w:bookmarkStart w:id="933" w:name="_MON_1548049360"/>
      <w:bookmarkStart w:id="934" w:name="_MON_1548049231"/>
      <w:bookmarkStart w:id="935" w:name="_MON_1549549319"/>
      <w:bookmarkStart w:id="936" w:name="_MON_1549548682"/>
      <w:bookmarkStart w:id="937" w:name="_MON_1549548625"/>
      <w:bookmarkStart w:id="938" w:name="_MON_1549548612"/>
      <w:bookmarkStart w:id="939" w:name="_MON_1549548594"/>
      <w:bookmarkStart w:id="940" w:name="_MON_1549548564"/>
      <w:bookmarkStart w:id="941" w:name="_MON_1549548428"/>
      <w:bookmarkStart w:id="942" w:name="_MON_1549548420"/>
      <w:bookmarkStart w:id="943" w:name="_MON_1580733502"/>
      <w:bookmarkStart w:id="944" w:name="_MON_1549548408"/>
      <w:bookmarkStart w:id="945" w:name="_MON_1549548400"/>
      <w:bookmarkStart w:id="946" w:name="_MON_1548049183"/>
      <w:bookmarkStart w:id="947" w:name="_MON_1548047873"/>
      <w:bookmarkStart w:id="948" w:name="_MON_1575276132"/>
      <w:bookmarkStart w:id="949" w:name="_MON_1548047712"/>
      <w:bookmarkStart w:id="950" w:name="_MON_1548047604"/>
      <w:bookmarkStart w:id="951" w:name="_MON_1548957371"/>
      <w:bookmarkStart w:id="952" w:name="_MON_1548957345"/>
      <w:bookmarkStart w:id="953" w:name="_MON_1548957260"/>
      <w:bookmarkStart w:id="954" w:name="_MON_1548047505"/>
      <w:bookmarkStart w:id="955" w:name="_MON_1574160899"/>
      <w:bookmarkStart w:id="956" w:name="_MON_1574149411"/>
      <w:bookmarkStart w:id="957" w:name="_MON_1548941011"/>
      <w:bookmarkStart w:id="958" w:name="_MON_1548049907"/>
      <w:bookmarkStart w:id="959" w:name="_MON_1548049850"/>
      <w:bookmarkStart w:id="960" w:name="_MON_1548049830"/>
      <w:bookmarkStart w:id="961" w:name="_MON_1548049813"/>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18 and December 31, 2017 are as follows:</w:t>
      </w:r>
    </w:p>
    <w:p>
      <w:pPr>
        <w:pStyle w:val="Normal"/>
        <w:spacing w:before="120" w:after="0"/>
        <w:ind w:left="448" w:hanging="0"/>
        <w:jc w:val="left"/>
        <w:rPr>
          <w:rFonts w:ascii="Angsana New" w:hAnsi="Angsana New" w:eastAsia="Cordia New" w:cs="Angsana New"/>
          <w:sz w:val="6"/>
          <w:szCs w:val="6"/>
        </w:rPr>
      </w:pPr>
      <w:bookmarkStart w:id="962" w:name="_1580305070"/>
      <w:bookmarkStart w:id="963" w:name="_MON_1549550068"/>
      <w:bookmarkStart w:id="964" w:name="_MON_1548958014"/>
      <w:bookmarkStart w:id="965" w:name="_MON_1513496754"/>
      <w:bookmarkStart w:id="966" w:name="_MON_1574149586"/>
      <w:bookmarkEnd w:id="962"/>
      <w:bookmarkEnd w:id="963"/>
      <w:bookmarkEnd w:id="964"/>
      <w:bookmarkEnd w:id="965"/>
      <w:bookmarkEnd w:id="966"/>
      <w:r>
        <w:rPr>
          <w:rFonts w:cs="Angsana New" w:ascii="Angsana New" w:hAnsi="Angsana New"/>
          <w:sz w:val="28"/>
        </w:rPr>
        <w:object w:dxaOrig="9060" w:dyaOrig="3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1.85pt;height:180.15pt" filled="f" o:ole="">
            <v:imagedata r:id="rId84" o:title=""/>
          </v:shape>
          <o:OLEObject Type="Embed" ProgID="Excel.Sheet.12" ShapeID="ole_rId83" DrawAspect="Content" ObjectID="_1497450924" r:id="rId8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September 30, 2018 and December 31, 2017 are as follows:</w:t>
      </w:r>
    </w:p>
    <w:p>
      <w:pPr>
        <w:pStyle w:val="Normal"/>
        <w:spacing w:before="120" w:after="0"/>
        <w:ind w:left="450" w:hanging="0"/>
        <w:jc w:val="left"/>
        <w:rPr>
          <w:rFonts w:ascii="Angsana New" w:hAnsi="Angsana New" w:eastAsia="Cordia New" w:cs="Angsana New"/>
          <w:sz w:val="28"/>
        </w:rPr>
      </w:pPr>
      <w:bookmarkStart w:id="967" w:name="_1549550400"/>
      <w:bookmarkEnd w:id="967"/>
      <w:r>
        <w:rPr>
          <w:rFonts w:eastAsia="Cordia New" w:cs="Angsana New" w:ascii="Angsana New" w:hAnsi="Angsana New"/>
          <w:sz w:val="28"/>
        </w:rPr>
        <w:object w:dxaOrig="8955" w:dyaOrig="55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6pt;height:280.45pt" filled="f" o:ole="">
            <v:imagedata r:id="rId86" o:title=""/>
          </v:shape>
          <o:OLEObject Type="Embed" ProgID="Excel.Sheet.12" ShapeID="ole_rId85" DrawAspect="Content" ObjectID="_438969197" r:id="rId85"/>
        </w:object>
      </w:r>
    </w:p>
    <w:p>
      <w:pPr>
        <w:pStyle w:val="Normal"/>
        <w:spacing w:before="120" w:after="0"/>
        <w:ind w:left="450" w:hanging="0"/>
        <w:jc w:val="left"/>
        <w:rPr>
          <w:rFonts w:ascii="Angsana New" w:hAnsi="Angsana New" w:eastAsia="Cordia New" w:cs="Angsana New"/>
          <w:sz w:val="28"/>
        </w:rPr>
      </w:pPr>
      <w:bookmarkStart w:id="968" w:name="_MON_1549550400"/>
      <w:bookmarkStart w:id="969" w:name="_MON_1548958136"/>
      <w:bookmarkStart w:id="970" w:name="_MON_1580734253"/>
      <w:bookmarkStart w:id="971" w:name="_MON_1580734131"/>
      <w:bookmarkStart w:id="972" w:name="_MON_1517213177"/>
      <w:bookmarkStart w:id="973" w:name="_MON_1513496874"/>
      <w:bookmarkStart w:id="974" w:name="_MON_1517213192"/>
      <w:bookmarkStart w:id="975" w:name="_MON_1580305114"/>
      <w:bookmarkStart w:id="976" w:name="_MON_1574149668"/>
      <w:bookmarkEnd w:id="968"/>
      <w:bookmarkEnd w:id="969"/>
      <w:bookmarkEnd w:id="970"/>
      <w:bookmarkEnd w:id="971"/>
      <w:bookmarkEnd w:id="972"/>
      <w:bookmarkEnd w:id="973"/>
      <w:bookmarkEnd w:id="974"/>
      <w:bookmarkEnd w:id="975"/>
      <w:bookmarkEnd w:id="976"/>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w:t>
      </w:r>
      <w:r>
        <w:rPr>
          <w:rFonts w:eastAsia="Cordia New" w:cs="Angsana New" w:ascii="Angsana New" w:hAnsi="Angsana New"/>
          <w:sz w:val="28"/>
        </w:rPr>
        <w:t xml:space="preserve">     </w:t>
      </w:r>
      <w:r>
        <w:rPr>
          <w:rFonts w:eastAsia="Cordia New" w:cs="Angsana New" w:ascii="Angsana New" w:hAnsi="Angsana New"/>
          <w:sz w:val="28"/>
        </w:rPr>
        <w:t>leasehold rights on leased area, as income using the straight-line method over 21-28 years as per lease agreement period.</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HARE CAPITAL</w:t>
      </w:r>
    </w:p>
    <w:p>
      <w:pPr>
        <w:pStyle w:val="ListParagraph"/>
        <w:tabs>
          <w:tab w:val="clear" w:pos="720"/>
          <w:tab w:val="left" w:pos="450" w:leader="none"/>
        </w:tabs>
        <w:spacing w:lineRule="auto" w:line="240" w:before="240" w:after="0"/>
        <w:ind w:left="446" w:hanging="0"/>
        <w:contextualSpacing w:val="false"/>
        <w:rPr>
          <w:rFonts w:ascii="Angsana New" w:hAnsi="Angsana New" w:cs="Angsana New"/>
          <w:sz w:val="28"/>
        </w:rPr>
      </w:pPr>
      <w:bookmarkStart w:id="977" w:name="_1594816972"/>
      <w:bookmarkEnd w:id="977"/>
      <w:r>
        <w:rPr>
          <w:rFonts w:cs="Angsana New" w:ascii="Angsana New" w:hAnsi="Angsana New"/>
          <w:sz w:val="28"/>
        </w:rPr>
        <w:object w:dxaOrig="8904" w:dyaOrig="432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4.3pt;height:215.95pt" filled="f" o:ole="">
            <v:imagedata r:id="rId88" o:title=""/>
          </v:shape>
          <o:OLEObject Type="Embed" ProgID="Excel.Sheet.12" ShapeID="ole_rId87" DrawAspect="Content" ObjectID="_1226810547" r:id="rId87"/>
        </w:object>
      </w:r>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rPr>
      </w:pPr>
      <w:r>
        <w:rPr>
          <w:rFonts w:cs="Angsana New" w:ascii="Angsana New" w:hAnsi="Angsana New"/>
          <w:b/>
          <w:bCs/>
          <w:sz w:val="28"/>
        </w:rPr>
      </w:r>
    </w:p>
    <w:p>
      <w:pPr>
        <w:pStyle w:val="TextBody"/>
        <w:ind w:left="547" w:hanging="0"/>
        <w:rPr>
          <w:rFonts w:ascii="Angsana New" w:hAnsi="Angsana New" w:cs="Angsana New"/>
          <w:sz w:val="28"/>
          <w:szCs w:val="28"/>
          <w:lang w:val="en-US"/>
        </w:rPr>
      </w:pPr>
      <w:r>
        <w:rPr>
          <w:rFonts w:cs="Angsana New" w:ascii="Angsana New" w:hAnsi="Angsana New"/>
          <w:sz w:val="28"/>
          <w:szCs w:val="28"/>
          <w:lang w:val="en-US"/>
        </w:rPr>
        <w:t>As at September 30, 2018, the total authorized number of common share is 500 million shares (December 31, 2017: 50 million shares) with a par value of Baht 1 per share (December 31, 2017: Baht 10 per share). The issued and fully paid-up common shares is 320 million shares (December 31, 2017: 32 million shares).</w:t>
      </w:r>
    </w:p>
    <w:p>
      <w:pPr>
        <w:pStyle w:val="Normal"/>
        <w:spacing w:before="120" w:after="0"/>
        <w:ind w:left="539" w:hanging="0"/>
        <w:jc w:val="both"/>
        <w:rPr>
          <w:rFonts w:ascii="Angsana New" w:hAnsi="Angsana New" w:eastAsia="Cordia New" w:cs="Angsana New"/>
          <w:sz w:val="28"/>
        </w:rPr>
      </w:pPr>
      <w:r>
        <w:rPr>
          <w:rFonts w:eastAsia="Cordia New" w:cs="Angsana New" w:ascii="Angsana New" w:hAnsi="Angsana New"/>
          <w:sz w:val="28"/>
        </w:rPr>
        <w:t xml:space="preserve">According to the Annual Shareholders’ Meeting No. 56 held on April 23, 2018, the shareholders passed the resolution to change of the par value of </w:t>
      </w:r>
      <w:r>
        <w:rPr>
          <w:rFonts w:cs="Angsana New" w:ascii="Angsana New" w:hAnsi="Angsana New"/>
          <w:sz w:val="28"/>
        </w:rPr>
        <w:t>common</w:t>
      </w:r>
      <w:r>
        <w:rPr>
          <w:rFonts w:eastAsia="Cordia New" w:cs="Angsana New" w:ascii="Angsana New" w:hAnsi="Angsana New"/>
          <w:sz w:val="28"/>
        </w:rPr>
        <w:t xml:space="preserve"> shares of the Company from Baht 10 per share, totaling 50 million shares, to Baht 1 per share, totaling 500 million shares by splitting 1 common share at a par value of Baht 10 per share into 10 </w:t>
      </w:r>
      <w:r>
        <w:rPr>
          <w:rFonts w:cs="Angsana New" w:ascii="Angsana New" w:hAnsi="Angsana New"/>
          <w:sz w:val="28"/>
        </w:rPr>
        <w:t>common</w:t>
      </w:r>
      <w:r>
        <w:rPr>
          <w:rFonts w:eastAsia="Cordia New" w:cs="Angsana New" w:ascii="Angsana New" w:hAnsi="Angsana New"/>
          <w:sz w:val="28"/>
        </w:rPr>
        <w:t xml:space="preserve"> shares at a par value of Baht 1 per share, and approved a change of the Company’s memorandum of association to accord with such change in the par value of the Company’s shares. The Company registered the change in the par value with the Ministry of Commerce on May 7, 2018.</w:t>
      </w:r>
    </w:p>
    <w:p>
      <w:pPr>
        <w:pStyle w:val="ListParagraph"/>
        <w:numPr>
          <w:ilvl w:val="0"/>
          <w:numId w:val="12"/>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450" w:leader="none"/>
        </w:tabs>
        <w:spacing w:lineRule="auto" w:line="240" w:before="120" w:after="0"/>
        <w:ind w:left="448"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0.60 Baht per share totaling Baht 19.20 million on December 12, 2017. Therefore, the remaining dividend to be paid at the rate of Baht 1.25 per share in the amount of Baht 40 million which was paid on May 22, 2018.</w:t>
      </w:r>
    </w:p>
    <w:p>
      <w:pPr>
        <w:pStyle w:val="ListParagraph"/>
        <w:tabs>
          <w:tab w:val="clear" w:pos="720"/>
          <w:tab w:val="left" w:pos="450" w:leader="none"/>
        </w:tabs>
        <w:spacing w:lineRule="auto" w:line="240" w:before="120" w:after="0"/>
        <w:ind w:left="448"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5 held on April 26, 2017, the shareholders passed the resolution to pay dividend for operating result from January 1, 2016 to December 31, 2016 at the rate of Baht 0.85 per share of 32 million shares totaling Baht 27.20 million which was paid on May 25, 2017.</w:t>
      </w:r>
    </w:p>
    <w:p>
      <w:pPr>
        <w:pStyle w:val="ListParagraph"/>
        <w:numPr>
          <w:ilvl w:val="0"/>
          <w:numId w:val="12"/>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September 30, 2018, the Company and subsidiaries had the commitments and contingent liabilities, as follows:</w:t>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5"/>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4</w:t>
        <w:tab/>
        <w:t>Subsidiary - Asia Airport Hotel Co., Ltd.: in the amount of Baht 1.26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Baht 1,609.50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w:t>
      </w:r>
      <w:r>
        <w:rPr>
          <w:rFonts w:cs="Angsana New" w:ascii="Angsana New" w:hAnsi="Angsana New"/>
          <w:sz w:val="28"/>
        </w:rPr>
        <w:t>377</w:t>
      </w:r>
      <w:r>
        <w:rPr>
          <w:rFonts w:cs="Angsana New" w:ascii="Angsana New" w:hAnsi="Angsana New"/>
          <w:sz w:val="28"/>
        </w:rPr>
        <w:t xml:space="preserve"> million.</w:t>
      </w:r>
    </w:p>
    <w:p>
      <w:pPr>
        <w:pStyle w:val="Normal"/>
        <w:numPr>
          <w:ilvl w:val="1"/>
          <w:numId w:val="5"/>
        </w:numPr>
        <w:spacing w:lineRule="atLeast" w:line="16" w:before="120" w:after="0"/>
        <w:ind w:left="896" w:hanging="448"/>
        <w:jc w:val="left"/>
        <w:rPr>
          <w:rFonts w:ascii="Angsana New" w:hAnsi="Angsana New" w:cs="Angsana New"/>
          <w:sz w:val="28"/>
        </w:rPr>
      </w:pPr>
      <w:bookmarkStart w:id="978" w:name="OLE_LINK4"/>
      <w:r>
        <w:rPr>
          <w:rFonts w:cs="Angsana New" w:ascii="Angsana New" w:hAnsi="Angsana New"/>
          <w:sz w:val="28"/>
        </w:rPr>
        <w:t>The subsidiary - Asia Airport Hotel Co., Ltd. guaranteed liabilities of the Company and two subsidiaries in the amount of Baht 2,745 million</w:t>
      </w:r>
      <w:bookmarkEnd w:id="978"/>
      <w:r>
        <w:rPr>
          <w:rFonts w:cs="Angsana New" w:ascii="Angsana New" w:hAnsi="Angsana New"/>
          <w:sz w:val="28"/>
        </w:rPr>
        <w:t>.</w:t>
      </w:r>
    </w:p>
    <w:p>
      <w:pPr>
        <w:pStyle w:val="Normal"/>
        <w:spacing w:lineRule="atLeast" w:line="16" w:before="120" w:after="0"/>
        <w:ind w:left="448"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448" w:hanging="0"/>
        <w:jc w:val="left"/>
        <w:rPr>
          <w:rFonts w:ascii="Angsana New" w:hAnsi="Angsana New" w:cs="Angsana New"/>
          <w:sz w:val="28"/>
        </w:rPr>
      </w:pPr>
      <w:r>
        <w:rPr>
          <w:rFonts w:cs="Angsana New" w:ascii="Angsana New" w:hAnsi="Angsana New"/>
          <w:sz w:val="28"/>
        </w:rPr>
      </w:r>
    </w:p>
    <w:p>
      <w:pPr>
        <w:pStyle w:val="Normal"/>
        <w:numPr>
          <w:ilvl w:val="1"/>
          <w:numId w:val="5"/>
        </w:numPr>
        <w:spacing w:lineRule="atLeast" w:line="16" w:before="120" w:after="0"/>
        <w:ind w:left="896" w:hanging="448"/>
        <w:jc w:val="left"/>
        <w:rPr>
          <w:rFonts w:ascii="Angsana New" w:hAnsi="Angsana New" w:cs="Angsana New"/>
          <w:spacing w:val="-2"/>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 xml:space="preserve">exchange of Baht 480 million from a bank     which has not been withdrawn yet. </w:t>
      </w:r>
    </w:p>
    <w:p>
      <w:pPr>
        <w:pStyle w:val="Normal"/>
        <w:numPr>
          <w:ilvl w:val="1"/>
          <w:numId w:val="5"/>
        </w:numPr>
        <w:spacing w:lineRule="atLeast" w:line="16" w:before="120" w:after="0"/>
        <w:ind w:left="896" w:hanging="448"/>
        <w:jc w:val="left"/>
        <w:rPr>
          <w:rFonts w:ascii="Angsana New" w:hAnsi="Angsana New" w:cs="Angsana New"/>
          <w:spacing w:val="-2"/>
          <w:sz w:val="28"/>
        </w:rPr>
      </w:pPr>
      <w:r>
        <w:rPr>
          <w:rFonts w:cs="Angsana New" w:ascii="Angsana New" w:hAnsi="Angsana New"/>
          <w:spacing w:val="-2"/>
          <w:sz w:val="28"/>
        </w:rPr>
        <w:t xml:space="preserve">The subsidiary - Zeer Property Plc. has obligation to pay for construction project in the future as at </w:t>
      </w:r>
      <w:r>
        <w:rPr>
          <w:rFonts w:eastAsia="Cordia New" w:cs="Angsana New" w:ascii="Angsana New" w:hAnsi="Angsana New"/>
          <w:spacing w:val="-2"/>
          <w:sz w:val="28"/>
        </w:rPr>
        <w:t>September 30</w:t>
      </w:r>
      <w:r>
        <w:rPr>
          <w:rFonts w:cs="Angsana New" w:ascii="Angsana New" w:hAnsi="Angsana New"/>
          <w:spacing w:val="-2"/>
          <w:sz w:val="28"/>
        </w:rPr>
        <w:t>, 2018 in the amount of Baht 34.98 million.</w:t>
      </w:r>
    </w:p>
    <w:p>
      <w:pPr>
        <w:pStyle w:val="Normal"/>
        <w:numPr>
          <w:ilvl w:val="1"/>
          <w:numId w:val="5"/>
        </w:numPr>
        <w:spacing w:lineRule="atLeast" w:line="16" w:before="120" w:after="0"/>
        <w:ind w:left="896" w:hanging="448"/>
        <w:jc w:val="left"/>
        <w:rPr>
          <w:rFonts w:ascii="Angsana New" w:hAnsi="Angsana New" w:eastAsia="Calibri" w:cs="Angsana New"/>
          <w:b/>
          <w:b/>
          <w:bCs/>
          <w:sz w:val="28"/>
        </w:rPr>
      </w:pPr>
      <w:r>
        <w:rPr>
          <w:rFonts w:cs="Angsana New" w:ascii="Angsana New" w:hAnsi="Angsana New"/>
          <w:sz w:val="28"/>
        </w:rPr>
        <w:t xml:space="preserve">The subsidiary - Spa Hotel Co., Ltd. has obligation to pay for construction project of hotel and shopping complex at Chiang Mai in the future as at </w:t>
      </w:r>
      <w:r>
        <w:rPr>
          <w:rFonts w:eastAsia="Cordia New" w:cs="Angsana New" w:ascii="Angsana New" w:hAnsi="Angsana New"/>
          <w:sz w:val="28"/>
        </w:rPr>
        <w:t>September 30</w:t>
      </w:r>
      <w:r>
        <w:rPr>
          <w:rFonts w:cs="Angsana New" w:ascii="Angsana New" w:hAnsi="Angsana New"/>
          <w:sz w:val="28"/>
        </w:rPr>
        <w:t>, 2018 in the amount of Baht 41.40 million.</w:t>
      </w:r>
    </w:p>
    <w:p>
      <w:pPr>
        <w:pStyle w:val="Normal"/>
        <w:numPr>
          <w:ilvl w:val="1"/>
          <w:numId w:val="5"/>
        </w:numPr>
        <w:spacing w:lineRule="atLeast" w:line="16" w:before="120" w:after="0"/>
        <w:ind w:left="896" w:hanging="448"/>
        <w:jc w:val="left"/>
        <w:rPr>
          <w:rFonts w:ascii="Angsana New" w:hAnsi="Angsana New" w:cs="Angsana New"/>
          <w:b/>
          <w:b/>
          <w:bCs/>
          <w:sz w:val="28"/>
        </w:rPr>
      </w:pPr>
      <w:r>
        <w:rPr>
          <w:rFonts w:cs="Angsana New" w:ascii="Angsana New" w:hAnsi="Angsana New"/>
          <w:sz w:val="28"/>
        </w:rPr>
        <w:t>The subsidiary - Zeer Property Plc. has commitment to pay land rental fee under contract with Don Mung Grand Plaza Co., Ltd. as follows:</w:t>
      </w:r>
      <w:bookmarkStart w:id="979" w:name="_MON_1580886055"/>
      <w:bookmarkStart w:id="980" w:name="_MON_1580794640"/>
      <w:bookmarkEnd w:id="979"/>
      <w:bookmarkEnd w:id="980"/>
    </w:p>
    <w:p>
      <w:pPr>
        <w:pStyle w:val="Normal"/>
        <w:spacing w:lineRule="atLeast" w:line="16" w:before="120" w:after="0"/>
        <w:ind w:left="896" w:hanging="0"/>
        <w:jc w:val="left"/>
        <w:rPr>
          <w:rFonts w:ascii="Angsana New" w:hAnsi="Angsana New" w:cs="Angsana New"/>
          <w:sz w:val="28"/>
        </w:rPr>
      </w:pPr>
      <w:bookmarkStart w:id="981" w:name="_1580886074"/>
      <w:bookmarkEnd w:id="981"/>
      <w:r>
        <w:rPr>
          <w:rFonts w:cs="Angsana New" w:ascii="Angsana New" w:hAnsi="Angsana New"/>
          <w:sz w:val="28"/>
        </w:rPr>
        <w:object w:dxaOrig="8235" w:dyaOrig="26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9.7pt;height:136.4pt" filled="f" o:ole="">
            <v:imagedata r:id="rId90" o:title=""/>
          </v:shape>
          <o:OLEObject Type="Embed" ProgID="" ShapeID="ole_rId89" DrawAspect="Content" ObjectID="_888795351" r:id="rId89"/>
        </w:object>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b/>
          <w:b/>
          <w:bCs/>
          <w:sz w:val="28"/>
        </w:rPr>
      </w:pPr>
      <w:r>
        <w:rPr>
          <w:rFonts w:cs="Angsana New" w:ascii="Angsana New" w:hAnsi="Angsana New"/>
          <w:b/>
          <w:bCs/>
          <w:sz w:val="28"/>
        </w:rPr>
      </w:r>
    </w:p>
    <w:p>
      <w:pPr>
        <w:pStyle w:val="Normal"/>
        <w:spacing w:lineRule="atLeast" w:line="16" w:before="120" w:after="0"/>
        <w:ind w:left="896" w:hanging="0"/>
        <w:jc w:val="left"/>
        <w:rPr>
          <w:rFonts w:ascii="Angsana New" w:hAnsi="Angsana New" w:cs="Angsana New"/>
          <w:b/>
          <w:b/>
          <w:bCs/>
          <w:sz w:val="28"/>
        </w:rPr>
      </w:pPr>
      <w:r>
        <w:rPr>
          <w:rFonts w:cs="Angsana New" w:ascii="Angsana New" w:hAnsi="Angsana New"/>
          <w:b/>
          <w:bCs/>
          <w:sz w:val="28"/>
        </w:rPr>
      </w:r>
    </w:p>
    <w:p>
      <w:pPr>
        <w:pStyle w:val="Normal"/>
        <w:spacing w:lineRule="atLeast" w:line="16" w:before="120" w:after="0"/>
        <w:ind w:left="896" w:hanging="0"/>
        <w:jc w:val="left"/>
        <w:rPr>
          <w:rFonts w:ascii="Angsana New" w:hAnsi="Angsana New" w:cs="Angsana New"/>
          <w:b/>
          <w:b/>
          <w:bCs/>
          <w:sz w:val="28"/>
        </w:rPr>
      </w:pPr>
      <w:r>
        <w:rPr>
          <w:rFonts w:cs="Angsana New" w:ascii="Angsana New" w:hAnsi="Angsana New"/>
          <w:b/>
          <w:bCs/>
          <w:sz w:val="28"/>
        </w:rPr>
      </w:r>
    </w:p>
    <w:p>
      <w:pPr>
        <w:pStyle w:val="Normal"/>
        <w:spacing w:lineRule="atLeast" w:line="16" w:before="120" w:after="0"/>
        <w:ind w:left="896"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operating restaurants, rental of shopping    complex and real estate </w:t>
      </w:r>
      <w:r>
        <w:rPr>
          <w:rFonts w:cs="Angsana New" w:ascii="Angsana New" w:hAnsi="Angsana New"/>
          <w:sz w:val="28"/>
        </w:rPr>
        <w:t>and are mainly carried on both in Thailand and overseas which operated by subsidiari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nine-month periods ended       September 30, 2018 and 2017 are as follows:</w:t>
      </w:r>
    </w:p>
    <w:p>
      <w:pPr>
        <w:pStyle w:val="Normal"/>
        <w:spacing w:before="120" w:after="0"/>
        <w:ind w:left="450" w:hanging="0"/>
        <w:jc w:val="left"/>
        <w:rPr>
          <w:rFonts w:ascii="Angsana New" w:hAnsi="Angsana New" w:cs="Angsana New"/>
          <w:spacing w:val="-2"/>
          <w:sz w:val="28"/>
        </w:rPr>
      </w:pPr>
      <w:bookmarkStart w:id="982" w:name="_1587064715"/>
      <w:bookmarkStart w:id="983" w:name="_MON_1587064669"/>
      <w:bookmarkStart w:id="984" w:name="_MON_1587061613"/>
      <w:bookmarkStart w:id="985" w:name="_MON_1540319915"/>
      <w:bookmarkStart w:id="986" w:name="_MON_1540319761"/>
      <w:bookmarkStart w:id="987" w:name="_MON_1540315610"/>
      <w:bookmarkStart w:id="988" w:name="_MON_1540126772"/>
      <w:bookmarkStart w:id="989" w:name="_MON_1540119854"/>
      <w:bookmarkStart w:id="990" w:name="_MON_1540024563"/>
      <w:bookmarkStart w:id="991" w:name="_MON_1540024215"/>
      <w:bookmarkStart w:id="992" w:name="_MON_1540022954"/>
      <w:bookmarkStart w:id="993" w:name="_MON_1540022947"/>
      <w:bookmarkStart w:id="994" w:name="_MON_1540021389"/>
      <w:bookmarkStart w:id="995" w:name="_MON_1538573839"/>
      <w:bookmarkStart w:id="996" w:name="_MON_1538573835"/>
      <w:bookmarkStart w:id="997" w:name="_MON_1532189228"/>
      <w:bookmarkStart w:id="998" w:name="_MON_1532189218"/>
      <w:bookmarkStart w:id="999" w:name="_MON_1532186616"/>
      <w:bookmarkStart w:id="1000" w:name="_MON_1580734635"/>
      <w:bookmarkStart w:id="1001" w:name="_MON_1532186602"/>
      <w:bookmarkStart w:id="1002" w:name="_MON_1532186561"/>
      <w:bookmarkStart w:id="1003" w:name="_MON_1531827909"/>
      <w:bookmarkStart w:id="1004" w:name="_MON_1580307230"/>
      <w:bookmarkStart w:id="1005" w:name="_MON_1580306848"/>
      <w:bookmarkStart w:id="1006" w:name="_MON_1531827590"/>
      <w:bookmarkStart w:id="1007" w:name="_MON_1531827583"/>
      <w:bookmarkStart w:id="1008" w:name="_MON_1531827573"/>
      <w:bookmarkStart w:id="1009" w:name="_MON_1531827549"/>
      <w:bookmarkStart w:id="1010" w:name="_MON_1531742045"/>
      <w:bookmarkStart w:id="1011" w:name="_MON_1530603793"/>
      <w:bookmarkStart w:id="1012" w:name="_MON_1513497267"/>
      <w:bookmarkStart w:id="1013" w:name="_MON_1574150028"/>
      <w:bookmarkStart w:id="1014" w:name="_MON_1574149860"/>
      <w:bookmarkStart w:id="1015" w:name="_MON_1517215656"/>
      <w:bookmarkStart w:id="1016" w:name="_MON_1517215411"/>
      <w:bookmarkStart w:id="1017" w:name="_MON_1517317617"/>
      <w:bookmarkStart w:id="1018" w:name="_MON_1517317595"/>
      <w:bookmarkStart w:id="1019" w:name="_MON_1517215367"/>
      <w:bookmarkStart w:id="1020" w:name="_MON_1517215327"/>
      <w:bookmarkStart w:id="1021" w:name="_MON_1517215303"/>
      <w:bookmarkStart w:id="1022" w:name="_MON_1517215282"/>
      <w:bookmarkStart w:id="1023" w:name="_MON_1517347521"/>
      <w:bookmarkStart w:id="1024" w:name="_MON_1517215270"/>
      <w:bookmarkStart w:id="1025" w:name="_MON_1517215256"/>
      <w:bookmarkStart w:id="1026" w:name="_MON_1549561279"/>
      <w:bookmarkStart w:id="1027" w:name="_MON_1549561186"/>
      <w:bookmarkStart w:id="1028" w:name="_MON_1549561127"/>
      <w:bookmarkStart w:id="1029" w:name="_MON_1549561086"/>
      <w:bookmarkStart w:id="1030" w:name="_MON_1549561071"/>
      <w:bookmarkStart w:id="1031" w:name="_MON_1549561013"/>
      <w:bookmarkStart w:id="1032" w:name="_MON_1549561005"/>
      <w:bookmarkStart w:id="1033" w:name="_MON_1549560997"/>
      <w:bookmarkStart w:id="1034" w:name="_MON_1549560994"/>
      <w:bookmarkStart w:id="1035" w:name="_MON_1549560990"/>
      <w:bookmarkStart w:id="1036" w:name="_MON_1549560981"/>
      <w:bookmarkStart w:id="1037" w:name="_MON_1549560974"/>
      <w:bookmarkStart w:id="1038" w:name="_MON_1549560971"/>
      <w:bookmarkStart w:id="1039" w:name="_MON_1549560964"/>
      <w:bookmarkStart w:id="1040" w:name="_MON_1549560958"/>
      <w:bookmarkStart w:id="1041" w:name="_MON_1549560948"/>
      <w:bookmarkStart w:id="1042" w:name="_MON_1549560944"/>
      <w:bookmarkStart w:id="1043" w:name="_MON_1549560930"/>
      <w:bookmarkStart w:id="1044" w:name="_MON_1549560919"/>
      <w:bookmarkStart w:id="1045" w:name="_MON_1517215223"/>
      <w:bookmarkStart w:id="1046" w:name="_MON_1549554609"/>
      <w:bookmarkStart w:id="1047" w:name="_MON_1540320911"/>
      <w:bookmarkStart w:id="1048" w:name="_MON_1587210920"/>
      <w:bookmarkStart w:id="1049" w:name="_MON_1587210894"/>
      <w:bookmarkStart w:id="1050" w:name="_MON_1587200696"/>
      <w:bookmarkStart w:id="1051" w:name="_MON_1540319933"/>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cs="Angsana New" w:ascii="Angsana New" w:hAnsi="Angsana New"/>
          <w:sz w:val="28"/>
        </w:rPr>
        <w:object w:dxaOrig="9409" w:dyaOrig="121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6pt;height:554.5pt" filled="f" o:ole="">
            <v:imagedata r:id="rId92" o:title=""/>
          </v:shape>
          <o:OLEObject Type="Embed" ProgID="Excel.Sheet.12" ShapeID="ole_rId91" DrawAspect="Content" ObjectID="_136599511" r:id="rId91"/>
        </w:object>
      </w:r>
      <w:r>
        <w:br w:type="page"/>
      </w:r>
    </w:p>
    <w:p>
      <w:pPr>
        <w:pStyle w:val="Normal"/>
        <w:ind w:left="448" w:hanging="0"/>
        <w:jc w:val="left"/>
        <w:rPr>
          <w:rFonts w:ascii="Angsana New" w:hAnsi="Angsana New" w:cs="Angsana New"/>
          <w:spacing w:val="-2"/>
          <w:sz w:val="28"/>
          <w:highlight w:val="yellow"/>
        </w:rPr>
      </w:pPr>
      <w:r>
        <w:rPr>
          <w:rFonts w:eastAsia="Cordia New" w:cs="Angsana New" w:ascii="Angsana New" w:hAnsi="Angsana New"/>
          <w:sz w:val="28"/>
        </w:rPr>
        <w:t>Segment information on geographic of the Company and subsidiaries as at September 30, 2018 and December 31, 2017 were as follows:</w:t>
      </w:r>
    </w:p>
    <w:p>
      <w:pPr>
        <w:pStyle w:val="Normal"/>
        <w:spacing w:before="120" w:after="0"/>
        <w:ind w:left="450" w:hanging="0"/>
        <w:jc w:val="left"/>
        <w:rPr>
          <w:rFonts w:ascii="Angsana New" w:hAnsi="Angsana New" w:eastAsia="Cordia New" w:cs="Angsana New"/>
          <w:sz w:val="2"/>
          <w:szCs w:val="2"/>
        </w:rPr>
      </w:pPr>
      <w:bookmarkStart w:id="1052" w:name="_1549409441"/>
      <w:bookmarkStart w:id="1053" w:name="_MON_1575284763"/>
      <w:bookmarkStart w:id="1054" w:name="_MON_1581142348"/>
      <w:bookmarkStart w:id="1055" w:name="_MON_1581142305"/>
      <w:bookmarkStart w:id="1056" w:name="_MON_1517317625"/>
      <w:bookmarkStart w:id="1057" w:name="_MON_1549561521"/>
      <w:bookmarkStart w:id="1058" w:name="_MON_1517215665"/>
      <w:bookmarkStart w:id="1059" w:name="_MON_1574230106"/>
      <w:bookmarkStart w:id="1060" w:name="_MON_1513497388"/>
      <w:bookmarkStart w:id="1061" w:name="_MON_1587210941"/>
      <w:bookmarkStart w:id="1062" w:name="_MON_1549409794"/>
      <w:bookmarkStart w:id="1063" w:name="_MON_1587064808"/>
      <w:bookmarkStart w:id="1064" w:name="_MON_1587064737"/>
      <w:bookmarkStart w:id="1065" w:name="_MON_1574163012"/>
      <w:bookmarkStart w:id="1066" w:name="_MON_1549409668"/>
      <w:bookmarkStart w:id="1067" w:name="_MON_1574161533"/>
      <w:bookmarkStart w:id="1068" w:name="_MON_1580391240"/>
      <w:bookmarkStart w:id="1069" w:name="_MON_1571722756"/>
      <w:bookmarkStart w:id="1070" w:name="_MON_1580307255"/>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sz w:val="28"/>
        </w:rPr>
        <w:object w:dxaOrig="10578" w:dyaOrig="2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8.5pt;height:129.85pt" filled="f" o:ole="">
            <v:imagedata r:id="rId94" o:title=""/>
          </v:shape>
          <o:OLEObject Type="Embed" ProgID="Excel.Sheet.12" ShapeID="ole_rId93" DrawAspect="Content" ObjectID="_1422873201" r:id="rId93"/>
        </w:object>
      </w:r>
    </w:p>
    <w:p>
      <w:pPr>
        <w:pStyle w:val="ListParagraph"/>
        <w:numPr>
          <w:ilvl w:val="0"/>
          <w:numId w:val="12"/>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nine-month periods ended September 30, 2018 and 2017 in amount of Baht 6.11 million and Baht 5.</w:t>
      </w:r>
      <w:r>
        <w:rPr>
          <w:rFonts w:eastAsia="Cordia New" w:cs="Angsana New" w:ascii="Angsana New" w:hAnsi="Angsana New"/>
          <w:sz w:val="28"/>
        </w:rPr>
        <w:t>87</w:t>
      </w:r>
      <w:r>
        <w:rPr>
          <w:rFonts w:eastAsia="Cordia New" w:cs="Angsana New" w:ascii="Angsana New" w:hAnsi="Angsana New"/>
          <w:sz w:val="28"/>
        </w:rPr>
        <w:t xml:space="preserve"> million, respectively in consolidated financial statements and Baht 2.73 million and Baht 2.63 million, respectively in separate financial statements.</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071" w:name="_MON_1517165479"/>
      <w:bookmarkStart w:id="1072" w:name="_MON_1517165467"/>
      <w:bookmarkStart w:id="1073" w:name="_MON_1517165425"/>
      <w:bookmarkStart w:id="1074" w:name="_MON_1517165402"/>
      <w:bookmarkStart w:id="1075" w:name="_MON_1517348506"/>
      <w:bookmarkStart w:id="1076" w:name="_MON_1517348482"/>
      <w:bookmarkStart w:id="1077" w:name="_MON_1517348386"/>
      <w:bookmarkStart w:id="1078" w:name="_MON_1517348350"/>
      <w:bookmarkStart w:id="1079" w:name="_MON_1517348276"/>
      <w:bookmarkStart w:id="1080" w:name="_MON_1517165363"/>
      <w:bookmarkStart w:id="1081" w:name="_MON_1517165349"/>
      <w:bookmarkStart w:id="1082" w:name="_MON_1517165266"/>
      <w:bookmarkStart w:id="1083" w:name="_MON_1517161422"/>
      <w:bookmarkStart w:id="1084" w:name="_MON_1517166822"/>
      <w:bookmarkStart w:id="1085" w:name="_MON_1517165557"/>
      <w:bookmarkStart w:id="1086" w:name="_MON_1517495327"/>
      <w:bookmarkStart w:id="1087" w:name="_MON_1517495272"/>
      <w:bookmarkStart w:id="1088" w:name="_MON_1517165545"/>
      <w:bookmarkStart w:id="1089" w:name="_MON_1517165532"/>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r>
        <w:rPr>
          <w:rFonts w:cs="Angsana New" w:ascii="Angsana New" w:hAnsi="Angsana New"/>
          <w:b/>
          <w:bCs/>
          <w:sz w:val="28"/>
        </w:rPr>
        <w:t>RECEIVABLE FROM INSURANCE COMPENSA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From the severe flood crisis in Thailand in 2011, the subsidiary, Zeer Property Plc., has been affected from the damaged assets. The subsidiary has insurance coverage for loss or damage from flood. The subsidiary has received partial compensation and has filed civil lawsuits against two insurance companies to claim for the compensa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The two insurance companies have filed an appeal with the Supreme Court on April 7, 2016.</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pacing w:val="-2"/>
          <w:sz w:val="28"/>
        </w:rPr>
      </w:pPr>
      <w:r>
        <w:rPr>
          <w:rFonts w:eastAsia="Cordia New" w:cs="Angsana New" w:ascii="Angsana New" w:hAnsi="Angsana New"/>
          <w:spacing w:val="-2"/>
          <w:sz w:val="28"/>
        </w:rPr>
        <w:t>On December 6, 2017, the Civil Court read the Supreme Court Order. The Supreme Court, according to its Order dated July 4, 2017, dismissed the defendant’s petition. Therefore, the two insurance companies must comply with the judgment of the Court of Appeals. As a result of the litigation, the subsidiary recorded gain on compensation from insurance claim in the amount of Baht 124.99 million and interest from compensation</w:t>
      </w:r>
      <w:r>
        <w:rPr>
          <w:rFonts w:eastAsia="Cordia New" w:cs="Angsana New" w:ascii="Angsana New" w:hAnsi="Angsana New"/>
          <w:spacing w:val="-2"/>
          <w:sz w:val="28"/>
        </w:rPr>
        <w:t xml:space="preserve"> </w:t>
      </w:r>
      <w:r>
        <w:rPr>
          <w:rFonts w:eastAsia="Cordia New" w:cs="Angsana New" w:ascii="Angsana New" w:hAnsi="Angsana New"/>
          <w:spacing w:val="-2"/>
          <w:sz w:val="28"/>
        </w:rPr>
        <w:t>on an insurance claim of Baht 54.79 million</w:t>
      </w:r>
      <w:r>
        <w:rPr>
          <w:rFonts w:eastAsia="Cordia New" w:cs="Angsana New" w:ascii="Angsana New" w:hAnsi="Angsana New"/>
          <w:spacing w:val="-2"/>
          <w:sz w:val="28"/>
        </w:rPr>
        <w:t xml:space="preserve"> </w:t>
      </w:r>
      <w:r>
        <w:rPr>
          <w:rFonts w:eastAsia="Cordia New" w:cs="Angsana New" w:ascii="Angsana New" w:hAnsi="Angsana New"/>
          <w:spacing w:val="-2"/>
          <w:sz w:val="28"/>
        </w:rPr>
        <w:t>as other income in the consolidated statement of profit or loss for the year ended December 31, 2017 and recorded interest income from compensation on an insurance claims of Baht 2.98 million in the consolidated statement of profit or loss for the nine–month periods ended September 30, 2018. The subsidiary has received in full amount of insurance compensation on April 10, 2018.</w:t>
      </w:r>
    </w:p>
    <w:p>
      <w:pPr>
        <w:pStyle w:val="ListParagraph"/>
        <w:numPr>
          <w:ilvl w:val="0"/>
          <w:numId w:val="12"/>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BASIC EARNINGS PER SHARE</w: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effect of the change of par value of the Company’s common shares as mentioned in Note 25 resulted in changes in the weighted average number of common shares and the basic earnings per share for the consolidated and separate interim financial statements for the three-month and nine-month periods ended September 30, 2017. </w: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Such basic earnings per share is calculated by dividing the net profit for the period by the weighted average number of common shares issued during the period. The number of common shares of the prior periods was adjusted as if the change of par value of common shares had been incurred at the beginning of the earliest period reported.</w: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ab/>
        <w:t>Weighted average number of common shares for the three-month and nine-month periods ended September 30, 2017 was changed due to the change of par value of common shares as follows:</w:t>
      </w:r>
    </w:p>
    <w:p>
      <w:pPr>
        <w:pStyle w:val="Normal"/>
        <w:tabs>
          <w:tab w:val="clear" w:pos="720"/>
          <w:tab w:val="left" w:pos="450" w:leader="none"/>
        </w:tabs>
        <w:spacing w:before="120" w:after="0"/>
        <w:ind w:left="448" w:hanging="0"/>
        <w:rPr>
          <w:rFonts w:ascii="Angsana New" w:hAnsi="Angsana New" w:eastAsia="Cordia New" w:cs="Angsana New"/>
          <w:sz w:val="2"/>
          <w:szCs w:val="2"/>
        </w:rPr>
      </w:pPr>
      <w:bookmarkStart w:id="1090" w:name="_1595170862"/>
      <w:bookmarkEnd w:id="1090"/>
      <w:r>
        <w:rPr>
          <w:rFonts w:cs="Angsana New" w:ascii="Angsana New" w:hAnsi="Angsana New"/>
          <w:sz w:val="28"/>
        </w:rPr>
        <w:object w:dxaOrig="9079" w:dyaOrig="18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1.85pt;height:93.6pt" filled="f" o:ole="">
            <v:imagedata r:id="rId96" o:title=""/>
          </v:shape>
          <o:OLEObject Type="Embed" ProgID="Excel.Sheet.12" ShapeID="ole_rId95" DrawAspect="Content" ObjectID="_1077887636" r:id="rId95"/>
        </w:object>
      </w:r>
    </w:p>
    <w:p>
      <w:pPr>
        <w:pStyle w:val="Normal"/>
        <w:tabs>
          <w:tab w:val="clear" w:pos="720"/>
          <w:tab w:val="left" w:pos="450" w:leader="none"/>
        </w:tabs>
        <w:spacing w:before="120" w:after="0"/>
        <w:ind w:left="448" w:hanging="0"/>
        <w:rPr/>
      </w:pPr>
      <w:r>
        <w:rPr>
          <w:rFonts w:eastAsia="Cordia New" w:cs="Angsana New" w:ascii="Angsana New" w:hAnsi="Angsana New"/>
          <w:sz w:val="28"/>
        </w:rPr>
        <w:t>Basic earnings per share</w:t>
      </w:r>
    </w:p>
    <w:p>
      <w:pPr>
        <w:pStyle w:val="Normal"/>
        <w:tabs>
          <w:tab w:val="clear" w:pos="720"/>
          <w:tab w:val="left" w:pos="450" w:leader="none"/>
        </w:tabs>
        <w:spacing w:before="120" w:after="0"/>
        <w:ind w:left="448" w:hanging="0"/>
        <w:rPr>
          <w:rFonts w:ascii="Angsana New" w:hAnsi="Angsana New" w:cs="Angsana New"/>
          <w:sz w:val="28"/>
        </w:rPr>
      </w:pPr>
      <w:bookmarkStart w:id="1091" w:name="_1595168779"/>
      <w:bookmarkEnd w:id="1091"/>
      <w:r>
        <w:rPr>
          <w:rFonts w:cs="Angsana New" w:ascii="Angsana New" w:hAnsi="Angsana New"/>
          <w:sz w:val="28"/>
        </w:rPr>
        <w:object w:dxaOrig="9092" w:dyaOrig="29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1.9pt;height:151.45pt" filled="f" o:ole="">
            <v:imagedata r:id="rId98" o:title=""/>
          </v:shape>
          <o:OLEObject Type="Embed" ProgID="Excel.Sheet.12" ShapeID="ole_rId97" DrawAspect="Content" ObjectID="_1926468426" r:id="rId97"/>
        </w:object>
      </w:r>
    </w:p>
    <w:p>
      <w:pPr>
        <w:pStyle w:val="Normal"/>
        <w:tabs>
          <w:tab w:val="clear" w:pos="720"/>
          <w:tab w:val="left" w:pos="450" w:leader="none"/>
        </w:tabs>
        <w:spacing w:before="120" w:after="0"/>
        <w:ind w:left="448" w:hanging="0"/>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ListParagraph"/>
        <w:numPr>
          <w:ilvl w:val="0"/>
          <w:numId w:val="6"/>
        </w:numPr>
        <w:spacing w:lineRule="auto" w:line="240" w:before="120" w:after="0"/>
        <w:contextualSpacing w:val="false"/>
        <w:jc w:val="left"/>
        <w:rPr>
          <w:rFonts w:ascii="Angsana New" w:hAnsi="Angsana New" w:eastAsia="Times New Roman" w:cs="Angsana New"/>
          <w:b/>
          <w:b/>
          <w:bCs/>
          <w:vanish/>
          <w:sz w:val="28"/>
        </w:rPr>
      </w:pPr>
      <w:r>
        <w:rPr>
          <w:rFonts w:eastAsia="Times New Roman" w:cs="Angsana New" w:ascii="Angsana New" w:hAnsi="Angsana New"/>
          <w:b/>
          <w:bCs/>
          <w:vanish/>
          <w:sz w:val="28"/>
        </w:rPr>
      </w:r>
    </w:p>
    <w:p>
      <w:pPr>
        <w:pStyle w:val="ListParagraph"/>
        <w:numPr>
          <w:ilvl w:val="0"/>
          <w:numId w:val="6"/>
        </w:numPr>
        <w:spacing w:lineRule="auto" w:line="240"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6"/>
        </w:numPr>
        <w:spacing w:lineRule="auto" w:line="240"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6"/>
        </w:numPr>
        <w:spacing w:lineRule="auto" w:line="240"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6"/>
        </w:numPr>
        <w:spacing w:lineRule="auto" w:line="240"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6"/>
        </w:numPr>
        <w:spacing w:before="120" w:after="0"/>
        <w:jc w:val="left"/>
        <w:rPr>
          <w:rFonts w:ascii="Angsana New" w:hAnsi="Angsana New" w:cs="Angsana New"/>
          <w:sz w:val="28"/>
        </w:rPr>
      </w:pPr>
      <w:r>
        <w:rPr>
          <w:rFonts w:cs="Angsana New" w:ascii="Angsana New" w:hAnsi="Angsana New"/>
          <w:sz w:val="28"/>
        </w:rPr>
        <w:t xml:space="preserve">On October 5, 2018, the subsidiary, </w:t>
      </w:r>
      <w:r>
        <w:rPr>
          <w:rFonts w:eastAsia="Cordia New" w:cs="Angsana New" w:ascii="Angsana New" w:hAnsi="Angsana New"/>
          <w:sz w:val="28"/>
        </w:rPr>
        <w:t>Zeer Property Plc.,</w:t>
      </w:r>
      <w:r>
        <w:rPr>
          <w:rFonts w:cs="Angsana New" w:ascii="Angsana New" w:hAnsi="Angsana New"/>
          <w:sz w:val="28"/>
        </w:rPr>
        <w:t xml:space="preserve"> entered into a share purchase with an existing shareholder of Spa Hotel Co., Ltd.</w:t>
      </w:r>
      <w:r>
        <w:rPr>
          <w:rFonts w:cs="Angsana New" w:ascii="Angsana New" w:hAnsi="Angsana New"/>
          <w:sz w:val="28"/>
        </w:rPr>
        <w:t xml:space="preserve"> </w:t>
      </w:r>
      <w:r>
        <w:rPr>
          <w:rFonts w:cs="Angsana New" w:ascii="Angsana New" w:hAnsi="Angsana New"/>
          <w:sz w:val="28"/>
        </w:rPr>
        <w:t>of 1,120,000 shares, at a par value of Baht 10 per share, totaling Baht 11.20 million.</w:t>
      </w:r>
      <w:r>
        <w:rPr>
          <w:szCs w:val="24"/>
        </w:rPr>
        <w:t xml:space="preserve"> </w:t>
      </w:r>
      <w:r>
        <w:rPr>
          <w:rFonts w:cs="Angsana New" w:ascii="Angsana New" w:hAnsi="Angsana New"/>
          <w:sz w:val="28"/>
        </w:rPr>
        <w:t>The subsidiary, Zeer Property Plc., which holds a total of 12,879,987 shares in Spa Hotel Co., Ltd., holds 92% interest of the capital.</w:t>
      </w:r>
    </w:p>
    <w:p>
      <w:pPr>
        <w:pStyle w:val="Normal"/>
        <w:numPr>
          <w:ilvl w:val="1"/>
          <w:numId w:val="6"/>
        </w:numPr>
        <w:spacing w:before="120" w:after="0"/>
        <w:jc w:val="left"/>
        <w:rPr>
          <w:rFonts w:ascii="Angsana New" w:hAnsi="Angsana New" w:cs="Angsana New"/>
          <w:sz w:val="28"/>
        </w:rPr>
      </w:pPr>
      <w:r>
        <w:rPr>
          <w:rFonts w:cs="Angsana New" w:ascii="Angsana New" w:hAnsi="Angsana New"/>
          <w:sz w:val="28"/>
        </w:rPr>
        <w:t>On November 1, 2018, the subsidiary, ZEER OVERSEA LLC was transferred land and buildings (Quality Inn Long Beach Airport) located at 3201 E. Pacific Coast High way, Signal Hill, California, from the third parties. The subsidiary has paid for the purchase of assets in amount of USD 14.44 million.</w:t>
      </w:r>
    </w:p>
    <w:p>
      <w:pPr>
        <w:pStyle w:val="Normal"/>
        <w:numPr>
          <w:ilvl w:val="1"/>
          <w:numId w:val="6"/>
        </w:numPr>
        <w:spacing w:before="120" w:after="0"/>
        <w:jc w:val="left"/>
        <w:rPr>
          <w:rFonts w:ascii="Angsana New" w:hAnsi="Angsana New" w:cs="Angsana New"/>
          <w:sz w:val="28"/>
        </w:rPr>
      </w:pPr>
      <w:r>
        <w:rPr>
          <w:rFonts w:cs="Angsana New" w:ascii="Angsana New" w:hAnsi="Angsana New"/>
          <w:sz w:val="28"/>
        </w:rPr>
        <w:t>The Board of Director meeting No. 12/2018 held on November 13, 2018 approved to pay an interim dividend for operating result from January 1, 2018 to June 30, 2018 at the rate of Baht 0.10 per share totaling Baht 32 million. The shareholders’ names who have right to receive dividend will be determined on November 29, 2018. The dividend payment is dated on December 12, 2018.</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board of directors on November 13, 2018.</w:t>
      </w:r>
    </w:p>
    <w:sectPr>
      <w:headerReference w:type="default" r:id="rId99"/>
      <w:footerReference w:type="default" r:id="rId100"/>
      <w:type w:val="nextPage"/>
      <w:pgSz w:w="11906" w:h="16838"/>
      <w:pgMar w:left="1797" w:right="1077" w:gutter="0" w:header="720" w:top="1440" w:footer="459"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 w:name="Map Symbols">
    <w:altName w:val="Times New Roman"/>
    <w:charset w:val="00"/>
    <w:family w:val="roman"/>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6</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0">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8.%1"/>
      <w:lvlJc w:val="left"/>
      <w:pPr>
        <w:tabs>
          <w:tab w:val="num" w:pos="0"/>
        </w:tabs>
        <w:ind w:left="1616" w:hanging="360"/>
      </w:pPr>
      <w:rPr>
        <w:sz w:val="28"/>
        <w:rFonts w:ascii="Angsana New" w:hAnsi="Angsana New" w:cs="Angsana New"/>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6">
    <w:lvl w:ilvl="0">
      <w:start w:val="2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8"/>
        <w:u w:val="none"/>
        <w:b/>
        <w:szCs w:val="28"/>
        <w:bCs/>
        <w:rFonts w:ascii="Angsana New" w:hAnsi="Angsana New" w:cs="Angsana New"/>
        <w:lang w:bidi="th-TH"/>
      </w:rPr>
    </w:lvl>
    <w:lvl w:ilvl="1">
      <w:start w:val="1"/>
      <w:numFmt w:val="decimal"/>
      <w:lvlText w:val="20.%2"/>
      <w:lvlJc w:val="left"/>
      <w:pPr>
        <w:tabs>
          <w:tab w:val="num" w:pos="1140"/>
        </w:tabs>
        <w:ind w:left="1140" w:hanging="450"/>
      </w:pPr>
      <w:rPr>
        <w:sz w:val="28"/>
        <w:szCs w:val="28"/>
        <w:rFonts w:ascii="Angsana New" w:hAnsi="Angsana New" w:cs="Angsana New"/>
        <w:lang w:bidi="th-TH"/>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5910"/>
        </w:tabs>
        <w:ind w:left="5910" w:hanging="1080"/>
      </w:pPr>
      <w:rPr/>
    </w:lvl>
    <w:lvl w:ilvl="8">
      <w:start w:val="1"/>
      <w:numFmt w:val="decimal"/>
      <w:lvlText w:val="%1.%2.%3.%4.%5.%6.%7.%8.%9"/>
      <w:lvlJc w:val="left"/>
      <w:pPr>
        <w:tabs>
          <w:tab w:val="num" w:pos="6960"/>
        </w:tabs>
        <w:ind w:left="6960" w:hanging="1440"/>
      </w:pPr>
      <w:rPr/>
    </w:lvl>
  </w:abstractNum>
  <w:abstractNum w:abstractNumId="8">
    <w:lvl w:ilvl="0">
      <w:start w:val="4"/>
      <w:numFmt w:val="bullet"/>
      <w:lvlText w:val="-"/>
      <w:lvlJc w:val="left"/>
      <w:pPr>
        <w:tabs>
          <w:tab w:val="num" w:pos="0"/>
        </w:tabs>
        <w:ind w:left="1434" w:hanging="360"/>
      </w:pPr>
      <w:rPr>
        <w:rFonts w:ascii="Angsana New" w:hAnsi="Angsana New" w:cs="Angsana New" w:hint="default"/>
      </w:rPr>
    </w:lvl>
  </w:abstractNum>
  <w:abstractNum w:abstractNumId="9">
    <w:lvl w:ilvl="0">
      <w:start w:val="13"/>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819" w:hanging="360"/>
      </w:pPr>
      <w:rPr/>
    </w:lvl>
  </w:abstractNum>
  <w:abstractNum w:abstractNumId="11">
    <w:lvl w:ilvl="0">
      <w:start w:val="12"/>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4"/>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sz w:val="28"/>
        <w:rFonts w:ascii="Angsana New" w:hAnsi="Angsana New" w:cs="Angsana New"/>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1">
    <w:name w:val="WW8Num7z1"/>
    <w:qFormat/>
    <w:rPr>
      <w:rFonts w:ascii="Angsana New" w:hAnsi="Angsana New" w:cs="Angsana New"/>
      <w:sz w:val="28"/>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sz w:val="28"/>
    </w:rPr>
  </w:style>
  <w:style w:type="character" w:styleId="WW8Num11z0">
    <w:name w:val="WW8Num11z0"/>
    <w:qFormat/>
    <w:rPr>
      <w:b/>
      <w:bCs/>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val="false"/>
      <w:bCs w:val="false"/>
      <w:lang w:bidi="th-TH"/>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rFonts w:ascii="Angsana New" w:hAnsi="Angsana New" w:cs="Angsana New"/>
      <w:b/>
      <w:bCs/>
      <w:sz w:val="28"/>
      <w:szCs w:val="28"/>
      <w:u w:val="none"/>
      <w:lang w:bidi="th-TH"/>
    </w:rPr>
  </w:style>
  <w:style w:type="character" w:styleId="WW8Num18z1">
    <w:name w:val="WW8Num18z1"/>
    <w:qFormat/>
    <w:rPr>
      <w:rFonts w:ascii="Angsana New" w:hAnsi="Angsana New" w:cs="Angsana New"/>
      <w:sz w:val="28"/>
      <w:szCs w:val="28"/>
      <w:lang w:bidi="th-TH"/>
    </w:rPr>
  </w:style>
  <w:style w:type="character" w:styleId="WW8Num18z2">
    <w:name w:val="WW8Num18z2"/>
    <w:qFormat/>
    <w:rPr/>
  </w:style>
  <w:style w:type="character" w:styleId="WW8Num19z0">
    <w:name w:val="WW8Num19z0"/>
    <w:qFormat/>
    <w:rPr/>
  </w:style>
  <w:style w:type="character" w:styleId="WW8Num19z1">
    <w:name w:val="WW8Num19z1"/>
    <w:qFormat/>
    <w:rPr>
      <w:b/>
      <w:bCs/>
      <w:i w:val="false"/>
      <w:iCs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z w:val="28"/>
    </w:rPr>
  </w:style>
  <w:style w:type="character" w:styleId="WW8Num22z0">
    <w:name w:val="WW8Num22z0"/>
    <w:qFormat/>
    <w:rPr>
      <w:rFonts w:ascii="Browallia New" w:hAnsi="Browallia New" w:eastAsia="Times New Roman" w:cs="Browalli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SimSun;宋体"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sz w:val="28"/>
      <w:szCs w:val="28"/>
    </w:rPr>
  </w:style>
  <w:style w:type="character" w:styleId="WW8Num24z1">
    <w:name w:val="WW8Num24z1"/>
    <w:qFormat/>
    <w:rPr/>
  </w:style>
  <w:style w:type="character" w:styleId="WW8Num25z1">
    <w:name w:val="WW8Num25z1"/>
    <w:qFormat/>
    <w:rPr>
      <w:rFonts w:ascii="Angsana New" w:hAnsi="Angsana New" w:cs="Angsana New"/>
      <w:sz w:val="28"/>
    </w:rPr>
  </w:style>
  <w:style w:type="character" w:styleId="WW8Num26z0">
    <w:name w:val="WW8Num26z0"/>
    <w:qFormat/>
    <w:rPr/>
  </w:style>
  <w:style w:type="character" w:styleId="WW8Num27z0">
    <w:name w:val="WW8Num27z0"/>
    <w:qFormat/>
    <w:rPr>
      <w:b/>
      <w:bCs/>
    </w:rPr>
  </w:style>
  <w:style w:type="character" w:styleId="WW8Num27z1">
    <w:name w:val="WW8Num27z1"/>
    <w:qFormat/>
    <w:rPr>
      <w:b w:val="false"/>
      <w:bCs w:val="false"/>
    </w:rPr>
  </w:style>
  <w:style w:type="character" w:styleId="WW8Num27z2">
    <w:name w:val="WW8Num27z2"/>
    <w:qFormat/>
    <w:rPr/>
  </w:style>
  <w:style w:type="character" w:styleId="WW8Num28z1">
    <w:name w:val="WW8Num28z1"/>
    <w:qFormat/>
    <w:rPr>
      <w:rFonts w:ascii="Angsana New" w:hAnsi="Angsana New" w:cs="Angsana New"/>
      <w:sz w:val="28"/>
    </w:rPr>
  </w:style>
  <w:style w:type="character" w:styleId="WW8Num29z0">
    <w:name w:val="WW8Num29z0"/>
    <w:qFormat/>
    <w:rPr>
      <w:b/>
      <w:bCs/>
    </w:rPr>
  </w:style>
  <w:style w:type="character" w:styleId="WW8Num29z1">
    <w:name w:val="WW8Num29z1"/>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2z1">
    <w:name w:val="WW8Num32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Style12">
    <w:name w:val="เนื้อเรื่อง"/>
    <w:basedOn w:val="Normal"/>
    <w:qFormat/>
    <w:pPr>
      <w:ind w:right="386" w:hanging="0"/>
    </w:pPr>
    <w:rPr>
      <w:rFonts w:ascii="Map Symbols;Times New Roman" w:hAnsi="Map Symbols;Times New Roman" w:eastAsia="Map Symbols;Times New Roman" w:cs="Map Symbols;Times New Roman"/>
      <w:color w:val="800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package" Target="embeddings/oleObject17.xlsx"/><Relationship Id="rId42" Type="http://schemas.openxmlformats.org/officeDocument/2006/relationships/image" Target="media/image18.wmf"/><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header" Target="header5.xml"/><Relationship Id="rId100" Type="http://schemas.openxmlformats.org/officeDocument/2006/relationships/footer" Target="footer5.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0:58:00Z</dcterms:created>
  <dc:creator>iLLuSioN</dc:creator>
  <dc:description/>
  <dc:language>en-US</dc:language>
  <cp:lastModifiedBy>Pornpinun Sunchartjetgun</cp:lastModifiedBy>
  <cp:lastPrinted>2018-11-14T07:26:00Z</cp:lastPrinted>
  <dcterms:modified xsi:type="dcterms:W3CDTF">2018-11-14T00:59:00Z</dcterms:modified>
  <cp:revision>3</cp:revision>
  <dc:subject/>
  <dc:title>1</dc:title>
</cp:coreProperties>
</file>