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8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32.bin" ContentType="application/vnd.openxmlformats-officedocument.oleObject"/>
  <Override PartName="/word/embeddings/oleObject21.xlsx" ContentType="application/vnd.openxmlformats-officedocument.spreadsheetml.sheet"/>
  <Override PartName="/word/embeddings/oleObject16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1.bin" ContentType="application/vnd.openxmlformats-officedocument.oleObject"/>
  <Override PartName="/word/embeddings/oleObject40.xlsx" ContentType="application/vnd.openxmlformats-officedocument.spreadsheetml.sheet"/>
  <Override PartName="/word/embeddings/oleObject15.bin" ContentType="application/vnd.openxmlformats-officedocument.oleObjec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29.xlsx" ContentType="application/vnd.openxmlformats-officedocument.spreadsheetml.sheet"/>
  <Override PartName="/word/embeddings/oleObject12.bin" ContentType="application/vnd.openxmlformats-officedocument.oleObjec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43.xlsx" ContentType="application/vnd.openxmlformats-officedocument.spreadsheetml.shee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1.bin" ContentType="application/vnd.openxmlformats-officedocument.oleObject"/>
  <Override PartName="/word/embeddings/oleObject38.xlsx" ContentType="application/vnd.openxmlformats-officedocument.spreadsheetml.sheet"/>
  <Override PartName="/word/embeddings/oleObject5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30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สามเดือนและ</w:t>
      </w:r>
      <w:r>
        <w:rPr>
          <w:rFonts w:ascii="Angsana New" w:hAnsi="Angsana New" w:eastAsia="Cordia New" w:cs="Angsana New"/>
          <w:sz w:val="28"/>
          <w:sz w:val="28"/>
          <w:szCs w:val="28"/>
        </w:rPr>
        <w:t>เก้า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กันยา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ยน </w:t>
      </w:r>
      <w:r>
        <w:rPr>
          <w:rFonts w:eastAsia="Cordia New" w:cs="Angsana New" w:ascii="Angsana New" w:hAnsi="Angsana New"/>
          <w:sz w:val="28"/>
          <w:szCs w:val="28"/>
        </w:rPr>
        <w:t>2561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3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</w:p>
    <w:p>
      <w:pPr>
        <w:pStyle w:val="Normal"/>
        <w:numPr>
          <w:ilvl w:val="0"/>
          <w:numId w:val="3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3"/>
        </w:numPr>
        <w:spacing w:before="120" w:after="0"/>
        <w:ind w:left="1276" w:hanging="283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3"/>
        </w:numPr>
        <w:spacing w:before="12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ประกอบธุรกิจประเภทโรงแรมโดยให้บริการด้านห้องพักและภัตตาคาร</w:t>
      </w:r>
    </w:p>
    <w:p>
      <w:pPr>
        <w:pStyle w:val="Normal"/>
        <w:numPr>
          <w:ilvl w:val="0"/>
          <w:numId w:val="3"/>
        </w:numPr>
        <w:spacing w:before="12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</w:t>
      </w:r>
      <w:r>
        <w:rPr>
          <w:rFonts w:ascii="Angsana New" w:hAnsi="Angsana New"/>
          <w:sz w:val="28"/>
          <w:sz w:val="28"/>
        </w:rPr>
        <w:t>ธุรกิจประเภทโรงแรมโดยให้บริการด้านห้องพั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>และเป็นบริษัทจดทะเบียนในตลา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  <w:sz w:val="28"/>
        </w:rPr>
        <w:t xml:space="preserve">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0) </w:t>
      </w:r>
      <w:r>
        <w:rPr>
          <w:rFonts w:ascii="Angsana New" w:hAnsi="Angsana New"/>
          <w:sz w:val="28"/>
          <w:sz w:val="28"/>
        </w:rPr>
        <w:t xml:space="preserve">เรื่อง การรายงานทางการเงินระหว่างกาล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ประกอบด้วย</w:t>
      </w:r>
      <w:r>
        <w:rPr>
          <w:rFonts w:ascii="Angsana New" w:hAnsi="Angsana New"/>
          <w:sz w:val="28"/>
          <w:sz w:val="28"/>
        </w:rPr>
        <w:t xml:space="preserve">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คือ งบแสดงฐานะการเงิน งบกำไรขาดทุน</w:t>
      </w:r>
      <w:r>
        <w:rPr>
          <w:rFonts w:ascii="Angsana New" w:hAnsi="Angsana New"/>
          <w:sz w:val="28"/>
          <w:sz w:val="28"/>
        </w:rPr>
        <w:t>และกำไรขาดทุน</w:t>
      </w:r>
      <w:r>
        <w:rPr>
          <w:rFonts w:ascii="Angsana New" w:hAnsi="Angsana New"/>
          <w:sz w:val="28"/>
          <w:sz w:val="28"/>
        </w:rPr>
        <w:t>เบ็ดเสร็จ</w:t>
      </w:r>
      <w:r>
        <w:rPr>
          <w:rFonts w:ascii="Angsana New" w:hAnsi="Angsana New"/>
          <w:sz w:val="28"/>
          <w:sz w:val="28"/>
        </w:rPr>
        <w:t>อื่น</w:t>
      </w:r>
      <w:r>
        <w:rPr>
          <w:rFonts w:ascii="Angsana New" w:hAnsi="Angsana New"/>
          <w:sz w:val="28"/>
          <w:sz w:val="28"/>
        </w:rPr>
        <w:t xml:space="preserve">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บริษัทฯ</w:t>
      </w:r>
      <w:r>
        <w:rPr>
          <w:rFonts w:ascii="Angsana New" w:hAnsi="Angsana New"/>
          <w:sz w:val="28"/>
          <w:sz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การนำเสนองบการเงิน ส่วนหมายเหตุประกอบข้อมูลทางการเงินจัดทำเป็นแบบย่อ 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cyan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 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autoSpaceDE w:val="false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แอสเซท จำกัด ได้จดทะเบียนเพิ่มทุนจดทะเบียนเป็น          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ล้านบาท แบ่งเป็น </w:t>
      </w:r>
      <w:r>
        <w:rPr>
          <w:rFonts w:cs="Angsana New" w:ascii="Angsana New" w:hAnsi="Angsana New"/>
          <w:sz w:val="28"/>
        </w:rPr>
        <w:t xml:space="preserve">300,000 </w:t>
      </w:r>
      <w:r>
        <w:rPr>
          <w:rFonts w:ascii="Angsana New" w:hAnsi="Angsana New"/>
          <w:sz w:val="28"/>
          <w:sz w:val="28"/>
        </w:rPr>
        <w:t xml:space="preserve">หุ้น ๆ 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โดย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      </w:t>
      </w:r>
      <w:r>
        <w:rPr>
          <w:rFonts w:ascii="Angsana New" w:hAnsi="Angsana New"/>
          <w:sz w:val="28"/>
          <w:sz w:val="28"/>
        </w:rPr>
        <w:t xml:space="preserve">เข้าถือหุ้นในบริษัทย่อย คือ บริษัท เซียร์ แอสเซท จำกัด ในสัดส่วนร้อย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ของทุนจดทะเบียนที่เพิ่มใหม่และได้รับชำระค่าหุ้นเพิ่มทุนครบถ้วนแล้ว </w:t>
      </w:r>
      <w:r>
        <w:rPr>
          <w:rFonts w:ascii="Angsana New" w:hAnsi="Angsana New"/>
          <w:sz w:val="28"/>
          <w:sz w:val="28"/>
        </w:rPr>
        <w:t>ส่งผลให้บริษัท</w:t>
      </w:r>
      <w:r>
        <w:rPr>
          <w:rFonts w:ascii="Angsana New" w:hAnsi="Angsana New"/>
          <w:sz w:val="28"/>
          <w:sz w:val="28"/>
        </w:rPr>
        <w:t xml:space="preserve">ย่อย คือ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pacing w:val="2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การเปลี่ยนแปลงสัดส่วนการถือหุ้นในบริษัทย่อยดังกล่าวจากสัดส่วนร้อยละ </w:t>
      </w:r>
      <w:r>
        <w:rPr>
          <w:rFonts w:cs="Angsana New" w:ascii="Angsana New" w:hAnsi="Angsana New"/>
          <w:sz w:val="28"/>
        </w:rPr>
        <w:t xml:space="preserve">96.99 </w:t>
      </w:r>
      <w:r>
        <w:rPr>
          <w:rFonts w:ascii="Angsana New" w:hAnsi="Angsana New"/>
          <w:sz w:val="28"/>
          <w:sz w:val="28"/>
        </w:rPr>
        <w:t xml:space="preserve">เป็นสัดส่วนร้อยละ </w:t>
      </w:r>
      <w:r>
        <w:rPr>
          <w:rFonts w:cs="Angsana New" w:ascii="Angsana New" w:hAnsi="Angsana New"/>
          <w:sz w:val="28"/>
        </w:rPr>
        <w:t xml:space="preserve">99.90 </w:t>
      </w:r>
      <w:r>
        <w:rPr>
          <w:rFonts w:ascii="Angsana New" w:hAnsi="Angsana New"/>
          <w:sz w:val="28"/>
          <w:sz w:val="28"/>
        </w:rPr>
        <w:t>มีผลทำให้เกิดส่วนลดจากการเปลี่ยนแปลงสัดส่วนเงิน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>ล้านบาท โดยแสดง</w:t>
      </w:r>
      <w:r>
        <w:rPr>
          <w:rFonts w:ascii="Angsana New" w:hAnsi="Angsana New"/>
          <w:sz w:val="28"/>
          <w:sz w:val="28"/>
        </w:rPr>
        <w:t>หักจากส่วนเกิน</w:t>
      </w:r>
      <w:r>
        <w:rPr>
          <w:rFonts w:ascii="Angsana New" w:hAnsi="Angsana New"/>
          <w:sz w:val="28"/>
          <w:sz w:val="28"/>
        </w:rPr>
        <w:t>จากการเปลี่ยนแปลงสัดส่วน</w:t>
      </w:r>
      <w:r>
        <w:rPr>
          <w:rFonts w:ascii="Angsana New" w:hAnsi="Angsana New"/>
          <w:spacing w:val="2"/>
          <w:sz w:val="28"/>
          <w:sz w:val="28"/>
          <w:lang w:val="en-GB"/>
        </w:rPr>
        <w:t>ของเงินลงทุนในบริษัทย่อย</w:t>
      </w:r>
      <w:r>
        <w:rPr>
          <w:rFonts w:ascii="Angsana New" w:hAnsi="Angsana New"/>
          <w:spacing w:val="2"/>
          <w:sz w:val="28"/>
          <w:sz w:val="28"/>
          <w:lang w:val="en-GB"/>
        </w:rPr>
        <w:t>ในส่วนของผู้ถือหุ้น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ใน </w:t>
      </w:r>
      <w:r>
        <w:rPr>
          <w:rFonts w:ascii="Angsana New" w:hAnsi="Angsana New"/>
          <w:spacing w:val="2"/>
          <w:sz w:val="28"/>
          <w:sz w:val="28"/>
        </w:rPr>
        <w:t>“</w:t>
      </w:r>
      <w:r>
        <w:rPr>
          <w:rFonts w:ascii="Angsana New" w:hAnsi="Angsana New"/>
          <w:spacing w:val="2"/>
          <w:sz w:val="28"/>
          <w:sz w:val="28"/>
          <w:lang w:val="en-GB"/>
        </w:rPr>
        <w:t>งบแสดงการเปลี่ยนแปลงในส่วนของผู้ถือหุ้น</w:t>
      </w:r>
      <w:r>
        <w:rPr>
          <w:rFonts w:ascii="Angsana New" w:hAnsi="Angsana New"/>
          <w:spacing w:val="2"/>
          <w:sz w:val="28"/>
          <w:sz w:val="28"/>
        </w:rPr>
        <w:t>”</w:t>
      </w:r>
      <w:r>
        <w:rPr>
          <w:rFonts w:ascii="Angsana New" w:hAnsi="Angsana New"/>
          <w:spacing w:val="2"/>
          <w:sz w:val="28"/>
          <w:sz w:val="28"/>
          <w:lang w:val="en-GB"/>
        </w:rPr>
        <w:t>และจะรับรู้เป็น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  </w:t>
      </w:r>
      <w:r>
        <w:rPr>
          <w:rFonts w:ascii="Angsana New" w:hAnsi="Angsana New"/>
          <w:spacing w:val="2"/>
          <w:sz w:val="28"/>
          <w:sz w:val="28"/>
          <w:lang w:val="en-GB"/>
        </w:rPr>
        <w:t>กำไร</w:t>
      </w:r>
      <w:r>
        <w:rPr>
          <w:rFonts w:ascii="Angsana New" w:hAnsi="Angsana New"/>
          <w:spacing w:val="2"/>
          <w:sz w:val="28"/>
          <w:sz w:val="28"/>
          <w:lang w:val="en-GB"/>
        </w:rPr>
        <w:t>ขาดทุน</w:t>
      </w:r>
      <w:r>
        <w:rPr>
          <w:rFonts w:ascii="Angsana New" w:hAnsi="Angsana New"/>
          <w:spacing w:val="2"/>
          <w:sz w:val="28"/>
          <w:sz w:val="28"/>
          <w:lang w:val="en-GB"/>
        </w:rPr>
        <w:t>เมื่อมีการจำหน่ายเงิน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การเปลี่ยนแปลงสัดส่วนการถือหุ้นใน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จากเดิมอัตราร้อยละ </w:t>
      </w:r>
      <w:r>
        <w:rPr>
          <w:rFonts w:cs="Angsana New" w:ascii="Angsana New" w:hAnsi="Angsana New"/>
          <w:sz w:val="28"/>
        </w:rPr>
        <w:t>99.7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ป็นร้อยละ </w:t>
      </w:r>
      <w:r>
        <w:rPr>
          <w:rFonts w:cs="Angsana New" w:ascii="Angsana New" w:hAnsi="Angsana New"/>
          <w:sz w:val="28"/>
        </w:rPr>
        <w:t xml:space="preserve">99.79 </w:t>
      </w:r>
      <w:r>
        <w:rPr>
          <w:rFonts w:ascii="Angsana New" w:hAnsi="Angsana New"/>
          <w:sz w:val="28"/>
          <w:sz w:val="28"/>
        </w:rPr>
        <w:t xml:space="preserve">จากการเพิ่มทุนจำนวน </w:t>
      </w:r>
      <w:r>
        <w:rPr>
          <w:rFonts w:cs="Angsana New" w:ascii="Angsana New" w:hAnsi="Angsana New"/>
          <w:sz w:val="28"/>
        </w:rPr>
        <w:t xml:space="preserve">4.8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14 </w:t>
      </w:r>
      <w:r>
        <w:rPr>
          <w:rFonts w:ascii="Angsana New" w:hAnsi="Angsana New"/>
          <w:sz w:val="28"/>
          <w:sz w:val="28"/>
        </w:rPr>
        <w:t>ล้านดอลลาร์สหรัฐอเมริกา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ก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ระหว่างงวดไตรมาส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4"/>
          <w:sz w:val="28"/>
        </w:rPr>
        <w:t>2561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</w:rPr>
        <w:t>2560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จำนวนหลายฉบับ ซึ่งมีผลบังคับใช้สำหรับ</w:t>
      </w:r>
      <w:r>
        <w:rPr>
          <w:rFonts w:ascii="Angsana New" w:hAnsi="Angsana New"/>
          <w:spacing w:val="-4"/>
          <w:sz w:val="28"/>
          <w:sz w:val="28"/>
        </w:rPr>
        <w:t xml:space="preserve">            </w:t>
      </w:r>
      <w:r>
        <w:rPr>
          <w:rFonts w:ascii="Angsana New" w:hAnsi="Angsana New"/>
          <w:spacing w:val="-4"/>
          <w:sz w:val="28"/>
          <w:sz w:val="28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28"/>
        </w:rPr>
        <w:t>1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4"/>
          <w:sz w:val="28"/>
        </w:rPr>
        <w:t xml:space="preserve">2561 </w:t>
      </w:r>
      <w:r>
        <w:rPr>
          <w:rFonts w:ascii="Angsana New" w:hAnsi="Angsana New"/>
          <w:spacing w:val="-4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    งบการเงินของบริษัทฯและบริษัทย่อ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ข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ในระหว่างงวด</w:t>
      </w:r>
      <w:r>
        <w:rPr>
          <w:rFonts w:ascii="Angsana New" w:hAnsi="Angsana New"/>
          <w:spacing w:val="-4"/>
          <w:sz w:val="28"/>
          <w:sz w:val="28"/>
        </w:rPr>
        <w:t xml:space="preserve">ไตรมาส </w:t>
      </w:r>
      <w:r>
        <w:rPr>
          <w:rFonts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4"/>
          <w:sz w:val="28"/>
        </w:rPr>
        <w:t xml:space="preserve">2561 </w:t>
      </w:r>
      <w:r>
        <w:rPr>
          <w:rFonts w:ascii="Angsana New" w:hAnsi="Angsana New"/>
          <w:spacing w:val="-4"/>
          <w:sz w:val="28"/>
          <w:sz w:val="28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 xml:space="preserve">15 </w:t>
      </w:r>
      <w:r>
        <w:rPr>
          <w:rFonts w:ascii="Angsana New" w:hAnsi="Angsana New"/>
          <w:spacing w:val="-4"/>
          <w:sz w:val="28"/>
          <w:sz w:val="28"/>
        </w:rPr>
        <w:t xml:space="preserve">เรื่อง </w:t>
      </w:r>
      <w:r>
        <w:rPr>
          <w:rFonts w:ascii="Angsana New" w:hAnsi="Angsana New"/>
          <w:spacing w:val="-4"/>
          <w:sz w:val="28"/>
          <w:sz w:val="28"/>
        </w:rPr>
        <w:t>รายได้จากสัญญาที่ทำกับลูกค้า</w:t>
      </w:r>
      <w:r>
        <w:rPr>
          <w:rFonts w:ascii="Angsana New" w:hAnsi="Angsana New"/>
          <w:spacing w:val="-4"/>
          <w:sz w:val="28"/>
          <w:sz w:val="28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      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/>
          <w:spacing w:val="-4"/>
          <w:sz w:val="28"/>
          <w:sz w:val="28"/>
        </w:rPr>
        <w:t xml:space="preserve">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0"/>
        <w:ind w:left="360" w:firstLine="36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pacing w:val="-4"/>
          <w:sz w:val="28"/>
        </w:rPr>
        <w:t>15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เรื่อง รายได้จากสัญญาที่ทำกับลูกค้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15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-4"/>
          <w:sz w:val="28"/>
        </w:rPr>
        <w:t>11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เรื่อง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pacing w:val="-4"/>
          <w:sz w:val="28"/>
        </w:rPr>
        <w:t>18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/>
          <w:spacing w:val="-4"/>
          <w:sz w:val="28"/>
          <w:sz w:val="28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firstLine="36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/>
          <w:spacing w:val="-4"/>
          <w:sz w:val="28"/>
          <w:sz w:val="28"/>
        </w:rPr>
        <w:t>ฉบับ ได้แก่</w:t>
      </w:r>
    </w:p>
    <w:p>
      <w:pPr>
        <w:pStyle w:val="Normal"/>
        <w:spacing w:before="12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มาตรฐานการรายงานทางการเงิน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9</w:t>
        <w:tab/>
      </w:r>
      <w:r>
        <w:rPr>
          <w:rFonts w:ascii="Angsana New" w:hAnsi="Angsana New"/>
          <w:spacing w:val="-4"/>
          <w:sz w:val="28"/>
          <w:sz w:val="28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7</w:t>
        <w:tab/>
      </w:r>
      <w:r>
        <w:rPr>
          <w:rFonts w:ascii="Angsana New" w:hAnsi="Angsana New"/>
          <w:spacing w:val="-4"/>
          <w:sz w:val="28"/>
          <w:sz w:val="28"/>
        </w:rPr>
        <w:t>การเปิดเผยข้อมูลเครื่องมือทางการเงิน</w:t>
      </w:r>
    </w:p>
    <w:p>
      <w:pPr>
        <w:pStyle w:val="Normal"/>
        <w:spacing w:before="12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มาตรฐานการบัญชี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32</w:t>
        <w:tab/>
      </w:r>
      <w:r>
        <w:rPr>
          <w:rFonts w:ascii="Angsana New" w:hAnsi="Angsana New"/>
          <w:spacing w:val="-4"/>
          <w:sz w:val="28"/>
          <w:sz w:val="28"/>
        </w:rPr>
        <w:t>การแสดงรายการเครื่องมือทางการเงิน</w:t>
      </w:r>
    </w:p>
    <w:p>
      <w:pPr>
        <w:pStyle w:val="Normal"/>
        <w:spacing w:before="12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การตีความมาตรฐานการรายงานทางการเงิน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16</w:t>
        <w:tab/>
      </w:r>
      <w:r>
        <w:rPr>
          <w:rFonts w:ascii="Angsana New" w:hAnsi="Angsana New"/>
          <w:spacing w:val="-4"/>
          <w:sz w:val="28"/>
          <w:sz w:val="28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19</w:t>
        <w:tab/>
      </w:r>
      <w:r>
        <w:rPr>
          <w:rFonts w:ascii="Angsana New" w:hAnsi="Angsana New"/>
          <w:spacing w:val="-4"/>
          <w:sz w:val="28"/>
          <w:sz w:val="28"/>
        </w:rPr>
        <w:t>การชำระหนี้สินทางการเงินด้วยตราสาร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pacing w:val="-4"/>
          <w:sz w:val="28"/>
        </w:rPr>
        <w:t xml:space="preserve">(Business Model) </w:t>
      </w:r>
      <w:r>
        <w:rPr>
          <w:rFonts w:ascii="Angsana New" w:hAnsi="Angsana New"/>
          <w:spacing w:val="-4"/>
          <w:sz w:val="28"/>
          <w:sz w:val="28"/>
        </w:rPr>
        <w:t>หลักการเกี่ยวกับวิธีการคำนว</w:t>
      </w:r>
      <w:r>
        <w:rPr>
          <w:rFonts w:ascii="Angsana New" w:hAnsi="Angsana New"/>
          <w:spacing w:val="-4"/>
          <w:sz w:val="28"/>
          <w:sz w:val="28"/>
        </w:rPr>
        <w:t>ณ</w:t>
      </w:r>
      <w:r>
        <w:rPr>
          <w:rFonts w:ascii="Angsana New" w:hAnsi="Angsana New"/>
          <w:spacing w:val="-4"/>
          <w:sz w:val="28"/>
          <w:sz w:val="28"/>
        </w:rPr>
        <w:t>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  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เพิ่มเติมดังต่อไป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ขั้นพื้นฐ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ขั้นพื้นฐาน คำนวณโดยการหาร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สุทธิที่เป็นของผู้ถือหุ้นสามัญ</w:t>
      </w:r>
      <w:r>
        <w:rPr>
          <w:rFonts w:ascii="Angsana New" w:hAnsi="Angsana New"/>
          <w:sz w:val="28"/>
          <w:sz w:val="28"/>
        </w:rPr>
        <w:t>ของบริษัทใหญ่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>ด้วยจำนวนหุ้นสามัญถัวเฉลี่ยถ่วงน้ำหนักในระหว่าง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ได้มีการปรับจำนวนหุ้นสามัญตามสัดส่วนที่เปลี่ยนไปของจำนวนหุ้นที่เกิดจากการเปลี่ยนแปลงมูลค่าต่อหุ้นตามที่กล่าวไว้ในหมายเหตุ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ให้ถือเสมือนว่าการเปลี่ยนแปลง</w:t>
      </w:r>
      <w:r>
        <w:rPr>
          <w:rFonts w:ascii="Angsana New" w:hAnsi="Angsana New"/>
          <w:sz w:val="28"/>
          <w:sz w:val="28"/>
        </w:rPr>
        <w:t>มูลค่าที่ตราไว้ได้เกิดขึ้นตั้งแต่วันที่เริ่มต้นของงวดแรกที่เสนอรายงา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ำไร</w:t>
      </w:r>
      <w:r>
        <w:rPr>
          <w:rFonts w:ascii="Angsana New" w:hAnsi="Angsana New"/>
          <w:sz w:val="28"/>
          <w:sz w:val="28"/>
        </w:rPr>
        <w:t>ต่อหุ้นขั้นพื้นฐานสำหรับ</w:t>
      </w:r>
      <w:r>
        <w:rPr>
          <w:rFonts w:ascii="Angsana New" w:hAnsi="Angsana New"/>
          <w:sz w:val="28"/>
          <w:sz w:val="28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ได้คำนวณขึ้นใหม่เพื่อให้สามารถเปรียบเทียบได้กับ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ขั้นพื้นฐานของ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>ปัจจุบ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before="80" w:after="0"/>
        <w:ind w:left="35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bookmarkStart w:id="0" w:name="_MON_1548779322"/>
      <w:bookmarkStart w:id="1" w:name="_MON_1548942427"/>
      <w:bookmarkStart w:id="2" w:name="_MON_1574063207"/>
      <w:bookmarkStart w:id="3" w:name="_MON_1580208241"/>
      <w:bookmarkStart w:id="4" w:name="_MON_1548829846"/>
      <w:bookmarkStart w:id="5" w:name="_MON_1548864805"/>
      <w:bookmarkStart w:id="6" w:name="_MON_1575287448"/>
      <w:bookmarkStart w:id="7" w:name="_MON_1580294440"/>
      <w:bookmarkStart w:id="8" w:name="_MON_1575287407"/>
      <w:bookmarkStart w:id="9" w:name="_MON_1575287366"/>
      <w:bookmarkStart w:id="10" w:name="_MON_1575287362"/>
      <w:bookmarkStart w:id="11" w:name="_MON_157528736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ascii="Angsana New" w:hAnsi="Angsana New" w:eastAsia="Times New Roman" w:cs="Angsan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0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  <w:bookmarkStart w:id="12" w:name="_MON_1575287347"/>
      <w:bookmarkStart w:id="13" w:name="_MON_1587039108"/>
      <w:bookmarkStart w:id="14" w:name="_MON_1587038979"/>
      <w:bookmarkEnd w:id="12"/>
      <w:bookmarkEnd w:id="13"/>
      <w:bookmarkEnd w:id="14"/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bookmarkStart w:id="15" w:name="_1586949071"/>
      <w:bookmarkEnd w:id="15"/>
      <w:r>
        <w:rPr>
          <w:rFonts w:cs="Angsana New" w:ascii="Angsana New" w:hAnsi="Angsana New"/>
          <w:sz w:val="28"/>
        </w:rPr>
        <w:object w:dxaOrig="8625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32.3pt" filled="f" o:ole="">
            <v:imagedata r:id="rId3" o:title=""/>
          </v:shape>
          <o:OLEObject Type="Embed" ProgID="" ShapeID="ole_rId2" DrawAspect="Content" ObjectID="_1783049923" r:id="rId2"/>
        </w:objec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  <w:bookmarkStart w:id="16" w:name="_MON_1548342429"/>
      <w:bookmarkStart w:id="17" w:name="_MON_1548342399"/>
      <w:bookmarkStart w:id="18" w:name="_MON_1548342366"/>
      <w:bookmarkStart w:id="19" w:name="_MON_1548342332"/>
      <w:bookmarkStart w:id="20" w:name="_MON_1580227544"/>
      <w:bookmarkStart w:id="21" w:name="_MON_1548342309"/>
      <w:bookmarkStart w:id="22" w:name="_MON_1574063308"/>
      <w:bookmarkStart w:id="23" w:name="_MON_1580215530"/>
      <w:bookmarkStart w:id="24" w:name="_MON_1548258297"/>
      <w:bookmarkStart w:id="25" w:name="_MON_1548266138"/>
      <w:bookmarkStart w:id="26" w:name="_MON_1575287563"/>
      <w:bookmarkStart w:id="27" w:name="_MON_1575287554"/>
      <w:bookmarkStart w:id="28" w:name="_MON_1575287523"/>
      <w:bookmarkStart w:id="29" w:name="_MON_1575287507"/>
      <w:bookmarkStart w:id="30" w:name="_MON_1575287495"/>
      <w:bookmarkStart w:id="31" w:name="_MON_1575287491"/>
      <w:bookmarkStart w:id="32" w:name="_MON_1587054893"/>
      <w:bookmarkStart w:id="33" w:name="_MON_1587054866"/>
      <w:bookmarkStart w:id="34" w:name="_MON_1587054842"/>
      <w:bookmarkStart w:id="35" w:name="_MON_1575287479"/>
      <w:bookmarkStart w:id="36" w:name="_MON_1587054567"/>
      <w:bookmarkStart w:id="37" w:name="_MON_1575287458"/>
      <w:bookmarkStart w:id="38" w:name="_MON_1575287413"/>
      <w:bookmarkStart w:id="39" w:name="_MON_1575287385"/>
      <w:bookmarkStart w:id="40" w:name="_MON_1580294514"/>
      <w:bookmarkStart w:id="41" w:name="_MON_1580294501"/>
      <w:bookmarkStart w:id="42" w:name="_MON_1548265947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</w:p>
    <w:p>
      <w:pPr>
        <w:pStyle w:val="Normal"/>
        <w:spacing w:before="8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43" w:name="_1548864871"/>
      <w:bookmarkEnd w:id="43"/>
      <w:r>
        <w:rPr>
          <w:rFonts w:cs="Angsana New" w:ascii="Angsana New" w:hAnsi="Angsana New"/>
          <w:sz w:val="28"/>
        </w:rPr>
        <w:object w:dxaOrig="9028" w:dyaOrig="6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85pt;height:304.45pt" filled="f" o:ole="">
            <v:imagedata r:id="rId5" o:title=""/>
          </v:shape>
          <o:OLEObject Type="Embed" ProgID="Excel.Sheet.12" ShapeID="ole_rId4" DrawAspect="Content" ObjectID="_651103913" r:id="rId4"/>
        </w:objec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44" w:name="_1587040287"/>
      <w:bookmarkStart w:id="45" w:name="_MON_1549308036"/>
      <w:bookmarkStart w:id="46" w:name="_MON_1517068140"/>
      <w:bookmarkStart w:id="47" w:name="_MON_1548258826"/>
      <w:bookmarkStart w:id="48" w:name="_MON_1580227642"/>
      <w:bookmarkStart w:id="49" w:name="_MON_1548258728"/>
      <w:bookmarkStart w:id="50" w:name="_MON_1517037148"/>
      <w:bookmarkStart w:id="51" w:name="_MON_1580218870"/>
      <w:bookmarkStart w:id="52" w:name="_MON_1580216062"/>
      <w:bookmarkStart w:id="53" w:name="_MON_1548266344"/>
      <w:bookmarkStart w:id="54" w:name="_MON_1548266334"/>
      <w:bookmarkStart w:id="55" w:name="_MON_1549135861"/>
      <w:bookmarkStart w:id="56" w:name="_MON_1548266321"/>
      <w:bookmarkStart w:id="57" w:name="_MON_1548266264"/>
      <w:bookmarkStart w:id="58" w:name="_MON_1549114651"/>
      <w:bookmarkStart w:id="59" w:name="_MON_1549114532"/>
      <w:bookmarkStart w:id="60" w:name="_MON_1549114481"/>
      <w:bookmarkStart w:id="61" w:name="_MON_1548266252"/>
      <w:bookmarkStart w:id="62" w:name="_MON_1574063406"/>
      <w:bookmarkStart w:id="63" w:name="_MON_1548942597"/>
      <w:bookmarkStart w:id="64" w:name="_MON_1548942587"/>
      <w:bookmarkStart w:id="65" w:name="_MON_1548942531"/>
      <w:bookmarkStart w:id="66" w:name="_MON_1548942489"/>
      <w:bookmarkStart w:id="67" w:name="_MON_1548926887"/>
      <w:bookmarkStart w:id="68" w:name="_MON_1548266203"/>
      <w:bookmarkStart w:id="69" w:name="_MON_1548864973"/>
      <w:bookmarkStart w:id="70" w:name="_MON_1548266182"/>
      <w:bookmarkStart w:id="71" w:name="_MON_1548266109"/>
      <w:bookmarkStart w:id="72" w:name="_MON_1580295148"/>
      <w:bookmarkStart w:id="73" w:name="_MON_1548266005"/>
      <w:bookmarkStart w:id="74" w:name="_MON_1548265821"/>
      <w:bookmarkStart w:id="75" w:name="_MON_1587054917"/>
      <w:bookmarkStart w:id="76" w:name="_MON_1516912397"/>
      <w:bookmarkStart w:id="77" w:name="_MON_1587046689"/>
      <w:bookmarkStart w:id="78" w:name="_MON_1587040522"/>
      <w:bookmarkStart w:id="79" w:name="_MON_1587040484"/>
      <w:bookmarkStart w:id="80" w:name="_MON_1587040357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>
          <w:rFonts w:cs="Angsana New" w:ascii="Angsana New" w:hAnsi="Angsana New"/>
          <w:sz w:val="28"/>
        </w:rPr>
        <w:object w:dxaOrig="9456" w:dyaOrig="133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5pt;height:668.75pt" filled="f" o:ole="">
            <v:imagedata r:id="rId7" o:title=""/>
          </v:shape>
          <o:OLEObject Type="Embed" ProgID="Excel.Sheet.12" ShapeID="ole_rId6" DrawAspect="Content" ObjectID="_1082999312" r:id="rId6"/>
        </w:objec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81" w:name="_1517829949"/>
      <w:bookmarkStart w:id="82" w:name="_MON_1548865418"/>
      <w:bookmarkStart w:id="83" w:name="_MON_1517830360"/>
      <w:bookmarkStart w:id="84" w:name="_MON_1517830350"/>
      <w:bookmarkStart w:id="85" w:name="_MON_1517829993"/>
      <w:bookmarkStart w:id="86" w:name="_MON_1517829984"/>
      <w:bookmarkStart w:id="87" w:name="_MON_1517829966"/>
      <w:bookmarkStart w:id="88" w:name="_MON_1517829953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>
          <w:rFonts w:eastAsia="Cordia New" w:cs="Angsana New" w:ascii="Angsana New" w:hAnsi="Angsana New"/>
          <w:sz w:val="28"/>
        </w:rPr>
        <w:object w:dxaOrig="8880" w:dyaOrig="4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3pt;height:214.15pt" filled="f" o:ole="">
            <v:imagedata r:id="rId9" o:title=""/>
          </v:shape>
          <o:OLEObject Type="Embed" ProgID="" ShapeID="ole_rId8" DrawAspect="Content" ObjectID="_1180098181" r:id="rId8"/>
        </w:object>
      </w:r>
    </w:p>
    <w:p>
      <w:pPr>
        <w:pStyle w:val="Normal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89" w:name="_MON_1580384705"/>
      <w:bookmarkStart w:id="90" w:name="_MON_1548259001"/>
      <w:bookmarkStart w:id="91" w:name="_MON_1580295471"/>
      <w:bookmarkStart w:id="92" w:name="_MON_1517830218"/>
      <w:bookmarkStart w:id="93" w:name="_MON_1574071969"/>
      <w:bookmarkStart w:id="94" w:name="_MON_1517830194"/>
      <w:bookmarkStart w:id="95" w:name="_MON_1517830174"/>
      <w:bookmarkStart w:id="96" w:name="_MON_1517830163"/>
      <w:bookmarkStart w:id="97" w:name="_MON_1517830153"/>
      <w:bookmarkStart w:id="98" w:name="_MON_1517830146"/>
      <w:bookmarkStart w:id="99" w:name="_MON_1517830127"/>
      <w:bookmarkStart w:id="100" w:name="_MON_1517830124"/>
      <w:bookmarkStart w:id="101" w:name="_MON_1517830098"/>
      <w:bookmarkStart w:id="102" w:name="_MON_1517836303"/>
      <w:bookmarkStart w:id="103" w:name="_MON_1517836025"/>
      <w:bookmarkStart w:id="104" w:name="_MON_1517836012"/>
      <w:bookmarkStart w:id="105" w:name="_MON_1517835993"/>
      <w:bookmarkStart w:id="106" w:name="_MON_1549115225"/>
      <w:bookmarkStart w:id="107" w:name="_MON_1549115208"/>
      <w:bookmarkStart w:id="108" w:name="_MON_1549115194"/>
      <w:bookmarkStart w:id="109" w:name="_MON_1549115178"/>
      <w:bookmarkStart w:id="110" w:name="_MON_1549115118"/>
      <w:bookmarkStart w:id="111" w:name="_MON_1517835968"/>
      <w:bookmarkStart w:id="112" w:name="_MON_1517835955"/>
      <w:bookmarkStart w:id="113" w:name="_MON_1517835939"/>
      <w:bookmarkStart w:id="114" w:name="_MON_1548831854"/>
      <w:bookmarkStart w:id="115" w:name="_MON_1517068187"/>
      <w:bookmarkStart w:id="116" w:name="_MON_1517830366"/>
      <w:bookmarkStart w:id="117" w:name="_MON_1517830355"/>
      <w:bookmarkStart w:id="118" w:name="_MON_1517830325"/>
      <w:bookmarkStart w:id="119" w:name="_MON_1517830321"/>
      <w:bookmarkStart w:id="120" w:name="_MON_1517830313"/>
      <w:bookmarkStart w:id="121" w:name="_MON_1517830306"/>
      <w:bookmarkStart w:id="122" w:name="_MON_1517830254"/>
      <w:bookmarkStart w:id="123" w:name="_MON_1548266496"/>
      <w:bookmarkStart w:id="124" w:name="_MON_1517830242"/>
      <w:bookmarkStart w:id="125" w:name="_MON_1517830230"/>
      <w:bookmarkStart w:id="126" w:name="_MON_1548259004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27" w:name="_1587046783"/>
      <w:bookmarkStart w:id="128" w:name="_MON_1587046760"/>
      <w:bookmarkStart w:id="129" w:name="_MON_1587056617"/>
      <w:bookmarkStart w:id="130" w:name="_MON_1587056598"/>
      <w:bookmarkStart w:id="131" w:name="_MON_1587198395"/>
      <w:bookmarkStart w:id="132" w:name="_MON_1580228420"/>
      <w:bookmarkStart w:id="133" w:name="_MON_1587280839"/>
      <w:bookmarkStart w:id="134" w:name="_MON_1587280316"/>
      <w:bookmarkStart w:id="135" w:name="_MON_1587187872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r>
        <w:rPr>
          <w:rFonts w:eastAsia="Cordia New" w:cs="Angsana New" w:ascii="Angsana New" w:hAnsi="Angsana New"/>
          <w:sz w:val="28"/>
        </w:rPr>
        <w:object w:dxaOrig="9121" w:dyaOrig="47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6pt;height:238.6pt" filled="f" o:ole="">
            <v:imagedata r:id="rId11" o:title=""/>
          </v:shape>
          <o:OLEObject Type="Embed" ProgID="Excel.Sheet.12" ShapeID="ole_rId10" DrawAspect="Content" ObjectID="_31010980" r:id="rId10"/>
        </w:object>
      </w:r>
      <w:bookmarkStart w:id="136" w:name="_MON_1548266830"/>
      <w:bookmarkStart w:id="137" w:name="_MON_1548266842"/>
      <w:bookmarkStart w:id="138" w:name="_MON_1548261944"/>
      <w:bookmarkStart w:id="139" w:name="_MON_1548344292"/>
      <w:bookmarkEnd w:id="136"/>
      <w:bookmarkEnd w:id="137"/>
      <w:bookmarkEnd w:id="138"/>
      <w:bookmarkEnd w:id="139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2"/>
          <w:szCs w:val="12"/>
        </w:rPr>
      </w:pPr>
      <w:bookmarkStart w:id="140" w:name="_1549115483"/>
      <w:bookmarkStart w:id="141" w:name="_MON_1548832034"/>
      <w:bookmarkStart w:id="142" w:name="_MON_1548259336"/>
      <w:bookmarkStart w:id="143" w:name="_MON_1548344341"/>
      <w:bookmarkStart w:id="144" w:name="_MON_1580228481"/>
      <w:bookmarkStart w:id="145" w:name="_MON_1580384754"/>
      <w:bookmarkStart w:id="146" w:name="_MON_1548832079"/>
      <w:bookmarkStart w:id="147" w:name="_MON_1548832060"/>
      <w:bookmarkStart w:id="148" w:name="_MON_1574079105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>
          <w:rFonts w:cs="Angsana New" w:ascii="Angsana New" w:hAnsi="Angsana New"/>
          <w:sz w:val="28"/>
        </w:rPr>
        <w:object w:dxaOrig="9560" w:dyaOrig="94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.3pt;height:474.8pt" filled="f" o:ole="">
            <v:imagedata r:id="rId13" o:title=""/>
          </v:shape>
          <o:OLEObject Type="Embed" ProgID="Excel.Sheet.12" ShapeID="ole_rId12" DrawAspect="Content" ObjectID="_1906446112" r:id="rId12"/>
        </w:object>
      </w:r>
    </w:p>
    <w:p>
      <w:pPr>
        <w:pStyle w:val="Normal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เมื่อทวงถามและไม่มีหลักประกันใดๆ ในการกู้ยืม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49" w:name="_1548259712"/>
      <w:bookmarkStart w:id="150" w:name="_MON_1548259653"/>
      <w:bookmarkStart w:id="151" w:name="_MON_1580384838"/>
      <w:bookmarkStart w:id="152" w:name="_MON_1575197896"/>
      <w:bookmarkStart w:id="153" w:name="_MON_1548832310"/>
      <w:bookmarkStart w:id="154" w:name="_MON_1548832224"/>
      <w:bookmarkStart w:id="155" w:name="_MON_1548832207"/>
      <w:bookmarkStart w:id="156" w:name="_MON_1574079177"/>
      <w:bookmarkStart w:id="157" w:name="_MON_1548259637"/>
      <w:bookmarkStart w:id="158" w:name="_MON_1548259612"/>
      <w:bookmarkStart w:id="159" w:name="_MON_1580228858"/>
      <w:bookmarkStart w:id="160" w:name="_MON_1580228843"/>
      <w:bookmarkStart w:id="161" w:name="_MON_1587041614"/>
      <w:bookmarkStart w:id="162" w:name="_MON_1580228710"/>
      <w:bookmarkStart w:id="163" w:name="_MON_1580228698"/>
      <w:bookmarkStart w:id="164" w:name="_MON_1548259586"/>
      <w:bookmarkStart w:id="165" w:name="_MON_1548259759"/>
      <w:bookmarkStart w:id="166" w:name="_MON_1549115736"/>
      <w:bookmarkStart w:id="167" w:name="_MON_1548259747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r>
        <w:rPr>
          <w:rFonts w:ascii="Angsana New" w:hAnsi="Angsana New"/>
          <w:sz w:val="28"/>
          <w:sz w:val="28"/>
        </w:rPr>
        <w:object w:dxaOrig="9518" w:dyaOrig="8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85pt;height:416.25pt" filled="f" o:ole="">
            <v:imagedata r:id="rId15" o:title=""/>
          </v:shape>
          <o:OLEObject Type="Embed" ProgID="Excel.Sheet.12" ShapeID="ole_rId14" DrawAspect="Content" ObjectID="_1731997822" r:id="rId14"/>
        </w:object>
      </w:r>
      <w:bookmarkStart w:id="168" w:name="_1594628877"/>
      <w:bookmarkEnd w:id="168"/>
      <w:r>
        <w:rPr>
          <w:rFonts w:ascii="Angsana New" w:hAnsi="Angsana New"/>
          <w:sz w:val="28"/>
          <w:sz w:val="28"/>
        </w:rPr>
        <w:object w:dxaOrig="9518" w:dyaOrig="9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85pt;height:454.35pt" filled="f" o:ole="">
            <v:imagedata r:id="rId17" o:title=""/>
          </v:shape>
          <o:OLEObject Type="Embed" ProgID="Excel.Sheet.12" ShapeID="ole_rId16" DrawAspect="Content" ObjectID="_1312293255" r:id="rId16"/>
        </w:objec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69" w:name="_MON_1444551572"/>
      <w:bookmarkStart w:id="170" w:name="_MON_1444560335"/>
      <w:bookmarkEnd w:id="169"/>
      <w:bookmarkEnd w:id="170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และเก้าเดือน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168" w:hanging="0"/>
        <w:jc w:val="left"/>
        <w:rPr>
          <w:rFonts w:ascii="Angsana New" w:hAnsi="Angsana New" w:cs="Angsana New"/>
          <w:sz w:val="28"/>
        </w:rPr>
      </w:pPr>
      <w:bookmarkStart w:id="171" w:name="_1548832443"/>
      <w:bookmarkEnd w:id="171"/>
      <w:r>
        <w:rPr>
          <w:rFonts w:cs="Angsana New" w:ascii="Angsana New" w:hAnsi="Angsana New"/>
          <w:sz w:val="28"/>
        </w:rPr>
        <w:object w:dxaOrig="9137" w:dyaOrig="9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8pt;height:488.85pt" filled="f" o:ole="">
            <v:imagedata r:id="rId19" o:title=""/>
          </v:shape>
          <o:OLEObject Type="Embed" ProgID="Excel.Sheet.12" ShapeID="ole_rId18" DrawAspect="Content" ObjectID="_1013277975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2" w:name="_1517836077"/>
      <w:bookmarkStart w:id="173" w:name="_MON_1580214944"/>
      <w:bookmarkStart w:id="174" w:name="_MON_1587056398"/>
      <w:bookmarkStart w:id="175" w:name="_MON_1587055397"/>
      <w:bookmarkStart w:id="176" w:name="_MON_1580214928"/>
      <w:bookmarkStart w:id="177" w:name="_MON_1580208581"/>
      <w:bookmarkStart w:id="178" w:name="_MON_1549115903"/>
      <w:bookmarkStart w:id="179" w:name="_MON_1517830504"/>
      <w:bookmarkStart w:id="180" w:name="_MON_1517830573"/>
      <w:bookmarkStart w:id="181" w:name="_MON_1517838095"/>
      <w:bookmarkStart w:id="182" w:name="_MON_1585478810"/>
      <w:bookmarkStart w:id="183" w:name="_MON_1593241211"/>
      <w:bookmarkStart w:id="184" w:name="_MON_1549308013"/>
      <w:bookmarkStart w:id="185" w:name="_MON_1548832379"/>
      <w:bookmarkStart w:id="186" w:name="_MON_1574080025"/>
      <w:bookmarkStart w:id="187" w:name="_MON_1548259901"/>
      <w:bookmarkStart w:id="188" w:name="_MON_1517830547"/>
      <w:bookmarkStart w:id="189" w:name="_MON_1517836263"/>
      <w:bookmarkStart w:id="190" w:name="_MON_1517836116"/>
      <w:bookmarkStart w:id="191" w:name="_MON_1517836107"/>
      <w:bookmarkStart w:id="192" w:name="_MON_1580229184"/>
      <w:bookmarkStart w:id="193" w:name="_MON_151783609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r>
        <w:rPr>
          <w:rFonts w:cs="Angsana New" w:ascii="Angsana New" w:hAnsi="Angsana New"/>
          <w:sz w:val="28"/>
        </w:rPr>
        <w:object w:dxaOrig="9121" w:dyaOrig="102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8pt;height:512.8pt" filled="f" o:ole="">
            <v:imagedata r:id="rId21" o:title=""/>
          </v:shape>
          <o:OLEObject Type="Embed" ProgID="Excel.Sheet.12" ShapeID="ole_rId20" DrawAspect="Content" ObjectID="_2100079670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4" w:name="OLE_LINK24"/>
      <w:bookmarkStart w:id="195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  <w:bookmarkEnd w:id="194"/>
      <w:bookmarkEnd w:id="195"/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bookmarkStart w:id="196" w:name="_1580208645"/>
      <w:bookmarkStart w:id="197" w:name="_MON_1548779668"/>
      <w:bookmarkStart w:id="198" w:name="_MON_1586946371"/>
      <w:bookmarkStart w:id="199" w:name="_MON_1548832453"/>
      <w:bookmarkStart w:id="200" w:name="_MON_1548865841"/>
      <w:bookmarkStart w:id="201" w:name="_MON_1574080368"/>
      <w:bookmarkStart w:id="202" w:name="_MON_1587043622"/>
      <w:bookmarkEnd w:id="196"/>
      <w:bookmarkEnd w:id="197"/>
      <w:bookmarkEnd w:id="198"/>
      <w:bookmarkEnd w:id="199"/>
      <w:bookmarkEnd w:id="200"/>
      <w:bookmarkEnd w:id="201"/>
      <w:bookmarkEnd w:id="202"/>
      <w:r>
        <w:rPr>
          <w:rFonts w:cs="Angsana New" w:ascii="Angsana New" w:hAnsi="Angsana New"/>
          <w:sz w:val="28"/>
        </w:rPr>
        <w:object w:dxaOrig="8579" w:dyaOrig="5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0.3pt;height:270.75pt" filled="f" o:ole="">
            <v:imagedata r:id="rId23" o:title=""/>
          </v:shape>
          <o:OLEObject Type="Embed" ProgID="" ShapeID="ole_rId22" DrawAspect="Content" ObjectID="_1404416043" r:id="rId22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97" w:right="1077" w:gutter="0" w:header="709" w:top="1701" w:footer="709" w:bottom="11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>เก้า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182" w:hanging="0"/>
        <w:jc w:val="left"/>
        <w:rPr>
          <w:rFonts w:ascii="Angsana New" w:hAnsi="Angsana New" w:cs="Angsana New"/>
          <w:sz w:val="2"/>
          <w:szCs w:val="2"/>
        </w:rPr>
      </w:pPr>
      <w:bookmarkStart w:id="203" w:name="_1574080606"/>
      <w:bookmarkStart w:id="204" w:name="_MON_1517037787"/>
      <w:bookmarkStart w:id="205" w:name="_MON_1585479184"/>
      <w:bookmarkStart w:id="206" w:name="_MON_1580227918"/>
      <w:bookmarkStart w:id="207" w:name="_MON_1517037774"/>
      <w:bookmarkStart w:id="208" w:name="_MON_1517074254"/>
      <w:bookmarkStart w:id="209" w:name="_MON_1517074242"/>
      <w:bookmarkStart w:id="210" w:name="_MON_1517074223"/>
      <w:bookmarkStart w:id="211" w:name="_MON_1548832483"/>
      <w:bookmarkStart w:id="212" w:name="_MON_1549470881"/>
      <w:bookmarkStart w:id="213" w:name="_MON_1548832462"/>
      <w:bookmarkStart w:id="214" w:name="_MON_1517037569"/>
      <w:bookmarkStart w:id="215" w:name="_MON_1587044171"/>
      <w:bookmarkStart w:id="216" w:name="_MON_1587043965"/>
      <w:bookmarkStart w:id="217" w:name="_MON_1517037994"/>
      <w:bookmarkStart w:id="218" w:name="_MON_1574080673"/>
      <w:bookmarkStart w:id="219" w:name="_MON_1586950772"/>
      <w:bookmarkStart w:id="220" w:name="_MON_1586950758"/>
      <w:bookmarkStart w:id="221" w:name="_MON_1574080670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r>
        <w:rPr>
          <w:rFonts w:cs="Angsana New" w:ascii="Angsana New" w:hAnsi="Angsana New"/>
          <w:sz w:val="28"/>
        </w:rPr>
        <w:object w:dxaOrig="14145" w:dyaOrig="3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5.8pt;height:166.45pt" filled="f" o:ole="">
            <v:imagedata r:id="rId27" o:title=""/>
          </v:shape>
          <o:OLEObject Type="Embed" ProgID="" ShapeID="ole_rId26" DrawAspect="Content" ObjectID="_841610785" r:id="rId26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มติจ่ายเงินปันผลสำหรับ</w:t>
      </w:r>
      <w:r>
        <w:rPr>
          <w:rFonts w:ascii="Angsana New" w:hAnsi="Angsana New"/>
          <w:sz w:val="28"/>
          <w:sz w:val="28"/>
        </w:rPr>
        <w:t>ผล</w:t>
      </w:r>
      <w:r>
        <w:rPr>
          <w:rFonts w:ascii="Angsana New" w:hAnsi="Angsana New"/>
          <w:sz w:val="28"/>
          <w:sz w:val="28"/>
        </w:rPr>
        <w:t xml:space="preserve">การดำเนินงานประจำ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28"/>
        </w:rPr>
        <w:t xml:space="preserve">0.2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51.75 </w:t>
      </w:r>
      <w:r>
        <w:rPr>
          <w:rFonts w:ascii="Angsana New" w:hAnsi="Angsana New"/>
          <w:sz w:val="28"/>
          <w:sz w:val="28"/>
        </w:rPr>
        <w:t xml:space="preserve">ล้านบาท ซึ่งบริษัทย่อยได้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จึงคงเหลือเงินปันผลที่ต้องจ่ายอีกในอัตราหุ้นละ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 xml:space="preserve">บาท เป็นเงิน </w:t>
      </w:r>
      <w:r>
        <w:rPr>
          <w:rFonts w:cs="Angsana New" w:ascii="Angsana New" w:hAnsi="Angsana New"/>
          <w:sz w:val="28"/>
        </w:rPr>
        <w:t xml:space="preserve">33.75 </w:t>
      </w:r>
      <w:r>
        <w:rPr>
          <w:rFonts w:ascii="Angsana New" w:hAnsi="Angsana New"/>
          <w:sz w:val="28"/>
          <w:sz w:val="28"/>
        </w:rPr>
        <w:t xml:space="preserve">ล้านบาท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มติจ่ายเงินปันผลสำหรับผลการดำเนินงาน  ประจำปี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28"/>
        </w:rPr>
        <w:t xml:space="preserve">0.09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20.25 </w:t>
      </w:r>
      <w:r>
        <w:rPr>
          <w:rFonts w:ascii="Angsana New" w:hAnsi="Angsana New"/>
          <w:sz w:val="28"/>
          <w:sz w:val="28"/>
        </w:rPr>
        <w:t xml:space="preserve">ล้านบาท 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before="240" w:after="0"/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22" w:name="_MON_1549399368"/>
      <w:bookmarkStart w:id="223" w:name="_MON_1517074260"/>
      <w:bookmarkStart w:id="224" w:name="_MON_1549398358"/>
      <w:bookmarkStart w:id="225" w:name="_MON_1581110367"/>
      <w:bookmarkStart w:id="226" w:name="_MON_1581100461"/>
      <w:bookmarkStart w:id="227" w:name="_MON_1581096386"/>
      <w:bookmarkStart w:id="228" w:name="_MON_1517074248"/>
      <w:bookmarkStart w:id="229" w:name="_MON_1574080920"/>
      <w:bookmarkStart w:id="230" w:name="_MON_1549117282"/>
      <w:bookmarkStart w:id="231" w:name="_MON_1549117267"/>
      <w:bookmarkStart w:id="232" w:name="_MON_1517074233"/>
      <w:bookmarkStart w:id="233" w:name="_MON_1517074159"/>
      <w:bookmarkStart w:id="234" w:name="_MON_1517037795"/>
      <w:bookmarkStart w:id="235" w:name="_MON_1517037781"/>
      <w:bookmarkStart w:id="236" w:name="_MON_1549382033"/>
      <w:bookmarkStart w:id="237" w:name="_MON_1517037763"/>
      <w:bookmarkStart w:id="238" w:name="_MON_1549381851"/>
      <w:bookmarkStart w:id="239" w:name="_MON_1517324449"/>
      <w:bookmarkStart w:id="240" w:name="_MON_1549381824"/>
      <w:bookmarkStart w:id="241" w:name="_MON_1549381599"/>
      <w:bookmarkStart w:id="242" w:name="_MON_1517324437"/>
      <w:bookmarkStart w:id="243" w:name="_MON_1517324412"/>
      <w:bookmarkStart w:id="244" w:name="_MON_1511784137"/>
      <w:bookmarkStart w:id="245" w:name="_MON_1580387391"/>
      <w:bookmarkStart w:id="246" w:name="_MON_1580387361"/>
      <w:bookmarkStart w:id="247" w:name="_MON_1511783905"/>
      <w:bookmarkStart w:id="248" w:name="_MON_1549470903"/>
      <w:bookmarkStart w:id="249" w:name="_MON_1549309404"/>
      <w:bookmarkStart w:id="250" w:name="_MON_1549309374"/>
      <w:bookmarkStart w:id="251" w:name="_MON_1549308264"/>
      <w:bookmarkStart w:id="252" w:name="_MON_1517395460"/>
      <w:bookmarkStart w:id="253" w:name="_MON_1517037906"/>
      <w:bookmarkStart w:id="254" w:name="_MON_1517037893"/>
      <w:bookmarkStart w:id="255" w:name="_MON_1517074320"/>
      <w:bookmarkStart w:id="256" w:name="_MON_1517074283"/>
      <w:bookmarkStart w:id="257" w:name="_MON_1517352450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sz w:val="2"/>
          <w:szCs w:val="2"/>
        </w:rPr>
      </w:pPr>
      <w:bookmarkStart w:id="258" w:name="_1580231175"/>
      <w:bookmarkStart w:id="259" w:name="_MON_1587044207"/>
      <w:bookmarkStart w:id="260" w:name="_MON_1587044176"/>
      <w:bookmarkStart w:id="261" w:name="_MON_1580231132"/>
      <w:bookmarkStart w:id="262" w:name="_MON_1580230996"/>
      <w:bookmarkStart w:id="263" w:name="_MON_1586950799"/>
      <w:bookmarkStart w:id="264" w:name="_MON_1548832501"/>
      <w:bookmarkStart w:id="265" w:name="_MON_1574081045"/>
      <w:bookmarkStart w:id="266" w:name="_MON_1580219101"/>
      <w:bookmarkStart w:id="267" w:name="_MON_1585479410"/>
      <w:bookmarkStart w:id="268" w:name="_MON_1549117514"/>
      <w:bookmarkStart w:id="269" w:name="_MON_1580231635"/>
      <w:bookmarkStart w:id="270" w:name="_MON_1580231550"/>
      <w:bookmarkStart w:id="271" w:name="_MON_1580231536"/>
      <w:bookmarkStart w:id="272" w:name="_MON_1517073428"/>
      <w:bookmarkStart w:id="273" w:name="_MON_1580232052"/>
      <w:bookmarkStart w:id="274" w:name="_MON_1580231998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r>
        <w:rPr>
          <w:rFonts w:eastAsia="Cordia New" w:cs="Angsana New" w:ascii="Angsana New" w:hAnsi="Angsana New"/>
          <w:sz w:val="28"/>
        </w:rPr>
        <w:object w:dxaOrig="14430" w:dyaOrig="30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1.1pt;height:152.4pt" filled="f" o:ole="">
            <v:imagedata r:id="rId29" o:title=""/>
          </v:shape>
          <o:OLEObject Type="Embed" ProgID="" ShapeID="ole_rId28" DrawAspect="Content" ObjectID="_2008031040" r:id="rId28"/>
        </w:objec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ข้อจำกัดในการใช้</w:t>
      </w:r>
    </w:p>
    <w:p>
      <w:pPr>
        <w:pStyle w:val="Normal"/>
        <w:spacing w:before="120" w:after="0"/>
        <w:ind w:left="284" w:firstLine="74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8</w: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48"/>
          <w:szCs w:val="48"/>
        </w:rPr>
      </w:pPr>
      <w:r>
        <w:rPr>
          <w:rFonts w:eastAsia="Cordia New" w:cs="Angsana New" w:ascii="Angsana New" w:hAnsi="Angsana New"/>
          <w:b/>
          <w:bCs/>
          <w:sz w:val="48"/>
          <w:szCs w:val="48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09" w:top="1701" w:footer="709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275" w:name="_1587044661"/>
      <w:bookmarkStart w:id="276" w:name="_MON_1587044569"/>
      <w:bookmarkStart w:id="277" w:name="_MON_1587044546"/>
      <w:bookmarkStart w:id="278" w:name="_MON_1585488926"/>
      <w:bookmarkStart w:id="279" w:name="_MON_1585484857"/>
      <w:bookmarkStart w:id="280" w:name="_MON_1585484764"/>
      <w:bookmarkStart w:id="281" w:name="_MON_1587187987"/>
      <w:bookmarkStart w:id="282" w:name="_MON_1585484610"/>
      <w:bookmarkStart w:id="283" w:name="_MON_1554295727"/>
      <w:bookmarkStart w:id="284" w:name="_MON_1585488978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r>
        <w:rPr>
          <w:rFonts w:cs="Angsana New" w:ascii="Angsana New" w:hAnsi="Angsana New"/>
          <w:sz w:val="28"/>
        </w:rPr>
        <w:object w:dxaOrig="8669" w:dyaOrig="6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85pt;height:318.65pt" filled="f" o:ole="">
            <v:imagedata r:id="rId35" o:title=""/>
          </v:shape>
          <o:OLEObject Type="Embed" ProgID="" ShapeID="ole_rId34" DrawAspect="Content" ObjectID="_1986861386" r:id="rId34"/>
        </w:object>
      </w:r>
      <w:bookmarkStart w:id="285" w:name="_MON_1549208484"/>
      <w:bookmarkStart w:id="286" w:name="_MON_1549208459"/>
      <w:bookmarkStart w:id="287" w:name="_MON_1549208449"/>
      <w:bookmarkStart w:id="288" w:name="_MON_1581100556"/>
      <w:bookmarkStart w:id="289" w:name="_MON_1581100539"/>
      <w:bookmarkStart w:id="290" w:name="_MON_1581097372"/>
      <w:bookmarkStart w:id="291" w:name="_MON_1549208415"/>
      <w:bookmarkStart w:id="292" w:name="_MON_1525257303"/>
      <w:bookmarkStart w:id="293" w:name="_MON_1525257236"/>
      <w:bookmarkStart w:id="294" w:name="_MON_1525257227"/>
      <w:bookmarkStart w:id="295" w:name="_MON_1525257218"/>
      <w:bookmarkStart w:id="296" w:name="_MON_1525256009"/>
      <w:bookmarkStart w:id="297" w:name="_MON_1525255991"/>
      <w:bookmarkStart w:id="298" w:name="_MON_1525255836"/>
      <w:bookmarkStart w:id="299" w:name="_MON_1548357548"/>
      <w:bookmarkStart w:id="300" w:name="_MON_1525255804"/>
      <w:bookmarkStart w:id="301" w:name="_MON_1525255754"/>
      <w:bookmarkStart w:id="302" w:name="_MON_1524330838"/>
      <w:bookmarkStart w:id="303" w:name="_MON_1524332426"/>
      <w:bookmarkStart w:id="304" w:name="_MON_1538984227"/>
      <w:bookmarkStart w:id="305" w:name="_MON_1580731222"/>
      <w:bookmarkStart w:id="306" w:name="_MON_1538984202"/>
      <w:bookmarkStart w:id="307" w:name="_MON_1546154229"/>
      <w:bookmarkStart w:id="308" w:name="_MON_1546154182"/>
      <w:bookmarkStart w:id="309" w:name="_MON_1538984193"/>
      <w:bookmarkStart w:id="310" w:name="_MON_1538984164"/>
      <w:bookmarkStart w:id="311" w:name="_MON_1538984152"/>
      <w:bookmarkStart w:id="312" w:name="_MON_1538984122"/>
      <w:bookmarkStart w:id="313" w:name="_MON_1524331209"/>
      <w:bookmarkStart w:id="314" w:name="_MON_1524396449"/>
      <w:bookmarkStart w:id="315" w:name="_MON_1524393447"/>
      <w:bookmarkStart w:id="316" w:name="_MON_1524393438"/>
      <w:bookmarkStart w:id="317" w:name="_MON_1524393290"/>
      <w:bookmarkStart w:id="318" w:name="_MON_1549308641"/>
      <w:bookmarkStart w:id="319" w:name="_MON_1524393199"/>
      <w:bookmarkStart w:id="320" w:name="_MON_1524331100"/>
      <w:bookmarkStart w:id="321" w:name="_MON_1524330886"/>
      <w:bookmarkStart w:id="322" w:name="_MON_1549208862"/>
      <w:bookmarkStart w:id="323" w:name="_MON_1549208828"/>
      <w:bookmarkStart w:id="324" w:name="_MON_1549208762"/>
      <w:bookmarkStart w:id="325" w:name="_MON_1574082581"/>
      <w:bookmarkStart w:id="326" w:name="_MON_1549208725"/>
      <w:bookmarkStart w:id="327" w:name="_MON_1549208672"/>
      <w:bookmarkStart w:id="328" w:name="_MON_1549208619"/>
      <w:bookmarkStart w:id="329" w:name="_MON_1549208614"/>
      <w:bookmarkStart w:id="330" w:name="_MON_1549208605"/>
      <w:bookmarkStart w:id="331" w:name="_MON_1549208594"/>
      <w:bookmarkStart w:id="332" w:name="_MON_1549208579"/>
      <w:bookmarkStart w:id="333" w:name="_MON_1549208555"/>
      <w:bookmarkStart w:id="334" w:name="_MON_1549208550"/>
      <w:bookmarkStart w:id="335" w:name="_MON_1549208545"/>
      <w:bookmarkStart w:id="336" w:name="_MON_1548351629"/>
      <w:bookmarkStart w:id="337" w:name="_MON_1548351614"/>
      <w:bookmarkStart w:id="338" w:name="_MON_1548837590"/>
      <w:bookmarkStart w:id="339" w:name="_MON_1548867184"/>
      <w:bookmarkStart w:id="340" w:name="_MON_1548866819"/>
      <w:bookmarkStart w:id="341" w:name="_MON_1574082430"/>
      <w:bookmarkStart w:id="342" w:name="_MON_1548866618"/>
      <w:bookmarkStart w:id="343" w:name="_MON_1548866314"/>
      <w:bookmarkStart w:id="344" w:name="_MON_1548866213"/>
      <w:bookmarkStart w:id="345" w:name="_MON_1524327093"/>
      <w:bookmarkStart w:id="346" w:name="_MON_1548837754"/>
      <w:bookmarkStart w:id="347" w:name="_MON_1580231745"/>
      <w:bookmarkStart w:id="348" w:name="_MON_1580231712"/>
      <w:bookmarkStart w:id="349" w:name="_MON_1580230294"/>
      <w:bookmarkStart w:id="350" w:name="_MON_1548837729"/>
      <w:bookmarkStart w:id="351" w:name="_MON_1549117790"/>
      <w:bookmarkStart w:id="352" w:name="_MON_1549117692"/>
      <w:bookmarkStart w:id="353" w:name="_MON_1549117646"/>
      <w:bookmarkStart w:id="354" w:name="_MON_1548837701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วันที่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pStyle w:val="Normal"/>
        <w:spacing w:before="120" w:after="0"/>
        <w:ind w:left="425" w:hanging="0"/>
        <w:rPr/>
      </w:pPr>
      <w:bookmarkStart w:id="355" w:name="_1549208513"/>
      <w:bookmarkStart w:id="356" w:name="_MON_1585488942"/>
      <w:bookmarkStart w:id="357" w:name="_MON_1587056715"/>
      <w:bookmarkEnd w:id="355"/>
      <w:bookmarkEnd w:id="356"/>
      <w:bookmarkEnd w:id="357"/>
      <w:r>
        <w:rPr/>
        <w:object w:dxaOrig="8700" w:dyaOrig="2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9pt;height:106.4pt" filled="f" o:ole="">
            <v:imagedata r:id="rId37" o:title=""/>
          </v:shape>
          <o:OLEObject Type="Embed" ProgID="" ShapeID="ole_rId36" DrawAspect="Content" ObjectID="_331802198" r:id="rId36"/>
        </w:objec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5" w:hanging="0"/>
        <w:rPr/>
      </w:pPr>
      <w:r>
        <w:rPr/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57" w:hanging="357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>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และบริษัทย่อย มีรายการเปลี่ยนแปลงของ</w:t>
      </w:r>
      <w:r>
        <w:rPr>
          <w:rFonts w:ascii="Angsana New" w:hAnsi="Angsana New"/>
          <w:sz w:val="28"/>
          <w:sz w:val="28"/>
        </w:rPr>
        <w:t xml:space="preserve">ที่ดิน </w:t>
      </w:r>
      <w:r>
        <w:rPr>
          <w:rFonts w:ascii="Angsana New" w:hAnsi="Angsana New"/>
          <w:sz w:val="28"/>
          <w:sz w:val="28"/>
        </w:rPr>
        <w:t xml:space="preserve">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ดังต่อไปนี้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"/>
          <w:szCs w:val="2"/>
        </w:rPr>
      </w:pPr>
      <w:bookmarkStart w:id="358" w:name="_1517070933"/>
      <w:bookmarkStart w:id="359" w:name="_MON_1517070529"/>
      <w:bookmarkStart w:id="360" w:name="_MON_1517070034"/>
      <w:bookmarkStart w:id="361" w:name="_MON_1517069069"/>
      <w:bookmarkStart w:id="362" w:name="_MON_1517068784"/>
      <w:bookmarkStart w:id="363" w:name="_MON_1500394982"/>
      <w:bookmarkStart w:id="364" w:name="_MON_1500394951"/>
      <w:bookmarkStart w:id="365" w:name="_MON_1500394918"/>
      <w:bookmarkStart w:id="366" w:name="_MON_1500385736"/>
      <w:bookmarkStart w:id="367" w:name="_MON_1500385672"/>
      <w:bookmarkStart w:id="368" w:name="_MON_1500385646"/>
      <w:bookmarkStart w:id="369" w:name="_MON_1500315761"/>
      <w:bookmarkStart w:id="370" w:name="_MON_1500315728"/>
      <w:bookmarkStart w:id="371" w:name="_MON_1500313920"/>
      <w:bookmarkStart w:id="372" w:name="_MON_1500313875"/>
      <w:bookmarkStart w:id="373" w:name="_MON_1500313825"/>
      <w:bookmarkStart w:id="374" w:name="_MON_1500313608"/>
      <w:bookmarkStart w:id="375" w:name="_MON_1500270553"/>
      <w:bookmarkStart w:id="376" w:name="_MON_1500199290"/>
      <w:bookmarkStart w:id="377" w:name="_MON_1500198971"/>
      <w:bookmarkStart w:id="378" w:name="_MON_1500198739"/>
      <w:bookmarkStart w:id="379" w:name="_MON_1549461860"/>
      <w:bookmarkStart w:id="380" w:name="_MON_1500198620"/>
      <w:bookmarkStart w:id="381" w:name="_MON_1549445223"/>
      <w:bookmarkStart w:id="382" w:name="_MON_1500194035"/>
      <w:bookmarkStart w:id="383" w:name="_MON_1549445126"/>
      <w:bookmarkStart w:id="384" w:name="_MON_1549445116"/>
      <w:bookmarkStart w:id="385" w:name="_MON_1549445060"/>
      <w:bookmarkStart w:id="386" w:name="_MON_1500193959"/>
      <w:bookmarkStart w:id="387" w:name="_MON_1500192814"/>
      <w:bookmarkStart w:id="388" w:name="_MON_1500191907"/>
      <w:bookmarkStart w:id="389" w:name="_MON_1494155704"/>
      <w:bookmarkStart w:id="390" w:name="_MON_1494139057"/>
      <w:bookmarkStart w:id="391" w:name="_MON_1549402951"/>
      <w:bookmarkStart w:id="392" w:name="_MON_1494139030"/>
      <w:bookmarkStart w:id="393" w:name="_MON_1549400409"/>
      <w:bookmarkStart w:id="394" w:name="_MON_1493020735"/>
      <w:bookmarkStart w:id="395" w:name="_MON_1549399457"/>
      <w:bookmarkStart w:id="396" w:name="_MON_1493019534"/>
      <w:bookmarkStart w:id="397" w:name="_MON_1549397987"/>
      <w:bookmarkStart w:id="398" w:name="_MON_1549397367"/>
      <w:bookmarkStart w:id="399" w:name="_MON_1517210309"/>
      <w:bookmarkStart w:id="400" w:name="_MON_1493019527"/>
      <w:bookmarkStart w:id="401" w:name="_MON_1492978322"/>
      <w:bookmarkStart w:id="402" w:name="_MON_1492955921"/>
      <w:bookmarkStart w:id="403" w:name="_MON_1549383340"/>
      <w:bookmarkStart w:id="404" w:name="_MON_1549383331"/>
      <w:bookmarkStart w:id="405" w:name="_MON_1492944762"/>
      <w:bookmarkStart w:id="406" w:name="_MON_1492889247"/>
      <w:bookmarkStart w:id="407" w:name="_MON_1492888850"/>
      <w:bookmarkStart w:id="408" w:name="_MON_1492888787"/>
      <w:bookmarkStart w:id="409" w:name="_MON_1492888611"/>
      <w:bookmarkStart w:id="410" w:name="_MON_1492888293"/>
      <w:bookmarkStart w:id="411" w:name="_MON_1549354458"/>
      <w:bookmarkStart w:id="412" w:name="_MON_1549354447"/>
      <w:bookmarkStart w:id="413" w:name="_MON_1549354334"/>
      <w:bookmarkStart w:id="414" w:name="_MON_1492886933"/>
      <w:bookmarkStart w:id="415" w:name="_MON_1491228882"/>
      <w:bookmarkStart w:id="416" w:name="_MON_1549306914"/>
      <w:bookmarkStart w:id="417" w:name="_MON_1549306892"/>
      <w:bookmarkStart w:id="418" w:name="_MON_1549306839"/>
      <w:bookmarkStart w:id="419" w:name="_MON_1587275349"/>
      <w:bookmarkStart w:id="420" w:name="_MON_1587275338"/>
      <w:bookmarkStart w:id="421" w:name="_MON_1587275307"/>
      <w:bookmarkStart w:id="422" w:name="_MON_1587275132"/>
      <w:bookmarkStart w:id="423" w:name="_MON_1587275013"/>
      <w:bookmarkStart w:id="424" w:name="_MON_1587274941"/>
      <w:bookmarkStart w:id="425" w:name="_MON_1549306807"/>
      <w:bookmarkStart w:id="426" w:name="_MON_1549306765"/>
      <w:bookmarkStart w:id="427" w:name="_MON_1549306135"/>
      <w:bookmarkStart w:id="428" w:name="_MON_1549306088"/>
      <w:bookmarkStart w:id="429" w:name="_MON_1549306081"/>
      <w:bookmarkStart w:id="430" w:name="_MON_1587197690"/>
      <w:bookmarkStart w:id="431" w:name="_MON_1587193196"/>
      <w:bookmarkStart w:id="432" w:name="_MON_1587192916"/>
      <w:bookmarkStart w:id="433" w:name="_MON_1587192854"/>
      <w:bookmarkStart w:id="434" w:name="_MON_1587192812"/>
      <w:bookmarkStart w:id="435" w:name="_MON_1587192795"/>
      <w:bookmarkStart w:id="436" w:name="_MON_1587192774"/>
      <w:bookmarkStart w:id="437" w:name="_MON_1587192754"/>
      <w:bookmarkStart w:id="438" w:name="_MON_1587192721"/>
      <w:bookmarkStart w:id="439" w:name="_MON_1587192689"/>
      <w:bookmarkStart w:id="440" w:name="_MON_1587191876"/>
      <w:bookmarkStart w:id="441" w:name="_MON_1587191764"/>
      <w:bookmarkStart w:id="442" w:name="_MON_1587191651"/>
      <w:bookmarkStart w:id="443" w:name="_MON_1587191190"/>
      <w:bookmarkStart w:id="444" w:name="_MON_1587191181"/>
      <w:bookmarkStart w:id="445" w:name="_MON_1587191175"/>
      <w:bookmarkStart w:id="446" w:name="_MON_1587191160"/>
      <w:bookmarkStart w:id="447" w:name="_MON_1587190996"/>
      <w:bookmarkStart w:id="448" w:name="_MON_1587190878"/>
      <w:bookmarkStart w:id="449" w:name="_MON_1587190865"/>
      <w:bookmarkStart w:id="450" w:name="_MON_1587190796"/>
      <w:bookmarkStart w:id="451" w:name="_MON_1587190767"/>
      <w:bookmarkStart w:id="452" w:name="_MON_1587190752"/>
      <w:bookmarkStart w:id="453" w:name="_MON_1587190675"/>
      <w:bookmarkStart w:id="454" w:name="_MON_1549306069"/>
      <w:bookmarkStart w:id="455" w:name="_MON_1549306039"/>
      <w:bookmarkStart w:id="456" w:name="_MON_1549306015"/>
      <w:bookmarkStart w:id="457" w:name="_MON_1549305420"/>
      <w:bookmarkStart w:id="458" w:name="_MON_1549305336"/>
      <w:bookmarkStart w:id="459" w:name="_MON_1549305274"/>
      <w:bookmarkStart w:id="460" w:name="_MON_1549305246"/>
      <w:bookmarkStart w:id="461" w:name="_MON_1549305054"/>
      <w:bookmarkStart w:id="462" w:name="_MON_1585485098"/>
      <w:bookmarkStart w:id="463" w:name="_MON_1585485086"/>
      <w:bookmarkStart w:id="464" w:name="_MON_1549305002"/>
      <w:bookmarkStart w:id="465" w:name="_MON_1549304826"/>
      <w:bookmarkStart w:id="466" w:name="_MON_1549304765"/>
      <w:bookmarkStart w:id="467" w:name="_MON_1549304668"/>
      <w:bookmarkStart w:id="468" w:name="_MON_1581108726"/>
      <w:bookmarkStart w:id="469" w:name="_MON_1581101380"/>
      <w:bookmarkStart w:id="470" w:name="_MON_1581101323"/>
      <w:bookmarkStart w:id="471" w:name="_MON_1581101315"/>
      <w:bookmarkStart w:id="472" w:name="_MON_1581101185"/>
      <w:bookmarkStart w:id="473" w:name="_MON_1581099286"/>
      <w:bookmarkStart w:id="474" w:name="_MON_1581099261"/>
      <w:bookmarkStart w:id="475" w:name="_MON_1581099242"/>
      <w:bookmarkStart w:id="476" w:name="_MON_1581099195"/>
      <w:bookmarkStart w:id="477" w:name="_MON_1581099072"/>
      <w:bookmarkStart w:id="478" w:name="_MON_1581098648"/>
      <w:bookmarkStart w:id="479" w:name="_MON_1581098641"/>
      <w:bookmarkStart w:id="480" w:name="_MON_1581097852"/>
      <w:bookmarkStart w:id="481" w:name="_MON_1581097681"/>
      <w:bookmarkStart w:id="482" w:name="_MON_1549304442"/>
      <w:bookmarkStart w:id="483" w:name="_MON_1549304241"/>
      <w:bookmarkStart w:id="484" w:name="_MON_1549304001"/>
      <w:bookmarkStart w:id="485" w:name="_MON_1549302836"/>
      <w:bookmarkStart w:id="486" w:name="_MON_1549302805"/>
      <w:bookmarkStart w:id="487" w:name="_MON_1549302787"/>
      <w:bookmarkStart w:id="488" w:name="_MON_1517083797"/>
      <w:bookmarkStart w:id="489" w:name="_MON_1491228828"/>
      <w:bookmarkStart w:id="490" w:name="_MON_1517082894"/>
      <w:bookmarkStart w:id="491" w:name="_MON_1517080819"/>
      <w:bookmarkStart w:id="492" w:name="_MON_1508666286"/>
      <w:bookmarkStart w:id="493" w:name="_MON_1508666181"/>
      <w:bookmarkStart w:id="494" w:name="_MON_1508666178"/>
      <w:bookmarkStart w:id="495" w:name="_MON_1580731775"/>
      <w:bookmarkStart w:id="496" w:name="_MON_1508666043"/>
      <w:bookmarkStart w:id="497" w:name="_MON_1549118791"/>
      <w:bookmarkStart w:id="498" w:name="_MON_1549118745"/>
      <w:bookmarkStart w:id="499" w:name="_MON_1508568498"/>
      <w:bookmarkStart w:id="500" w:name="_MON_1508568448"/>
      <w:bookmarkStart w:id="501" w:name="_MON_1548867223"/>
      <w:bookmarkStart w:id="502" w:name="_MON_1508565143"/>
      <w:bookmarkStart w:id="503" w:name="_MON_1508305680"/>
      <w:bookmarkStart w:id="504" w:name="_MON_1508247955"/>
      <w:bookmarkStart w:id="505" w:name="_MON_1548599892"/>
      <w:bookmarkStart w:id="506" w:name="_MON_1508240285"/>
      <w:bookmarkStart w:id="507" w:name="_MON_1508236917"/>
      <w:bookmarkStart w:id="508" w:name="_MON_1508234236"/>
      <w:bookmarkStart w:id="509" w:name="_MON_1508228380"/>
      <w:bookmarkStart w:id="510" w:name="_MON_1508221872"/>
      <w:bookmarkStart w:id="511" w:name="_MON_1575289226"/>
      <w:bookmarkStart w:id="512" w:name="_MON_1575289191"/>
      <w:bookmarkStart w:id="513" w:name="_MON_1508221863"/>
      <w:bookmarkStart w:id="514" w:name="_MON_1508221655"/>
      <w:bookmarkStart w:id="515" w:name="_MON_1507013887"/>
      <w:bookmarkStart w:id="516" w:name="_MON_1507013836"/>
      <w:bookmarkStart w:id="517" w:name="_MON_1500467302"/>
      <w:bookmarkStart w:id="518" w:name="_MON_1574083652"/>
      <w:bookmarkStart w:id="519" w:name="_MON_1574083515"/>
      <w:bookmarkStart w:id="520" w:name="_MON_1492944900"/>
      <w:bookmarkStart w:id="521" w:name="_MON_1517050751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r>
        <w:rPr>
          <w:rFonts w:cs="Angsana New" w:ascii="Angsana New" w:hAnsi="Angsana New"/>
          <w:sz w:val="28"/>
        </w:rPr>
        <w:object w:dxaOrig="17235" w:dyaOrig="74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4.75pt;height:339.8pt" filled="f" o:ole="">
            <v:imagedata r:id="rId43" o:title=""/>
          </v:shape>
          <o:OLEObject Type="Embed" ProgID="" ShapeID="ole_rId42" DrawAspect="Content" ObjectID="_1705063682" r:id="rId42"/>
        </w:object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  <w:szCs w:val="2"/>
        </w:rPr>
      </w:pPr>
      <w:r>
        <w:rPr>
          <w:rFonts w:cs="Angsana New" w:ascii="Angsana New" w:hAnsi="Angsana New"/>
          <w:b/>
          <w:bCs/>
          <w:sz w:val="28"/>
          <w:szCs w:val="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ind w:left="142" w:hanging="0"/>
        <w:rPr>
          <w:rFonts w:ascii="Angsana New" w:hAnsi="Angsana New" w:cs="Angsana New"/>
          <w:sz w:val="2"/>
          <w:szCs w:val="2"/>
        </w:rPr>
      </w:pPr>
      <w:bookmarkStart w:id="522" w:name="_1587188427"/>
      <w:bookmarkStart w:id="523" w:name="_MON_1587188413"/>
      <w:bookmarkStart w:id="524" w:name="_MON_1587188409"/>
      <w:bookmarkStart w:id="525" w:name="_MON_1587188237"/>
      <w:bookmarkStart w:id="526" w:name="_MON_1587188231"/>
      <w:bookmarkStart w:id="527" w:name="_MON_1500199797"/>
      <w:bookmarkStart w:id="528" w:name="_MON_1500105897"/>
      <w:bookmarkStart w:id="529" w:name="_MON_1500105737"/>
      <w:bookmarkStart w:id="530" w:name="_MON_1500105585"/>
      <w:bookmarkStart w:id="531" w:name="_MON_1548599994"/>
      <w:bookmarkStart w:id="532" w:name="_MON_1500105557"/>
      <w:bookmarkStart w:id="533" w:name="_MON_1494139202"/>
      <w:bookmarkStart w:id="534" w:name="_MON_1549462056"/>
      <w:bookmarkStart w:id="535" w:name="_MON_1585485185"/>
      <w:bookmarkStart w:id="536" w:name="_MON_1549461962"/>
      <w:bookmarkStart w:id="537" w:name="_MON_1493020794"/>
      <w:bookmarkStart w:id="538" w:name="_MON_1492956240"/>
      <w:bookmarkStart w:id="539" w:name="_MON_1492956060"/>
      <w:bookmarkStart w:id="540" w:name="_MON_1492885078"/>
      <w:bookmarkStart w:id="541" w:name="_MON_1548267617"/>
      <w:bookmarkStart w:id="542" w:name="_MON_1492885069"/>
      <w:bookmarkStart w:id="543" w:name="_MON_1548262004"/>
      <w:bookmarkStart w:id="544" w:name="_MON_1492885033"/>
      <w:bookmarkStart w:id="545" w:name="_MON_1492883793"/>
      <w:bookmarkStart w:id="546" w:name="_MON_1492876370"/>
      <w:bookmarkStart w:id="547" w:name="_MON_1492583048"/>
      <w:bookmarkStart w:id="548" w:name="_MON_1492581884"/>
      <w:bookmarkStart w:id="549" w:name="_MON_1491285805"/>
      <w:bookmarkStart w:id="550" w:name="_MON_1517083889"/>
      <w:bookmarkStart w:id="551" w:name="_MON_1491285658"/>
      <w:bookmarkStart w:id="552" w:name="_MON_1517079898"/>
      <w:bookmarkStart w:id="553" w:name="_MON_1508565445"/>
      <w:bookmarkStart w:id="554" w:name="_MON_1580731260"/>
      <w:bookmarkStart w:id="555" w:name="_MON_1508564710"/>
      <w:bookmarkStart w:id="556" w:name="_MON_1508257094"/>
      <w:bookmarkStart w:id="557" w:name="_MON_1508247973"/>
      <w:bookmarkStart w:id="558" w:name="_MON_1580398395"/>
      <w:bookmarkStart w:id="559" w:name="_MON_1580397262"/>
      <w:bookmarkStart w:id="560" w:name="_MON_1508247834"/>
      <w:bookmarkStart w:id="561" w:name="_MON_1549356969"/>
      <w:bookmarkStart w:id="562" w:name="_MON_1508241436"/>
      <w:bookmarkStart w:id="563" w:name="_MON_1508238863"/>
      <w:bookmarkStart w:id="564" w:name="_MON_1549302707"/>
      <w:bookmarkStart w:id="565" w:name="_MON_1508238387"/>
      <w:bookmarkStart w:id="566" w:name="_MON_1508238178"/>
      <w:bookmarkStart w:id="567" w:name="_MON_1508238098"/>
      <w:bookmarkStart w:id="568" w:name="_MON_1549208999"/>
      <w:bookmarkStart w:id="569" w:name="_MON_1508238049"/>
      <w:bookmarkStart w:id="570" w:name="_MON_1508238008"/>
      <w:bookmarkStart w:id="571" w:name="_MON_1507014415"/>
      <w:bookmarkStart w:id="572" w:name="_MON_1500385615"/>
      <w:bookmarkStart w:id="573" w:name="_MON_1500385540"/>
      <w:bookmarkStart w:id="574" w:name="_MON_1549119294"/>
      <w:bookmarkStart w:id="575" w:name="_MON_1549119272"/>
      <w:bookmarkStart w:id="576" w:name="_MON_1574083885"/>
      <w:bookmarkStart w:id="577" w:name="_MON_1549139288"/>
      <w:bookmarkStart w:id="578" w:name="_MON_1517072906"/>
      <w:bookmarkStart w:id="579" w:name="_MON_1549119070"/>
      <w:bookmarkStart w:id="580" w:name="_MON_1500315722"/>
      <w:bookmarkStart w:id="581" w:name="_MON_1548964378"/>
      <w:bookmarkStart w:id="582" w:name="_MON_1548962948"/>
      <w:bookmarkStart w:id="583" w:name="_MON_1587275442"/>
      <w:bookmarkStart w:id="584" w:name="_MON_1587275412"/>
      <w:bookmarkStart w:id="585" w:name="_MON_1587275400"/>
      <w:bookmarkStart w:id="586" w:name="_MON_1587275376"/>
      <w:bookmarkStart w:id="587" w:name="_MON_1548949665"/>
      <w:bookmarkStart w:id="588" w:name="_MON_1548945180"/>
      <w:bookmarkStart w:id="589" w:name="_MON_1548945126"/>
      <w:bookmarkStart w:id="590" w:name="_MON_1548944835"/>
      <w:bookmarkStart w:id="591" w:name="_MON_1548943950"/>
      <w:bookmarkStart w:id="592" w:name="_MON_1587198824"/>
      <w:bookmarkStart w:id="593" w:name="_MON_1587198664"/>
      <w:bookmarkStart w:id="594" w:name="_MON_1587192683"/>
      <w:bookmarkStart w:id="595" w:name="_MON_1587189731"/>
      <w:bookmarkStart w:id="596" w:name="_MON_1587189417"/>
      <w:bookmarkStart w:id="597" w:name="_MON_1587189388"/>
      <w:bookmarkStart w:id="598" w:name="_MON_1587189366"/>
      <w:bookmarkStart w:id="599" w:name="_MON_1587189276"/>
      <w:bookmarkStart w:id="600" w:name="_MON_1587188976"/>
      <w:bookmarkStart w:id="601" w:name="_MON_1587188845"/>
      <w:bookmarkStart w:id="602" w:name="_MON_1587188813"/>
      <w:bookmarkStart w:id="603" w:name="_MON_1587188805"/>
      <w:bookmarkStart w:id="604" w:name="_MON_1587188707"/>
      <w:bookmarkStart w:id="605" w:name="_MON_1587188596"/>
      <w:bookmarkStart w:id="606" w:name="_MON_158718847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r>
        <w:rPr>
          <w:rFonts w:cs="Angsana New" w:ascii="Angsana New" w:hAnsi="Angsana New"/>
          <w:sz w:val="28"/>
        </w:rPr>
        <w:object w:dxaOrig="14223" w:dyaOrig="72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5.55pt;height:364.15pt" filled="f" o:ole="">
            <v:imagedata r:id="rId45" o:title=""/>
          </v:shape>
          <o:OLEObject Type="Embed" ProgID="Excel.Sheet.12" ShapeID="ole_rId44" DrawAspect="Content" ObjectID="_2079574498" r:id="rId44"/>
        </w:object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426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ได้นำที่ดินอาคารและสิ่งปลูกสร้างไปค้ำประกันเงินกู้ยืมจากธนาคารแห่งหนึ่ง ตามหมายเหตุ </w:t>
      </w:r>
      <w:r>
        <w:rPr>
          <w:rFonts w:cs="Angsana New" w:ascii="Angsana New" w:hAnsi="Angsana New"/>
          <w:sz w:val="28"/>
        </w:rPr>
        <w:t>1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หมายเหตุ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07" w:name="_1409409819"/>
      <w:bookmarkStart w:id="608" w:name="_MON_1409409775"/>
      <w:bookmarkStart w:id="609" w:name="_MON_1409409731"/>
      <w:bookmarkStart w:id="610" w:name="_MON_1409409641"/>
      <w:bookmarkStart w:id="611" w:name="_MON_1409409543"/>
      <w:bookmarkStart w:id="612" w:name="_MON_1409409335"/>
      <w:bookmarkStart w:id="613" w:name="_MON_1409409313"/>
      <w:bookmarkStart w:id="614" w:name="_MON_1409409230"/>
      <w:bookmarkStart w:id="615" w:name="_MON_1409409015"/>
      <w:bookmarkStart w:id="616" w:name="_MON_1409408717"/>
      <w:bookmarkStart w:id="617" w:name="_MON_1409408440"/>
      <w:bookmarkStart w:id="618" w:name="_MON_1409408180"/>
      <w:bookmarkStart w:id="619" w:name="_MON_1409146882"/>
      <w:bookmarkStart w:id="620" w:name="_MON_1407742304"/>
      <w:bookmarkStart w:id="621" w:name="_MON_1407742172"/>
      <w:bookmarkStart w:id="622" w:name="_MON_1407741260"/>
      <w:bookmarkStart w:id="623" w:name="_MON_1407740791"/>
      <w:bookmarkStart w:id="624" w:name="_MON_1407740476"/>
      <w:bookmarkStart w:id="625" w:name="_MON_1406622279"/>
      <w:bookmarkStart w:id="626" w:name="_MON_1406621806"/>
      <w:bookmarkStart w:id="627" w:name="_MON_1406621762"/>
      <w:bookmarkStart w:id="628" w:name="_MON_1406621644"/>
      <w:bookmarkStart w:id="629" w:name="_MON_1406621596"/>
      <w:bookmarkStart w:id="630" w:name="_MON_1406621545"/>
      <w:bookmarkStart w:id="631" w:name="_MON_1406621519"/>
      <w:bookmarkStart w:id="632" w:name="_MON_1406621297"/>
      <w:bookmarkStart w:id="633" w:name="_MON_1406621153"/>
      <w:bookmarkStart w:id="634" w:name="_MON_1406621076"/>
      <w:bookmarkStart w:id="635" w:name="_MON_1406621060"/>
      <w:bookmarkStart w:id="636" w:name="_MON_1406621045"/>
      <w:bookmarkStart w:id="637" w:name="_MON_1406555413"/>
      <w:bookmarkStart w:id="638" w:name="_MON_1402920084"/>
      <w:bookmarkStart w:id="639" w:name="_MON_1402919831"/>
      <w:bookmarkStart w:id="640" w:name="_MON_1402743176"/>
      <w:bookmarkStart w:id="641" w:name="_MON_1402743057"/>
      <w:bookmarkStart w:id="642" w:name="_MON_1402742792"/>
      <w:bookmarkStart w:id="643" w:name="_MON_1402742713"/>
      <w:bookmarkStart w:id="644" w:name="_MON_1402742574"/>
      <w:bookmarkStart w:id="645" w:name="_MON_1402742370"/>
      <w:bookmarkStart w:id="646" w:name="_MON_1402742059"/>
      <w:bookmarkStart w:id="647" w:name="_MON_1402742034"/>
      <w:bookmarkStart w:id="648" w:name="_MON_1402741903"/>
      <w:bookmarkStart w:id="649" w:name="_MON_1402741780"/>
      <w:bookmarkStart w:id="650" w:name="_MON_1402740115"/>
      <w:bookmarkStart w:id="651" w:name="_MON_1402740035"/>
      <w:bookmarkStart w:id="652" w:name="_MON_1402739810"/>
      <w:bookmarkStart w:id="653" w:name="_MON_1402739745"/>
      <w:bookmarkStart w:id="654" w:name="_MON_1402739712"/>
      <w:bookmarkStart w:id="655" w:name="_MON_1402739466"/>
      <w:bookmarkStart w:id="656" w:name="_MON_1402739439"/>
      <w:bookmarkStart w:id="657" w:name="_MON_1402739399"/>
      <w:bookmarkStart w:id="658" w:name="_MON_1402735293"/>
      <w:bookmarkStart w:id="659" w:name="_MON_1402735247"/>
      <w:bookmarkStart w:id="660" w:name="_MON_1402735206"/>
      <w:bookmarkStart w:id="661" w:name="_MON_1402735126"/>
      <w:bookmarkStart w:id="662" w:name="_MON_1402734925"/>
      <w:bookmarkStart w:id="663" w:name="_MON_1402734844"/>
      <w:bookmarkStart w:id="664" w:name="_MON_1401780571"/>
      <w:bookmarkStart w:id="665" w:name="_MON_1401259755"/>
      <w:bookmarkStart w:id="666" w:name="_MON_1401259586"/>
      <w:bookmarkStart w:id="667" w:name="_MON_1401259535"/>
      <w:bookmarkStart w:id="668" w:name="_MON_1401259470"/>
      <w:bookmarkStart w:id="669" w:name="_MON_1399990451"/>
      <w:bookmarkStart w:id="670" w:name="_MON_1399990394"/>
      <w:bookmarkStart w:id="671" w:name="_MON_1399990371"/>
      <w:bookmarkStart w:id="672" w:name="_MON_1399990346"/>
      <w:bookmarkStart w:id="673" w:name="_MON_1587199057"/>
      <w:bookmarkStart w:id="674" w:name="_MON_1587193408"/>
      <w:bookmarkStart w:id="675" w:name="_MON_1399986888"/>
      <w:bookmarkStart w:id="676" w:name="_MON_1399986798"/>
      <w:bookmarkStart w:id="677" w:name="_MON_1398001833"/>
      <w:bookmarkStart w:id="678" w:name="_MON_1587045284"/>
      <w:bookmarkStart w:id="679" w:name="_MON_1587045171"/>
      <w:bookmarkStart w:id="680" w:name="_MON_1395054645"/>
      <w:bookmarkStart w:id="681" w:name="_MON_1395054618"/>
      <w:bookmarkStart w:id="682" w:name="_MON_1395054605"/>
      <w:bookmarkStart w:id="683" w:name="_MON_1395054134"/>
      <w:bookmarkStart w:id="684" w:name="_MON_1395053839"/>
      <w:bookmarkStart w:id="685" w:name="_MON_1585485355"/>
      <w:bookmarkStart w:id="686" w:name="_MON_1395053815"/>
      <w:bookmarkStart w:id="687" w:name="_MON_1395050509"/>
      <w:bookmarkStart w:id="688" w:name="_MON_1395040785"/>
      <w:bookmarkStart w:id="689" w:name="_MON_1395040776"/>
      <w:bookmarkStart w:id="690" w:name="_MON_1395040764"/>
      <w:bookmarkStart w:id="691" w:name="_MON_1395040666"/>
      <w:bookmarkStart w:id="692" w:name="_MON_1395039175"/>
      <w:bookmarkStart w:id="693" w:name="_MON_1395039116"/>
      <w:bookmarkStart w:id="694" w:name="_MON_1395039051"/>
      <w:bookmarkStart w:id="695" w:name="_MON_1395039024"/>
      <w:bookmarkStart w:id="696" w:name="_MON_1395038993"/>
      <w:bookmarkStart w:id="697" w:name="_MON_1395037444"/>
      <w:bookmarkStart w:id="698" w:name="_MON_1395037399"/>
      <w:bookmarkStart w:id="699" w:name="_MON_1395037378"/>
      <w:bookmarkStart w:id="700" w:name="_MON_1395037339"/>
      <w:bookmarkStart w:id="701" w:name="_MON_1395037169"/>
      <w:bookmarkStart w:id="702" w:name="_MON_1395037147"/>
      <w:bookmarkStart w:id="703" w:name="_MON_1395037125"/>
      <w:bookmarkStart w:id="704" w:name="_MON_1395037064"/>
      <w:bookmarkStart w:id="705" w:name="_MON_1580410858"/>
      <w:bookmarkStart w:id="706" w:name="_MON_1394971670"/>
      <w:bookmarkStart w:id="707" w:name="_MON_1394962431"/>
      <w:bookmarkStart w:id="708" w:name="_MON_1580398478"/>
      <w:bookmarkStart w:id="709" w:name="_MON_1394962412"/>
      <w:bookmarkStart w:id="710" w:name="_MON_1394872797"/>
      <w:bookmarkStart w:id="711" w:name="_MON_1394872775"/>
      <w:bookmarkStart w:id="712" w:name="_MON_1394871212"/>
      <w:bookmarkStart w:id="713" w:name="_MON_1394383133"/>
      <w:bookmarkStart w:id="714" w:name="_MON_1394345676"/>
      <w:bookmarkStart w:id="715" w:name="_MON_1394345668"/>
      <w:bookmarkStart w:id="716" w:name="_MON_1393673848"/>
      <w:bookmarkStart w:id="717" w:name="_MON_1393673822"/>
      <w:bookmarkStart w:id="718" w:name="_MON_1393673786"/>
      <w:bookmarkStart w:id="719" w:name="_MON_1393673755"/>
      <w:bookmarkStart w:id="720" w:name="_MON_1393673702"/>
      <w:bookmarkStart w:id="721" w:name="_MON_1393653287"/>
      <w:bookmarkStart w:id="722" w:name="_MON_1393653280"/>
      <w:bookmarkStart w:id="723" w:name="_MON_1393653265"/>
      <w:bookmarkStart w:id="724" w:name="_MON_1393653229"/>
      <w:bookmarkStart w:id="725" w:name="_MON_1574085702"/>
      <w:bookmarkStart w:id="726" w:name="_MON_1393653180"/>
      <w:bookmarkStart w:id="727" w:name="_MON_1393652968"/>
      <w:bookmarkStart w:id="728" w:name="_MON_1393652739"/>
      <w:bookmarkStart w:id="729" w:name="_MON_1393652155"/>
      <w:bookmarkStart w:id="730" w:name="_MON_1393610559"/>
      <w:bookmarkStart w:id="731" w:name="_MON_1393610367"/>
      <w:bookmarkStart w:id="732" w:name="_MON_1393610073"/>
      <w:bookmarkStart w:id="733" w:name="_MON_1393609878"/>
      <w:bookmarkStart w:id="734" w:name="_MON_1393609837"/>
      <w:bookmarkStart w:id="735" w:name="_MON_1393608969"/>
      <w:bookmarkStart w:id="736" w:name="_MON_1387349246"/>
      <w:bookmarkStart w:id="737" w:name="_MON_1367754436"/>
      <w:bookmarkStart w:id="738" w:name="_MON_1367754161"/>
      <w:bookmarkStart w:id="739" w:name="_MON_1367739606"/>
      <w:bookmarkStart w:id="740" w:name="_MON_1367739581"/>
      <w:bookmarkStart w:id="741" w:name="_MON_1367401830"/>
      <w:bookmarkStart w:id="742" w:name="_MON_1367237393"/>
      <w:bookmarkStart w:id="743" w:name="_MON_1367237381"/>
      <w:bookmarkStart w:id="744" w:name="_MON_1365510405"/>
      <w:bookmarkStart w:id="745" w:name="_MON_1365505559"/>
      <w:bookmarkStart w:id="746" w:name="_MON_1365505507"/>
      <w:bookmarkStart w:id="747" w:name="_MON_1365505413"/>
      <w:bookmarkStart w:id="748" w:name="_MON_1365505333"/>
      <w:bookmarkStart w:id="749" w:name="_MON_1338961968"/>
      <w:bookmarkStart w:id="750" w:name="_MON_1334550183"/>
      <w:bookmarkStart w:id="751" w:name="_MON_1334550087"/>
      <w:bookmarkStart w:id="752" w:name="_MON_1334548477"/>
      <w:bookmarkStart w:id="753" w:name="_MON_1549398163"/>
      <w:bookmarkStart w:id="754" w:name="_MON_1333886382"/>
      <w:bookmarkStart w:id="755" w:name="_MON_1333886365"/>
      <w:bookmarkStart w:id="756" w:name="_MON_1333886353"/>
      <w:bookmarkStart w:id="757" w:name="_MON_1333886320"/>
      <w:bookmarkStart w:id="758" w:name="_MON_1333886206"/>
      <w:bookmarkStart w:id="759" w:name="_MON_1549383510"/>
      <w:bookmarkStart w:id="760" w:name="_MON_1333367747"/>
      <w:bookmarkStart w:id="761" w:name="_MON_1333367588"/>
      <w:bookmarkStart w:id="762" w:name="_MON_1333367559"/>
      <w:bookmarkStart w:id="763" w:name="_MON_1331559417"/>
      <w:bookmarkStart w:id="764" w:name="_MON_1329802889"/>
      <w:bookmarkStart w:id="765" w:name="_MON_1329802882"/>
      <w:bookmarkStart w:id="766" w:name="_MON_1329802865"/>
      <w:bookmarkStart w:id="767" w:name="_MON_1329580472"/>
      <w:bookmarkStart w:id="768" w:name="_MON_1329579816"/>
      <w:bookmarkStart w:id="769" w:name="_MON_1312978075"/>
      <w:bookmarkStart w:id="770" w:name="_MON_1303983887"/>
      <w:bookmarkStart w:id="771" w:name="_MON_1549209149"/>
      <w:bookmarkStart w:id="772" w:name="_MON_1549209054"/>
      <w:bookmarkStart w:id="773" w:name="_MON_1549209022"/>
      <w:bookmarkStart w:id="774" w:name="_MON_1300688976"/>
      <w:bookmarkStart w:id="775" w:name="_MON_1300688961"/>
      <w:bookmarkStart w:id="776" w:name="_MON_1300688890"/>
      <w:bookmarkStart w:id="777" w:name="_MON_1300626083"/>
      <w:bookmarkStart w:id="778" w:name="_MON_1300625782"/>
      <w:bookmarkStart w:id="779" w:name="_MON_1549119630"/>
      <w:bookmarkStart w:id="780" w:name="_MON_1298485491"/>
      <w:bookmarkStart w:id="781" w:name="_MON_1548964690"/>
      <w:bookmarkStart w:id="782" w:name="_MON_1548950064"/>
      <w:bookmarkStart w:id="783" w:name="_MON_1298318475"/>
      <w:bookmarkStart w:id="784" w:name="_MON_1298318194"/>
      <w:bookmarkStart w:id="785" w:name="_MON_1296217388"/>
      <w:bookmarkStart w:id="786" w:name="_MON_1267030270"/>
      <w:bookmarkStart w:id="787" w:name="_MON_1267013659"/>
      <w:bookmarkStart w:id="788" w:name="_MON_1267013639"/>
      <w:bookmarkStart w:id="789" w:name="_MON_1267013592"/>
      <w:bookmarkStart w:id="790" w:name="_MON_1267013555"/>
      <w:bookmarkStart w:id="791" w:name="_MON_1267009750"/>
      <w:bookmarkStart w:id="792" w:name="_MON_1539783181"/>
      <w:bookmarkStart w:id="793" w:name="_MON_1539688716"/>
      <w:bookmarkStart w:id="794" w:name="_MON_1538567076"/>
      <w:bookmarkStart w:id="795" w:name="_MON_1531723027"/>
      <w:bookmarkStart w:id="796" w:name="_MON_1531669865"/>
      <w:bookmarkStart w:id="797" w:name="_MON_1531669546"/>
      <w:bookmarkStart w:id="798" w:name="_MON_1531669520"/>
      <w:bookmarkStart w:id="799" w:name="_MON_1531648744"/>
      <w:bookmarkStart w:id="800" w:name="_MON_1530595894"/>
      <w:bookmarkStart w:id="801" w:name="_MON_1528528120"/>
      <w:bookmarkStart w:id="802" w:name="_MON_1266736744"/>
      <w:bookmarkStart w:id="803" w:name="_MON_1266736663"/>
      <w:bookmarkStart w:id="804" w:name="_MON_1266736652"/>
      <w:bookmarkStart w:id="805" w:name="_MON_1266736621"/>
      <w:bookmarkStart w:id="806" w:name="_MON_1266734596"/>
      <w:bookmarkStart w:id="807" w:name="_MON_1265720245"/>
      <w:bookmarkStart w:id="808" w:name="_MON_1265720233"/>
      <w:bookmarkStart w:id="809" w:name="_MON_1524469346"/>
      <w:bookmarkStart w:id="810" w:name="_MON_1244287333"/>
      <w:bookmarkStart w:id="811" w:name="_MON_1524428243"/>
      <w:bookmarkStart w:id="812" w:name="_MON_1524428205"/>
      <w:bookmarkStart w:id="813" w:name="_MON_1524428095"/>
      <w:bookmarkStart w:id="814" w:name="_MON_1524428050"/>
      <w:bookmarkStart w:id="815" w:name="_MON_1524427645"/>
      <w:bookmarkStart w:id="816" w:name="_MON_1524427627"/>
      <w:bookmarkStart w:id="817" w:name="_MON_1524427483"/>
      <w:bookmarkStart w:id="818" w:name="_MON_1524427469"/>
      <w:bookmarkStart w:id="819" w:name="_MON_1524427371"/>
      <w:bookmarkStart w:id="820" w:name="_MON_1238671109"/>
      <w:bookmarkStart w:id="821" w:name="_MON_1238671081"/>
      <w:bookmarkStart w:id="822" w:name="_MON_1238666615"/>
      <w:bookmarkStart w:id="823" w:name="_MON_1524374606"/>
      <w:bookmarkStart w:id="824" w:name="_MON_1235569146"/>
      <w:bookmarkStart w:id="825" w:name="_MON_1235481733"/>
      <w:bookmarkStart w:id="826" w:name="_MON_1235481643"/>
      <w:bookmarkStart w:id="827" w:name="_MON_1524336402"/>
      <w:bookmarkStart w:id="828" w:name="_MON_1524336365"/>
      <w:bookmarkStart w:id="829" w:name="_MON_1524336347"/>
      <w:bookmarkStart w:id="830" w:name="_MON_1524336327"/>
      <w:bookmarkStart w:id="831" w:name="_MON_1524336314"/>
      <w:bookmarkStart w:id="832" w:name="_MON_1524336167"/>
      <w:bookmarkStart w:id="833" w:name="_MON_1524336143"/>
      <w:bookmarkStart w:id="834" w:name="_MON_1524336101"/>
      <w:bookmarkStart w:id="835" w:name="_MON_1524336033"/>
      <w:bookmarkStart w:id="836" w:name="_MON_1524335942"/>
      <w:bookmarkStart w:id="837" w:name="_MON_1524335629"/>
      <w:bookmarkStart w:id="838" w:name="_MON_1524335614"/>
      <w:bookmarkStart w:id="839" w:name="_MON_1524335606"/>
      <w:bookmarkStart w:id="840" w:name="_MON_1524335601"/>
      <w:bookmarkStart w:id="841" w:name="_MON_1524335594"/>
      <w:bookmarkStart w:id="842" w:name="_MON_1524335580"/>
      <w:bookmarkStart w:id="843" w:name="_MON_1524335559"/>
      <w:bookmarkStart w:id="844" w:name="_MON_1524335534"/>
      <w:bookmarkStart w:id="845" w:name="_MON_1235481606"/>
      <w:bookmarkStart w:id="846" w:name="_MON_1230717151"/>
      <w:bookmarkStart w:id="847" w:name="_MON_1230717146"/>
      <w:bookmarkStart w:id="848" w:name="_MON_1230717118"/>
      <w:bookmarkStart w:id="849" w:name="_MON_1524166212"/>
      <w:bookmarkStart w:id="850" w:name="_MON_1524163019"/>
      <w:bookmarkStart w:id="851" w:name="_MON_1230635325"/>
      <w:bookmarkStart w:id="852" w:name="_MON_1524146287"/>
      <w:bookmarkStart w:id="853" w:name="_MON_1524138508"/>
      <w:bookmarkStart w:id="854" w:name="_MON_1524136545"/>
      <w:bookmarkStart w:id="855" w:name="_MON_1524136473"/>
      <w:bookmarkStart w:id="856" w:name="_MON_1524136367"/>
      <w:bookmarkStart w:id="857" w:name="_MON_1230473942"/>
      <w:bookmarkStart w:id="858" w:name="_MON_1227536538"/>
      <w:bookmarkStart w:id="859" w:name="_MON_1227536505"/>
      <w:bookmarkStart w:id="860" w:name="_MON_1230200074"/>
      <w:bookmarkStart w:id="861" w:name="_MON_1230200063"/>
      <w:bookmarkStart w:id="862" w:name="_MON_1230199824"/>
      <w:bookmarkStart w:id="863" w:name="_MON_1230199812"/>
      <w:bookmarkStart w:id="864" w:name="_MON_1523361395"/>
      <w:bookmarkStart w:id="865" w:name="_MON_1523361354"/>
      <w:bookmarkStart w:id="866" w:name="_MON_1523361339"/>
      <w:bookmarkStart w:id="867" w:name="_MON_1523361333"/>
      <w:bookmarkStart w:id="868" w:name="_MON_1230199692"/>
      <w:bookmarkStart w:id="869" w:name="_MON_1523346772"/>
      <w:bookmarkStart w:id="870" w:name="_MON_1230122354"/>
      <w:bookmarkStart w:id="871" w:name="_MON_1230122347"/>
      <w:bookmarkStart w:id="872" w:name="_MON_1230122328"/>
      <w:bookmarkStart w:id="873" w:name="_MON_1227355565"/>
      <w:bookmarkStart w:id="874" w:name="_MON_1523200477"/>
      <w:bookmarkStart w:id="875" w:name="_MON_1523200430"/>
      <w:bookmarkStart w:id="876" w:name="_MON_1227298406"/>
      <w:bookmarkStart w:id="877" w:name="_MON_1227275726"/>
      <w:bookmarkStart w:id="878" w:name="_MON_1523109622"/>
      <w:bookmarkStart w:id="879" w:name="_MON_1523109601"/>
      <w:bookmarkStart w:id="880" w:name="_MON_1523109509"/>
      <w:bookmarkStart w:id="881" w:name="_MON_1523109470"/>
      <w:bookmarkStart w:id="882" w:name="_MON_1227275699"/>
      <w:bookmarkStart w:id="883" w:name="_MON_1227275682"/>
      <w:bookmarkStart w:id="884" w:name="_MON_1522263477"/>
      <w:bookmarkStart w:id="885" w:name="_MON_1227275203"/>
      <w:bookmarkStart w:id="886" w:name="_MON_1227270770"/>
      <w:bookmarkStart w:id="887" w:name="_MON_1227270723"/>
      <w:bookmarkStart w:id="888" w:name="_MON_1227270701"/>
      <w:bookmarkStart w:id="889" w:name="_MON_1227265639"/>
      <w:bookmarkStart w:id="890" w:name="_MON_1227195767"/>
      <w:bookmarkStart w:id="891" w:name="_MON_1227195759"/>
      <w:bookmarkStart w:id="892" w:name="_MON_1225362298"/>
      <w:bookmarkStart w:id="893" w:name="_MON_1225362238"/>
      <w:bookmarkStart w:id="894" w:name="_MON_1517585196"/>
      <w:bookmarkStart w:id="895" w:name="_MON_1225362172"/>
      <w:bookmarkStart w:id="896" w:name="_MON_1225361781"/>
      <w:bookmarkStart w:id="897" w:name="_MON_1226162606"/>
      <w:bookmarkStart w:id="898" w:name="_MON_1209849891"/>
      <w:bookmarkStart w:id="899" w:name="_MON_1209849879"/>
      <w:bookmarkStart w:id="900" w:name="_MON_1209728124"/>
      <w:bookmarkStart w:id="901" w:name="_MON_1209553865"/>
      <w:bookmarkStart w:id="902" w:name="_MON_1209553766"/>
      <w:bookmarkStart w:id="903" w:name="_MON_1209553740"/>
      <w:bookmarkStart w:id="904" w:name="_MON_1516102857"/>
      <w:bookmarkStart w:id="905" w:name="_MON_1209553689"/>
      <w:bookmarkStart w:id="906" w:name="_MON_1209553581"/>
      <w:bookmarkStart w:id="907" w:name="_MON_1209540984"/>
      <w:bookmarkStart w:id="908" w:name="_MON_1516003675"/>
      <w:bookmarkStart w:id="909" w:name="_MON_1516003654"/>
      <w:bookmarkStart w:id="910" w:name="_MON_1209540818"/>
      <w:bookmarkStart w:id="911" w:name="_MON_1209540803"/>
      <w:bookmarkStart w:id="912" w:name="_MON_1209463877"/>
      <w:bookmarkStart w:id="913" w:name="_MON_1208694228"/>
      <w:bookmarkStart w:id="914" w:name="_MON_1208694215"/>
      <w:bookmarkStart w:id="915" w:name="_MON_1208693923"/>
      <w:bookmarkStart w:id="916" w:name="_MON_1208693852"/>
      <w:bookmarkStart w:id="917" w:name="_MON_1515825972"/>
      <w:bookmarkStart w:id="918" w:name="_MON_1515825866"/>
      <w:bookmarkStart w:id="919" w:name="_MON_1208693672"/>
      <w:bookmarkStart w:id="920" w:name="_MON_1238442171"/>
      <w:bookmarkStart w:id="921" w:name="_MON_1510470895"/>
      <w:bookmarkStart w:id="922" w:name="_MON_1510470557"/>
      <w:bookmarkStart w:id="923" w:name="_MON_1238442167"/>
      <w:bookmarkStart w:id="924" w:name="_MON_1238442149"/>
      <w:bookmarkStart w:id="925" w:name="_MON_1238441730"/>
      <w:bookmarkStart w:id="926" w:name="_MON_1238441587"/>
      <w:bookmarkStart w:id="927" w:name="_MON_1238181495"/>
      <w:bookmarkStart w:id="928" w:name="_MON_1178035547"/>
      <w:bookmarkStart w:id="929" w:name="_MON_1178035505"/>
      <w:bookmarkStart w:id="930" w:name="_MON_1178035320"/>
      <w:bookmarkStart w:id="931" w:name="_MON_1177936863"/>
      <w:bookmarkStart w:id="932" w:name="_MON_1177705687"/>
      <w:bookmarkStart w:id="933" w:name="_MON_1502288397"/>
      <w:bookmarkStart w:id="934" w:name="_MON_1177705651"/>
      <w:bookmarkStart w:id="935" w:name="_MON_1177571467"/>
      <w:bookmarkStart w:id="936" w:name="_MON_1177571435"/>
      <w:bookmarkStart w:id="937" w:name="_MON_1177571370"/>
      <w:bookmarkStart w:id="938" w:name="_MON_1177571284"/>
      <w:bookmarkStart w:id="939" w:name="_MON_1177571156"/>
      <w:bookmarkStart w:id="940" w:name="_MON_1177571094"/>
      <w:bookmarkStart w:id="941" w:name="_MON_1499673705"/>
      <w:bookmarkStart w:id="942" w:name="_MON_1499673662"/>
      <w:bookmarkStart w:id="943" w:name="_MON_1499673378"/>
      <w:bookmarkStart w:id="944" w:name="_MON_1499670795"/>
      <w:bookmarkStart w:id="945" w:name="_MON_1499668558"/>
      <w:bookmarkStart w:id="946" w:name="_MON_1499668552"/>
      <w:bookmarkStart w:id="947" w:name="_MON_1499668493"/>
      <w:bookmarkStart w:id="948" w:name="_MON_1499668355"/>
      <w:bookmarkStart w:id="949" w:name="_MON_1468818510"/>
      <w:bookmarkStart w:id="950" w:name="_MON_1468752112"/>
      <w:bookmarkStart w:id="951" w:name="_MON_1468752071"/>
      <w:bookmarkStart w:id="952" w:name="_MON_1468752005"/>
      <w:bookmarkStart w:id="953" w:name="_MON_1468751970"/>
      <w:bookmarkStart w:id="954" w:name="_MON_1468751898"/>
      <w:bookmarkStart w:id="955" w:name="_MON_1468751851"/>
      <w:bookmarkStart w:id="956" w:name="_MON_1468512566"/>
      <w:bookmarkStart w:id="957" w:name="_MON_1468146829"/>
      <w:bookmarkStart w:id="958" w:name="_MON_1466419168"/>
      <w:bookmarkStart w:id="959" w:name="_MON_1460646732"/>
      <w:bookmarkStart w:id="960" w:name="_MON_1460646704"/>
      <w:bookmarkStart w:id="961" w:name="_MON_1460646657"/>
      <w:bookmarkStart w:id="962" w:name="_MON_1460645414"/>
      <w:bookmarkStart w:id="963" w:name="_MON_1460645327"/>
      <w:bookmarkStart w:id="964" w:name="_MON_1460645312"/>
      <w:bookmarkStart w:id="965" w:name="_MON_1460645286"/>
      <w:bookmarkStart w:id="966" w:name="_MON_1460645274"/>
      <w:bookmarkStart w:id="967" w:name="_MON_1460645261"/>
      <w:bookmarkStart w:id="968" w:name="_MON_1460645221"/>
      <w:bookmarkStart w:id="969" w:name="_MON_1460645046"/>
      <w:bookmarkStart w:id="970" w:name="_MON_1460645030"/>
      <w:bookmarkStart w:id="971" w:name="_MON_1460645014"/>
      <w:bookmarkStart w:id="972" w:name="_MON_1460644980"/>
      <w:bookmarkStart w:id="973" w:name="_MON_1460644953"/>
      <w:bookmarkStart w:id="974" w:name="_MON_1460644374"/>
      <w:bookmarkStart w:id="975" w:name="_MON_1460644297"/>
      <w:bookmarkStart w:id="976" w:name="_MON_1460644281"/>
      <w:bookmarkStart w:id="977" w:name="_MON_1460644245"/>
      <w:bookmarkStart w:id="978" w:name="_MON_1460644230"/>
      <w:bookmarkStart w:id="979" w:name="_MON_1460177967"/>
      <w:bookmarkStart w:id="980" w:name="_MON_1460033639"/>
      <w:bookmarkStart w:id="981" w:name="_MON_1460033608"/>
      <w:bookmarkStart w:id="982" w:name="_MON_1460033556"/>
      <w:bookmarkStart w:id="983" w:name="_MON_1460016373"/>
      <w:bookmarkStart w:id="984" w:name="_MON_1460016318"/>
      <w:bookmarkStart w:id="985" w:name="_MON_1460016176"/>
      <w:bookmarkStart w:id="986" w:name="_MON_1454170241"/>
      <w:bookmarkStart w:id="987" w:name="_MON_1454132155"/>
      <w:bookmarkStart w:id="988" w:name="_MON_1453642900"/>
      <w:bookmarkStart w:id="989" w:name="_MON_1453642844"/>
      <w:bookmarkStart w:id="990" w:name="_MON_1453642805"/>
      <w:bookmarkStart w:id="991" w:name="_MON_1445846467"/>
      <w:bookmarkStart w:id="992" w:name="_MON_1445337937"/>
      <w:bookmarkStart w:id="993" w:name="_MON_1445084603"/>
      <w:bookmarkStart w:id="994" w:name="_MON_1445084538"/>
      <w:bookmarkStart w:id="995" w:name="_MON_1445084523"/>
      <w:bookmarkStart w:id="996" w:name="_MON_1445084508"/>
      <w:bookmarkStart w:id="997" w:name="_MON_1444720850"/>
      <w:bookmarkStart w:id="998" w:name="_MON_1444720833"/>
      <w:bookmarkStart w:id="999" w:name="_MON_1444720771"/>
      <w:bookmarkStart w:id="1000" w:name="_MON_1444720579"/>
      <w:bookmarkStart w:id="1001" w:name="_MON_1437235199"/>
      <w:bookmarkStart w:id="1002" w:name="_MON_1437235114"/>
      <w:bookmarkStart w:id="1003" w:name="_MON_1437235027"/>
      <w:bookmarkStart w:id="1004" w:name="_MON_1436863202"/>
      <w:bookmarkStart w:id="1005" w:name="_MON_1436863162"/>
      <w:bookmarkStart w:id="1006" w:name="_MON_1436862639"/>
      <w:bookmarkStart w:id="1007" w:name="_MON_1436862600"/>
      <w:bookmarkStart w:id="1008" w:name="_MON_1436862524"/>
      <w:bookmarkStart w:id="1009" w:name="_MON_1436852422"/>
      <w:bookmarkStart w:id="1010" w:name="_MON_1433228316"/>
      <w:bookmarkStart w:id="1011" w:name="_MON_1429370007"/>
      <w:bookmarkStart w:id="1012" w:name="_MON_1429369933"/>
      <w:bookmarkStart w:id="1013" w:name="_MON_1429369855"/>
      <w:bookmarkStart w:id="1014" w:name="_MON_1429369769"/>
      <w:bookmarkStart w:id="1015" w:name="_MON_1429369634"/>
      <w:bookmarkStart w:id="1016" w:name="_MON_1429181855"/>
      <w:bookmarkStart w:id="1017" w:name="_MON_1429091166"/>
      <w:bookmarkStart w:id="1018" w:name="_MON_1422870028"/>
      <w:bookmarkStart w:id="1019" w:name="_MON_1422870000"/>
      <w:bookmarkStart w:id="1020" w:name="_MON_1422869955"/>
      <w:bookmarkStart w:id="1021" w:name="_MON_1422164336"/>
      <w:bookmarkStart w:id="1022" w:name="_MON_1414223497"/>
      <w:bookmarkStart w:id="1023" w:name="_MON_1414175028"/>
      <w:bookmarkStart w:id="1024" w:name="_MON_1414174487"/>
      <w:bookmarkStart w:id="1025" w:name="_MON_1414173275"/>
      <w:bookmarkStart w:id="1026" w:name="_MON_1414173266"/>
      <w:bookmarkStart w:id="1027" w:name="_MON_1414071505"/>
      <w:bookmarkStart w:id="1028" w:name="_MON_1414071402"/>
      <w:bookmarkStart w:id="1029" w:name="_MON_1414071284"/>
      <w:bookmarkStart w:id="1030" w:name="_MON_1414069233"/>
      <w:bookmarkStart w:id="1031" w:name="_MON_1414058901"/>
      <w:bookmarkStart w:id="1032" w:name="_MON_1414058888"/>
      <w:bookmarkStart w:id="1033" w:name="_MON_1414058871"/>
      <w:bookmarkStart w:id="1034" w:name="_MON_1413964638"/>
      <w:bookmarkStart w:id="1035" w:name="_MON_1413963523"/>
      <w:bookmarkStart w:id="1036" w:name="_MON_1413788407"/>
      <w:bookmarkStart w:id="1037" w:name="_MON_1409410086"/>
      <w:bookmarkStart w:id="1038" w:name="_MON_1409410026"/>
      <w:bookmarkStart w:id="1039" w:name="_MON_1409409999"/>
      <w:bookmarkStart w:id="1040" w:name="_MON_1409409916"/>
      <w:bookmarkStart w:id="1041" w:name="_MON_1409409855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r>
        <w:rPr>
          <w:rFonts w:cs="Angsana New" w:ascii="Angsana New" w:hAnsi="Angsana New"/>
          <w:sz w:val="28"/>
        </w:rPr>
        <w:object w:dxaOrig="9060" w:dyaOrig="19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0.3pt;height:94.55pt" filled="f" o:ole="">
            <v:imagedata r:id="rId49" o:title=""/>
          </v:shape>
          <o:OLEObject Type="Embed" ProgID="Excel.Sheet.12" ShapeID="ole_rId48" DrawAspect="Content" ObjectID="_1996615540" r:id="rId48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42" w:name="_1531669563"/>
      <w:bookmarkStart w:id="1043" w:name="_MON_1563604008"/>
      <w:bookmarkStart w:id="1044" w:name="_MON_1531648792"/>
      <w:bookmarkStart w:id="1045" w:name="_MON_1563389778"/>
      <w:bookmarkStart w:id="1046" w:name="_MON_1530595918"/>
      <w:bookmarkStart w:id="1047" w:name="_MON_1528528127"/>
      <w:bookmarkStart w:id="1048" w:name="_MON_1561530881"/>
      <w:bookmarkStart w:id="1049" w:name="_MON_1531723050"/>
      <w:bookmarkStart w:id="1050" w:name="_MON_1531723006"/>
      <w:bookmarkStart w:id="1051" w:name="_MON_1563347423"/>
      <w:bookmarkStart w:id="1052" w:name="_MON_1563347089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r>
        <w:rPr>
          <w:rFonts w:cs="Angsana New" w:ascii="Angsana New" w:hAnsi="Angsana New"/>
          <w:sz w:val="28"/>
        </w:rPr>
        <w:object w:dxaOrig="9060" w:dyaOrig="225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0.3pt;height:113.9pt" filled="f" o:ole="">
            <v:imagedata r:id="rId51" o:title=""/>
          </v:shape>
          <o:OLEObject Type="Embed" ProgID="Excel.Sheet.12" ShapeID="ole_rId50" DrawAspect="Content" ObjectID="_1849588856" r:id="rId5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เดือน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แอสเซท จำกัด ได้ทำสัญญาจะซื้อจะขายที่ดินพร้อมสิ่งปลูกสร้าง ตั้งอยู่ที่ ตำบลหนองควาย อำเภอหางดง จังหวัดเชียง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>ราชพฤกษ์ ลานนา บูทีค เดิมชื่อโรงแรม</w:t>
      </w:r>
      <w:r>
        <w:rPr>
          <w:rFonts w:ascii="Angsana New" w:hAnsi="Angsana New"/>
          <w:sz w:val="28"/>
          <w:sz w:val="28"/>
        </w:rPr>
        <w:t xml:space="preserve">ปราชญ์ 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ราชพฤกษ์ รีสอร์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กับบุคคลอื่น  ราคาทุนที่จ่ายซื้อจำนวน </w:t>
      </w:r>
      <w:r>
        <w:rPr>
          <w:rFonts w:cs="Angsana New" w:ascii="Angsana New" w:hAnsi="Angsana New"/>
          <w:sz w:val="28"/>
        </w:rPr>
        <w:t xml:space="preserve">85.08 </w:t>
      </w:r>
      <w:r>
        <w:rPr>
          <w:rFonts w:ascii="Angsana New" w:hAnsi="Angsana New"/>
          <w:sz w:val="28"/>
          <w:sz w:val="28"/>
        </w:rPr>
        <w:t xml:space="preserve">ล้านบาท  โดยบริษัทย่อยได้ชำระเงินและรับโอนกรรมสิทธิ์ที่ดินพร้อมสิ่งปลูกสร้างแล้ว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ที่ดิน และอาคาร</w:t>
      </w:r>
      <w:r>
        <w:rPr>
          <w:rFonts w:ascii="Angsana New" w:hAnsi="Angsana New"/>
          <w:sz w:val="28"/>
          <w:sz w:val="28"/>
        </w:rPr>
        <w:t>มีมูลค่ายุติธรรมตามวิธี</w:t>
      </w:r>
      <w:r>
        <w:rPr>
          <w:rFonts w:ascii="Angsana New" w:hAnsi="Angsana New"/>
          <w:sz w:val="28"/>
          <w:sz w:val="28"/>
        </w:rPr>
        <w:t>ราคาตลาดและวิธี</w:t>
      </w:r>
      <w:r>
        <w:rPr>
          <w:rFonts w:ascii="Angsana New" w:hAnsi="Angsana New"/>
          <w:sz w:val="28"/>
          <w:sz w:val="28"/>
        </w:rPr>
        <w:t xml:space="preserve">ต้นทุนทดแทนหักค่าเสื่อมราคาสะสมซึ่งประเมินโดยผู้ประเมินราคาทรัพย์สินอิสระ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80.2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เนื่องจากมูลค่าที่คำนวณตามวิธีรายได้มีจำนวนเงินต่ำกว่า </w:t>
      </w:r>
      <w:r>
        <w:rPr>
          <w:rFonts w:cs="Angsana New" w:ascii="Angsana New" w:hAnsi="Angsana New"/>
          <w:sz w:val="28"/>
        </w:rPr>
        <w:t xml:space="preserve">80.23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ย่อยจึงรับรู้ผลขาดทุนจากการด้อยค่าค่าความนิยมจำนวน </w:t>
      </w:r>
      <w:r>
        <w:rPr>
          <w:rFonts w:cs="Angsana New" w:ascii="Angsana New" w:hAnsi="Angsana New"/>
          <w:sz w:val="28"/>
        </w:rPr>
        <w:t xml:space="preserve">4.85 </w:t>
      </w:r>
      <w:r>
        <w:rPr>
          <w:rFonts w:ascii="Angsana New" w:hAnsi="Angsana New"/>
          <w:sz w:val="28"/>
          <w:sz w:val="28"/>
        </w:rPr>
        <w:t xml:space="preserve">ล้านบาท ในงบกำไรขาดทุน </w:t>
      </w:r>
      <w:r>
        <w:rPr>
          <w:rFonts w:ascii="Angsana New" w:hAnsi="Angsana New"/>
          <w:sz w:val="28"/>
          <w:sz w:val="28"/>
        </w:rPr>
        <w:t xml:space="preserve">สำหรับงวด  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053" w:name="_MON_1531738546"/>
      <w:bookmarkStart w:id="1054" w:name="_MON_1528528508"/>
      <w:bookmarkStart w:id="1055" w:name="_MON_1528528454"/>
      <w:bookmarkStart w:id="1056" w:name="_MON_1528528227"/>
      <w:bookmarkStart w:id="1057" w:name="_MON_1524475819"/>
      <w:bookmarkStart w:id="1058" w:name="_MON_1548354342"/>
      <w:bookmarkStart w:id="1059" w:name="_MON_1548354272"/>
      <w:bookmarkStart w:id="1060" w:name="_MON_1539760609"/>
      <w:bookmarkStart w:id="1061" w:name="_MON_1539759041"/>
      <w:bookmarkStart w:id="1062" w:name="_MON_1539758811"/>
      <w:bookmarkStart w:id="1063" w:name="_MON_1539757552"/>
      <w:bookmarkStart w:id="1064" w:name="_MON_1539757216"/>
      <w:bookmarkStart w:id="1065" w:name="_MON_1538567267"/>
      <w:bookmarkStart w:id="1066" w:name="_MON_1538567257"/>
      <w:bookmarkStart w:id="1067" w:name="_MON_1538567188"/>
      <w:bookmarkStart w:id="1068" w:name="_MON_1538567131"/>
      <w:bookmarkStart w:id="1069" w:name="_MON_1531853548"/>
      <w:bookmarkStart w:id="1070" w:name="_MON_1531853530"/>
      <w:bookmarkStart w:id="1071" w:name="_MON_1531853501"/>
      <w:bookmarkStart w:id="1072" w:name="_MON_1531853377"/>
      <w:bookmarkStart w:id="1073" w:name="_MON_1531853223"/>
      <w:bookmarkStart w:id="1074" w:name="_MON_1531853200"/>
      <w:bookmarkStart w:id="1075" w:name="_MON_1531853124"/>
      <w:bookmarkStart w:id="1076" w:name="_MON_1531853113"/>
      <w:bookmarkStart w:id="1077" w:name="_MON_1531853105"/>
      <w:bookmarkStart w:id="1078" w:name="_MON_1531853095"/>
      <w:bookmarkStart w:id="1079" w:name="_MON_1531853079"/>
      <w:bookmarkStart w:id="1080" w:name="_MON_1531853051"/>
      <w:bookmarkStart w:id="1081" w:name="_MON_1531853035"/>
      <w:bookmarkStart w:id="1082" w:name="_MON_1531852996"/>
      <w:bookmarkStart w:id="1083" w:name="_MON_1531852982"/>
      <w:bookmarkStart w:id="1084" w:name="_MON_1531852931"/>
      <w:bookmarkStart w:id="1085" w:name="_MON_1531852785"/>
      <w:bookmarkStart w:id="1086" w:name="_MON_1531852729"/>
      <w:bookmarkStart w:id="1087" w:name="_MON_1531852687"/>
      <w:bookmarkStart w:id="1088" w:name="_MON_1531852650"/>
      <w:bookmarkStart w:id="1089" w:name="_MON_1531852591"/>
      <w:bookmarkStart w:id="1090" w:name="_MON_1531746078"/>
      <w:bookmarkStart w:id="1091" w:name="_MON_1531746071"/>
      <w:bookmarkStart w:id="1092" w:name="_MON_1531746050"/>
      <w:bookmarkStart w:id="1093" w:name="_MON_1549312314"/>
      <w:bookmarkStart w:id="1094" w:name="_MON_1549289218"/>
      <w:bookmarkStart w:id="1095" w:name="_MON_1549289002"/>
      <w:bookmarkStart w:id="1096" w:name="_MON_1549288752"/>
      <w:bookmarkStart w:id="1097" w:name="_MON_1549287017"/>
      <w:bookmarkStart w:id="1098" w:name="_MON_1549286748"/>
      <w:bookmarkStart w:id="1099" w:name="_MON_1549286655"/>
      <w:bookmarkStart w:id="1100" w:name="_MON_1549286428"/>
      <w:bookmarkStart w:id="1101" w:name="_MON_1549284970"/>
      <w:bookmarkStart w:id="1102" w:name="_MON_1549284731"/>
      <w:bookmarkStart w:id="1103" w:name="_MON_1531744673"/>
      <w:bookmarkStart w:id="1104" w:name="_MON_1531744600"/>
      <w:bookmarkStart w:id="1105" w:name="_MON_1531744576"/>
      <w:bookmarkStart w:id="1106" w:name="_MON_1531744522"/>
      <w:bookmarkStart w:id="1107" w:name="_MON_1531744192"/>
      <w:bookmarkStart w:id="1108" w:name="_MON_1531741686"/>
      <w:bookmarkStart w:id="1109" w:name="_MON_1531741682"/>
      <w:bookmarkStart w:id="1110" w:name="_MON_1531741677"/>
      <w:bookmarkStart w:id="1111" w:name="_MON_1531741663"/>
      <w:bookmarkStart w:id="1112" w:name="_MON_1531741586"/>
      <w:bookmarkStart w:id="1113" w:name="_MON_1531741575"/>
      <w:bookmarkStart w:id="1114" w:name="_MON_1531741447"/>
      <w:bookmarkStart w:id="1115" w:name="_MON_1531740262"/>
      <w:bookmarkStart w:id="1116" w:name="_MON_1548600659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117" w:name="_MON_1517050270"/>
      <w:bookmarkStart w:id="1118" w:name="_MON_1549212636"/>
      <w:bookmarkStart w:id="1119" w:name="_MON_1549212599"/>
      <w:bookmarkStart w:id="1120" w:name="_MON_1549212590"/>
      <w:bookmarkStart w:id="1121" w:name="_MON_1549212579"/>
      <w:bookmarkStart w:id="1122" w:name="_MON_1548262098"/>
      <w:bookmarkStart w:id="1123" w:name="_MON_1517050128"/>
      <w:bookmarkStart w:id="1124" w:name="_MON_1517083915"/>
      <w:bookmarkStart w:id="1125" w:name="_MON_1549633076"/>
      <w:bookmarkStart w:id="1126" w:name="_MON_1517081569"/>
      <w:bookmarkStart w:id="1127" w:name="_MON_1517081547"/>
      <w:bookmarkStart w:id="1128" w:name="_MON_1517050053"/>
      <w:bookmarkStart w:id="1129" w:name="_MON_1549313027"/>
      <w:bookmarkStart w:id="1130" w:name="_MON_1549312977"/>
      <w:bookmarkStart w:id="1131" w:name="_MON_1549312944"/>
      <w:bookmarkStart w:id="1132" w:name="_MON_1549312927"/>
      <w:bookmarkStart w:id="1133" w:name="_MON_1549312629"/>
      <w:bookmarkStart w:id="1134" w:name="_MON_1549302647"/>
      <w:bookmarkStart w:id="1135" w:name="_MON_1549302632"/>
      <w:bookmarkStart w:id="1136" w:name="_MON_1549302575"/>
      <w:bookmarkStart w:id="1137" w:name="_MON_1549302530"/>
      <w:bookmarkStart w:id="1138" w:name="_MON_1549302369"/>
      <w:bookmarkStart w:id="1139" w:name="_MON_1549438855"/>
      <w:bookmarkStart w:id="1140" w:name="_MON_1549438821"/>
      <w:bookmarkStart w:id="1141" w:name="_MON_1549438793"/>
      <w:bookmarkStart w:id="1142" w:name="_MON_1549438746"/>
      <w:bookmarkStart w:id="1143" w:name="_MON_1549302190"/>
      <w:bookmarkStart w:id="1144" w:name="_MON_1549302053"/>
      <w:bookmarkStart w:id="1145" w:name="_MON_1549301750"/>
      <w:bookmarkStart w:id="1146" w:name="_MON_1549301721"/>
      <w:bookmarkStart w:id="1147" w:name="_MON_1549301712"/>
      <w:bookmarkStart w:id="1148" w:name="_MON_1549396935"/>
      <w:bookmarkStart w:id="1149" w:name="_MON_1549396665"/>
      <w:bookmarkStart w:id="1150" w:name="_MON_154835483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bookmarkStart w:id="1151" w:name="_1574142324"/>
      <w:bookmarkStart w:id="1152" w:name="_MON_1549312956"/>
      <w:bookmarkStart w:id="1153" w:name="_MON_1574163236"/>
      <w:bookmarkStart w:id="1154" w:name="_MON_1581157364"/>
      <w:bookmarkStart w:id="1155" w:name="_MON_1581157338"/>
      <w:bookmarkStart w:id="1156" w:name="_MON_1587228975"/>
      <w:bookmarkStart w:id="1157" w:name="_MON_1587228937"/>
      <w:bookmarkStart w:id="1158" w:name="_MON_1587227048"/>
      <w:bookmarkStart w:id="1159" w:name="_MON_1587226820"/>
      <w:bookmarkStart w:id="1160" w:name="_MON_1581157322"/>
      <w:bookmarkStart w:id="1161" w:name="_MON_1581157275"/>
      <w:bookmarkStart w:id="1162" w:name="_MON_1581157156"/>
      <w:bookmarkStart w:id="1163" w:name="_MON_1587198081"/>
      <w:bookmarkStart w:id="1164" w:name="_MON_1587198066"/>
      <w:bookmarkStart w:id="1165" w:name="_MON_1587193763"/>
      <w:bookmarkStart w:id="1166" w:name="_MON_1587193470"/>
      <w:bookmarkStart w:id="1167" w:name="_MON_1580398849"/>
      <w:bookmarkStart w:id="1168" w:name="_MON_1581108937"/>
      <w:bookmarkStart w:id="1169" w:name="_MON_1581108829"/>
      <w:bookmarkStart w:id="1170" w:name="_MON_1587045401"/>
      <w:bookmarkStart w:id="1171" w:name="_MON_1581100144"/>
      <w:bookmarkStart w:id="1172" w:name="_MON_1581100088"/>
      <w:bookmarkStart w:id="1173" w:name="_MON_1581099403"/>
      <w:bookmarkStart w:id="1174" w:name="_MON_1580398832"/>
      <w:bookmarkStart w:id="1175" w:name="_MON_1574142378"/>
      <w:bookmarkStart w:id="1176" w:name="_MON_1585489920"/>
      <w:bookmarkStart w:id="1177" w:name="_MON_1585489879"/>
      <w:bookmarkStart w:id="1178" w:name="_MON_1585489847"/>
      <w:bookmarkStart w:id="1179" w:name="_MON_158548552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r>
        <w:rPr>
          <w:rFonts w:cs="Angsana New" w:ascii="Angsana New" w:hAnsi="Angsana New"/>
          <w:sz w:val="28"/>
        </w:rPr>
        <w:object w:dxaOrig="10992" w:dyaOrig="60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6.95pt;height:250.4pt" filled="f" o:ole="">
            <v:imagedata r:id="rId53" o:title=""/>
          </v:shape>
          <o:OLEObject Type="Embed" ProgID="Excel.Sheet.12" ShapeID="ole_rId52" DrawAspect="Content" ObjectID="_1040682563" r:id="rId52"/>
        </w:object>
      </w:r>
      <w:r>
        <w:rPr>
          <w:rFonts w:eastAsia="Angsana New" w:cs="Angsana New" w:ascii="Angsana New" w:hAnsi="Angsana New"/>
          <w:sz w:val="6"/>
          <w:szCs w:val="6"/>
        </w:rPr>
        <w:t xml:space="preserve"> </w:t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bookmarkStart w:id="1180" w:name="_1549212251"/>
      <w:bookmarkStart w:id="1181" w:name="_MON_1549212241"/>
      <w:bookmarkStart w:id="1182" w:name="_MON_1549212230"/>
      <w:bookmarkStart w:id="1183" w:name="_MON_1580392743"/>
      <w:bookmarkStart w:id="1184" w:name="_MON_1580392710"/>
      <w:bookmarkStart w:id="1185" w:name="_MON_1580392322"/>
      <w:bookmarkStart w:id="1186" w:name="_MON_1549569822"/>
      <w:bookmarkStart w:id="1187" w:name="_MON_1549212218"/>
      <w:bookmarkStart w:id="1188" w:name="_MON_1549569739"/>
      <w:bookmarkStart w:id="1189" w:name="_MON_1549569735"/>
      <w:bookmarkStart w:id="1190" w:name="_MON_1587045453"/>
      <w:bookmarkStart w:id="1191" w:name="_MON_1549569685"/>
      <w:bookmarkStart w:id="1192" w:name="_MON_1549212076"/>
      <w:bookmarkStart w:id="1193" w:name="_MON_1586954586"/>
      <w:bookmarkStart w:id="1194" w:name="_MON_1549569307"/>
      <w:bookmarkStart w:id="1195" w:name="_MON_1549569289"/>
      <w:bookmarkStart w:id="1196" w:name="_MON_1549212043"/>
      <w:bookmarkStart w:id="1197" w:name="_MON_1585490007"/>
      <w:bookmarkStart w:id="1198" w:name="_MON_1585485736"/>
      <w:bookmarkStart w:id="1199" w:name="_MON_1517081853"/>
      <w:bookmarkStart w:id="1200" w:name="_MON_1580398665"/>
      <w:bookmarkStart w:id="1201" w:name="_MON_1549212336"/>
      <w:bookmarkStart w:id="1202" w:name="_MON_1517081684"/>
      <w:bookmarkStart w:id="1203" w:name="_MON_1517081668"/>
      <w:bookmarkStart w:id="1204" w:name="_MON_1549138193"/>
      <w:bookmarkStart w:id="1205" w:name="_MON_1549362059"/>
      <w:bookmarkStart w:id="1206" w:name="_MON_1549362042"/>
      <w:bookmarkStart w:id="1207" w:name="_MON_1549633121"/>
      <w:bookmarkStart w:id="1208" w:name="_MON_1549633095"/>
      <w:bookmarkStart w:id="1209" w:name="_MON_1549362019"/>
      <w:bookmarkStart w:id="1210" w:name="_MON_1549362009"/>
      <w:bookmarkStart w:id="1211" w:name="_MON_1549361996"/>
      <w:bookmarkStart w:id="1212" w:name="_MON_1549398229"/>
      <w:bookmarkStart w:id="1213" w:name="_MON_1517081635"/>
      <w:bookmarkStart w:id="1214" w:name="_MON_1517081915"/>
      <w:bookmarkStart w:id="1215" w:name="_MON_1517081906"/>
      <w:bookmarkStart w:id="1216" w:name="_MON_1574163765"/>
      <w:bookmarkStart w:id="1217" w:name="_MON_1574163734"/>
      <w:bookmarkStart w:id="1218" w:name="_MON_1548356600"/>
      <w:bookmarkStart w:id="1219" w:name="_MON_1580392767"/>
      <w:bookmarkStart w:id="1220" w:name="_MON_1580392722"/>
      <w:bookmarkStart w:id="1221" w:name="_MON_1580392672"/>
      <w:bookmarkStart w:id="1222" w:name="_MON_1549569170"/>
      <w:bookmarkStart w:id="1223" w:name="_MON_1549569147"/>
      <w:bookmarkStart w:id="1224" w:name="_MON_1549568717"/>
      <w:bookmarkStart w:id="1225" w:name="_MON_1549212034"/>
      <w:bookmarkStart w:id="1226" w:name="_MON_1549212018"/>
      <w:bookmarkStart w:id="1227" w:name="_MON_1571590875"/>
      <w:bookmarkStart w:id="1228" w:name="_MON_1549211972"/>
      <w:bookmarkStart w:id="1229" w:name="_MON_1549211936"/>
      <w:bookmarkStart w:id="1230" w:name="_MON_1549211912"/>
      <w:bookmarkStart w:id="1231" w:name="_MON_1549211906"/>
      <w:bookmarkStart w:id="1232" w:name="_MON_1549312996"/>
      <w:bookmarkStart w:id="1233" w:name="_MON_1549312876"/>
      <w:bookmarkStart w:id="1234" w:name="_MON_1549211887"/>
      <w:bookmarkStart w:id="1235" w:name="_MON_1549211852"/>
      <w:bookmarkStart w:id="1236" w:name="_MON_1549634889"/>
      <w:bookmarkStart w:id="1237" w:name="_MON_1549634866"/>
      <w:bookmarkStart w:id="1238" w:name="_MON_1549212677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r>
        <w:rPr>
          <w:rStyle w:val="Emphasis"/>
        </w:rPr>
        <w:object w:dxaOrig="9219" w:dyaOrig="430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7.8pt;height:215.9pt" filled="f" o:ole="">
            <v:imagedata r:id="rId55" o:title=""/>
          </v:shape>
          <o:OLEObject Type="Embed" ProgID="Excel.Sheet.12" ShapeID="ole_rId54" DrawAspect="Content" ObjectID="_1946750846" r:id="rId54"/>
        </w:object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357" w:hanging="0"/>
        <w:jc w:val="left"/>
        <w:rPr>
          <w:rStyle w:val="Emphasis"/>
          <w:rFonts w:ascii="Angsana New" w:hAnsi="Angsana New" w:cs="Angsana New"/>
          <w:b/>
          <w:b/>
          <w:bCs/>
          <w:i w:val="false"/>
          <w:i w:val="false"/>
          <w:iCs w:val="false"/>
          <w:sz w:val="2"/>
          <w:szCs w:val="2"/>
          <w:highlight w:val="yellow"/>
        </w:rPr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239" w:name="_1585485915"/>
      <w:bookmarkStart w:id="1240" w:name="_MON_1586947320"/>
      <w:bookmarkStart w:id="1241" w:name="_MON_1585485890"/>
      <w:bookmarkStart w:id="1242" w:name="_MON_1585485839"/>
      <w:bookmarkStart w:id="1243" w:name="_MON_1398407463"/>
      <w:bookmarkEnd w:id="1239"/>
      <w:bookmarkEnd w:id="1240"/>
      <w:bookmarkEnd w:id="1241"/>
      <w:bookmarkEnd w:id="1242"/>
      <w:bookmarkEnd w:id="1243"/>
      <w:r>
        <w:rPr>
          <w:rFonts w:cs="Angsana New" w:ascii="Angsana New" w:hAnsi="Angsana New"/>
          <w:sz w:val="28"/>
        </w:rPr>
        <w:object w:dxaOrig="9091" w:dyaOrig="35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2.15pt;height:174pt" filled="f" o:ole="">
            <v:imagedata r:id="rId57" o:title=""/>
          </v:shape>
          <o:OLEObject Type="Embed" ProgID="Excel.Sheet.12" ShapeID="ole_rId56" DrawAspect="Content" ObjectID="_383689837" r:id="rId5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44" w:name="_MON_1549362217"/>
      <w:bookmarkStart w:id="1245" w:name="_MON_1517081711"/>
      <w:bookmarkStart w:id="1246" w:name="_MON_1580209111"/>
      <w:bookmarkStart w:id="1247" w:name="_MON_1580208996"/>
      <w:bookmarkStart w:id="1248" w:name="_MON_1517081980"/>
      <w:bookmarkStart w:id="1249" w:name="_MON_1517081976"/>
      <w:bookmarkStart w:id="1250" w:name="_MON_1517081967"/>
      <w:bookmarkStart w:id="1251" w:name="_MON_1517081960"/>
      <w:bookmarkStart w:id="1252" w:name="_MON_1548356649"/>
      <w:bookmarkStart w:id="1253" w:name="_MON_1549212399"/>
      <w:bookmarkStart w:id="1254" w:name="_MON_1574143907"/>
      <w:bookmarkStart w:id="1255" w:name="_MON_1574143875"/>
      <w:bookmarkStart w:id="1256" w:name="_MON_1549212367"/>
      <w:bookmarkStart w:id="1257" w:name="_MON_1549212357"/>
      <w:bookmarkStart w:id="1258" w:name="_MON_1549212305"/>
      <w:bookmarkStart w:id="1259" w:name="_MON_1517081947"/>
      <w:bookmarkStart w:id="1260" w:name="_MON_1548267634"/>
      <w:bookmarkStart w:id="1261" w:name="_MON_1517081938"/>
      <w:bookmarkStart w:id="1262" w:name="_MON_1548262128"/>
      <w:bookmarkStart w:id="1263" w:name="_MON_1517081890"/>
      <w:bookmarkStart w:id="1264" w:name="_MON_1548262261"/>
      <w:bookmarkStart w:id="1265" w:name="_MON_1548261745"/>
      <w:bookmarkStart w:id="1266" w:name="_MON_1574144002"/>
      <w:bookmarkStart w:id="1267" w:name="_MON_1574143983"/>
      <w:bookmarkStart w:id="1268" w:name="_MON_1517084410"/>
      <w:bookmarkStart w:id="1269" w:name="_MON_1580237655"/>
      <w:bookmarkStart w:id="1270" w:name="_MON_1549212483"/>
      <w:bookmarkStart w:id="1271" w:name="_MON_1549212384"/>
      <w:bookmarkStart w:id="1272" w:name="_MON_1549212321"/>
      <w:bookmarkStart w:id="1273" w:name="_MON_1517084379"/>
      <w:bookmarkStart w:id="1274" w:name="_MON_1580209185"/>
      <w:bookmarkStart w:id="1275" w:name="_MON_1580209108"/>
      <w:bookmarkStart w:id="1276" w:name="_MON_1580209098"/>
      <w:bookmarkStart w:id="1277" w:name="_MON_1580208980"/>
      <w:bookmarkStart w:id="1278" w:name="_MON_1549362208"/>
      <w:bookmarkStart w:id="1279" w:name="_MON_1548356732"/>
      <w:bookmarkStart w:id="1280" w:name="_MON_1517084417"/>
      <w:bookmarkStart w:id="1281" w:name="_MON_1517084413"/>
      <w:bookmarkStart w:id="1282" w:name="_MON_1517081732"/>
      <w:bookmarkStart w:id="1283" w:name="_MON_1548867842"/>
      <w:bookmarkStart w:id="1284" w:name="_MON_1517084439"/>
      <w:bookmarkStart w:id="1285" w:name="_MON_1517084433"/>
      <w:bookmarkStart w:id="1286" w:name="_MON_1548780417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.06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1.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51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0.48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  <w:bookmarkStart w:id="1287" w:name="_MON_1517072675"/>
      <w:bookmarkStart w:id="1288" w:name="_MON_1517072613"/>
      <w:bookmarkStart w:id="1289" w:name="_MON_1517072606"/>
      <w:bookmarkStart w:id="1290" w:name="_MON_1574144688"/>
      <w:bookmarkStart w:id="1291" w:name="_MON_1574144268"/>
      <w:bookmarkStart w:id="1292" w:name="_MON_1580408227"/>
      <w:bookmarkStart w:id="1293" w:name="_MON_1574144207"/>
      <w:bookmarkStart w:id="1294" w:name="_MON_1517072536"/>
      <w:bookmarkStart w:id="1295" w:name="_MON_1580402836"/>
      <w:bookmarkStart w:id="1296" w:name="_MON_1580402453"/>
      <w:bookmarkStart w:id="1297" w:name="_MON_1548261913"/>
      <w:bookmarkStart w:id="1298" w:name="_MON_1548945502"/>
      <w:bookmarkStart w:id="1299" w:name="_MON_1581109119"/>
      <w:bookmarkStart w:id="1300" w:name="_MON_1581103759"/>
      <w:bookmarkStart w:id="1301" w:name="_MON_1581103404"/>
      <w:bookmarkStart w:id="1302" w:name="_MON_1581100301"/>
      <w:bookmarkStart w:id="1303" w:name="_MON_1548868026"/>
      <w:bookmarkStart w:id="1304" w:name="_MON_1581072912"/>
      <w:bookmarkStart w:id="1305" w:name="_MON_1581072823"/>
      <w:bookmarkStart w:id="1306" w:name="_MON_1581072778"/>
      <w:bookmarkStart w:id="1307" w:name="_MON_1517166351"/>
      <w:bookmarkStart w:id="1308" w:name="_MON_1517166307"/>
      <w:bookmarkStart w:id="1309" w:name="_MON_1517072517"/>
      <w:bookmarkStart w:id="1310" w:name="_MON_1549309068"/>
      <w:bookmarkStart w:id="1311" w:name="_MON_1549400819"/>
      <w:bookmarkStart w:id="1312" w:name="_MON_1517072475"/>
      <w:bookmarkStart w:id="1313" w:name="_MON_1517073125"/>
      <w:bookmarkStart w:id="1314" w:name="_MON_1587212329"/>
      <w:bookmarkStart w:id="1315" w:name="_MON_1587212295"/>
      <w:bookmarkStart w:id="1316" w:name="_MON_1587212259"/>
      <w:bookmarkStart w:id="1317" w:name="_MON_1587199704"/>
      <w:bookmarkStart w:id="1318" w:name="_MON_1587199664"/>
      <w:bookmarkStart w:id="1319" w:name="_MON_1517073066"/>
      <w:bookmarkStart w:id="1320" w:name="_MON_1517072712"/>
      <w:bookmarkStart w:id="1321" w:name="_MON_1587194510"/>
      <w:bookmarkStart w:id="1322" w:name="_MON_1587194502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23" w:name="_1587194324"/>
      <w:bookmarkEnd w:id="1323"/>
      <w:r>
        <w:rPr>
          <w:rFonts w:cs="Angsana New" w:ascii="Angsana New" w:hAnsi="Angsana New"/>
          <w:sz w:val="28"/>
        </w:rPr>
        <w:object w:dxaOrig="9954" w:dyaOrig="791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2.25pt;height:394.55pt" filled="f" o:ole="">
            <v:imagedata r:id="rId59" o:title=""/>
          </v:shape>
          <o:OLEObject Type="Embed" ProgID="Excel.Sheet.12" ShapeID="ole_rId58" DrawAspect="Content" ObjectID="_1206024590" r:id="rId58"/>
        </w:object>
      </w:r>
      <w:bookmarkStart w:id="1324" w:name="_MON_1574144666"/>
      <w:bookmarkStart w:id="1325" w:name="_MON_1587212312"/>
      <w:bookmarkStart w:id="1326" w:name="_MON_1587199934"/>
      <w:bookmarkStart w:id="1327" w:name="_MON_1587199874"/>
      <w:bookmarkStart w:id="1328" w:name="_MON_1548267668"/>
      <w:bookmarkStart w:id="1329" w:name="_MON_1580408575"/>
      <w:bookmarkStart w:id="1330" w:name="_MON_1587194002"/>
      <w:bookmarkStart w:id="1331" w:name="_MON_1587193955"/>
      <w:bookmarkStart w:id="1332" w:name="_MON_1587193923"/>
      <w:bookmarkStart w:id="1333" w:name="_MON_1549138479"/>
      <w:bookmarkStart w:id="1334" w:name="_MON_1549313239"/>
      <w:bookmarkStart w:id="1335" w:name="_MON_1580403362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336" w:name="_1574144798"/>
      <w:bookmarkEnd w:id="1336"/>
      <w:r>
        <w:rPr>
          <w:rFonts w:cs="Angsana New" w:ascii="Angsana New" w:hAnsi="Angsana New"/>
          <w:sz w:val="28"/>
        </w:rPr>
        <w:object w:dxaOrig="9831" w:dyaOrig="574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7.05pt;height:276.4pt" filled="f" o:ole="">
            <v:imagedata r:id="rId61" o:title=""/>
          </v:shape>
          <o:OLEObject Type="Embed" ProgID="Excel.Sheet.12" ShapeID="ole_rId60" DrawAspect="Content" ObjectID="_1811310742" r:id="rId6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337" w:name="_1549313936"/>
      <w:bookmarkStart w:id="1338" w:name="_MON_1549313902"/>
      <w:bookmarkStart w:id="1339" w:name="_MON_1581072932"/>
      <w:bookmarkStart w:id="1340" w:name="_MON_1549313864"/>
      <w:bookmarkStart w:id="1341" w:name="_MON_1517072741"/>
      <w:bookmarkStart w:id="1342" w:name="_MON_1549138642"/>
      <w:bookmarkStart w:id="1343" w:name="_MON_1549400641"/>
      <w:bookmarkStart w:id="1344" w:name="_MON_1580408628"/>
      <w:bookmarkStart w:id="1345" w:name="_MON_1585486296"/>
      <w:bookmarkStart w:id="1346" w:name="_MON_1549400602"/>
      <w:bookmarkStart w:id="1347" w:name="_MON_1587200188"/>
      <w:bookmarkStart w:id="1348" w:name="_MON_1574144943"/>
      <w:bookmarkStart w:id="1349" w:name="_MON_1580401806"/>
      <w:bookmarkStart w:id="1350" w:name="_MON_1587195316"/>
      <w:bookmarkStart w:id="1351" w:name="_MON_1587195310"/>
      <w:bookmarkStart w:id="1352" w:name="_MON_1587195297"/>
      <w:bookmarkStart w:id="1353" w:name="_MON_1587195279"/>
      <w:bookmarkStart w:id="1354" w:name="_MON_1587195090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r>
        <w:rPr>
          <w:rFonts w:cs="Angsana New" w:ascii="Angsana New" w:hAnsi="Angsana New"/>
          <w:sz w:val="28"/>
        </w:rPr>
        <w:object w:dxaOrig="9142" w:dyaOrig="274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2.85pt;height:139.5pt" filled="f" o:ole="">
            <v:imagedata r:id="rId63" o:title=""/>
          </v:shape>
          <o:OLEObject Type="Embed" ProgID="Excel.Sheet.12" ShapeID="ole_rId62" DrawAspect="Content" ObjectID="_1272857259" r:id="rId6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55" w:name="_MON_1517309176"/>
      <w:bookmarkStart w:id="1356" w:name="_MON_1517309123"/>
      <w:bookmarkStart w:id="1357" w:name="_MON_1517309102"/>
      <w:bookmarkStart w:id="1358" w:name="_MON_1517309095"/>
      <w:bookmarkStart w:id="1359" w:name="_MON_1517309070"/>
      <w:bookmarkStart w:id="1360" w:name="_MON_1517309045"/>
      <w:bookmarkStart w:id="1361" w:name="_MON_1517313883"/>
      <w:bookmarkStart w:id="1362" w:name="_MON_1517313784"/>
      <w:bookmarkStart w:id="1363" w:name="_MON_1517313780"/>
      <w:bookmarkStart w:id="1364" w:name="_MON_1517313774"/>
      <w:bookmarkStart w:id="1365" w:name="_MON_1517313724"/>
      <w:bookmarkStart w:id="1366" w:name="_MON_1517313708"/>
      <w:bookmarkStart w:id="1367" w:name="_MON_1517313688"/>
      <w:bookmarkStart w:id="1368" w:name="_MON_1517313676"/>
      <w:bookmarkStart w:id="1369" w:name="_MON_1517313664"/>
      <w:bookmarkStart w:id="1370" w:name="_MON_1517313590"/>
      <w:bookmarkStart w:id="1371" w:name="_MON_1517311908"/>
      <w:bookmarkStart w:id="1372" w:name="_MON_1517311806"/>
      <w:bookmarkStart w:id="1373" w:name="_MON_1517309334"/>
      <w:bookmarkStart w:id="1374" w:name="_MON_1517309306"/>
      <w:bookmarkStart w:id="1375" w:name="_MON_1517309294"/>
      <w:bookmarkStart w:id="1376" w:name="_MON_151730927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377" w:name="_1475670058"/>
      <w:bookmarkStart w:id="1378" w:name="_MON_1475667663"/>
      <w:bookmarkStart w:id="1379" w:name="_MON_1475664983"/>
      <w:bookmarkStart w:id="1380" w:name="_MON_1475653674"/>
      <w:bookmarkStart w:id="1381" w:name="_MON_1475653642"/>
      <w:bookmarkStart w:id="1382" w:name="_MON_1475653587"/>
      <w:bookmarkStart w:id="1383" w:name="_MON_1469447938"/>
      <w:bookmarkStart w:id="1384" w:name="_MON_1469446217"/>
      <w:bookmarkStart w:id="1385" w:name="_MON_1469446185"/>
      <w:bookmarkStart w:id="1386" w:name="_MON_1469446181"/>
      <w:bookmarkStart w:id="1387" w:name="_MON_1469446013"/>
      <w:bookmarkStart w:id="1388" w:name="_MON_1563390094"/>
      <w:bookmarkStart w:id="1389" w:name="_MON_1563390079"/>
      <w:bookmarkStart w:id="1390" w:name="_MON_1563390069"/>
      <w:bookmarkStart w:id="1391" w:name="_MON_1563390025"/>
      <w:bookmarkStart w:id="1392" w:name="_MON_1469196929"/>
      <w:bookmarkStart w:id="1393" w:name="_MON_1469031480"/>
      <w:bookmarkStart w:id="1394" w:name="_MON_1468653483"/>
      <w:bookmarkStart w:id="1395" w:name="_MON_1468407420"/>
      <w:bookmarkStart w:id="1396" w:name="_MON_1468407399"/>
      <w:bookmarkStart w:id="1397" w:name="_MON_1563348086"/>
      <w:bookmarkStart w:id="1398" w:name="_MON_1468407376"/>
      <w:bookmarkStart w:id="1399" w:name="_MON_1468407284"/>
      <w:bookmarkStart w:id="1400" w:name="_MON_1468407272"/>
      <w:bookmarkStart w:id="1401" w:name="_MON_1468407256"/>
      <w:bookmarkStart w:id="1402" w:name="_MON_1561532905"/>
      <w:bookmarkStart w:id="1403" w:name="_MON_1531723094"/>
      <w:bookmarkStart w:id="1404" w:name="_MON_1531660712"/>
      <w:bookmarkStart w:id="1405" w:name="_MON_1531639471"/>
      <w:bookmarkStart w:id="1406" w:name="_MON_1531639459"/>
      <w:bookmarkStart w:id="1407" w:name="_MON_1531639216"/>
      <w:bookmarkStart w:id="1408" w:name="_MON_1528530158"/>
      <w:bookmarkStart w:id="1409" w:name="_MON_1528530103"/>
      <w:bookmarkStart w:id="1410" w:name="_MON_1528530100"/>
      <w:bookmarkStart w:id="1411" w:name="_MON_1528530074"/>
      <w:bookmarkStart w:id="1412" w:name="_MON_1525769686"/>
      <w:bookmarkStart w:id="1413" w:name="_MON_1500723093"/>
      <w:bookmarkStart w:id="1414" w:name="_MON_1500362046"/>
      <w:bookmarkStart w:id="1415" w:name="_MON_1500311705"/>
      <w:bookmarkStart w:id="1416" w:name="_MON_1500311637"/>
      <w:bookmarkStart w:id="1417" w:name="_MON_1500271530"/>
      <w:bookmarkStart w:id="1418" w:name="_MON_1494164725"/>
      <w:bookmarkStart w:id="1419" w:name="_MON_1494162214"/>
      <w:bookmarkStart w:id="1420" w:name="_MON_1494139618"/>
      <w:bookmarkStart w:id="1421" w:name="_MON_1493020986"/>
      <w:bookmarkStart w:id="1422" w:name="_MON_1493020964"/>
      <w:bookmarkStart w:id="1423" w:name="_MON_1492950764"/>
      <w:bookmarkStart w:id="1424" w:name="_MON_1492950098"/>
      <w:bookmarkStart w:id="1425" w:name="_MON_1477483669"/>
      <w:bookmarkStart w:id="1426" w:name="_MON_1477477645"/>
      <w:bookmarkStart w:id="1427" w:name="_MON_1477477407"/>
      <w:bookmarkStart w:id="1428" w:name="_MON_1477476711"/>
      <w:bookmarkStart w:id="1429" w:name="_MON_1477418358"/>
      <w:bookmarkStart w:id="1430" w:name="_MON_1477340320"/>
      <w:bookmarkStart w:id="1431" w:name="_MON_1476787155"/>
      <w:bookmarkStart w:id="1432" w:name="_MON_1476787108"/>
      <w:bookmarkStart w:id="1433" w:name="_MON_1476535753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r>
        <w:rPr>
          <w:rFonts w:cs="Angsana New" w:ascii="Angsana New" w:hAnsi="Angsana New"/>
          <w:sz w:val="28"/>
        </w:rPr>
        <w:object w:dxaOrig="9045" w:dyaOrig="274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9.15pt;height:138.7pt" filled="f" o:ole="">
            <v:imagedata r:id="rId65" o:title=""/>
          </v:shape>
          <o:OLEObject Type="Embed" ProgID="Excel.Sheet.12" ShapeID="ole_rId64" DrawAspect="Content" ObjectID="_561801086" r:id="rId64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ฯ และ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left"/>
        <w:rPr>
          <w:rFonts w:ascii="Angsana New" w:hAnsi="Angsana New" w:cs="Angsana New"/>
          <w:sz w:val="28"/>
        </w:rPr>
      </w:pPr>
      <w:bookmarkStart w:id="1434" w:name="_1587208768"/>
      <w:bookmarkStart w:id="1435" w:name="_MON_1587200251"/>
      <w:bookmarkStart w:id="1436" w:name="_MON_1549311832"/>
      <w:bookmarkStart w:id="1437" w:name="_MON_1549399505"/>
      <w:bookmarkStart w:id="1438" w:name="_MON_1587195223"/>
      <w:bookmarkStart w:id="1439" w:name="_MON_1517309227"/>
      <w:bookmarkStart w:id="1440" w:name="_MON_1574145588"/>
      <w:bookmarkStart w:id="1441" w:name="_MON_1580401971"/>
      <w:bookmarkStart w:id="1442" w:name="_MON_1574145567"/>
      <w:bookmarkStart w:id="1443" w:name="_MON_1574145363"/>
      <w:bookmarkStart w:id="1444" w:name="_MON_1549312040"/>
      <w:bookmarkStart w:id="1445" w:name="_MON_1549402514"/>
      <w:bookmarkStart w:id="1446" w:name="_MON_1587208815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r>
        <w:rPr>
          <w:rFonts w:cs="Angsana New" w:ascii="Angsana New" w:hAnsi="Angsana New"/>
          <w:sz w:val="28"/>
        </w:rPr>
        <w:object w:dxaOrig="7020" w:dyaOrig="30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1.65pt;height:152.8pt" filled="f" o:ole="">
            <v:imagedata r:id="rId67" o:title=""/>
          </v:shape>
          <o:OLEObject Type="Embed" ProgID="" ShapeID="ole_rId66" DrawAspect="Content" ObjectID="_101412952" r:id="rId6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>4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cs="Angsana New" w:ascii="Angsana New" w:hAnsi="Angsana New"/>
          <w:sz w:val="28"/>
        </w:rPr>
        <w:t xml:space="preserve"> 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ในต่างประเทศคำนวณอัตราภาษีเงินได้ในอัตรา</w:t>
      </w:r>
      <w:r>
        <w:rPr>
          <w:rFonts w:ascii="Angsana New" w:hAnsi="Angsana New"/>
          <w:sz w:val="28"/>
          <w:sz w:val="28"/>
        </w:rPr>
        <w:t xml:space="preserve">คงที่ร้อยละ </w:t>
      </w:r>
      <w:r>
        <w:rPr>
          <w:rFonts w:cs="Angsana New" w:ascii="Angsana New" w:hAnsi="Angsana New"/>
          <w:sz w:val="28"/>
        </w:rPr>
        <w:t>29.8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ป็นต้นไป และในปี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คำนวณอัตราภาษีเงินได้ในอัตราภาษีเงินได้ที่แท้จริง เนื่องจากเสียภาษีตามอัตราก้าวหน้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ค่าเช่าจ่ายล่วงหน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–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447" w:name="_1574145924"/>
      <w:bookmarkStart w:id="1448" w:name="_MON_1574145904"/>
      <w:bookmarkStart w:id="1449" w:name="_MON_1574145890"/>
      <w:bookmarkStart w:id="1450" w:name="_MON_1580385112"/>
      <w:bookmarkStart w:id="1451" w:name="_MON_1563348238"/>
      <w:bookmarkStart w:id="1452" w:name="_MON_1548262528"/>
      <w:bookmarkStart w:id="1453" w:name="_MON_1587195921"/>
      <w:bookmarkStart w:id="1454" w:name="_MON_1587195906"/>
      <w:bookmarkStart w:id="1455" w:name="_MON_1580209291"/>
      <w:bookmarkStart w:id="1456" w:name="_MON_1574145948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r>
        <w:rPr>
          <w:rFonts w:cs="Angsana New" w:ascii="Angsana New" w:hAnsi="Angsana New"/>
          <w:sz w:val="28"/>
        </w:rPr>
        <w:object w:dxaOrig="9108" w:dyaOrig="330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1.9pt;height:165.6pt" filled="f" o:ole="">
            <v:imagedata r:id="rId69" o:title=""/>
          </v:shape>
          <o:OLEObject Type="Embed" ProgID="Excel.Sheet.12" ShapeID="ole_rId68" DrawAspect="Content" ObjectID="_22521995" r:id="rId6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ช่าตัดจ่าย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>17.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โดยจ่ายค่าเช่าล่วงหน้า จำนวนเงิน </w:t>
      </w:r>
      <w:r>
        <w:rPr>
          <w:rFonts w:cs="Angsana New" w:ascii="Angsana New" w:hAnsi="Angsana New"/>
          <w:sz w:val="28"/>
        </w:rPr>
        <w:t>4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มัดจำค่าซื้อ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1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1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ทำสัญญาจะซื้อจะขายที่ดินพร้อมสิ่งปลูกสร้าง </w:t>
      </w:r>
      <w:r>
        <w:rPr>
          <w:rFonts w:cs="Angsana New" w:ascii="Angsana New" w:hAnsi="Angsana New"/>
          <w:spacing w:val="-2"/>
          <w:sz w:val="28"/>
        </w:rPr>
        <w:t xml:space="preserve">(Quality Inn Long Beach Airport) </w:t>
      </w:r>
      <w:r>
        <w:rPr>
          <w:rFonts w:ascii="Angsana New" w:hAnsi="Angsana New"/>
          <w:spacing w:val="-2"/>
          <w:sz w:val="28"/>
          <w:sz w:val="28"/>
        </w:rPr>
        <w:t xml:space="preserve">ตั้งอยู่ที่ </w:t>
      </w:r>
      <w:r>
        <w:rPr>
          <w:rFonts w:cs="Angsana New" w:ascii="Angsana New" w:hAnsi="Angsana New"/>
          <w:spacing w:val="-2"/>
          <w:sz w:val="28"/>
        </w:rPr>
        <w:t xml:space="preserve">3201 E. Pacific Coast High Way, Signal Hill, California </w:t>
      </w:r>
      <w:r>
        <w:rPr>
          <w:rFonts w:ascii="Angsana New" w:hAnsi="Angsana New"/>
          <w:spacing w:val="-2"/>
          <w:sz w:val="28"/>
          <w:sz w:val="28"/>
        </w:rPr>
        <w:t xml:space="preserve">ในราคารวม </w:t>
      </w:r>
      <w:r>
        <w:rPr>
          <w:rFonts w:cs="Angsana New" w:ascii="Angsana New" w:hAnsi="Angsana New"/>
          <w:spacing w:val="-2"/>
          <w:sz w:val="28"/>
        </w:rPr>
        <w:t xml:space="preserve">14.89 </w:t>
      </w:r>
      <w:r>
        <w:rPr>
          <w:rFonts w:ascii="Angsana New" w:hAnsi="Angsana New"/>
          <w:spacing w:val="-2"/>
          <w:sz w:val="28"/>
          <w:sz w:val="28"/>
        </w:rPr>
        <w:t xml:space="preserve">ล้านดอลลาร์สหรัฐ กับบุคคลอื่น และจ่ายเงินมัดจำ จำนวน </w:t>
      </w:r>
      <w:r>
        <w:rPr>
          <w:rFonts w:cs="Angsana New" w:ascii="Angsana New" w:hAnsi="Angsana New"/>
          <w:spacing w:val="-2"/>
          <w:sz w:val="28"/>
        </w:rPr>
        <w:t xml:space="preserve">0.50 </w:t>
      </w:r>
      <w:r>
        <w:rPr>
          <w:rFonts w:ascii="Angsana New" w:hAnsi="Angsana New"/>
          <w:spacing w:val="-2"/>
          <w:sz w:val="28"/>
          <w:sz w:val="28"/>
        </w:rPr>
        <w:t xml:space="preserve">ล้านดอลลาร์สหรัฐ โดยมีเงื่อนไขของสัญญาว่าบริษัทย่อยสามารถยกเลิกการซื้อและขอรับเงินมัดจำคืนได้ภายใน </w:t>
      </w:r>
      <w:r>
        <w:rPr>
          <w:rFonts w:cs="Angsana New" w:ascii="Angsana New" w:hAnsi="Angsana New"/>
          <w:spacing w:val="-2"/>
          <w:sz w:val="28"/>
        </w:rPr>
        <w:t xml:space="preserve">60 </w:t>
      </w:r>
      <w:r>
        <w:rPr>
          <w:rFonts w:ascii="Angsana New" w:hAnsi="Angsana New"/>
          <w:spacing w:val="-2"/>
          <w:sz w:val="28"/>
          <w:sz w:val="28"/>
        </w:rPr>
        <w:t xml:space="preserve">วัน และหากไม่มีการยกเลิกการขาย บริษัทย่อยจะต้องชำระส่วนที่เหลือภายใน </w:t>
      </w:r>
      <w:r>
        <w:rPr>
          <w:rFonts w:cs="Angsana New" w:ascii="Angsana New" w:hAnsi="Angsana New"/>
          <w:spacing w:val="-2"/>
          <w:sz w:val="28"/>
        </w:rPr>
        <w:t xml:space="preserve">150 </w:t>
      </w:r>
      <w:r>
        <w:rPr>
          <w:rFonts w:ascii="Angsana New" w:hAnsi="Angsana New"/>
          <w:spacing w:val="-2"/>
          <w:sz w:val="28"/>
          <w:sz w:val="28"/>
        </w:rPr>
        <w:t xml:space="preserve">วัน และ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สามารถโอนสิทธิให้ </w:t>
      </w:r>
      <w:r>
        <w:rPr>
          <w:rFonts w:cs="Angsana New" w:ascii="Angsana New" w:hAnsi="Angsana New"/>
          <w:spacing w:val="-2"/>
          <w:sz w:val="28"/>
        </w:rPr>
        <w:t xml:space="preserve">ZEER OVERSEA LLC. </w:t>
      </w:r>
      <w:r>
        <w:rPr>
          <w:rFonts w:ascii="Angsana New" w:hAnsi="Angsana New"/>
          <w:spacing w:val="-2"/>
          <w:sz w:val="28"/>
          <w:sz w:val="28"/>
        </w:rPr>
        <w:t>เป็นผู้รับโอนกรรมสิทธิ์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8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1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pacing w:val="-2"/>
          <w:sz w:val="28"/>
        </w:rPr>
        <w:t xml:space="preserve">ZEER OVERSEA LLC. </w:t>
      </w:r>
      <w:r>
        <w:rPr>
          <w:rFonts w:ascii="Angsana New" w:hAnsi="Angsana New"/>
          <w:spacing w:val="-2"/>
          <w:sz w:val="28"/>
          <w:sz w:val="28"/>
        </w:rPr>
        <w:t xml:space="preserve">ได้จ่ายเงินมัดจำค่าซื้อทรัพย์สินให้ผู้ขายแล้วจำนวน </w:t>
      </w:r>
      <w:r>
        <w:rPr>
          <w:rFonts w:cs="Angsana New" w:ascii="Angsana New" w:hAnsi="Angsana New"/>
          <w:spacing w:val="-2"/>
          <w:sz w:val="28"/>
        </w:rPr>
        <w:t xml:space="preserve">0.50 </w:t>
      </w:r>
      <w:r>
        <w:rPr>
          <w:rFonts w:ascii="Angsana New" w:hAnsi="Angsana New"/>
          <w:spacing w:val="-2"/>
          <w:sz w:val="28"/>
          <w:sz w:val="28"/>
        </w:rPr>
        <w:t>ล้านดอลลาร์สหรัฐ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ตามมติที่ประชุม</w:t>
      </w:r>
      <w:r>
        <w:rPr>
          <w:rFonts w:ascii="Angsana New" w:hAnsi="Angsana New"/>
          <w:spacing w:val="-2"/>
          <w:sz w:val="28"/>
          <w:sz w:val="28"/>
        </w:rPr>
        <w:t>คณะกรรมการ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pacing w:val="-2"/>
          <w:sz w:val="28"/>
          <w:sz w:val="28"/>
        </w:rPr>
        <w:t>ฯ</w:t>
      </w:r>
      <w:r>
        <w:rPr>
          <w:rFonts w:ascii="Angsana New" w:hAnsi="Angsana New"/>
          <w:spacing w:val="-2"/>
          <w:sz w:val="28"/>
          <w:sz w:val="28"/>
        </w:rPr>
        <w:t xml:space="preserve"> ครั้งที่ </w:t>
      </w:r>
      <w:r>
        <w:rPr>
          <w:rFonts w:cs="Angsana New" w:ascii="Angsana New" w:hAnsi="Angsana New"/>
          <w:spacing w:val="-2"/>
          <w:sz w:val="28"/>
        </w:rPr>
        <w:t xml:space="preserve">3/2561 </w:t>
      </w:r>
      <w:r>
        <w:rPr>
          <w:rFonts w:ascii="Angsana New" w:hAnsi="Angsana New"/>
          <w:spacing w:val="-2"/>
          <w:sz w:val="28"/>
          <w:sz w:val="28"/>
        </w:rPr>
        <w:t>เมื่อ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/>
          <w:spacing w:val="-2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 xml:space="preserve">561 </w:t>
      </w:r>
      <w:r>
        <w:rPr>
          <w:rFonts w:ascii="Angsana New" w:hAnsi="Angsana New"/>
          <w:sz w:val="28"/>
          <w:sz w:val="28"/>
        </w:rPr>
        <w:t xml:space="preserve">ของบริษัทย่อย คือ บริษัท </w:t>
      </w:r>
      <w:r>
        <w:rPr>
          <w:rFonts w:ascii="Angsana New" w:hAnsi="Angsana New"/>
          <w:spacing w:val="-2"/>
          <w:sz w:val="28"/>
          <w:sz w:val="28"/>
        </w:rPr>
        <w:t xml:space="preserve">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>)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อนุมัติการโอนสิทธิ์ตาม</w:t>
      </w:r>
      <w:r>
        <w:rPr>
          <w:rFonts w:ascii="Angsana New" w:hAnsi="Angsana New"/>
          <w:spacing w:val="-2"/>
          <w:sz w:val="28"/>
          <w:sz w:val="28"/>
        </w:rPr>
        <w:t xml:space="preserve">สัญญาจะซื้อจะขายที่ดินพร้อมสิ่งปลูกสร้าง </w:t>
      </w:r>
      <w:r>
        <w:rPr>
          <w:rFonts w:cs="Angsana New" w:ascii="Angsana New" w:hAnsi="Angsana New"/>
          <w:spacing w:val="-2"/>
          <w:sz w:val="28"/>
        </w:rPr>
        <w:t>(Quality Inn Long Beach Airport)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ให้บริษัทย่อย </w:t>
      </w:r>
      <w:r>
        <w:rPr>
          <w:rFonts w:ascii="Angsana New" w:hAnsi="Angsana New"/>
          <w:spacing w:val="-2"/>
          <w:sz w:val="28"/>
          <w:sz w:val="28"/>
        </w:rPr>
        <w:t xml:space="preserve">คือ </w:t>
      </w:r>
      <w:r>
        <w:rPr>
          <w:rFonts w:cs="Angsana New" w:ascii="Angsana New" w:hAnsi="Angsana New"/>
          <w:spacing w:val="-2"/>
          <w:sz w:val="28"/>
        </w:rPr>
        <w:t>ZEER OVERSEA LLC.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เป็นผู้รับโอนกรรมสิทธิ์และอนุมัติการซื้อดังกล่าว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pacing w:val="-2"/>
          <w:sz w:val="28"/>
          <w:sz w:val="28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ณ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0 </w:t>
      </w:r>
      <w:r>
        <w:rPr>
          <w:rFonts w:ascii="Angsana New" w:hAnsi="Angsana New"/>
          <w:spacing w:val="-2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6"/>
          <w:szCs w:val="6"/>
        </w:rPr>
      </w:pPr>
      <w:bookmarkStart w:id="1457" w:name="_1587195949"/>
      <w:bookmarkStart w:id="1458" w:name="_MON_1587195946"/>
      <w:bookmarkStart w:id="1459" w:name="_MON_1587195938"/>
      <w:bookmarkStart w:id="1460" w:name="_MON_1548780174"/>
      <w:bookmarkStart w:id="1461" w:name="_MON_1548262769"/>
      <w:bookmarkStart w:id="1462" w:name="_MON_1516173194"/>
      <w:bookmarkStart w:id="1463" w:name="_MON_1580210270"/>
      <w:bookmarkStart w:id="1464" w:name="_MON_1574146496"/>
      <w:bookmarkStart w:id="1465" w:name="_MON_1586947760"/>
      <w:bookmarkStart w:id="1466" w:name="_MON_1574146485"/>
      <w:bookmarkStart w:id="1467" w:name="_MON_1548262929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r>
        <w:rPr>
          <w:rFonts w:cs="Angsana New" w:ascii="Angsana New" w:hAnsi="Angsana New"/>
          <w:sz w:val="28"/>
        </w:rPr>
        <w:object w:dxaOrig="7406" w:dyaOrig="349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2.1pt;height:174pt" filled="f" o:ole="">
            <v:imagedata r:id="rId71" o:title=""/>
          </v:shape>
          <o:OLEObject Type="Embed" ProgID="Excel.Sheet.12" ShapeID="ole_rId70" DrawAspect="Content" ObjectID="_1244085533" r:id="rId70"/>
        </w:objec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ฯ และบริษัทย่อยมีวงเงินกู้ยืม ดังนี้</w:t>
      </w:r>
    </w:p>
    <w:p>
      <w:pPr>
        <w:pStyle w:val="ListParagraph"/>
        <w:numPr>
          <w:ilvl w:val="1"/>
          <w:numId w:val="2"/>
        </w:numPr>
        <w:tabs>
          <w:tab w:val="clear" w:pos="720"/>
        </w:tabs>
        <w:spacing w:lineRule="auto" w:line="240" w:before="120" w:after="0"/>
        <w:ind w:left="993" w:right="-17" w:hanging="567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ฯ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41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4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LR </w:t>
      </w:r>
      <w:r>
        <w:rPr>
          <w:rFonts w:ascii="Angsana New" w:hAnsi="Angsana New" w:eastAsia="Times New Roman" w:cs="Angsana New"/>
          <w:sz w:val="28"/>
          <w:sz w:val="28"/>
        </w:rPr>
        <w:t>ต่อปี ค้ำประกันโดยกรรมการของบริษัท ที่ดินพร้อมสิ่งปลูกสร้างของบริษัท ที่ดินพร้อมสิ่งปลูกสร้างของบริษัท เอเชียพัทยาโฮเต็ล จำกัด 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อเชียพัทยาโฮเต็ล จำกัด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2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ค้ำประกันโดยกรรมการของ บริษัท ที่ดินพร้อมสิ่งปลูกสร้างของบริษัท เอเชียพัทยาโฮเต็ล จำกัด และ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มีวงเงินเบิกเกินบัญชี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ล้านบาท ค้ำประกันโดยกรรมการของบริษัท และบริษัท เอเชีย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สิทธิการเช่าพื้นที่เซียร์รังสิต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เบิกเกินบัญชี จำนวน </w:t>
      </w:r>
      <w:r>
        <w:rPr>
          <w:rFonts w:cs="Angsana New" w:ascii="Angsana New" w:hAnsi="Angsana New"/>
          <w:sz w:val="28"/>
        </w:rPr>
        <w:t xml:space="preserve">54 </w:t>
      </w:r>
      <w:r>
        <w:rPr>
          <w:rFonts w:ascii="Angsana New" w:hAnsi="Angsana New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OR-1 </w:t>
      </w:r>
      <w:r>
        <w:rPr>
          <w:rFonts w:ascii="Angsana New" w:hAnsi="Angsana New" w:cs="Angsana New"/>
          <w:sz w:val="28"/>
          <w:sz w:val="28"/>
        </w:rPr>
        <w:t>ต่อปี ค้ำประกันโดยกรรมการของบริษัท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ซียร์ แอสเซท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อเชียพัทยา โฮเต็ล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,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 ดอนเมือง แกรนด์ พลาซ่า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ที่ดินพร้อมสิ่งปลูกสร้างโครงการอาคารเซียร์รังสิต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โครงการ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  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อพาร์ทเม้นท์</w:t>
      </w:r>
      <w:r>
        <w:rPr>
          <w:rFonts w:ascii="Angsana New" w:hAnsi="Angsana New" w:cs="Angsana New"/>
          <w:sz w:val="28"/>
          <w:sz w:val="28"/>
        </w:rPr>
        <w:t xml:space="preserve">และโครงการชะอำ สิทธิการเช่าช่วงพื้นที่อาคารเซียร์รังสิต และเงินฝากสถาบันการเงิน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0)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 xml:space="preserve">. </w:t>
      </w:r>
      <w:r>
        <w:rPr>
          <w:rFonts w:ascii="Angsana New" w:hAnsi="Angsana New" w:eastAsia="Times New Roman" w:cs="Angsana New"/>
          <w:sz w:val="28"/>
          <w:sz w:val="28"/>
        </w:rPr>
        <w:t>มีวงเงิน</w:t>
      </w:r>
      <w:r>
        <w:rPr>
          <w:rFonts w:ascii="Angsana New" w:hAnsi="Angsana New" w:eastAsia="Times New Roman" w:cs="Angsana New"/>
          <w:sz w:val="28"/>
          <w:sz w:val="28"/>
        </w:rPr>
        <w:t>กู้ยืมเงินระยะสั้นกับสถาบันการเงินในต่างประเทศแห่งหนึ่ง จำนว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กำหนดชำระคืนภายใน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ปี 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LIBOR + 2.75 </w:t>
      </w:r>
      <w:r>
        <w:rPr>
          <w:rFonts w:ascii="Angsana New" w:hAnsi="Angsana New" w:eastAsia="Times New Roman" w:cs="Angsana New"/>
          <w:sz w:val="28"/>
          <w:sz w:val="28"/>
        </w:rPr>
        <w:t>ต่อปี และ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>ดอลลาร์สหรัฐจากสถาบันการเงินในประเทศแห่งหนึ่ง</w:t>
      </w:r>
      <w:r>
        <w:rPr>
          <w:rFonts w:ascii="Angsana New" w:hAnsi="Angsana New" w:eastAsia="Times New Roman" w:cs="Angsana New"/>
          <w:sz w:val="28"/>
          <w:sz w:val="28"/>
        </w:rPr>
        <w:t xml:space="preserve"> 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รับเงินกู้ยืมดังกล่าวในวันที่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สิงหาคม </w:t>
      </w:r>
      <w:r>
        <w:rPr>
          <w:rFonts w:eastAsia="Times New Roman" w:cs="Angsana New" w:ascii="Angsana New" w:hAnsi="Angsana New"/>
          <w:sz w:val="28"/>
        </w:rPr>
        <w:t>256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รบกำหนดชำระ</w:t>
      </w:r>
      <w:r>
        <w:rPr>
          <w:rFonts w:ascii="Angsana New" w:hAnsi="Angsana New" w:eastAsia="Times New Roman" w:cs="Angsana New"/>
          <w:sz w:val="28"/>
          <w:sz w:val="28"/>
        </w:rPr>
        <w:t>ใน</w:t>
      </w:r>
      <w:r>
        <w:rPr>
          <w:rFonts w:ascii="Angsana New" w:hAnsi="Angsana New" w:eastAsia="Times New Roman" w:cs="Angsana New"/>
          <w:sz w:val="28"/>
          <w:sz w:val="28"/>
        </w:rPr>
        <w:t xml:space="preserve">วันที่  </w:t>
      </w:r>
      <w:r>
        <w:rPr>
          <w:rFonts w:eastAsia="Times New Roman" w:cs="Angsana New" w:ascii="Angsana New" w:hAnsi="Angsana New"/>
          <w:sz w:val="28"/>
        </w:rPr>
        <w:t xml:space="preserve">2 </w:t>
      </w:r>
      <w:r>
        <w:rPr>
          <w:rFonts w:ascii="Angsana New" w:hAnsi="Angsana New" w:eastAsia="Times New Roman" w:cs="Angsana New"/>
          <w:sz w:val="28"/>
          <w:sz w:val="28"/>
        </w:rPr>
        <w:t>กรกฎ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1 </w:t>
      </w:r>
    </w:p>
    <w:p>
      <w:pPr>
        <w:pStyle w:val="ListParagraph"/>
        <w:spacing w:lineRule="auto" w:line="240" w:before="120" w:after="0"/>
        <w:ind w:left="924" w:right="-17" w:hanging="0"/>
        <w:contextualSpacing w:val="false"/>
        <w:jc w:val="left"/>
        <w:rPr>
          <w:rFonts w:ascii="Angsana New" w:hAnsi="Angsana New" w:eastAsia="Times New Roman" w:cs="Angsana New"/>
          <w:spacing w:val="-2"/>
          <w:sz w:val="28"/>
          <w:highlight w:val="yellow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1 </w:t>
      </w:r>
      <w:r>
        <w:rPr>
          <w:rFonts w:ascii="Angsana New" w:hAnsi="Angsana New" w:eastAsia="Times New Roman" w:cs="Angsana New"/>
          <w:sz w:val="28"/>
          <w:sz w:val="28"/>
        </w:rPr>
        <w:t xml:space="preserve">กรกฎาคม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eastAsia="Times New Roman" w:cs="Angsana New"/>
          <w:sz w:val="28"/>
          <w:sz w:val="28"/>
        </w:rPr>
        <w:t>บริษัท</w:t>
      </w:r>
      <w:r>
        <w:rPr>
          <w:rFonts w:ascii="Angsana New" w:hAnsi="Angsana New" w:eastAsia="Times New Roman" w:cs="Angsana New"/>
          <w:sz w:val="28"/>
          <w:sz w:val="28"/>
        </w:rPr>
        <w:t xml:space="preserve">ย่อย คือ </w:t>
      </w:r>
      <w:r>
        <w:rPr>
          <w:rFonts w:eastAsia="Times New Roman" w:cs="Angsana New" w:ascii="Angsana New" w:hAnsi="Angsana New"/>
          <w:sz w:val="28"/>
        </w:rPr>
        <w:t xml:space="preserve">ZEER OVERSEA LLC. 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เพื่อปิดบัญชีเงินกู้ยืมระยะสั้นเดิม ตามหมายเหตุ </w:t>
      </w:r>
      <w:r>
        <w:rPr>
          <w:rFonts w:eastAsia="Times New Roman" w:cs="Angsana New" w:ascii="Angsana New" w:hAnsi="Angsana New"/>
          <w:sz w:val="28"/>
        </w:rPr>
        <w:t xml:space="preserve">20.2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เปลี่ยนหลักประกันจาก </w:t>
      </w:r>
      <w:r>
        <w:rPr>
          <w:rFonts w:eastAsia="Times New Roman" w:cs="Angsana New" w:ascii="Angsana New" w:hAnsi="Angsana New"/>
          <w:sz w:val="28"/>
        </w:rPr>
        <w:t xml:space="preserve">Standby Letter of Credit (SBLC) </w:t>
      </w:r>
      <w:r>
        <w:rPr>
          <w:rFonts w:ascii="Angsana New" w:hAnsi="Angsana New" w:eastAsia="Times New Roman" w:cs="Angsana New"/>
          <w:sz w:val="28"/>
          <w:sz w:val="28"/>
        </w:rPr>
        <w:t>เป็นจำนองที่ดินพร้อมสิ่งปลูกสร้าง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โครงการ </w:t>
      </w:r>
      <w:r>
        <w:rPr>
          <w:rFonts w:eastAsia="Times New Roman" w:cs="Angsana New" w:ascii="Angsana New" w:hAnsi="Angsana New"/>
          <w:spacing w:val="-2"/>
          <w:sz w:val="28"/>
        </w:rPr>
        <w:t xml:space="preserve">Glendale &amp; Glenhurst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ของบริษัทย่อย คือ </w:t>
      </w:r>
      <w:r>
        <w:rPr>
          <w:rFonts w:eastAsia="Times New Roman" w:cs="Angsana New" w:ascii="Angsana New" w:hAnsi="Angsana New"/>
          <w:spacing w:val="-2"/>
          <w:sz w:val="28"/>
        </w:rPr>
        <w:t xml:space="preserve">ZEER OVERSEA LLC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และกรรมการบางท่านของบริษัทย่อย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เป็นผู้ค้ำประกันร่วม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</w:t>
      </w:r>
      <w:r>
        <w:rPr>
          <w:rFonts w:ascii="Angsana New" w:hAnsi="Angsana New" w:eastAsia="Times New Roman" w:cs="Angsana New"/>
          <w:sz w:val="28"/>
          <w:sz w:val="28"/>
        </w:rPr>
        <w:t>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วงเงินสินเชื่อ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กับสถาบันการเงินในประเทศแห่งหนึ่ง เพื่อค้ำประกันการกู้ยืม </w:t>
      </w:r>
      <w:r>
        <w:rPr>
          <w:rFonts w:eastAsia="Times New Roman" w:cs="Angsana New" w:ascii="Angsana New" w:hAnsi="Angsana New"/>
          <w:sz w:val="28"/>
        </w:rPr>
        <w:t xml:space="preserve">Revolving Line of Credit 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>.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มีกับสถาบันการเงินในต่างประเทศแห่งหนึ่ง 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ที่ดินพร้อมสิ่งปลูกสร้างโครงการชะอำบางส่วน และกรรมการ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เป็นผู้ค้ำประกันร่วม</w:t>
      </w:r>
    </w:p>
    <w:p>
      <w:pPr>
        <w:pStyle w:val="ListParagraph"/>
        <w:spacing w:lineRule="auto" w:line="240" w:before="120" w:after="0"/>
        <w:ind w:left="924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1 </w:t>
      </w:r>
      <w:r>
        <w:rPr>
          <w:rFonts w:ascii="Angsana New" w:hAnsi="Angsana New" w:eastAsia="Times New Roman" w:cs="Angsana New"/>
          <w:sz w:val="28"/>
          <w:sz w:val="28"/>
        </w:rPr>
        <w:t xml:space="preserve">กรกฎาคม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eastAsia="Times New Roman" w:cs="Angsana New"/>
          <w:sz w:val="28"/>
          <w:sz w:val="28"/>
        </w:rPr>
        <w:t>บริษัท</w:t>
      </w:r>
      <w:r>
        <w:rPr>
          <w:rFonts w:ascii="Angsana New" w:hAnsi="Angsana New" w:eastAsia="Times New Roman" w:cs="Angsana New"/>
          <w:sz w:val="28"/>
          <w:sz w:val="28"/>
        </w:rPr>
        <w:t xml:space="preserve">ย่อย คือ </w:t>
      </w:r>
      <w:r>
        <w:rPr>
          <w:rFonts w:ascii="Angsana New" w:hAnsi="Angsana New" w:eastAsia="Times New Roman" w:cs="Angsana New"/>
          <w:sz w:val="28"/>
          <w:sz w:val="28"/>
        </w:rPr>
        <w:t>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ยกเลิกการใช้ </w:t>
      </w:r>
      <w:r>
        <w:rPr>
          <w:rFonts w:eastAsia="Times New Roman" w:cs="Angsana New" w:ascii="Angsana New" w:hAnsi="Angsana New"/>
          <w:sz w:val="28"/>
        </w:rPr>
        <w:t xml:space="preserve">Standby Letter of Credit (SBLC)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เนื่องจากบริษัทย่อย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>.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ได้ทำสัญญาเงินกู้ยืมระยะยาว </w:t>
      </w:r>
      <w:r>
        <w:rPr>
          <w:rFonts w:eastAsia="Times New Roman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ตามหมายเหตุ </w:t>
      </w:r>
      <w:r>
        <w:rPr>
          <w:rFonts w:eastAsia="Times New Roman" w:cs="Angsana New" w:ascii="Angsana New" w:hAnsi="Angsana New"/>
          <w:sz w:val="28"/>
        </w:rPr>
        <w:t>18.5)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สปาโฮเต็ล จำกัด มีวงเงินสินเชื่อหมุนเวียนจำนวน </w:t>
      </w:r>
      <w:r>
        <w:rPr>
          <w:rFonts w:eastAsia="Times New Roman" w:cs="Angsana New" w:ascii="Angsana New" w:hAnsi="Angsana New"/>
          <w:sz w:val="28"/>
        </w:rPr>
        <w:t>15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ซึ่งประกอบด้วย 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>1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ค้ำประกัน จำนวน </w:t>
      </w:r>
      <w:r>
        <w:rPr>
          <w:rFonts w:eastAsia="Times New Roman" w:cs="Angsana New" w:ascii="Angsana New" w:hAnsi="Angsana New"/>
          <w:sz w:val="28"/>
        </w:rPr>
        <w:t>5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ล้านบาท โดยคิด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OR </w:t>
      </w:r>
      <w:r>
        <w:rPr>
          <w:rFonts w:ascii="Angsana New" w:hAnsi="Angsana New" w:eastAsia="Times New Roman" w:cs="Angsana New"/>
          <w:sz w:val="28"/>
          <w:sz w:val="28"/>
        </w:rPr>
        <w:t xml:space="preserve">ต่อปี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>การจดจำนอง</w:t>
      </w:r>
      <w:r>
        <w:rPr>
          <w:rFonts w:ascii="Angsana New" w:hAnsi="Angsana New" w:eastAsia="Times New Roman" w:cs="Angsana New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Times New Roman" w:cs="Angsana New"/>
          <w:sz w:val="28"/>
          <w:sz w:val="28"/>
        </w:rPr>
        <w:t xml:space="preserve"> และกรรมการบางท่าน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68" w:name="_1587059940"/>
      <w:bookmarkStart w:id="1469" w:name="_MON_1587059867"/>
      <w:bookmarkStart w:id="1470" w:name="_MON_1580212894"/>
      <w:bookmarkStart w:id="1471" w:name="_MON_1587050156"/>
      <w:bookmarkStart w:id="1472" w:name="_MON_1587050100"/>
      <w:bookmarkStart w:id="1473" w:name="_MON_1580212007"/>
      <w:bookmarkStart w:id="1474" w:name="_MON_1587036852"/>
      <w:bookmarkStart w:id="1475" w:name="_MON_1587036797"/>
      <w:bookmarkStart w:id="1476" w:name="_MON_1574147538"/>
      <w:bookmarkStart w:id="1477" w:name="_MON_1586948276"/>
      <w:bookmarkStart w:id="1478" w:name="_MON_1574147504"/>
      <w:bookmarkStart w:id="1479" w:name="_MON_1574147478"/>
      <w:bookmarkStart w:id="1480" w:name="_MON_1574147468"/>
      <w:bookmarkStart w:id="1481" w:name="_MON_1574147438"/>
      <w:bookmarkStart w:id="1482" w:name="_MON_1580212931"/>
      <w:bookmarkStart w:id="1483" w:name="_MON_1580300225"/>
      <w:bookmarkStart w:id="1484" w:name="_MON_1580212921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r>
        <w:rPr>
          <w:rFonts w:cs="Angsana New" w:ascii="Angsana New" w:hAnsi="Angsana New"/>
          <w:sz w:val="28"/>
        </w:rPr>
        <w:object w:dxaOrig="8820" w:dyaOrig="38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1.65pt;height:195.2pt" filled="f" o:ole="">
            <v:imagedata r:id="rId73" o:title=""/>
          </v:shape>
          <o:OLEObject Type="Embed" ProgID="" ShapeID="ole_rId72" DrawAspect="Content" ObjectID="_17280311" r:id="rId72"/>
        </w:object>
      </w:r>
      <w:bookmarkStart w:id="1485" w:name="_MON_1430091654"/>
      <w:bookmarkStart w:id="1486" w:name="_MON_1430091588"/>
      <w:bookmarkStart w:id="1487" w:name="_MON_1430091506"/>
      <w:bookmarkStart w:id="1488" w:name="_MON_1430091465"/>
      <w:bookmarkStart w:id="1489" w:name="_MON_1430091433"/>
      <w:bookmarkStart w:id="1490" w:name="_MON_1429974768"/>
      <w:bookmarkStart w:id="1491" w:name="_MON_1429974217"/>
      <w:bookmarkStart w:id="1492" w:name="_MON_1429973217"/>
      <w:bookmarkStart w:id="1493" w:name="_MON_1429973073"/>
      <w:bookmarkStart w:id="1494" w:name="_MON_1429972920"/>
      <w:bookmarkStart w:id="1495" w:name="_MON_1423572887"/>
      <w:bookmarkStart w:id="1496" w:name="_MON_1423572870"/>
      <w:bookmarkStart w:id="1497" w:name="_MON_1423341602"/>
      <w:bookmarkStart w:id="1498" w:name="_MON_1423341132"/>
      <w:bookmarkStart w:id="1499" w:name="_MON_1423341018"/>
      <w:bookmarkStart w:id="1500" w:name="_MON_1423340813"/>
      <w:bookmarkStart w:id="1501" w:name="_MON_1423184769"/>
      <w:bookmarkStart w:id="1502" w:name="_MON_1423184761"/>
      <w:bookmarkStart w:id="1503" w:name="_MON_1423184755"/>
      <w:bookmarkStart w:id="1504" w:name="_MON_1423184740"/>
      <w:bookmarkStart w:id="1505" w:name="_MON_1423184679"/>
      <w:bookmarkStart w:id="1506" w:name="_MON_1423184663"/>
      <w:bookmarkStart w:id="1507" w:name="_MON_1413896541"/>
      <w:bookmarkStart w:id="1508" w:name="_MON_1413269264"/>
      <w:bookmarkStart w:id="1509" w:name="_MON_1413269134"/>
      <w:bookmarkStart w:id="1510" w:name="_MON_1413269080"/>
      <w:bookmarkStart w:id="1511" w:name="_MON_1413269070"/>
      <w:bookmarkStart w:id="1512" w:name="_MON_1413269061"/>
      <w:bookmarkStart w:id="1513" w:name="_MON_1413269040"/>
      <w:bookmarkStart w:id="1514" w:name="_MON_1413269008"/>
      <w:bookmarkStart w:id="1515" w:name="_MON_1413268940"/>
      <w:bookmarkStart w:id="1516" w:name="_MON_1413268889"/>
      <w:bookmarkStart w:id="1517" w:name="_MON_1413268780"/>
      <w:bookmarkStart w:id="1518" w:name="_MON_1406011518"/>
      <w:bookmarkStart w:id="1519" w:name="_MON_1405794773"/>
      <w:bookmarkStart w:id="1520" w:name="_MON_1405794724"/>
      <w:bookmarkStart w:id="1521" w:name="_MON_1405792782"/>
      <w:bookmarkStart w:id="1522" w:name="_MON_1403437675"/>
      <w:bookmarkStart w:id="1523" w:name="_MON_1398064655"/>
      <w:bookmarkStart w:id="1524" w:name="_MON_1391949192"/>
      <w:bookmarkStart w:id="1525" w:name="_MON_1391936600"/>
      <w:bookmarkStart w:id="1526" w:name="_MON_1391936525"/>
      <w:bookmarkStart w:id="1527" w:name="_MON_1391935615"/>
      <w:bookmarkStart w:id="1528" w:name="_MON_1391839017"/>
      <w:bookmarkStart w:id="1529" w:name="_MON_1391765286"/>
      <w:bookmarkStart w:id="1530" w:name="_MON_1391765125"/>
      <w:bookmarkStart w:id="1531" w:name="_MON_1391764921"/>
      <w:bookmarkStart w:id="1532" w:name="_MON_1549127119"/>
      <w:bookmarkStart w:id="1533" w:name="_MON_1549127105"/>
      <w:bookmarkStart w:id="1534" w:name="_MON_1549127094"/>
      <w:bookmarkStart w:id="1535" w:name="_MON_1549127052"/>
      <w:bookmarkStart w:id="1536" w:name="_MON_1391764825"/>
      <w:bookmarkStart w:id="1537" w:name="_MON_1391758435"/>
      <w:bookmarkStart w:id="1538" w:name="_MON_1548946103"/>
      <w:bookmarkStart w:id="1539" w:name="_MON_1391700822"/>
      <w:bookmarkStart w:id="1540" w:name="_MON_1548870290"/>
      <w:bookmarkStart w:id="1541" w:name="_MON_1539698585"/>
      <w:bookmarkStart w:id="1542" w:name="_MON_1539698571"/>
      <w:bookmarkStart w:id="1543" w:name="_MON_1539698566"/>
      <w:bookmarkStart w:id="1544" w:name="_MON_1539698558"/>
      <w:bookmarkStart w:id="1545" w:name="_MON_1539698544"/>
      <w:bookmarkStart w:id="1546" w:name="_MON_1539698517"/>
      <w:bookmarkStart w:id="1547" w:name="_MON_1539691331"/>
      <w:bookmarkStart w:id="1548" w:name="_MON_1539673008"/>
      <w:bookmarkStart w:id="1549" w:name="_MON_1538567925"/>
      <w:bookmarkStart w:id="1550" w:name="_MON_1531671622"/>
      <w:bookmarkStart w:id="1551" w:name="_MON_1531671101"/>
      <w:bookmarkStart w:id="1552" w:name="_MON_1531671064"/>
      <w:bookmarkStart w:id="1553" w:name="_MON_1531671020"/>
      <w:bookmarkStart w:id="1554" w:name="_MON_1531670996"/>
      <w:bookmarkStart w:id="1555" w:name="_MON_1531670943"/>
      <w:bookmarkStart w:id="1556" w:name="_MON_1531670937"/>
      <w:bookmarkStart w:id="1557" w:name="_MON_1531670921"/>
      <w:bookmarkStart w:id="1558" w:name="_MON_1531670909"/>
      <w:bookmarkStart w:id="1559" w:name="_MON_1531670891"/>
      <w:bookmarkStart w:id="1560" w:name="_MON_1531670857"/>
      <w:bookmarkStart w:id="1561" w:name="_MON_1531670803"/>
      <w:bookmarkStart w:id="1562" w:name="_MON_1531661047"/>
      <w:bookmarkStart w:id="1563" w:name="_MON_1531637256"/>
      <w:bookmarkStart w:id="1564" w:name="_MON_1531564765"/>
      <w:bookmarkStart w:id="1565" w:name="_MON_1531557532"/>
      <w:bookmarkStart w:id="1566" w:name="_MON_1531225328"/>
      <w:bookmarkStart w:id="1567" w:name="_MON_1528530663"/>
      <w:bookmarkStart w:id="1568" w:name="_MON_1525773187"/>
      <w:bookmarkStart w:id="1569" w:name="_MON_1500208648"/>
      <w:bookmarkStart w:id="1570" w:name="_MON_1500112875"/>
      <w:bookmarkStart w:id="1571" w:name="_MON_1500112802"/>
      <w:bookmarkStart w:id="1572" w:name="_MON_1500112746"/>
      <w:bookmarkStart w:id="1573" w:name="_MON_1500112557"/>
      <w:bookmarkStart w:id="1574" w:name="_MON_1494139856"/>
      <w:bookmarkStart w:id="1575" w:name="_MON_1492933748"/>
      <w:bookmarkStart w:id="1576" w:name="_MON_1492875238"/>
      <w:bookmarkStart w:id="1577" w:name="_MON_1491289701"/>
      <w:bookmarkStart w:id="1578" w:name="_MON_1491289651"/>
      <w:bookmarkStart w:id="1579" w:name="_MON_1491289618"/>
      <w:bookmarkStart w:id="1580" w:name="_MON_1491289467"/>
      <w:bookmarkStart w:id="1581" w:name="_MON_1491289442"/>
      <w:bookmarkStart w:id="1582" w:name="_MON_1477255301"/>
      <w:bookmarkStart w:id="1583" w:name="_MON_1477249786"/>
      <w:bookmarkStart w:id="1584" w:name="_MON_1477249762"/>
      <w:bookmarkStart w:id="1585" w:name="_MON_1477249753"/>
      <w:bookmarkStart w:id="1586" w:name="_MON_1477249712"/>
      <w:bookmarkStart w:id="1587" w:name="_MON_1477249661"/>
      <w:bookmarkStart w:id="1588" w:name="_MON_1477249582"/>
      <w:bookmarkStart w:id="1589" w:name="_MON_1477249572"/>
      <w:bookmarkStart w:id="1590" w:name="_MON_1477249563"/>
      <w:bookmarkStart w:id="1591" w:name="_MON_1477249550"/>
      <w:bookmarkStart w:id="1592" w:name="_MON_1477249482"/>
      <w:bookmarkStart w:id="1593" w:name="_MON_1477249468"/>
      <w:bookmarkStart w:id="1594" w:name="_MON_1477249465"/>
      <w:bookmarkStart w:id="1595" w:name="_MON_1477249452"/>
      <w:bookmarkStart w:id="1596" w:name="_MON_1477249443"/>
      <w:bookmarkStart w:id="1597" w:name="_MON_1477249310"/>
      <w:bookmarkStart w:id="1598" w:name="_MON_1477249203"/>
      <w:bookmarkStart w:id="1599" w:name="_MON_1476875553"/>
      <w:bookmarkStart w:id="1600" w:name="_MON_1476875477"/>
      <w:bookmarkStart w:id="1601" w:name="_MON_1476800857"/>
      <w:bookmarkStart w:id="1602" w:name="_MON_1476788017"/>
      <w:bookmarkStart w:id="1603" w:name="_MON_1476787995"/>
      <w:bookmarkStart w:id="1604" w:name="_MON_1475654506"/>
      <w:bookmarkStart w:id="1605" w:name="_MON_1475654479"/>
      <w:bookmarkStart w:id="1606" w:name="_MON_1475654353"/>
      <w:bookmarkStart w:id="1607" w:name="_MON_1469291971"/>
      <w:bookmarkStart w:id="1608" w:name="_MON_1469197257"/>
      <w:bookmarkStart w:id="1609" w:name="_MON_1469197237"/>
      <w:bookmarkStart w:id="1610" w:name="_MON_1469040261"/>
      <w:bookmarkStart w:id="1611" w:name="_MON_1469040238"/>
      <w:bookmarkStart w:id="1612" w:name="_MON_1469020075"/>
      <w:bookmarkStart w:id="1613" w:name="_MON_1469020062"/>
      <w:bookmarkStart w:id="1614" w:name="_MON_1469019934"/>
      <w:bookmarkStart w:id="1615" w:name="_MON_1469019883"/>
      <w:bookmarkStart w:id="1616" w:name="_MON_1469019870"/>
      <w:bookmarkStart w:id="1617" w:name="_MON_1469019856"/>
      <w:bookmarkStart w:id="1618" w:name="_MON_1469019839"/>
      <w:bookmarkStart w:id="1619" w:name="_MON_1469019825"/>
      <w:bookmarkStart w:id="1620" w:name="_MON_1468654571"/>
      <w:bookmarkStart w:id="1621" w:name="_MON_1467446108"/>
      <w:bookmarkStart w:id="1622" w:name="_MON_1467446089"/>
      <w:bookmarkStart w:id="1623" w:name="_MON_1461608187"/>
      <w:bookmarkStart w:id="1624" w:name="_MON_1461585506"/>
      <w:bookmarkStart w:id="1625" w:name="_MON_1461585431"/>
      <w:bookmarkStart w:id="1626" w:name="_MON_1461585318"/>
      <w:bookmarkStart w:id="1627" w:name="_MON_1461581516"/>
      <w:bookmarkStart w:id="1628" w:name="_MON_1461581416"/>
      <w:bookmarkStart w:id="1629" w:name="_MON_1461581292"/>
      <w:bookmarkStart w:id="1630" w:name="_MON_1461581285"/>
      <w:bookmarkStart w:id="1631" w:name="_MON_1461579122"/>
      <w:bookmarkStart w:id="1632" w:name="_MON_1461246109"/>
      <w:bookmarkStart w:id="1633" w:name="_MON_1461245934"/>
      <w:bookmarkStart w:id="1634" w:name="_MON_1461245919"/>
      <w:bookmarkStart w:id="1635" w:name="_MON_1461245837"/>
      <w:bookmarkStart w:id="1636" w:name="_MON_1461245747"/>
      <w:bookmarkStart w:id="1637" w:name="_MON_1461153655"/>
      <w:bookmarkStart w:id="1638" w:name="_MON_1461153633"/>
      <w:bookmarkStart w:id="1639" w:name="_MON_1461153600"/>
      <w:bookmarkStart w:id="1640" w:name="_MON_1461153586"/>
      <w:bookmarkStart w:id="1641" w:name="_MON_1461153547"/>
      <w:bookmarkStart w:id="1642" w:name="_MON_1461153532"/>
      <w:bookmarkStart w:id="1643" w:name="_MON_1461153504"/>
      <w:bookmarkStart w:id="1644" w:name="_MON_1461153492"/>
      <w:bookmarkStart w:id="1645" w:name="_MON_1461153473"/>
      <w:bookmarkStart w:id="1646" w:name="_MON_1460277506"/>
      <w:bookmarkStart w:id="1647" w:name="_MON_1460277498"/>
      <w:bookmarkStart w:id="1648" w:name="_MON_1460277478"/>
      <w:bookmarkStart w:id="1649" w:name="_MON_1460277472"/>
      <w:bookmarkStart w:id="1650" w:name="_MON_1460277381"/>
      <w:bookmarkStart w:id="1651" w:name="_MON_1460277374"/>
      <w:bookmarkStart w:id="1652" w:name="_MON_1460277369"/>
      <w:bookmarkStart w:id="1653" w:name="_MON_1460277253"/>
      <w:bookmarkStart w:id="1654" w:name="_MON_1460277193"/>
      <w:bookmarkStart w:id="1655" w:name="_MON_1460277175"/>
      <w:bookmarkStart w:id="1656" w:name="_MON_1460277157"/>
      <w:bookmarkStart w:id="1657" w:name="_MON_1460277145"/>
      <w:bookmarkStart w:id="1658" w:name="_MON_1460277115"/>
      <w:bookmarkStart w:id="1659" w:name="_MON_1460277099"/>
      <w:bookmarkStart w:id="1660" w:name="_MON_1459334719"/>
      <w:bookmarkStart w:id="1661" w:name="_MON_1459334710"/>
      <w:bookmarkStart w:id="1662" w:name="_MON_1459334701"/>
      <w:bookmarkStart w:id="1663" w:name="_MON_1445710886"/>
      <w:bookmarkStart w:id="1664" w:name="_MON_1445635016"/>
      <w:bookmarkStart w:id="1665" w:name="_MON_1445634997"/>
      <w:bookmarkStart w:id="1666" w:name="_MON_1445634916"/>
      <w:bookmarkStart w:id="1667" w:name="_MON_1445634889"/>
      <w:bookmarkStart w:id="1668" w:name="_MON_1445632915"/>
      <w:bookmarkStart w:id="1669" w:name="_MON_1445632866"/>
      <w:bookmarkStart w:id="1670" w:name="_MON_1445632850"/>
      <w:bookmarkStart w:id="1671" w:name="_MON_1445632841"/>
      <w:bookmarkStart w:id="1672" w:name="_MON_1445632836"/>
      <w:bookmarkStart w:id="1673" w:name="_MON_1445632760"/>
      <w:bookmarkStart w:id="1674" w:name="_MON_1445632736"/>
      <w:bookmarkStart w:id="1675" w:name="_MON_1445632613"/>
      <w:bookmarkStart w:id="1676" w:name="_MON_1445632586"/>
      <w:bookmarkStart w:id="1677" w:name="_MON_1445330251"/>
      <w:bookmarkStart w:id="1678" w:name="_MON_1445172822"/>
      <w:bookmarkStart w:id="1679" w:name="_MON_1445172721"/>
      <w:bookmarkStart w:id="1680" w:name="_MON_1445172701"/>
      <w:bookmarkStart w:id="1681" w:name="_MON_1445172558"/>
      <w:bookmarkStart w:id="1682" w:name="_MON_1445172472"/>
      <w:bookmarkStart w:id="1683" w:name="_MON_1445172427"/>
      <w:bookmarkStart w:id="1684" w:name="_MON_1445078242"/>
      <w:bookmarkStart w:id="1685" w:name="_MON_1445078238"/>
      <w:bookmarkStart w:id="1686" w:name="_MON_1445078227"/>
      <w:bookmarkStart w:id="1687" w:name="_MON_1445078205"/>
      <w:bookmarkStart w:id="1688" w:name="_MON_1440249579"/>
      <w:bookmarkStart w:id="1689" w:name="_MON_1440174154"/>
      <w:bookmarkStart w:id="1690" w:name="_MON_1440174119"/>
      <w:bookmarkStart w:id="1691" w:name="_MON_1438006769"/>
      <w:bookmarkStart w:id="1692" w:name="_MON_1437799916"/>
      <w:bookmarkStart w:id="1693" w:name="_MON_1437769640"/>
      <w:bookmarkStart w:id="1694" w:name="_MON_1437672903"/>
      <w:bookmarkStart w:id="1695" w:name="_MON_1437672823"/>
      <w:bookmarkStart w:id="1696" w:name="_MON_1437672803"/>
      <w:bookmarkStart w:id="1697" w:name="_MON_1437644041"/>
      <w:bookmarkStart w:id="1698" w:name="_MON_1437643847"/>
      <w:bookmarkStart w:id="1699" w:name="_MON_1437643779"/>
      <w:bookmarkStart w:id="1700" w:name="_MON_1437643756"/>
      <w:bookmarkStart w:id="1701" w:name="_MON_1437643631"/>
      <w:bookmarkStart w:id="1702" w:name="_MON_1437643138"/>
      <w:bookmarkStart w:id="1703" w:name="_MON_1437631594"/>
      <w:bookmarkStart w:id="1704" w:name="_MON_1437631580"/>
      <w:bookmarkStart w:id="1705" w:name="_MON_1437631279"/>
      <w:bookmarkStart w:id="1706" w:name="_MON_1437631255"/>
      <w:bookmarkStart w:id="1707" w:name="_MON_1437631242"/>
      <w:bookmarkStart w:id="1708" w:name="_MON_1437631175"/>
      <w:bookmarkStart w:id="1709" w:name="_MON_1437631157"/>
      <w:bookmarkStart w:id="1710" w:name="_MON_1437631064"/>
      <w:bookmarkStart w:id="1711" w:name="_MON_1430125340"/>
      <w:bookmarkStart w:id="1712" w:name="_MON_1430092189"/>
      <w:bookmarkStart w:id="1713" w:name="_MON_1548786080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4"/>
          <w:szCs w:val="4"/>
        </w:rPr>
      </w:pPr>
      <w:bookmarkStart w:id="1714" w:name="_1580213120"/>
      <w:bookmarkStart w:id="1715" w:name="_MON_1554529503"/>
      <w:bookmarkStart w:id="1716" w:name="_MON_1586948384"/>
      <w:bookmarkStart w:id="1717" w:name="_MON_1587059914"/>
      <w:bookmarkStart w:id="1718" w:name="_MON_1587059889"/>
      <w:bookmarkStart w:id="1719" w:name="_MON_1548787873"/>
      <w:bookmarkStart w:id="1720" w:name="_MON_1548946163"/>
      <w:bookmarkStart w:id="1721" w:name="_MON_1548263067"/>
      <w:bookmarkStart w:id="1722" w:name="_MON_1516173398"/>
      <w:bookmarkStart w:id="1723" w:name="_MON_1548837942"/>
      <w:bookmarkStart w:id="1724" w:name="_MON_1574147848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r>
        <w:rPr>
          <w:rFonts w:cs="Angsana New" w:ascii="Angsana New" w:hAnsi="Angsana New"/>
          <w:sz w:val="28"/>
        </w:rPr>
        <w:object w:dxaOrig="7701" w:dyaOrig="265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3.55pt;height:132pt" filled="f" o:ole="">
            <v:imagedata r:id="rId75" o:title=""/>
          </v:shape>
          <o:OLEObject Type="Embed" ProgID="Excel.Sheet.12" ShapeID="ole_rId74" DrawAspect="Content" ObjectID="_1423766477" r:id="rId74"/>
        </w:objec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ListParagraph"/>
        <w:numPr>
          <w:ilvl w:val="1"/>
          <w:numId w:val="2"/>
        </w:numPr>
        <w:autoSpaceDE w:val="false"/>
        <w:spacing w:before="120" w:after="0"/>
        <w:ind w:left="732" w:right="-17" w:hanging="448"/>
        <w:contextualSpacing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ทำสัญญากู้ยืมเงินระยะ       ยาวกับสถาบันการเงินแห่งหนึ่ง วงเงิน</w:t>
      </w:r>
      <w:r>
        <w:rPr>
          <w:rFonts w:ascii="Angsana New" w:hAnsi="Angsana New" w:cs="Angsana New"/>
          <w:sz w:val="28"/>
          <w:sz w:val="28"/>
        </w:rPr>
        <w:t>รว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 xml:space="preserve">ล้านบาท เพื่อใช้ซื้อที่ดินและโรงแรมแห่งหนึ่งในประเทศสหรัฐอเมริกา </w:t>
      </w:r>
      <w:r>
        <w:rPr>
          <w:rFonts w:ascii="Angsana New" w:hAnsi="Angsana New" w:eastAsia="Times New Roman" w:cs="Angsana New"/>
          <w:sz w:val="28"/>
          <w:sz w:val="28"/>
        </w:rPr>
        <w:t>โดยแบ่งเป็น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ind w:left="1434" w:right="-17" w:hanging="360"/>
        <w:contextualSpacing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วงเงินที่ </w:t>
      </w:r>
      <w:r>
        <w:rPr>
          <w:rFonts w:eastAsia="Times New Roman" w:cs="Angsana New" w:ascii="Angsana New" w:hAnsi="Angsana New"/>
          <w:sz w:val="28"/>
        </w:rPr>
        <w:t xml:space="preserve">1 </w:t>
      </w:r>
      <w:r>
        <w:rPr>
          <w:rFonts w:ascii="Angsana New" w:hAnsi="Angsana New" w:eastAsia="Times New Roman" w:cs="Angsana New"/>
          <w:sz w:val="28"/>
          <w:sz w:val="28"/>
        </w:rPr>
        <w:t>จำนวน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pacing w:val="-2"/>
          <w:sz w:val="28"/>
        </w:rPr>
        <w:t xml:space="preserve">280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ล้านบาท คิดอัตราดอกเบี้ย </w:t>
      </w:r>
      <w:r>
        <w:rPr>
          <w:rFonts w:eastAsia="Times New Roman"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ปีแรกอัตราร้อยละ </w:t>
      </w:r>
      <w:r>
        <w:rPr>
          <w:rFonts w:eastAsia="Times New Roman" w:cs="Angsana New" w:ascii="Angsana New" w:hAnsi="Angsana New"/>
          <w:spacing w:val="-2"/>
          <w:sz w:val="28"/>
        </w:rPr>
        <w:t xml:space="preserve">MLR -2.125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ต่อปี</w:t>
      </w:r>
      <w:r>
        <w:rPr>
          <w:rFonts w:eastAsia="Times New Roman"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ปีที่ </w:t>
      </w:r>
      <w:r>
        <w:rPr>
          <w:rFonts w:eastAsia="Times New Roman" w:cs="Angsana New" w:ascii="Angsana New" w:hAnsi="Angsana New"/>
          <w:spacing w:val="-2"/>
          <w:sz w:val="28"/>
        </w:rPr>
        <w:t xml:space="preserve">4-5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อัตรา   ร้อยละ </w:t>
      </w:r>
      <w:r>
        <w:rPr>
          <w:rFonts w:eastAsia="Times New Roman" w:cs="Angsana New" w:ascii="Angsana New" w:hAnsi="Angsana New"/>
          <w:spacing w:val="-2"/>
          <w:sz w:val="28"/>
        </w:rPr>
        <w:t xml:space="preserve">MLR -1.625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ต่อปี และปีที่ </w:t>
      </w:r>
      <w:r>
        <w:rPr>
          <w:rFonts w:eastAsia="Times New Roman" w:cs="Angsana New" w:ascii="Angsana New" w:hAnsi="Angsana New"/>
          <w:spacing w:val="-2"/>
          <w:sz w:val="28"/>
        </w:rPr>
        <w:t xml:space="preserve">6-10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อัตราร้อยละ </w:t>
      </w:r>
      <w:r>
        <w:rPr>
          <w:rFonts w:eastAsia="Times New Roman" w:cs="Angsana New" w:ascii="Angsana New" w:hAnsi="Angsana New"/>
          <w:spacing w:val="-2"/>
          <w:sz w:val="28"/>
        </w:rPr>
        <w:t xml:space="preserve">MLR -1.125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ต่อปี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จ่ายชำระเงินต้นเป็นรายไตรมาส </w:t>
      </w:r>
      <w:r>
        <w:rPr>
          <w:rFonts w:eastAsia="Times New Roman" w:cs="Angsana New" w:ascii="Angsana New" w:hAnsi="Angsana New"/>
          <w:spacing w:val="-2"/>
          <w:sz w:val="28"/>
        </w:rPr>
        <w:t xml:space="preserve">(38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งวด</w:t>
      </w:r>
      <w:r>
        <w:rPr>
          <w:rFonts w:eastAsia="Times New Roman"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เริ่มชำระเงินต้น</w:t>
      </w:r>
      <w:r>
        <w:rPr>
          <w:rFonts w:ascii="Angsana New" w:hAnsi="Angsana New" w:cs="Angsana New"/>
          <w:spacing w:val="-2"/>
          <w:sz w:val="28"/>
          <w:sz w:val="28"/>
        </w:rPr>
        <w:t>งวด</w:t>
      </w:r>
      <w:r>
        <w:rPr>
          <w:rFonts w:ascii="Angsana New" w:hAnsi="Angsana New" w:cs="Angsana New"/>
          <w:spacing w:val="-2"/>
          <w:sz w:val="28"/>
          <w:sz w:val="28"/>
        </w:rPr>
        <w:t xml:space="preserve">ที่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เดือนที่ </w:t>
      </w:r>
      <w:r>
        <w:rPr>
          <w:rFonts w:cs="Angsana New" w:ascii="Angsana New" w:hAnsi="Angsana New"/>
          <w:spacing w:val="-2"/>
          <w:sz w:val="28"/>
        </w:rPr>
        <w:t xml:space="preserve">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นับจากวันที่ทำสัญญา ส่วนดอกเบี้ยชำระเป็นงวดรายเดือน โดยต้องจ่ายชำระให้เสร็จสิ้นภายใน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 w:cs="Angsana New"/>
          <w:spacing w:val="-2"/>
          <w:sz w:val="28"/>
          <w:sz w:val="28"/>
        </w:rPr>
        <w:t>ปี นับจากวันที่ทำสัญญา</w:t>
      </w:r>
    </w:p>
    <w:p>
      <w:pPr>
        <w:pStyle w:val="ListParagraph"/>
        <w:numPr>
          <w:ilvl w:val="0"/>
          <w:numId w:val="3"/>
        </w:numPr>
        <w:autoSpaceDE w:val="false"/>
        <w:spacing w:before="240" w:after="200"/>
        <w:ind w:left="1434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วงเงินที่ 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200 </w:t>
      </w:r>
      <w:r>
        <w:rPr>
          <w:rFonts w:ascii="Angsana New" w:hAnsi="Angsana New" w:eastAsia="Cordia New" w:cs="Angsana New"/>
          <w:sz w:val="28"/>
          <w:sz w:val="28"/>
        </w:rPr>
        <w:t xml:space="preserve">ล้านบาท คิด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 2.125 </w:t>
      </w:r>
      <w:r>
        <w:rPr>
          <w:rFonts w:ascii="Angsana New" w:hAnsi="Angsana New" w:eastAsia="Cordia New" w:cs="Angsana New"/>
          <w:sz w:val="28"/>
          <w:sz w:val="28"/>
        </w:rPr>
        <w:t xml:space="preserve">ต่อปี โดยต้องจ่ายชำระให้เสร็จสิ้นภายใน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>ปี นับจากวันที่ทำสัญญา</w:t>
      </w:r>
    </w:p>
    <w:p>
      <w:pPr>
        <w:pStyle w:val="ListParagraph"/>
        <w:autoSpaceDE w:val="false"/>
        <w:spacing w:before="240" w:after="200"/>
        <w:ind w:left="734" w:right="-17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กู้ยืมระยะยาวค้ำประกันโดยการจดจำนองที่ดินพร้อมสิ่งปลูกสร้างของบริษัทย่อย และที่ดินพร้อมสิ่งปลูกสร้างโครงการชะอำ และให้บริษัทฯและบริษัทย่อย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แห่ง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ย่อยในต่างประเทศ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แห่ง และกรรมการบางท่านของบริษัทฯและบริษัทย่อยเป็นผู้ค้ำประกันร่วม</w:t>
      </w:r>
    </w:p>
    <w:p>
      <w:pPr>
        <w:pStyle w:val="ListParagraph"/>
        <w:autoSpaceDE w:val="false"/>
        <w:spacing w:before="240" w:after="200"/>
        <w:ind w:left="734" w:right="-17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ภายใต้เงื่อนไขของสัญญาเงินกู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ต้องดำรงอัตราส่วนทางการเงิน </w:t>
      </w:r>
      <w:r>
        <w:rPr>
          <w:rFonts w:cs="Angsana New" w:ascii="Angsana New" w:hAnsi="Angsana New"/>
          <w:sz w:val="28"/>
        </w:rPr>
        <w:t xml:space="preserve">D/E RATIO </w:t>
      </w:r>
      <w:r>
        <w:rPr>
          <w:rFonts w:ascii="Angsana New" w:hAnsi="Angsana New" w:cs="Angsana New"/>
          <w:sz w:val="28"/>
          <w:sz w:val="28"/>
        </w:rPr>
        <w:t xml:space="preserve">ไม่เกิน </w:t>
      </w:r>
      <w:r>
        <w:rPr>
          <w:rFonts w:cs="Angsana New" w:ascii="Angsana New" w:hAnsi="Angsana New"/>
          <w:sz w:val="28"/>
        </w:rPr>
        <w:t xml:space="preserve">2.7:1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DSCR RATIO </w:t>
      </w:r>
      <w:r>
        <w:rPr>
          <w:rFonts w:ascii="Angsana New" w:hAnsi="Angsana New" w:cs="Angsana New"/>
          <w:sz w:val="28"/>
          <w:sz w:val="28"/>
        </w:rPr>
        <w:t xml:space="preserve">ไม่ต่ำกว่า </w:t>
      </w:r>
      <w:r>
        <w:rPr>
          <w:rFonts w:cs="Angsana New" w:ascii="Angsana New" w:hAnsi="Angsana New"/>
          <w:sz w:val="28"/>
        </w:rPr>
        <w:t>1.25:1</w:t>
      </w:r>
    </w:p>
    <w:p>
      <w:pPr>
        <w:pStyle w:val="ListParagraph"/>
        <w:numPr>
          <w:ilvl w:val="1"/>
          <w:numId w:val="2"/>
        </w:numPr>
        <w:autoSpaceDE w:val="false"/>
        <w:spacing w:before="120" w:after="0"/>
        <w:ind w:left="732" w:right="-17" w:hanging="448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cs="Angsana New" w:ascii="Angsana New" w:hAnsi="Angsana New"/>
          <w:sz w:val="28"/>
        </w:rPr>
        <w:t xml:space="preserve">3,800,000 </w:t>
      </w:r>
      <w:r>
        <w:rPr>
          <w:rFonts w:ascii="Angsana New" w:hAnsi="Angsana New" w:cs="Angsana New"/>
          <w:sz w:val="28"/>
          <w:sz w:val="28"/>
        </w:rPr>
        <w:t>ดอลลาร์สหรัฐ เพื่อนำมาชำระเงินกู้ระยะสั้น</w:t>
      </w:r>
      <w:r>
        <w:rPr>
          <w:rFonts w:ascii="Angsana New" w:hAnsi="Angsana New" w:cs="Angsana New"/>
          <w:sz w:val="28"/>
          <w:sz w:val="28"/>
        </w:rPr>
        <w:t>เดิม</w:t>
      </w:r>
      <w:r>
        <w:rPr>
          <w:rFonts w:ascii="Angsana New" w:hAnsi="Angsana New" w:cs="Angsana New"/>
          <w:sz w:val="28"/>
          <w:sz w:val="28"/>
        </w:rPr>
        <w:t xml:space="preserve"> โดยคิด</w:t>
      </w:r>
      <w:r>
        <w:rPr>
          <w:rFonts w:ascii="Angsana New" w:hAnsi="Angsana New" w:cs="Angsana New"/>
          <w:sz w:val="28"/>
          <w:sz w:val="28"/>
        </w:rPr>
        <w:t>อัตรา</w:t>
      </w:r>
      <w:r>
        <w:rPr>
          <w:rFonts w:ascii="Angsana New" w:hAnsi="Angsana New" w:cs="Angsana New"/>
          <w:sz w:val="28"/>
          <w:sz w:val="28"/>
        </w:rPr>
        <w:t xml:space="preserve">ดอกเบี้ย </w:t>
      </w:r>
      <w:r>
        <w:rPr>
          <w:rFonts w:cs="Angsana New" w:ascii="Angsana New" w:hAnsi="Angsana New"/>
          <w:sz w:val="28"/>
        </w:rPr>
        <w:t xml:space="preserve">LIBOR (1 </w:t>
      </w:r>
      <w:r>
        <w:rPr>
          <w:rFonts w:ascii="Angsana New" w:hAnsi="Angsana New" w:cs="Angsana New"/>
          <w:sz w:val="28"/>
          <w:sz w:val="28"/>
        </w:rPr>
        <w:t>เดือน</w:t>
      </w:r>
      <w:r>
        <w:rPr>
          <w:rFonts w:cs="Angsana New" w:ascii="Angsana New" w:hAnsi="Angsana New"/>
          <w:sz w:val="28"/>
        </w:rPr>
        <w:t xml:space="preserve">) + 2.15 </w:t>
      </w:r>
      <w:r>
        <w:rPr>
          <w:rFonts w:ascii="Angsana New" w:hAnsi="Angsana New" w:cs="Angsana New"/>
          <w:sz w:val="28"/>
          <w:sz w:val="28"/>
        </w:rPr>
        <w:t xml:space="preserve">ต่อปี โดยจ่ายชำระเงินต้นและดอกเบี้ยเป็นรายเดือน </w:t>
      </w:r>
      <w:r>
        <w:rPr>
          <w:rFonts w:cs="Angsana New" w:ascii="Angsana New" w:hAnsi="Angsana New"/>
          <w:sz w:val="28"/>
        </w:rPr>
        <w:t xml:space="preserve">(60 </w:t>
      </w:r>
      <w:r>
        <w:rPr>
          <w:rFonts w:ascii="Angsana New" w:hAnsi="Angsana New" w:cs="Angsana New"/>
          <w:sz w:val="28"/>
          <w:sz w:val="28"/>
        </w:rPr>
        <w:t>งว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ริ่มชำระเงินต้นงวดแรกเดือนกรกฎ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โดยต้องจ่ายชำระให้เสร็จสิ้นภายใ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ListParagraph"/>
        <w:autoSpaceDE w:val="false"/>
        <w:spacing w:before="120" w:after="0"/>
        <w:ind w:left="732" w:right="-17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กู้ยืมระยะยาวค้ำประกัน</w:t>
      </w:r>
      <w:r>
        <w:rPr>
          <w:rFonts w:ascii="Angsana New" w:hAnsi="Angsana New" w:cs="Angsana New"/>
          <w:sz w:val="28"/>
          <w:sz w:val="28"/>
        </w:rPr>
        <w:t>โดยการจดจำนองที่ดินพร้อมสิ่งปลูกสร้าง</w:t>
      </w:r>
      <w:r>
        <w:rPr>
          <w:rFonts w:ascii="Angsana New" w:hAnsi="Angsana New" w:cs="Angsana New"/>
          <w:sz w:val="28"/>
          <w:sz w:val="28"/>
        </w:rPr>
        <w:t xml:space="preserve"> โครงการ </w:t>
      </w:r>
      <w:r>
        <w:rPr>
          <w:rFonts w:cs="Angsana New" w:ascii="Angsana New" w:hAnsi="Angsana New"/>
          <w:sz w:val="28"/>
        </w:rPr>
        <w:t xml:space="preserve">Glendale &amp; Glenhurst </w:t>
      </w:r>
      <w:r>
        <w:rPr>
          <w:rFonts w:ascii="Angsana New" w:hAnsi="Angsana New" w:cs="Angsana New"/>
          <w:sz w:val="28"/>
          <w:sz w:val="28"/>
        </w:rPr>
        <w:t>และกรรมการบางท่านของบริษัท</w:t>
      </w:r>
      <w:r>
        <w:rPr>
          <w:rFonts w:ascii="Angsana New" w:hAnsi="Angsana New" w:cs="Angsana New"/>
          <w:sz w:val="28"/>
          <w:sz w:val="28"/>
        </w:rPr>
        <w:t>ย่อย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 บริษัทย่อยอีก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คือบริษัท เอเชียพัทยาโฮเต็ล จำกัด และ บริษัท เอเชีย แอร์พอร์ท โฮเต็ล จำกัด ได้นำเอาที่ดินพร้อมสิ่งปลูกสร้าง และสิทธิการเช่าพื้นที่ ภายในโครงการเซียร์ รังสิต จำนวนพื้นที่เช่า </w:t>
      </w:r>
      <w:r>
        <w:rPr>
          <w:rFonts w:cs="Angsana New" w:ascii="Angsana New" w:hAnsi="Angsana New"/>
          <w:sz w:val="28"/>
        </w:rPr>
        <w:t xml:space="preserve">39,380 </w:t>
      </w:r>
      <w:r>
        <w:rPr>
          <w:rFonts w:ascii="Angsana New" w:hAnsi="Angsana New"/>
          <w:sz w:val="28"/>
          <w:sz w:val="28"/>
        </w:rPr>
        <w:t>ตารางเมตร อันเป็นที่ตั้งของโรงแรม เอเชีย แอร์พอร์ท มาจดจำน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ทั้งได้รับการค้ำประกันจากบริษัทที่เกี่ยวข้องกัน และกรรมการบางท่านของบริษัทฯ และบริษัทย่อย เพื่อเป็นหลักประกันเงินกู้จากธนาคารของบริษัทฯ ในวงเงินจำนวน </w:t>
      </w:r>
      <w:r>
        <w:rPr>
          <w:rFonts w:cs="Angsana New" w:ascii="Angsana New" w:hAnsi="Angsana New"/>
          <w:sz w:val="28"/>
        </w:rPr>
        <w:t xml:space="preserve">1,470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พัทยาโฮเต็ล จำกัด ในวงเงิน </w:t>
      </w:r>
      <w:r>
        <w:rPr>
          <w:rFonts w:cs="Angsana New" w:ascii="Angsana New" w:hAnsi="Angsana New"/>
          <w:sz w:val="28"/>
        </w:rPr>
        <w:t>2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 แอร์พอร์ท โฮเต็ล จำกัด ใน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และ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ในวงเงิน </w:t>
      </w:r>
      <w:r>
        <w:rPr>
          <w:rFonts w:cs="Angsana New" w:ascii="Angsana New" w:hAnsi="Angsana New"/>
          <w:sz w:val="28"/>
        </w:rPr>
        <w:t xml:space="preserve">688 </w:t>
      </w:r>
      <w:r>
        <w:rPr>
          <w:rFonts w:ascii="Angsana New" w:hAnsi="Angsana New"/>
          <w:sz w:val="28"/>
          <w:sz w:val="28"/>
        </w:rPr>
        <w:t xml:space="preserve">ล้านบาท ตามลำดับ 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eastAsia="Calibri" w:cs="Angsana New"/>
          <w:sz w:val="2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687945</wp:posOffset>
            </wp:positionH>
            <wp:positionV relativeFrom="paragraph">
              <wp:posOffset>591185</wp:posOffset>
            </wp:positionV>
            <wp:extent cx="2226310" cy="921385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จดจำนอง</w:t>
      </w:r>
      <w:r>
        <w:rPr>
          <w:rFonts w:ascii="Angsana New" w:hAnsi="Angsana New"/>
          <w:sz w:val="28"/>
          <w:sz w:val="28"/>
        </w:rPr>
        <w:t>สิ่งปลูกสร้างอาคารเซียร์รังสิต</w:t>
      </w:r>
      <w:r>
        <w:rPr>
          <w:rFonts w:ascii="Angsana New" w:hAnsi="Angsana New"/>
          <w:sz w:val="28"/>
          <w:sz w:val="28"/>
        </w:rPr>
        <w:t xml:space="preserve"> และที่ดินพร้อมสิ่งปลูกสร้างโครงการชะอำ สิทธิการเช่าช่วงพื้นที่อาคารเซียร์ รังสิต รวมทั้งได้รับการค้ำประกันจากบริษัทที่เกี่ยวข้องกัน บุคคลที่เกี่ยวข้องกันและกรรมการบางท่านของ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2,05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425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>นตามสัญญาเช่าการเงิน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725" w:name="_1587050948"/>
      <w:bookmarkStart w:id="1726" w:name="_MON_1586951040"/>
      <w:bookmarkStart w:id="1727" w:name="_MON_1580386057"/>
      <w:bookmarkEnd w:id="1725"/>
      <w:bookmarkEnd w:id="1726"/>
      <w:bookmarkEnd w:id="1727"/>
      <w:r>
        <w:rPr>
          <w:rFonts w:cs="Angsana New" w:ascii="Angsana New" w:hAnsi="Angsana New"/>
          <w:sz w:val="28"/>
        </w:rPr>
        <w:object w:dxaOrig="9104" w:dyaOrig="59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1.5pt;height:292.45pt" filled="f" o:ole="">
            <v:imagedata r:id="rId78" o:title=""/>
          </v:shape>
          <o:OLEObject Type="Embed" ProgID="" ShapeID="ole_rId77" DrawAspect="Content" ObjectID="_932813491" r:id="rId77"/>
        </w:object>
      </w:r>
      <w:bookmarkStart w:id="1728" w:name="_MON_1517162684"/>
      <w:bookmarkStart w:id="1729" w:name="_MON_1517162676"/>
      <w:bookmarkStart w:id="1730" w:name="_MON_1548599648"/>
      <w:bookmarkStart w:id="1731" w:name="_MON_1548599626"/>
      <w:bookmarkStart w:id="1732" w:name="_MON_1548599606"/>
      <w:bookmarkStart w:id="1733" w:name="_MON_1548599591"/>
      <w:bookmarkStart w:id="1734" w:name="_MON_1548599538"/>
      <w:bookmarkStart w:id="1735" w:name="_MON_1517162670"/>
      <w:bookmarkStart w:id="1736" w:name="_MON_1517162647"/>
      <w:bookmarkStart w:id="1737" w:name="_MON_1517162638"/>
      <w:bookmarkStart w:id="1738" w:name="_MON_1517162632"/>
      <w:bookmarkStart w:id="1739" w:name="_MON_1517162624"/>
      <w:bookmarkStart w:id="1740" w:name="_MON_1517162581"/>
      <w:bookmarkStart w:id="1741" w:name="_MON_1461590519"/>
      <w:bookmarkStart w:id="1742" w:name="_MON_1461157051"/>
      <w:bookmarkStart w:id="1743" w:name="_MON_1461156495"/>
      <w:bookmarkStart w:id="1744" w:name="_MON_1517152569"/>
      <w:bookmarkStart w:id="1745" w:name="_MON_1517152562"/>
      <w:bookmarkStart w:id="1746" w:name="_MON_1517152536"/>
      <w:bookmarkStart w:id="1747" w:name="_MON_1517152517"/>
      <w:bookmarkStart w:id="1748" w:name="_MON_1517152509"/>
      <w:bookmarkStart w:id="1749" w:name="_MON_1517152502"/>
      <w:bookmarkStart w:id="1750" w:name="_MON_1517152495"/>
      <w:bookmarkStart w:id="1751" w:name="_MON_1517152463"/>
      <w:bookmarkStart w:id="1752" w:name="_MON_1517152368"/>
      <w:bookmarkStart w:id="1753" w:name="_MON_1461156242"/>
      <w:bookmarkStart w:id="1754" w:name="_MON_1461155651"/>
      <w:bookmarkStart w:id="1755" w:name="_MON_1461155304"/>
      <w:bookmarkStart w:id="1756" w:name="_MON_1454869897"/>
      <w:bookmarkStart w:id="1757" w:name="_MON_1454833135"/>
      <w:bookmarkStart w:id="1758" w:name="_MON_1454833113"/>
      <w:bookmarkStart w:id="1759" w:name="_MON_1454604997"/>
      <w:bookmarkStart w:id="1760" w:name="_MON_1454604961"/>
      <w:bookmarkStart w:id="1761" w:name="_MON_1454604945"/>
      <w:bookmarkStart w:id="1762" w:name="_MON_1454604902"/>
      <w:bookmarkStart w:id="1763" w:name="_MON_1454322731"/>
      <w:bookmarkStart w:id="1764" w:name="_MON_1454322712"/>
      <w:bookmarkStart w:id="1765" w:name="_MON_1454322694"/>
      <w:bookmarkStart w:id="1766" w:name="_MON_1454322601"/>
      <w:bookmarkStart w:id="1767" w:name="_MON_1516179718"/>
      <w:bookmarkStart w:id="1768" w:name="_MON_1439816901"/>
      <w:bookmarkStart w:id="1769" w:name="_MON_1516176996"/>
      <w:bookmarkStart w:id="1770" w:name="_MON_1516176982"/>
      <w:bookmarkStart w:id="1771" w:name="_MON_1516176889"/>
      <w:bookmarkStart w:id="1772" w:name="_MON_1516176866"/>
      <w:bookmarkStart w:id="1773" w:name="_MON_1516176826"/>
      <w:bookmarkStart w:id="1774" w:name="_MON_1461613070"/>
      <w:bookmarkStart w:id="1775" w:name="_MON_1549128193"/>
      <w:bookmarkStart w:id="1776" w:name="_MON_1461613000"/>
      <w:bookmarkStart w:id="1777" w:name="_MON_1461610116"/>
      <w:bookmarkStart w:id="1778" w:name="_MON_1461592248"/>
      <w:bookmarkStart w:id="1779" w:name="_MON_1548873060"/>
      <w:bookmarkStart w:id="1780" w:name="_MON_1548873009"/>
      <w:bookmarkStart w:id="1781" w:name="_MON_1548872995"/>
      <w:bookmarkStart w:id="1782" w:name="_MON_1548872986"/>
      <w:bookmarkStart w:id="1783" w:name="_MON_1548872958"/>
      <w:bookmarkStart w:id="1784" w:name="_MON_1548872933"/>
      <w:bookmarkStart w:id="1785" w:name="_MON_1548872919"/>
      <w:bookmarkStart w:id="1786" w:name="_MON_1548872844"/>
      <w:bookmarkStart w:id="1787" w:name="_MON_1548872569"/>
      <w:bookmarkStart w:id="1788" w:name="_MON_1574149278"/>
      <w:bookmarkStart w:id="1789" w:name="_MON_1574149267"/>
      <w:bookmarkStart w:id="1790" w:name="_MON_1580281136"/>
      <w:bookmarkStart w:id="1791" w:name="_MON_1580281109"/>
      <w:bookmarkStart w:id="1792" w:name="_MON_1580281102"/>
      <w:bookmarkStart w:id="1793" w:name="_MON_1580281081"/>
      <w:bookmarkStart w:id="1794" w:name="_MON_1580281062"/>
      <w:bookmarkStart w:id="1795" w:name="_MON_1574149215"/>
      <w:bookmarkStart w:id="1796" w:name="_MON_1580281061"/>
      <w:bookmarkStart w:id="1797" w:name="_MON_1580281043"/>
      <w:bookmarkStart w:id="1798" w:name="_MON_1580280899"/>
      <w:bookmarkStart w:id="1799" w:name="_MON_1580280885"/>
      <w:bookmarkStart w:id="1800" w:name="_MON_1580280847"/>
      <w:bookmarkStart w:id="1801" w:name="_MON_1580280751"/>
      <w:bookmarkStart w:id="1802" w:name="_MON_1574149317"/>
      <w:bookmarkStart w:id="1803" w:name="_MON_1580234178"/>
      <w:bookmarkStart w:id="1804" w:name="_MON_1580234072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ฯ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 w:eastAsia="Cordia New"/>
          <w:sz w:val="28"/>
          <w:sz w:val="28"/>
        </w:rPr>
        <w:t xml:space="preserve">ทำสัญญาเช่าทางการเงิน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สัญญาเช่าทางการเงินข้างต้นมีอัตราดอกเบี้ยอยู่ระหว่างร้อยละ </w:t>
      </w:r>
      <w:r>
        <w:rPr>
          <w:rFonts w:eastAsia="Cordia New" w:cs="Angsana New" w:ascii="Angsana New" w:hAnsi="Angsana New"/>
          <w:sz w:val="28"/>
        </w:rPr>
        <w:t xml:space="preserve">5.75 </w:t>
      </w:r>
      <w:r>
        <w:rPr>
          <w:rFonts w:ascii="Angsana New" w:hAnsi="Angsana New" w:eastAsia="Cordia New"/>
          <w:sz w:val="28"/>
          <w:sz w:val="28"/>
        </w:rPr>
        <w:t xml:space="preserve">ถึง </w:t>
      </w:r>
      <w:r>
        <w:rPr>
          <w:rFonts w:eastAsia="Cordia New" w:cs="Angsana New" w:ascii="Angsana New" w:hAnsi="Angsana New"/>
          <w:sz w:val="28"/>
        </w:rPr>
        <w:t xml:space="preserve">5.99 </w:t>
      </w:r>
      <w:r>
        <w:rPr>
          <w:rFonts w:ascii="Angsana New" w:hAnsi="Angsana New" w:eastAsia="Cordia New"/>
          <w:sz w:val="28"/>
          <w:sz w:val="28"/>
        </w:rPr>
        <w:t xml:space="preserve">ต่อปี กำหนดการชำระค่างวดเป็นรายเดือนๆละ เป็นจำนวนเงิน </w:t>
      </w:r>
      <w:r>
        <w:rPr>
          <w:rFonts w:eastAsia="Cordia New" w:cs="Angsana New" w:ascii="Angsana New" w:hAnsi="Angsana New"/>
          <w:sz w:val="28"/>
        </w:rPr>
        <w:t>0.1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ล้านบาทในงบการเงินรวม และจำนวน </w:t>
      </w:r>
      <w:r>
        <w:rPr>
          <w:rFonts w:eastAsia="Cordia New" w:cs="Angsana New" w:ascii="Angsana New" w:hAnsi="Angsana New"/>
          <w:sz w:val="28"/>
        </w:rPr>
        <w:t>0.0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2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และ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ind w:left="426" w:right="-40" w:hanging="0"/>
        <w:jc w:val="distribute"/>
        <w:rPr>
          <w:rStyle w:val="Emphasis"/>
          <w:sz w:val="8"/>
          <w:szCs w:val="10"/>
        </w:rPr>
      </w:pPr>
      <w:bookmarkStart w:id="1805" w:name="_1547994587"/>
      <w:bookmarkStart w:id="1806" w:name="_MON_1587235115"/>
      <w:bookmarkStart w:id="1807" w:name="_MON_1587235056"/>
      <w:bookmarkStart w:id="1808" w:name="_MON_1587235009"/>
      <w:bookmarkStart w:id="1809" w:name="_MON_1587234973"/>
      <w:bookmarkStart w:id="1810" w:name="_MON_1547994513"/>
      <w:bookmarkStart w:id="1811" w:name="_MON_1547994302"/>
      <w:bookmarkStart w:id="1812" w:name="_MON_1580234836"/>
      <w:bookmarkStart w:id="1813" w:name="_MON_1549128804"/>
      <w:bookmarkStart w:id="1814" w:name="_MON_1587196266"/>
      <w:bookmarkStart w:id="1815" w:name="_MON_1587196196"/>
      <w:bookmarkStart w:id="1816" w:name="_MON_1587196135"/>
      <w:bookmarkStart w:id="1817" w:name="_MON_1547994286"/>
      <w:bookmarkStart w:id="1818" w:name="_MON_1547994250"/>
      <w:bookmarkStart w:id="1819" w:name="_MON_1587060815"/>
      <w:bookmarkStart w:id="1820" w:name="_MON_1587060037"/>
      <w:bookmarkStart w:id="1821" w:name="_MON_1587060031"/>
      <w:bookmarkStart w:id="1822" w:name="_MON_1587060023"/>
      <w:bookmarkStart w:id="1823" w:name="_MON_1587060014"/>
      <w:bookmarkStart w:id="1824" w:name="_MON_1587060004"/>
      <w:bookmarkStart w:id="1825" w:name="_MON_1587060000"/>
      <w:bookmarkStart w:id="1826" w:name="_MON_1587059988"/>
      <w:bookmarkStart w:id="1827" w:name="_MON_1587059962"/>
      <w:bookmarkStart w:id="1828" w:name="_MON_1548949015"/>
      <w:bookmarkStart w:id="1829" w:name="_MON_1548948947"/>
      <w:bookmarkStart w:id="1830" w:name="_MON_1548939062"/>
      <w:bookmarkStart w:id="1831" w:name="_MON_1586951343"/>
      <w:bookmarkStart w:id="1832" w:name="_MON_1586951335"/>
      <w:bookmarkStart w:id="1833" w:name="_MON_1586951198"/>
      <w:bookmarkStart w:id="1834" w:name="_MON_1548938850"/>
      <w:bookmarkStart w:id="1835" w:name="_MON_1547994232"/>
      <w:bookmarkStart w:id="1836" w:name="_MON_1548873873"/>
      <w:bookmarkStart w:id="1837" w:name="_MON_1585487088"/>
      <w:bookmarkStart w:id="1838" w:name="_MON_1585487068"/>
      <w:bookmarkStart w:id="1839" w:name="_MON_1585487005"/>
      <w:bookmarkStart w:id="1840" w:name="_MON_1585486966"/>
      <w:bookmarkStart w:id="1841" w:name="_MON_1585486908"/>
      <w:bookmarkStart w:id="1842" w:name="_MON_1548873857"/>
      <w:bookmarkStart w:id="1843" w:name="_MON_1574164994"/>
      <w:bookmarkStart w:id="1844" w:name="_MON_1574149765"/>
      <w:bookmarkStart w:id="1845" w:name="_MON_1548873551"/>
      <w:bookmarkStart w:id="1846" w:name="_MON_1547994222"/>
      <w:bookmarkStart w:id="1847" w:name="_MON_1547994187"/>
      <w:bookmarkStart w:id="1848" w:name="_MON_1547994056"/>
      <w:bookmarkStart w:id="1849" w:name="_MON_1547963274"/>
      <w:bookmarkStart w:id="1850" w:name="_MON_1547963258"/>
      <w:bookmarkStart w:id="1851" w:name="_MON_1547994942"/>
      <w:bookmarkStart w:id="1852" w:name="_MON_1547994908"/>
      <w:bookmarkStart w:id="1853" w:name="_MON_1547994851"/>
      <w:bookmarkStart w:id="1854" w:name="_MON_1547994818"/>
      <w:bookmarkStart w:id="1855" w:name="_MON_1547994778"/>
      <w:bookmarkStart w:id="1856" w:name="_MON_1547994723"/>
      <w:bookmarkStart w:id="1857" w:name="_MON_1549178942"/>
      <w:bookmarkStart w:id="1858" w:name="_MON_1549178935"/>
      <w:bookmarkStart w:id="1859" w:name="_MON_1549178914"/>
      <w:bookmarkStart w:id="1860" w:name="_MON_1549178906"/>
      <w:bookmarkStart w:id="1861" w:name="_MON_1549178891"/>
      <w:bookmarkStart w:id="1862" w:name="_MON_1549178880"/>
      <w:bookmarkStart w:id="1863" w:name="_MON_1549178866"/>
      <w:bookmarkStart w:id="1864" w:name="_MON_1580286239"/>
      <w:bookmarkStart w:id="1865" w:name="_MON_1587280347"/>
      <w:bookmarkStart w:id="1866" w:name="_MON_1549178855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r>
        <w:rPr>
          <w:rFonts w:cs="Angsana New" w:ascii="Angsana New" w:hAnsi="Angsana New"/>
          <w:sz w:val="28"/>
        </w:rPr>
        <w:object w:dxaOrig="8766" w:dyaOrig="5596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0.15pt;height:280.45pt" filled="f" o:ole="">
            <v:imagedata r:id="rId80" o:title=""/>
          </v:shape>
          <o:OLEObject Type="Embed" ProgID="Excel.Sheet.12" ShapeID="ole_rId79" DrawAspect="Content" ObjectID="_1189560592" r:id="rId79"/>
        </w:objec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สามเดือนและ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8"/>
          <w:szCs w:val="8"/>
        </w:rPr>
      </w:pPr>
      <w:bookmarkStart w:id="1867" w:name="_1548956565"/>
      <w:bookmarkStart w:id="1868" w:name="_MON_1548949125"/>
      <w:bookmarkStart w:id="1869" w:name="_MON_1548949063"/>
      <w:bookmarkStart w:id="1870" w:name="_MON_1548939092"/>
      <w:bookmarkStart w:id="1871" w:name="_MON_1580286721"/>
      <w:bookmarkStart w:id="1872" w:name="_MON_1574165194"/>
      <w:bookmarkStart w:id="1873" w:name="_MON_1574165155"/>
      <w:bookmarkStart w:id="1874" w:name="_MON_1574149946"/>
      <w:bookmarkStart w:id="1875" w:name="_MON_1548939014"/>
      <w:bookmarkStart w:id="1876" w:name="_MON_1580235056"/>
      <w:bookmarkStart w:id="1877" w:name="_MON_1547999767"/>
      <w:bookmarkStart w:id="1878" w:name="_MON_1586951385"/>
      <w:bookmarkStart w:id="1879" w:name="_MON_1548873762"/>
      <w:bookmarkStart w:id="1880" w:name="_MON_1547995375"/>
      <w:bookmarkStart w:id="1881" w:name="_MON_1549128933"/>
      <w:bookmarkStart w:id="1882" w:name="_MON_1585487347"/>
      <w:bookmarkStart w:id="1883" w:name="_MON_1585487324"/>
      <w:bookmarkStart w:id="1884" w:name="_MON_1585487234"/>
      <w:bookmarkStart w:id="1885" w:name="_MON_1548519392"/>
      <w:bookmarkStart w:id="1886" w:name="_MON_1548000608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r>
        <w:rPr>
          <w:rFonts w:cs="Angsana New" w:ascii="Angsana New" w:hAnsi="Angsana New"/>
          <w:sz w:val="28"/>
        </w:rPr>
        <w:object w:dxaOrig="8609" w:dyaOrig="3531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3.6pt;height:171.9pt" filled="f" o:ole="">
            <v:imagedata r:id="rId82" o:title=""/>
          </v:shape>
          <o:OLEObject Type="Embed" ProgID="Excel.Sheet.12" ShapeID="ole_rId81" DrawAspect="Content" ObjectID="_1388702100" r:id="rId81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887" w:name="_1594644855"/>
      <w:bookmarkEnd w:id="1887"/>
      <w:r>
        <w:rPr>
          <w:rFonts w:cs="Angsana New" w:ascii="Angsana New" w:hAnsi="Angsana New"/>
          <w:sz w:val="28"/>
        </w:rPr>
        <w:object w:dxaOrig="8663" w:dyaOrig="3396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30.55pt;height:165.2pt" filled="f" o:ole="">
            <v:imagedata r:id="rId84" o:title=""/>
          </v:shape>
          <o:OLEObject Type="Embed" ProgID="Excel.Sheet.12" ShapeID="ole_rId83" DrawAspect="Content" ObjectID="_531502621" r:id="rId83"/>
        </w:object>
      </w: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ประจำ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>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สมมติเกี่ยวกับอัตราการเพิ่มขึ้นของเงินเดือนประมาณการจากสถิติในอดีตแยกแต่ละแผนกของกลุ่มบริษัท 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ListParagraph"/>
        <w:numPr>
          <w:ilvl w:val="0"/>
          <w:numId w:val="2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888" w:name="_MON_1554531332"/>
      <w:bookmarkEnd w:id="1888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1889" w:name="_1548786224"/>
      <w:bookmarkStart w:id="1890" w:name="_MON_1580235344"/>
      <w:bookmarkStart w:id="1891" w:name="_MON_1548263877"/>
      <w:bookmarkStart w:id="1892" w:name="_MON_1548958007"/>
      <w:bookmarkStart w:id="1893" w:name="_MON_1548957976"/>
      <w:bookmarkStart w:id="1894" w:name="_MON_1548786412"/>
      <w:bookmarkStart w:id="1895" w:name="_MON_1571229346"/>
      <w:bookmarkStart w:id="1896" w:name="_MON_1586953142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r>
        <w:rPr>
          <w:rFonts w:cs="Angsana New" w:ascii="Angsana New" w:hAnsi="Angsana New"/>
          <w:sz w:val="28"/>
        </w:rPr>
        <w:object w:dxaOrig="9137" w:dyaOrig="364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32.6pt;height:182.45pt" filled="f" o:ole="">
            <v:imagedata r:id="rId86" o:title=""/>
          </v:shape>
          <o:OLEObject Type="Embed" ProgID="Excel.Sheet.12" ShapeID="ole_rId85" DrawAspect="Content" ObjectID="_1439025020" r:id="rId85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6"/>
          <w:szCs w:val="6"/>
        </w:rPr>
      </w:pPr>
      <w:bookmarkStart w:id="1897" w:name="_1580281811"/>
      <w:bookmarkStart w:id="1898" w:name="_MON_1516916398"/>
      <w:bookmarkStart w:id="1899" w:name="_MON_1587061207"/>
      <w:bookmarkStart w:id="1900" w:name="_MON_1587061044"/>
      <w:bookmarkStart w:id="1901" w:name="_MON_1587058010"/>
      <w:bookmarkStart w:id="1902" w:name="_MON_1574151400"/>
      <w:bookmarkStart w:id="1903" w:name="_MON_1563391187"/>
      <w:bookmarkStart w:id="1904" w:name="_MON_1548958168"/>
      <w:bookmarkStart w:id="1905" w:name="_MON_1548958130"/>
      <w:bookmarkStart w:id="1906" w:name="_MON_1580287105"/>
      <w:bookmarkStart w:id="1907" w:name="_MON_154913058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r>
        <w:rPr>
          <w:rFonts w:cs="Angsana New" w:ascii="Angsana New" w:hAnsi="Angsana New"/>
          <w:sz w:val="28"/>
        </w:rPr>
        <w:object w:dxaOrig="9113" w:dyaOrig="579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1.9pt;height:291.2pt" filled="f" o:ole="">
            <v:imagedata r:id="rId90" o:title=""/>
          </v:shape>
          <o:OLEObject Type="Embed" ProgID="Excel.Sheet.12" ShapeID="ole_rId89" DrawAspect="Content" ObjectID="_2094590964" r:id="rId89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ทุนเรือนหุ้น</w:t>
      </w:r>
    </w:p>
    <w:p>
      <w:pPr>
        <w:pStyle w:val="Normal"/>
        <w:spacing w:before="240" w:after="12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08" w:name="_1594816972"/>
      <w:bookmarkEnd w:id="1908"/>
      <w:r>
        <w:rPr>
          <w:rFonts w:cs="Angsana New" w:ascii="Angsana New" w:hAnsi="Angsana New"/>
          <w:sz w:val="28"/>
        </w:rPr>
        <w:object w:dxaOrig="9046" w:dyaOrig="43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9.85pt;height:216.8pt" filled="f" o:ole="">
            <v:imagedata r:id="rId92" o:title=""/>
          </v:shape>
          <o:OLEObject Type="Embed" ProgID="Excel.Sheet.12" ShapeID="ole_rId91" DrawAspect="Content" ObjectID="_2110068207" r:id="rId91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หุ้นสามัญจดทะเบียนทั้งหมดมีจำนวน </w:t>
      </w:r>
      <w:r>
        <w:rPr>
          <w:rFonts w:cs="Angsana New" w:ascii="Angsana New" w:hAnsi="Angsana New"/>
          <w:sz w:val="28"/>
        </w:rPr>
        <w:t xml:space="preserve">500 </w:t>
      </w:r>
      <w:r>
        <w:rPr>
          <w:rFonts w:ascii="Angsana New" w:hAnsi="Angsana New"/>
          <w:sz w:val="28"/>
          <w:sz w:val="28"/>
        </w:rPr>
        <w:t xml:space="preserve">ล้านหุ้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: 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z w:val="28"/>
        </w:rPr>
        <w:t xml:space="preserve">1.00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: 10 </w:t>
      </w:r>
      <w:r>
        <w:rPr>
          <w:rFonts w:ascii="Angsana New" w:hAnsi="Angsana New"/>
          <w:sz w:val="28"/>
          <w:sz w:val="28"/>
        </w:rPr>
        <w:t>บาทต่อหุ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หุ้นสามัญที่ได้ออกและเรียกชำระแล้วมี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 xml:space="preserve">ล้านหุ้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: 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มีมติให้เปลี่ยนแปลงมูลค่าหุ้นสามัญของบริษัทฯจากเดิม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/>
          <w:sz w:val="28"/>
          <w:sz w:val="28"/>
        </w:rPr>
        <w:t xml:space="preserve">ล้านหุ้น ให้เป็น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500 </w:t>
      </w:r>
      <w:r>
        <w:rPr>
          <w:rFonts w:ascii="Angsana New" w:hAnsi="Angsana New"/>
          <w:sz w:val="28"/>
          <w:sz w:val="28"/>
        </w:rPr>
        <w:t xml:space="preserve">ล้านหุ้น โดยการแตกหุ้นสามัญจำนว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ให้เป็นหุ้นสามัญ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บาท และอนุมัติการแก้ไขหนังสือบริคณห์สนธิของบริษัทฯ เพื่อให้สอดคล้องกับการเปลี่ยนแปลงมูลค่าหุ้นของบริษัทฯ ดังกล่าว บริษัทฯ ได้จดทะเบียนเปลี่ยนแปลงมูลค่าหุ้นสามัญ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1.85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59.2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9.20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/>
          <w:sz w:val="28"/>
          <w:sz w:val="28"/>
        </w:rPr>
        <w:t>ล้านบาท โดยได้จ่ายเงินปันผล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แล้วใน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ประจำปี สำหรับผลการดำเนินงานตั้งแต่วันที่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85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27.20 </w:t>
      </w:r>
      <w:r>
        <w:rPr>
          <w:rFonts w:ascii="Angsana New" w:hAnsi="Angsana New"/>
          <w:sz w:val="28"/>
          <w:sz w:val="28"/>
        </w:rPr>
        <w:t xml:space="preserve">ล้านบาท โดยได้จ่ายเงินปันผลดังกล่าวแล้ว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2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8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2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2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2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1.2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0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37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45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สำหรับการก่อสร้างโครงการ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4.98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มีภาระผูกพันที่ต้องจ่ายในอนาคตสำหรับ</w:t>
      </w:r>
      <w:r>
        <w:rPr>
          <w:rFonts w:ascii="Angsana New" w:hAnsi="Angsana New"/>
          <w:sz w:val="28"/>
          <w:sz w:val="28"/>
        </w:rPr>
        <w:t>สัญญาก่อสร้าง</w:t>
      </w:r>
      <w:r>
        <w:rPr>
          <w:rFonts w:ascii="Angsana New" w:hAnsi="Angsana New"/>
          <w:sz w:val="28"/>
          <w:sz w:val="28"/>
        </w:rPr>
        <w:t xml:space="preserve">โครงการโรงแรมและศูนย์การค้า เชียงใหม่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1.4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2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>มีภาระผูกพันในการจ่ายค่า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ตามสัญญาให้แก่บริษัท ดอนเมือง แกรนด์ พลาซ่า จำกัด ดังนี้</w:t>
      </w:r>
    </w:p>
    <w:p>
      <w:p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bookmarkStart w:id="1909" w:name="_1580794693"/>
      <w:bookmarkStart w:id="1910" w:name="_MON_1580794649"/>
      <w:bookmarkStart w:id="1911" w:name="_MON_1580794640"/>
      <w:bookmarkStart w:id="1912" w:name="_MON_1585567055"/>
      <w:bookmarkStart w:id="1913" w:name="_MON_1580794625"/>
      <w:bookmarkStart w:id="1914" w:name="_MON_1587058980"/>
      <w:bookmarkStart w:id="1915" w:name="_MON_1587058951"/>
      <w:bookmarkStart w:id="1916" w:name="_MON_1580794598"/>
      <w:bookmarkStart w:id="1917" w:name="_MON_1540124889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r>
        <w:rPr>
          <w:rFonts w:cs="Angsana New" w:ascii="Angsana New" w:hAnsi="Angsana New"/>
          <w:sz w:val="28"/>
        </w:rPr>
        <w:object w:dxaOrig="8265" w:dyaOrig="26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3.05pt;height:133.3pt" filled="f" o:ole="">
            <v:imagedata r:id="rId94" o:title=""/>
          </v:shape>
          <o:OLEObject Type="Embed" ProgID="" ShapeID="ole_rId93" DrawAspect="Content" ObjectID="_1985471649" r:id="rId93"/>
        </w:object>
      </w:r>
    </w:p>
    <w:p>
      <w:p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ดำเนินกิจการในส่วนงานธุรกิจ ได้แก่ ธุรกิจประเภทโรงแรมโดยให้บริการด้านห้องพักและภัตตาคาร   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ต่อไปนี้</w:t>
      </w:r>
      <w:bookmarkStart w:id="1918" w:name="_MON_1539803049"/>
      <w:bookmarkStart w:id="1919" w:name="_MON_1539803002"/>
      <w:bookmarkStart w:id="1920" w:name="_MON_1539802590"/>
      <w:bookmarkStart w:id="1921" w:name="_MON_1574152764"/>
      <w:bookmarkStart w:id="1922" w:name="_MON_1539783731"/>
      <w:bookmarkStart w:id="1923" w:name="_MON_1539783691"/>
      <w:bookmarkStart w:id="1924" w:name="_MON_1539783556"/>
      <w:bookmarkStart w:id="1925" w:name="_MON_1539776814"/>
      <w:bookmarkStart w:id="1926" w:name="_MON_1539776774"/>
      <w:bookmarkStart w:id="1927" w:name="_MON_1539776700"/>
      <w:bookmarkStart w:id="1928" w:name="_MON_1539776587"/>
      <w:bookmarkStart w:id="1929" w:name="_MON_1539775210"/>
      <w:bookmarkStart w:id="1930" w:name="_MON_1539774950"/>
      <w:bookmarkStart w:id="1931" w:name="_MON_1539774005"/>
      <w:bookmarkStart w:id="1932" w:name="_MON_1539773993"/>
      <w:bookmarkStart w:id="1933" w:name="_MON_1539773495"/>
      <w:bookmarkStart w:id="1934" w:name="_MON_1539770963"/>
      <w:bookmarkStart w:id="1935" w:name="_MON_1539770866"/>
      <w:bookmarkStart w:id="1936" w:name="_MON_1539770855"/>
      <w:bookmarkStart w:id="1937" w:name="_MON_1539770756"/>
      <w:bookmarkStart w:id="1938" w:name="_MON_1539770572"/>
      <w:bookmarkStart w:id="1939" w:name="_MON_1549471226"/>
      <w:bookmarkStart w:id="1940" w:name="_MON_1539770255"/>
      <w:bookmarkStart w:id="1941" w:name="_MON_1539770217"/>
      <w:bookmarkStart w:id="1942" w:name="_MON_1539770037"/>
      <w:bookmarkStart w:id="1943" w:name="_MON_1549444709"/>
      <w:bookmarkStart w:id="1944" w:name="_MON_1549444702"/>
      <w:bookmarkStart w:id="1945" w:name="_MON_1549444691"/>
      <w:bookmarkStart w:id="1946" w:name="_MON_1549444610"/>
      <w:bookmarkStart w:id="1947" w:name="_MON_1549444500"/>
      <w:bookmarkStart w:id="1948" w:name="_MON_1549444138"/>
      <w:bookmarkStart w:id="1949" w:name="_MON_1549444127"/>
      <w:bookmarkStart w:id="1950" w:name="_MON_1539764988"/>
      <w:bookmarkStart w:id="1951" w:name="_MON_1549443397"/>
      <w:bookmarkStart w:id="1952" w:name="_MON_1538573868"/>
      <w:bookmarkStart w:id="1953" w:name="_MON_1538568335"/>
      <w:bookmarkStart w:id="1954" w:name="_MON_1538568286"/>
      <w:bookmarkStart w:id="1955" w:name="_MON_1549411999"/>
      <w:bookmarkStart w:id="1956" w:name="_MON_1549411736"/>
      <w:bookmarkStart w:id="1957" w:name="_MON_1549411698"/>
      <w:bookmarkStart w:id="1958" w:name="_MON_1549411012"/>
      <w:bookmarkStart w:id="1959" w:name="_MON_1549410715"/>
      <w:bookmarkStart w:id="1960" w:name="_MON_1549410680"/>
      <w:bookmarkStart w:id="1961" w:name="_MON_1549410644"/>
      <w:bookmarkStart w:id="1962" w:name="_MON_1549410514"/>
      <w:bookmarkStart w:id="1963" w:name="_MON_1587196543"/>
      <w:bookmarkStart w:id="1964" w:name="_MON_1549410509"/>
      <w:bookmarkStart w:id="1965" w:name="_MON_1549410422"/>
      <w:bookmarkStart w:id="1966" w:name="_MON_1587061764"/>
      <w:bookmarkStart w:id="1967" w:name="_MON_1587061498"/>
      <w:bookmarkStart w:id="1968" w:name="_MON_1587061398"/>
      <w:bookmarkStart w:id="1969" w:name="_MON_1587061309"/>
      <w:bookmarkStart w:id="1970" w:name="_MON_1587059563"/>
      <w:bookmarkStart w:id="1971" w:name="_MON_1587059524"/>
      <w:bookmarkStart w:id="1972" w:name="_MON_1587059518"/>
      <w:bookmarkStart w:id="1973" w:name="_MON_1587059514"/>
      <w:bookmarkStart w:id="1974" w:name="_MON_1587059277"/>
      <w:bookmarkStart w:id="1975" w:name="_MON_1532185751"/>
      <w:bookmarkStart w:id="1976" w:name="_MON_1531734603"/>
      <w:bookmarkStart w:id="1977" w:name="_MON_1531730233"/>
      <w:bookmarkStart w:id="1978" w:name="_MON_1531730198"/>
      <w:bookmarkStart w:id="1979" w:name="_MON_1531729689"/>
      <w:bookmarkStart w:id="1980" w:name="_MON_1531729407"/>
      <w:bookmarkStart w:id="1981" w:name="_MON_1585487982"/>
      <w:bookmarkStart w:id="1982" w:name="_MON_1585487957"/>
      <w:bookmarkStart w:id="1983" w:name="_MON_1585487867"/>
      <w:bookmarkStart w:id="1984" w:name="_MON_1585487705"/>
      <w:bookmarkStart w:id="1985" w:name="_MON_1531729388"/>
      <w:bookmarkStart w:id="1986" w:name="_MON_1531729332"/>
      <w:bookmarkStart w:id="1987" w:name="_MON_1531729281"/>
      <w:bookmarkStart w:id="1988" w:name="_MON_1531729205"/>
      <w:bookmarkStart w:id="1989" w:name="_MON_1531729132"/>
      <w:bookmarkStart w:id="1990" w:name="_MON_1581077942"/>
      <w:bookmarkStart w:id="1991" w:name="_MON_1581077861"/>
      <w:bookmarkStart w:id="1992" w:name="_MON_1581076985"/>
      <w:bookmarkStart w:id="1993" w:name="_MON_1531728893"/>
      <w:bookmarkStart w:id="1994" w:name="_MON_1531727810"/>
      <w:bookmarkStart w:id="1995" w:name="_MON_1531727785"/>
      <w:bookmarkStart w:id="1996" w:name="_MON_1531727633"/>
      <w:bookmarkStart w:id="1997" w:name="_MON_1531727619"/>
      <w:bookmarkStart w:id="1998" w:name="_MON_1531727211"/>
      <w:bookmarkStart w:id="1999" w:name="_MON_1531727133"/>
      <w:bookmarkStart w:id="2000" w:name="_MON_1531726993"/>
      <w:bookmarkStart w:id="2001" w:name="_MON_1531726986"/>
      <w:bookmarkStart w:id="2002" w:name="_MON_1531725964"/>
      <w:bookmarkStart w:id="2003" w:name="_MON_1531725952"/>
      <w:bookmarkStart w:id="2004" w:name="_MON_1531725942"/>
      <w:bookmarkStart w:id="2005" w:name="_MON_1531725907"/>
      <w:bookmarkStart w:id="2006" w:name="_MON_1531725738"/>
      <w:bookmarkStart w:id="2007" w:name="_MON_1531725576"/>
      <w:bookmarkStart w:id="2008" w:name="_MON_1531562173"/>
      <w:bookmarkStart w:id="2009" w:name="_MON_1530603978"/>
      <w:bookmarkStart w:id="2010" w:name="_MON_1580306980"/>
      <w:bookmarkStart w:id="2011" w:name="_MON_1580301078"/>
      <w:bookmarkStart w:id="2012" w:name="_MON_1580300942"/>
      <w:bookmarkStart w:id="2013" w:name="_MON_1580286548"/>
      <w:bookmarkStart w:id="2014" w:name="_MON_1580286533"/>
      <w:bookmarkStart w:id="2015" w:name="_MON_1580284469"/>
      <w:bookmarkStart w:id="2016" w:name="_MON_1580284464"/>
      <w:bookmarkStart w:id="2017" w:name="_MON_1580282687"/>
      <w:bookmarkStart w:id="2018" w:name="_MON_1580282664"/>
      <w:bookmarkStart w:id="2019" w:name="_MON_1580282528"/>
      <w:bookmarkStart w:id="2020" w:name="_MON_1580282473"/>
      <w:bookmarkStart w:id="2021" w:name="_MON_1580282278"/>
      <w:bookmarkStart w:id="2022" w:name="_MON_1580282225"/>
      <w:bookmarkStart w:id="2023" w:name="_MON_1528531907"/>
      <w:bookmarkStart w:id="2024" w:name="_MON_1528531893"/>
      <w:bookmarkStart w:id="2025" w:name="_MON_1528531788"/>
      <w:bookmarkStart w:id="2026" w:name="_MON_1580238482"/>
      <w:bookmarkStart w:id="2027" w:name="_MON_1524507015"/>
      <w:bookmarkStart w:id="2028" w:name="_MON_1548442854"/>
      <w:bookmarkStart w:id="2029" w:name="_MON_1540319743"/>
      <w:bookmarkStart w:id="2030" w:name="_MON_1540318930"/>
      <w:bookmarkStart w:id="2031" w:name="_MON_1540318752"/>
      <w:bookmarkStart w:id="2032" w:name="_MON_1540315545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033" w:name="_1540313259"/>
      <w:bookmarkEnd w:id="2033"/>
      <w:r>
        <w:rPr/>
        <w:object w:dxaOrig="8997" w:dyaOrig="11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8.1pt;height:582.1pt" filled="f" o:ole="">
            <v:imagedata r:id="rId96" o:title=""/>
          </v:shape>
          <o:OLEObject Type="Embed" ProgID="Excel.Sheet.12" ShapeID="ole_rId95" DrawAspect="Content" ObjectID="_1132882051" r:id="rId95"/>
        </w:object>
      </w:r>
      <w:r>
        <w:rPr>
          <w:rFonts w:cs="Angsana New" w:ascii="Angsana New" w:hAnsi="Angsana New"/>
          <w:sz w:val="2"/>
          <w:szCs w:val="2"/>
        </w:rPr>
        <w:t>\</w:t>
      </w:r>
      <w:bookmarkStart w:id="2034" w:name="_MON_1517057425"/>
      <w:bookmarkStart w:id="2035" w:name="_MON_1517145266"/>
      <w:bookmarkStart w:id="2036" w:name="_MON_1517057054"/>
      <w:bookmarkStart w:id="2037" w:name="_MON_1517056681"/>
      <w:bookmarkStart w:id="2038" w:name="_MON_1517153593"/>
      <w:bookmarkStart w:id="2039" w:name="_MON_1517350830"/>
      <w:bookmarkStart w:id="2040" w:name="_MON_1517317607"/>
      <w:bookmarkStart w:id="2041" w:name="_MON_1517057698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</w:rPr>
        <w:t xml:space="preserve">      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042" w:name="_1587062204"/>
      <w:bookmarkStart w:id="2043" w:name="_MON_1587060534"/>
      <w:bookmarkStart w:id="2044" w:name="_MON_1574153545"/>
      <w:bookmarkStart w:id="2045" w:name="_MON_1563710955"/>
      <w:bookmarkStart w:id="2046" w:name="_MON_1548923304"/>
      <w:bookmarkStart w:id="2047" w:name="_MON_1539754870"/>
      <w:bookmarkStart w:id="2048" w:name="_MON_1538568375"/>
      <w:bookmarkStart w:id="2049" w:name="_MON_1538568348"/>
      <w:bookmarkStart w:id="2050" w:name="_MON_1585488261"/>
      <w:bookmarkStart w:id="2051" w:name="_MON_1585488146"/>
      <w:bookmarkStart w:id="2052" w:name="_MON_1585488011"/>
      <w:bookmarkStart w:id="2053" w:name="_MON_1580302199"/>
      <w:bookmarkStart w:id="2054" w:name="_MON_1580284643"/>
      <w:bookmarkStart w:id="2055" w:name="_MON_1531671294"/>
      <w:bookmarkStart w:id="2056" w:name="_MON_1549402542"/>
      <w:bookmarkStart w:id="2057" w:name="_MON_1581110537"/>
      <w:bookmarkStart w:id="2058" w:name="_MON_1581104594"/>
      <w:bookmarkStart w:id="2059" w:name="_MON_1581104468"/>
      <w:bookmarkStart w:id="2060" w:name="_MON_1531662823"/>
      <w:bookmarkStart w:id="2061" w:name="_MON_1581078037"/>
      <w:bookmarkStart w:id="2062" w:name="_MON_1581078011"/>
      <w:bookmarkStart w:id="2063" w:name="_MON_1530603998"/>
      <w:bookmarkStart w:id="2064" w:name="_MON_1549399544"/>
      <w:bookmarkStart w:id="2065" w:name="_MON_1528532598"/>
      <w:bookmarkStart w:id="2066" w:name="_MON_1548437792"/>
      <w:bookmarkStart w:id="2067" w:name="_MON_1548437318"/>
      <w:bookmarkStart w:id="2068" w:name="_MON_1549140382"/>
      <w:bookmarkStart w:id="2069" w:name="_MON_1549385212"/>
      <w:bookmarkStart w:id="2070" w:name="_MON_1549140350"/>
      <w:bookmarkStart w:id="2071" w:name="_MON_1540320600"/>
      <w:bookmarkStart w:id="2072" w:name="_MON_1587196982"/>
      <w:bookmarkStart w:id="2073" w:name="_MON_1587196953"/>
      <w:bookmarkStart w:id="2074" w:name="_MON_1587196947"/>
      <w:bookmarkStart w:id="2075" w:name="_MON_1587196923"/>
      <w:bookmarkStart w:id="2076" w:name="_MON_1540313340"/>
      <w:bookmarkStart w:id="2077" w:name="_MON_154004565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r>
        <w:rPr>
          <w:rFonts w:cs="Angsana New" w:ascii="Angsana New" w:hAnsi="Angsana New"/>
          <w:sz w:val="28"/>
        </w:rPr>
        <w:object w:dxaOrig="9485" w:dyaOrig="291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1.65pt;height:145.25pt" filled="f" o:ole="">
            <v:imagedata r:id="rId98" o:title=""/>
          </v:shape>
          <o:OLEObject Type="Embed" ProgID="Excel.Sheet.12" ShapeID="ole_rId97" DrawAspect="Content" ObjectID="_244199447" r:id="rId97"/>
        </w:objec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จ่ายเงินสมทบกองทุนสำรองเลี้ยงชีพ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6.1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รวม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.73 </w:t>
      </w:r>
      <w:r>
        <w:rPr>
          <w:rFonts w:ascii="Angsana New" w:hAnsi="Angsana New"/>
          <w:sz w:val="28"/>
          <w:sz w:val="28"/>
        </w:rPr>
        <w:t xml:space="preserve">ล้านบาท และ            </w:t>
      </w:r>
      <w:r>
        <w:rPr>
          <w:rFonts w:cs="Angsana New" w:ascii="Angsana New" w:hAnsi="Angsana New"/>
          <w:sz w:val="28"/>
        </w:rPr>
        <w:t>2.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ind w:left="360" w:right="-17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78" w:name="_MON_1517492789"/>
      <w:bookmarkStart w:id="2079" w:name="_MON_1517492730"/>
      <w:bookmarkStart w:id="2080" w:name="_MON_1517492719"/>
      <w:bookmarkStart w:id="2081" w:name="_MON_1517492530"/>
      <w:bookmarkStart w:id="2082" w:name="_MON_1517161502"/>
      <w:bookmarkStart w:id="2083" w:name="_MON_1517170261"/>
      <w:bookmarkStart w:id="2084" w:name="_MON_1517170097"/>
      <w:bookmarkStart w:id="2085" w:name="_MON_1517161476"/>
      <w:bookmarkStart w:id="2086" w:name="_MON_1517387262"/>
      <w:bookmarkStart w:id="2087" w:name="_MON_1517161472"/>
      <w:bookmarkStart w:id="2088" w:name="_MON_1517384209"/>
      <w:bookmarkStart w:id="2089" w:name="_MON_1517383454"/>
      <w:bookmarkStart w:id="2090" w:name="_MON_1517161422"/>
      <w:bookmarkStart w:id="2091" w:name="_MON_1517348378"/>
      <w:bookmarkStart w:id="2092" w:name="_MON_1517163376"/>
      <w:bookmarkStart w:id="2093" w:name="_MON_1517163304"/>
      <w:bookmarkStart w:id="2094" w:name="_MON_1517163282"/>
      <w:bookmarkStart w:id="2095" w:name="_MON_1517333363"/>
      <w:bookmarkStart w:id="2096" w:name="_MON_1517161395"/>
      <w:bookmarkStart w:id="2097" w:name="_MON_1517999104"/>
      <w:bookmarkStart w:id="2098" w:name="_MON_1517162547"/>
      <w:bookmarkStart w:id="2099" w:name="_MON_1517162368"/>
      <w:bookmarkStart w:id="2100" w:name="_MON_1517162317"/>
      <w:bookmarkStart w:id="2101" w:name="_MON_1517162057"/>
      <w:bookmarkStart w:id="2102" w:name="_MON_1517161572"/>
      <w:bookmarkStart w:id="2103" w:name="_MON_1517161560"/>
      <w:bookmarkStart w:id="2104" w:name="_MON_1517495710"/>
      <w:bookmarkStart w:id="2105" w:name="_MON_1517161545"/>
      <w:bookmarkStart w:id="2106" w:name="_MON_1517493251"/>
      <w:bookmarkStart w:id="2107" w:name="_MON_1548958549"/>
      <w:bookmarkStart w:id="2108" w:name="_MON_1548932260"/>
      <w:bookmarkStart w:id="2109" w:name="_MON_1517153701"/>
      <w:bookmarkStart w:id="2110" w:name="_MON_1581104576"/>
      <w:bookmarkStart w:id="2111" w:name="_MON_1580302218"/>
      <w:bookmarkStart w:id="2112" w:name="_MON_1581073424"/>
      <w:bookmarkStart w:id="2113" w:name="_MON_1580294631"/>
      <w:bookmarkStart w:id="2114" w:name="_MON_1580284769"/>
      <w:bookmarkStart w:id="2115" w:name="_MON_1517153815"/>
      <w:bookmarkStart w:id="2116" w:name="_MON_1548263942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r>
        <w:rPr>
          <w:rFonts w:ascii="Angsana New" w:hAnsi="Angsana New"/>
          <w:b/>
          <w:b/>
          <w:bCs/>
          <w:sz w:val="28"/>
          <w:sz w:val="28"/>
        </w:rPr>
        <w:t>ลูกหนี้จากการชดเชยประกันภั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ากอุทกภัย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คือ 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ได้รับผลกระทบมีทรัพย์สิน</w:t>
      </w:r>
      <w:r>
        <w:rPr>
          <w:rFonts w:ascii="Angsana New" w:hAnsi="Angsana New"/>
          <w:sz w:val="28"/>
          <w:sz w:val="28"/>
        </w:rPr>
        <w:t xml:space="preserve">เสียหาย </w:t>
      </w:r>
      <w:r>
        <w:rPr>
          <w:rFonts w:ascii="Angsana New" w:hAnsi="Angsana New"/>
          <w:sz w:val="28"/>
          <w:sz w:val="28"/>
        </w:rPr>
        <w:t>โดย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ทำประกันภัยคุ้มครองทรัพย์สินต่</w:t>
      </w:r>
      <w:r>
        <w:rPr>
          <w:rFonts w:ascii="Angsana New" w:hAnsi="Angsana New"/>
          <w:sz w:val="28"/>
          <w:sz w:val="28"/>
        </w:rPr>
        <w:t>อ</w:t>
      </w:r>
      <w:r>
        <w:rPr>
          <w:rFonts w:ascii="Angsana New" w:hAnsi="Angsana New"/>
          <w:sz w:val="28"/>
          <w:sz w:val="28"/>
        </w:rPr>
        <w:t>ความสูญเสียหรือเสียหายต่อทรัพย์สินที่เกิดจากอุทกภัย ซึ่งได้รับชดเชยค่าความเสียหาย</w:t>
      </w:r>
      <w:r>
        <w:rPr>
          <w:rFonts w:ascii="Angsana New" w:hAnsi="Angsana New"/>
          <w:sz w:val="28"/>
          <w:sz w:val="28"/>
        </w:rPr>
        <w:t>บางส่วนและ</w:t>
      </w:r>
      <w:r>
        <w:rPr>
          <w:rFonts w:ascii="Angsana New" w:hAnsi="Angsana New"/>
          <w:sz w:val="28"/>
          <w:sz w:val="28"/>
        </w:rPr>
        <w:t xml:space="preserve">ได้ยื่นฟ้องร้องบริษัทรับประกันภั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ต่อศาล</w:t>
      </w:r>
      <w:r>
        <w:rPr>
          <w:rFonts w:ascii="Angsana New" w:hAnsi="Angsana New"/>
          <w:sz w:val="28"/>
          <w:sz w:val="28"/>
        </w:rPr>
        <w:t>แ</w:t>
      </w:r>
      <w:r>
        <w:rPr>
          <w:rFonts w:ascii="Angsana New" w:hAnsi="Angsana New"/>
          <w:sz w:val="28"/>
          <w:sz w:val="28"/>
        </w:rPr>
        <w:t>พ่งเพื่อเรียกร้องค่าสินไหมทดแท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ศาลอุทธรณ์ได้พิพากษาให้บริษัทรับประกันภัย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ชำระเงินสินไห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ทดแทน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20.49 </w:t>
      </w:r>
      <w:r>
        <w:rPr>
          <w:rFonts w:ascii="Angsana New" w:hAnsi="Angsana New"/>
          <w:sz w:val="28"/>
          <w:sz w:val="28"/>
        </w:rPr>
        <w:t xml:space="preserve">ล้านบาท พร้อมดอกเบี้ยอัตราร้อยละ </w:t>
      </w:r>
      <w:r>
        <w:rPr>
          <w:rFonts w:cs="Angsana New" w:ascii="Angsana New" w:hAnsi="Angsana New"/>
          <w:sz w:val="28"/>
        </w:rPr>
        <w:t xml:space="preserve">7.5 </w:t>
      </w:r>
      <w:r>
        <w:rPr>
          <w:rFonts w:ascii="Angsana New" w:hAnsi="Angsana New"/>
          <w:sz w:val="28"/>
          <w:sz w:val="28"/>
        </w:rPr>
        <w:t xml:space="preserve">ต่อปีจากเงินต้นดังกล่าวนับ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เป็นต้นไปจนกว่าจะชำระเสร็จ และชำระค่าเสียหายเพื่อการลงโทษเป็นเงิน </w:t>
      </w:r>
      <w:r>
        <w:rPr>
          <w:rFonts w:cs="Angsana New" w:ascii="Angsana New" w:hAnsi="Angsana New"/>
          <w:sz w:val="28"/>
        </w:rPr>
        <w:t xml:space="preserve">4.00 </w:t>
      </w:r>
      <w:r>
        <w:rPr>
          <w:rFonts w:ascii="Angsana New" w:hAnsi="Angsana New"/>
          <w:sz w:val="28"/>
          <w:sz w:val="28"/>
        </w:rPr>
        <w:t xml:space="preserve">ล้านบาท และชำระค่าฤชาธรรมเนียมทั้งสองศาลแทนบริษัทย่อย โดยกำหนดค่าทนายความรวม </w:t>
      </w:r>
      <w:r>
        <w:rPr>
          <w:rFonts w:cs="Angsana New" w:ascii="Angsana New" w:hAnsi="Angsana New"/>
          <w:sz w:val="28"/>
        </w:rPr>
        <w:t xml:space="preserve">0.5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บริษัทรับประกันภัยทั้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ห่ง ขออนุญาตฎีกา เมื่อวันที่ 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59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ศาลแพ่งได้มีการอ่านคำสั่งศาลฎีกา ตามคำสั่งศาลฎีกาลงวันที่ 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ศาลฏีกามีคำสั่งไม่อนุญาตให้ฎีกา ยกคำร้อง และไม่รับฎีกาของจำเลย ดังนั้นบริษัทรับประกันภัยทั้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จึงต้องปฎิบัติตามคำพิพากษาของศาลอุทธรณ์ และตาม</w:t>
      </w:r>
      <w:r>
        <w:rPr>
          <w:rFonts w:ascii="Angsana New" w:hAnsi="Angsana New"/>
          <w:sz w:val="28"/>
          <w:sz w:val="28"/>
        </w:rPr>
        <w:t>ผลของคำพิพากษา</w:t>
      </w:r>
      <w:r>
        <w:rPr>
          <w:rFonts w:ascii="Angsana New" w:hAnsi="Angsana New"/>
          <w:sz w:val="28"/>
          <w:sz w:val="28"/>
        </w:rPr>
        <w:t xml:space="preserve">ศาลอุทธรณ์ดังกล่าว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บันทึก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  <w:sz w:val="28"/>
        </w:rPr>
        <w:t xml:space="preserve">จากการเรียกร้องค่าสินไหมทดแทน </w:t>
      </w:r>
      <w:r>
        <w:rPr>
          <w:rFonts w:ascii="Angsana New" w:hAnsi="Angsana New"/>
          <w:sz w:val="28"/>
          <w:sz w:val="28"/>
        </w:rPr>
        <w:t>ค่าเสียหายเพื่อการลงโทษและค่าฤชาธรรมเนียม</w:t>
      </w:r>
      <w:r>
        <w:rPr>
          <w:rFonts w:ascii="Angsana New" w:hAnsi="Angsana New"/>
          <w:sz w:val="28"/>
          <w:sz w:val="28"/>
        </w:rPr>
        <w:t xml:space="preserve"> เป็นจำนวนเงิน</w:t>
      </w:r>
      <w:r>
        <w:rPr>
          <w:rFonts w:ascii="Angsana New" w:hAnsi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124.99 </w:t>
      </w:r>
      <w:r>
        <w:rPr>
          <w:rFonts w:ascii="Angsana New" w:hAnsi="Angsana New"/>
          <w:sz w:val="28"/>
          <w:sz w:val="28"/>
        </w:rPr>
        <w:t>ล้านบาท และ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  <w:sz w:val="28"/>
        </w:rPr>
        <w:t>ดอกเบี้ยจากค่าสินไหมทดแท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เป็นจำนวนเงิน </w:t>
      </w:r>
      <w:r>
        <w:rPr>
          <w:rFonts w:cs="Angsana New" w:ascii="Angsana New" w:hAnsi="Angsana New"/>
          <w:sz w:val="28"/>
        </w:rPr>
        <w:t xml:space="preserve">54.79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งบกำไรขาดทุ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และรับรู้รายได้</w:t>
      </w:r>
      <w:r>
        <w:rPr>
          <w:rFonts w:ascii="Angsana New" w:hAnsi="Angsana New"/>
          <w:sz w:val="28"/>
          <w:sz w:val="28"/>
        </w:rPr>
        <w:t>ดอกเบี้ยจากค่าสินไหมทดแท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เป็นจำนวนเงิน </w:t>
      </w:r>
      <w:r>
        <w:rPr>
          <w:rFonts w:cs="Angsana New" w:ascii="Angsana New" w:hAnsi="Angsana New"/>
          <w:sz w:val="28"/>
        </w:rPr>
        <w:t xml:space="preserve">2.98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ำไรขาดทุนรวม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บริษัทย่อยได้รับชำระเงินชดเชยจากคดีความฟ้องร้องดังกล่าวแล้วทั้งจำนวนเมื่อวันที่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ต่อหุ้นขั้นพื้นฐ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ลกระทบจากการเปลี่ยนแปลงมูลค่าหุ้นที่ตราไว้ของหุ้นของบริษัทที่กล่าวในหมายเหตุข้อ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ทำให้จำนวนหุ้นสามัญถัวเฉลี่ยถ่วงน้ำหนักและกำไรต่อหุ้นขั้นพื้นฐานของงบการเงินระหว่างกาลรวมและงบการเงินระหว่างกาลเฉพาะกิจการสำหรับงวดสามเดือนและ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เปลี่ยนแปล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ต่อหุ้นขั้นพื้นฐานคำนวณโดยหารกำไรสุทธิสำหรับงวดด้วยจำนวนถัวเฉลี่ยถ่วงน้ำหนักของหุ้นสามัญที่ออกอยู่ในระหว่างงวด โดยได้ปรับปรุงจำนวนหุ้นสามัญที่ใช้ในการคำนวณกำไรต่อหุ้นของงวดก่อนที่นำมาเปรียบเทียบ ถือเสมือนว่าการเปลี่ยนแปลงมูลค่าหุ้นที่ตราไว้ได้เกิดขึ้นตั้งแต่วันที่เริ่มต้นของงวดแรกที่เสนอราย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ำนวนหุ้นสามัญถัวเฉลี่ยถ่วงน้ำหนักสำหรับงวดสามเดือนและ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ได้มีการปรับปรุงจากการเปลี่ยนแปลงมูลค่าหุ้นสามัญที่ตราไว้ 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117" w:name="_1595174055"/>
      <w:bookmarkEnd w:id="2117"/>
      <w:r>
        <w:rPr>
          <w:rFonts w:cs="Angsana New" w:ascii="Angsana New" w:hAnsi="Angsana New"/>
          <w:sz w:val="28"/>
        </w:rPr>
        <w:object w:dxaOrig="9015" w:dyaOrig="1726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8pt;height:87pt" filled="f" o:ole="">
            <v:imagedata r:id="rId100" o:title=""/>
          </v:shape>
          <o:OLEObject Type="Embed" ProgID="Excel.Sheet.12" ShapeID="ole_rId99" DrawAspect="Content" ObjectID="_707427203" r:id="rId99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ต่อหุ้นขั้นพื้นฐ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118" w:name="_1595168779"/>
      <w:bookmarkEnd w:id="2118"/>
      <w:r>
        <w:rPr>
          <w:rFonts w:cs="Angsana New" w:ascii="Angsana New" w:hAnsi="Angsana New"/>
          <w:sz w:val="28"/>
        </w:rPr>
        <w:object w:dxaOrig="9122" w:dyaOrig="214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34.85pt;height:108.25pt" filled="f" o:ole="">
            <v:imagedata r:id="rId102" o:title=""/>
          </v:shape>
          <o:OLEObject Type="Embed" ProgID="Excel.Sheet.12" ShapeID="ole_rId101" DrawAspect="Content" ObjectID="_1984904843" r:id="rId101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numPr>
          <w:ilvl w:val="1"/>
          <w:numId w:val="2"/>
        </w:numPr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รับ</w:t>
      </w:r>
      <w:r>
        <w:rPr>
          <w:rFonts w:ascii="Angsana New" w:hAnsi="Angsana New"/>
          <w:sz w:val="28"/>
          <w:sz w:val="28"/>
        </w:rPr>
        <w:t>ซื้อหุ้นของบริษัท สปาโฮเต็ล จำกัด</w:t>
      </w:r>
      <w:r>
        <w:rPr>
          <w:rFonts w:ascii="Angsana New" w:hAnsi="Angsana New"/>
          <w:sz w:val="28"/>
          <w:sz w:val="28"/>
        </w:rPr>
        <w:t xml:space="preserve"> จาก</w:t>
      </w:r>
      <w:r>
        <w:rPr>
          <w:rFonts w:ascii="Angsana New" w:hAnsi="Angsana New"/>
          <w:sz w:val="28"/>
          <w:sz w:val="28"/>
        </w:rPr>
        <w:t>ผู้ถือหุ้นเดิม</w:t>
      </w:r>
      <w:r>
        <w:rPr>
          <w:rFonts w:ascii="Angsana New" w:hAnsi="Angsana New" w:eastAsia="Cordia New"/>
          <w:sz w:val="28"/>
          <w:sz w:val="28"/>
        </w:rPr>
        <w:t>และเป็นบุคคลภายนอกที่ไม่มีความสัมพันธ์กั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12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จำนวน </w:t>
      </w:r>
      <w:r>
        <w:rPr>
          <w:rFonts w:cs="Angsana New" w:ascii="Angsana New" w:hAnsi="Angsana New"/>
          <w:sz w:val="28"/>
        </w:rPr>
        <w:t xml:space="preserve">11.2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 w:eastAsia="Cordia New"/>
          <w:sz w:val="28"/>
          <w:sz w:val="28"/>
        </w:rPr>
        <w:t xml:space="preserve"> ทำให้บริษัท</w:t>
      </w:r>
      <w:r>
        <w:rPr>
          <w:rFonts w:ascii="Angsana New" w:hAnsi="Angsana New"/>
          <w:sz w:val="28"/>
          <w:sz w:val="28"/>
        </w:rPr>
        <w:t>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eastAsia="Cordia New" w:cs="Angsana New" w:ascii="Angsana New" w:hAnsi="Angsana New"/>
          <w:sz w:val="28"/>
        </w:rPr>
        <w:t xml:space="preserve">       </w:t>
      </w:r>
      <w:r>
        <w:rPr>
          <w:rFonts w:ascii="Angsana New" w:hAnsi="Angsana New" w:eastAsia="Cordia New"/>
          <w:sz w:val="28"/>
          <w:sz w:val="28"/>
        </w:rPr>
        <w:t xml:space="preserve">ถือหุ้นในบริษัท </w:t>
      </w:r>
      <w:r>
        <w:rPr>
          <w:rFonts w:ascii="Angsana New" w:hAnsi="Angsana New"/>
          <w:sz w:val="28"/>
          <w:sz w:val="28"/>
        </w:rPr>
        <w:t>สปาโฮเต็ล จำกัด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ดังกล่าวรวมทั้งสิ้น </w:t>
      </w:r>
      <w:r>
        <w:rPr>
          <w:rFonts w:eastAsia="Cordia New" w:cs="Angsana New" w:ascii="Angsana New" w:hAnsi="Angsana New"/>
          <w:sz w:val="28"/>
        </w:rPr>
        <w:t xml:space="preserve">12,879,987 </w:t>
      </w:r>
      <w:r>
        <w:rPr>
          <w:rFonts w:ascii="Angsana New" w:hAnsi="Angsana New" w:eastAsia="Cordia New"/>
          <w:sz w:val="28"/>
          <w:sz w:val="28"/>
        </w:rPr>
        <w:t xml:space="preserve">หุ้น คิดเป็นร้อยละ </w:t>
      </w:r>
      <w:r>
        <w:rPr>
          <w:rFonts w:eastAsia="Cordia New" w:cs="Angsana New" w:ascii="Angsana New" w:hAnsi="Angsana New"/>
          <w:sz w:val="28"/>
        </w:rPr>
        <w:t xml:space="preserve">92 </w:t>
      </w:r>
      <w:r>
        <w:rPr>
          <w:rFonts w:ascii="Angsana New" w:hAnsi="Angsana New" w:eastAsia="Cordia New"/>
          <w:sz w:val="28"/>
          <w:sz w:val="28"/>
        </w:rPr>
        <w:t>ของทุนจดทะเบียน</w:t>
      </w:r>
    </w:p>
    <w:p>
      <w:pPr>
        <w:pStyle w:val="Normal"/>
        <w:numPr>
          <w:ilvl w:val="1"/>
          <w:numId w:val="2"/>
        </w:numPr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รับโอนกรรมสิทธิ์ในที่ดินพร้อมสิ่งปลูกสร้าง</w:t>
      </w:r>
      <w:r>
        <w:rPr>
          <w:rFonts w:cs="Angsana New" w:ascii="Angsana New" w:hAnsi="Angsana New"/>
          <w:sz w:val="28"/>
        </w:rPr>
        <w:t xml:space="preserve">(Quality Inn Long Beach Airport) </w:t>
      </w:r>
      <w:r>
        <w:rPr>
          <w:rFonts w:ascii="Angsana New" w:hAnsi="Angsana New"/>
          <w:sz w:val="28"/>
          <w:sz w:val="28"/>
        </w:rPr>
        <w:t xml:space="preserve">ตั้งอยู่ที่ </w:t>
      </w:r>
      <w:r>
        <w:rPr>
          <w:rFonts w:cs="Angsana New" w:ascii="Angsana New" w:hAnsi="Angsana New"/>
          <w:sz w:val="28"/>
        </w:rPr>
        <w:t xml:space="preserve">3201 E. Pacific Coast High Way, Signal Hill, California 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 w:eastAsia="Cordia New"/>
          <w:sz w:val="28"/>
          <w:sz w:val="28"/>
        </w:rPr>
        <w:t>บุคคลภายนอกที่ไม่มีความสัมพันธ์กัน</w:t>
      </w:r>
      <w:r>
        <w:rPr>
          <w:rFonts w:ascii="Angsana New" w:hAnsi="Angsana New"/>
          <w:sz w:val="28"/>
          <w:sz w:val="28"/>
        </w:rPr>
        <w:t xml:space="preserve"> และบริษัทย่อยดังกล่าวได้จ่ายเงินซื้อทรัพย์สิน</w:t>
      </w:r>
      <w:r>
        <w:rPr>
          <w:rFonts w:ascii="Angsana New" w:hAnsi="Angsana New"/>
          <w:sz w:val="28"/>
          <w:sz w:val="28"/>
        </w:rPr>
        <w:t>เป็นเงิน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4.44 </w:t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ล้านดอลลาร์สหรัฐ ครบถ้วนแล้ว</w:t>
      </w:r>
    </w:p>
    <w:p>
      <w:pPr>
        <w:pStyle w:val="Normal"/>
        <w:numPr>
          <w:ilvl w:val="1"/>
          <w:numId w:val="2"/>
        </w:numPr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z w:val="28"/>
        </w:rPr>
        <w:t xml:space="preserve">12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ระหว่างกาล สำหรับผลการดำเนินงานตั้งแต่วันที่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บริษัทฯ กำหนดวันจ่ายเงินปันผลใน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ระหว่างกาลนี้ได้รับการอนุมัติจากคณะกรรมการของบริษัท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</w:p>
    <w:sectPr>
      <w:headerReference w:type="default" r:id="rId103"/>
      <w:footerReference w:type="default" r:id="rId104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0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szCs w:val="28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Angsana New" w:hAnsi="Angsana New" w:cs="Browallia New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 w:val="false"/>
      <w:bCs w:val="false"/>
      <w:lang w:bidi="th-TH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1z1">
    <w:name w:val="WW8Num11z1"/>
    <w:qFormat/>
    <w:rPr>
      <w:rFonts w:ascii="Angsana New" w:hAnsi="Angsana New" w:cs="Angsana New"/>
      <w:sz w:val="28"/>
      <w:szCs w:val="28"/>
      <w:lang w:bidi="th-TH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Times New Roman" w:cs="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SimSun;宋体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color w:val="000000"/>
      <w:lang w:bidi="th-TH"/>
    </w:rPr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0z1">
    <w:name w:val="WW8Num20z1"/>
    <w:qFormat/>
    <w:rPr>
      <w:rFonts w:ascii="Angsana New" w:hAnsi="Angsana New" w:cs="Angsana New"/>
      <w:sz w:val="28"/>
      <w:szCs w:val="28"/>
      <w:lang w:bidi="th-TH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lang w:bidi="th-TH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header" Target="header4.xml"/><Relationship Id="rId39" Type="http://schemas.openxmlformats.org/officeDocument/2006/relationships/header" Target="header5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package" Target="embeddings/oleObject17.xlsx"/><Relationship Id="rId45" Type="http://schemas.openxmlformats.org/officeDocument/2006/relationships/image" Target="media/image17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package" Target="embeddings/oleObject18.xlsx"/><Relationship Id="rId49" Type="http://schemas.openxmlformats.org/officeDocument/2006/relationships/image" Target="media/image18.wmf"/><Relationship Id="rId50" Type="http://schemas.openxmlformats.org/officeDocument/2006/relationships/package" Target="embeddings/oleObject19.xlsx"/><Relationship Id="rId51" Type="http://schemas.openxmlformats.org/officeDocument/2006/relationships/image" Target="media/image19.wmf"/><Relationship Id="rId52" Type="http://schemas.openxmlformats.org/officeDocument/2006/relationships/package" Target="embeddings/oleObject20.xlsx"/><Relationship Id="rId53" Type="http://schemas.openxmlformats.org/officeDocument/2006/relationships/image" Target="media/image20.wmf"/><Relationship Id="rId54" Type="http://schemas.openxmlformats.org/officeDocument/2006/relationships/package" Target="embeddings/oleObject21.xlsx"/><Relationship Id="rId55" Type="http://schemas.openxmlformats.org/officeDocument/2006/relationships/image" Target="media/image21.wmf"/><Relationship Id="rId56" Type="http://schemas.openxmlformats.org/officeDocument/2006/relationships/package" Target="embeddings/oleObject22.xlsx"/><Relationship Id="rId57" Type="http://schemas.openxmlformats.org/officeDocument/2006/relationships/image" Target="media/image22.wmf"/><Relationship Id="rId58" Type="http://schemas.openxmlformats.org/officeDocument/2006/relationships/package" Target="embeddings/oleObject23.xlsx"/><Relationship Id="rId59" Type="http://schemas.openxmlformats.org/officeDocument/2006/relationships/image" Target="media/image23.wmf"/><Relationship Id="rId60" Type="http://schemas.openxmlformats.org/officeDocument/2006/relationships/package" Target="embeddings/oleObject24.xlsx"/><Relationship Id="rId61" Type="http://schemas.openxmlformats.org/officeDocument/2006/relationships/image" Target="media/image24.wmf"/><Relationship Id="rId62" Type="http://schemas.openxmlformats.org/officeDocument/2006/relationships/package" Target="embeddings/oleObject25.xlsx"/><Relationship Id="rId63" Type="http://schemas.openxmlformats.org/officeDocument/2006/relationships/image" Target="media/image25.wmf"/><Relationship Id="rId64" Type="http://schemas.openxmlformats.org/officeDocument/2006/relationships/package" Target="embeddings/oleObject26.xlsx"/><Relationship Id="rId65" Type="http://schemas.openxmlformats.org/officeDocument/2006/relationships/image" Target="media/image26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7.wmf"/><Relationship Id="rId68" Type="http://schemas.openxmlformats.org/officeDocument/2006/relationships/package" Target="embeddings/oleObject28.xlsx"/><Relationship Id="rId69" Type="http://schemas.openxmlformats.org/officeDocument/2006/relationships/image" Target="media/image28.wmf"/><Relationship Id="rId70" Type="http://schemas.openxmlformats.org/officeDocument/2006/relationships/package" Target="embeddings/oleObject29.xlsx"/><Relationship Id="rId71" Type="http://schemas.openxmlformats.org/officeDocument/2006/relationships/image" Target="media/image29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0.wmf"/><Relationship Id="rId74" Type="http://schemas.openxmlformats.org/officeDocument/2006/relationships/package" Target="embeddings/oleObject31.xlsx"/><Relationship Id="rId75" Type="http://schemas.openxmlformats.org/officeDocument/2006/relationships/image" Target="media/image31.wmf"/><Relationship Id="rId76" Type="http://schemas.openxmlformats.org/officeDocument/2006/relationships/image" Target="media/image32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3.wmf"/><Relationship Id="rId79" Type="http://schemas.openxmlformats.org/officeDocument/2006/relationships/package" Target="embeddings/oleObject33.xlsx"/><Relationship Id="rId80" Type="http://schemas.openxmlformats.org/officeDocument/2006/relationships/image" Target="media/image34.wmf"/><Relationship Id="rId81" Type="http://schemas.openxmlformats.org/officeDocument/2006/relationships/package" Target="embeddings/oleObject34.xlsx"/><Relationship Id="rId82" Type="http://schemas.openxmlformats.org/officeDocument/2006/relationships/image" Target="media/image35.wmf"/><Relationship Id="rId83" Type="http://schemas.openxmlformats.org/officeDocument/2006/relationships/package" Target="embeddings/oleObject35.xlsx"/><Relationship Id="rId84" Type="http://schemas.openxmlformats.org/officeDocument/2006/relationships/image" Target="media/image36.wmf"/><Relationship Id="rId85" Type="http://schemas.openxmlformats.org/officeDocument/2006/relationships/package" Target="embeddings/oleObject36.xlsx"/><Relationship Id="rId86" Type="http://schemas.openxmlformats.org/officeDocument/2006/relationships/image" Target="media/image37.wmf"/><Relationship Id="rId87" Type="http://schemas.openxmlformats.org/officeDocument/2006/relationships/image" Target="media/image32.wmf"/><Relationship Id="rId88" Type="http://schemas.openxmlformats.org/officeDocument/2006/relationships/image" Target="media/image32.wmf"/><Relationship Id="rId89" Type="http://schemas.openxmlformats.org/officeDocument/2006/relationships/package" Target="embeddings/oleObject37.xlsx"/><Relationship Id="rId90" Type="http://schemas.openxmlformats.org/officeDocument/2006/relationships/image" Target="media/image38.wmf"/><Relationship Id="rId91" Type="http://schemas.openxmlformats.org/officeDocument/2006/relationships/package" Target="embeddings/oleObject38.xlsx"/><Relationship Id="rId92" Type="http://schemas.openxmlformats.org/officeDocument/2006/relationships/image" Target="media/image39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0.wmf"/><Relationship Id="rId95" Type="http://schemas.openxmlformats.org/officeDocument/2006/relationships/package" Target="embeddings/oleObject40.xlsx"/><Relationship Id="rId96" Type="http://schemas.openxmlformats.org/officeDocument/2006/relationships/image" Target="media/image41.wmf"/><Relationship Id="rId97" Type="http://schemas.openxmlformats.org/officeDocument/2006/relationships/package" Target="embeddings/oleObject41.xlsx"/><Relationship Id="rId98" Type="http://schemas.openxmlformats.org/officeDocument/2006/relationships/image" Target="media/image42.wmf"/><Relationship Id="rId99" Type="http://schemas.openxmlformats.org/officeDocument/2006/relationships/package" Target="embeddings/oleObject42.xlsx"/><Relationship Id="rId100" Type="http://schemas.openxmlformats.org/officeDocument/2006/relationships/image" Target="media/image43.wmf"/><Relationship Id="rId101" Type="http://schemas.openxmlformats.org/officeDocument/2006/relationships/package" Target="embeddings/oleObject43.xlsx"/><Relationship Id="rId102" Type="http://schemas.openxmlformats.org/officeDocument/2006/relationships/image" Target="media/image44.wmf"/><Relationship Id="rId103" Type="http://schemas.openxmlformats.org/officeDocument/2006/relationships/header" Target="header7.xml"/><Relationship Id="rId104" Type="http://schemas.openxmlformats.org/officeDocument/2006/relationships/footer" Target="footer7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59:00Z</dcterms:created>
  <dc:creator>iLLuSioN</dc:creator>
  <dc:description/>
  <dc:language>en-US</dc:language>
  <cp:lastModifiedBy>Pornpinun Sunchartjetgun</cp:lastModifiedBy>
  <cp:lastPrinted>2018-11-14T07:43:00Z</cp:lastPrinted>
  <dcterms:modified xsi:type="dcterms:W3CDTF">2018-11-14T00:59:00Z</dcterms:modified>
  <cp:revision>2</cp:revision>
  <dc:subject/>
  <dc:title>1</dc:title>
</cp:coreProperties>
</file>