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13.bin" ContentType="application/vnd.openxmlformats-officedocument.oleObjec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bin" ContentType="application/vnd.openxmlformats-officedocument.oleObject"/>
  <Override PartName="/word/embeddings/oleObject21.xlsx" ContentType="application/vnd.openxmlformats-officedocument.spreadsheetml.sheet"/>
  <Override PartName="/word/embeddings/oleObject15.bin" ContentType="application/vnd.openxmlformats-officedocument.oleObject"/>
  <Override PartName="/word/embeddings/oleObject10.xlsx" ContentType="application/vnd.openxmlformats-officedocument.spreadsheetml.sheet"/>
  <Override PartName="/word/embeddings/oleObject36.bin" ContentType="application/vnd.openxmlformats-officedocument.oleObject"/>
  <Override PartName="/word/embeddings/oleObject1.bin" ContentType="application/vnd.openxmlformats-officedocument.oleObject"/>
  <Override PartName="/word/embeddings/oleObject39.bin" ContentType="application/vnd.openxmlformats-officedocument.oleObject"/>
  <Override PartName="/word/embeddings/oleObject3.xlsx" ContentType="application/vnd.openxmlformats-officedocument.spreadsheetml.sheet"/>
  <Override PartName="/word/embeddings/oleObject30.xlsx" ContentType="application/vnd.openxmlformats-officedocument.spreadsheetml.sheet"/>
  <Override PartName="/word/embeddings/oleObject9.xlsx" ContentType="application/vnd.openxmlformats-officedocument.spreadsheetml.sheet"/>
  <Override PartName="/word/embeddings/oleObject12.xlsx" ContentType="application/vnd.openxmlformats-officedocument.spreadsheetml.sheet"/>
  <Override PartName="/word/embeddings/oleObject31.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38.bin" ContentType="application/vnd.openxmlformats-officedocument.oleObject"/>
  <Override PartName="/word/embeddings/oleObject14.bin" ContentType="application/vnd.openxmlformats-officedocument.oleObject"/>
  <Override PartName="/word/embeddings/oleObject22.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9.bin" ContentType="application/vnd.openxmlformats-officedocument.oleObject"/>
  <Override PartName="/word/embeddings/oleObject35.xlsx" ContentType="application/vnd.openxmlformats-officedocument.spreadsheetml.sheet"/>
  <Override PartName="/word/embeddings/oleObject18.bin" ContentType="application/vnd.openxmlformats-officedocument.oleObject"/>
  <Override PartName="/word/embeddings/oleObject8.xlsx" ContentType="application/vnd.openxmlformats-officedocument.spreadsheetml.sheet"/>
  <Override PartName="/word/embeddings/oleObject37.bin" ContentType="application/vnd.openxmlformats-officedocument.oleObject"/>
  <Override PartName="/word/embeddings/oleObject32.xlsx" ContentType="application/vnd.openxmlformats-officedocument.spreadsheetml.sheet"/>
  <Override PartName="/word/embeddings/oleObject2.bin" ContentType="application/vnd.openxmlformats-officedocument.oleObject"/>
  <Override PartName="/word/embeddings/oleObject1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
        <w:rPr>
          <w:rFonts w:ascii="Angsana New" w:hAnsi="Angsana New" w:eastAsia="Cordia New" w:cs="Angsana New"/>
          <w:b/>
          <w:b/>
          <w:bCs/>
          <w:sz w:val="28"/>
        </w:rPr>
      </w:pPr>
      <w:r>
        <w:drawing>
          <wp:anchor behindDoc="1" distT="0" distB="0" distL="114935" distR="114935" simplePos="0" locked="0" layoutInCell="0" allowOverlap="1" relativeHeight="41">
            <wp:simplePos x="0" y="0"/>
            <wp:positionH relativeFrom="column">
              <wp:posOffset>7476490</wp:posOffset>
            </wp:positionH>
            <wp:positionV relativeFrom="paragraph">
              <wp:posOffset>71120</wp:posOffset>
            </wp:positionV>
            <wp:extent cx="1359535" cy="88900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31" t="-60" r="-31" b="-60"/>
                    <a:stretch>
                      <a:fillRect/>
                    </a:stretch>
                  </pic:blipFill>
                  <pic:spPr bwMode="auto">
                    <a:xfrm>
                      <a:off x="0" y="0"/>
                      <a:ext cx="1359535" cy="889000"/>
                    </a:xfrm>
                    <a:prstGeom prst="rect">
                      <a:avLst/>
                    </a:prstGeom>
                  </pic:spPr>
                </pic:pic>
              </a:graphicData>
            </a:graphic>
          </wp:anchor>
        </w:drawing>
      </w:r>
      <w:r>
        <w:rPr>
          <w:rFonts w:eastAsia="Cordia New" w:cs="Angsana New" w:ascii="Angsana New" w:hAnsi="Angsana New"/>
          <w:b/>
          <w:bCs/>
          <w:sz w:val="28"/>
        </w:rPr>
        <w:t>ASIA HOTEL PUBLIC COMPANY LIMITED AND SUBSIDIARIES</w:t>
      </w:r>
    </w:p>
    <w:p>
      <w:pPr>
        <w:pStyle w:val="Normal"/>
        <w:ind w:left="90" w:hanging="0"/>
        <w:rPr>
          <w:rFonts w:ascii="Angsana New" w:hAnsi="Angsana New" w:eastAsia="Cordia New" w:cs="Angsana New"/>
          <w:b/>
          <w:b/>
          <w:bCs/>
          <w:sz w:val="28"/>
        </w:rPr>
      </w:pPr>
      <w:r>
        <w:rPr>
          <w:rFonts w:eastAsia="Cordia New" w:cs="Angsana New" w:ascii="Angsana New" w:hAnsi="Angsana New"/>
          <w:b/>
          <w:bCs/>
          <w:sz w:val="28"/>
        </w:rPr>
        <w:t>NOTES TO FINANCIAL STATEMENTS</w:t>
      </w:r>
    </w:p>
    <w:p>
      <w:pPr>
        <w:pStyle w:val="Normal"/>
        <w:ind w:left="90" w:hanging="0"/>
        <w:rPr/>
      </w:pPr>
      <w:r>
        <w:rPr>
          <w:rFonts w:eastAsia="Cordia New" w:cs="Angsana New" w:ascii="Angsana New" w:hAnsi="Angsana New"/>
          <w:b/>
          <w:bCs/>
          <w:sz w:val="28"/>
        </w:rPr>
        <w:t xml:space="preserve">FOR THE THREE-MONTH AND NINE-MONTH PERIODS ENDED SEPTEMBER 30, 2014 </w:t>
      </w:r>
    </w:p>
    <w:p>
      <w:pPr>
        <w:pStyle w:val="Normal"/>
        <w:ind w:left="90" w:hanging="0"/>
        <w:rPr>
          <w:rFonts w:ascii="Angsana New" w:hAnsi="Angsana New" w:eastAsia="Cordia New" w:cs="Angsana New"/>
          <w:b/>
          <w:b/>
          <w:bCs/>
          <w:sz w:val="28"/>
        </w:rPr>
      </w:pPr>
      <w:r>
        <w:rPr>
          <w:rFonts w:eastAsia="Cordia New" w:cs="Angsana New" w:ascii="Angsana New" w:hAnsi="Angsana New"/>
          <w:b/>
          <w:bCs/>
          <w:sz w:val="28"/>
        </w:rPr>
        <w:t>(UNAUDITED BUT REVIEWED)</w:t>
      </w:r>
    </w:p>
    <w:p>
      <w:pPr>
        <w:pStyle w:val="ListParagraph"/>
        <w:numPr>
          <w:ilvl w:val="0"/>
          <w:numId w:val="7"/>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GENERAL INFORMATION</w:t>
      </w:r>
    </w:p>
    <w:p>
      <w:pPr>
        <w:pStyle w:val="Normal"/>
        <w:numPr>
          <w:ilvl w:val="1"/>
          <w:numId w:val="7"/>
        </w:numPr>
        <w:spacing w:before="120" w:after="0"/>
        <w:ind w:left="1134" w:hanging="684"/>
        <w:jc w:val="left"/>
        <w:rPr>
          <w:rFonts w:ascii="Angsana New" w:hAnsi="Angsana New" w:eastAsia="Cordia New" w:cs="Angsana New"/>
          <w:sz w:val="28"/>
        </w:rPr>
      </w:pPr>
      <w:r>
        <w:rPr>
          <w:rFonts w:eastAsia="Cordia New" w:cs="Angsana New" w:ascii="Angsana New" w:hAnsi="Angsana New"/>
          <w:sz w:val="28"/>
        </w:rPr>
        <w:t xml:space="preserve">The Company and its five subsidiaries, </w:t>
      </w:r>
    </w:p>
    <w:p>
      <w:pPr>
        <w:pStyle w:val="Normal"/>
        <w:numPr>
          <w:ilvl w:val="0"/>
          <w:numId w:val="6"/>
        </w:numPr>
        <w:spacing w:before="120" w:after="0"/>
        <w:ind w:left="1170" w:hanging="360"/>
        <w:jc w:val="left"/>
        <w:rPr>
          <w:rFonts w:ascii="Angsana New" w:hAnsi="Angsana New" w:eastAsia="Cordia New" w:cs="Angsana New"/>
          <w:sz w:val="28"/>
        </w:rPr>
      </w:pPr>
      <w:r>
        <w:rPr>
          <w:rFonts w:eastAsia="Cordia New" w:cs="Angsana New" w:ascii="Angsana New" w:hAnsi="Angsana New"/>
          <w:sz w:val="28"/>
        </w:rPr>
        <w:t>The Company and two of its subsidiaries, Asia Pattaya Hotel Co., Ltd. and Asia Airport Hotel Co., Ltd. are involved in the hotel business, with their principal activities consisting of room service and operating restaurants.</w:t>
      </w:r>
    </w:p>
    <w:p>
      <w:pPr>
        <w:pStyle w:val="Normal"/>
        <w:numPr>
          <w:ilvl w:val="0"/>
          <w:numId w:val="6"/>
        </w:numPr>
        <w:spacing w:before="120" w:after="0"/>
        <w:ind w:left="1170" w:hanging="360"/>
        <w:jc w:val="left"/>
        <w:rPr/>
      </w:pPr>
      <w:r>
        <w:rPr>
          <w:rFonts w:eastAsia="Cordia New" w:cs="Angsana New" w:ascii="Angsana New" w:hAnsi="Angsana New"/>
          <w:sz w:val="28"/>
        </w:rPr>
        <w:t>A Subsidiary, Zeer Property Plc., is involved in rental shopping complex business.</w:t>
      </w:r>
    </w:p>
    <w:p>
      <w:pPr>
        <w:pStyle w:val="Normal"/>
        <w:numPr>
          <w:ilvl w:val="0"/>
          <w:numId w:val="6"/>
        </w:numPr>
        <w:spacing w:before="120" w:after="0"/>
        <w:ind w:left="1170" w:hanging="360"/>
        <w:jc w:val="left"/>
        <w:rPr/>
      </w:pPr>
      <w:r>
        <w:rPr>
          <w:rFonts w:eastAsia="Cordia New" w:cs="Angsana New" w:ascii="Angsana New" w:hAnsi="Angsana New"/>
          <w:sz w:val="28"/>
        </w:rPr>
        <w:t>A Subsidiary, ZEER OVERSEA LLC., is involved in rental shopping complex business.</w:t>
      </w:r>
    </w:p>
    <w:p>
      <w:pPr>
        <w:pStyle w:val="Normal"/>
        <w:numPr>
          <w:ilvl w:val="0"/>
          <w:numId w:val="6"/>
        </w:numPr>
        <w:spacing w:before="120" w:after="0"/>
        <w:ind w:left="1170" w:hanging="360"/>
        <w:jc w:val="left"/>
        <w:rPr/>
      </w:pPr>
      <w:r>
        <w:rPr>
          <w:rFonts w:eastAsia="Cordia New" w:cs="Angsana New" w:ascii="Angsana New" w:hAnsi="Angsana New"/>
          <w:sz w:val="28"/>
        </w:rPr>
        <w:t>A subsidiary, Zeer Asset Co., Ltd., is involved in real estate development business.</w:t>
      </w:r>
    </w:p>
    <w:p>
      <w:pPr>
        <w:pStyle w:val="Normal"/>
        <w:numPr>
          <w:ilvl w:val="1"/>
          <w:numId w:val="7"/>
        </w:numPr>
        <w:spacing w:before="120" w:after="0"/>
        <w:ind w:left="810" w:hanging="360"/>
        <w:jc w:val="left"/>
        <w:rPr>
          <w:rFonts w:ascii="Angsana New" w:hAnsi="Angsana New" w:eastAsia="Cordia New" w:cs="Angsana New"/>
          <w:sz w:val="28"/>
        </w:rPr>
      </w:pPr>
      <w:r>
        <w:rPr>
          <w:rFonts w:eastAsia="Cordia New" w:cs="Angsana New" w:ascii="Angsana New" w:hAnsi="Angsana New"/>
          <w:sz w:val="28"/>
        </w:rPr>
        <w:t>The Company was incorporated on March 24, 1964, and has been listed on the Stock Exchange of Thailand since 1989.  Its office is located at 296 Phayathai Road, Rajathevee, Bangkok.</w:t>
      </w:r>
    </w:p>
    <w:p>
      <w:pPr>
        <w:pStyle w:val="Normal"/>
        <w:numPr>
          <w:ilvl w:val="1"/>
          <w:numId w:val="7"/>
        </w:numPr>
        <w:spacing w:before="120" w:after="0"/>
        <w:ind w:left="1134" w:hanging="684"/>
        <w:jc w:val="left"/>
        <w:rPr/>
      </w:pPr>
      <w:r>
        <w:rPr>
          <w:rFonts w:eastAsia="Cordia New" w:cs="Angsana New" w:ascii="Angsana New" w:hAnsi="Angsana New"/>
          <w:sz w:val="28"/>
        </w:rPr>
        <w:t>A.B.K. Enterprise Co., Ltd., the Company’s major shareholder, held about 46% of the Company’s share</w:t>
      </w:r>
    </w:p>
    <w:p>
      <w:pPr>
        <w:pStyle w:val="Normal"/>
        <w:spacing w:before="120" w:after="0"/>
        <w:ind w:left="810" w:hanging="0"/>
        <w:jc w:val="left"/>
        <w:rPr>
          <w:rFonts w:ascii="Angsana New" w:hAnsi="Angsana New" w:eastAsia="Cordia New" w:cs="Angsana New"/>
          <w:sz w:val="28"/>
        </w:rPr>
      </w:pPr>
      <w:r>
        <w:rPr>
          <w:rFonts w:eastAsia="Cordia New" w:cs="Angsana New" w:ascii="Angsana New" w:hAnsi="Angsana New"/>
          <w:sz w:val="28"/>
        </w:rPr>
        <w:t>capital.</w:t>
      </w:r>
    </w:p>
    <w:p>
      <w:pPr>
        <w:pStyle w:val="ListParagraph"/>
        <w:numPr>
          <w:ilvl w:val="0"/>
          <w:numId w:val="7"/>
        </w:numPr>
        <w:tabs>
          <w:tab w:val="clear" w:pos="720"/>
          <w:tab w:val="left" w:pos="450" w:leader="none"/>
        </w:tabs>
        <w:spacing w:lineRule="auto" w:line="240" w:before="240" w:after="0"/>
        <w:ind w:left="450" w:hanging="360"/>
        <w:contextualSpacing/>
        <w:rPr/>
      </w:pPr>
      <w:r>
        <w:rPr>
          <w:rFonts w:cs="Angsana New" w:ascii="Angsana New" w:hAnsi="Angsana New"/>
          <w:b/>
          <w:bCs/>
          <w:sz w:val="28"/>
        </w:rPr>
        <w:t>BASIS FOR PRESENTATION OF THE INTERIM FINANCIAL STATEMENTS</w:t>
      </w:r>
    </w:p>
    <w:p>
      <w:pPr>
        <w:pStyle w:val="Normal"/>
        <w:tabs>
          <w:tab w:val="clear" w:pos="720"/>
          <w:tab w:val="left" w:pos="540" w:leader="none"/>
        </w:tabs>
        <w:spacing w:before="120" w:after="240"/>
        <w:ind w:left="450" w:hanging="0"/>
        <w:jc w:val="left"/>
        <w:rPr/>
      </w:pPr>
      <w:r>
        <w:rPr>
          <w:rFonts w:cs="Angsana New" w:ascii="Angsana New" w:hAnsi="Angsana New"/>
          <w:sz w:val="28"/>
        </w:rPr>
        <w:t>The interim financial statements are prepared on a condensed basis in accordance with Thai Accounting Standard No. 34, Interim Financial Reporting (revised 2012), including related interpretations and guidelines promulgated by the Federation of Accounting Professions</w:t>
      </w:r>
      <w:r>
        <w:rPr>
          <w:rFonts w:cs="Angsana New" w:ascii="Angsana New" w:hAnsi="Angsana New"/>
          <w:sz w:val="28"/>
        </w:rPr>
        <w:t xml:space="preserve"> (</w:t>
      </w:r>
      <w:r>
        <w:rPr>
          <w:rFonts w:cs="Angsana New" w:ascii="Angsana New" w:hAnsi="Angsana New"/>
          <w:sz w:val="28"/>
        </w:rPr>
        <w:t>“FAP”),</w:t>
      </w:r>
      <w:r>
        <w:rPr>
          <w:rFonts w:cs="Angsana New" w:ascii="Angsana New" w:hAnsi="Angsana New"/>
          <w:sz w:val="28"/>
        </w:rPr>
        <w:t xml:space="preserve"> </w:t>
      </w:r>
      <w:r>
        <w:rPr>
          <w:rFonts w:cs="Angsana New" w:ascii="Angsana New" w:hAnsi="Angsana New"/>
          <w:sz w:val="28"/>
        </w:rPr>
        <w:t>applicable rules and the regulations of the Securities and Exchange Commission.</w:t>
      </w:r>
    </w:p>
    <w:p>
      <w:pPr>
        <w:pStyle w:val="Normal"/>
        <w:tabs>
          <w:tab w:val="clear" w:pos="720"/>
          <w:tab w:val="left" w:pos="540" w:leader="none"/>
        </w:tabs>
        <w:spacing w:before="0" w:after="240"/>
        <w:ind w:left="450" w:hanging="0"/>
        <w:jc w:val="left"/>
        <w:rPr>
          <w:rFonts w:ascii="Angsana New" w:hAnsi="Angsana New" w:cs="Angsana New"/>
          <w:sz w:val="28"/>
        </w:rPr>
      </w:pPr>
      <w:r>
        <w:rPr>
          <w:rFonts w:cs="Angsana New" w:ascii="Angsana New" w:hAnsi="Angsana New"/>
          <w:sz w:val="28"/>
        </w:rPr>
        <w:t xml:space="preserve">The interim financial statements have been prepared in the Thai language and expressed in Thai Baht. Such interim financial statements have been prepared for domestic reporting purposes. For the convenience of the readers not conversant with the Thai language, an English version of the interim financial statements has been provided by translating from the Thai version of the interim financial statements. </w:t>
      </w:r>
    </w:p>
    <w:p>
      <w:pPr>
        <w:pStyle w:val="Normal"/>
        <w:tabs>
          <w:tab w:val="clear" w:pos="720"/>
          <w:tab w:val="left" w:pos="540" w:leader="none"/>
        </w:tabs>
        <w:spacing w:before="0" w:after="240"/>
        <w:ind w:left="450" w:hanging="0"/>
        <w:jc w:val="left"/>
        <w:rPr>
          <w:rFonts w:ascii="Angsana New" w:hAnsi="Angsana New" w:cs="Angsana New"/>
          <w:sz w:val="28"/>
        </w:rPr>
      </w:pPr>
      <w:r>
        <w:rPr>
          <w:rFonts w:cs="Angsana New" w:ascii="Angsana New" w:hAnsi="Angsana New"/>
          <w:sz w:val="28"/>
        </w:rPr>
        <w:t xml:space="preserve">Other than those specified in the notes to the annual and interim financial statements, all other balances presented in these interim financial statements are prepared under the historical cost basis. </w:t>
      </w:r>
    </w:p>
    <w:p>
      <w:pPr>
        <w:pStyle w:val="Normal"/>
        <w:tabs>
          <w:tab w:val="clear" w:pos="720"/>
          <w:tab w:val="left" w:pos="540" w:leader="none"/>
        </w:tabs>
        <w:spacing w:before="0" w:after="240"/>
        <w:ind w:left="450" w:hanging="0"/>
        <w:jc w:val="left"/>
        <w:rPr>
          <w:rFonts w:ascii="Angsana New" w:hAnsi="Angsana New" w:cs="Angsana New"/>
          <w:sz w:val="28"/>
        </w:rPr>
      </w:pPr>
      <w:r>
        <w:rPr>
          <w:rFonts w:cs="Angsana New" w:ascii="Angsana New" w:hAnsi="Angsana New"/>
          <w:sz w:val="28"/>
        </w:rPr>
        <w:t>The interim financial statements have been prepared to provide information additional to that included in the financial statements for the year ended December 31, 2013. They focus on new activities, events and circumstances to avoid repetition of information previously reported. Accordingly, these interim financial statements should be read in conjunction with the financial statements for the year ended December 31, 2013.</w:t>
      </w:r>
    </w:p>
    <w:p>
      <w:pPr>
        <w:pStyle w:val="Normal"/>
        <w:tabs>
          <w:tab w:val="clear" w:pos="720"/>
          <w:tab w:val="left" w:pos="540" w:leader="none"/>
        </w:tabs>
        <w:ind w:left="450" w:hanging="0"/>
        <w:jc w:val="left"/>
        <w:rPr>
          <w:rFonts w:ascii="Angsana New" w:hAnsi="Angsana New" w:cs="Angsana New"/>
          <w:sz w:val="28"/>
        </w:rPr>
      </w:pPr>
      <w:r>
        <w:rPr>
          <w:rFonts w:cs="Angsana New" w:ascii="Angsana New" w:hAnsi="Angsana New"/>
          <w:sz w:val="28"/>
        </w:rPr>
        <w:t>The preparation of the interim financial statements in conformity with Thai Financial Reporting Standard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tabs>
          <w:tab w:val="clear" w:pos="720"/>
          <w:tab w:val="left" w:pos="540" w:leader="none"/>
        </w:tabs>
        <w:spacing w:before="80" w:after="0"/>
        <w:ind w:left="450" w:hanging="0"/>
        <w:jc w:val="left"/>
        <w:rPr>
          <w:rFonts w:ascii="Angsana New" w:hAnsi="Angsana New" w:cs="Angsana New"/>
          <w:sz w:val="28"/>
        </w:rPr>
      </w:pPr>
      <w:r>
        <w:rPr>
          <w:rFonts w:cs="Angsana New" w:ascii="Angsana New" w:hAnsi="Angsana New"/>
          <w:sz w:val="28"/>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tabs>
          <w:tab w:val="clear" w:pos="720"/>
          <w:tab w:val="left" w:pos="540" w:leader="none"/>
        </w:tabs>
        <w:spacing w:before="80" w:after="0"/>
        <w:ind w:left="450" w:hanging="0"/>
        <w:jc w:val="left"/>
        <w:rPr>
          <w:rFonts w:ascii="Angsana New" w:hAnsi="Angsana New" w:cs="Angsana New"/>
          <w:sz w:val="28"/>
        </w:rPr>
      </w:pPr>
      <w:r>
        <w:rPr>
          <w:rFonts w:eastAsia="Calibri" w:cs="Angsana New" w:ascii="Angsana New" w:hAnsi="Angsana New"/>
          <w:b/>
          <w:bCs/>
          <w:sz w:val="28"/>
        </w:rPr>
        <w:t>Basis</w:t>
      </w:r>
      <w:r>
        <w:rPr>
          <w:rFonts w:cs="Angsana New" w:ascii="Angsana New" w:hAnsi="Angsana New"/>
          <w:b/>
          <w:bCs/>
          <w:sz w:val="28"/>
        </w:rPr>
        <w:t xml:space="preserve"> for preparation of the consolidated interim financial statements</w:t>
      </w:r>
    </w:p>
    <w:p>
      <w:pPr>
        <w:pStyle w:val="Normal"/>
        <w:tabs>
          <w:tab w:val="clear" w:pos="720"/>
          <w:tab w:val="left" w:pos="540" w:leader="none"/>
        </w:tabs>
        <w:ind w:left="450" w:hanging="0"/>
        <w:jc w:val="left"/>
        <w:rPr>
          <w:rFonts w:ascii="Angsana New" w:hAnsi="Angsana New" w:cs="Angsana New"/>
          <w:sz w:val="28"/>
        </w:rPr>
      </w:pPr>
      <w:r>
        <w:rPr>
          <w:rFonts w:cs="Angsana New" w:ascii="Angsana New" w:hAnsi="Angsana New"/>
          <w:sz w:val="28"/>
        </w:rPr>
        <w:t>The consolidated interim financial statements, related to the Company and its subsidiary  (together referred to as the “Group”)</w:t>
      </w:r>
      <w:r>
        <w:rPr>
          <w:rFonts w:cs="Angsana New" w:ascii="Angsana New" w:hAnsi="Angsana New"/>
          <w:sz w:val="28"/>
        </w:rPr>
        <w:t xml:space="preserve"> </w:t>
      </w:r>
      <w:r>
        <w:rPr>
          <w:rFonts w:cs="Angsana New" w:ascii="Angsana New" w:hAnsi="Angsana New"/>
          <w:sz w:val="28"/>
        </w:rPr>
        <w:t>are prepared using the same basis as were used for the consolidated financial statements for the year ended December 31, 2013.</w:t>
      </w:r>
    </w:p>
    <w:p>
      <w:pPr>
        <w:pStyle w:val="Normal"/>
        <w:tabs>
          <w:tab w:val="clear" w:pos="720"/>
          <w:tab w:val="left" w:pos="540" w:leader="none"/>
        </w:tabs>
        <w:ind w:left="450" w:hanging="0"/>
        <w:jc w:val="left"/>
        <w:rPr>
          <w:rFonts w:ascii="Angsana New" w:hAnsi="Angsana New" w:cs="Angsana New"/>
          <w:b/>
          <w:b/>
          <w:bCs/>
          <w:sz w:val="28"/>
        </w:rPr>
      </w:pPr>
      <w:r>
        <w:rPr>
          <w:rFonts w:cs="Angsana New" w:ascii="Angsana New" w:hAnsi="Angsana New"/>
          <w:sz w:val="28"/>
        </w:rPr>
        <w:t>There is no change in the structure of the Group during the current period.</w:t>
      </w:r>
    </w:p>
    <w:p>
      <w:pPr>
        <w:pStyle w:val="Normal"/>
        <w:tabs>
          <w:tab w:val="clear" w:pos="720"/>
          <w:tab w:val="left" w:pos="540" w:leader="none"/>
        </w:tabs>
        <w:spacing w:before="120" w:after="0"/>
        <w:ind w:left="446" w:hanging="0"/>
        <w:jc w:val="left"/>
        <w:rPr>
          <w:rFonts w:ascii="Angsana New" w:hAnsi="Angsana New" w:cs="Angsana New"/>
          <w:b/>
          <w:b/>
          <w:bCs/>
          <w:sz w:val="28"/>
        </w:rPr>
      </w:pPr>
      <w:r>
        <w:rPr>
          <w:rFonts w:cs="Angsana New" w:ascii="Angsana New" w:hAnsi="Angsana New"/>
          <w:b/>
          <w:bCs/>
          <w:sz w:val="28"/>
        </w:rPr>
        <w:t>New accounting standards</w:t>
      </w:r>
    </w:p>
    <w:p>
      <w:pPr>
        <w:pStyle w:val="Normal"/>
        <w:numPr>
          <w:ilvl w:val="0"/>
          <w:numId w:val="4"/>
        </w:numPr>
        <w:tabs>
          <w:tab w:val="clear" w:pos="720"/>
          <w:tab w:val="left" w:pos="900" w:leader="none"/>
        </w:tabs>
        <w:spacing w:before="120" w:after="0"/>
        <w:ind w:left="900" w:hanging="454"/>
        <w:jc w:val="left"/>
        <w:rPr>
          <w:rFonts w:ascii="Angsana New" w:hAnsi="Angsana New" w:cs="Angsana New"/>
          <w:b/>
          <w:b/>
          <w:bCs/>
          <w:sz w:val="28"/>
        </w:rPr>
      </w:pPr>
      <w:r>
        <w:rPr>
          <w:rFonts w:cs="Angsana New" w:ascii="Angsana New" w:hAnsi="Angsana New"/>
          <w:b/>
          <w:bCs/>
          <w:sz w:val="28"/>
        </w:rPr>
        <w:t>Accounting standards that became effective in the current accounting period</w:t>
      </w:r>
    </w:p>
    <w:p>
      <w:pPr>
        <w:pStyle w:val="Normal"/>
        <w:tabs>
          <w:tab w:val="clear" w:pos="720"/>
          <w:tab w:val="left" w:pos="540" w:leader="none"/>
        </w:tabs>
        <w:spacing w:before="120" w:after="0"/>
        <w:ind w:left="892" w:hanging="446"/>
        <w:jc w:val="left"/>
        <w:rPr/>
      </w:pPr>
      <w:r>
        <w:rPr>
          <w:rFonts w:cs="Angsana New" w:ascii="Angsana New" w:hAnsi="Angsana New"/>
          <w:sz w:val="28"/>
        </w:rPr>
        <w:tab/>
        <w:tab/>
        <w:t>The Company disclosed the accounting standards, financial reporting standards, accounting standard interpretations and financial reporting standard interpretations that are effective for fiscal years beginning on or after January 1, 2014, in the notes to financial statements for the year ended December 31, 2013. In addition, during the current period, the Federation of Accounting Professions issued TAS 36 (revised 2012) Impairment of Assets that is also effective for fiscal years beginning on or after January 1, 2014.</w:t>
      </w:r>
    </w:p>
    <w:p>
      <w:pPr>
        <w:pStyle w:val="Normal"/>
        <w:spacing w:before="120" w:after="0"/>
        <w:ind w:left="892" w:firstLine="8"/>
        <w:jc w:val="left"/>
        <w:rPr>
          <w:rFonts w:ascii="Angsana New" w:hAnsi="Angsana New" w:cs="Angsana New"/>
          <w:b/>
          <w:b/>
          <w:bCs/>
          <w:sz w:val="28"/>
        </w:rPr>
      </w:pPr>
      <w:r>
        <w:rPr>
          <w:rFonts w:cs="Angsana New" w:ascii="Angsana New" w:hAnsi="Angsana New"/>
          <w:sz w:val="28"/>
        </w:rPr>
        <w:t>The Company’s management has assessed the effects of the above accounting standards, financial reporting standards, accounting standard interpretations and financial reporting standard interpretations, and believes that they do not have a significant impact to the financial statements.</w:t>
      </w:r>
    </w:p>
    <w:p>
      <w:pPr>
        <w:pStyle w:val="Normal"/>
        <w:numPr>
          <w:ilvl w:val="0"/>
          <w:numId w:val="4"/>
        </w:numPr>
        <w:tabs>
          <w:tab w:val="clear" w:pos="720"/>
          <w:tab w:val="left" w:pos="900" w:leader="none"/>
        </w:tabs>
        <w:spacing w:before="120" w:after="0"/>
        <w:ind w:left="900" w:hanging="454"/>
        <w:jc w:val="left"/>
        <w:rPr>
          <w:rFonts w:ascii="Angsana New" w:hAnsi="Angsana New" w:cs="Angsana New"/>
          <w:b/>
          <w:b/>
          <w:bCs/>
          <w:sz w:val="28"/>
        </w:rPr>
      </w:pPr>
      <w:r>
        <w:rPr>
          <w:rFonts w:cs="Angsana New" w:ascii="Angsana New" w:hAnsi="Angsana New"/>
          <w:b/>
          <w:bCs/>
          <w:sz w:val="28"/>
        </w:rPr>
        <w:t>Accounting standard that will become effective in the future</w:t>
      </w:r>
    </w:p>
    <w:p>
      <w:pPr>
        <w:pStyle w:val="Normal"/>
        <w:tabs>
          <w:tab w:val="clear" w:pos="720"/>
          <w:tab w:val="left" w:pos="900" w:leader="none"/>
        </w:tabs>
        <w:spacing w:before="120" w:after="0"/>
        <w:ind w:left="892" w:hanging="446"/>
        <w:jc w:val="left"/>
        <w:rPr/>
      </w:pPr>
      <w:r>
        <w:rPr>
          <w:rFonts w:eastAsia="Calibri" w:cs="Angsana New" w:ascii="Angsana New" w:hAnsi="Angsana New"/>
          <w:sz w:val="28"/>
        </w:rPr>
        <w:tab/>
      </w:r>
      <w:r>
        <w:rPr>
          <w:rFonts w:cs="Angsana New" w:ascii="Angsana New" w:hAnsi="Angsana New"/>
          <w:sz w:val="28"/>
        </w:rPr>
        <w:t>The</w:t>
      </w:r>
      <w:r>
        <w:rPr>
          <w:rFonts w:eastAsia="Calibri" w:cs="Angsana New" w:ascii="Angsana New" w:hAnsi="Angsana New"/>
          <w:sz w:val="28"/>
        </w:rPr>
        <w:t xml:space="preserve"> Company has disclosed the financial reporting standard that will be effective</w:t>
      </w:r>
      <w:r>
        <w:rPr>
          <w:rFonts w:cs="Angsana New" w:ascii="Angsana New" w:hAnsi="Angsana New"/>
          <w:sz w:val="28"/>
        </w:rPr>
        <w:t xml:space="preserve"> in the future </w:t>
      </w:r>
      <w:r>
        <w:rPr>
          <w:rFonts w:eastAsia="Calibri" w:cs="Angsana New" w:ascii="Angsana New" w:hAnsi="Angsana New"/>
          <w:sz w:val="28"/>
        </w:rPr>
        <w:t xml:space="preserve">in the notes to financial </w:t>
      </w:r>
      <w:r>
        <w:rPr>
          <w:rFonts w:cs="Angsana New" w:ascii="Angsana New" w:hAnsi="Angsana New"/>
          <w:sz w:val="28"/>
        </w:rPr>
        <w:t>statements</w:t>
      </w:r>
      <w:r>
        <w:rPr>
          <w:rFonts w:eastAsia="Calibri" w:cs="Angsana New" w:ascii="Angsana New" w:hAnsi="Angsana New"/>
          <w:sz w:val="28"/>
        </w:rPr>
        <w:t xml:space="preserve"> for the year ended December 31, 2013</w:t>
      </w:r>
      <w:r>
        <w:rPr>
          <w:rFonts w:cs="Angsana New" w:ascii="Angsana New" w:hAnsi="Angsana New"/>
          <w:sz w:val="28"/>
        </w:rPr>
        <w:t>.</w:t>
      </w:r>
    </w:p>
    <w:p>
      <w:pPr>
        <w:pStyle w:val="Normal"/>
        <w:tabs>
          <w:tab w:val="clear" w:pos="720"/>
          <w:tab w:val="left" w:pos="900" w:leader="none"/>
        </w:tabs>
        <w:spacing w:before="120" w:after="0"/>
        <w:ind w:left="892" w:firstLine="8"/>
        <w:jc w:val="left"/>
        <w:rPr>
          <w:rFonts w:ascii="Angsana New" w:hAnsi="Angsana New" w:cs="Angsana New"/>
          <w:b/>
          <w:b/>
          <w:bCs/>
          <w:sz w:val="28"/>
        </w:rPr>
      </w:pPr>
      <w:r>
        <w:rPr>
          <w:rFonts w:cs="Angsana New" w:ascii="Angsana New" w:hAnsi="Angsana New"/>
          <w:sz w:val="28"/>
        </w:rPr>
        <w:t xml:space="preserve">The </w:t>
      </w:r>
      <w:r>
        <w:rPr>
          <w:rFonts w:cs="Angsana New" w:ascii="Angsana New" w:hAnsi="Angsana New"/>
          <w:spacing w:val="-4"/>
          <w:sz w:val="28"/>
        </w:rPr>
        <w:t>Company’s</w:t>
      </w:r>
      <w:r>
        <w:rPr>
          <w:rFonts w:cs="Angsana New" w:ascii="Angsana New" w:hAnsi="Angsana New"/>
          <w:sz w:val="28"/>
        </w:rPr>
        <w:t xml:space="preserve"> management has assessed the effect of this </w:t>
      </w:r>
      <w:r>
        <w:rPr>
          <w:rFonts w:eastAsia="Calibri" w:cs="Angsana New" w:ascii="Angsana New" w:hAnsi="Angsana New"/>
          <w:sz w:val="28"/>
        </w:rPr>
        <w:t>financial reporting standard and believes that it is not relevant to the business of the Company.</w:t>
      </w:r>
    </w:p>
    <w:p>
      <w:pPr>
        <w:pStyle w:val="Normal"/>
        <w:spacing w:lineRule="exact" w:line="380" w:before="80" w:after="0"/>
        <w:ind w:left="992" w:hanging="544"/>
        <w:jc w:val="left"/>
        <w:rPr>
          <w:rFonts w:ascii="Angsana New" w:hAnsi="Angsana New" w:cs="Angsana New"/>
          <w:b/>
          <w:b/>
          <w:bCs/>
          <w:sz w:val="28"/>
        </w:rPr>
      </w:pPr>
      <w:r>
        <w:rPr>
          <w:rFonts w:cs="Angsana New" w:ascii="Angsana New" w:hAnsi="Angsana New"/>
          <w:b/>
          <w:bCs/>
          <w:sz w:val="28"/>
        </w:rPr>
      </w:r>
    </w:p>
    <w:p>
      <w:pPr>
        <w:pStyle w:val="Normal"/>
        <w:spacing w:lineRule="exact" w:line="380" w:before="80" w:after="0"/>
        <w:ind w:left="992" w:hanging="544"/>
        <w:jc w:val="left"/>
        <w:rPr>
          <w:rFonts w:ascii="Angsana New" w:hAnsi="Angsana New" w:cs="Angsana New"/>
          <w:b/>
          <w:b/>
          <w:bCs/>
          <w:sz w:val="28"/>
        </w:rPr>
      </w:pPr>
      <w:r>
        <w:rPr>
          <w:rFonts w:cs="Angsana New" w:ascii="Angsana New" w:hAnsi="Angsana New"/>
          <w:b/>
          <w:bCs/>
          <w:sz w:val="28"/>
        </w:rPr>
      </w:r>
    </w:p>
    <w:p>
      <w:pPr>
        <w:pStyle w:val="Normal"/>
        <w:spacing w:lineRule="exact" w:line="380" w:before="80" w:after="0"/>
        <w:ind w:left="992" w:hanging="544"/>
        <w:jc w:val="left"/>
        <w:rPr>
          <w:rFonts w:ascii="Angsana New" w:hAnsi="Angsana New" w:cs="Angsana New"/>
          <w:b/>
          <w:b/>
          <w:bCs/>
          <w:sz w:val="28"/>
        </w:rPr>
      </w:pPr>
      <w:r>
        <w:rPr>
          <w:rFonts w:cs="Angsana New" w:ascii="Angsana New" w:hAnsi="Angsana New"/>
          <w:b/>
          <w:bCs/>
          <w:sz w:val="28"/>
        </w:rPr>
      </w:r>
    </w:p>
    <w:p>
      <w:pPr>
        <w:pStyle w:val="Normal"/>
        <w:spacing w:lineRule="exact" w:line="380" w:before="80" w:after="0"/>
        <w:ind w:left="992" w:hanging="544"/>
        <w:jc w:val="left"/>
        <w:rPr>
          <w:rFonts w:ascii="Angsana New" w:hAnsi="Angsana New" w:cs="Angsana New"/>
          <w:b/>
          <w:b/>
          <w:bCs/>
          <w:sz w:val="28"/>
        </w:rPr>
      </w:pPr>
      <w:r>
        <w:rPr>
          <w:rFonts w:cs="Angsana New" w:ascii="Angsana New" w:hAnsi="Angsana New"/>
          <w:b/>
          <w:bCs/>
          <w:sz w:val="28"/>
        </w:rPr>
      </w:r>
    </w:p>
    <w:p>
      <w:pPr>
        <w:pStyle w:val="ListParagraph"/>
        <w:numPr>
          <w:ilvl w:val="0"/>
          <w:numId w:val="7"/>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SIGNIFICANT ACCOUNTING POLICIES</w:t>
      </w:r>
    </w:p>
    <w:p>
      <w:pPr>
        <w:pStyle w:val="Normal"/>
        <w:tabs>
          <w:tab w:val="clear" w:pos="720"/>
          <w:tab w:val="left" w:pos="900" w:leader="none"/>
        </w:tabs>
        <w:spacing w:before="120" w:after="0"/>
        <w:ind w:left="450" w:hanging="4"/>
        <w:jc w:val="left"/>
        <w:rPr>
          <w:rFonts w:ascii="Angsana New" w:hAnsi="Angsana New" w:cs="Angsana New"/>
          <w:bCs/>
          <w:sz w:val="28"/>
        </w:rPr>
      </w:pPr>
      <w:r>
        <w:rPr>
          <w:rFonts w:cs="Angsana New" w:ascii="Angsana New" w:hAnsi="Angsana New"/>
          <w:sz w:val="28"/>
        </w:rPr>
        <w:t>The</w:t>
      </w:r>
      <w:r>
        <w:rPr>
          <w:rFonts w:cs="Angsana New" w:ascii="Angsana New" w:hAnsi="Angsana New"/>
          <w:bCs/>
          <w:sz w:val="28"/>
        </w:rPr>
        <w:t xml:space="preserve"> interim financial statements are prepared using the same accounting policies and methods of computation as were used for the financial statements for the year ended December 31, 2013 except the change in accounting treatment on the assets in the current period of a subsidiary company to conform to the Company’s policy on Property, Plant and Equipment as follow:</w:t>
      </w:r>
    </w:p>
    <w:p>
      <w:pPr>
        <w:pStyle w:val="Normal"/>
        <w:tabs>
          <w:tab w:val="clear" w:pos="720"/>
          <w:tab w:val="left" w:pos="900" w:leader="none"/>
        </w:tabs>
        <w:spacing w:before="120" w:after="0"/>
        <w:ind w:left="450" w:hanging="4"/>
        <w:jc w:val="left"/>
        <w:rPr>
          <w:rFonts w:ascii="Angsana New" w:hAnsi="Angsana New" w:cs="Angsana New"/>
          <w:bCs/>
          <w:sz w:val="28"/>
        </w:rPr>
      </w:pPr>
      <w:r>
        <w:rPr>
          <w:rFonts w:cs="Angsana New" w:ascii="Angsana New" w:hAnsi="Angsana New"/>
          <w:b/>
          <w:bCs/>
          <w:sz w:val="28"/>
        </w:rPr>
        <w:t>PROPERTY  PLANT  EQUIPMENT AND DEPRECIATION</w:t>
      </w:r>
    </w:p>
    <w:p>
      <w:pPr>
        <w:pStyle w:val="Normal"/>
        <w:tabs>
          <w:tab w:val="clear" w:pos="720"/>
          <w:tab w:val="left" w:pos="900" w:leader="none"/>
        </w:tabs>
        <w:spacing w:before="120" w:after="0"/>
        <w:ind w:left="450" w:hanging="4"/>
        <w:jc w:val="left"/>
        <w:rPr/>
      </w:pPr>
      <w:r>
        <w:rPr>
          <w:rFonts w:cs="Angsana New" w:ascii="Angsana New" w:hAnsi="Angsana New"/>
          <w:bCs/>
          <w:sz w:val="28"/>
        </w:rPr>
        <w:t>Land</w:t>
      </w:r>
      <w:r>
        <w:rPr>
          <w:rFonts w:eastAsia="Cordia New" w:cs="BrowalliaUPC" w:ascii="Angsana New" w:hAnsi="Angsana New"/>
          <w:bCs/>
          <w:sz w:val="28"/>
        </w:rPr>
        <w:t xml:space="preserve"> is stated at the new revaluation. </w:t>
      </w:r>
    </w:p>
    <w:p>
      <w:pPr>
        <w:pStyle w:val="Normal"/>
        <w:tabs>
          <w:tab w:val="clear" w:pos="720"/>
          <w:tab w:val="left" w:pos="900" w:leader="none"/>
        </w:tabs>
        <w:spacing w:before="120" w:after="0"/>
        <w:ind w:left="450" w:hanging="4"/>
        <w:jc w:val="left"/>
        <w:rPr>
          <w:rFonts w:ascii="Angsana New" w:hAnsi="Angsana New" w:eastAsia="Cordia New" w:cs="BrowalliaUPC"/>
          <w:bCs/>
          <w:sz w:val="28"/>
        </w:rPr>
      </w:pPr>
      <w:r>
        <w:rPr>
          <w:rFonts w:eastAsia="Cordia New" w:cs="BrowalliaUPC" w:ascii="Angsana New" w:hAnsi="Angsana New"/>
          <w:bCs/>
          <w:sz w:val="28"/>
        </w:rPr>
        <w:t xml:space="preserve">Building and building improvement are stated at the new revaluation </w:t>
      </w:r>
      <w:bookmarkStart w:id="0" w:name="OLE_LINK5"/>
      <w:r>
        <w:rPr>
          <w:rFonts w:eastAsia="Cordia New" w:cs="BrowalliaUPC" w:ascii="Angsana New" w:hAnsi="Angsana New"/>
          <w:bCs/>
          <w:sz w:val="28"/>
        </w:rPr>
        <w:t>less accumulated depreciation</w:t>
      </w:r>
      <w:bookmarkEnd w:id="0"/>
      <w:r>
        <w:rPr>
          <w:rFonts w:eastAsia="Cordia New" w:cs="BrowalliaUPC" w:ascii="Angsana New" w:hAnsi="Angsana New"/>
          <w:bCs/>
          <w:sz w:val="28"/>
        </w:rPr>
        <w:t xml:space="preserve"> and </w:t>
      </w:r>
      <w:r>
        <w:rPr>
          <w:rFonts w:cs="Angsana New" w:ascii="Angsana New" w:hAnsi="Angsana New"/>
          <w:bCs/>
          <w:sz w:val="28"/>
        </w:rPr>
        <w:t>impairment</w:t>
      </w:r>
      <w:r>
        <w:rPr>
          <w:rFonts w:eastAsia="Cordia New" w:cs="BrowalliaUPC" w:ascii="Angsana New" w:hAnsi="Angsana New"/>
          <w:bCs/>
          <w:sz w:val="28"/>
        </w:rPr>
        <w:t xml:space="preserve"> losses (if any). Equipment is stated at cost less accumulated depreciation and impairment losses (if any).</w:t>
      </w:r>
    </w:p>
    <w:p>
      <w:pPr>
        <w:pStyle w:val="TextBodyIndent"/>
        <w:spacing w:before="80" w:after="0"/>
        <w:ind w:left="450" w:hanging="876"/>
        <w:jc w:val="left"/>
        <w:rPr>
          <w:rFonts w:ascii="Angsana New" w:hAnsi="Angsana New" w:cs="Angsana New"/>
          <w:sz w:val="24"/>
          <w:highlight w:val="yellow"/>
          <w:lang w:val="en-US"/>
        </w:rPr>
      </w:pPr>
      <w:r>
        <w:rPr>
          <w:rFonts w:cs="Angsana New" w:ascii="Angsana New" w:hAnsi="Angsana New"/>
          <w:sz w:val="28"/>
          <w:lang w:val="en-US"/>
        </w:rPr>
        <w:tab/>
      </w:r>
      <w:r>
        <w:rPr>
          <w:rFonts w:eastAsia="Cordia New" w:cs="BrowalliaUPC" w:ascii="Angsana New" w:hAnsi="Angsana New"/>
          <w:bCs/>
          <w:sz w:val="28"/>
          <w:lang w:val="en-US"/>
        </w:rPr>
        <w:t>Assets</w:t>
      </w:r>
      <w:r>
        <w:rPr>
          <w:rFonts w:cs="Angsana New" w:ascii="Angsana New" w:hAnsi="Angsana New"/>
          <w:sz w:val="28"/>
          <w:lang w:val="en-US"/>
        </w:rPr>
        <w:t xml:space="preserve"> are </w:t>
      </w:r>
      <w:r>
        <w:rPr>
          <w:rFonts w:cs="Angsana New" w:ascii="Angsana New" w:hAnsi="Angsana New"/>
          <w:bCs/>
          <w:sz w:val="28"/>
          <w:lang w:val="en-US"/>
        </w:rPr>
        <w:t>depreciated</w:t>
      </w:r>
      <w:r>
        <w:rPr>
          <w:rFonts w:cs="Angsana New" w:ascii="Angsana New" w:hAnsi="Angsana New"/>
          <w:sz w:val="28"/>
          <w:lang w:val="en-US"/>
        </w:rPr>
        <w:t xml:space="preserve"> by the straight-line method over the estimated useful lives of the assets as follows:</w:t>
      </w:r>
    </w:p>
    <w:p>
      <w:pPr>
        <w:pStyle w:val="Normal"/>
        <w:tabs>
          <w:tab w:val="clear" w:pos="720"/>
          <w:tab w:val="left" w:pos="540" w:leader="none"/>
          <w:tab w:val="left" w:pos="11296" w:leader="none"/>
          <w:tab w:val="left" w:pos="12952" w:leader="none"/>
        </w:tabs>
        <w:spacing w:lineRule="auto" w:line="216"/>
        <w:ind w:left="720" w:right="389" w:hanging="0"/>
        <w:jc w:val="left"/>
        <w:rPr>
          <w:rFonts w:ascii="Angsana New" w:hAnsi="Angsana New" w:cs="Angsana New"/>
          <w:sz w:val="16"/>
          <w:szCs w:val="16"/>
          <w:highlight w:val="yellow"/>
          <w:lang w:val="en-US"/>
        </w:rPr>
      </w:pPr>
      <w:r>
        <w:rPr>
          <w:rFonts w:cs="Angsana New" w:ascii="Angsana New" w:hAnsi="Angsana New"/>
          <w:sz w:val="16"/>
          <w:szCs w:val="16"/>
          <w:highlight w:val="yellow"/>
          <w:lang w:val="en-US"/>
        </w:rPr>
      </w:r>
    </w:p>
    <w:p>
      <w:pPr>
        <w:pStyle w:val="Normal"/>
        <w:tabs>
          <w:tab w:val="clear" w:pos="720"/>
          <w:tab w:val="left" w:pos="540" w:leader="none"/>
          <w:tab w:val="left" w:pos="11296" w:leader="none"/>
          <w:tab w:val="left" w:pos="12952" w:leader="none"/>
        </w:tabs>
        <w:spacing w:lineRule="auto" w:line="216"/>
        <w:ind w:left="720" w:right="389" w:hanging="0"/>
        <w:rPr>
          <w:rFonts w:ascii="Angsana New" w:hAnsi="Angsana New" w:cs="Angsana New"/>
          <w:sz w:val="28"/>
        </w:rPr>
      </w:pPr>
      <w:bookmarkStart w:id="1" w:name="_1477419712"/>
      <w:bookmarkStart w:id="2" w:name="_1477419681"/>
      <w:bookmarkStart w:id="3" w:name="_1477419647"/>
      <w:bookmarkStart w:id="4" w:name="_1477419617"/>
      <w:bookmarkStart w:id="5" w:name="_1477419600"/>
      <w:bookmarkEnd w:id="1"/>
      <w:bookmarkEnd w:id="2"/>
      <w:bookmarkEnd w:id="3"/>
      <w:bookmarkEnd w:id="4"/>
      <w:bookmarkEnd w:id="5"/>
      <w:r>
        <w:rPr>
          <w:rFonts w:cs="Angsana New" w:ascii="Angsana New" w:hAnsi="Angsana New"/>
          <w:sz w:val="28"/>
        </w:rPr>
        <w:object w:dxaOrig="7425" w:dyaOrig="29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1.05pt;height:147.6pt" filled="f" o:ole="">
            <v:imagedata r:id="rId4" o:title=""/>
          </v:shape>
          <o:OLEObject Type="Embed" ProgID="" ShapeID="ole_rId3" DrawAspect="Content" ObjectID="_43148091" r:id="rId3"/>
        </w:object>
      </w:r>
    </w:p>
    <w:p>
      <w:pPr>
        <w:pStyle w:val="Normal"/>
        <w:tabs>
          <w:tab w:val="clear" w:pos="720"/>
          <w:tab w:val="left" w:pos="900" w:leader="none"/>
        </w:tabs>
        <w:spacing w:before="120" w:after="0"/>
        <w:ind w:left="450" w:hanging="4"/>
        <w:jc w:val="left"/>
        <w:rPr>
          <w:rFonts w:ascii="Angsana New" w:hAnsi="Angsana New" w:eastAsia="Cordia New" w:cs="BrowalliaUPC"/>
          <w:bCs/>
          <w:sz w:val="28"/>
        </w:rPr>
      </w:pPr>
      <w:r>
        <w:rPr>
          <w:rFonts w:eastAsia="Cordia New" w:cs="BrowalliaUPC" w:ascii="Angsana New" w:hAnsi="Angsana New"/>
          <w:bCs/>
          <w:sz w:val="28"/>
        </w:rPr>
        <w:t>Costs of dismantlement, removal and restoration is charged as cost of assets and calculated depreciation for the year-end.</w:t>
      </w:r>
    </w:p>
    <w:p>
      <w:pPr>
        <w:pStyle w:val="Normal"/>
        <w:tabs>
          <w:tab w:val="clear" w:pos="720"/>
          <w:tab w:val="left" w:pos="900" w:leader="none"/>
        </w:tabs>
        <w:spacing w:before="120" w:after="0"/>
        <w:ind w:left="450" w:hanging="4"/>
        <w:jc w:val="left"/>
        <w:rPr>
          <w:rFonts w:ascii="Angsana New" w:hAnsi="Angsana New" w:eastAsia="Cordia New" w:cs="BrowalliaUPC"/>
          <w:bCs/>
          <w:sz w:val="28"/>
        </w:rPr>
      </w:pPr>
      <w:r>
        <w:rPr>
          <w:rFonts w:eastAsia="Cordia New" w:cs="BrowalliaUPC" w:ascii="Angsana New" w:hAnsi="Angsana New"/>
          <w:bCs/>
          <w:sz w:val="28"/>
        </w:rPr>
        <w:t>Depreciation is calculated separately for each significant parts of cost of property, plant and equipment when each of component parts has material cost compared to total cost of those assets.</w:t>
      </w:r>
    </w:p>
    <w:p>
      <w:pPr>
        <w:pStyle w:val="Normal"/>
        <w:tabs>
          <w:tab w:val="clear" w:pos="720"/>
          <w:tab w:val="left" w:pos="900" w:leader="none"/>
        </w:tabs>
        <w:spacing w:before="120" w:after="0"/>
        <w:ind w:left="450" w:hanging="4"/>
        <w:jc w:val="left"/>
        <w:rPr>
          <w:rFonts w:ascii="Angsana New" w:hAnsi="Angsana New" w:eastAsia="Cordia New" w:cs="BrowalliaUPC"/>
          <w:bCs/>
          <w:sz w:val="28"/>
        </w:rPr>
      </w:pPr>
      <w:r>
        <w:rPr>
          <w:rFonts w:eastAsia="Cordia New" w:cs="BrowalliaUPC" w:ascii="Angsana New" w:hAnsi="Angsana New"/>
          <w:bCs/>
          <w:sz w:val="28"/>
        </w:rPr>
        <w:t>Residual value of property, plant and equipment has to be measured by the amount expected to obtain from disposal of assets as if the assets had aging and expected condition at the end of its useful lives. In addition, residual value and useful lives is required to review at least at the year-end.</w:t>
      </w:r>
    </w:p>
    <w:p>
      <w:pPr>
        <w:pStyle w:val="Normal"/>
        <w:tabs>
          <w:tab w:val="clear" w:pos="720"/>
          <w:tab w:val="left" w:pos="900" w:leader="none"/>
        </w:tabs>
        <w:spacing w:before="120" w:after="0"/>
        <w:ind w:left="450" w:hanging="4"/>
        <w:jc w:val="left"/>
        <w:rPr>
          <w:rFonts w:ascii="Angsana New" w:hAnsi="Angsana New" w:eastAsia="Cordia New" w:cs="BrowalliaUPC"/>
          <w:bCs/>
          <w:sz w:val="28"/>
        </w:rPr>
      </w:pPr>
      <w:r>
        <w:rPr>
          <w:rFonts w:eastAsia="Cordia New" w:cs="BrowalliaUPC" w:ascii="Angsana New" w:hAnsi="Angsana New"/>
          <w:bCs/>
          <w:sz w:val="28"/>
        </w:rPr>
        <w:t xml:space="preserve">The revaluation of land, building and building improvement will be recorded at fair value, valued by an independent expert and depreciate according to the remaining term. The Company and subsidiaries will provide an independent expert to revalue such assets every 5 years. However, in case there is any factor which materially effects to the asset value, the Company and subsidiaries will provide an independent expert to revalue such assets in the occurring year. </w:t>
      </w:r>
    </w:p>
    <w:p>
      <w:pPr>
        <w:pStyle w:val="Normal"/>
        <w:tabs>
          <w:tab w:val="clear" w:pos="720"/>
          <w:tab w:val="left" w:pos="900" w:leader="none"/>
        </w:tabs>
        <w:spacing w:before="120" w:after="0"/>
        <w:ind w:left="450" w:hanging="4"/>
        <w:jc w:val="left"/>
        <w:rPr>
          <w:rFonts w:ascii="Angsana New" w:hAnsi="Angsana New" w:eastAsia="Cordia New" w:cs="BrowalliaUPC"/>
          <w:bCs/>
          <w:sz w:val="28"/>
        </w:rPr>
      </w:pPr>
      <w:r>
        <w:rPr>
          <w:rFonts w:eastAsia="Cordia New" w:cs="BrowalliaUPC" w:ascii="Angsana New" w:hAnsi="Angsana New"/>
          <w:bCs/>
          <w:sz w:val="28"/>
        </w:rPr>
      </w:r>
    </w:p>
    <w:p>
      <w:pPr>
        <w:pStyle w:val="Normal"/>
        <w:tabs>
          <w:tab w:val="clear" w:pos="720"/>
          <w:tab w:val="left" w:pos="900" w:leader="none"/>
        </w:tabs>
        <w:spacing w:before="120" w:after="0"/>
        <w:ind w:left="450" w:hanging="4"/>
        <w:jc w:val="left"/>
        <w:rPr>
          <w:rFonts w:ascii="Angsana New" w:hAnsi="Angsana New" w:eastAsia="Cordia New" w:cs="BrowalliaUPC"/>
          <w:bCs/>
          <w:sz w:val="28"/>
        </w:rPr>
      </w:pPr>
      <w:r>
        <w:rPr>
          <w:rFonts w:eastAsia="Cordia New" w:cs="BrowalliaUPC" w:ascii="Angsana New" w:hAnsi="Angsana New"/>
          <w:bCs/>
          <w:sz w:val="28"/>
        </w:rPr>
      </w:r>
    </w:p>
    <w:p>
      <w:pPr>
        <w:pStyle w:val="Normal"/>
        <w:tabs>
          <w:tab w:val="clear" w:pos="720"/>
          <w:tab w:val="left" w:pos="900" w:leader="none"/>
        </w:tabs>
        <w:spacing w:before="120" w:after="0"/>
        <w:ind w:left="450" w:hanging="4"/>
        <w:jc w:val="left"/>
        <w:rPr>
          <w:rFonts w:ascii="Angsana New" w:hAnsi="Angsana New" w:eastAsia="Cordia New" w:cs="BrowalliaUPC"/>
          <w:bCs/>
          <w:sz w:val="28"/>
        </w:rPr>
      </w:pPr>
      <w:r>
        <w:rPr>
          <w:rFonts w:eastAsia="Cordia New" w:cs="BrowalliaUPC" w:ascii="Angsana New" w:hAnsi="Angsana New"/>
          <w:bCs/>
          <w:sz w:val="28"/>
        </w:rPr>
      </w:r>
    </w:p>
    <w:p>
      <w:pPr>
        <w:pStyle w:val="Normal"/>
        <w:tabs>
          <w:tab w:val="clear" w:pos="720"/>
          <w:tab w:val="left" w:pos="900" w:leader="none"/>
        </w:tabs>
        <w:spacing w:before="120" w:after="0"/>
        <w:ind w:left="450" w:hanging="4"/>
        <w:jc w:val="left"/>
        <w:rPr>
          <w:rFonts w:ascii="Angsana New" w:hAnsi="Angsana New" w:eastAsia="Cordia New" w:cs="BrowalliaUPC"/>
          <w:bCs/>
          <w:sz w:val="28"/>
        </w:rPr>
      </w:pPr>
      <w:r>
        <w:rPr>
          <w:rFonts w:eastAsia="Cordia New" w:cs="BrowalliaUPC" w:ascii="Angsana New" w:hAnsi="Angsana New"/>
          <w:bCs/>
          <w:sz w:val="28"/>
        </w:rPr>
      </w:r>
    </w:p>
    <w:p>
      <w:pPr>
        <w:pStyle w:val="Normal"/>
        <w:tabs>
          <w:tab w:val="clear" w:pos="720"/>
          <w:tab w:val="left" w:pos="900" w:leader="none"/>
        </w:tabs>
        <w:spacing w:before="120" w:after="0"/>
        <w:ind w:left="450" w:hanging="4"/>
        <w:jc w:val="left"/>
        <w:rPr>
          <w:rFonts w:ascii="Angsana New" w:hAnsi="Angsana New" w:cs="Angsana New"/>
          <w:sz w:val="28"/>
        </w:rPr>
      </w:pPr>
      <w:r>
        <w:rPr>
          <w:rFonts w:eastAsia="Cordia New" w:cs="BrowalliaUPC" w:ascii="Angsana New" w:hAnsi="Angsana New"/>
          <w:bCs/>
          <w:sz w:val="28"/>
        </w:rPr>
        <w:t>Revaluation</w:t>
      </w:r>
      <w:r>
        <w:rPr>
          <w:rFonts w:cs="Angsana New" w:ascii="Angsana New" w:hAnsi="Angsana New"/>
          <w:sz w:val="28"/>
        </w:rPr>
        <w:t xml:space="preserve"> surplus was adjusted to the book value of assets to be new value by recording only the net value of the surplus to new revaluation account couple with revaluation surplus account. Gain (Loss) on new revaluation will be recognized as other comprehensive income and the accumulated amount will be recognized as revaluation surplus of assets in the shareholders’ equity. The revaluation surplus will be partly recorded in retained earnings and deprecation will charged in the statement of comprehensive income. However, in calculating depreciation on the revaluation surplus on building and building improvement that the Company and subsidiaries acquired before January 1, 2011, the Company and subsidiaries continued to apply the alternative method per Notification No. 25/2006 issued by the Federation of Accounting Profession (FAP), with reference to the accounting method detailed in Notification No. 18/2011 issued by the FAP, which allows the Company and subsidiaries to continue using the method stipulated in Notification No. 25/2006 until the accounting period commencing on or after January 1, 2016. Notification No. 18/2011 was announced in the Royal Gazette on May 6, 2011.</w:t>
      </w:r>
      <w:r>
        <w:rPr>
          <w:rFonts w:cs="Angsana New" w:ascii="Angsana New" w:hAnsi="Angsana New"/>
          <w:sz w:val="28"/>
        </w:rPr>
        <w:t xml:space="preserve"> </w:t>
      </w:r>
    </w:p>
    <w:p>
      <w:pPr>
        <w:pStyle w:val="Normal"/>
        <w:tabs>
          <w:tab w:val="clear" w:pos="720"/>
          <w:tab w:val="left" w:pos="900" w:leader="none"/>
        </w:tabs>
        <w:spacing w:before="120" w:after="0"/>
        <w:ind w:left="450" w:hanging="4"/>
        <w:jc w:val="left"/>
        <w:rPr/>
      </w:pPr>
      <w:r>
        <w:rPr>
          <w:rFonts w:cs="Angsana New" w:ascii="Angsana New" w:hAnsi="Angsana New"/>
          <w:sz w:val="28"/>
        </w:rPr>
        <w:t xml:space="preserve">The </w:t>
      </w:r>
      <w:r>
        <w:rPr>
          <w:rFonts w:eastAsia="Cordia New" w:cs="BrowalliaUPC" w:ascii="Angsana New" w:hAnsi="Angsana New"/>
          <w:bCs/>
          <w:sz w:val="28"/>
        </w:rPr>
        <w:t>Company</w:t>
      </w:r>
      <w:r>
        <w:rPr>
          <w:rFonts w:cs="Angsana New" w:ascii="Angsana New" w:hAnsi="Angsana New"/>
          <w:sz w:val="28"/>
        </w:rPr>
        <w:t xml:space="preserve"> and subsidiaries recognized repairs and maintenance as building improvement when their future economic benefits are in excess of one fiscal year.</w:t>
        <w:tab/>
        <w:tab/>
        <w:tab/>
        <w:tab/>
        <w:tab/>
        <w:tab/>
        <w:tab/>
      </w:r>
    </w:p>
    <w:p>
      <w:pPr>
        <w:pStyle w:val="ListParagraph"/>
        <w:numPr>
          <w:ilvl w:val="0"/>
          <w:numId w:val="7"/>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 xml:space="preserve">CASH AND CASH EQUIVALENTS </w:t>
      </w:r>
    </w:p>
    <w:p>
      <w:pPr>
        <w:pStyle w:val="Normal"/>
        <w:tabs>
          <w:tab w:val="clear" w:pos="720"/>
          <w:tab w:val="left" w:pos="900" w:leader="none"/>
        </w:tabs>
        <w:spacing w:before="120" w:after="0"/>
        <w:ind w:left="450" w:hanging="4"/>
        <w:jc w:val="left"/>
        <w:rPr/>
      </w:pPr>
      <w:r>
        <w:rPr>
          <w:rFonts w:eastAsia="Cordia New" w:cs="Angsana New" w:ascii="Angsana New" w:hAnsi="Angsana New"/>
          <w:sz w:val="28"/>
        </w:rPr>
        <w:t>Cash and cash equivalents as at September 30, 2014 and December 31, 2013 are as follows:</w:t>
      </w:r>
    </w:p>
    <w:p>
      <w:pPr>
        <w:pStyle w:val="Normal"/>
        <w:spacing w:before="120" w:after="0"/>
        <w:ind w:left="450" w:hanging="0"/>
        <w:jc w:val="left"/>
        <w:rPr>
          <w:rFonts w:ascii="Angsana New" w:hAnsi="Angsana New" w:cs="Angsana New"/>
          <w:sz w:val="28"/>
        </w:rPr>
      </w:pPr>
      <w:bookmarkStart w:id="6" w:name="_1477303426"/>
      <w:bookmarkStart w:id="7" w:name="_1476876994"/>
      <w:bookmarkStart w:id="8" w:name="_1475670581"/>
      <w:bookmarkStart w:id="9" w:name="_1469271106"/>
      <w:bookmarkStart w:id="10" w:name="_1469271083"/>
      <w:bookmarkStart w:id="11" w:name="_1469271055"/>
      <w:bookmarkStart w:id="12" w:name="_1469271031"/>
      <w:bookmarkStart w:id="13" w:name="_1469017031"/>
      <w:bookmarkStart w:id="14" w:name="_1467468104"/>
      <w:bookmarkStart w:id="15" w:name="_1461673453"/>
      <w:bookmarkStart w:id="16" w:name="_1461673436"/>
      <w:bookmarkStart w:id="17" w:name="_1461650764"/>
      <w:bookmarkStart w:id="18" w:name="_1461650687"/>
      <w:bookmarkStart w:id="19" w:name="_1461650675"/>
      <w:bookmarkStart w:id="20" w:name="_1461616006"/>
      <w:bookmarkStart w:id="21" w:name="_1461389214"/>
      <w:bookmarkStart w:id="22" w:name="_1461151367"/>
      <w:bookmarkStart w:id="23" w:name="_1461151249"/>
      <w:bookmarkStart w:id="24" w:name="_1461130169"/>
      <w:bookmarkStart w:id="25" w:name="_1461130153"/>
      <w:bookmarkStart w:id="26" w:name="_1459333803"/>
      <w:bookmarkStart w:id="27" w:name="_1459324863"/>
      <w:bookmarkStart w:id="28" w:name="_1459324700"/>
      <w:bookmarkStart w:id="29" w:name="_1459324404"/>
      <w:bookmarkStart w:id="30" w:name="_1445624830"/>
      <w:bookmarkStart w:id="31" w:name="_1445329550"/>
      <w:bookmarkStart w:id="32" w:name="_1445160962"/>
      <w:bookmarkStart w:id="33" w:name="_1440225443"/>
      <w:bookmarkStart w:id="34" w:name="_1440156605"/>
      <w:bookmarkStart w:id="35" w:name="_1439898452"/>
      <w:bookmarkStart w:id="36" w:name="_1437905968"/>
      <w:bookmarkStart w:id="37" w:name="_1437895090"/>
      <w:bookmarkStart w:id="38" w:name="_1437798912"/>
      <w:bookmarkStart w:id="39" w:name="_1437671408"/>
      <w:bookmarkStart w:id="40" w:name="_1437602880"/>
      <w:bookmarkStart w:id="41" w:name="_1437602861"/>
      <w:bookmarkStart w:id="42" w:name="_1437602816"/>
      <w:bookmarkStart w:id="43" w:name="_1437602804"/>
      <w:bookmarkStart w:id="44" w:name="_1437602784"/>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rFonts w:cs="Angsana New" w:ascii="Angsana New" w:hAnsi="Angsana New"/>
          <w:sz w:val="28"/>
        </w:rPr>
        <w:object w:dxaOrig="8685" w:dyaOrig="43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35pt;height:219.75pt" filled="f" o:ole="">
            <v:imagedata r:id="rId6" o:title=""/>
          </v:shape>
          <o:OLEObject Type="Embed" ProgID="" ShapeID="ole_rId5" DrawAspect="Content" ObjectID="_1887240024" r:id="rId5"/>
        </w:object>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eastAsia="Cordia New" w:cs="Angsana New"/>
          <w:sz w:val="12"/>
          <w:szCs w:val="12"/>
        </w:rPr>
      </w:pPr>
      <w:r>
        <w:rPr>
          <w:rFonts w:eastAsia="Cordia New" w:cs="Angsana New" w:ascii="Angsana New" w:hAnsi="Angsana New"/>
          <w:sz w:val="12"/>
          <w:szCs w:val="12"/>
        </w:rPr>
      </w:r>
    </w:p>
    <w:p>
      <w:pPr>
        <w:pStyle w:val="ListParagraph"/>
        <w:numPr>
          <w:ilvl w:val="0"/>
          <w:numId w:val="7"/>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TRADE  AND OTHER RECEIVABLES</w:t>
      </w:r>
    </w:p>
    <w:p>
      <w:pPr>
        <w:pStyle w:val="Normal"/>
        <w:tabs>
          <w:tab w:val="clear" w:pos="720"/>
          <w:tab w:val="left" w:pos="900" w:leader="none"/>
        </w:tabs>
        <w:spacing w:before="120" w:after="0"/>
        <w:ind w:left="450" w:hanging="4"/>
        <w:jc w:val="left"/>
        <w:rPr>
          <w:rFonts w:ascii="Angsana New" w:hAnsi="Angsana New" w:eastAsia="Cordia New" w:cs="Angsana New"/>
          <w:sz w:val="28"/>
        </w:rPr>
      </w:pPr>
      <w:r>
        <w:rPr>
          <w:rFonts w:eastAsia="Cordia New" w:cs="Angsana New" w:ascii="Angsana New" w:hAnsi="Angsana New"/>
          <w:sz w:val="28"/>
        </w:rPr>
        <w:t>Trade and other receivables as at September 30, 2014 and December 31, 2013 and aged analysis of account receivables are as follows:</w:t>
      </w:r>
    </w:p>
    <w:p>
      <w:pPr>
        <w:pStyle w:val="Normal"/>
        <w:tabs>
          <w:tab w:val="clear" w:pos="720"/>
          <w:tab w:val="left" w:pos="4590" w:leader="none"/>
        </w:tabs>
        <w:spacing w:before="120" w:after="0"/>
        <w:ind w:left="450" w:hanging="0"/>
        <w:jc w:val="left"/>
        <w:rPr>
          <w:rFonts w:ascii="Angsana New" w:hAnsi="Angsana New" w:cs="Angsana New"/>
          <w:b/>
          <w:b/>
          <w:bCs/>
          <w:sz w:val="28"/>
        </w:rPr>
      </w:pPr>
      <w:bookmarkStart w:id="45" w:name="_1477485128"/>
      <w:bookmarkStart w:id="46" w:name="_1477304109"/>
      <w:bookmarkStart w:id="47" w:name="_1476877072"/>
      <w:bookmarkStart w:id="48" w:name="_1475671459"/>
      <w:bookmarkStart w:id="49" w:name="_1475670734"/>
      <w:bookmarkStart w:id="50" w:name="_1475670690"/>
      <w:bookmarkStart w:id="51" w:name="_1475670658"/>
      <w:bookmarkStart w:id="52" w:name="_1475670625"/>
      <w:bookmarkStart w:id="53" w:name="_1469271428"/>
      <w:bookmarkStart w:id="54" w:name="_1469271397"/>
      <w:bookmarkStart w:id="55" w:name="_1469271346"/>
      <w:bookmarkStart w:id="56" w:name="_1469271247"/>
      <w:bookmarkStart w:id="57" w:name="_1469017085"/>
      <w:bookmarkStart w:id="58" w:name="_1469017049"/>
      <w:bookmarkStart w:id="59" w:name="_1467468141"/>
      <w:bookmarkStart w:id="60" w:name="_1461650734"/>
      <w:bookmarkStart w:id="61" w:name="_1461650632"/>
      <w:bookmarkStart w:id="62" w:name="_1461650622"/>
      <w:bookmarkStart w:id="63" w:name="_1461650595"/>
      <w:bookmarkStart w:id="64" w:name="_1461650581"/>
      <w:bookmarkStart w:id="65" w:name="_1461650441"/>
      <w:bookmarkStart w:id="66" w:name="_1461616248"/>
      <w:bookmarkStart w:id="67" w:name="_1461616225"/>
      <w:bookmarkStart w:id="68" w:name="_1461616140"/>
      <w:bookmarkStart w:id="69" w:name="_1461570767"/>
      <w:bookmarkStart w:id="70" w:name="_1461570713"/>
      <w:bookmarkStart w:id="71" w:name="_1461389409"/>
      <w:bookmarkStart w:id="72" w:name="_1461152213"/>
      <w:bookmarkStart w:id="73" w:name="_1461151994"/>
      <w:bookmarkStart w:id="74" w:name="_1461151962"/>
      <w:bookmarkStart w:id="75" w:name="_1461151946"/>
      <w:bookmarkStart w:id="76" w:name="_1461151914"/>
      <w:bookmarkStart w:id="77" w:name="_1461136214"/>
      <w:bookmarkStart w:id="78" w:name="_1461130300"/>
      <w:bookmarkStart w:id="79" w:name="_1461130210"/>
      <w:bookmarkStart w:id="80" w:name="_1461130196"/>
      <w:bookmarkStart w:id="81" w:name="_1461130122"/>
      <w:bookmarkStart w:id="82" w:name="_1461130101"/>
      <w:bookmarkStart w:id="83" w:name="_1455026310"/>
      <w:bookmarkStart w:id="84" w:name="_1454748422"/>
      <w:bookmarkStart w:id="85" w:name="_1454746919"/>
      <w:bookmarkStart w:id="86" w:name="_1454746678"/>
      <w:bookmarkStart w:id="87" w:name="_1445431210"/>
      <w:bookmarkStart w:id="88" w:name="_1445344364"/>
      <w:bookmarkStart w:id="89" w:name="_1437742648"/>
      <w:bookmarkStart w:id="90" w:name="_1437641593"/>
      <w:bookmarkStart w:id="91" w:name="_1437641573"/>
      <w:bookmarkStart w:id="92" w:name="_1437636104"/>
      <w:bookmarkStart w:id="93" w:name="_1430030826"/>
      <w:bookmarkStart w:id="94" w:name="_1429947569"/>
      <w:bookmarkStart w:id="95" w:name="_1429947526"/>
      <w:bookmarkStart w:id="96" w:name="_1429947446"/>
      <w:bookmarkStart w:id="97" w:name="_1423747189"/>
      <w:bookmarkStart w:id="98" w:name="_1423635919"/>
      <w:bookmarkStart w:id="99" w:name="_1423483951"/>
      <w:bookmarkStart w:id="100" w:name="_1423465982"/>
      <w:bookmarkStart w:id="101" w:name="_1414144663"/>
      <w:bookmarkStart w:id="102" w:name="_1414144597"/>
      <w:bookmarkStart w:id="103" w:name="_1414130408"/>
      <w:bookmarkStart w:id="104" w:name="_1414130368"/>
      <w:bookmarkStart w:id="105" w:name="_1414130348"/>
      <w:bookmarkStart w:id="106" w:name="_1414130334"/>
      <w:bookmarkStart w:id="107" w:name="_1414130328"/>
      <w:bookmarkStart w:id="108" w:name="_1414130264"/>
      <w:bookmarkStart w:id="109" w:name="_1413959627"/>
      <w:bookmarkStart w:id="110" w:name="_1405836858"/>
      <w:bookmarkStart w:id="111" w:name="_1405836613"/>
      <w:bookmarkStart w:id="112" w:name="_1405776966"/>
      <w:bookmarkStart w:id="113" w:name="_1398233299"/>
      <w:bookmarkStart w:id="114" w:name="_1398233238"/>
      <w:bookmarkStart w:id="115" w:name="_1398233222"/>
      <w:bookmarkStart w:id="116" w:name="_1398233044"/>
      <w:bookmarkStart w:id="117" w:name="_1398233040"/>
      <w:bookmarkStart w:id="118" w:name="_139823302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r>
        <w:rPr>
          <w:rFonts w:eastAsia="Cordia New" w:cs="Angsana New" w:ascii="Angsana New" w:hAnsi="Angsana New"/>
          <w:sz w:val="28"/>
        </w:rPr>
        <w:object w:dxaOrig="9659" w:dyaOrig="5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25pt;height:287.15pt" filled="f" o:ole="">
            <v:imagedata r:id="rId8" o:title=""/>
          </v:shape>
          <o:OLEObject Type="Embed" ProgID="Excel.Sheet.12" ShapeID="ole_rId7" DrawAspect="Content" ObjectID="_694079623" r:id="rId7"/>
        </w:object>
      </w:r>
    </w:p>
    <w:p>
      <w:pPr>
        <w:pStyle w:val="Normal"/>
        <w:spacing w:before="240" w:after="0"/>
        <w:ind w:left="450" w:hanging="0"/>
        <w:jc w:val="left"/>
        <w:rPr>
          <w:rFonts w:ascii="Angsana New" w:hAnsi="Angsana New" w:cs="Angsana New"/>
          <w:b/>
          <w:b/>
          <w:bCs/>
          <w:sz w:val="28"/>
        </w:rPr>
      </w:pPr>
      <w:bookmarkStart w:id="119" w:name="_1477421549"/>
      <w:bookmarkStart w:id="120" w:name="_1477421188"/>
      <w:bookmarkStart w:id="121" w:name="_1477344795"/>
      <w:bookmarkStart w:id="122" w:name="_1477304480"/>
      <w:bookmarkStart w:id="123" w:name="_1477304454"/>
      <w:bookmarkStart w:id="124" w:name="_1477304339"/>
      <w:bookmarkStart w:id="125" w:name="_1477304181"/>
      <w:bookmarkStart w:id="126" w:name="_1476878115"/>
      <w:bookmarkStart w:id="127" w:name="_1476878030"/>
      <w:bookmarkStart w:id="128" w:name="_1475671506"/>
      <w:bookmarkStart w:id="129" w:name="_1475671481"/>
      <w:bookmarkStart w:id="130" w:name="_1475671145"/>
      <w:bookmarkStart w:id="131" w:name="_1475671097"/>
      <w:bookmarkStart w:id="132" w:name="_1469456268"/>
      <w:bookmarkStart w:id="133" w:name="_1469456217"/>
      <w:bookmarkStart w:id="134" w:name="_1469298852"/>
      <w:bookmarkStart w:id="135" w:name="_1469271942"/>
      <w:bookmarkStart w:id="136" w:name="_1469271907"/>
      <w:bookmarkStart w:id="137" w:name="_1469271860"/>
      <w:bookmarkStart w:id="138" w:name="_1469271808"/>
      <w:bookmarkStart w:id="139" w:name="_1469271762"/>
      <w:bookmarkStart w:id="140" w:name="_1469271559"/>
      <w:bookmarkStart w:id="141" w:name="_1469257486"/>
      <w:bookmarkStart w:id="142" w:name="_1469257457"/>
      <w:bookmarkStart w:id="143" w:name="_1469017373"/>
      <w:bookmarkStart w:id="144" w:name="_1469017204"/>
      <w:bookmarkStart w:id="145" w:name="_1469017185"/>
      <w:bookmarkStart w:id="146" w:name="_1469017138"/>
      <w:bookmarkStart w:id="147" w:name="_1467468178"/>
      <w:bookmarkStart w:id="148" w:name="_1461673496"/>
      <w:bookmarkStart w:id="149" w:name="_1461651351"/>
      <w:bookmarkStart w:id="150" w:name="_1461651237"/>
      <w:bookmarkStart w:id="151" w:name="_1461651150"/>
      <w:bookmarkStart w:id="152" w:name="_1461651141"/>
      <w:bookmarkStart w:id="153" w:name="_1461650999"/>
      <w:bookmarkStart w:id="154" w:name="_1461616368"/>
      <w:bookmarkStart w:id="155" w:name="_1461616348"/>
      <w:bookmarkStart w:id="156" w:name="_1461616332"/>
      <w:bookmarkStart w:id="157" w:name="_1461616277"/>
      <w:bookmarkStart w:id="158" w:name="_1461609959"/>
      <w:bookmarkStart w:id="159" w:name="_1461570633"/>
      <w:bookmarkStart w:id="160" w:name="_1461389522"/>
      <w:bookmarkStart w:id="161" w:name="_1461389444"/>
      <w:bookmarkStart w:id="162" w:name="_1461152414"/>
      <w:bookmarkStart w:id="163" w:name="_1461136247"/>
      <w:bookmarkStart w:id="164" w:name="_1461130674"/>
      <w:bookmarkStart w:id="165" w:name="_1461130601"/>
      <w:bookmarkStart w:id="166" w:name="_1461130519"/>
      <w:bookmarkStart w:id="167" w:name="_1461130508"/>
      <w:bookmarkStart w:id="168" w:name="_1461130480"/>
      <w:bookmarkStart w:id="169" w:name="_1461130464"/>
      <w:bookmarkStart w:id="170" w:name="_1461130456"/>
      <w:bookmarkStart w:id="171" w:name="_1461130372"/>
      <w:bookmarkStart w:id="172" w:name="_1461130346"/>
      <w:bookmarkStart w:id="173" w:name="_1455026381"/>
      <w:bookmarkStart w:id="174" w:name="_1455026343"/>
      <w:bookmarkStart w:id="175" w:name="_1454849026"/>
      <w:bookmarkStart w:id="176" w:name="_1454824862"/>
      <w:bookmarkStart w:id="177" w:name="_1454824838"/>
      <w:bookmarkStart w:id="178" w:name="_1454748612"/>
      <w:bookmarkStart w:id="179" w:name="_1454748589"/>
      <w:bookmarkStart w:id="180" w:name="_1454748581"/>
      <w:bookmarkStart w:id="181" w:name="_1454748481"/>
      <w:bookmarkStart w:id="182" w:name="_1454746784"/>
      <w:bookmarkStart w:id="183" w:name="_1454746732"/>
      <w:bookmarkStart w:id="184" w:name="_1445667605"/>
      <w:bookmarkStart w:id="185" w:name="_1445667600"/>
      <w:bookmarkStart w:id="186" w:name="_1445582192"/>
      <w:bookmarkStart w:id="187" w:name="_1445431275"/>
      <w:bookmarkStart w:id="188" w:name="_1445344376"/>
      <w:bookmarkStart w:id="189" w:name="_1437742676"/>
      <w:bookmarkStart w:id="190" w:name="_1437651608"/>
      <w:bookmarkStart w:id="191" w:name="_1437641781"/>
      <w:bookmarkStart w:id="192" w:name="_1437641768"/>
      <w:bookmarkStart w:id="193" w:name="_1437641757"/>
      <w:bookmarkStart w:id="194" w:name="_1437641745"/>
      <w:bookmarkStart w:id="195" w:name="_1437641723"/>
      <w:bookmarkStart w:id="196" w:name="_1437641695"/>
      <w:bookmarkStart w:id="197" w:name="_1437641629"/>
      <w:bookmarkStart w:id="198" w:name="_1437636332"/>
      <w:bookmarkStart w:id="199" w:name="_1437636318"/>
      <w:bookmarkStart w:id="200" w:name="_1437636300"/>
      <w:bookmarkStart w:id="201" w:name="_1437636236"/>
      <w:bookmarkStart w:id="202" w:name="_1437636212"/>
      <w:bookmarkStart w:id="203" w:name="_1437636200"/>
      <w:bookmarkStart w:id="204" w:name="_1429947918"/>
      <w:bookmarkStart w:id="205" w:name="_1429947826"/>
      <w:bookmarkStart w:id="206" w:name="_1429947788"/>
      <w:bookmarkStart w:id="207" w:name="_1429947745"/>
      <w:bookmarkStart w:id="208" w:name="_1429947735"/>
      <w:bookmarkStart w:id="209" w:name="_1429947727"/>
      <w:bookmarkStart w:id="210" w:name="_1429947600"/>
      <w:bookmarkStart w:id="211" w:name="_1423747225"/>
      <w:bookmarkStart w:id="212" w:name="_1423724013"/>
      <w:bookmarkStart w:id="213" w:name="_1423687228"/>
      <w:bookmarkStart w:id="214" w:name="_1423635951"/>
      <w:bookmarkStart w:id="215" w:name="_1423483967"/>
      <w:bookmarkStart w:id="216" w:name="_1423466050"/>
      <w:bookmarkStart w:id="217" w:name="_1414144735"/>
      <w:bookmarkStart w:id="218" w:name="_1414144709"/>
      <w:bookmarkStart w:id="219" w:name="_1414130664"/>
      <w:bookmarkStart w:id="220" w:name="_1414130655"/>
      <w:bookmarkStart w:id="221" w:name="_1414130621"/>
      <w:bookmarkStart w:id="222" w:name="_1414130604"/>
      <w:bookmarkStart w:id="223" w:name="_1414130578"/>
      <w:bookmarkStart w:id="224" w:name="_1414130506"/>
      <w:bookmarkStart w:id="225" w:name="_1414130436"/>
      <w:bookmarkStart w:id="226" w:name="_1413959650"/>
      <w:bookmarkStart w:id="227" w:name="_1406122692"/>
      <w:bookmarkStart w:id="228" w:name="_1406099254"/>
      <w:bookmarkStart w:id="229" w:name="_1406099172"/>
      <w:bookmarkStart w:id="230" w:name="_1406008484"/>
      <w:bookmarkStart w:id="231" w:name="_1405861049"/>
      <w:bookmarkStart w:id="232" w:name="_1405837104"/>
      <w:bookmarkStart w:id="233" w:name="_1405837016"/>
      <w:bookmarkStart w:id="234" w:name="_1405836969"/>
      <w:bookmarkStart w:id="235" w:name="_1405836928"/>
      <w:bookmarkStart w:id="236" w:name="_1405836920"/>
      <w:bookmarkStart w:id="237" w:name="_1405836879"/>
      <w:bookmarkStart w:id="238" w:name="_1405836682"/>
      <w:bookmarkStart w:id="239" w:name="_1405836665"/>
      <w:bookmarkStart w:id="240" w:name="_1405776981"/>
      <w:bookmarkStart w:id="241" w:name="_1398406970"/>
      <w:bookmarkStart w:id="242" w:name="_1398233796"/>
      <w:bookmarkStart w:id="243" w:name="_1398233659"/>
      <w:bookmarkStart w:id="244" w:name="_1398233541"/>
      <w:bookmarkStart w:id="245" w:name="_1398233536"/>
      <w:bookmarkStart w:id="246" w:name="_1398233513"/>
      <w:bookmarkStart w:id="247" w:name="_1398233473"/>
      <w:bookmarkStart w:id="248" w:name="_1398233424"/>
      <w:bookmarkStart w:id="249" w:name="_1398233393"/>
      <w:bookmarkStart w:id="250" w:name="_1398233348"/>
      <w:bookmarkStart w:id="251" w:name="_1398233335"/>
      <w:bookmarkStart w:id="252" w:name="_1398233330"/>
      <w:bookmarkStart w:id="253" w:name="_1398233325"/>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9677" w:dyaOrig="128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0.25pt;height:628.4pt" filled="f" o:ole="">
            <v:imagedata r:id="rId10" o:title=""/>
          </v:shape>
          <o:OLEObject Type="Embed" ProgID="Excel.Sheet.12" ShapeID="ole_rId9" DrawAspect="Content" ObjectID="_813177282" r:id="rId9"/>
        </w:object>
      </w:r>
    </w:p>
    <w:p>
      <w:pPr>
        <w:pStyle w:val="Normal"/>
        <w:spacing w:before="240" w:after="0"/>
        <w:jc w:val="left"/>
        <w:rPr>
          <w:rFonts w:ascii="Angsana New" w:hAnsi="Angsana New" w:cs="Angsana New"/>
          <w:b/>
          <w:b/>
          <w:bCs/>
          <w:sz w:val="28"/>
        </w:rPr>
      </w:pPr>
      <w:r>
        <w:rPr>
          <w:rFonts w:cs="Angsana New" w:ascii="Angsana New" w:hAnsi="Angsana New"/>
          <w:b/>
          <w:bCs/>
          <w:sz w:val="28"/>
        </w:rPr>
      </w:r>
    </w:p>
    <w:p>
      <w:pPr>
        <w:pStyle w:val="ListParagraph"/>
        <w:numPr>
          <w:ilvl w:val="0"/>
          <w:numId w:val="7"/>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RELATED PARTIES TRANSACTIONS</w:t>
      </w:r>
    </w:p>
    <w:p>
      <w:pPr>
        <w:pStyle w:val="Normal"/>
        <w:tabs>
          <w:tab w:val="clear" w:pos="720"/>
          <w:tab w:val="left" w:pos="900" w:leader="none"/>
        </w:tabs>
        <w:spacing w:before="120" w:after="0"/>
        <w:ind w:left="450" w:hanging="4"/>
        <w:jc w:val="left"/>
        <w:rPr>
          <w:rFonts w:ascii="Angsana New" w:hAnsi="Angsana New" w:eastAsia="Cordia New" w:cs="Angsana New"/>
          <w:sz w:val="28"/>
        </w:rPr>
      </w:pPr>
      <w:r>
        <w:rPr>
          <w:rFonts w:eastAsia="Cordia New" w:cs="Angsana New" w:ascii="Angsana New" w:hAnsi="Angsana New"/>
          <w:sz w:val="28"/>
        </w:rPr>
        <w:t>Related parties are those parties linked to the Group and the Company as shareholders or by common shareholders or directors. Transactions with related parties are conducted at prices based on market prices or, where no market price exists, at contractually agreed prices.</w:t>
      </w:r>
    </w:p>
    <w:p>
      <w:pPr>
        <w:pStyle w:val="Normal"/>
        <w:tabs>
          <w:tab w:val="clear" w:pos="720"/>
          <w:tab w:val="left" w:pos="900" w:leader="none"/>
        </w:tabs>
        <w:spacing w:before="120" w:after="0"/>
        <w:ind w:left="450" w:hanging="4"/>
        <w:jc w:val="left"/>
        <w:rPr>
          <w:rFonts w:ascii="Angsana New" w:hAnsi="Angsana New" w:eastAsia="Cordia New" w:cs="Angsana New"/>
          <w:sz w:val="28"/>
        </w:rPr>
      </w:pPr>
      <w:r>
        <w:rPr>
          <w:rFonts w:eastAsia="Cordia New" w:cs="Angsana New" w:ascii="Angsana New" w:hAnsi="Angsana New"/>
          <w:sz w:val="28"/>
        </w:rPr>
        <w:t>Relationships with related parties that control the Company or are being controlled by the Company or have transactions with the Group were as follows:</w:t>
      </w:r>
    </w:p>
    <w:p>
      <w:pPr>
        <w:pStyle w:val="Normal"/>
        <w:spacing w:before="240" w:after="0"/>
        <w:ind w:left="450" w:hanging="0"/>
        <w:jc w:val="left"/>
        <w:rPr>
          <w:rFonts w:ascii="Angsana New" w:hAnsi="Angsana New" w:eastAsia="Cordia New" w:cs="Angsana New"/>
          <w:sz w:val="2"/>
          <w:szCs w:val="2"/>
        </w:rPr>
      </w:pPr>
      <w:bookmarkStart w:id="254" w:name="_1477421853"/>
      <w:bookmarkStart w:id="255" w:name="_1477421754"/>
      <w:bookmarkStart w:id="256" w:name="_1477421739"/>
      <w:bookmarkStart w:id="257" w:name="_1477333019"/>
      <w:bookmarkStart w:id="258" w:name="_1469272085"/>
      <w:bookmarkStart w:id="259" w:name="_1461673829"/>
      <w:bookmarkStart w:id="260" w:name="_1461673675"/>
      <w:bookmarkStart w:id="261" w:name="_1461571034"/>
      <w:bookmarkStart w:id="262" w:name="_1461570977"/>
      <w:bookmarkStart w:id="263" w:name="_1461570945"/>
      <w:bookmarkStart w:id="264" w:name="_1461154951"/>
      <w:bookmarkStart w:id="265" w:name="_1461154924"/>
      <w:bookmarkStart w:id="266" w:name="_1461154794"/>
      <w:bookmarkStart w:id="267" w:name="_1461154659"/>
      <w:bookmarkStart w:id="268" w:name="_1461153602"/>
      <w:bookmarkStart w:id="269" w:name="_1461153589"/>
      <w:bookmarkStart w:id="270" w:name="_1461153546"/>
      <w:bookmarkStart w:id="271" w:name="_1461153462"/>
      <w:bookmarkStart w:id="272" w:name="_1461153413"/>
      <w:bookmarkStart w:id="273" w:name="_1461153394"/>
      <w:bookmarkStart w:id="274" w:name="_1461153212"/>
      <w:bookmarkStart w:id="275" w:name="_1461132698"/>
      <w:bookmarkStart w:id="276" w:name="_1461132687"/>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r>
        <w:rPr>
          <w:rFonts w:eastAsia="Cordia New" w:cs="Angsana New" w:ascii="Angsana New" w:hAnsi="Angsana New"/>
          <w:sz w:val="28"/>
        </w:rPr>
        <w:object w:dxaOrig="8415" w:dyaOrig="38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0.9pt;height:192.65pt" filled="f" o:ole="">
            <v:imagedata r:id="rId12" o:title=""/>
          </v:shape>
          <o:OLEObject Type="Embed" ProgID="" ShapeID="ole_rId11" DrawAspect="Content" ObjectID="_723441628" r:id="rId11"/>
        </w:object>
      </w:r>
    </w:p>
    <w:p>
      <w:pPr>
        <w:pStyle w:val="Normal"/>
        <w:tabs>
          <w:tab w:val="clear" w:pos="720"/>
          <w:tab w:val="left" w:pos="900" w:leader="none"/>
        </w:tabs>
        <w:spacing w:before="120" w:after="0"/>
        <w:ind w:left="450" w:hanging="4"/>
        <w:jc w:val="left"/>
        <w:rPr/>
      </w:pPr>
      <w:r>
        <w:rPr>
          <w:rFonts w:eastAsia="Cordia New" w:cs="Angsana New" w:ascii="Angsana New" w:hAnsi="Angsana New"/>
          <w:sz w:val="28"/>
        </w:rPr>
        <w:t>Balances with related parties as at September 30, 2014 and December 31, 2013 are summarized below:</w:t>
      </w:r>
    </w:p>
    <w:p>
      <w:pPr>
        <w:pStyle w:val="Normal"/>
        <w:spacing w:before="120" w:after="0"/>
        <w:ind w:left="450" w:hanging="0"/>
        <w:jc w:val="left"/>
        <w:rPr>
          <w:rFonts w:ascii="Angsana New" w:hAnsi="Angsana New" w:eastAsia="Cordia New" w:cs="Angsana New"/>
          <w:sz w:val="28"/>
        </w:rPr>
      </w:pPr>
      <w:bookmarkStart w:id="277" w:name="_1476879600"/>
      <w:bookmarkStart w:id="278" w:name="_1475671425"/>
      <w:bookmarkStart w:id="279" w:name="_1475671397"/>
      <w:bookmarkStart w:id="280" w:name="_1475671387"/>
      <w:bookmarkStart w:id="281" w:name="_1475671301"/>
      <w:bookmarkStart w:id="282" w:name="_1469301004"/>
      <w:bookmarkStart w:id="283" w:name="_1469272237"/>
      <w:bookmarkStart w:id="284" w:name="_1469272230"/>
      <w:bookmarkStart w:id="285" w:name="_1469272167"/>
      <w:bookmarkStart w:id="286" w:name="_1469272139"/>
      <w:bookmarkStart w:id="287" w:name="_1469017475"/>
      <w:bookmarkStart w:id="288" w:name="_1467468565"/>
      <w:bookmarkStart w:id="289" w:name="_1467468556"/>
      <w:bookmarkStart w:id="290" w:name="_1461651473"/>
      <w:bookmarkStart w:id="291" w:name="_1461616488"/>
      <w:bookmarkStart w:id="292" w:name="_1461609967"/>
      <w:bookmarkStart w:id="293" w:name="_1461571170"/>
      <w:bookmarkStart w:id="294" w:name="_1461389917"/>
      <w:bookmarkStart w:id="295" w:name="_1461389886"/>
      <w:bookmarkStart w:id="296" w:name="_1461156298"/>
      <w:bookmarkStart w:id="297" w:name="_1461154366"/>
      <w:bookmarkStart w:id="298" w:name="_1461153966"/>
      <w:bookmarkStart w:id="299" w:name="_1461136268"/>
      <w:bookmarkStart w:id="300" w:name="_1461136189"/>
      <w:bookmarkStart w:id="301" w:name="_1461133681"/>
      <w:bookmarkStart w:id="302" w:name="_1461132797"/>
      <w:bookmarkStart w:id="303" w:name="_1461132785"/>
      <w:bookmarkStart w:id="304" w:name="_1461132749"/>
      <w:bookmarkStart w:id="305" w:name="_1461132580"/>
      <w:bookmarkStart w:id="306" w:name="_1461132542"/>
      <w:bookmarkStart w:id="307" w:name="_1461132415"/>
      <w:bookmarkStart w:id="308" w:name="_1461132358"/>
      <w:bookmarkStart w:id="309" w:name="_1455028176"/>
      <w:bookmarkStart w:id="310" w:name="_1454831961"/>
      <w:bookmarkStart w:id="311" w:name="_1454827432"/>
      <w:bookmarkStart w:id="312" w:name="_1454755608"/>
      <w:bookmarkStart w:id="313" w:name="_1445667554"/>
      <w:bookmarkStart w:id="314" w:name="_1445667546"/>
      <w:bookmarkStart w:id="315" w:name="_1445428923"/>
      <w:bookmarkStart w:id="316" w:name="_1445344803"/>
      <w:bookmarkStart w:id="317" w:name="_1437744594"/>
      <w:bookmarkStart w:id="318" w:name="_1437651868"/>
      <w:bookmarkStart w:id="319" w:name="_1437643918"/>
      <w:bookmarkStart w:id="320" w:name="_1437638261"/>
      <w:bookmarkStart w:id="321" w:name="_1430114880"/>
      <w:bookmarkStart w:id="322" w:name="_1429956429"/>
      <w:bookmarkStart w:id="323" w:name="_1429956409"/>
      <w:bookmarkStart w:id="324" w:name="_1423760235"/>
      <w:bookmarkStart w:id="325" w:name="_1423637578"/>
      <w:bookmarkStart w:id="326" w:name="_1423637508"/>
      <w:bookmarkStart w:id="327" w:name="_1423476705"/>
      <w:bookmarkStart w:id="328" w:name="_1423476610"/>
      <w:bookmarkStart w:id="329" w:name="_1414132012"/>
      <w:bookmarkStart w:id="330" w:name="_1414132004"/>
      <w:bookmarkStart w:id="331" w:name="_1413960165"/>
      <w:bookmarkStart w:id="332" w:name="_1406122806"/>
      <w:bookmarkStart w:id="333" w:name="_1405840293"/>
      <w:bookmarkStart w:id="334" w:name="_1405777565"/>
      <w:bookmarkStart w:id="335" w:name="_1398260607"/>
      <w:bookmarkStart w:id="336" w:name="_1398242899"/>
      <w:bookmarkStart w:id="337" w:name="_1398242775"/>
      <w:bookmarkStart w:id="338" w:name="_1398242689"/>
      <w:bookmarkStart w:id="339" w:name="_1398236713"/>
      <w:bookmarkStart w:id="340" w:name="_1398236620"/>
      <w:bookmarkStart w:id="341" w:name="_1398236290"/>
      <w:bookmarkStart w:id="342" w:name="_1398172910"/>
      <w:bookmarkStart w:id="343" w:name="_1398172903"/>
      <w:bookmarkStart w:id="344" w:name="_1398172895"/>
      <w:bookmarkStart w:id="345" w:name="_1398172881"/>
      <w:bookmarkStart w:id="346" w:name="_1398170736"/>
      <w:bookmarkStart w:id="347" w:name="_1398170713"/>
      <w:bookmarkStart w:id="348" w:name="_1391690461"/>
      <w:bookmarkStart w:id="349" w:name="_1391603728"/>
      <w:bookmarkStart w:id="350" w:name="_1382703750"/>
      <w:bookmarkStart w:id="351" w:name="_1382703737"/>
      <w:bookmarkStart w:id="352" w:name="_1382703709"/>
      <w:bookmarkStart w:id="353" w:name="_1382703134"/>
      <w:bookmarkStart w:id="354" w:name="_1382703124"/>
      <w:bookmarkStart w:id="355" w:name="_1382703109"/>
      <w:bookmarkStart w:id="356" w:name="_1382703041"/>
      <w:bookmarkStart w:id="357" w:name="_1382702975"/>
      <w:bookmarkStart w:id="358" w:name="_1382702924"/>
      <w:bookmarkStart w:id="359" w:name="_1382702887"/>
      <w:bookmarkStart w:id="360" w:name="_1382702871"/>
      <w:bookmarkStart w:id="361" w:name="_1382702860"/>
      <w:bookmarkStart w:id="362" w:name="_1382702839"/>
      <w:bookmarkStart w:id="363" w:name="_1382702779"/>
      <w:bookmarkStart w:id="364" w:name="_1382508113"/>
      <w:bookmarkStart w:id="365" w:name="_1382508084"/>
      <w:bookmarkStart w:id="366" w:name="_1382337151"/>
      <w:bookmarkStart w:id="367" w:name="_1382337140"/>
      <w:bookmarkStart w:id="368" w:name="_1382337057"/>
      <w:bookmarkStart w:id="369" w:name="_1381820005"/>
      <w:bookmarkStart w:id="370" w:name="_1374487913"/>
      <w:bookmarkStart w:id="371" w:name="_1367127353"/>
      <w:bookmarkStart w:id="372" w:name="_1367093401"/>
      <w:bookmarkStart w:id="373" w:name="_1367093357"/>
      <w:bookmarkStart w:id="374" w:name="_1367093349"/>
      <w:bookmarkStart w:id="375" w:name="_1366988876"/>
      <w:bookmarkStart w:id="376" w:name="_1366988859"/>
      <w:bookmarkStart w:id="377" w:name="_1366988833"/>
      <w:bookmarkStart w:id="378" w:name="_1366988800"/>
      <w:bookmarkStart w:id="379" w:name="_1360233129"/>
      <w:bookmarkStart w:id="380" w:name="_1360129985"/>
      <w:bookmarkStart w:id="381" w:name="_1360075055"/>
      <w:bookmarkStart w:id="382" w:name="_1360051474"/>
      <w:bookmarkStart w:id="383" w:name="_1360051441"/>
      <w:bookmarkStart w:id="384" w:name="_1360051396"/>
      <w:bookmarkStart w:id="385" w:name="_1360051069"/>
      <w:bookmarkStart w:id="386" w:name="_1360044567"/>
      <w:bookmarkStart w:id="387" w:name="_1360044284"/>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r>
        <w:rPr>
          <w:rFonts w:eastAsia="Cordia New" w:cs="Angsana New" w:ascii="Angsana New" w:hAnsi="Angsana New"/>
          <w:sz w:val="28"/>
        </w:rPr>
        <w:object w:dxaOrig="9010" w:dyaOrig="520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2pt;height:261pt" filled="f" o:ole="">
            <v:imagedata r:id="rId14" o:title=""/>
          </v:shape>
          <o:OLEObject Type="Embed" ProgID="Excel.Sheet.12" ShapeID="ole_rId13" DrawAspect="Content" ObjectID="_518426867" r:id="rId13"/>
        </w:object>
      </w:r>
    </w:p>
    <w:p>
      <w:pPr>
        <w:pStyle w:val="Normal"/>
        <w:spacing w:before="120" w:after="0"/>
        <w:ind w:left="357" w:hanging="0"/>
        <w:jc w:val="left"/>
        <w:rPr>
          <w:rFonts w:ascii="Angsana New" w:hAnsi="Angsana New" w:eastAsia="Cordia New" w:cs="Angsana New"/>
          <w:sz w:val="28"/>
        </w:rPr>
      </w:pPr>
      <w:r>
        <w:rPr>
          <w:rFonts w:eastAsia="Cordia New" w:cs="Angsana New" w:ascii="Angsana New" w:hAnsi="Angsana New"/>
          <w:sz w:val="28"/>
        </w:rPr>
      </w:r>
    </w:p>
    <w:p>
      <w:pPr>
        <w:pStyle w:val="Normal"/>
        <w:ind w:left="540" w:hanging="0"/>
        <w:jc w:val="left"/>
        <w:rPr>
          <w:rFonts w:ascii="Angsana New" w:hAnsi="Angsana New" w:eastAsia="Cordia New" w:cs="Angsana New"/>
          <w:sz w:val="4"/>
          <w:szCs w:val="4"/>
        </w:rPr>
      </w:pPr>
      <w:bookmarkStart w:id="388" w:name="_1476879724"/>
      <w:bookmarkStart w:id="389" w:name="_1475672613"/>
      <w:bookmarkStart w:id="390" w:name="_1475672173"/>
      <w:bookmarkStart w:id="391" w:name="_1475671967"/>
      <w:bookmarkStart w:id="392" w:name="_1475671640"/>
      <w:bookmarkStart w:id="393" w:name="_1475671573"/>
      <w:bookmarkStart w:id="394" w:name="_1475671557"/>
      <w:bookmarkStart w:id="395" w:name="_1469308622"/>
      <w:bookmarkStart w:id="396" w:name="_1469300979"/>
      <w:bookmarkStart w:id="397" w:name="_1469272722"/>
      <w:bookmarkStart w:id="398" w:name="_1469272715"/>
      <w:bookmarkStart w:id="399" w:name="_1469272525"/>
      <w:bookmarkStart w:id="400" w:name="_1469272474"/>
      <w:bookmarkStart w:id="401" w:name="_1469272360"/>
      <w:bookmarkStart w:id="402" w:name="_1469017520"/>
      <w:bookmarkStart w:id="403" w:name="_1467468580"/>
      <w:bookmarkStart w:id="404" w:name="_1461654190"/>
      <w:bookmarkStart w:id="405" w:name="_1461654072"/>
      <w:bookmarkStart w:id="406" w:name="_1461616528"/>
      <w:bookmarkStart w:id="407" w:name="_1461616515"/>
      <w:bookmarkStart w:id="408" w:name="_1461610008"/>
      <w:bookmarkStart w:id="409" w:name="_1461610003"/>
      <w:bookmarkStart w:id="410" w:name="_1461609973"/>
      <w:bookmarkStart w:id="411" w:name="_1461571272"/>
      <w:bookmarkStart w:id="412" w:name="_1461392916"/>
      <w:bookmarkStart w:id="413" w:name="_1461392196"/>
      <w:bookmarkStart w:id="414" w:name="_1461392123"/>
      <w:bookmarkStart w:id="415" w:name="_1461392099"/>
      <w:bookmarkStart w:id="416" w:name="_1461392086"/>
      <w:bookmarkStart w:id="417" w:name="_1461392071"/>
      <w:bookmarkStart w:id="418" w:name="_1461392068"/>
      <w:bookmarkStart w:id="419" w:name="_1461392037"/>
      <w:bookmarkStart w:id="420" w:name="_1461390007"/>
      <w:bookmarkStart w:id="421" w:name="_1461389997"/>
      <w:bookmarkStart w:id="422" w:name="_1461389940"/>
      <w:bookmarkStart w:id="423" w:name="_1461156286"/>
      <w:bookmarkStart w:id="424" w:name="_1461154993"/>
      <w:bookmarkStart w:id="425" w:name="_1461154981"/>
      <w:bookmarkStart w:id="426" w:name="_1461154523"/>
      <w:bookmarkStart w:id="427" w:name="_1461154351"/>
      <w:bookmarkStart w:id="428" w:name="_1461154004"/>
      <w:bookmarkStart w:id="429" w:name="_1461136274"/>
      <w:bookmarkStart w:id="430" w:name="_1461136176"/>
      <w:bookmarkStart w:id="431" w:name="_1461134035"/>
      <w:bookmarkStart w:id="432" w:name="_1461134028"/>
      <w:bookmarkStart w:id="433" w:name="_1461134024"/>
      <w:bookmarkStart w:id="434" w:name="_1461134015"/>
      <w:bookmarkStart w:id="435" w:name="_1461134005"/>
      <w:bookmarkStart w:id="436" w:name="_1461133982"/>
      <w:bookmarkStart w:id="437" w:name="_1461133841"/>
      <w:bookmarkStart w:id="438" w:name="_1461133819"/>
      <w:bookmarkStart w:id="439" w:name="_1461133815"/>
      <w:bookmarkStart w:id="440" w:name="_1461133804"/>
      <w:bookmarkStart w:id="441" w:name="_1461133789"/>
      <w:bookmarkStart w:id="442" w:name="_1461133727"/>
      <w:bookmarkStart w:id="443" w:name="_1461133611"/>
      <w:bookmarkStart w:id="444" w:name="_1461133581"/>
      <w:bookmarkStart w:id="445" w:name="_1455028186"/>
      <w:bookmarkStart w:id="446" w:name="_1454831972"/>
      <w:bookmarkStart w:id="447" w:name="_1454755673"/>
      <w:bookmarkStart w:id="448" w:name="_1445344814"/>
      <w:bookmarkStart w:id="449" w:name="_1437744658"/>
      <w:bookmarkStart w:id="450" w:name="_1437744615"/>
      <w:bookmarkStart w:id="451" w:name="_1437651878"/>
      <w:bookmarkStart w:id="452" w:name="_1437643923"/>
      <w:bookmarkStart w:id="453" w:name="_1437643866"/>
      <w:bookmarkStart w:id="454" w:name="_1437638280"/>
      <w:bookmarkStart w:id="455" w:name="_1430114900"/>
      <w:bookmarkStart w:id="456" w:name="_1429980437"/>
      <w:bookmarkStart w:id="457" w:name="_1429956783"/>
      <w:bookmarkStart w:id="458" w:name="_1429956657"/>
      <w:bookmarkStart w:id="459" w:name="_1429956648"/>
      <w:bookmarkStart w:id="460" w:name="_1429956571"/>
      <w:bookmarkStart w:id="461" w:name="_1429956530"/>
      <w:bookmarkStart w:id="462" w:name="_1423637603"/>
      <w:bookmarkStart w:id="463" w:name="_1423476763"/>
      <w:bookmarkStart w:id="464" w:name="_1413960175"/>
      <w:bookmarkStart w:id="465" w:name="_1406122837"/>
      <w:bookmarkStart w:id="466" w:name="_1405777683"/>
      <w:bookmarkStart w:id="467" w:name="_1405777587"/>
      <w:bookmarkStart w:id="468" w:name="_1398577387"/>
      <w:bookmarkStart w:id="469" w:name="_1398577372"/>
      <w:bookmarkStart w:id="470" w:name="_1398497732"/>
      <w:bookmarkStart w:id="471" w:name="_1398260637"/>
      <w:bookmarkStart w:id="472" w:name="_1398243141"/>
      <w:bookmarkStart w:id="473" w:name="_1398243124"/>
      <w:bookmarkStart w:id="474" w:name="_1398236972"/>
      <w:bookmarkStart w:id="475" w:name="_1398173029"/>
      <w:bookmarkStart w:id="476" w:name="_1398173017"/>
      <w:bookmarkStart w:id="477" w:name="_1398173001"/>
      <w:bookmarkStart w:id="478" w:name="_1398172967"/>
      <w:bookmarkStart w:id="479" w:name="_1398170907"/>
      <w:bookmarkStart w:id="480" w:name="_1398170859"/>
      <w:bookmarkStart w:id="481" w:name="_1398170842"/>
      <w:bookmarkStart w:id="482" w:name="_1391791625"/>
      <w:bookmarkStart w:id="483" w:name="_1391690483"/>
      <w:bookmarkStart w:id="484" w:name="_1391603833"/>
      <w:bookmarkStart w:id="485" w:name="_1382707453"/>
      <w:bookmarkStart w:id="486" w:name="_1382703912"/>
      <w:bookmarkStart w:id="487" w:name="_1382703854"/>
      <w:bookmarkStart w:id="488" w:name="_1382508417"/>
      <w:bookmarkStart w:id="489" w:name="_1382508354"/>
      <w:bookmarkStart w:id="490" w:name="_1382337383"/>
      <w:bookmarkStart w:id="491" w:name="_1382337293"/>
      <w:bookmarkStart w:id="492" w:name="_1382337239"/>
      <w:bookmarkStart w:id="493" w:name="_1381820040"/>
      <w:bookmarkStart w:id="494" w:name="_1374675881"/>
      <w:bookmarkStart w:id="495" w:name="_1374488013"/>
      <w:bookmarkStart w:id="496" w:name="_1367189144"/>
      <w:bookmarkStart w:id="497" w:name="_1367127395"/>
      <w:bookmarkStart w:id="498" w:name="_1367093475"/>
      <w:bookmarkStart w:id="499" w:name="_1367043818"/>
      <w:bookmarkStart w:id="500" w:name="_1367003081"/>
      <w:bookmarkStart w:id="501" w:name="_1367003066"/>
      <w:bookmarkStart w:id="502" w:name="_1367003027"/>
      <w:bookmarkStart w:id="503" w:name="_1366989083"/>
      <w:bookmarkStart w:id="504" w:name="_1366989039"/>
      <w:bookmarkStart w:id="505" w:name="_1360392660"/>
      <w:bookmarkStart w:id="506" w:name="_1360148322"/>
      <w:bookmarkStart w:id="507" w:name="_1360148291"/>
      <w:bookmarkStart w:id="508" w:name="_1360148286"/>
      <w:bookmarkStart w:id="509" w:name="_1360146206"/>
      <w:bookmarkStart w:id="510" w:name="_1360146130"/>
      <w:bookmarkStart w:id="511" w:name="_1360146001"/>
      <w:bookmarkStart w:id="512" w:name="_1360135222"/>
      <w:bookmarkStart w:id="513" w:name="_1360135182"/>
      <w:bookmarkStart w:id="514" w:name="_1360135158"/>
      <w:bookmarkStart w:id="515" w:name="_1360135136"/>
      <w:bookmarkStart w:id="516" w:name="_1360134843"/>
      <w:bookmarkStart w:id="517" w:name="_1360134725"/>
      <w:bookmarkStart w:id="518" w:name="_1360134648"/>
      <w:bookmarkStart w:id="519" w:name="_1360134371"/>
      <w:bookmarkStart w:id="520" w:name="_1360134345"/>
      <w:bookmarkStart w:id="521" w:name="_1360075108"/>
      <w:bookmarkStart w:id="522" w:name="_1360044874"/>
      <w:bookmarkStart w:id="523" w:name="_1360044866"/>
      <w:bookmarkStart w:id="524" w:name="_1360044832"/>
      <w:bookmarkStart w:id="525" w:name="_1359981009"/>
      <w:bookmarkStart w:id="526" w:name="_1359980974"/>
      <w:bookmarkStart w:id="527" w:name="_1351146307"/>
      <w:bookmarkStart w:id="528" w:name="_1350888798"/>
      <w:bookmarkStart w:id="529" w:name="_1342962642"/>
      <w:bookmarkStart w:id="530" w:name="_1342939121"/>
      <w:bookmarkStart w:id="531" w:name="_1342939096"/>
      <w:bookmarkStart w:id="532" w:name="_1342858716"/>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r>
        <w:rPr>
          <w:rFonts w:eastAsia="Cordia New" w:cs="Angsana New" w:ascii="Angsana New" w:hAnsi="Angsana New"/>
          <w:sz w:val="28"/>
        </w:rPr>
        <w:object w:dxaOrig="9026" w:dyaOrig="523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35pt;height:265.35pt" filled="f" o:ole="">
            <v:imagedata r:id="rId16" o:title=""/>
          </v:shape>
          <o:OLEObject Type="Embed" ProgID="Excel.Sheet.12" ShapeID="ole_rId15" DrawAspect="Content" ObjectID="_1787014778" r:id="rId15"/>
        </w:object>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t>Movements of the long-term loans and accrued interest expense - related parties, before allowance for doubtful account, consisted of:</w:t>
      </w:r>
    </w:p>
    <w:p>
      <w:pPr>
        <w:pStyle w:val="Normal"/>
        <w:spacing w:before="120" w:after="0"/>
        <w:ind w:left="540" w:hanging="0"/>
        <w:jc w:val="right"/>
        <w:rPr>
          <w:rFonts w:ascii="Angsana New" w:hAnsi="Angsana New" w:eastAsia="Cordia New" w:cs="Angsana New"/>
          <w:sz w:val="28"/>
        </w:rPr>
      </w:pPr>
      <w:bookmarkStart w:id="533" w:name="_1476879876"/>
      <w:bookmarkStart w:id="534" w:name="_1475672600"/>
      <w:bookmarkStart w:id="535" w:name="_1475672186"/>
      <w:bookmarkStart w:id="536" w:name="_1475672000"/>
      <w:bookmarkStart w:id="537" w:name="_1475671986"/>
      <w:bookmarkStart w:id="538" w:name="_1475671745"/>
      <w:bookmarkStart w:id="539" w:name="_1469308636"/>
      <w:bookmarkStart w:id="540" w:name="_1469300963"/>
      <w:bookmarkStart w:id="541" w:name="_1469272698"/>
      <w:bookmarkStart w:id="542" w:name="_1469272611"/>
      <w:bookmarkStart w:id="543" w:name="_1469017571"/>
      <w:bookmarkStart w:id="544" w:name="_1467468689"/>
      <w:bookmarkStart w:id="545" w:name="_1461654281"/>
      <w:bookmarkStart w:id="546" w:name="_1461654273"/>
      <w:bookmarkStart w:id="547" w:name="_1461654240"/>
      <w:bookmarkStart w:id="548" w:name="_1461654197"/>
      <w:bookmarkStart w:id="549" w:name="_1461616558"/>
      <w:bookmarkStart w:id="550" w:name="_1461610037"/>
      <w:bookmarkStart w:id="551" w:name="_1461610014"/>
      <w:bookmarkStart w:id="552" w:name="_1461609979"/>
      <w:bookmarkStart w:id="553" w:name="_1461393200"/>
      <w:bookmarkStart w:id="554" w:name="_1461392897"/>
      <w:bookmarkStart w:id="555" w:name="_1461156272"/>
      <w:bookmarkStart w:id="556" w:name="_1461155595"/>
      <w:bookmarkStart w:id="557" w:name="_1461155147"/>
      <w:bookmarkStart w:id="558" w:name="_1461136282"/>
      <w:bookmarkStart w:id="559" w:name="_1461136168"/>
      <w:bookmarkStart w:id="560" w:name="_1461134338"/>
      <w:bookmarkStart w:id="561" w:name="_1461134317"/>
      <w:bookmarkStart w:id="562" w:name="_1461134308"/>
      <w:bookmarkStart w:id="563" w:name="_1461134297"/>
      <w:bookmarkStart w:id="564" w:name="_1461134276"/>
      <w:bookmarkStart w:id="565" w:name="_1461134115"/>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r>
        <w:rPr>
          <w:rFonts w:eastAsia="Cordia New" w:cs="Angsana New" w:ascii="Angsana New" w:hAnsi="Angsana New"/>
          <w:sz w:val="28"/>
        </w:rPr>
        <w:object w:dxaOrig="8930" w:dyaOrig="438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4.35pt;height:221.25pt" filled="f" o:ole="">
            <v:imagedata r:id="rId18" o:title=""/>
          </v:shape>
          <o:OLEObject Type="Embed" ProgID="Excel.Sheet.12" ShapeID="ole_rId17" DrawAspect="Content" ObjectID="_1630674104" r:id="rId17"/>
        </w:object>
      </w:r>
    </w:p>
    <w:p>
      <w:pPr>
        <w:pStyle w:val="Normal"/>
        <w:tabs>
          <w:tab w:val="clear" w:pos="720"/>
          <w:tab w:val="left" w:pos="630" w:leader="none"/>
        </w:tabs>
        <w:spacing w:before="240" w:after="0"/>
        <w:ind w:left="540" w:hanging="0"/>
        <w:jc w:val="left"/>
        <w:rPr>
          <w:rFonts w:ascii="Angsana New" w:hAnsi="Angsana New" w:eastAsia="Cordia New" w:cs="Angsana New"/>
          <w:sz w:val="2"/>
          <w:szCs w:val="2"/>
        </w:rPr>
      </w:pPr>
      <w:bookmarkStart w:id="566" w:name="_1477422087"/>
      <w:bookmarkStart w:id="567" w:name="_1476879979"/>
      <w:bookmarkStart w:id="568" w:name="_1475672539"/>
      <w:bookmarkStart w:id="569" w:name="_1475672502"/>
      <w:bookmarkStart w:id="570" w:name="_1475672308"/>
      <w:bookmarkStart w:id="571" w:name="_1475672270"/>
      <w:bookmarkStart w:id="572" w:name="_1475672242"/>
      <w:bookmarkStart w:id="573" w:name="_1475672200"/>
      <w:bookmarkStart w:id="574" w:name="_1475672107"/>
      <w:bookmarkStart w:id="575" w:name="_1475672074"/>
      <w:bookmarkStart w:id="576" w:name="_1469308667"/>
      <w:bookmarkStart w:id="577" w:name="_1469300953"/>
      <w:bookmarkStart w:id="578" w:name="_1469298985"/>
      <w:bookmarkStart w:id="579" w:name="_1469273499"/>
      <w:bookmarkStart w:id="580" w:name="_1469273444"/>
      <w:bookmarkStart w:id="581" w:name="_1469273408"/>
      <w:bookmarkStart w:id="582" w:name="_1469273364"/>
      <w:bookmarkStart w:id="583" w:name="_1469273345"/>
      <w:bookmarkStart w:id="584" w:name="_1469273286"/>
      <w:bookmarkStart w:id="585" w:name="_1469273141"/>
      <w:bookmarkStart w:id="586" w:name="_1469273042"/>
      <w:bookmarkStart w:id="587" w:name="_1469272916"/>
      <w:bookmarkStart w:id="588" w:name="_1469017635"/>
      <w:bookmarkStart w:id="589" w:name="_1467468721"/>
      <w:bookmarkStart w:id="590" w:name="_1461654562"/>
      <w:bookmarkStart w:id="591" w:name="_1461654541"/>
      <w:bookmarkStart w:id="592" w:name="_1461654527"/>
      <w:bookmarkStart w:id="593" w:name="_1461654492"/>
      <w:bookmarkStart w:id="594" w:name="_1461654454"/>
      <w:bookmarkStart w:id="595" w:name="_1461654425"/>
      <w:bookmarkStart w:id="596" w:name="_1461610059"/>
      <w:bookmarkStart w:id="597" w:name="_1461610045"/>
      <w:bookmarkStart w:id="598" w:name="_1461610027"/>
      <w:bookmarkStart w:id="599" w:name="_1461609986"/>
      <w:bookmarkStart w:id="600" w:name="_1461393213"/>
      <w:bookmarkStart w:id="601" w:name="_1461393128"/>
      <w:bookmarkStart w:id="602" w:name="_1461393116"/>
      <w:bookmarkStart w:id="603" w:name="_1461393112"/>
      <w:bookmarkStart w:id="604" w:name="_1461393099"/>
      <w:bookmarkStart w:id="605" w:name="_1461393060"/>
      <w:bookmarkStart w:id="606" w:name="_1461392729"/>
      <w:bookmarkStart w:id="607" w:name="_1461156221"/>
      <w:bookmarkStart w:id="608" w:name="_1461155649"/>
      <w:bookmarkStart w:id="609" w:name="_1461155601"/>
      <w:bookmarkStart w:id="610" w:name="_1461155551"/>
      <w:bookmarkStart w:id="611" w:name="_1461155539"/>
      <w:bookmarkStart w:id="612" w:name="_1461155406"/>
      <w:bookmarkStart w:id="613" w:name="_1461136288"/>
      <w:bookmarkStart w:id="614" w:name="_1461136153"/>
      <w:bookmarkStart w:id="615" w:name="_1461134624"/>
      <w:bookmarkStart w:id="616" w:name="_1461134586"/>
      <w:bookmarkStart w:id="617" w:name="_1461134493"/>
      <w:bookmarkStart w:id="618" w:name="_1461134482"/>
      <w:bookmarkStart w:id="619" w:name="_1455028272"/>
      <w:bookmarkStart w:id="620" w:name="_1454832079"/>
      <w:bookmarkStart w:id="621" w:name="_1454827504"/>
      <w:bookmarkStart w:id="622" w:name="_1454756090"/>
      <w:bookmarkStart w:id="623" w:name="_1445428950"/>
      <w:bookmarkStart w:id="624" w:name="_1445344834"/>
      <w:bookmarkStart w:id="625" w:name="_1437651938"/>
      <w:bookmarkStart w:id="626" w:name="_1437644018"/>
      <w:bookmarkStart w:id="627" w:name="_1437643998"/>
      <w:bookmarkStart w:id="628" w:name="_1437638331"/>
      <w:bookmarkStart w:id="629" w:name="_1430160560"/>
      <w:bookmarkStart w:id="630" w:name="_1430139817"/>
      <w:bookmarkStart w:id="631" w:name="_1430114930"/>
      <w:bookmarkStart w:id="632" w:name="_1429957065"/>
      <w:bookmarkStart w:id="633" w:name="_1423728908"/>
      <w:bookmarkStart w:id="634" w:name="_1423728628"/>
      <w:bookmarkStart w:id="635" w:name="_1423728543"/>
      <w:bookmarkStart w:id="636" w:name="_1423728523"/>
      <w:bookmarkStart w:id="637" w:name="_1423728516"/>
      <w:bookmarkStart w:id="638" w:name="_1423477929"/>
      <w:bookmarkStart w:id="639" w:name="_1423477878"/>
      <w:bookmarkStart w:id="640" w:name="_1414217265"/>
      <w:bookmarkStart w:id="641" w:name="_1414146281"/>
      <w:bookmarkStart w:id="642" w:name="_1414132069"/>
      <w:bookmarkStart w:id="643" w:name="_1413960221"/>
      <w:bookmarkStart w:id="644" w:name="_1406123025"/>
      <w:bookmarkStart w:id="645" w:name="_1406116023"/>
      <w:bookmarkStart w:id="646" w:name="_1406114018"/>
      <w:bookmarkStart w:id="647" w:name="_1405922622"/>
      <w:bookmarkStart w:id="648" w:name="_1405840354"/>
      <w:bookmarkStart w:id="649" w:name="_1405777711"/>
      <w:bookmarkStart w:id="650" w:name="_1398577462"/>
      <w:bookmarkStart w:id="651" w:name="_1398577434"/>
      <w:bookmarkStart w:id="652" w:name="_1398260696"/>
      <w:bookmarkStart w:id="653" w:name="_1398247360"/>
      <w:bookmarkStart w:id="654" w:name="_1398237270"/>
      <w:bookmarkStart w:id="655" w:name="_1398237252"/>
      <w:bookmarkStart w:id="656" w:name="_1398173999"/>
      <w:bookmarkStart w:id="657" w:name="_1398173932"/>
      <w:bookmarkStart w:id="658" w:name="_1398173921"/>
      <w:bookmarkStart w:id="659" w:name="_1398173913"/>
      <w:bookmarkStart w:id="660" w:name="_1398173889"/>
      <w:bookmarkStart w:id="661" w:name="_1398173064"/>
      <w:bookmarkStart w:id="662" w:name="_1391604884"/>
      <w:bookmarkStart w:id="663" w:name="_1382708334"/>
      <w:bookmarkStart w:id="664" w:name="_1382707945"/>
      <w:bookmarkStart w:id="665" w:name="_1382337494"/>
      <w:bookmarkStart w:id="666" w:name="_1381820089"/>
      <w:bookmarkStart w:id="667" w:name="_1374488272"/>
      <w:bookmarkStart w:id="668" w:name="_1367176912"/>
      <w:bookmarkStart w:id="669" w:name="_1367176859"/>
      <w:bookmarkStart w:id="670" w:name="_1367176846"/>
      <w:bookmarkStart w:id="671" w:name="_1367176827"/>
      <w:bookmarkStart w:id="672" w:name="_1367176808"/>
      <w:bookmarkStart w:id="673" w:name="_1367147936"/>
      <w:bookmarkStart w:id="674" w:name="_1367127677"/>
      <w:bookmarkStart w:id="675" w:name="_1367127673"/>
      <w:bookmarkStart w:id="676" w:name="_1367127639"/>
      <w:bookmarkStart w:id="677" w:name="_1367127628"/>
      <w:bookmarkStart w:id="678" w:name="_1367127594"/>
      <w:bookmarkStart w:id="679" w:name="_1367093728"/>
      <w:bookmarkStart w:id="680" w:name="_1366989775"/>
      <w:bookmarkStart w:id="681" w:name="_1366989770"/>
      <w:bookmarkStart w:id="682" w:name="_1366989638"/>
      <w:bookmarkStart w:id="683" w:name="_1366989623"/>
      <w:bookmarkStart w:id="684" w:name="_1366989587"/>
      <w:bookmarkStart w:id="685" w:name="_1360233294"/>
      <w:bookmarkStart w:id="686" w:name="_1360233289"/>
      <w:bookmarkStart w:id="687" w:name="_1360233255"/>
      <w:bookmarkStart w:id="688" w:name="_1360221385"/>
      <w:bookmarkStart w:id="689" w:name="_1360146506"/>
      <w:bookmarkStart w:id="690" w:name="_1360075208"/>
      <w:bookmarkStart w:id="691" w:name="_1360045209"/>
      <w:bookmarkStart w:id="692" w:name="_1359981797"/>
      <w:bookmarkStart w:id="693" w:name="_1359981774"/>
      <w:bookmarkStart w:id="694" w:name="_1350889008"/>
      <w:bookmarkStart w:id="695" w:name="_1342963259"/>
      <w:bookmarkStart w:id="696" w:name="_1342859060"/>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r>
        <w:rPr>
          <w:rFonts w:eastAsia="Cordia New" w:cs="Angsana New" w:ascii="Angsana New" w:hAnsi="Angsana New"/>
          <w:sz w:val="28"/>
        </w:rPr>
        <w:object w:dxaOrig="10146" w:dyaOrig="772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8.95pt;height:356.25pt" filled="f" o:ole="">
            <v:imagedata r:id="rId20" o:title=""/>
          </v:shape>
          <o:OLEObject Type="Embed" ProgID="Excel.Sheet.12" ShapeID="ole_rId19" DrawAspect="Content" ObjectID="_151455900" r:id="rId19"/>
        </w:object>
      </w:r>
    </w:p>
    <w:p>
      <w:pPr>
        <w:pStyle w:val="Normal"/>
        <w:spacing w:before="240" w:after="0"/>
        <w:ind w:left="703" w:hanging="0"/>
        <w:jc w:val="left"/>
        <w:rPr>
          <w:rFonts w:ascii="Angsana New" w:hAnsi="Angsana New" w:eastAsia="Cordia New" w:cs="Angsana New"/>
          <w:sz w:val="28"/>
        </w:rPr>
      </w:pPr>
      <w:r>
        <w:rPr>
          <w:rFonts w:eastAsia="Cordia New" w:cs="Angsana New" w:ascii="Angsana New" w:hAnsi="Angsana New"/>
          <w:sz w:val="28"/>
        </w:rPr>
        <w:t>The Company has loans from 2 subsidiaries, Asia Pattaya Hotel Co., Ltd. and Asia Airport Hotel Co., Ltd., in form of promissory notes, which are due at call and without collateral.</w:t>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firstLine="540"/>
        <w:jc w:val="left"/>
        <w:rPr>
          <w:rFonts w:ascii="Angsana New" w:hAnsi="Angsana New" w:eastAsia="Cordia New" w:cs="Angsana New"/>
          <w:sz w:val="28"/>
        </w:rPr>
      </w:pPr>
      <w:r>
        <w:rPr>
          <w:rFonts w:eastAsia="Cordia New" w:cs="Angsana New" w:ascii="Angsana New" w:hAnsi="Angsana New"/>
          <w:sz w:val="28"/>
        </w:rPr>
        <w:t>Movements of the short-term loans and accrued interest expense - related parties, these accounts consisted of:</w:t>
      </w:r>
    </w:p>
    <w:p>
      <w:pPr>
        <w:pStyle w:val="Normal"/>
        <w:spacing w:before="120" w:after="0"/>
        <w:ind w:left="540" w:hanging="0"/>
        <w:jc w:val="left"/>
        <w:rPr>
          <w:rFonts w:ascii="Angsana New" w:hAnsi="Angsana New" w:eastAsia="Cordia New" w:cs="Angsana New"/>
          <w:sz w:val="28"/>
        </w:rPr>
      </w:pPr>
      <w:bookmarkStart w:id="697" w:name="_1477422290"/>
      <w:bookmarkStart w:id="698" w:name="_1477422276"/>
      <w:bookmarkStart w:id="699" w:name="_1477422249"/>
      <w:bookmarkStart w:id="700" w:name="_1477422231"/>
      <w:bookmarkStart w:id="701" w:name="_1477341164"/>
      <w:bookmarkStart w:id="702" w:name="_1477338633"/>
      <w:bookmarkStart w:id="703" w:name="_1477305600"/>
      <w:bookmarkStart w:id="704" w:name="_1476880447"/>
      <w:bookmarkStart w:id="705" w:name="_1475672487"/>
      <w:bookmarkStart w:id="706" w:name="_1475672462"/>
      <w:bookmarkStart w:id="707" w:name="_1475672369"/>
      <w:bookmarkStart w:id="708" w:name="_1469450990"/>
      <w:bookmarkStart w:id="709" w:name="_1469450949"/>
      <w:bookmarkStart w:id="710" w:name="_1469300928"/>
      <w:bookmarkStart w:id="711" w:name="_1469273925"/>
      <w:bookmarkStart w:id="712" w:name="_1469273868"/>
      <w:bookmarkStart w:id="713" w:name="_1469273831"/>
      <w:bookmarkStart w:id="714" w:name="_1469273695"/>
      <w:bookmarkStart w:id="715" w:name="_1469273557"/>
      <w:bookmarkStart w:id="716" w:name="_1469017713"/>
      <w:bookmarkStart w:id="717" w:name="_1467468842"/>
      <w:bookmarkStart w:id="718" w:name="_1467468835"/>
      <w:bookmarkStart w:id="719" w:name="_1467468817"/>
      <w:bookmarkStart w:id="720" w:name="_1467468755"/>
      <w:bookmarkStart w:id="721" w:name="_1461674079"/>
      <w:bookmarkStart w:id="722" w:name="_1461674056"/>
      <w:bookmarkStart w:id="723" w:name="_1461654779"/>
      <w:bookmarkStart w:id="724" w:name="_1461654756"/>
      <w:bookmarkStart w:id="725" w:name="_1461654708"/>
      <w:bookmarkStart w:id="726" w:name="_1461654656"/>
      <w:bookmarkStart w:id="727" w:name="_1461654646"/>
      <w:bookmarkStart w:id="728" w:name="_1461654640"/>
      <w:bookmarkStart w:id="729" w:name="_1461654634"/>
      <w:bookmarkStart w:id="730" w:name="_1461654629"/>
      <w:bookmarkStart w:id="731" w:name="_1461393595"/>
      <w:bookmarkStart w:id="732" w:name="_1461393493"/>
      <w:bookmarkStart w:id="733" w:name="_1461393334"/>
      <w:bookmarkStart w:id="734" w:name="_1461393286"/>
      <w:bookmarkStart w:id="735" w:name="_1461156194"/>
      <w:bookmarkStart w:id="736" w:name="_1461156099"/>
      <w:bookmarkStart w:id="737" w:name="_1461156078"/>
      <w:bookmarkStart w:id="738" w:name="_1461156069"/>
      <w:bookmarkStart w:id="739" w:name="_1461156058"/>
      <w:bookmarkStart w:id="740" w:name="_1461156053"/>
      <w:bookmarkStart w:id="741" w:name="_1461156027"/>
      <w:bookmarkStart w:id="742" w:name="_1461156022"/>
      <w:bookmarkStart w:id="743" w:name="_1461156015"/>
      <w:bookmarkStart w:id="744" w:name="_1461156008"/>
      <w:bookmarkStart w:id="745" w:name="_1461155995"/>
      <w:bookmarkStart w:id="746" w:name="_1455044425"/>
      <w:bookmarkStart w:id="747" w:name="_1454922757"/>
      <w:bookmarkStart w:id="748" w:name="_1454922681"/>
      <w:bookmarkStart w:id="749" w:name="_1454921310"/>
      <w:bookmarkStart w:id="750" w:name="_1454921278"/>
      <w:bookmarkStart w:id="751" w:name="_1454921215"/>
      <w:bookmarkStart w:id="752" w:name="_1454921192"/>
      <w:bookmarkStart w:id="753" w:name="_1454921170"/>
      <w:bookmarkStart w:id="754" w:name="_1423749220"/>
      <w:bookmarkStart w:id="755" w:name="_1423749183"/>
      <w:bookmarkStart w:id="756" w:name="_1423749130"/>
      <w:bookmarkStart w:id="757" w:name="_1423661189"/>
      <w:bookmarkStart w:id="758" w:name="_1423661123"/>
      <w:bookmarkStart w:id="759" w:name="_1423597268"/>
      <w:bookmarkStart w:id="760" w:name="_1414328037"/>
      <w:bookmarkStart w:id="761" w:name="_1414328031"/>
      <w:bookmarkStart w:id="762" w:name="_1414146313"/>
      <w:bookmarkStart w:id="763" w:name="_1413964313"/>
      <w:bookmarkStart w:id="764" w:name="_1406016789"/>
      <w:bookmarkStart w:id="765" w:name="_1406016784"/>
      <w:bookmarkStart w:id="766" w:name="_1406011261"/>
      <w:bookmarkStart w:id="767" w:name="_1405923263"/>
      <w:bookmarkStart w:id="768" w:name="_1405855617"/>
      <w:bookmarkStart w:id="769" w:name="_1405851437"/>
      <w:bookmarkStart w:id="770" w:name="_1398512026"/>
      <w:bookmarkStart w:id="771" w:name="_1398508161"/>
      <w:bookmarkStart w:id="772" w:name="_1398264110"/>
      <w:bookmarkStart w:id="773" w:name="_1391871363"/>
      <w:bookmarkStart w:id="774" w:name="_1391870416"/>
      <w:bookmarkStart w:id="775" w:name="_1391870344"/>
      <w:bookmarkStart w:id="776" w:name="_1391870293"/>
      <w:bookmarkStart w:id="777" w:name="_1391870257"/>
      <w:bookmarkStart w:id="778" w:name="_1391870252"/>
      <w:bookmarkStart w:id="779" w:name="_1391870232"/>
      <w:bookmarkStart w:id="780" w:name="_1391870191"/>
      <w:bookmarkStart w:id="781" w:name="_1391870174"/>
      <w:bookmarkStart w:id="782" w:name="_1391870131"/>
      <w:bookmarkStart w:id="783" w:name="_1382728899"/>
      <w:bookmarkStart w:id="784" w:name="_1382721131"/>
      <w:bookmarkStart w:id="785" w:name="_1382721050"/>
      <w:bookmarkStart w:id="786" w:name="_1382350929"/>
      <w:bookmarkStart w:id="787" w:name="_1381823463"/>
      <w:bookmarkStart w:id="788" w:name="_1374568931"/>
      <w:bookmarkStart w:id="789" w:name="_1367144896"/>
      <w:bookmarkStart w:id="790" w:name="_1367144845"/>
      <w:bookmarkStart w:id="791" w:name="_1367144837"/>
      <w:bookmarkStart w:id="792" w:name="_1367144831"/>
      <w:bookmarkStart w:id="793" w:name="_1367144823"/>
      <w:bookmarkStart w:id="794" w:name="_1367144781"/>
      <w:bookmarkStart w:id="795" w:name="_1367144773"/>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r>
        <w:rPr>
          <w:rFonts w:eastAsia="Cordia New" w:cs="Angsana New" w:ascii="Angsana New" w:hAnsi="Angsana New"/>
          <w:sz w:val="28"/>
        </w:rPr>
        <w:object w:dxaOrig="8965" w:dyaOrig="125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5.1pt;height:626.15pt" filled="f" o:ole="">
            <v:imagedata r:id="rId22" o:title=""/>
          </v:shape>
          <o:OLEObject Type="Embed" ProgID="Excel.Sheet.12" ShapeID="ole_rId21" DrawAspect="Content" ObjectID="_698369874" r:id="rId21"/>
        </w:object>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240" w:after="0"/>
        <w:ind w:left="450" w:hanging="0"/>
        <w:jc w:val="left"/>
        <w:rPr>
          <w:rFonts w:ascii="Angsana New" w:hAnsi="Angsana New" w:eastAsia="Cordia New" w:cs="Angsana New"/>
          <w:b/>
          <w:b/>
          <w:bCs/>
          <w:sz w:val="28"/>
        </w:rPr>
      </w:pPr>
      <w:r>
        <w:rPr>
          <w:rFonts w:eastAsia="Cordia New" w:cs="Angsana New" w:ascii="Angsana New" w:hAnsi="Angsana New"/>
          <w:b/>
          <w:bCs/>
          <w:sz w:val="28"/>
        </w:rPr>
        <w:t>Sales and purchases of goods and services</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ransactions between the Company and related parties for the three-month and nine-month periods ended September 30, 2014 and 2013 are summarized below:</w:t>
      </w:r>
    </w:p>
    <w:p>
      <w:pPr>
        <w:pStyle w:val="Normal"/>
        <w:spacing w:before="120" w:after="0"/>
        <w:ind w:left="450" w:hanging="0"/>
        <w:jc w:val="left"/>
        <w:rPr>
          <w:rFonts w:ascii="Angsana New" w:hAnsi="Angsana New" w:eastAsia="Cordia New" w:cs="Angsana New"/>
          <w:sz w:val="28"/>
        </w:rPr>
      </w:pPr>
      <w:bookmarkStart w:id="796" w:name="_1477461223"/>
      <w:bookmarkStart w:id="797" w:name="_1477341235"/>
      <w:bookmarkStart w:id="798" w:name="_1477305754"/>
      <w:bookmarkStart w:id="799" w:name="_1476881301"/>
      <w:bookmarkStart w:id="800" w:name="_1476538748"/>
      <w:bookmarkStart w:id="801" w:name="_1475672815"/>
      <w:bookmarkStart w:id="802" w:name="_1475672706"/>
      <w:bookmarkStart w:id="803" w:name="_1469462806"/>
      <w:bookmarkStart w:id="804" w:name="_1469274852"/>
      <w:bookmarkStart w:id="805" w:name="_1469274091"/>
      <w:bookmarkStart w:id="806" w:name="_1469274011"/>
      <w:bookmarkStart w:id="807" w:name="_1469017921"/>
      <w:bookmarkStart w:id="808" w:name="_1469017870"/>
      <w:bookmarkStart w:id="809" w:name="_1469017827"/>
      <w:bookmarkStart w:id="810" w:name="_1467545493"/>
      <w:bookmarkStart w:id="811" w:name="_1467545488"/>
      <w:bookmarkStart w:id="812" w:name="_1467545451"/>
      <w:bookmarkStart w:id="813" w:name="_1467545401"/>
      <w:bookmarkStart w:id="814" w:name="_1467545386"/>
      <w:bookmarkStart w:id="815" w:name="_1467468899"/>
      <w:bookmarkStart w:id="816" w:name="_1461674156"/>
      <w:bookmarkStart w:id="817" w:name="_1461674134"/>
      <w:bookmarkStart w:id="818" w:name="_1461655387"/>
      <w:bookmarkStart w:id="819" w:name="_1461655358"/>
      <w:bookmarkStart w:id="820" w:name="_1461655337"/>
      <w:bookmarkStart w:id="821" w:name="_1461655324"/>
      <w:bookmarkStart w:id="822" w:name="_1461655298"/>
      <w:bookmarkStart w:id="823" w:name="_1461655150"/>
      <w:bookmarkStart w:id="824" w:name="_1461655127"/>
      <w:bookmarkStart w:id="825" w:name="_1461618566"/>
      <w:bookmarkStart w:id="826" w:name="_1461610082"/>
      <w:bookmarkStart w:id="827" w:name="_1461572164"/>
      <w:bookmarkStart w:id="828" w:name="_1461393582"/>
      <w:bookmarkStart w:id="829" w:name="_1461393511"/>
      <w:bookmarkStart w:id="830" w:name="_1461393501"/>
      <w:bookmarkStart w:id="831" w:name="_1461393451"/>
      <w:bookmarkStart w:id="832" w:name="_1461393443"/>
      <w:bookmarkStart w:id="833" w:name="_1461156860"/>
      <w:bookmarkStart w:id="834" w:name="_1461156835"/>
      <w:bookmarkStart w:id="835" w:name="_1461156830"/>
      <w:bookmarkStart w:id="836" w:name="_1461156812"/>
      <w:bookmarkStart w:id="837" w:name="_1461156805"/>
      <w:bookmarkStart w:id="838" w:name="_1461156795"/>
      <w:bookmarkStart w:id="839" w:name="_1461156787"/>
      <w:bookmarkStart w:id="840" w:name="_1461156778"/>
      <w:bookmarkStart w:id="841" w:name="_1461156744"/>
      <w:bookmarkStart w:id="842" w:name="_1455046871"/>
      <w:bookmarkStart w:id="843" w:name="_1455044482"/>
      <w:bookmarkStart w:id="844" w:name="_1455044458"/>
      <w:bookmarkStart w:id="845" w:name="_1454922949"/>
      <w:bookmarkStart w:id="846" w:name="_1454922923"/>
      <w:bookmarkStart w:id="847" w:name="_1445799942"/>
      <w:bookmarkStart w:id="848" w:name="_1445799911"/>
      <w:bookmarkStart w:id="849" w:name="_1445799897"/>
      <w:bookmarkStart w:id="850" w:name="_1445799889"/>
      <w:bookmarkStart w:id="851" w:name="_1445681923"/>
      <w:bookmarkStart w:id="852" w:name="_1445588238"/>
      <w:bookmarkStart w:id="853" w:name="_1445588026"/>
      <w:bookmarkStart w:id="854" w:name="_1445588018"/>
      <w:bookmarkStart w:id="855" w:name="_1445345860"/>
      <w:bookmarkStart w:id="856" w:name="_1437644230"/>
      <w:bookmarkStart w:id="857" w:name="_1437644202"/>
      <w:bookmarkStart w:id="858" w:name="_1437644151"/>
      <w:bookmarkStart w:id="859" w:name="_1437644144"/>
      <w:bookmarkStart w:id="860" w:name="_1437644141"/>
      <w:bookmarkStart w:id="861" w:name="_1437644123"/>
      <w:bookmarkStart w:id="862" w:name="_1430146451"/>
      <w:bookmarkStart w:id="863" w:name="_1430146447"/>
      <w:bookmarkStart w:id="864" w:name="_1430146442"/>
      <w:bookmarkStart w:id="865" w:name="_1423661305"/>
      <w:bookmarkStart w:id="866" w:name="_1423601433"/>
      <w:bookmarkStart w:id="867" w:name="_1423597721"/>
      <w:bookmarkStart w:id="868" w:name="_1423597708"/>
      <w:bookmarkStart w:id="869" w:name="_1423597702"/>
      <w:bookmarkStart w:id="870" w:name="_1423597577"/>
      <w:bookmarkStart w:id="871" w:name="_1423597331"/>
      <w:bookmarkStart w:id="872" w:name="_1423597301"/>
      <w:bookmarkStart w:id="873" w:name="_1414331323"/>
      <w:bookmarkStart w:id="874" w:name="_1414328116"/>
      <w:bookmarkStart w:id="875" w:name="_1414237176"/>
      <w:bookmarkStart w:id="876" w:name="_1414237163"/>
      <w:bookmarkStart w:id="877" w:name="_1414237139"/>
      <w:bookmarkStart w:id="878" w:name="_1414237116"/>
      <w:bookmarkStart w:id="879" w:name="_1414237099"/>
      <w:bookmarkStart w:id="880" w:name="_1414237046"/>
      <w:bookmarkStart w:id="881" w:name="_1414237035"/>
      <w:bookmarkStart w:id="882" w:name="_1414146443"/>
      <w:bookmarkStart w:id="883" w:name="_1413964341"/>
      <w:bookmarkStart w:id="884" w:name="_1406207744"/>
      <w:bookmarkStart w:id="885" w:name="_1406207699"/>
      <w:bookmarkStart w:id="886" w:name="_1406011327"/>
      <w:bookmarkStart w:id="887" w:name="_1406011319"/>
      <w:bookmarkStart w:id="888" w:name="_1406011308"/>
      <w:bookmarkStart w:id="889" w:name="_1405855700"/>
      <w:bookmarkStart w:id="890" w:name="_1405851472"/>
      <w:bookmarkStart w:id="891" w:name="_1398579866"/>
      <w:bookmarkStart w:id="892" w:name="_1398579854"/>
      <w:bookmarkStart w:id="893" w:name="_1398508658"/>
      <w:bookmarkStart w:id="894" w:name="_1398508546"/>
      <w:bookmarkStart w:id="895" w:name="_1398508486"/>
      <w:bookmarkStart w:id="896" w:name="_1398410161"/>
      <w:bookmarkStart w:id="897" w:name="_1398274586"/>
      <w:bookmarkStart w:id="898" w:name="_1398274546"/>
      <w:bookmarkStart w:id="899" w:name="_1398264267"/>
      <w:bookmarkStart w:id="900" w:name="_1398264239"/>
      <w:bookmarkStart w:id="901" w:name="_1398247790"/>
      <w:bookmarkStart w:id="902" w:name="_1398247779"/>
      <w:bookmarkStart w:id="903" w:name="_1398247754"/>
      <w:bookmarkStart w:id="904" w:name="_1391974101"/>
      <w:bookmarkStart w:id="905" w:name="_1391974075"/>
      <w:bookmarkStart w:id="906" w:name="_1391974036"/>
      <w:bookmarkStart w:id="907" w:name="_1391927471"/>
      <w:bookmarkStart w:id="908" w:name="_1391927352"/>
      <w:bookmarkStart w:id="909" w:name="_1391871465"/>
      <w:bookmarkStart w:id="910" w:name="_1391871428"/>
      <w:bookmarkStart w:id="911" w:name="_1391871314"/>
      <w:bookmarkStart w:id="912" w:name="_1391870934"/>
      <w:bookmarkStart w:id="913" w:name="_1391870784"/>
      <w:bookmarkStart w:id="914" w:name="_1382532092"/>
      <w:bookmarkStart w:id="915" w:name="_1382351004"/>
      <w:bookmarkStart w:id="916" w:name="_1381823489"/>
      <w:bookmarkStart w:id="917" w:name="_1374651908"/>
      <w:bookmarkStart w:id="918" w:name="_1374569124"/>
      <w:bookmarkStart w:id="919" w:name="_1374569011"/>
      <w:bookmarkStart w:id="920" w:name="_1367245738"/>
      <w:bookmarkStart w:id="921" w:name="_1367243877"/>
      <w:bookmarkStart w:id="922" w:name="_1367192343"/>
      <w:bookmarkStart w:id="923" w:name="_1367178996"/>
      <w:bookmarkStart w:id="924" w:name="_1367178979"/>
      <w:bookmarkStart w:id="925" w:name="_1367169830"/>
      <w:bookmarkStart w:id="926" w:name="_1367169798"/>
      <w:bookmarkStart w:id="927" w:name="_1367169788"/>
      <w:bookmarkStart w:id="928" w:name="_1367145008"/>
      <w:bookmarkStart w:id="929" w:name="_1367144973"/>
      <w:bookmarkStart w:id="930" w:name="_1367144950"/>
      <w:bookmarkStart w:id="931" w:name="_1360323804"/>
      <w:bookmarkStart w:id="932" w:name="_1360322347"/>
      <w:bookmarkStart w:id="933" w:name="_1360322331"/>
      <w:bookmarkStart w:id="934" w:name="_1360322297"/>
      <w:bookmarkStart w:id="935" w:name="_1360307084"/>
      <w:bookmarkStart w:id="936" w:name="_1360307020"/>
      <w:bookmarkStart w:id="937" w:name="_1360307013"/>
      <w:bookmarkStart w:id="938" w:name="_1360306987"/>
      <w:bookmarkStart w:id="939" w:name="_1360306975"/>
      <w:bookmarkStart w:id="940" w:name="_1360306963"/>
      <w:bookmarkStart w:id="941" w:name="_1360306955"/>
      <w:bookmarkStart w:id="942" w:name="_1360306943"/>
      <w:bookmarkStart w:id="943" w:name="_1360306937"/>
      <w:bookmarkStart w:id="944" w:name="_1360306929"/>
      <w:bookmarkStart w:id="945" w:name="_1360306922"/>
      <w:bookmarkStart w:id="946" w:name="_1360306917"/>
      <w:bookmarkStart w:id="947" w:name="_1360225478"/>
      <w:bookmarkStart w:id="948" w:name="_1360225420"/>
      <w:bookmarkStart w:id="949" w:name="_1360072782"/>
      <w:bookmarkStart w:id="950" w:name="_1360072639"/>
      <w:bookmarkStart w:id="951" w:name="_1350913681"/>
      <w:bookmarkStart w:id="952" w:name="_1350913619"/>
      <w:bookmarkStart w:id="953" w:name="_1343142834"/>
      <w:bookmarkStart w:id="954" w:name="_1343142803"/>
      <w:bookmarkStart w:id="955" w:name="_1343142684"/>
      <w:bookmarkStart w:id="956" w:name="_1343110596"/>
      <w:bookmarkStart w:id="957" w:name="_1343109776"/>
      <w:bookmarkStart w:id="958" w:name="_1343109734"/>
      <w:bookmarkStart w:id="959" w:name="_1343109708"/>
      <w:bookmarkStart w:id="960" w:name="_1343109381"/>
      <w:bookmarkStart w:id="961" w:name="_1343109053"/>
      <w:bookmarkStart w:id="962" w:name="_1343108734"/>
      <w:bookmarkStart w:id="963" w:name="_1342964558"/>
      <w:bookmarkStart w:id="964" w:name="_1342964536"/>
      <w:bookmarkStart w:id="965" w:name="_1342964521"/>
      <w:bookmarkStart w:id="966" w:name="_1342964376"/>
      <w:bookmarkStart w:id="967" w:name="_1342964151"/>
      <w:bookmarkStart w:id="968" w:name="_1335294005"/>
      <w:bookmarkStart w:id="969" w:name="_1335268056"/>
      <w:bookmarkStart w:id="970" w:name="_1335267985"/>
      <w:bookmarkStart w:id="971" w:name="_1328622577"/>
      <w:bookmarkStart w:id="972" w:name="_1328622534"/>
      <w:bookmarkStart w:id="973" w:name="_1328602324"/>
      <w:bookmarkStart w:id="974" w:name="_1328601886"/>
      <w:bookmarkStart w:id="975" w:name="_1328537017"/>
      <w:bookmarkStart w:id="976" w:name="_1328461054"/>
      <w:bookmarkStart w:id="977" w:name="_1319723448"/>
      <w:bookmarkStart w:id="978" w:name="_1319723411"/>
      <w:bookmarkStart w:id="979" w:name="_1319722317"/>
      <w:bookmarkStart w:id="980" w:name="_1319722301"/>
      <w:bookmarkStart w:id="981" w:name="_1319714805"/>
      <w:bookmarkStart w:id="982" w:name="_1319714788"/>
      <w:bookmarkStart w:id="983" w:name="_1319647706"/>
      <w:bookmarkStart w:id="984" w:name="_1319647696"/>
      <w:bookmarkStart w:id="985" w:name="_1319647674"/>
      <w:bookmarkStart w:id="986" w:name="_1319647623"/>
      <w:bookmarkStart w:id="987" w:name="_1319647583"/>
      <w:bookmarkStart w:id="988" w:name="_1319565635"/>
      <w:bookmarkStart w:id="989" w:name="_1319558830"/>
      <w:bookmarkStart w:id="990" w:name="_1319558805"/>
      <w:bookmarkStart w:id="991" w:name="_1319558781"/>
      <w:bookmarkStart w:id="992" w:name="_1319530832"/>
      <w:bookmarkStart w:id="993" w:name="_1319530720"/>
      <w:bookmarkStart w:id="994" w:name="_1319453376"/>
      <w:bookmarkStart w:id="995" w:name="_1319453371"/>
      <w:bookmarkStart w:id="996" w:name="_1319453290"/>
      <w:bookmarkStart w:id="997" w:name="_1311671988"/>
      <w:bookmarkStart w:id="998" w:name="_1311671851"/>
      <w:bookmarkStart w:id="999" w:name="_1311671837"/>
      <w:bookmarkStart w:id="1000" w:name="_1311671796"/>
      <w:bookmarkStart w:id="1001" w:name="_1311671759"/>
      <w:bookmarkStart w:id="1002" w:name="_1311671169"/>
      <w:bookmarkStart w:id="1003" w:name="_1311670581"/>
      <w:bookmarkStart w:id="1004" w:name="_1311670546"/>
      <w:bookmarkStart w:id="1005" w:name="_1311670509"/>
      <w:bookmarkStart w:id="1006" w:name="_1311670493"/>
      <w:bookmarkStart w:id="1007" w:name="_1311670467"/>
      <w:bookmarkStart w:id="1008" w:name="_1311670457"/>
      <w:bookmarkStart w:id="1009" w:name="_1311670404"/>
      <w:bookmarkStart w:id="1010" w:name="_1311669996"/>
      <w:bookmarkStart w:id="1011" w:name="_1311669525"/>
      <w:bookmarkStart w:id="1012" w:name="_1311669519"/>
      <w:bookmarkStart w:id="1013" w:name="_1311668855"/>
      <w:bookmarkStart w:id="1014" w:name="_1311666564"/>
      <w:bookmarkStart w:id="1015" w:name="_1311666552"/>
      <w:bookmarkStart w:id="1016" w:name="_1311666537"/>
      <w:bookmarkStart w:id="1017" w:name="_1311666433"/>
      <w:bookmarkStart w:id="1018" w:name="_1311666412"/>
      <w:bookmarkStart w:id="1019" w:name="_1311666398"/>
      <w:bookmarkStart w:id="1020" w:name="_1311659567"/>
      <w:bookmarkStart w:id="1021" w:name="_1311659554"/>
      <w:bookmarkStart w:id="1022" w:name="_1311659539"/>
      <w:bookmarkStart w:id="1023" w:name="_1311659445"/>
      <w:bookmarkStart w:id="1024" w:name="_1311519135"/>
      <w:bookmarkStart w:id="1025" w:name="_1311519127"/>
      <w:bookmarkStart w:id="1026" w:name="_1311519090"/>
      <w:bookmarkStart w:id="1027" w:name="_1311509282"/>
      <w:bookmarkStart w:id="1028" w:name="_1311509266"/>
      <w:bookmarkStart w:id="1029" w:name="_1311509252"/>
      <w:bookmarkStart w:id="1030" w:name="_1311493254"/>
      <w:bookmarkStart w:id="1031" w:name="_1311493212"/>
      <w:bookmarkStart w:id="1032" w:name="_1311434989"/>
      <w:bookmarkStart w:id="1033" w:name="_1311434968"/>
      <w:bookmarkStart w:id="1034" w:name="_1303988430"/>
      <w:bookmarkStart w:id="1035" w:name="_1303984568"/>
      <w:bookmarkStart w:id="1036" w:name="_1303984524"/>
      <w:bookmarkStart w:id="1037" w:name="_1303903729"/>
      <w:bookmarkStart w:id="1038" w:name="_1303862973"/>
      <w:bookmarkStart w:id="1039" w:name="_1303773912"/>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r>
        <w:rPr>
          <w:rFonts w:eastAsia="Cordia New" w:cs="Angsana New" w:ascii="Angsana New" w:hAnsi="Angsana New"/>
          <w:sz w:val="28"/>
        </w:rPr>
        <w:object w:dxaOrig="9643" w:dyaOrig="85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15pt;height:397.9pt" filled="f" o:ole="">
            <v:imagedata r:id="rId24" o:title=""/>
          </v:shape>
          <o:OLEObject Type="Embed" ProgID="Excel.Sheet.12" ShapeID="ole_rId23" DrawAspect="Content" ObjectID="_1718253907" r:id="rId23"/>
        </w:object>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50" w:hanging="0"/>
        <w:jc w:val="left"/>
        <w:rPr>
          <w:rFonts w:ascii="Angsana New" w:hAnsi="Angsana New" w:eastAsia="Cordia New" w:cs="Angsana New"/>
          <w:sz w:val="2"/>
          <w:szCs w:val="2"/>
        </w:rPr>
      </w:pPr>
      <w:bookmarkStart w:id="1040" w:name="_1477461237"/>
      <w:bookmarkStart w:id="1041" w:name="_1477341258"/>
      <w:bookmarkStart w:id="1042" w:name="_1477305784"/>
      <w:bookmarkStart w:id="1043" w:name="_1476881422"/>
      <w:bookmarkStart w:id="1044" w:name="_1476538963"/>
      <w:bookmarkStart w:id="1045" w:name="_1475672864"/>
      <w:bookmarkStart w:id="1046" w:name="_1475672830"/>
      <w:bookmarkStart w:id="1047" w:name="_1469462826"/>
      <w:bookmarkStart w:id="1048" w:name="_1469275171"/>
      <w:bookmarkStart w:id="1049" w:name="_1469274958"/>
      <w:bookmarkStart w:id="1050" w:name="_1469274931"/>
      <w:bookmarkStart w:id="1051" w:name="_1469274360"/>
      <w:bookmarkStart w:id="1052" w:name="_1469274217"/>
      <w:bookmarkStart w:id="1053" w:name="_1469274154"/>
      <w:bookmarkStart w:id="1054" w:name="_1469017893"/>
      <w:bookmarkStart w:id="1055" w:name="_1467545877"/>
      <w:bookmarkStart w:id="1056" w:name="_1467545782"/>
      <w:bookmarkStart w:id="1057" w:name="_1467545754"/>
      <w:bookmarkStart w:id="1058" w:name="_1467545699"/>
      <w:bookmarkStart w:id="1059" w:name="_1467545525"/>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r>
        <w:rPr>
          <w:rFonts w:eastAsia="Cordia New" w:cs="Angsana New" w:ascii="Angsana New" w:hAnsi="Angsana New"/>
          <w:sz w:val="28"/>
        </w:rPr>
        <w:object w:dxaOrig="9772" w:dyaOrig="79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8.9pt;height:368.45pt" filled="f" o:ole="">
            <v:imagedata r:id="rId26" o:title=""/>
          </v:shape>
          <o:OLEObject Type="Embed" ProgID="Excel.Sheet.12" ShapeID="ole_rId25" DrawAspect="Content" ObjectID="_1717420272" r:id="rId25"/>
        </w:object>
      </w:r>
    </w:p>
    <w:p>
      <w:pPr>
        <w:pStyle w:val="Normal"/>
        <w:spacing w:before="120" w:after="0"/>
        <w:ind w:left="702" w:hanging="0"/>
        <w:jc w:val="left"/>
        <w:rPr>
          <w:rFonts w:ascii="Angsana New" w:hAnsi="Angsana New" w:eastAsia="Cordia New" w:cs="Angsana New"/>
          <w:sz w:val="2"/>
          <w:szCs w:val="2"/>
        </w:rPr>
      </w:pPr>
      <w:r>
        <w:rPr>
          <w:rFonts w:eastAsia="Cordia New" w:cs="Angsana New" w:ascii="Angsana New" w:hAnsi="Angsana New"/>
          <w:sz w:val="2"/>
          <w:szCs w:val="2"/>
        </w:rPr>
      </w:r>
    </w:p>
    <w:p>
      <w:pPr>
        <w:pStyle w:val="ListParagraph"/>
        <w:numPr>
          <w:ilvl w:val="0"/>
          <w:numId w:val="7"/>
        </w:numPr>
        <w:tabs>
          <w:tab w:val="clear" w:pos="720"/>
          <w:tab w:val="left" w:pos="450" w:leader="none"/>
        </w:tabs>
        <w:spacing w:lineRule="auto" w:line="240" w:before="240" w:after="0"/>
        <w:ind w:left="450" w:hanging="360"/>
        <w:contextualSpacing/>
        <w:rPr>
          <w:rFonts w:ascii="Angsana New" w:hAnsi="Angsana New" w:cs="Angsana New"/>
          <w:b/>
          <w:b/>
          <w:bCs/>
          <w:sz w:val="28"/>
        </w:rPr>
      </w:pPr>
      <w:bookmarkStart w:id="1060" w:name="OLE_LINK24"/>
      <w:bookmarkStart w:id="1061" w:name="OLE_LINK23"/>
      <w:r>
        <w:rPr>
          <w:rFonts w:cs="Angsana New" w:ascii="Angsana New" w:hAnsi="Angsana New"/>
          <w:b/>
          <w:bCs/>
          <w:sz w:val="28"/>
        </w:rPr>
        <w:t>INVENTORIES - NET</w:t>
      </w:r>
      <w:bookmarkEnd w:id="1060"/>
      <w:bookmarkEnd w:id="1061"/>
    </w:p>
    <w:p>
      <w:pPr>
        <w:pStyle w:val="Normal"/>
        <w:spacing w:before="80" w:after="0"/>
        <w:ind w:firstLine="450"/>
        <w:jc w:val="left"/>
        <w:rPr/>
      </w:pPr>
      <w:r>
        <w:rPr>
          <w:rFonts w:eastAsia="Cordia New" w:cs="Angsana New" w:ascii="Angsana New" w:hAnsi="Angsana New"/>
          <w:sz w:val="28"/>
        </w:rPr>
        <w:t>Inventories as at September 30, 2014 and December 31, 2013 are as follows:</w:t>
      </w:r>
    </w:p>
    <w:p>
      <w:pPr>
        <w:sectPr>
          <w:headerReference w:type="default" r:id="rId29"/>
          <w:footerReference w:type="default" r:id="rId30"/>
          <w:type w:val="nextPage"/>
          <w:pgSz w:w="11906" w:h="16838"/>
          <w:pgMar w:left="1797" w:right="1077" w:gutter="0" w:header="709" w:top="1440" w:footer="709" w:bottom="1259"/>
          <w:pgNumType w:start="15" w:fmt="decimal"/>
          <w:formProt w:val="false"/>
          <w:textDirection w:val="lrTb"/>
          <w:docGrid w:type="default" w:linePitch="360" w:charSpace="0"/>
        </w:sectPr>
        <w:pStyle w:val="Normal"/>
        <w:spacing w:before="120" w:after="0"/>
        <w:ind w:left="450" w:hanging="0"/>
        <w:jc w:val="left"/>
        <w:rPr>
          <w:rFonts w:ascii="Angsana New" w:hAnsi="Angsana New" w:cs="Angsana New"/>
          <w:sz w:val="10"/>
          <w:szCs w:val="10"/>
        </w:rPr>
      </w:pPr>
      <w:bookmarkStart w:id="1062" w:name="_1477305809"/>
      <w:bookmarkStart w:id="1063" w:name="_1476881506"/>
      <w:bookmarkStart w:id="1064" w:name="_1475672915"/>
      <w:bookmarkStart w:id="1065" w:name="_1469308748"/>
      <w:bookmarkStart w:id="1066" w:name="_1469299127"/>
      <w:bookmarkStart w:id="1067" w:name="_1469299107"/>
      <w:bookmarkStart w:id="1068" w:name="_1469275269"/>
      <w:bookmarkStart w:id="1069" w:name="_1469275241"/>
      <w:bookmarkStart w:id="1070" w:name="_1469275207"/>
      <w:bookmarkStart w:id="1071" w:name="_1469275030"/>
      <w:bookmarkStart w:id="1072" w:name="_1469274983"/>
      <w:bookmarkStart w:id="1073" w:name="_1469274916"/>
      <w:bookmarkStart w:id="1074" w:name="_1469274820"/>
      <w:bookmarkStart w:id="1075" w:name="_1469274463"/>
      <w:bookmarkStart w:id="1076" w:name="_1469274409"/>
      <w:bookmarkStart w:id="1077" w:name="_1469274396"/>
      <w:bookmarkStart w:id="1078" w:name="_1469274329"/>
      <w:bookmarkStart w:id="1079" w:name="_1469274310"/>
      <w:bookmarkStart w:id="1080" w:name="_1469274271"/>
      <w:bookmarkStart w:id="1081" w:name="_1469274258"/>
      <w:bookmarkStart w:id="1082" w:name="_1469017949"/>
      <w:bookmarkStart w:id="1083" w:name="_1467545907"/>
      <w:bookmarkStart w:id="1084" w:name="_1467545897"/>
      <w:bookmarkStart w:id="1085" w:name="_1467545850"/>
      <w:bookmarkStart w:id="1086" w:name="_1467468964"/>
      <w:bookmarkStart w:id="1087" w:name="_1467468942"/>
      <w:bookmarkStart w:id="1088" w:name="_1461674189"/>
      <w:bookmarkStart w:id="1089" w:name="_1461618613"/>
      <w:bookmarkStart w:id="1090" w:name="_1461618593"/>
      <w:bookmarkStart w:id="1091" w:name="_1461393730"/>
      <w:bookmarkStart w:id="1092" w:name="_1461393719"/>
      <w:bookmarkStart w:id="1093" w:name="_1461393677"/>
      <w:bookmarkStart w:id="1094" w:name="_1461393555"/>
      <w:bookmarkStart w:id="1095" w:name="_1461157002"/>
      <w:bookmarkStart w:id="1096" w:name="_1461148448"/>
      <w:bookmarkStart w:id="1097" w:name="_1461148413"/>
      <w:bookmarkStart w:id="1098" w:name="_1460271994"/>
      <w:bookmarkStart w:id="1099" w:name="_1460271988"/>
      <w:bookmarkStart w:id="1100" w:name="_1460271979"/>
      <w:bookmarkStart w:id="1101" w:name="_1460271971"/>
      <w:bookmarkStart w:id="1102" w:name="_1460271962"/>
      <w:bookmarkStart w:id="1103" w:name="_1460271939"/>
      <w:bookmarkStart w:id="1104" w:name="_1460271753"/>
      <w:bookmarkStart w:id="1105" w:name="_1460271735"/>
      <w:bookmarkStart w:id="1106" w:name="_1460271612"/>
      <w:bookmarkStart w:id="1107" w:name="_1459334654"/>
      <w:bookmarkStart w:id="1108" w:name="_1459334311"/>
      <w:bookmarkStart w:id="1109" w:name="_1445694578"/>
      <w:bookmarkStart w:id="1110" w:name="_1445632116"/>
      <w:bookmarkStart w:id="1111" w:name="_1445329873"/>
      <w:bookmarkStart w:id="1112" w:name="_1445167171"/>
      <w:bookmarkStart w:id="1113" w:name="_1445167138"/>
      <w:bookmarkStart w:id="1114" w:name="_1445167099"/>
      <w:bookmarkStart w:id="1115" w:name="_1445167077"/>
      <w:bookmarkStart w:id="1116" w:name="_1445167025"/>
      <w:bookmarkStart w:id="1117" w:name="_1440245885"/>
      <w:bookmarkStart w:id="1118" w:name="_1440237814"/>
      <w:bookmarkStart w:id="1119" w:name="_1440158452"/>
      <w:bookmarkStart w:id="1120" w:name="_1439901889"/>
      <w:bookmarkStart w:id="1121" w:name="_1439901870"/>
      <w:bookmarkStart w:id="1122" w:name="_1437769153"/>
      <w:bookmarkStart w:id="1123" w:name="_1437671976"/>
      <w:bookmarkStart w:id="1124" w:name="_1437671942"/>
      <w:bookmarkStart w:id="1125" w:name="_1437671917"/>
      <w:bookmarkStart w:id="1126" w:name="_1437671893"/>
      <w:bookmarkStart w:id="1127" w:name="_1437607576"/>
      <w:bookmarkStart w:id="1128" w:name="_1437606825"/>
      <w:bookmarkStart w:id="1129" w:name="_1430085613"/>
      <w:bookmarkStart w:id="1130" w:name="_1429962957"/>
      <w:bookmarkStart w:id="1131" w:name="_1429962930"/>
      <w:bookmarkStart w:id="1132" w:name="_1429962781"/>
      <w:bookmarkStart w:id="1133" w:name="_1429962763"/>
      <w:bookmarkStart w:id="1134" w:name="_1423571994"/>
      <w:bookmarkStart w:id="1135" w:name="_1423571968"/>
      <w:bookmarkStart w:id="1136" w:name="_1423332828"/>
      <w:bookmarkStart w:id="1137" w:name="_1423145108"/>
      <w:bookmarkStart w:id="1138" w:name="_1423145074"/>
      <w:bookmarkStart w:id="1139" w:name="_1423046208"/>
      <w:bookmarkStart w:id="1140" w:name="_1413888015"/>
      <w:bookmarkStart w:id="1141" w:name="_1413265218"/>
      <w:bookmarkStart w:id="1142" w:name="_1413265193"/>
      <w:bookmarkStart w:id="1143" w:name="_1413265185"/>
      <w:bookmarkStart w:id="1144" w:name="_1413265178"/>
      <w:bookmarkStart w:id="1145" w:name="_1413265160"/>
      <w:bookmarkStart w:id="1146" w:name="_1413265093"/>
      <w:bookmarkStart w:id="1147" w:name="_1405785670"/>
      <w:bookmarkStart w:id="1148" w:name="_1405785643"/>
      <w:bookmarkStart w:id="1149" w:name="_1405774571"/>
      <w:bookmarkStart w:id="1150" w:name="_1405774463"/>
      <w:bookmarkStart w:id="1151" w:name="_1403436753"/>
      <w:bookmarkStart w:id="1152" w:name="_1398062114"/>
      <w:bookmarkStart w:id="1153" w:name="_1391933123"/>
      <w:bookmarkStart w:id="1154" w:name="_1391758148"/>
      <w:bookmarkStart w:id="1155" w:name="_1391584262"/>
      <w:bookmarkStart w:id="1156" w:name="_1391255179"/>
      <w:bookmarkStart w:id="1157" w:name="_1359833918"/>
      <w:bookmarkStart w:id="1158" w:name="_1359661829"/>
      <w:bookmarkStart w:id="1159" w:name="_1359126837"/>
      <w:bookmarkStart w:id="1160" w:name="_1359118814"/>
      <w:bookmarkStart w:id="1161" w:name="_1350672476"/>
      <w:bookmarkStart w:id="1162" w:name="_1350665089"/>
      <w:bookmarkStart w:id="1163" w:name="_1350665064"/>
      <w:bookmarkStart w:id="1164" w:name="_1350650957"/>
      <w:bookmarkStart w:id="1165" w:name="_1350650868"/>
      <w:bookmarkStart w:id="1166" w:name="_1350137247"/>
      <w:bookmarkStart w:id="1167" w:name="_1343025554"/>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r>
        <w:rPr>
          <w:rFonts w:eastAsia="Cordia New" w:cs="Angsana New" w:ascii="Angsana New" w:hAnsi="Angsana New"/>
          <w:sz w:val="28"/>
        </w:rPr>
        <w:object w:dxaOrig="8865" w:dyaOrig="592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2.3pt;height:269.5pt" filled="f" o:ole="">
            <v:imagedata r:id="rId28" o:title=""/>
          </v:shape>
          <o:OLEObject Type="Embed" ProgID="" ShapeID="ole_rId27" DrawAspect="Content" ObjectID="_1323354350" r:id="rId27"/>
        </w:object>
      </w:r>
    </w:p>
    <w:p>
      <w:pPr>
        <w:pStyle w:val="ListParagraph"/>
        <w:numPr>
          <w:ilvl w:val="0"/>
          <w:numId w:val="7"/>
        </w:numPr>
        <w:tabs>
          <w:tab w:val="clear" w:pos="720"/>
          <w:tab w:val="left" w:pos="709" w:leader="none"/>
        </w:tabs>
        <w:spacing w:lineRule="auto" w:line="240" w:before="0" w:after="0"/>
        <w:ind w:left="357" w:hanging="0"/>
        <w:contextualSpacing/>
        <w:rPr>
          <w:rFonts w:ascii="Angsana New" w:hAnsi="Angsana New" w:cs="Angsana New"/>
          <w:b/>
          <w:b/>
          <w:bCs/>
          <w:sz w:val="28"/>
        </w:rPr>
      </w:pPr>
      <w:r>
        <w:rPr>
          <w:rFonts w:cs="Angsana New" w:ascii="Angsana New" w:hAnsi="Angsana New"/>
          <w:b/>
          <w:bCs/>
          <w:sz w:val="28"/>
        </w:rPr>
        <w:t>INVESTMENTS IN SUBSIDIARY COMPANIES</w:t>
      </w:r>
    </w:p>
    <w:p>
      <w:pPr>
        <w:pStyle w:val="Normal"/>
        <w:spacing w:before="60" w:after="0"/>
        <w:ind w:left="703" w:hanging="0"/>
        <w:jc w:val="left"/>
        <w:rPr/>
      </w:pPr>
      <w:r>
        <w:rPr>
          <w:rFonts w:eastAsia="Cordia New" w:cs="Angsana New" w:ascii="Angsana New" w:hAnsi="Angsana New"/>
          <w:sz w:val="28"/>
        </w:rPr>
        <w:t>Investments in subsidiary companies as at September 30, 2014 and December 31, 2013, and dividend income for the nine-month periods ended September 30, 2014 and 2013 are as follows:</w:t>
      </w:r>
    </w:p>
    <w:p>
      <w:pPr>
        <w:pStyle w:val="Normal"/>
        <w:shd w:fill="FFFFFF" w:val="clear"/>
        <w:spacing w:before="120" w:after="0"/>
        <w:ind w:left="702" w:hanging="0"/>
        <w:jc w:val="left"/>
        <w:rPr>
          <w:rFonts w:ascii="Angsana New" w:hAnsi="Angsana New" w:eastAsia="Cordia New" w:cs="Angsana New"/>
          <w:sz w:val="10"/>
          <w:szCs w:val="10"/>
          <w:highlight w:val="yellow"/>
        </w:rPr>
      </w:pPr>
      <w:bookmarkStart w:id="1168" w:name="_1476882251"/>
      <w:bookmarkStart w:id="1169" w:name="_1476882237"/>
      <w:bookmarkStart w:id="1170" w:name="_1476882176"/>
      <w:bookmarkStart w:id="1171" w:name="_1475672991"/>
      <w:bookmarkStart w:id="1172" w:name="_1469456382"/>
      <w:bookmarkStart w:id="1173" w:name="_1469296560"/>
      <w:bookmarkStart w:id="1174" w:name="_1469275488"/>
      <w:bookmarkStart w:id="1175" w:name="_1469275308"/>
      <w:bookmarkStart w:id="1176" w:name="_1467547825"/>
      <w:bookmarkStart w:id="1177" w:name="_1467468993"/>
      <w:bookmarkStart w:id="1178" w:name="_1461674250"/>
      <w:bookmarkStart w:id="1179" w:name="_1461655688"/>
      <w:bookmarkStart w:id="1180" w:name="_1461655499"/>
      <w:bookmarkStart w:id="1181" w:name="_1461610198"/>
      <w:bookmarkStart w:id="1182" w:name="_1461572617"/>
      <w:bookmarkStart w:id="1183" w:name="_1461572603"/>
      <w:bookmarkStart w:id="1184" w:name="_1461393800"/>
      <w:bookmarkStart w:id="1185" w:name="_1461157325"/>
      <w:bookmarkStart w:id="1186" w:name="_1461157222"/>
      <w:bookmarkStart w:id="1187" w:name="_1461148573"/>
      <w:bookmarkStart w:id="1188" w:name="_1461148335"/>
      <w:bookmarkStart w:id="1189" w:name="_1461148284"/>
      <w:bookmarkStart w:id="1190" w:name="_1461148175"/>
      <w:bookmarkStart w:id="1191" w:name="_1461148124"/>
      <w:bookmarkStart w:id="1192" w:name="_1461148111"/>
      <w:bookmarkStart w:id="1193" w:name="_1461148089"/>
      <w:bookmarkStart w:id="1194" w:name="_1461148061"/>
      <w:bookmarkStart w:id="1195" w:name="_1461148016"/>
      <w:bookmarkStart w:id="1196" w:name="_1461147894"/>
      <w:bookmarkStart w:id="1197" w:name="_1461147876"/>
      <w:bookmarkStart w:id="1198" w:name="_1461147869"/>
      <w:bookmarkStart w:id="1199" w:name="_1461147841"/>
      <w:bookmarkStart w:id="1200" w:name="_1461147648"/>
      <w:bookmarkStart w:id="1201" w:name="_1461147576"/>
      <w:bookmarkStart w:id="1202" w:name="_1461147489"/>
      <w:bookmarkStart w:id="1203" w:name="_1461147476"/>
      <w:bookmarkStart w:id="1204" w:name="_1461147431"/>
      <w:bookmarkStart w:id="1205" w:name="_1461147336"/>
      <w:bookmarkStart w:id="1206" w:name="_1461140117"/>
      <w:bookmarkStart w:id="1207" w:name="_1461139739"/>
      <w:bookmarkStart w:id="1208" w:name="_1461139723"/>
      <w:bookmarkStart w:id="1209" w:name="_1461139618"/>
      <w:bookmarkStart w:id="1210" w:name="_1461139474"/>
      <w:bookmarkStart w:id="1211" w:name="_1461139463"/>
      <w:bookmarkStart w:id="1212" w:name="_1461139457"/>
      <w:bookmarkStart w:id="1213" w:name="_1461139446"/>
      <w:bookmarkStart w:id="1214" w:name="_1461139441"/>
      <w:bookmarkStart w:id="1215" w:name="_1461139428"/>
      <w:bookmarkStart w:id="1216" w:name="_1461139424"/>
      <w:bookmarkStart w:id="1217" w:name="_1461139414"/>
      <w:bookmarkStart w:id="1218" w:name="_1461139359"/>
      <w:bookmarkStart w:id="1219" w:name="_1461139330"/>
      <w:bookmarkStart w:id="1220" w:name="_1461139301"/>
      <w:bookmarkStart w:id="1221" w:name="_1461139147"/>
      <w:bookmarkStart w:id="1222" w:name="_146113911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bookmarkEnd w:id="1183"/>
      <w:bookmarkEnd w:id="118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r>
        <w:rPr>
          <w:rFonts w:eastAsia="Cordia New" w:cs="Angsana New" w:ascii="Angsana New" w:hAnsi="Angsana New"/>
          <w:sz w:val="28"/>
        </w:rPr>
        <w:object w:dxaOrig="15180" w:dyaOrig="34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84.55pt;height:154.05pt" filled="f" o:ole="">
            <v:imagedata r:id="rId32" o:title=""/>
          </v:shape>
          <o:OLEObject Type="Embed" ProgID="" ShapeID="ole_rId31" DrawAspect="Content" ObjectID="_1101102568" r:id="rId31"/>
        </w:object>
      </w:r>
    </w:p>
    <w:p>
      <w:pPr>
        <w:pStyle w:val="Normal"/>
        <w:shd w:fill="FFFFFF" w:val="clear"/>
        <w:spacing w:before="120" w:after="0"/>
        <w:ind w:left="702" w:hanging="0"/>
        <w:jc w:val="left"/>
        <w:rPr>
          <w:rFonts w:ascii="Angsana New" w:hAnsi="Angsana New" w:cs="Angsana New"/>
          <w:sz w:val="28"/>
        </w:rPr>
      </w:pPr>
      <w:r>
        <w:rPr>
          <w:rFonts w:eastAsia="Cordia New" w:cs="Angsana New" w:ascii="Angsana New" w:hAnsi="Angsana New"/>
          <w:sz w:val="28"/>
        </w:rPr>
        <w:t xml:space="preserve">At </w:t>
      </w:r>
      <w:r>
        <w:rPr>
          <w:rFonts w:cs="Angsana New" w:ascii="Angsana New" w:hAnsi="Angsana New"/>
          <w:sz w:val="28"/>
        </w:rPr>
        <w:t>the Board of Directors’ meeting No. 3/2014 held on August 8, 2014</w:t>
      </w:r>
      <w:r>
        <w:rPr>
          <w:rFonts w:eastAsia="Cordia New" w:cs="Angsana New" w:ascii="Angsana New" w:hAnsi="Angsana New"/>
          <w:sz w:val="28"/>
        </w:rPr>
        <w:t>, the subsidiary, Zeer Property Plc.</w:t>
      </w:r>
      <w:r>
        <w:rPr>
          <w:rFonts w:cs="Angsana New" w:ascii="Angsana New" w:hAnsi="Angsana New"/>
          <w:sz w:val="28"/>
        </w:rPr>
        <w:t xml:space="preserve">, </w:t>
      </w:r>
      <w:r>
        <w:rPr>
          <w:rFonts w:eastAsia="Cordia New" w:cs="Angsana New" w:ascii="Angsana New" w:hAnsi="Angsana New"/>
          <w:sz w:val="28"/>
        </w:rPr>
        <w:t>approved to pay an</w:t>
      </w:r>
      <w:r>
        <w:rPr>
          <w:rFonts w:cs="Angsana New" w:ascii="Angsana New" w:hAnsi="Angsana New"/>
          <w:sz w:val="28"/>
        </w:rPr>
        <w:t xml:space="preserve"> interim dividend from operating result of six-months period (January – June 2014) at the rate of Baht 0.20 per share for 225 million shares, totaling Baht 45 million. The dividend was paid in</w:t>
      </w:r>
      <w:r>
        <w:rPr>
          <w:rFonts w:cs="Angsana New" w:ascii="Angsana New" w:hAnsi="Angsana New"/>
          <w:sz w:val="28"/>
        </w:rPr>
        <w:t xml:space="preserve"> </w:t>
      </w:r>
      <w:r>
        <w:rPr>
          <w:rFonts w:cs="Angsana New" w:ascii="Angsana New" w:hAnsi="Angsana New"/>
          <w:sz w:val="28"/>
        </w:rPr>
        <w:t>September 8, 2014.</w:t>
      </w:r>
    </w:p>
    <w:p>
      <w:pPr>
        <w:pStyle w:val="Normal"/>
        <w:shd w:fill="FFFFFF" w:val="clear"/>
        <w:spacing w:before="120" w:after="0"/>
        <w:ind w:left="702" w:hanging="0"/>
        <w:jc w:val="left"/>
        <w:rPr>
          <w:rFonts w:ascii="Angsana New" w:hAnsi="Angsana New" w:cs="Angsana New"/>
          <w:sz w:val="28"/>
        </w:rPr>
      </w:pPr>
      <w:r>
        <w:rPr>
          <w:rFonts w:eastAsia="Cordia New" w:cs="Angsana New" w:ascii="Angsana New" w:hAnsi="Angsana New"/>
          <w:sz w:val="28"/>
        </w:rPr>
        <w:t>At the ordinary shareholders’ meeting</w:t>
      </w:r>
      <w:r>
        <w:rPr>
          <w:rFonts w:cs="Angsana New" w:ascii="Angsana New" w:hAnsi="Angsana New"/>
          <w:sz w:val="28"/>
        </w:rPr>
        <w:t xml:space="preserve"> No. 1/2014 held on April 21, 2014</w:t>
      </w:r>
      <w:r>
        <w:rPr>
          <w:rFonts w:eastAsia="Cordia New" w:cs="Angsana New" w:ascii="Angsana New" w:hAnsi="Angsana New"/>
          <w:sz w:val="28"/>
        </w:rPr>
        <w:t>, the subsidiary, Zeer Property Plc.</w:t>
      </w:r>
      <w:r>
        <w:rPr>
          <w:rFonts w:cs="Angsana New" w:ascii="Angsana New" w:hAnsi="Angsana New"/>
          <w:sz w:val="28"/>
        </w:rPr>
        <w:t xml:space="preserve">, passed a resolution to pay dividend from operating result of the year 2013 (excluding gain on fair value adjustment on the investment property) to shareholders at the rate of Baht 0.45 per share for 225 million shares, totaling Baht 101.25 million. The Company paid interim dividend at the rate Baht 0.15 per share, totaling Baht 33.75 million. The remaining dividend was paid in May 14, 2014 at the rate Baht 0.30 per share, totaling Baht 67.50 million. </w:t>
      </w:r>
    </w:p>
    <w:p>
      <w:pPr>
        <w:pStyle w:val="Normal"/>
        <w:shd w:fill="FFFFFF" w:val="clear"/>
        <w:spacing w:before="120" w:after="0"/>
        <w:ind w:left="703" w:hanging="0"/>
        <w:jc w:val="left"/>
        <w:rPr>
          <w:rFonts w:ascii="Angsana New" w:hAnsi="Angsana New" w:eastAsia="Cordia New" w:cs="Angsana New"/>
          <w:sz w:val="28"/>
        </w:rPr>
      </w:pPr>
      <w:r>
        <w:rPr>
          <w:rFonts w:eastAsia="Cordia New" w:cs="Angsana New" w:ascii="Angsana New" w:hAnsi="Angsana New"/>
          <w:sz w:val="28"/>
        </w:rPr>
        <w:t>At the ordinary shareholders’ meeting No. 1/2013 held on April 30, 2013, the subsidiary, Zeer Property Plc., passed a resolution to pay annual dividend from operating result of the period January 1, 2012 to December 31, 2012 at the rate Baht 0.40 per share for 225 million shares, totaling Baht 90 million. Zeer Property Plc. has paid interim dividend on September 4, 2012 at the rate Baht 0.25 per share in amount of Baht 56.25 million and the remaining dividend at Baht 0.15 per share in amount of Baht 33.75 million was paid on May 27, 2013.</w:t>
      </w:r>
      <w:r>
        <w:br w:type="page"/>
      </w:r>
    </w:p>
    <w:p>
      <w:pPr>
        <w:pStyle w:val="ListParagraph"/>
        <w:numPr>
          <w:ilvl w:val="0"/>
          <w:numId w:val="7"/>
        </w:numPr>
        <w:tabs>
          <w:tab w:val="clear" w:pos="720"/>
          <w:tab w:val="left" w:pos="709" w:leader="none"/>
        </w:tabs>
        <w:spacing w:lineRule="auto" w:line="240" w:before="120" w:after="0"/>
        <w:ind w:left="357" w:hanging="0"/>
        <w:contextualSpacing/>
        <w:rPr>
          <w:rFonts w:ascii="Angsana New" w:hAnsi="Angsana New" w:cs="Angsana New"/>
          <w:b/>
          <w:b/>
          <w:bCs/>
          <w:sz w:val="28"/>
        </w:rPr>
      </w:pPr>
      <w:r>
        <w:rPr>
          <w:rFonts w:cs="Angsana New" w:ascii="Angsana New" w:hAnsi="Angsana New"/>
          <w:b/>
          <w:bCs/>
          <w:sz w:val="28"/>
        </w:rPr>
        <w:t>LONG-TERM INVESTMENTS WITH OTHER COMPANIES</w:t>
      </w:r>
    </w:p>
    <w:p>
      <w:pPr>
        <w:pStyle w:val="ListParagraph"/>
        <w:tabs>
          <w:tab w:val="clear" w:pos="720"/>
          <w:tab w:val="left" w:pos="709" w:leader="none"/>
        </w:tabs>
        <w:spacing w:lineRule="auto" w:line="240" w:before="120" w:after="0"/>
        <w:contextualSpacing/>
        <w:rPr>
          <w:rFonts w:ascii="Angsana New" w:hAnsi="Angsana New" w:cs="Angsana New"/>
          <w:b/>
          <w:b/>
          <w:bCs/>
          <w:sz w:val="28"/>
        </w:rPr>
      </w:pPr>
      <w:bookmarkStart w:id="1223" w:name="_1475673150"/>
      <w:bookmarkStart w:id="1224" w:name="_1469463401"/>
      <w:bookmarkStart w:id="1225" w:name="_1469308837"/>
      <w:bookmarkStart w:id="1226" w:name="_1469299454"/>
      <w:bookmarkStart w:id="1227" w:name="_1469299443"/>
      <w:bookmarkStart w:id="1228" w:name="_1469299422"/>
      <w:bookmarkStart w:id="1229" w:name="_1469299389"/>
      <w:bookmarkStart w:id="1230" w:name="_1469275554"/>
      <w:bookmarkStart w:id="1231" w:name="_1469275505"/>
      <w:bookmarkStart w:id="1232" w:name="_1467547883"/>
      <w:bookmarkStart w:id="1233" w:name="_1467469062"/>
      <w:bookmarkStart w:id="1234" w:name="_1467469048"/>
      <w:bookmarkStart w:id="1235" w:name="_1461655813"/>
      <w:bookmarkStart w:id="1236" w:name="_1461655784"/>
      <w:bookmarkStart w:id="1237" w:name="_1461655769"/>
      <w:bookmarkStart w:id="1238" w:name="_1461655741"/>
      <w:bookmarkStart w:id="1239" w:name="_1461655658"/>
      <w:bookmarkStart w:id="1240" w:name="_1461610205"/>
      <w:bookmarkStart w:id="1241" w:name="_1461158086"/>
      <w:bookmarkStart w:id="1242" w:name="_1461148582"/>
      <w:bookmarkStart w:id="1243" w:name="_1461148559"/>
      <w:bookmarkStart w:id="1244" w:name="_1461148549"/>
      <w:bookmarkStart w:id="1245" w:name="_1461148522"/>
      <w:bookmarkStart w:id="1246" w:name="_1461148462"/>
      <w:bookmarkStart w:id="1247" w:name="_1461148420"/>
      <w:bookmarkStart w:id="1248" w:name="_1461148352"/>
      <w:bookmarkStart w:id="1249" w:name="_1461148272"/>
      <w:bookmarkStart w:id="1250" w:name="_1461148268"/>
      <w:bookmarkStart w:id="1251" w:name="_1461148261"/>
      <w:bookmarkStart w:id="1252" w:name="_1461148249"/>
      <w:bookmarkStart w:id="1253" w:name="_1461148242"/>
      <w:bookmarkStart w:id="1254" w:name="_1461148237"/>
      <w:bookmarkStart w:id="1255" w:name="_1461148152"/>
      <w:bookmarkStart w:id="1256" w:name="_1461148002"/>
      <w:bookmarkStart w:id="1257" w:name="_1461147977"/>
      <w:bookmarkStart w:id="1258" w:name="_1461147899"/>
      <w:bookmarkStart w:id="1259" w:name="_1461147882"/>
      <w:bookmarkStart w:id="1260" w:name="_1461147845"/>
      <w:bookmarkStart w:id="1261" w:name="_1461147794"/>
      <w:bookmarkStart w:id="1262" w:name="_1461147681"/>
      <w:bookmarkStart w:id="1263" w:name="_1461140199"/>
      <w:bookmarkStart w:id="1264" w:name="_1461140081"/>
      <w:bookmarkStart w:id="1265" w:name="_1461139943"/>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r>
        <w:rPr>
          <w:rFonts w:eastAsia="Cordia New" w:cs="Angsana New" w:ascii="Angsana New" w:hAnsi="Angsana New"/>
          <w:sz w:val="28"/>
        </w:rPr>
        <w:object w:dxaOrig="15120" w:dyaOrig="34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93.1pt;height:160.45pt" filled="f" o:ole="">
            <v:imagedata r:id="rId34" o:title=""/>
          </v:shape>
          <o:OLEObject Type="Embed" ProgID="" ShapeID="ole_rId33" DrawAspect="Content" ObjectID="_112456765" r:id="rId33"/>
        </w:object>
      </w:r>
    </w:p>
    <w:p>
      <w:pPr>
        <w:pStyle w:val="ListParagraph"/>
        <w:tabs>
          <w:tab w:val="clear" w:pos="720"/>
          <w:tab w:val="left" w:pos="709" w:leader="none"/>
        </w:tabs>
        <w:spacing w:lineRule="auto" w:line="240" w:before="120" w:after="0"/>
        <w:contextualSpacing/>
        <w:rPr>
          <w:rFonts w:ascii="Angsana New" w:hAnsi="Angsana New" w:cs="Angsana New"/>
          <w:b/>
          <w:b/>
          <w:bCs/>
          <w:sz w:val="28"/>
        </w:rPr>
      </w:pPr>
      <w:r>
        <w:rPr>
          <w:rFonts w:cs="Angsana New" w:ascii="Angsana New" w:hAnsi="Angsana New"/>
          <w:b/>
          <w:bCs/>
          <w:sz w:val="28"/>
        </w:rPr>
      </w:r>
    </w:p>
    <w:p>
      <w:pPr>
        <w:pStyle w:val="ListParagraph"/>
        <w:numPr>
          <w:ilvl w:val="0"/>
          <w:numId w:val="7"/>
        </w:numPr>
        <w:tabs>
          <w:tab w:val="clear" w:pos="720"/>
          <w:tab w:val="left" w:pos="709" w:leader="none"/>
        </w:tabs>
        <w:spacing w:lineRule="auto" w:line="240" w:before="240" w:after="0"/>
        <w:ind w:left="284" w:hanging="0"/>
        <w:contextualSpacing/>
        <w:rPr>
          <w:rFonts w:ascii="Angsana New" w:hAnsi="Angsana New" w:cs="Angsana New"/>
          <w:b/>
          <w:b/>
          <w:bCs/>
          <w:sz w:val="28"/>
        </w:rPr>
      </w:pPr>
      <w:r>
        <w:rPr>
          <w:rFonts w:cs="Angsana New" w:ascii="Angsana New" w:hAnsi="Angsana New"/>
          <w:b/>
          <w:bCs/>
          <w:sz w:val="28"/>
        </w:rPr>
        <w:t>RESTRICTED DEPOSITS WITH BANKS</w:t>
      </w:r>
    </w:p>
    <w:p>
      <w:pPr>
        <w:pStyle w:val="Normal"/>
        <w:spacing w:before="120" w:after="0"/>
        <w:ind w:left="720" w:hanging="0"/>
        <w:jc w:val="left"/>
        <w:rPr>
          <w:rFonts w:ascii="Angsana New" w:hAnsi="Angsana New" w:eastAsia="Cordia New" w:cs="Angsana New"/>
          <w:sz w:val="28"/>
        </w:rPr>
      </w:pPr>
      <w:r>
        <w:rPr>
          <w:rFonts w:eastAsia="Cordia New" w:cs="Angsana New" w:ascii="Angsana New" w:hAnsi="Angsana New"/>
          <w:sz w:val="28"/>
        </w:rPr>
        <w:t>Fixed deposit of a subsidiary, Zeer Property Plc. in amount of Baht 4 million was pledged to guarantee for overdraft as stated in Note 16.</w:t>
      </w:r>
    </w:p>
    <w:p>
      <w:pPr>
        <w:pStyle w:val="Normal"/>
        <w:spacing w:before="120" w:after="0"/>
        <w:ind w:left="72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b/>
          <w:b/>
          <w:bCs/>
          <w:sz w:val="28"/>
        </w:rPr>
      </w:pPr>
      <w:r>
        <w:rPr>
          <w:rFonts w:eastAsia="Cordia New" w:cs="Angsana New" w:ascii="Angsana New" w:hAnsi="Angsana New"/>
          <w:b/>
          <w:bCs/>
          <w:sz w:val="28"/>
        </w:rPr>
      </w:r>
    </w:p>
    <w:p>
      <w:pPr>
        <w:pStyle w:val="Normal"/>
        <w:spacing w:before="120" w:after="0"/>
        <w:ind w:left="702" w:hanging="0"/>
        <w:jc w:val="left"/>
        <w:rPr>
          <w:rFonts w:ascii="Angsana New" w:hAnsi="Angsana New" w:cs="Angsana New"/>
          <w:b/>
          <w:b/>
          <w:bCs/>
          <w:sz w:val="28"/>
        </w:rPr>
      </w:pPr>
      <w:r>
        <w:rPr>
          <w:rFonts w:cs="Angsana New" w:ascii="Angsana New" w:hAnsi="Angsana New"/>
          <w:b/>
          <w:bCs/>
          <w:sz w:val="28"/>
        </w:rPr>
      </w:r>
    </w:p>
    <w:p>
      <w:pPr>
        <w:pStyle w:val="Normal"/>
        <w:spacing w:before="120" w:after="0"/>
        <w:ind w:left="702" w:hanging="0"/>
        <w:jc w:val="left"/>
        <w:rPr>
          <w:rFonts w:ascii="Angsana New" w:hAnsi="Angsana New" w:cs="Angsana New"/>
          <w:b/>
          <w:b/>
          <w:bCs/>
          <w:sz w:val="28"/>
        </w:rPr>
      </w:pPr>
      <w:r>
        <w:rPr>
          <w:rFonts w:cs="Angsana New" w:ascii="Angsana New" w:hAnsi="Angsana New"/>
          <w:b/>
          <w:bCs/>
          <w:sz w:val="28"/>
        </w:rPr>
      </w:r>
    </w:p>
    <w:p>
      <w:pPr>
        <w:sectPr>
          <w:headerReference w:type="default" r:id="rId35"/>
          <w:footerReference w:type="default" r:id="rId36"/>
          <w:type w:val="nextPage"/>
          <w:pgSz w:orient="landscape" w:w="16838" w:h="11906"/>
          <w:pgMar w:left="1259" w:right="1440" w:gutter="0" w:header="709" w:top="1797" w:footer="709" w:bottom="1077"/>
          <w:pgNumType w:fmt="decimal"/>
          <w:formProt w:val="false"/>
          <w:textDirection w:val="lrTb"/>
          <w:docGrid w:type="default" w:linePitch="360" w:charSpace="0"/>
        </w:sectPr>
        <w:pStyle w:val="Normal"/>
        <w:spacing w:before="120" w:after="0"/>
        <w:ind w:left="702" w:hanging="0"/>
        <w:jc w:val="left"/>
        <w:rPr>
          <w:rFonts w:ascii="Angsana New" w:hAnsi="Angsana New" w:cs="Angsana New"/>
          <w:b/>
          <w:b/>
          <w:bCs/>
          <w:sz w:val="28"/>
        </w:rPr>
      </w:pPr>
      <w:r>
        <w:rPr>
          <w:rFonts w:cs="Angsana New" w:ascii="Angsana New" w:hAnsi="Angsana New"/>
          <w:b/>
          <w:bCs/>
          <w:sz w:val="28"/>
        </w:rPr>
      </w:r>
    </w:p>
    <w:p>
      <w:pPr>
        <w:pStyle w:val="ListParagraph"/>
        <w:numPr>
          <w:ilvl w:val="0"/>
          <w:numId w:val="7"/>
        </w:numPr>
        <w:tabs>
          <w:tab w:val="clear" w:pos="720"/>
          <w:tab w:val="left" w:pos="709" w:leader="none"/>
        </w:tabs>
        <w:spacing w:lineRule="auto" w:line="240" w:before="240" w:after="0"/>
        <w:ind w:left="284" w:hanging="0"/>
        <w:contextualSpacing w:val="false"/>
        <w:rPr>
          <w:rFonts w:ascii="Angsana New" w:hAnsi="Angsana New" w:cs="Angsana New"/>
          <w:b/>
          <w:b/>
          <w:bCs/>
          <w:sz w:val="28"/>
        </w:rPr>
      </w:pPr>
      <w:r>
        <w:rPr>
          <w:rFonts w:cs="Angsana New" w:ascii="Angsana New" w:hAnsi="Angsana New"/>
          <w:b/>
          <w:bCs/>
          <w:sz w:val="28"/>
        </w:rPr>
        <w:t>PROPERTY, PLANT AND EQUIPMENT - NET</w:t>
      </w:r>
    </w:p>
    <w:p>
      <w:pPr>
        <w:pStyle w:val="Normal"/>
        <w:spacing w:before="120" w:after="0"/>
        <w:ind w:left="720" w:hanging="0"/>
        <w:rPr>
          <w:rFonts w:ascii="Angsana New" w:hAnsi="Angsana New" w:eastAsia="Cordia New" w:cs="Angsana New"/>
        </w:rPr>
      </w:pPr>
      <w:r>
        <w:rPr>
          <w:rFonts w:eastAsia="Cordia New" w:cs="Angsana New" w:ascii="Angsana New" w:hAnsi="Angsana New"/>
          <w:sz w:val="28"/>
        </w:rPr>
        <w:t>During the nine-month period ended September 30, 2014, the Company and subsidiaries have following movements in the property, plant and equipment – net as follows:</w:t>
      </w:r>
    </w:p>
    <w:p>
      <w:pPr>
        <w:pStyle w:val="Normal"/>
        <w:tabs>
          <w:tab w:val="clear" w:pos="720"/>
          <w:tab w:val="left" w:pos="540" w:leader="none"/>
        </w:tabs>
        <w:spacing w:before="120" w:after="0"/>
        <w:ind w:left="720" w:hanging="0"/>
        <w:rPr>
          <w:rFonts w:ascii="Angsana New" w:hAnsi="Angsana New" w:cs="Angsana New"/>
          <w:sz w:val="10"/>
          <w:szCs w:val="12"/>
        </w:rPr>
      </w:pPr>
      <w:bookmarkStart w:id="1266" w:name="_1477481386"/>
      <w:bookmarkStart w:id="1267" w:name="_1477426341"/>
      <w:bookmarkStart w:id="1268" w:name="_1477426204"/>
      <w:bookmarkStart w:id="1269" w:name="_1477426198"/>
      <w:bookmarkStart w:id="1270" w:name="_1477426170"/>
      <w:bookmarkStart w:id="1271" w:name="_1477426131"/>
      <w:bookmarkStart w:id="1272" w:name="_1477426100"/>
      <w:bookmarkStart w:id="1273" w:name="_1477426082"/>
      <w:bookmarkStart w:id="1274" w:name="_1477426032"/>
      <w:bookmarkStart w:id="1275" w:name="_1477426027"/>
      <w:bookmarkStart w:id="1276" w:name="_1477426017"/>
      <w:bookmarkStart w:id="1277" w:name="_1477426004"/>
      <w:bookmarkStart w:id="1278" w:name="_1477425999"/>
      <w:bookmarkStart w:id="1279" w:name="_1477425980"/>
      <w:bookmarkStart w:id="1280" w:name="_1477425952"/>
      <w:bookmarkStart w:id="1281" w:name="_1477425940"/>
      <w:bookmarkStart w:id="1282" w:name="_1477425935"/>
      <w:bookmarkStart w:id="1283" w:name="_1477425820"/>
      <w:bookmarkStart w:id="1284" w:name="_1477425805"/>
      <w:bookmarkStart w:id="1285" w:name="_1477425799"/>
      <w:bookmarkStart w:id="1286" w:name="_1477425778"/>
      <w:bookmarkStart w:id="1287" w:name="_1477425717"/>
      <w:bookmarkStart w:id="1288" w:name="_1477425713"/>
      <w:bookmarkStart w:id="1289" w:name="_1477425647"/>
      <w:bookmarkStart w:id="1290" w:name="_1477425580"/>
      <w:bookmarkStart w:id="1291" w:name="_1477425468"/>
      <w:bookmarkStart w:id="1292" w:name="_1477425411"/>
      <w:bookmarkStart w:id="1293" w:name="_1477425398"/>
      <w:bookmarkStart w:id="1294" w:name="_1477425324"/>
      <w:bookmarkStart w:id="1295" w:name="_1477425313"/>
      <w:bookmarkStart w:id="1296" w:name="_1477425309"/>
      <w:bookmarkStart w:id="1297" w:name="_1477425298"/>
      <w:bookmarkStart w:id="1298" w:name="_1477425292"/>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r>
        <w:rPr>
          <w:rFonts w:cs="Angsana New" w:ascii="Angsana New" w:hAnsi="Angsana New"/>
        </w:rPr>
        <w:object w:dxaOrig="19275" w:dyaOrig="8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94.05pt;height:292.25pt" filled="f" o:ole="">
            <v:imagedata r:id="rId38" o:title=""/>
          </v:shape>
          <o:OLEObject Type="Embed" ProgID="" ShapeID="ole_rId37" DrawAspect="Content" ObjectID="_845241937" r:id="rId37"/>
        </w:object>
      </w:r>
    </w:p>
    <w:p>
      <w:pPr>
        <w:pStyle w:val="Normal"/>
        <w:tabs>
          <w:tab w:val="clear" w:pos="720"/>
          <w:tab w:val="left" w:pos="540" w:leader="none"/>
        </w:tabs>
        <w:spacing w:before="120" w:after="0"/>
        <w:ind w:left="720" w:hanging="0"/>
        <w:rPr/>
      </w:pPr>
      <w:r>
        <w:rPr>
          <w:rFonts w:cs="Angsana New" w:ascii="Angsana New" w:hAnsi="Angsana New"/>
          <w:sz w:val="28"/>
        </w:rPr>
        <w:t>Depreciation for the nine-month periods ended September 30, 2014 and 2013 are Baht 87.92 million and Baht 119.70 million, respectively</w:t>
      </w:r>
      <w:r>
        <w:rPr/>
        <w:t>.</w:t>
      </w:r>
    </w:p>
    <w:p>
      <w:pPr>
        <w:pStyle w:val="Normal"/>
        <w:tabs>
          <w:tab w:val="clear" w:pos="720"/>
          <w:tab w:val="left" w:pos="540" w:leader="none"/>
        </w:tabs>
        <w:spacing w:before="60" w:after="0"/>
        <w:ind w:left="720" w:hanging="0"/>
        <w:rPr>
          <w:rFonts w:ascii="Angsana New" w:hAnsi="Angsana New" w:cs="Angsana New"/>
          <w:sz w:val="28"/>
        </w:rPr>
      </w:pPr>
      <w:r>
        <w:rPr>
          <w:rFonts w:cs="Angsana New" w:ascii="Angsana New" w:hAnsi="Angsana New"/>
          <w:sz w:val="28"/>
        </w:rPr>
        <w:t>The Company and subsidiaries use land with its construction as collateral for loan from a banks as stated in Notes 16 and 18.</w:t>
      </w:r>
    </w:p>
    <w:p>
      <w:pPr>
        <w:pStyle w:val="Normal"/>
        <w:spacing w:before="120" w:after="0"/>
        <w:ind w:left="720" w:hanging="0"/>
        <w:rPr>
          <w:rFonts w:ascii="Angsana New" w:hAnsi="Angsana New" w:eastAsia="Cordia New" w:cs="Angsana New"/>
          <w:sz w:val="6"/>
          <w:szCs w:val="6"/>
        </w:rPr>
      </w:pPr>
      <w:r>
        <w:rPr>
          <w:rFonts w:eastAsia="Cordia New" w:cs="Angsana New" w:ascii="Angsana New" w:hAnsi="Angsana New"/>
          <w:sz w:val="6"/>
          <w:szCs w:val="6"/>
        </w:rPr>
      </w:r>
    </w:p>
    <w:p>
      <w:pPr>
        <w:pStyle w:val="Normal"/>
        <w:spacing w:before="120" w:after="0"/>
        <w:ind w:left="709" w:hanging="0"/>
        <w:rPr>
          <w:rFonts w:ascii="Angsana New" w:hAnsi="Angsana New" w:cs="Angsana New"/>
          <w:sz w:val="4"/>
          <w:szCs w:val="6"/>
        </w:rPr>
      </w:pPr>
      <w:bookmarkStart w:id="1299" w:name="_1477426841"/>
      <w:bookmarkStart w:id="1300" w:name="_1477426837"/>
      <w:bookmarkStart w:id="1301" w:name="_1477426827"/>
      <w:bookmarkStart w:id="1302" w:name="_1477426822"/>
      <w:bookmarkStart w:id="1303" w:name="_1477426813"/>
      <w:bookmarkStart w:id="1304" w:name="_1477426784"/>
      <w:bookmarkStart w:id="1305" w:name="_1477426760"/>
      <w:bookmarkStart w:id="1306" w:name="_1477426725"/>
      <w:bookmarkStart w:id="1307" w:name="_1477426668"/>
      <w:bookmarkStart w:id="1308" w:name="_1477426653"/>
      <w:bookmarkStart w:id="1309" w:name="_1477426578"/>
      <w:bookmarkStart w:id="1310" w:name="_1477426548"/>
      <w:bookmarkStart w:id="1311" w:name="_1477426540"/>
      <w:bookmarkStart w:id="1312" w:name="_1477426526"/>
      <w:bookmarkStart w:id="1313" w:name="_1477426520"/>
      <w:bookmarkStart w:id="1314" w:name="_1477426484"/>
      <w:bookmarkStart w:id="1315" w:name="_1477426467"/>
      <w:bookmarkStart w:id="1316" w:name="_1477426458"/>
      <w:bookmarkStart w:id="1317" w:name="_1477426451"/>
      <w:bookmarkStart w:id="1318" w:name="_1477426417"/>
      <w:bookmarkStart w:id="1319" w:name="_1477426245"/>
      <w:bookmarkStart w:id="1320" w:name="_1477425386"/>
      <w:bookmarkStart w:id="1321" w:name="_1477425370"/>
      <w:bookmarkStart w:id="1322" w:name="_1477425366"/>
      <w:bookmarkStart w:id="1323" w:name="_1477424168"/>
      <w:bookmarkStart w:id="1324" w:name="_1477341871"/>
      <w:bookmarkStart w:id="1325" w:name="_1477341569"/>
      <w:bookmarkStart w:id="1326" w:name="_1477341390"/>
      <w:bookmarkStart w:id="1327" w:name="_1477335638"/>
      <w:bookmarkStart w:id="1328" w:name="_1477308613"/>
      <w:bookmarkStart w:id="1329" w:name="_1476886927"/>
      <w:bookmarkStart w:id="1330" w:name="_1476886360"/>
      <w:bookmarkStart w:id="1331" w:name="_1476885540"/>
      <w:bookmarkStart w:id="1332" w:name="_1476884680"/>
      <w:bookmarkStart w:id="1333" w:name="_1476884287"/>
      <w:bookmarkStart w:id="1334" w:name="_1476884045"/>
      <w:bookmarkStart w:id="1335" w:name="_1476884043"/>
      <w:bookmarkStart w:id="1336" w:name="_1476884040"/>
      <w:bookmarkStart w:id="1337" w:name="_1476883592"/>
      <w:bookmarkStart w:id="1338" w:name="_1476883303"/>
      <w:bookmarkStart w:id="1339" w:name="_1476883288"/>
      <w:bookmarkStart w:id="1340" w:name="_1476883137"/>
      <w:bookmarkStart w:id="1341" w:name="_1476882688"/>
      <w:bookmarkStart w:id="1342" w:name="_1475674888"/>
      <w:bookmarkStart w:id="1343" w:name="_1469425613"/>
      <w:bookmarkStart w:id="1344" w:name="_1469303248"/>
      <w:bookmarkStart w:id="1345" w:name="_1469303237"/>
      <w:bookmarkStart w:id="1346" w:name="_1469278658"/>
      <w:bookmarkStart w:id="1347" w:name="_1469278644"/>
      <w:bookmarkStart w:id="1348" w:name="_1469278461"/>
      <w:bookmarkStart w:id="1349" w:name="_1469278426"/>
      <w:bookmarkStart w:id="1350" w:name="_1469278254"/>
      <w:bookmarkStart w:id="1351" w:name="_1469278089"/>
      <w:bookmarkStart w:id="1352" w:name="_1469278046"/>
      <w:bookmarkStart w:id="1353" w:name="_1469277933"/>
      <w:bookmarkStart w:id="1354" w:name="_1469277879"/>
      <w:bookmarkStart w:id="1355" w:name="_1469277876"/>
      <w:bookmarkStart w:id="1356" w:name="_1469021936"/>
      <w:bookmarkStart w:id="1357" w:name="_1469018682"/>
      <w:bookmarkStart w:id="1358" w:name="_1469018653"/>
      <w:bookmarkStart w:id="1359" w:name="_1469018624"/>
      <w:bookmarkStart w:id="1360" w:name="_1469018250"/>
      <w:bookmarkStart w:id="1361" w:name="_1467548336"/>
      <w:bookmarkStart w:id="1362" w:name="_1467469706"/>
      <w:bookmarkStart w:id="1363" w:name="_1467469651"/>
      <w:bookmarkStart w:id="1364" w:name="_1461674990"/>
      <w:bookmarkStart w:id="1365" w:name="_1461671358"/>
      <w:bookmarkStart w:id="1366" w:name="_1461671333"/>
      <w:bookmarkStart w:id="1367" w:name="_1461671317"/>
      <w:bookmarkStart w:id="1368" w:name="_1461671298"/>
      <w:bookmarkStart w:id="1369" w:name="_1461671273"/>
      <w:bookmarkStart w:id="1370" w:name="_1461671252"/>
      <w:bookmarkStart w:id="1371" w:name="_1461671223"/>
      <w:bookmarkStart w:id="1372" w:name="_1461671136"/>
      <w:bookmarkStart w:id="1373" w:name="_1461671125"/>
      <w:bookmarkStart w:id="1374" w:name="_1461671075"/>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r>
        <w:rPr/>
        <w:object w:dxaOrig="15821" w:dyaOrig="673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79.9pt;height:282.85pt" filled="f" o:ole="">
            <v:imagedata r:id="rId40" o:title=""/>
          </v:shape>
          <o:OLEObject Type="Embed" ProgID="Excel.Sheet.12" ShapeID="ole_rId39" DrawAspect="Content" ObjectID="_2079577343" r:id="rId39"/>
        </w:object>
      </w:r>
    </w:p>
    <w:p>
      <w:pPr>
        <w:pStyle w:val="Normal"/>
        <w:spacing w:before="120" w:after="0"/>
        <w:ind w:left="709" w:hanging="0"/>
        <w:rPr>
          <w:rFonts w:ascii="Angsana New" w:hAnsi="Angsana New" w:cs="Angsana New"/>
          <w:sz w:val="28"/>
        </w:rPr>
      </w:pPr>
      <w:r>
        <w:rPr>
          <w:rFonts w:cs="Angsana New" w:ascii="Angsana New" w:hAnsi="Angsana New"/>
          <w:sz w:val="28"/>
        </w:rPr>
        <w:t>Depreciation for the nine-month periods ended September 30, 2014 and 2013 are Baht 32.39 million and Baht 33.25 million, respectively.</w:t>
      </w:r>
    </w:p>
    <w:p>
      <w:pPr>
        <w:sectPr>
          <w:headerReference w:type="default" r:id="rId41"/>
          <w:footerReference w:type="default" r:id="rId42"/>
          <w:type w:val="nextPage"/>
          <w:pgSz w:orient="landscape" w:w="16838" w:h="11906"/>
          <w:pgMar w:left="1259" w:right="1440" w:gutter="0" w:header="720" w:top="1797" w:footer="459" w:bottom="1077"/>
          <w:pgNumType w:fmt="decimal"/>
          <w:formProt w:val="false"/>
          <w:textDirection w:val="lrTb"/>
          <w:docGrid w:type="default" w:linePitch="360" w:charSpace="0"/>
        </w:sectPr>
        <w:pStyle w:val="Normal"/>
        <w:spacing w:before="60" w:after="0"/>
        <w:ind w:left="706" w:hanging="0"/>
        <w:rPr>
          <w:rFonts w:ascii="Angsana New" w:hAnsi="Angsana New" w:cs="Angsana New"/>
          <w:sz w:val="28"/>
        </w:rPr>
      </w:pPr>
      <w:r>
        <w:rPr>
          <w:rFonts w:cs="Angsana New" w:ascii="Angsana New" w:hAnsi="Angsana New"/>
          <w:sz w:val="28"/>
        </w:rPr>
        <w:t>The Company uses land with its construction as collateral for loan from a bank as stated in Note 16 and Note 18.</w:t>
      </w:r>
    </w:p>
    <w:p>
      <w:pPr>
        <w:pStyle w:val="Normal"/>
        <w:tabs>
          <w:tab w:val="clear" w:pos="720"/>
          <w:tab w:val="left" w:pos="450" w:leader="none"/>
        </w:tabs>
        <w:spacing w:before="120" w:after="0"/>
        <w:ind w:left="450" w:hanging="0"/>
        <w:jc w:val="left"/>
        <w:rPr>
          <w:rFonts w:ascii="Angsana New" w:hAnsi="Angsana New" w:eastAsia="Cordia New" w:cs="Angsana New"/>
          <w:sz w:val="28"/>
        </w:rPr>
      </w:pPr>
      <w:r>
        <w:rPr>
          <w:rFonts w:eastAsia="Cordia New" w:cs="Angsana New" w:ascii="Angsana New" w:hAnsi="Angsana New"/>
          <w:sz w:val="28"/>
        </w:rPr>
        <w:t xml:space="preserve">In calculating depreciation on the </w:t>
      </w:r>
      <w:r>
        <w:rPr>
          <w:rFonts w:cs="Angsana New" w:ascii="Angsana New" w:hAnsi="Angsana New"/>
          <w:sz w:val="28"/>
        </w:rPr>
        <w:t>revaluation</w:t>
      </w:r>
      <w:r>
        <w:rPr>
          <w:rFonts w:eastAsia="Cordia New" w:cs="Angsana New" w:ascii="Angsana New" w:hAnsi="Angsana New"/>
          <w:sz w:val="28"/>
        </w:rPr>
        <w:t xml:space="preserve"> surplus on building and building improvement that the Company and subsidiaries acquired before January 1, 2011 for preparation the financial statements for the three-month and nine-month periods ended September 30, 2014, the Company and subsidiaries continue to apply the alternative method per Notification No. 25/2006 issued by the Federation of Accounting Profession (FAP), with reference to the accounting method detailed in Notification No. 18/2011 issued by the FAP announced in Royal Gazette on May 6, 2011, which allows the Company and subsidiaries to continue using the method stipulated in Notification No. 25/2006 until the accounting period commencing on or after January 1, 2016</w:t>
      </w:r>
      <w:r>
        <w:rPr>
          <w:rFonts w:eastAsia="Cordia New" w:cs="Angsana New" w:ascii="Angsana New" w:hAnsi="Angsana New"/>
          <w:sz w:val="28"/>
        </w:rPr>
        <w:t xml:space="preserve"> </w:t>
      </w:r>
      <w:r>
        <w:rPr>
          <w:rFonts w:eastAsia="Cordia New" w:cs="Angsana New" w:ascii="Angsana New" w:hAnsi="Angsana New"/>
          <w:sz w:val="28"/>
        </w:rPr>
        <w:t>allowing entities which carry their assets at revalued amounts to calculate depreciation to be charged to the statements of comprehensive income based on the historical cost of the assets instead of on the revalued amounts. However, if the Company and subsidiaries had the depreciation charge been calculated based on the revalued amounts, net income and earnings per share would have been changed to the following:</w:t>
      </w:r>
    </w:p>
    <w:p>
      <w:pPr>
        <w:pStyle w:val="Normal"/>
        <w:spacing w:before="120" w:after="0"/>
        <w:ind w:left="450" w:hanging="0"/>
        <w:jc w:val="left"/>
        <w:rPr>
          <w:rFonts w:ascii="Angsana New" w:hAnsi="Angsana New" w:eastAsia="Calibri" w:cs="Angsana New"/>
          <w:b/>
          <w:b/>
          <w:bCs/>
          <w:sz w:val="4"/>
          <w:szCs w:val="4"/>
        </w:rPr>
      </w:pPr>
      <w:bookmarkStart w:id="1375" w:name="_1477485295"/>
      <w:bookmarkStart w:id="1376" w:name="_1477480451"/>
      <w:bookmarkStart w:id="1377" w:name="_1477480438"/>
      <w:bookmarkStart w:id="1378" w:name="_1477480406"/>
      <w:bookmarkStart w:id="1379" w:name="_1476887033"/>
      <w:bookmarkStart w:id="1380" w:name="_1476539788"/>
      <w:bookmarkStart w:id="1381" w:name="_1475674982"/>
      <w:bookmarkStart w:id="1382" w:name="_1469425794"/>
      <w:bookmarkStart w:id="1383" w:name="_1469278867"/>
      <w:bookmarkStart w:id="1384" w:name="_1469278837"/>
      <w:bookmarkStart w:id="1385" w:name="_1469278831"/>
      <w:bookmarkStart w:id="1386" w:name="_1469278810"/>
      <w:bookmarkStart w:id="1387" w:name="_1469251813"/>
      <w:bookmarkStart w:id="1388" w:name="_1469251743"/>
      <w:bookmarkStart w:id="1389" w:name="_1469251730"/>
      <w:bookmarkStart w:id="1390" w:name="_1469251719"/>
      <w:bookmarkStart w:id="1391" w:name="_1469251704"/>
      <w:bookmarkStart w:id="1392" w:name="_1469251678"/>
      <w:bookmarkStart w:id="1393" w:name="_1469018846"/>
      <w:bookmarkStart w:id="1394" w:name="_1469018772"/>
      <w:bookmarkStart w:id="1395" w:name="_1469018717"/>
      <w:bookmarkStart w:id="1396" w:name="_1467469819"/>
      <w:bookmarkStart w:id="1397" w:name="_1461675194"/>
      <w:bookmarkStart w:id="1398" w:name="_1461658952"/>
      <w:bookmarkStart w:id="1399" w:name="_1461658867"/>
      <w:bookmarkStart w:id="1400" w:name="_1461610288"/>
      <w:bookmarkStart w:id="1401" w:name="_1461610259"/>
      <w:bookmarkStart w:id="1402" w:name="_1461610245"/>
      <w:bookmarkStart w:id="1403" w:name="_1461413191"/>
      <w:bookmarkStart w:id="1404" w:name="_1461396071"/>
      <w:bookmarkStart w:id="1405" w:name="_1461395139"/>
      <w:bookmarkStart w:id="1406" w:name="_1461394872"/>
      <w:bookmarkStart w:id="1407" w:name="_1461159840"/>
      <w:bookmarkStart w:id="1408" w:name="_1461146639"/>
      <w:bookmarkStart w:id="1409" w:name="_1461146595"/>
      <w:bookmarkStart w:id="1410" w:name="_1455027567"/>
      <w:bookmarkStart w:id="1411" w:name="_1454849207"/>
      <w:bookmarkStart w:id="1412" w:name="_1454753522"/>
      <w:bookmarkStart w:id="1413" w:name="_1454753473"/>
      <w:bookmarkStart w:id="1414" w:name="_1445667693"/>
      <w:bookmarkStart w:id="1415" w:name="_1445428404"/>
      <w:bookmarkStart w:id="1416" w:name="_1445344552"/>
      <w:bookmarkStart w:id="1417" w:name="_1437744315"/>
      <w:bookmarkStart w:id="1418" w:name="_1437642741"/>
      <w:bookmarkStart w:id="1419" w:name="_1437637467"/>
      <w:bookmarkStart w:id="1420" w:name="_1437637449"/>
      <w:bookmarkStart w:id="1421" w:name="_1437637399"/>
      <w:bookmarkStart w:id="1422" w:name="_1430139534"/>
      <w:bookmarkStart w:id="1423" w:name="_1430114710"/>
      <w:bookmarkStart w:id="1424" w:name="_1429950690"/>
      <w:bookmarkStart w:id="1425" w:name="_1423747319"/>
      <w:bookmarkStart w:id="1426" w:name="_1423741016"/>
      <w:bookmarkStart w:id="1427" w:name="_1423721640"/>
      <w:bookmarkStart w:id="1428" w:name="_1423636777"/>
      <w:bookmarkStart w:id="1429" w:name="_1423470765"/>
      <w:bookmarkStart w:id="1430" w:name="_1414217386"/>
      <w:bookmarkStart w:id="1431" w:name="_1414131349"/>
      <w:bookmarkStart w:id="1432" w:name="_1413959951"/>
      <w:bookmarkStart w:id="1433" w:name="_1405839019"/>
      <w:bookmarkStart w:id="1434" w:name="_1405777292"/>
      <w:bookmarkStart w:id="1435" w:name="_1398582612"/>
      <w:bookmarkStart w:id="1436" w:name="_1398533874"/>
      <w:bookmarkStart w:id="1437" w:name="_1398407392"/>
      <w:bookmarkStart w:id="1438" w:name="_1398240967"/>
      <w:bookmarkStart w:id="1439" w:name="_1398235259"/>
      <w:bookmarkStart w:id="1440" w:name="_1398172668"/>
      <w:bookmarkStart w:id="1441" w:name="_1398169044"/>
      <w:bookmarkStart w:id="1442" w:name="_1398169034"/>
      <w:bookmarkStart w:id="1443" w:name="_1398169028"/>
      <w:bookmarkStart w:id="1444" w:name="_1398169013"/>
      <w:bookmarkStart w:id="1445" w:name="_1398168897"/>
      <w:bookmarkStart w:id="1446" w:name="_1391952561"/>
      <w:bookmarkStart w:id="1447" w:name="_1391946025"/>
      <w:bookmarkStart w:id="1448" w:name="_1391842489"/>
      <w:bookmarkStart w:id="1449" w:name="_1391776786"/>
      <w:bookmarkStart w:id="1450" w:name="_1391689421"/>
      <w:bookmarkStart w:id="1451" w:name="_1391600552"/>
      <w:bookmarkStart w:id="1452" w:name="_1391600542"/>
      <w:bookmarkStart w:id="1453" w:name="_1382698354"/>
      <w:bookmarkStart w:id="1454" w:name="_1382507006"/>
      <w:bookmarkStart w:id="1455" w:name="_1382335658"/>
      <w:bookmarkStart w:id="1456" w:name="_1381819793"/>
      <w:bookmarkStart w:id="1457" w:name="_1374651189"/>
      <w:bookmarkStart w:id="1458" w:name="_1374482482"/>
      <w:bookmarkEnd w:id="1375"/>
      <w:bookmarkEnd w:id="1376"/>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bookmarkEnd w:id="1396"/>
      <w:bookmarkEnd w:id="1397"/>
      <w:bookmarkEnd w:id="1398"/>
      <w:bookmarkEnd w:id="1399"/>
      <w:bookmarkEnd w:id="1400"/>
      <w:bookmarkEnd w:id="1401"/>
      <w:bookmarkEnd w:id="1402"/>
      <w:bookmarkEnd w:id="1403"/>
      <w:bookmarkEnd w:id="1404"/>
      <w:bookmarkEnd w:id="1405"/>
      <w:bookmarkEnd w:id="1406"/>
      <w:bookmarkEnd w:id="1407"/>
      <w:bookmarkEnd w:id="1408"/>
      <w:bookmarkEnd w:id="1409"/>
      <w:bookmarkEnd w:id="1410"/>
      <w:bookmarkEnd w:id="1411"/>
      <w:bookmarkEnd w:id="1412"/>
      <w:bookmarkEnd w:id="1413"/>
      <w:bookmarkEnd w:id="1414"/>
      <w:bookmarkEnd w:id="1415"/>
      <w:bookmarkEnd w:id="1416"/>
      <w:bookmarkEnd w:id="1417"/>
      <w:bookmarkEnd w:id="1418"/>
      <w:bookmarkEnd w:id="1419"/>
      <w:bookmarkEnd w:id="1420"/>
      <w:bookmarkEnd w:id="1421"/>
      <w:bookmarkEnd w:id="1422"/>
      <w:bookmarkEnd w:id="1423"/>
      <w:bookmarkEnd w:id="1424"/>
      <w:bookmarkEnd w:id="1425"/>
      <w:bookmarkEnd w:id="1426"/>
      <w:bookmarkEnd w:id="1427"/>
      <w:bookmarkEnd w:id="1428"/>
      <w:bookmarkEnd w:id="1429"/>
      <w:bookmarkEnd w:id="1430"/>
      <w:bookmarkEnd w:id="1431"/>
      <w:bookmarkEnd w:id="1432"/>
      <w:bookmarkEnd w:id="1433"/>
      <w:bookmarkEnd w:id="1434"/>
      <w:bookmarkEnd w:id="1435"/>
      <w:bookmarkEnd w:id="1436"/>
      <w:bookmarkEnd w:id="1437"/>
      <w:bookmarkEnd w:id="1438"/>
      <w:bookmarkEnd w:id="1439"/>
      <w:bookmarkEnd w:id="1440"/>
      <w:bookmarkEnd w:id="1441"/>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r>
        <w:rPr>
          <w:rFonts w:eastAsia="Cordia New" w:cs="Angsana New" w:ascii="Angsana New" w:hAnsi="Angsana New"/>
          <w:sz w:val="28"/>
        </w:rPr>
        <w:object w:dxaOrig="8700" w:dyaOrig="208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4.6pt;height:104.35pt" filled="f" o:ole="">
            <v:imagedata r:id="rId44" o:title=""/>
          </v:shape>
          <o:OLEObject Type="Embed" ProgID="" ShapeID="ole_rId43" DrawAspect="Content" ObjectID="_697322405" r:id="rId43"/>
        </w:object>
      </w:r>
    </w:p>
    <w:p>
      <w:pPr>
        <w:pStyle w:val="Normal"/>
        <w:spacing w:before="120" w:after="0"/>
        <w:ind w:left="720" w:hanging="0"/>
        <w:jc w:val="left"/>
        <w:rPr>
          <w:rFonts w:ascii="Angsana New" w:hAnsi="Angsana New" w:eastAsia="Calibri" w:cs="Angsana New"/>
          <w:b/>
          <w:b/>
          <w:bCs/>
          <w:sz w:val="8"/>
          <w:szCs w:val="8"/>
        </w:rPr>
      </w:pPr>
      <w:r>
        <w:rPr>
          <w:rFonts w:eastAsia="Calibri" w:cs="Angsana New" w:ascii="Angsana New" w:hAnsi="Angsana New"/>
          <w:b/>
          <w:bCs/>
          <w:sz w:val="8"/>
          <w:szCs w:val="8"/>
        </w:rPr>
      </w:r>
    </w:p>
    <w:p>
      <w:pPr>
        <w:pStyle w:val="Normal"/>
        <w:tabs>
          <w:tab w:val="clear" w:pos="720"/>
          <w:tab w:val="left" w:pos="450" w:leader="none"/>
        </w:tabs>
        <w:spacing w:before="120" w:after="0"/>
        <w:ind w:left="450" w:hanging="0"/>
        <w:jc w:val="left"/>
        <w:rPr>
          <w:rFonts w:ascii="Angsana New" w:hAnsi="Angsana New" w:eastAsia="Calibri" w:cs="Angsana New"/>
          <w:b/>
          <w:b/>
          <w:bCs/>
          <w:sz w:val="4"/>
          <w:szCs w:val="4"/>
        </w:rPr>
      </w:pPr>
      <w:bookmarkStart w:id="1459" w:name="_1477485343"/>
      <w:bookmarkStart w:id="1460" w:name="_1477480589"/>
      <w:bookmarkStart w:id="1461" w:name="_1477480572"/>
      <w:bookmarkStart w:id="1462" w:name="_1477480564"/>
      <w:bookmarkStart w:id="1463" w:name="_1477480547"/>
      <w:bookmarkStart w:id="1464" w:name="_1477480538"/>
      <w:bookmarkStart w:id="1465" w:name="_1477480517"/>
      <w:bookmarkStart w:id="1466" w:name="_1477480474"/>
      <w:bookmarkStart w:id="1467" w:name="_1476887060"/>
      <w:bookmarkStart w:id="1468" w:name="_1476539849"/>
      <w:bookmarkStart w:id="1469" w:name="_1475675006"/>
      <w:bookmarkStart w:id="1470" w:name="_1469425805"/>
      <w:bookmarkStart w:id="1471" w:name="_1469279608"/>
      <w:bookmarkStart w:id="1472" w:name="_1469278956"/>
      <w:bookmarkStart w:id="1473" w:name="_1469278928"/>
      <w:bookmarkStart w:id="1474" w:name="_1469278909"/>
      <w:bookmarkStart w:id="1475" w:name="_1469251945"/>
      <w:bookmarkStart w:id="1476" w:name="_1469251918"/>
      <w:bookmarkStart w:id="1477" w:name="_1469251830"/>
      <w:bookmarkStart w:id="1478" w:name="_1469251822"/>
      <w:bookmarkStart w:id="1479" w:name="_1469251784"/>
      <w:bookmarkStart w:id="1480" w:name="_1469018803"/>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bookmarkEnd w:id="1474"/>
      <w:bookmarkEnd w:id="1475"/>
      <w:bookmarkEnd w:id="1476"/>
      <w:bookmarkEnd w:id="1477"/>
      <w:bookmarkEnd w:id="1478"/>
      <w:bookmarkEnd w:id="1479"/>
      <w:bookmarkEnd w:id="1480"/>
      <w:r>
        <w:rPr>
          <w:rFonts w:eastAsia="Cordia New" w:cs="Angsana New" w:ascii="Angsana New" w:hAnsi="Angsana New"/>
          <w:sz w:val="28"/>
        </w:rPr>
        <w:object w:dxaOrig="8700" w:dyaOrig="208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5.1pt;height:104.35pt" filled="f" o:ole="">
            <v:imagedata r:id="rId46" o:title=""/>
          </v:shape>
          <o:OLEObject Type="Embed" ProgID="" ShapeID="ole_rId45" DrawAspect="Content" ObjectID="_1470403262" r:id="rId45"/>
        </w:object>
      </w:r>
    </w:p>
    <w:p>
      <w:pPr>
        <w:pStyle w:val="Normal"/>
        <w:spacing w:before="120" w:after="0"/>
        <w:ind w:left="720" w:hanging="0"/>
        <w:jc w:val="left"/>
        <w:rPr>
          <w:rFonts w:ascii="Angsana New" w:hAnsi="Angsana New" w:eastAsia="Calibri" w:cs="Angsana New"/>
          <w:b/>
          <w:b/>
          <w:bCs/>
          <w:sz w:val="28"/>
          <w:szCs w:val="4"/>
        </w:rPr>
      </w:pPr>
      <w:r>
        <w:rPr>
          <w:rFonts w:eastAsia="Calibri" w:cs="Angsana New" w:ascii="Angsana New" w:hAnsi="Angsana New"/>
          <w:b/>
          <w:bCs/>
          <w:sz w:val="28"/>
          <w:szCs w:val="4"/>
        </w:rPr>
      </w:r>
    </w:p>
    <w:p>
      <w:pPr>
        <w:pStyle w:val="Normal"/>
        <w:spacing w:before="120" w:after="0"/>
        <w:ind w:left="720" w:hanging="0"/>
        <w:jc w:val="left"/>
        <w:rPr>
          <w:rFonts w:ascii="Angsana New" w:hAnsi="Angsana New" w:eastAsia="Calibri" w:cs="Angsana New"/>
          <w:b/>
          <w:b/>
          <w:bCs/>
          <w:sz w:val="28"/>
        </w:rPr>
      </w:pPr>
      <w:r>
        <w:rPr>
          <w:rFonts w:eastAsia="Calibri" w:cs="Angsana New" w:ascii="Angsana New" w:hAnsi="Angsana New"/>
          <w:b/>
          <w:bCs/>
          <w:sz w:val="28"/>
        </w:rPr>
      </w:r>
    </w:p>
    <w:p>
      <w:pPr>
        <w:pStyle w:val="Normal"/>
        <w:spacing w:before="120" w:after="0"/>
        <w:ind w:left="720" w:hanging="0"/>
        <w:jc w:val="left"/>
        <w:rPr>
          <w:rFonts w:ascii="Angsana New" w:hAnsi="Angsana New" w:eastAsia="Calibri" w:cs="Angsana New"/>
          <w:b/>
          <w:b/>
          <w:bCs/>
          <w:sz w:val="28"/>
        </w:rPr>
      </w:pPr>
      <w:r>
        <w:rPr>
          <w:rFonts w:eastAsia="Calibri" w:cs="Angsana New" w:ascii="Angsana New" w:hAnsi="Angsana New"/>
          <w:b/>
          <w:bCs/>
          <w:sz w:val="28"/>
        </w:rPr>
      </w:r>
    </w:p>
    <w:p>
      <w:pPr>
        <w:pStyle w:val="Normal"/>
        <w:spacing w:before="120" w:after="0"/>
        <w:ind w:left="720" w:hanging="0"/>
        <w:jc w:val="left"/>
        <w:rPr>
          <w:rFonts w:ascii="Angsana New" w:hAnsi="Angsana New" w:eastAsia="Calibri" w:cs="Angsana New"/>
          <w:b/>
          <w:b/>
          <w:bCs/>
          <w:sz w:val="28"/>
        </w:rPr>
      </w:pPr>
      <w:r>
        <w:rPr>
          <w:rFonts w:eastAsia="Calibri" w:cs="Angsana New" w:ascii="Angsana New" w:hAnsi="Angsana New"/>
          <w:b/>
          <w:bCs/>
          <w:sz w:val="28"/>
        </w:rPr>
      </w:r>
    </w:p>
    <w:p>
      <w:pPr>
        <w:pStyle w:val="Normal"/>
        <w:spacing w:before="120" w:after="0"/>
        <w:ind w:left="720" w:hanging="0"/>
        <w:jc w:val="left"/>
        <w:rPr>
          <w:rFonts w:ascii="Angsana New" w:hAnsi="Angsana New" w:eastAsia="Calibri" w:cs="Angsana New"/>
          <w:b/>
          <w:b/>
          <w:bCs/>
          <w:sz w:val="28"/>
        </w:rPr>
      </w:pPr>
      <w:r>
        <w:rPr>
          <w:rFonts w:eastAsia="Calibri" w:cs="Angsana New" w:ascii="Angsana New" w:hAnsi="Angsana New"/>
          <w:b/>
          <w:bCs/>
          <w:sz w:val="28"/>
        </w:rPr>
      </w:r>
    </w:p>
    <w:p>
      <w:pPr>
        <w:pStyle w:val="Normal"/>
        <w:spacing w:before="120" w:after="0"/>
        <w:ind w:left="720" w:hanging="0"/>
        <w:jc w:val="left"/>
        <w:rPr>
          <w:rFonts w:ascii="Angsana New" w:hAnsi="Angsana New" w:eastAsia="Calibri" w:cs="Angsana New"/>
          <w:b/>
          <w:b/>
          <w:bCs/>
          <w:sz w:val="28"/>
        </w:rPr>
      </w:pPr>
      <w:r>
        <w:rPr>
          <w:rFonts w:eastAsia="Calibri" w:cs="Angsana New" w:ascii="Angsana New" w:hAnsi="Angsana New"/>
          <w:b/>
          <w:bCs/>
          <w:sz w:val="28"/>
        </w:rPr>
      </w:r>
    </w:p>
    <w:p>
      <w:pPr>
        <w:pStyle w:val="Normal"/>
        <w:spacing w:before="120" w:after="0"/>
        <w:ind w:left="720" w:hanging="0"/>
        <w:jc w:val="left"/>
        <w:rPr>
          <w:rFonts w:ascii="Angsana New" w:hAnsi="Angsana New" w:eastAsia="Calibri" w:cs="Angsana New"/>
          <w:b/>
          <w:b/>
          <w:bCs/>
          <w:sz w:val="28"/>
        </w:rPr>
      </w:pPr>
      <w:r>
        <w:rPr>
          <w:rFonts w:eastAsia="Calibri" w:cs="Angsana New" w:ascii="Angsana New" w:hAnsi="Angsana New"/>
          <w:b/>
          <w:bCs/>
          <w:sz w:val="28"/>
        </w:rPr>
      </w:r>
    </w:p>
    <w:p>
      <w:pPr>
        <w:pStyle w:val="Normal"/>
        <w:spacing w:before="120" w:after="0"/>
        <w:ind w:left="720" w:hanging="0"/>
        <w:jc w:val="left"/>
        <w:rPr>
          <w:rFonts w:ascii="Angsana New" w:hAnsi="Angsana New" w:eastAsia="Calibri" w:cs="Angsana New"/>
          <w:b/>
          <w:b/>
          <w:bCs/>
          <w:sz w:val="28"/>
        </w:rPr>
      </w:pPr>
      <w:r>
        <w:rPr>
          <w:rFonts w:eastAsia="Calibri" w:cs="Angsana New" w:ascii="Angsana New" w:hAnsi="Angsana New"/>
          <w:b/>
          <w:bCs/>
          <w:sz w:val="28"/>
        </w:rPr>
      </w:r>
    </w:p>
    <w:p>
      <w:pPr>
        <w:pStyle w:val="Normal"/>
        <w:spacing w:before="120" w:after="0"/>
        <w:ind w:left="720" w:hanging="0"/>
        <w:jc w:val="left"/>
        <w:rPr>
          <w:rFonts w:ascii="Angsana New" w:hAnsi="Angsana New" w:eastAsia="Calibri" w:cs="Angsana New"/>
          <w:b/>
          <w:b/>
          <w:bCs/>
          <w:sz w:val="28"/>
        </w:rPr>
      </w:pPr>
      <w:r>
        <w:rPr>
          <w:rFonts w:eastAsia="Calibri" w:cs="Angsana New" w:ascii="Angsana New" w:hAnsi="Angsana New"/>
          <w:b/>
          <w:bCs/>
          <w:sz w:val="28"/>
        </w:rPr>
      </w:r>
    </w:p>
    <w:p>
      <w:pPr>
        <w:pStyle w:val="Normal"/>
        <w:spacing w:before="120" w:after="0"/>
        <w:ind w:left="720" w:hanging="0"/>
        <w:jc w:val="left"/>
        <w:rPr>
          <w:rFonts w:ascii="Angsana New" w:hAnsi="Angsana New" w:eastAsia="Calibri" w:cs="Angsana New"/>
          <w:b/>
          <w:b/>
          <w:bCs/>
          <w:sz w:val="28"/>
        </w:rPr>
      </w:pPr>
      <w:r>
        <w:rPr>
          <w:rFonts w:eastAsia="Calibri" w:cs="Angsana New" w:ascii="Angsana New" w:hAnsi="Angsana New"/>
          <w:b/>
          <w:bCs/>
          <w:sz w:val="28"/>
        </w:rPr>
      </w:r>
    </w:p>
    <w:p>
      <w:pPr>
        <w:pStyle w:val="ListParagraph"/>
        <w:numPr>
          <w:ilvl w:val="0"/>
          <w:numId w:val="7"/>
        </w:numPr>
        <w:tabs>
          <w:tab w:val="clear" w:pos="720"/>
          <w:tab w:val="left" w:pos="450" w:leader="none"/>
        </w:tabs>
        <w:spacing w:lineRule="auto" w:line="240" w:before="240" w:after="0"/>
        <w:ind w:left="450" w:hanging="360"/>
        <w:contextualSpacing/>
        <w:rPr>
          <w:rFonts w:ascii="Angsana New" w:hAnsi="Angsana New" w:cs="Angsana New"/>
          <w:b/>
          <w:b/>
          <w:bCs/>
          <w:sz w:val="28"/>
        </w:rPr>
      </w:pPr>
      <w:r>
        <w:drawing>
          <wp:anchor behindDoc="1" distT="0" distB="0" distL="114935" distR="114935" simplePos="0" locked="0" layoutInCell="0" allowOverlap="1" relativeHeight="42">
            <wp:simplePos x="0" y="0"/>
            <wp:positionH relativeFrom="column">
              <wp:posOffset>10304145</wp:posOffset>
            </wp:positionH>
            <wp:positionV relativeFrom="paragraph">
              <wp:posOffset>4997450</wp:posOffset>
            </wp:positionV>
            <wp:extent cx="1359535" cy="68580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47"/>
                    <a:srcRect l="-31" t="-60" r="-31" b="-60"/>
                    <a:stretch>
                      <a:fillRect/>
                    </a:stretch>
                  </pic:blipFill>
                  <pic:spPr bwMode="auto">
                    <a:xfrm>
                      <a:off x="0" y="0"/>
                      <a:ext cx="1359535" cy="68580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10418445</wp:posOffset>
            </wp:positionH>
            <wp:positionV relativeFrom="paragraph">
              <wp:posOffset>5683250</wp:posOffset>
            </wp:positionV>
            <wp:extent cx="1359535" cy="685800"/>
            <wp:effectExtent l="0" t="0" r="0" b="0"/>
            <wp:wrapNone/>
            <wp:docPr id="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 descr=""/>
                    <pic:cNvPicPr>
                      <a:picLocks noChangeAspect="1" noChangeArrowheads="1"/>
                    </pic:cNvPicPr>
                  </pic:nvPicPr>
                  <pic:blipFill>
                    <a:blip r:embed="rId48"/>
                    <a:srcRect l="-31" t="-60" r="-31" b="-60"/>
                    <a:stretch>
                      <a:fillRect/>
                    </a:stretch>
                  </pic:blipFill>
                  <pic:spPr bwMode="auto">
                    <a:xfrm>
                      <a:off x="0" y="0"/>
                      <a:ext cx="1359535" cy="685800"/>
                    </a:xfrm>
                    <a:prstGeom prst="rect">
                      <a:avLst/>
                    </a:prstGeom>
                  </pic:spPr>
                </pic:pic>
              </a:graphicData>
            </a:graphic>
          </wp:anchor>
        </w:drawing>
      </w:r>
      <w:r>
        <w:rPr>
          <w:rFonts w:cs="Angsana New" w:ascii="Angsana New" w:hAnsi="Angsana New"/>
          <w:b/>
          <w:bCs/>
          <w:sz w:val="28"/>
        </w:rPr>
        <w:t>Reappraisal</w:t>
      </w:r>
    </w:p>
    <w:p>
      <w:pPr>
        <w:pStyle w:val="Normal"/>
        <w:spacing w:before="120" w:after="0"/>
        <w:ind w:left="450" w:hanging="0"/>
        <w:rPr/>
      </w:pPr>
      <w:r>
        <w:rPr>
          <w:rFonts w:eastAsia="Cordia New" w:cs="Angsana New" w:ascii="Angsana New" w:hAnsi="Angsana New"/>
          <w:sz w:val="28"/>
        </w:rPr>
        <w:t>The Company and subsidiaries recorded excess over cost of the appraised value in “revaluation surplus of assets</w:t>
      </w:r>
      <w:r>
        <w:rPr>
          <w:rFonts w:eastAsia="Cordia New" w:cs="Angsana New" w:ascii="Angsana New" w:hAnsi="Angsana New"/>
          <w:sz w:val="28"/>
        </w:rPr>
        <w:t>”</w:t>
      </w:r>
      <w:r>
        <w:rPr>
          <w:rFonts w:eastAsia="Cordia New" w:cs="Angsana New" w:ascii="Angsana New" w:hAnsi="Angsana New"/>
          <w:sz w:val="28"/>
        </w:rPr>
        <w:t xml:space="preserve"> under “shareholders’ equity” in the statements of financial position.</w:t>
      </w:r>
    </w:p>
    <w:p>
      <w:pPr>
        <w:pStyle w:val="Normal"/>
        <w:spacing w:before="60" w:after="0"/>
        <w:ind w:firstLine="450"/>
        <w:rPr>
          <w:rFonts w:ascii="Angsana New" w:hAnsi="Angsana New" w:eastAsia="Cordia New" w:cs="Angsana New"/>
          <w:sz w:val="28"/>
        </w:rPr>
      </w:pPr>
      <w:r>
        <w:rPr>
          <w:rFonts w:eastAsia="Cordia New" w:cs="Angsana New" w:ascii="Angsana New" w:hAnsi="Angsana New"/>
          <w:sz w:val="28"/>
        </w:rPr>
        <w:t>The revaluation resulted in a surplus of the assets are as follows:</w:t>
      </w:r>
    </w:p>
    <w:p>
      <w:pPr>
        <w:pStyle w:val="Normal"/>
        <w:spacing w:before="120" w:after="0"/>
        <w:ind w:left="450" w:hanging="0"/>
        <w:rPr/>
      </w:pPr>
      <w:bookmarkStart w:id="1481" w:name="_1477485994"/>
      <w:bookmarkStart w:id="1482" w:name="_1477485800"/>
      <w:bookmarkStart w:id="1483" w:name="_1477424691"/>
      <w:bookmarkStart w:id="1484" w:name="_1477424615"/>
      <w:bookmarkStart w:id="1485" w:name="_1477424600"/>
      <w:bookmarkStart w:id="1486" w:name="_1477424578"/>
      <w:bookmarkStart w:id="1487" w:name="_1477343664"/>
      <w:bookmarkStart w:id="1488" w:name="_1477335758"/>
      <w:bookmarkStart w:id="1489" w:name="_1477335656"/>
      <w:bookmarkStart w:id="1490" w:name="_1477335587"/>
      <w:bookmarkStart w:id="1491" w:name="_1477309491"/>
      <w:bookmarkStart w:id="1492" w:name="_1477309466"/>
      <w:bookmarkStart w:id="1493" w:name="_1477309356"/>
      <w:bookmarkStart w:id="1494" w:name="_1477309332"/>
      <w:bookmarkStart w:id="1495" w:name="_1477309320"/>
      <w:bookmarkStart w:id="1496" w:name="_1477308666"/>
      <w:bookmarkStart w:id="1497" w:name="_1476887092"/>
      <w:bookmarkStart w:id="1498" w:name="_1475675042"/>
      <w:bookmarkStart w:id="1499" w:name="_1469466855"/>
      <w:bookmarkStart w:id="1500" w:name="_1469451430"/>
      <w:bookmarkStart w:id="1501" w:name="_1469426198"/>
      <w:bookmarkStart w:id="1502" w:name="_1469426003"/>
      <w:bookmarkStart w:id="1503" w:name="_1469425863"/>
      <w:bookmarkStart w:id="1504" w:name="_1469292289"/>
      <w:bookmarkStart w:id="1505" w:name="_1469282661"/>
      <w:bookmarkStart w:id="1506" w:name="_1469282488"/>
      <w:bookmarkStart w:id="1507" w:name="_1469282398"/>
      <w:bookmarkStart w:id="1508" w:name="_1469281715"/>
      <w:bookmarkStart w:id="1509" w:name="_1469279014"/>
      <w:bookmarkStart w:id="1510" w:name="_1469277860"/>
      <w:bookmarkStart w:id="1511" w:name="_1469018921"/>
      <w:bookmarkStart w:id="1512" w:name="_1467524255"/>
      <w:bookmarkStart w:id="1513" w:name="_1461675246"/>
      <w:bookmarkStart w:id="1514" w:name="_1461659596"/>
      <w:bookmarkStart w:id="1515" w:name="_1461659574"/>
      <w:bookmarkStart w:id="1516" w:name="_1461659477"/>
      <w:bookmarkStart w:id="1517" w:name="_1461659459"/>
      <w:bookmarkStart w:id="1518" w:name="_1461659398"/>
      <w:bookmarkStart w:id="1519" w:name="_1461659311"/>
      <w:bookmarkStart w:id="1520" w:name="_1461659293"/>
      <w:bookmarkStart w:id="1521" w:name="_1461659270"/>
      <w:bookmarkStart w:id="1522" w:name="_1461619001"/>
      <w:bookmarkStart w:id="1523" w:name="_1461618964"/>
      <w:bookmarkStart w:id="1524" w:name="_1461618825"/>
      <w:bookmarkStart w:id="1525" w:name="_1461618807"/>
      <w:bookmarkStart w:id="1526" w:name="_1461618768"/>
      <w:bookmarkStart w:id="1527" w:name="_1461395126"/>
      <w:bookmarkStart w:id="1528" w:name="_1461395111"/>
      <w:bookmarkStart w:id="1529" w:name="_1461395054"/>
      <w:bookmarkStart w:id="1530" w:name="_1461395003"/>
      <w:bookmarkStart w:id="1531" w:name="_1461394997"/>
      <w:bookmarkStart w:id="1532" w:name="_1461394963"/>
      <w:bookmarkStart w:id="1533" w:name="_1461394948"/>
      <w:bookmarkStart w:id="1534" w:name="_1461394922"/>
      <w:bookmarkStart w:id="1535" w:name="_1461394896"/>
      <w:bookmarkStart w:id="1536" w:name="_1461394886"/>
      <w:bookmarkStart w:id="1537" w:name="_1461394880"/>
      <w:bookmarkStart w:id="1538" w:name="_1461394841"/>
      <w:bookmarkStart w:id="1539" w:name="_1461160358"/>
      <w:bookmarkStart w:id="1540" w:name="_1461160348"/>
      <w:bookmarkStart w:id="1541" w:name="_1454853745"/>
      <w:bookmarkStart w:id="1542" w:name="_1454853711"/>
      <w:bookmarkStart w:id="1543" w:name="_1445587185"/>
      <w:bookmarkStart w:id="1544" w:name="_1445345484"/>
      <w:bookmarkStart w:id="1545" w:name="_1437672564"/>
      <w:bookmarkStart w:id="1546" w:name="_1437672555"/>
      <w:bookmarkStart w:id="1547" w:name="_1437672544"/>
      <w:bookmarkStart w:id="1548" w:name="_1437642769"/>
      <w:bookmarkStart w:id="1549" w:name="_1437642650"/>
      <w:bookmarkStart w:id="1550" w:name="_1437642644"/>
      <w:bookmarkStart w:id="1551" w:name="_1430160029"/>
      <w:bookmarkStart w:id="1552" w:name="_1430145819"/>
      <w:bookmarkStart w:id="1553" w:name="_1430145791"/>
      <w:bookmarkStart w:id="1554" w:name="_1430145743"/>
      <w:bookmarkStart w:id="1555" w:name="_1430136876"/>
      <w:bookmarkStart w:id="1556" w:name="_1430132455"/>
      <w:bookmarkStart w:id="1557" w:name="_1430132244"/>
      <w:bookmarkStart w:id="1558" w:name="_1430132187"/>
      <w:bookmarkStart w:id="1559" w:name="_1430132179"/>
      <w:bookmarkStart w:id="1560" w:name="_1430132171"/>
      <w:bookmarkStart w:id="1561" w:name="_1430132128"/>
      <w:bookmarkStart w:id="1562" w:name="_1430132106"/>
      <w:bookmarkStart w:id="1563" w:name="_1430132072"/>
      <w:bookmarkStart w:id="1564" w:name="_1430131918"/>
      <w:bookmarkStart w:id="1565" w:name="_1430131883"/>
      <w:bookmarkStart w:id="1566" w:name="_1430131841"/>
      <w:bookmarkStart w:id="1567" w:name="_1430131817"/>
      <w:bookmarkStart w:id="1568" w:name="_1430131785"/>
      <w:bookmarkStart w:id="1569" w:name="_1430131764"/>
      <w:bookmarkStart w:id="1570" w:name="_1430131744"/>
      <w:bookmarkStart w:id="1571" w:name="_1430131724"/>
      <w:bookmarkStart w:id="1572" w:name="_1430131706"/>
      <w:bookmarkStart w:id="1573" w:name="_1430131672"/>
      <w:bookmarkStart w:id="1574" w:name="_1430131625"/>
      <w:bookmarkStart w:id="1575" w:name="_1430131501"/>
      <w:bookmarkStart w:id="1576" w:name="_1430131474"/>
      <w:bookmarkStart w:id="1577" w:name="_1430131402"/>
      <w:bookmarkEnd w:id="1481"/>
      <w:bookmarkEnd w:id="1482"/>
      <w:bookmarkEnd w:id="1483"/>
      <w:bookmarkEnd w:id="1484"/>
      <w:bookmarkEnd w:id="1485"/>
      <w:bookmarkEnd w:id="1486"/>
      <w:bookmarkEnd w:id="1487"/>
      <w:bookmarkEnd w:id="1488"/>
      <w:bookmarkEnd w:id="148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bookmarkEnd w:id="1507"/>
      <w:bookmarkEnd w:id="1508"/>
      <w:bookmarkEnd w:id="1509"/>
      <w:bookmarkEnd w:id="1510"/>
      <w:bookmarkEnd w:id="1511"/>
      <w:bookmarkEnd w:id="1512"/>
      <w:bookmarkEnd w:id="1513"/>
      <w:bookmarkEnd w:id="1514"/>
      <w:bookmarkEnd w:id="1515"/>
      <w:bookmarkEnd w:id="1516"/>
      <w:bookmarkEnd w:id="1517"/>
      <w:bookmarkEnd w:id="1518"/>
      <w:bookmarkEnd w:id="1519"/>
      <w:bookmarkEnd w:id="1520"/>
      <w:bookmarkEnd w:id="1521"/>
      <w:bookmarkEnd w:id="1522"/>
      <w:bookmarkEnd w:id="1523"/>
      <w:bookmarkEnd w:id="1524"/>
      <w:bookmarkEnd w:id="1525"/>
      <w:bookmarkEnd w:id="1526"/>
      <w:bookmarkEnd w:id="1527"/>
      <w:bookmarkEnd w:id="1528"/>
      <w:bookmarkEnd w:id="1529"/>
      <w:bookmarkEnd w:id="1530"/>
      <w:bookmarkEnd w:id="1531"/>
      <w:bookmarkEnd w:id="1532"/>
      <w:bookmarkEnd w:id="1533"/>
      <w:bookmarkEnd w:id="1534"/>
      <w:bookmarkEnd w:id="153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r>
        <w:rPr/>
        <w:object w:dxaOrig="10579" w:dyaOrig="616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1.3pt;height:270.05pt" filled="f" o:ole="">
            <v:imagedata r:id="rId50" o:title=""/>
          </v:shape>
          <o:OLEObject Type="Embed" ProgID="Excel.Sheet.12" ShapeID="ole_rId49" DrawAspect="Content" ObjectID="_1135579243" r:id="rId49"/>
        </w:object>
      </w:r>
    </w:p>
    <w:p>
      <w:pPr>
        <w:pStyle w:val="Normal"/>
        <w:spacing w:before="120" w:after="0"/>
        <w:ind w:left="450" w:hanging="0"/>
        <w:rPr>
          <w:rFonts w:ascii="Angsana New" w:hAnsi="Angsana New" w:eastAsia="Cordia New" w:cs="Angsana New"/>
          <w:sz w:val="2"/>
          <w:szCs w:val="2"/>
        </w:rPr>
      </w:pPr>
      <w:bookmarkStart w:id="1578" w:name="_1477427157"/>
      <w:bookmarkStart w:id="1579" w:name="_1477427149"/>
      <w:bookmarkStart w:id="1580" w:name="_1477427071"/>
      <w:bookmarkStart w:id="1581" w:name="_1477424610"/>
      <w:bookmarkStart w:id="1582" w:name="_1477424595"/>
      <w:bookmarkStart w:id="1583" w:name="_1477336021"/>
      <w:bookmarkStart w:id="1584" w:name="_1477335977"/>
      <w:bookmarkStart w:id="1585" w:name="_1476887112"/>
      <w:bookmarkStart w:id="1586" w:name="_1475675076"/>
      <w:bookmarkStart w:id="1587" w:name="_1469466879"/>
      <w:bookmarkStart w:id="1588" w:name="_1469441098"/>
      <w:bookmarkStart w:id="1589" w:name="_1469426147"/>
      <w:bookmarkStart w:id="1590" w:name="_1469282623"/>
      <w:bookmarkStart w:id="1591" w:name="_1469282612"/>
      <w:bookmarkStart w:id="1592" w:name="_1469282597"/>
      <w:bookmarkStart w:id="1593" w:name="_1469282563"/>
      <w:bookmarkStart w:id="1594" w:name="_1469282518"/>
      <w:bookmarkStart w:id="1595" w:name="_1469018970"/>
      <w:bookmarkStart w:id="1596" w:name="_1467524281"/>
      <w:bookmarkStart w:id="1597" w:name="_1461675265"/>
      <w:bookmarkStart w:id="1598" w:name="_1461659795"/>
      <w:bookmarkStart w:id="1599" w:name="_1461659736"/>
      <w:bookmarkStart w:id="1600" w:name="_1461659713"/>
      <w:bookmarkStart w:id="1601" w:name="_1461659686"/>
      <w:bookmarkStart w:id="1602" w:name="_1461659666"/>
      <w:bookmarkStart w:id="1603" w:name="_1461619151"/>
      <w:bookmarkStart w:id="1604" w:name="_1461619128"/>
      <w:bookmarkStart w:id="1605" w:name="_1461619115"/>
      <w:bookmarkStart w:id="1606" w:name="_1461619099"/>
      <w:bookmarkStart w:id="1607" w:name="_1461619061"/>
      <w:bookmarkStart w:id="1608" w:name="_1461619043"/>
      <w:bookmarkStart w:id="1609" w:name="_1461619025"/>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bookmarkEnd w:id="1596"/>
      <w:bookmarkEnd w:id="1597"/>
      <w:bookmarkEnd w:id="1598"/>
      <w:bookmarkEnd w:id="1599"/>
      <w:bookmarkEnd w:id="1600"/>
      <w:bookmarkEnd w:id="1601"/>
      <w:bookmarkEnd w:id="1602"/>
      <w:bookmarkEnd w:id="1603"/>
      <w:bookmarkEnd w:id="1604"/>
      <w:bookmarkEnd w:id="1605"/>
      <w:bookmarkEnd w:id="1606"/>
      <w:bookmarkEnd w:id="1607"/>
      <w:bookmarkEnd w:id="1608"/>
      <w:bookmarkEnd w:id="1609"/>
      <w:r>
        <w:rPr/>
        <w:object w:dxaOrig="9713" w:dyaOrig="462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7.1pt;height:220.35pt" filled="f" o:ole="">
            <v:imagedata r:id="rId52" o:title=""/>
          </v:shape>
          <o:OLEObject Type="Embed" ProgID="Excel.Sheet.12" ShapeID="ole_rId51" DrawAspect="Content" ObjectID="_428394817" r:id="rId51"/>
        </w:object>
      </w:r>
    </w:p>
    <w:p>
      <w:pPr>
        <w:pStyle w:val="Normal"/>
        <w:spacing w:before="120" w:after="0"/>
        <w:ind w:left="720" w:hanging="0"/>
        <w:rPr>
          <w:rFonts w:ascii="Angsana New" w:hAnsi="Angsana New" w:eastAsia="Cordia New" w:cs="Angsana New"/>
          <w:sz w:val="28"/>
          <w:szCs w:val="2"/>
        </w:rPr>
      </w:pPr>
      <w:r>
        <w:rPr>
          <w:rFonts w:eastAsia="Cordia New" w:cs="Angsana New" w:ascii="Angsana New" w:hAnsi="Angsana New"/>
          <w:sz w:val="28"/>
          <w:szCs w:val="2"/>
        </w:rPr>
      </w:r>
    </w:p>
    <w:p>
      <w:pPr>
        <w:pStyle w:val="Normal"/>
        <w:spacing w:before="120" w:after="0"/>
        <w:ind w:left="720" w:hanging="0"/>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20" w:hanging="0"/>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20" w:hanging="0"/>
        <w:rPr>
          <w:rFonts w:ascii="Angsana New" w:hAnsi="Angsana New" w:eastAsia="Cordia New" w:cs="Angsana New"/>
          <w:sz w:val="28"/>
        </w:rPr>
      </w:pPr>
      <w:r>
        <w:rPr>
          <w:rFonts w:eastAsia="Cordia New" w:cs="Angsana New" w:ascii="Angsana New" w:hAnsi="Angsana New"/>
          <w:sz w:val="28"/>
        </w:rPr>
      </w:r>
    </w:p>
    <w:p>
      <w:pPr>
        <w:pStyle w:val="ListParagraph"/>
        <w:numPr>
          <w:ilvl w:val="0"/>
          <w:numId w:val="7"/>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INTANGIBLE ASSETS - NET</w:t>
      </w:r>
    </w:p>
    <w:p>
      <w:pPr>
        <w:pStyle w:val="Normal"/>
        <w:spacing w:before="60" w:after="0"/>
        <w:ind w:firstLine="450"/>
        <w:jc w:val="left"/>
        <w:rPr>
          <w:rFonts w:ascii="Angsana New" w:hAnsi="Angsana New" w:eastAsia="Cordia New" w:cs="Angsana New"/>
          <w:sz w:val="28"/>
        </w:rPr>
      </w:pPr>
      <w:r>
        <w:rPr>
          <w:rFonts w:eastAsia="Cordia New" w:cs="Angsana New" w:ascii="Angsana New" w:hAnsi="Angsana New"/>
          <w:sz w:val="28"/>
        </w:rPr>
        <w:t>Intangible assets - net as at September 30, 2014 are as follows:</w:t>
      </w:r>
    </w:p>
    <w:p>
      <w:pPr>
        <w:pStyle w:val="Normal"/>
        <w:spacing w:before="60" w:after="0"/>
        <w:ind w:left="450" w:hanging="0"/>
        <w:jc w:val="left"/>
        <w:rPr>
          <w:rFonts w:ascii="Angsana New" w:hAnsi="Angsana New" w:cs="Angsana New"/>
          <w:sz w:val="28"/>
        </w:rPr>
      </w:pPr>
      <w:bookmarkStart w:id="1610" w:name="_1477309653"/>
      <w:bookmarkStart w:id="1611" w:name="_1476887154"/>
      <w:bookmarkStart w:id="1612" w:name="_1475675112"/>
      <w:bookmarkStart w:id="1613" w:name="_1469309011"/>
      <w:bookmarkStart w:id="1614" w:name="_1469300238"/>
      <w:bookmarkStart w:id="1615" w:name="_1469283850"/>
      <w:bookmarkStart w:id="1616" w:name="_1469282908"/>
      <w:bookmarkStart w:id="1617" w:name="_1469282884"/>
      <w:bookmarkStart w:id="1618" w:name="_1469282740"/>
      <w:bookmarkStart w:id="1619" w:name="_1469252141"/>
      <w:bookmarkStart w:id="1620" w:name="_1469039888"/>
      <w:bookmarkStart w:id="1621" w:name="_1469039873"/>
      <w:bookmarkStart w:id="1622" w:name="_1469039851"/>
      <w:bookmarkStart w:id="1623" w:name="_1469019009"/>
      <w:bookmarkStart w:id="1624" w:name="_1467550172"/>
      <w:bookmarkStart w:id="1625" w:name="_1467524331"/>
      <w:bookmarkStart w:id="1626" w:name="_1467524309"/>
      <w:bookmarkStart w:id="1627" w:name="_1461660199"/>
      <w:bookmarkStart w:id="1628" w:name="_1461619185"/>
      <w:bookmarkStart w:id="1629" w:name="_1461610335"/>
      <w:bookmarkStart w:id="1630" w:name="_1461414107"/>
      <w:bookmarkStart w:id="1631" w:name="_1461414094"/>
      <w:bookmarkStart w:id="1632" w:name="_1461414081"/>
      <w:bookmarkStart w:id="1633" w:name="_1461414021"/>
      <w:bookmarkStart w:id="1634" w:name="_1461414010"/>
      <w:bookmarkStart w:id="1635" w:name="_1461396498"/>
      <w:bookmarkStart w:id="1636" w:name="_1461396453"/>
      <w:bookmarkStart w:id="1637" w:name="_1461396357"/>
      <w:bookmarkStart w:id="1638" w:name="_1461396079"/>
      <w:bookmarkStart w:id="1639" w:name="_1461396032"/>
      <w:bookmarkStart w:id="1640" w:name="_1461256702"/>
      <w:bookmarkStart w:id="1641" w:name="_1461245437"/>
      <w:bookmarkStart w:id="1642" w:name="_1461177640"/>
      <w:bookmarkStart w:id="1643" w:name="_1430114745"/>
      <w:bookmarkStart w:id="1644" w:name="_1429951407"/>
      <w:bookmarkStart w:id="1645" w:name="_1429951398"/>
      <w:bookmarkStart w:id="1646" w:name="_1429951299"/>
      <w:bookmarkEnd w:id="1610"/>
      <w:bookmarkEnd w:id="1611"/>
      <w:bookmarkEnd w:id="1612"/>
      <w:bookmarkEnd w:id="1613"/>
      <w:bookmarkEnd w:id="1614"/>
      <w:bookmarkEnd w:id="1615"/>
      <w:bookmarkEnd w:id="1616"/>
      <w:bookmarkEnd w:id="1617"/>
      <w:bookmarkEnd w:id="1618"/>
      <w:bookmarkEnd w:id="1619"/>
      <w:bookmarkEnd w:id="1620"/>
      <w:bookmarkEnd w:id="1621"/>
      <w:bookmarkEnd w:id="1622"/>
      <w:bookmarkEnd w:id="1623"/>
      <w:bookmarkEnd w:id="1624"/>
      <w:bookmarkEnd w:id="1625"/>
      <w:bookmarkEnd w:id="1626"/>
      <w:bookmarkEnd w:id="1627"/>
      <w:bookmarkEnd w:id="1628"/>
      <w:bookmarkEnd w:id="1629"/>
      <w:bookmarkEnd w:id="1630"/>
      <w:bookmarkEnd w:id="1631"/>
      <w:bookmarkEnd w:id="1632"/>
      <w:bookmarkEnd w:id="1633"/>
      <w:bookmarkEnd w:id="1634"/>
      <w:bookmarkEnd w:id="1635"/>
      <w:bookmarkEnd w:id="1636"/>
      <w:bookmarkEnd w:id="1637"/>
      <w:bookmarkEnd w:id="1638"/>
      <w:bookmarkEnd w:id="1639"/>
      <w:bookmarkEnd w:id="1640"/>
      <w:bookmarkEnd w:id="1641"/>
      <w:bookmarkEnd w:id="1642"/>
      <w:bookmarkEnd w:id="1643"/>
      <w:bookmarkEnd w:id="1644"/>
      <w:bookmarkEnd w:id="1645"/>
      <w:bookmarkEnd w:id="1646"/>
      <w:r>
        <w:rPr>
          <w:rFonts w:eastAsia="Cordia New" w:cs="Angsana New" w:ascii="Angsana New" w:hAnsi="Angsana New"/>
          <w:sz w:val="28"/>
        </w:rPr>
        <w:object w:dxaOrig="9112" w:dyaOrig="324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23.1pt;height:158.75pt" filled="f" o:ole="">
            <v:imagedata r:id="rId54" o:title=""/>
          </v:shape>
          <o:OLEObject Type="Embed" ProgID="Excel.Sheet.12" ShapeID="ole_rId53" DrawAspect="Content" ObjectID="_687898882" r:id="rId53"/>
        </w:object>
      </w:r>
      <w:bookmarkStart w:id="1647" w:name="OLE_LINK2"/>
      <w:bookmarkStart w:id="1648" w:name="OLE_LINK1"/>
      <w:r>
        <w:rPr>
          <w:rFonts w:eastAsia="Cordia New" w:cs="Angsana New" w:ascii="Angsana New" w:hAnsi="Angsana New"/>
          <w:sz w:val="28"/>
        </w:rPr>
        <w:t>Amortization</w:t>
      </w:r>
      <w:r>
        <w:rPr>
          <w:rFonts w:cs="Angsana New" w:ascii="Angsana New" w:hAnsi="Angsana New"/>
          <w:sz w:val="28"/>
        </w:rPr>
        <w:t xml:space="preserve"> for the nine-month periods ended </w:t>
      </w:r>
      <w:r>
        <w:rPr>
          <w:rFonts w:eastAsia="Cordia New" w:cs="Angsana New" w:ascii="Angsana New" w:hAnsi="Angsana New"/>
          <w:sz w:val="28"/>
        </w:rPr>
        <w:t>September 30</w:t>
      </w:r>
      <w:r>
        <w:rPr>
          <w:rFonts w:cs="Angsana New" w:ascii="Angsana New" w:hAnsi="Angsana New"/>
          <w:sz w:val="28"/>
        </w:rPr>
        <w:t xml:space="preserve">, 2014 and 2013 in the consolidated statement of comprehensive income are Baht </w:t>
      </w:r>
      <w:r>
        <w:rPr>
          <w:rFonts w:eastAsia="Cordia New" w:cs="Angsana New" w:ascii="Angsana New" w:hAnsi="Angsana New"/>
          <w:sz w:val="28"/>
        </w:rPr>
        <w:t>0.</w:t>
      </w:r>
      <w:r>
        <w:rPr>
          <w:rFonts w:eastAsia="Cordia New" w:cs="Angsana New" w:ascii="Angsana New" w:hAnsi="Angsana New"/>
          <w:sz w:val="28"/>
        </w:rPr>
        <w:t xml:space="preserve">50 </w:t>
      </w:r>
      <w:r>
        <w:rPr>
          <w:rFonts w:cs="Angsana New" w:ascii="Angsana New" w:hAnsi="Angsana New"/>
          <w:sz w:val="28"/>
        </w:rPr>
        <w:t xml:space="preserve">million and Baht </w:t>
      </w:r>
      <w:r>
        <w:rPr>
          <w:rFonts w:eastAsia="Cordia New" w:cs="Angsana New" w:ascii="Angsana New" w:hAnsi="Angsana New"/>
          <w:sz w:val="28"/>
        </w:rPr>
        <w:t>0.</w:t>
      </w:r>
      <w:r>
        <w:rPr>
          <w:rFonts w:cs="Angsana New" w:ascii="Angsana New" w:hAnsi="Angsana New"/>
          <w:sz w:val="28"/>
        </w:rPr>
        <w:t xml:space="preserve">39 million, respectively and in the separate statements of comprehensive income are Baht </w:t>
      </w:r>
      <w:r>
        <w:rPr>
          <w:rFonts w:eastAsia="Cordia New" w:cs="Angsana New" w:ascii="Angsana New" w:hAnsi="Angsana New"/>
          <w:sz w:val="28"/>
        </w:rPr>
        <w:t>0.07</w:t>
      </w:r>
      <w:r>
        <w:rPr>
          <w:rFonts w:cs="Angsana New" w:ascii="Angsana New" w:hAnsi="Angsana New"/>
          <w:sz w:val="28"/>
        </w:rPr>
        <w:t xml:space="preserve"> million and Baht </w:t>
      </w:r>
      <w:r>
        <w:rPr>
          <w:rFonts w:eastAsia="Cordia New" w:cs="Angsana New" w:ascii="Angsana New" w:hAnsi="Angsana New"/>
          <w:sz w:val="28"/>
        </w:rPr>
        <w:t>0.03</w:t>
      </w:r>
      <w:r>
        <w:rPr>
          <w:rFonts w:cs="Angsana New" w:ascii="Angsana New" w:hAnsi="Angsana New"/>
          <w:sz w:val="28"/>
        </w:rPr>
        <w:t xml:space="preserve"> million, respectively.</w:t>
      </w:r>
      <w:bookmarkEnd w:id="1647"/>
      <w:bookmarkEnd w:id="1648"/>
    </w:p>
    <w:p>
      <w:pPr>
        <w:pStyle w:val="ListParagraph"/>
        <w:numPr>
          <w:ilvl w:val="0"/>
          <w:numId w:val="7"/>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DEFERRED TAX</w:t>
      </w:r>
    </w:p>
    <w:p>
      <w:pPr>
        <w:pStyle w:val="Normal"/>
        <w:spacing w:before="80" w:after="0"/>
        <w:ind w:firstLine="450"/>
        <w:jc w:val="left"/>
        <w:rPr/>
      </w:pPr>
      <w:r>
        <w:rPr>
          <w:rFonts w:eastAsia="Cordia New" w:cs="Angsana New" w:ascii="Angsana New" w:hAnsi="Angsana New"/>
          <w:sz w:val="28"/>
        </w:rPr>
        <w:t xml:space="preserve">Deferred tax as at September 30, 2014 and December 31, 2013 are as follows:   </w:t>
      </w:r>
    </w:p>
    <w:p>
      <w:pPr>
        <w:pStyle w:val="Normal"/>
        <w:spacing w:before="120" w:after="0"/>
        <w:ind w:left="450" w:hanging="0"/>
        <w:jc w:val="left"/>
        <w:rPr>
          <w:rFonts w:ascii="Angsana New" w:hAnsi="Angsana New" w:eastAsia="Cordia New" w:cs="Angsana New"/>
          <w:sz w:val="28"/>
        </w:rPr>
      </w:pPr>
      <w:bookmarkStart w:id="1649" w:name="_1477482430"/>
      <w:bookmarkStart w:id="1650" w:name="_1477482411"/>
      <w:bookmarkEnd w:id="1649"/>
      <w:bookmarkEnd w:id="1650"/>
      <w:r>
        <w:rPr>
          <w:rFonts w:eastAsia="Cordia New" w:cs="Angsana New" w:ascii="Angsana New" w:hAnsi="Angsana New"/>
          <w:sz w:val="28"/>
        </w:rPr>
        <w:object w:dxaOrig="9150" w:dyaOrig="67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43.5pt;height:326.25pt" filled="f" o:ole="">
            <v:imagedata r:id="rId56" o:title=""/>
          </v:shape>
          <o:OLEObject Type="Embed" ProgID="" ShapeID="ole_rId55" DrawAspect="Content" ObjectID="_1355709399" r:id="rId55"/>
        </w:object>
      </w:r>
    </w:p>
    <w:p>
      <w:pPr>
        <w:pStyle w:val="Normal"/>
        <w:spacing w:before="120" w:after="0"/>
        <w:ind w:left="450" w:hanging="0"/>
        <w:jc w:val="left"/>
        <w:rPr>
          <w:rFonts w:ascii="Angsana New" w:hAnsi="Angsana New" w:cs="Angsana New"/>
          <w:sz w:val="14"/>
          <w:szCs w:val="14"/>
        </w:rPr>
      </w:pPr>
      <w:bookmarkStart w:id="1651" w:name="_1477337157"/>
      <w:bookmarkStart w:id="1652" w:name="_1476887238"/>
      <w:bookmarkStart w:id="1653" w:name="_1475675209"/>
      <w:bookmarkStart w:id="1654" w:name="_1469426574"/>
      <w:bookmarkStart w:id="1655" w:name="_1469303406"/>
      <w:bookmarkStart w:id="1656" w:name="_1469300843"/>
      <w:bookmarkStart w:id="1657" w:name="_1469288924"/>
      <w:bookmarkStart w:id="1658" w:name="_1469288826"/>
      <w:bookmarkStart w:id="1659" w:name="_1469285883"/>
      <w:bookmarkStart w:id="1660" w:name="_1469285853"/>
      <w:bookmarkStart w:id="1661" w:name="_1469285801"/>
      <w:bookmarkStart w:id="1662" w:name="_1469285684"/>
      <w:bookmarkStart w:id="1663" w:name="_1469285643"/>
      <w:bookmarkStart w:id="1664" w:name="_1469019412"/>
      <w:bookmarkStart w:id="1665" w:name="_1469019311"/>
      <w:bookmarkStart w:id="1666" w:name="_1467524478"/>
      <w:bookmarkStart w:id="1667" w:name="_1461675393"/>
      <w:bookmarkStart w:id="1668" w:name="_1461663966"/>
      <w:bookmarkStart w:id="1669" w:name="_1461663917"/>
      <w:bookmarkStart w:id="1670" w:name="_1461663854"/>
      <w:bookmarkStart w:id="1671" w:name="_1461397149"/>
      <w:bookmarkStart w:id="1672" w:name="_1455043246"/>
      <w:bookmarkStart w:id="1673" w:name="_1455043221"/>
      <w:bookmarkStart w:id="1674" w:name="_1454967458"/>
      <w:bookmarkStart w:id="1675" w:name="_1454938210"/>
      <w:bookmarkStart w:id="1676" w:name="_1454935952"/>
      <w:bookmarkStart w:id="1677" w:name="_1454919109"/>
      <w:bookmarkStart w:id="1678" w:name="_1454917787"/>
      <w:bookmarkStart w:id="1679" w:name="_1454913172"/>
      <w:bookmarkStart w:id="1680" w:name="_1454829372"/>
      <w:bookmarkStart w:id="1681" w:name="_1454829351"/>
      <w:bookmarkStart w:id="1682" w:name="_1454829336"/>
      <w:bookmarkStart w:id="1683" w:name="_1454829322"/>
      <w:bookmarkStart w:id="1684" w:name="_1454829238"/>
      <w:bookmarkEnd w:id="1651"/>
      <w:bookmarkEnd w:id="1652"/>
      <w:bookmarkEnd w:id="1653"/>
      <w:bookmarkEnd w:id="1654"/>
      <w:bookmarkEnd w:id="1655"/>
      <w:bookmarkEnd w:id="1656"/>
      <w:bookmarkEnd w:id="1657"/>
      <w:bookmarkEnd w:id="1658"/>
      <w:bookmarkEnd w:id="1659"/>
      <w:bookmarkEnd w:id="1660"/>
      <w:bookmarkEnd w:id="1661"/>
      <w:bookmarkEnd w:id="1662"/>
      <w:bookmarkEnd w:id="1663"/>
      <w:bookmarkEnd w:id="1664"/>
      <w:bookmarkEnd w:id="1665"/>
      <w:bookmarkEnd w:id="1666"/>
      <w:bookmarkEnd w:id="1667"/>
      <w:bookmarkEnd w:id="1668"/>
      <w:bookmarkEnd w:id="1669"/>
      <w:bookmarkEnd w:id="1670"/>
      <w:bookmarkEnd w:id="1671"/>
      <w:bookmarkEnd w:id="1672"/>
      <w:bookmarkEnd w:id="1673"/>
      <w:bookmarkEnd w:id="1674"/>
      <w:bookmarkEnd w:id="1675"/>
      <w:bookmarkEnd w:id="1676"/>
      <w:bookmarkEnd w:id="1677"/>
      <w:bookmarkEnd w:id="1678"/>
      <w:bookmarkEnd w:id="1679"/>
      <w:bookmarkEnd w:id="1680"/>
      <w:bookmarkEnd w:id="1681"/>
      <w:bookmarkEnd w:id="1682"/>
      <w:bookmarkEnd w:id="1683"/>
      <w:bookmarkEnd w:id="1684"/>
      <w:r>
        <w:rPr>
          <w:rFonts w:eastAsia="Cordia New" w:cs="Angsana New" w:ascii="Angsana New" w:hAnsi="Angsana New"/>
          <w:sz w:val="28"/>
        </w:rPr>
        <w:object w:dxaOrig="9227" w:dyaOrig="558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37.8pt;height:278.5pt" filled="f" o:ole="">
            <v:imagedata r:id="rId58" o:title=""/>
          </v:shape>
          <o:OLEObject Type="Embed" ProgID="Excel.Sheet.12" ShapeID="ole_rId57" DrawAspect="Content" ObjectID="_504968286" r:id="rId57"/>
        </w:object>
      </w:r>
    </w:p>
    <w:p>
      <w:pPr>
        <w:pStyle w:val="Normal"/>
        <w:tabs>
          <w:tab w:val="clear" w:pos="720"/>
          <w:tab w:val="left" w:pos="1134" w:leader="none"/>
        </w:tabs>
        <w:spacing w:before="120" w:after="0"/>
        <w:ind w:left="450" w:hanging="0"/>
        <w:jc w:val="left"/>
        <w:rPr/>
      </w:pPr>
      <w:r>
        <w:rPr>
          <w:rFonts w:eastAsia="Cordia New" w:cs="Angsana New" w:ascii="Angsana New" w:hAnsi="Angsana New"/>
          <w:sz w:val="28"/>
        </w:rPr>
        <w:t xml:space="preserve">Income tax expense for the three-month periods ended September 30, 2014 </w:t>
      </w:r>
      <w:r>
        <w:rPr>
          <w:rFonts w:cs="Angsana New" w:ascii="Angsana New" w:hAnsi="Angsana New"/>
          <w:sz w:val="28"/>
        </w:rPr>
        <w:t xml:space="preserve">and </w:t>
      </w:r>
      <w:r>
        <w:rPr>
          <w:rFonts w:eastAsia="Cordia New" w:cs="Angsana New" w:ascii="Angsana New" w:hAnsi="Angsana New"/>
          <w:sz w:val="28"/>
        </w:rPr>
        <w:t>2013 are as follows:</w:t>
      </w:r>
    </w:p>
    <w:p>
      <w:pPr>
        <w:pStyle w:val="Normal"/>
        <w:tabs>
          <w:tab w:val="clear" w:pos="720"/>
          <w:tab w:val="left" w:pos="450" w:leader="none"/>
          <w:tab w:val="left" w:pos="630" w:leader="none"/>
        </w:tabs>
        <w:spacing w:before="120" w:after="0"/>
        <w:ind w:left="450" w:right="17" w:hanging="0"/>
        <w:jc w:val="left"/>
        <w:rPr>
          <w:rFonts w:ascii="Angsana New" w:hAnsi="Angsana New" w:cs="Angsana New"/>
          <w:sz w:val="14"/>
          <w:szCs w:val="14"/>
        </w:rPr>
      </w:pPr>
      <w:bookmarkStart w:id="1685" w:name="_1477490057"/>
      <w:bookmarkStart w:id="1686" w:name="_1477480695"/>
      <w:bookmarkStart w:id="1687" w:name="_1476887316"/>
      <w:bookmarkStart w:id="1688" w:name="_1476540171"/>
      <w:bookmarkStart w:id="1689" w:name="_1475675257"/>
      <w:bookmarkStart w:id="1690" w:name="_1469458001"/>
      <w:bookmarkStart w:id="1691" w:name="_1469451798"/>
      <w:bookmarkStart w:id="1692" w:name="_1469288980"/>
      <w:bookmarkStart w:id="1693" w:name="_1469287214"/>
      <w:bookmarkStart w:id="1694" w:name="_1461400574"/>
      <w:bookmarkStart w:id="1695" w:name="_1461400568"/>
      <w:bookmarkStart w:id="1696" w:name="_1461253000"/>
      <w:bookmarkStart w:id="1697" w:name="_1461162639"/>
      <w:bookmarkStart w:id="1698" w:name="_1461159311"/>
      <w:bookmarkStart w:id="1699" w:name="_1461150031"/>
      <w:bookmarkStart w:id="1700" w:name="_1454965865"/>
      <w:bookmarkStart w:id="1701" w:name="_1445770056"/>
      <w:bookmarkStart w:id="1702" w:name="_1445769967"/>
      <w:bookmarkStart w:id="1703" w:name="_1445079811"/>
      <w:bookmarkStart w:id="1704" w:name="_1440249167"/>
      <w:bookmarkStart w:id="1705" w:name="_1440249126"/>
      <w:bookmarkStart w:id="1706" w:name="_1440160274"/>
      <w:bookmarkStart w:id="1707" w:name="_1437943353"/>
      <w:bookmarkStart w:id="1708" w:name="_1437943349"/>
      <w:bookmarkStart w:id="1709" w:name="_1437943344"/>
      <w:bookmarkStart w:id="1710" w:name="_1437943286"/>
      <w:bookmarkStart w:id="1711" w:name="_1437933312"/>
      <w:bookmarkStart w:id="1712" w:name="_1437906148"/>
      <w:bookmarkStart w:id="1713" w:name="_1437672752"/>
      <w:bookmarkStart w:id="1714" w:name="_1431432405"/>
      <w:bookmarkStart w:id="1715" w:name="_1431430657"/>
      <w:bookmarkStart w:id="1716" w:name="_1431430647"/>
      <w:bookmarkStart w:id="1717" w:name="_1431430636"/>
      <w:bookmarkStart w:id="1718" w:name="_1431427948"/>
      <w:bookmarkStart w:id="1719" w:name="_1430148934"/>
      <w:bookmarkStart w:id="1720" w:name="_1430138007"/>
      <w:bookmarkStart w:id="1721" w:name="_1430040170"/>
      <w:bookmarkStart w:id="1722" w:name="_1430040166"/>
      <w:bookmarkStart w:id="1723" w:name="_1430040146"/>
      <w:bookmarkStart w:id="1724" w:name="_1429896954"/>
      <w:bookmarkStart w:id="1725" w:name="_1429890606"/>
      <w:bookmarkStart w:id="1726" w:name="_1429890588"/>
      <w:bookmarkStart w:id="1727" w:name="_1429890556"/>
      <w:bookmarkStart w:id="1728" w:name="_1429820167"/>
      <w:bookmarkStart w:id="1729" w:name="_1429819889"/>
      <w:bookmarkStart w:id="1730" w:name="_1429819860"/>
      <w:bookmarkStart w:id="1731" w:name="_1429819296"/>
      <w:bookmarkStart w:id="1732" w:name="_1429819251"/>
      <w:bookmarkStart w:id="1733" w:name="_1429819211"/>
      <w:bookmarkStart w:id="1734" w:name="_1429819142"/>
      <w:bookmarkStart w:id="1735" w:name="_1429819104"/>
      <w:bookmarkStart w:id="1736" w:name="_1429818854"/>
      <w:bookmarkStart w:id="1737" w:name="_1429818641"/>
      <w:bookmarkStart w:id="1738" w:name="_1429818195"/>
      <w:bookmarkStart w:id="1739" w:name="_1429818137"/>
      <w:bookmarkStart w:id="1740" w:name="_1429818127"/>
      <w:bookmarkStart w:id="1741" w:name="_1429817653"/>
      <w:bookmarkStart w:id="1742" w:name="_1429810697"/>
      <w:bookmarkStart w:id="1743" w:name="_1429802263"/>
      <w:bookmarkStart w:id="1744" w:name="_1429802258"/>
      <w:bookmarkStart w:id="1745" w:name="_1429802243"/>
      <w:bookmarkStart w:id="1746" w:name="_1429802221"/>
      <w:bookmarkStart w:id="1747" w:name="_1429801471"/>
      <w:bookmarkStart w:id="1748" w:name="_1429617108"/>
      <w:bookmarkStart w:id="1749" w:name="_1429569390"/>
      <w:bookmarkStart w:id="1750" w:name="_1429569159"/>
      <w:bookmarkStart w:id="1751" w:name="_1429563019"/>
      <w:bookmarkStart w:id="1752" w:name="_1429528072"/>
      <w:bookmarkStart w:id="1753" w:name="_1429517848"/>
      <w:bookmarkStart w:id="1754" w:name="_1429517288"/>
      <w:bookmarkStart w:id="1755" w:name="_1429506564"/>
      <w:bookmarkStart w:id="1756" w:name="_1429506558"/>
      <w:bookmarkStart w:id="1757" w:name="_1429454370"/>
      <w:bookmarkStart w:id="1758" w:name="_1429454315"/>
      <w:bookmarkStart w:id="1759" w:name="_1429446176"/>
      <w:bookmarkStart w:id="1760" w:name="_1429446103"/>
      <w:bookmarkStart w:id="1761" w:name="_1429446064"/>
      <w:bookmarkStart w:id="1762" w:name="_1429446016"/>
      <w:bookmarkStart w:id="1763" w:name="_1429441098"/>
      <w:bookmarkStart w:id="1764" w:name="_1429441067"/>
      <w:bookmarkStart w:id="1765" w:name="_1429441056"/>
      <w:bookmarkStart w:id="1766" w:name="_1429440999"/>
      <w:bookmarkStart w:id="1767" w:name="_1429440737"/>
      <w:bookmarkStart w:id="1768" w:name="_1429440677"/>
      <w:bookmarkStart w:id="1769" w:name="_1429440644"/>
      <w:bookmarkStart w:id="1770" w:name="_1429440608"/>
      <w:bookmarkStart w:id="1771" w:name="_1429440566"/>
      <w:bookmarkStart w:id="1772" w:name="_1429440489"/>
      <w:bookmarkStart w:id="1773" w:name="_1429440350"/>
      <w:bookmarkStart w:id="1774" w:name="_1429440317"/>
      <w:bookmarkStart w:id="1775" w:name="_1429440294"/>
      <w:bookmarkStart w:id="1776" w:name="_1429440264"/>
      <w:bookmarkStart w:id="1777" w:name="_1429440242"/>
      <w:bookmarkStart w:id="1778" w:name="_1429440237"/>
      <w:bookmarkStart w:id="1779" w:name="_1429440200"/>
      <w:bookmarkStart w:id="1780" w:name="_1429437264"/>
      <w:bookmarkStart w:id="1781" w:name="_1429437176"/>
      <w:bookmarkStart w:id="1782" w:name="_1429302279"/>
      <w:bookmarkStart w:id="1783" w:name="_1429102147"/>
      <w:bookmarkStart w:id="1784" w:name="_1429102140"/>
      <w:bookmarkStart w:id="1785" w:name="_1429102097"/>
      <w:bookmarkStart w:id="1786" w:name="_1429097765"/>
      <w:bookmarkStart w:id="1787" w:name="_1429097354"/>
      <w:bookmarkStart w:id="1788" w:name="OLE_LINK48"/>
      <w:bookmarkStart w:id="1789" w:name="OLE_LINK47"/>
      <w:bookmarkEnd w:id="1685"/>
      <w:bookmarkEnd w:id="1686"/>
      <w:bookmarkEnd w:id="1687"/>
      <w:bookmarkEnd w:id="1688"/>
      <w:bookmarkEnd w:id="1689"/>
      <w:bookmarkEnd w:id="1690"/>
      <w:bookmarkEnd w:id="1691"/>
      <w:bookmarkEnd w:id="1692"/>
      <w:bookmarkEnd w:id="1693"/>
      <w:bookmarkEnd w:id="1694"/>
      <w:bookmarkEnd w:id="1695"/>
      <w:bookmarkEnd w:id="1696"/>
      <w:bookmarkEnd w:id="1697"/>
      <w:bookmarkEnd w:id="1698"/>
      <w:bookmarkEnd w:id="1699"/>
      <w:bookmarkEnd w:id="1700"/>
      <w:bookmarkEnd w:id="1701"/>
      <w:bookmarkEnd w:id="1702"/>
      <w:bookmarkEnd w:id="1703"/>
      <w:bookmarkEnd w:id="1704"/>
      <w:bookmarkEnd w:id="1705"/>
      <w:bookmarkEnd w:id="1706"/>
      <w:bookmarkEnd w:id="1707"/>
      <w:bookmarkEnd w:id="1708"/>
      <w:bookmarkEnd w:id="1709"/>
      <w:bookmarkEnd w:id="1710"/>
      <w:bookmarkEnd w:id="1711"/>
      <w:bookmarkEnd w:id="1712"/>
      <w:bookmarkEnd w:id="1713"/>
      <w:bookmarkEnd w:id="1714"/>
      <w:bookmarkEnd w:id="1715"/>
      <w:bookmarkEnd w:id="1716"/>
      <w:bookmarkEnd w:id="1717"/>
      <w:bookmarkEnd w:id="1718"/>
      <w:bookmarkEnd w:id="1719"/>
      <w:bookmarkEnd w:id="1720"/>
      <w:bookmarkEnd w:id="1721"/>
      <w:bookmarkEnd w:id="1722"/>
      <w:bookmarkEnd w:id="1723"/>
      <w:bookmarkEnd w:id="1724"/>
      <w:bookmarkEnd w:id="1725"/>
      <w:bookmarkEnd w:id="1726"/>
      <w:bookmarkEnd w:id="1727"/>
      <w:bookmarkEnd w:id="1728"/>
      <w:bookmarkEnd w:id="1729"/>
      <w:bookmarkEnd w:id="1730"/>
      <w:bookmarkEnd w:id="1731"/>
      <w:bookmarkEnd w:id="1732"/>
      <w:bookmarkEnd w:id="1733"/>
      <w:bookmarkEnd w:id="1734"/>
      <w:bookmarkEnd w:id="1735"/>
      <w:bookmarkEnd w:id="1736"/>
      <w:bookmarkEnd w:id="1737"/>
      <w:bookmarkEnd w:id="1738"/>
      <w:bookmarkEnd w:id="1739"/>
      <w:bookmarkEnd w:id="1740"/>
      <w:bookmarkEnd w:id="1741"/>
      <w:bookmarkEnd w:id="1742"/>
      <w:bookmarkEnd w:id="1743"/>
      <w:bookmarkEnd w:id="1744"/>
      <w:bookmarkEnd w:id="1745"/>
      <w:bookmarkEnd w:id="1746"/>
      <w:bookmarkEnd w:id="1747"/>
      <w:bookmarkEnd w:id="1748"/>
      <w:bookmarkEnd w:id="1749"/>
      <w:bookmarkEnd w:id="1750"/>
      <w:bookmarkEnd w:id="1751"/>
      <w:bookmarkEnd w:id="1752"/>
      <w:bookmarkEnd w:id="1753"/>
      <w:bookmarkEnd w:id="1754"/>
      <w:bookmarkEnd w:id="1755"/>
      <w:bookmarkEnd w:id="1756"/>
      <w:bookmarkEnd w:id="1757"/>
      <w:bookmarkEnd w:id="1758"/>
      <w:bookmarkEnd w:id="1759"/>
      <w:bookmarkEnd w:id="1760"/>
      <w:bookmarkEnd w:id="1761"/>
      <w:bookmarkEnd w:id="1762"/>
      <w:bookmarkEnd w:id="1763"/>
      <w:bookmarkEnd w:id="1764"/>
      <w:bookmarkEnd w:id="1765"/>
      <w:bookmarkEnd w:id="1766"/>
      <w:bookmarkEnd w:id="1767"/>
      <w:bookmarkEnd w:id="1768"/>
      <w:bookmarkEnd w:id="1769"/>
      <w:bookmarkEnd w:id="1770"/>
      <w:bookmarkEnd w:id="1771"/>
      <w:bookmarkEnd w:id="1772"/>
      <w:bookmarkEnd w:id="1773"/>
      <w:bookmarkEnd w:id="1774"/>
      <w:bookmarkEnd w:id="1775"/>
      <w:bookmarkEnd w:id="1776"/>
      <w:bookmarkEnd w:id="1777"/>
      <w:bookmarkEnd w:id="1778"/>
      <w:bookmarkEnd w:id="1779"/>
      <w:bookmarkEnd w:id="1780"/>
      <w:bookmarkEnd w:id="1781"/>
      <w:bookmarkEnd w:id="1782"/>
      <w:bookmarkEnd w:id="1783"/>
      <w:bookmarkEnd w:id="1784"/>
      <w:bookmarkEnd w:id="1785"/>
      <w:bookmarkEnd w:id="1786"/>
      <w:bookmarkEnd w:id="1787"/>
      <w:r>
        <w:rPr>
          <w:rFonts w:eastAsia="Cordia New" w:cs="Angsana New" w:ascii="Angsana New" w:hAnsi="Angsana New"/>
          <w:sz w:val="28"/>
        </w:rPr>
        <w:object w:dxaOrig="8934" w:dyaOrig="257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23.9pt;height:128.25pt" filled="f" o:ole="">
            <v:imagedata r:id="rId60" o:title=""/>
          </v:shape>
          <o:OLEObject Type="Embed" ProgID="Excel.Sheet.12" ShapeID="ole_rId59" DrawAspect="Content" ObjectID="_1810873845" r:id="rId59"/>
        </w:object>
      </w:r>
      <w:bookmarkEnd w:id="1788"/>
      <w:bookmarkEnd w:id="1789"/>
    </w:p>
    <w:p>
      <w:pPr>
        <w:pStyle w:val="Normal"/>
        <w:tabs>
          <w:tab w:val="clear" w:pos="720"/>
          <w:tab w:val="left" w:pos="1134" w:leader="none"/>
        </w:tabs>
        <w:spacing w:before="120" w:after="0"/>
        <w:ind w:left="450" w:hanging="0"/>
        <w:jc w:val="left"/>
        <w:rPr/>
      </w:pPr>
      <w:r>
        <w:rPr>
          <w:rFonts w:eastAsia="Cordia New" w:cs="Angsana New" w:ascii="Angsana New" w:hAnsi="Angsana New"/>
          <w:sz w:val="28"/>
        </w:rPr>
        <w:t xml:space="preserve">Income tax expense for the nine-month periods ended September 30, 2014 </w:t>
      </w:r>
      <w:r>
        <w:rPr>
          <w:rFonts w:cs="Angsana New" w:ascii="Angsana New" w:hAnsi="Angsana New"/>
          <w:sz w:val="28"/>
        </w:rPr>
        <w:t xml:space="preserve">and </w:t>
      </w:r>
      <w:r>
        <w:rPr>
          <w:rFonts w:eastAsia="Cordia New" w:cs="Angsana New" w:ascii="Angsana New" w:hAnsi="Angsana New"/>
          <w:sz w:val="28"/>
        </w:rPr>
        <w:t>2013 are as follows:</w:t>
      </w:r>
    </w:p>
    <w:p>
      <w:pPr>
        <w:pStyle w:val="Normal"/>
        <w:tabs>
          <w:tab w:val="clear" w:pos="720"/>
          <w:tab w:val="left" w:pos="450" w:leader="none"/>
          <w:tab w:val="left" w:pos="540" w:leader="none"/>
        </w:tabs>
        <w:spacing w:before="120" w:after="0"/>
        <w:ind w:left="450" w:right="17" w:hanging="0"/>
        <w:jc w:val="left"/>
        <w:rPr>
          <w:rFonts w:ascii="Angsana New" w:hAnsi="Angsana New" w:cs="Angsana New"/>
          <w:sz w:val="4"/>
          <w:szCs w:val="4"/>
        </w:rPr>
      </w:pPr>
      <w:bookmarkStart w:id="1790" w:name="_1477490054"/>
      <w:bookmarkStart w:id="1791" w:name="_1477480754"/>
      <w:bookmarkStart w:id="1792" w:name="_1477480725"/>
      <w:bookmarkStart w:id="1793" w:name="_1476887339"/>
      <w:bookmarkStart w:id="1794" w:name="_1476540222"/>
      <w:bookmarkStart w:id="1795" w:name="_1475675283"/>
      <w:bookmarkStart w:id="1796" w:name="_1469451838"/>
      <w:bookmarkStart w:id="1797" w:name="_1469289014"/>
      <w:bookmarkStart w:id="1798" w:name="_1469022336"/>
      <w:bookmarkEnd w:id="1790"/>
      <w:bookmarkEnd w:id="1791"/>
      <w:bookmarkEnd w:id="1792"/>
      <w:bookmarkEnd w:id="1793"/>
      <w:bookmarkEnd w:id="1794"/>
      <w:bookmarkEnd w:id="1795"/>
      <w:bookmarkEnd w:id="1796"/>
      <w:bookmarkEnd w:id="1797"/>
      <w:bookmarkEnd w:id="1798"/>
      <w:r>
        <w:rPr>
          <w:rFonts w:eastAsia="Cordia New" w:cs="Angsana New" w:ascii="Angsana New" w:hAnsi="Angsana New"/>
          <w:sz w:val="28"/>
        </w:rPr>
        <w:object w:dxaOrig="8918" w:dyaOrig="257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3pt;height:128.25pt" filled="f" o:ole="">
            <v:imagedata r:id="rId62" o:title=""/>
          </v:shape>
          <o:OLEObject Type="Embed" ProgID="Excel.Sheet.12" ShapeID="ole_rId61" DrawAspect="Content" ObjectID="_1041300693" r:id="rId61"/>
        </w:object>
      </w:r>
    </w:p>
    <w:p>
      <w:pPr>
        <w:pStyle w:val="Normal"/>
        <w:tabs>
          <w:tab w:val="clear" w:pos="720"/>
          <w:tab w:val="left" w:pos="1134" w:leader="none"/>
        </w:tabs>
        <w:spacing w:before="120" w:after="0"/>
        <w:ind w:left="450" w:hanging="0"/>
        <w:jc w:val="left"/>
        <w:rPr>
          <w:rFonts w:ascii="Angsana New" w:hAnsi="Angsana New" w:eastAsia="Cordia New" w:cs="Angsana New"/>
          <w:sz w:val="28"/>
        </w:rPr>
      </w:pPr>
      <w:r>
        <w:rPr>
          <w:rFonts w:eastAsia="Cordia New" w:cs="Angsana New" w:ascii="Angsana New" w:hAnsi="Angsana New"/>
          <w:sz w:val="28"/>
        </w:rPr>
        <w:t>The Company used income tax rate of 20% for the calculation of corporate income tax for the nine-month periods ended September 30, 2014 and 2013 attributable to the Section 5 of the Royal Decree Issued Under the Revenue Code Regarding Deduction in Tax Rate (No. 530) B.E. 2554.</w:t>
      </w:r>
    </w:p>
    <w:p>
      <w:pPr>
        <w:pStyle w:val="Normal"/>
        <w:tabs>
          <w:tab w:val="clear" w:pos="720"/>
          <w:tab w:val="left" w:pos="1134" w:leader="none"/>
        </w:tabs>
        <w:spacing w:before="120" w:after="0"/>
        <w:ind w:left="450" w:hanging="0"/>
        <w:jc w:val="left"/>
        <w:rPr/>
      </w:pPr>
      <w:r>
        <w:rPr>
          <w:rFonts w:eastAsia="Cordia New" w:cs="Angsana New" w:ascii="Angsana New" w:hAnsi="Angsana New"/>
          <w:sz w:val="28"/>
        </w:rPr>
        <w:t>The subsidiary</w:t>
      </w:r>
      <w:r>
        <w:rPr>
          <w:rFonts w:cs="Angsana New" w:ascii="Angsana New" w:hAnsi="Angsana New"/>
          <w:sz w:val="28"/>
        </w:rPr>
        <w:t xml:space="preserve"> in oversea calculated income tax using the effective tax rate instead of the progressive tax rate.</w:t>
      </w:r>
    </w:p>
    <w:p>
      <w:pPr>
        <w:pStyle w:val="ListParagraph"/>
        <w:numPr>
          <w:ilvl w:val="0"/>
          <w:numId w:val="7"/>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 xml:space="preserve">PREPAID RENTAL </w:t>
      </w:r>
    </w:p>
    <w:p>
      <w:pPr>
        <w:pStyle w:val="Normal"/>
        <w:spacing w:before="60" w:after="0"/>
        <w:ind w:firstLine="450"/>
        <w:jc w:val="left"/>
        <w:rPr/>
      </w:pPr>
      <w:r>
        <w:rPr>
          <w:rFonts w:eastAsia="Cordia New" w:cs="Angsana New" w:ascii="Angsana New" w:hAnsi="Angsana New"/>
          <w:sz w:val="28"/>
        </w:rPr>
        <w:t>Prepaid rental as at September 30, 2014 and December 31, 2013 are as follows:</w:t>
      </w:r>
    </w:p>
    <w:p>
      <w:pPr>
        <w:pStyle w:val="Normal"/>
        <w:spacing w:before="60" w:after="0"/>
        <w:ind w:left="450" w:hanging="0"/>
        <w:jc w:val="left"/>
        <w:rPr>
          <w:rFonts w:ascii="Angsana New" w:hAnsi="Angsana New" w:eastAsia="Cordia New" w:cs="Angsana New"/>
          <w:sz w:val="10"/>
          <w:szCs w:val="10"/>
        </w:rPr>
      </w:pPr>
      <w:bookmarkStart w:id="1799" w:name="_1477310000"/>
      <w:bookmarkStart w:id="1800" w:name="_1477309755"/>
      <w:bookmarkStart w:id="1801" w:name="_1476887387"/>
      <w:bookmarkStart w:id="1802" w:name="_1476540273"/>
      <w:bookmarkStart w:id="1803" w:name="_1475675319"/>
      <w:bookmarkStart w:id="1804" w:name="_1469463245"/>
      <w:bookmarkStart w:id="1805" w:name="_1469456625"/>
      <w:bookmarkStart w:id="1806" w:name="_1469300831"/>
      <w:bookmarkStart w:id="1807" w:name="_1467524559"/>
      <w:bookmarkStart w:id="1808" w:name="_1461619419"/>
      <w:bookmarkStart w:id="1809" w:name="_1461398461"/>
      <w:bookmarkStart w:id="1810" w:name="_1461398392"/>
      <w:bookmarkStart w:id="1811" w:name="_1455043097"/>
      <w:bookmarkStart w:id="1812" w:name="_1454854519"/>
      <w:bookmarkStart w:id="1813" w:name="_1423747433"/>
      <w:bookmarkStart w:id="1814" w:name="_1423685967"/>
      <w:bookmarkStart w:id="1815" w:name="_1423673028"/>
      <w:bookmarkStart w:id="1816" w:name="_1423658440"/>
      <w:bookmarkStart w:id="1817" w:name="_1423658421"/>
      <w:bookmarkStart w:id="1818" w:name="_1423658376"/>
      <w:bookmarkStart w:id="1819" w:name="_1423594419"/>
      <w:bookmarkStart w:id="1820" w:name="_1423593173"/>
      <w:bookmarkStart w:id="1821" w:name="_1414145480"/>
      <w:bookmarkStart w:id="1822" w:name="_1413961157"/>
      <w:bookmarkStart w:id="1823" w:name="_1405854844"/>
      <w:bookmarkStart w:id="1824" w:name="_1405851174"/>
      <w:bookmarkStart w:id="1825" w:name="_1398539554"/>
      <w:bookmarkStart w:id="1826" w:name="_1398539547"/>
      <w:bookmarkStart w:id="1827" w:name="_1398539538"/>
      <w:bookmarkStart w:id="1828" w:name="_1398539520"/>
      <w:bookmarkStart w:id="1829" w:name="_1398539500"/>
      <w:bookmarkStart w:id="1830" w:name="_1398507287"/>
      <w:bookmarkStart w:id="1831" w:name="_1398241502"/>
      <w:bookmarkStart w:id="1832" w:name="_1398241392"/>
      <w:bookmarkStart w:id="1833" w:name="_1398241384"/>
      <w:bookmarkStart w:id="1834" w:name="_1392029578"/>
      <w:bookmarkStart w:id="1835" w:name="_1391868529"/>
      <w:bookmarkStart w:id="1836" w:name="_1391868508"/>
      <w:bookmarkStart w:id="1837" w:name="_1391868480"/>
      <w:bookmarkStart w:id="1838" w:name="_1391868438"/>
      <w:bookmarkStart w:id="1839" w:name="_1382728512"/>
      <w:bookmarkStart w:id="1840" w:name="_1382718909"/>
      <w:bookmarkStart w:id="1841" w:name="_1382718880"/>
      <w:bookmarkStart w:id="1842" w:name="_1382344635"/>
      <w:bookmarkStart w:id="1843" w:name="_1381823214"/>
      <w:bookmarkStart w:id="1844" w:name="_1374567743"/>
      <w:bookmarkStart w:id="1845" w:name="_1367191940"/>
      <w:bookmarkStart w:id="1846" w:name="_1367178449"/>
      <w:bookmarkStart w:id="1847" w:name="_1367178438"/>
      <w:bookmarkStart w:id="1848" w:name="_1367167498"/>
      <w:bookmarkEnd w:id="1799"/>
      <w:bookmarkEnd w:id="1800"/>
      <w:bookmarkEnd w:id="1801"/>
      <w:bookmarkEnd w:id="1802"/>
      <w:bookmarkEnd w:id="1803"/>
      <w:bookmarkEnd w:id="1804"/>
      <w:bookmarkEnd w:id="1805"/>
      <w:bookmarkEnd w:id="1806"/>
      <w:bookmarkEnd w:id="1807"/>
      <w:bookmarkEnd w:id="1808"/>
      <w:bookmarkEnd w:id="1809"/>
      <w:bookmarkEnd w:id="1810"/>
      <w:bookmarkEnd w:id="1811"/>
      <w:bookmarkEnd w:id="1812"/>
      <w:bookmarkEnd w:id="1813"/>
      <w:bookmarkEnd w:id="1814"/>
      <w:bookmarkEnd w:id="1815"/>
      <w:bookmarkEnd w:id="1816"/>
      <w:bookmarkEnd w:id="1817"/>
      <w:bookmarkEnd w:id="1818"/>
      <w:bookmarkEnd w:id="1819"/>
      <w:bookmarkEnd w:id="1820"/>
      <w:bookmarkEnd w:id="1821"/>
      <w:bookmarkEnd w:id="1822"/>
      <w:bookmarkEnd w:id="1823"/>
      <w:bookmarkEnd w:id="1824"/>
      <w:bookmarkEnd w:id="1825"/>
      <w:bookmarkEnd w:id="1826"/>
      <w:bookmarkEnd w:id="1827"/>
      <w:bookmarkEnd w:id="1828"/>
      <w:bookmarkEnd w:id="1829"/>
      <w:bookmarkEnd w:id="1830"/>
      <w:bookmarkEnd w:id="1831"/>
      <w:bookmarkEnd w:id="1832"/>
      <w:bookmarkEnd w:id="1833"/>
      <w:bookmarkEnd w:id="1834"/>
      <w:bookmarkEnd w:id="1835"/>
      <w:bookmarkEnd w:id="1836"/>
      <w:bookmarkEnd w:id="1837"/>
      <w:bookmarkEnd w:id="1838"/>
      <w:bookmarkEnd w:id="1839"/>
      <w:bookmarkEnd w:id="1840"/>
      <w:bookmarkEnd w:id="1841"/>
      <w:bookmarkEnd w:id="1842"/>
      <w:bookmarkEnd w:id="1843"/>
      <w:bookmarkEnd w:id="1844"/>
      <w:bookmarkEnd w:id="1845"/>
      <w:bookmarkEnd w:id="1846"/>
      <w:bookmarkEnd w:id="1847"/>
      <w:bookmarkEnd w:id="1848"/>
      <w:r>
        <w:rPr>
          <w:rFonts w:eastAsia="Cordia New" w:cs="Angsana New" w:ascii="Angsana New" w:hAnsi="Angsana New"/>
          <w:sz w:val="28"/>
        </w:rPr>
        <w:object w:dxaOrig="9600" w:dyaOrig="316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28.1pt;height:147.9pt" filled="f" o:ole="">
            <v:imagedata r:id="rId64" o:title=""/>
          </v:shape>
          <o:OLEObject Type="Embed" ProgID="Excel.Sheet.12" ShapeID="ole_rId63" DrawAspect="Content" ObjectID="_1771324241" r:id="rId63"/>
        </w:object>
      </w:r>
    </w:p>
    <w:p>
      <w:pPr>
        <w:pStyle w:val="Normal"/>
        <w:spacing w:before="60" w:after="0"/>
        <w:ind w:left="450" w:hanging="0"/>
        <w:jc w:val="left"/>
        <w:rPr>
          <w:rFonts w:ascii="Angsana New" w:hAnsi="Angsana New" w:eastAsia="Cordia New" w:cs="Angsana New"/>
          <w:sz w:val="28"/>
        </w:rPr>
      </w:pPr>
      <w:r>
        <w:rPr>
          <w:rFonts w:eastAsia="Cordia New" w:cs="Angsana New" w:ascii="Angsana New" w:hAnsi="Angsana New"/>
          <w:sz w:val="28"/>
        </w:rPr>
        <w:t>Amortization for the nine-month periods ended September 30, 2014 in amount of Baht 17.66 million in consolidated financial statements and Baht 0.91 million in separate financial statements.</w:t>
      </w:r>
    </w:p>
    <w:p>
      <w:pPr>
        <w:pStyle w:val="Normal"/>
        <w:spacing w:before="60" w:after="0"/>
        <w:ind w:left="450" w:hanging="0"/>
        <w:jc w:val="left"/>
        <w:rPr>
          <w:rFonts w:ascii="Angsana New" w:hAnsi="Angsana New" w:eastAsia="Cordia New" w:cs="Angsana New"/>
          <w:sz w:val="28"/>
        </w:rPr>
      </w:pPr>
      <w:r>
        <w:rPr>
          <w:rFonts w:eastAsia="Cordia New" w:cs="Angsana New" w:ascii="Angsana New" w:hAnsi="Angsana New"/>
          <w:sz w:val="28"/>
        </w:rPr>
        <w:t>The Company entered into rental agreement with the Bureau of Crown Property; term of agreement is 20 years with rental prepayment in the amount of Baht 4.91 million.</w:t>
      </w:r>
    </w:p>
    <w:p>
      <w:pPr>
        <w:pStyle w:val="Normal"/>
        <w:spacing w:before="60" w:after="0"/>
        <w:ind w:left="450" w:hanging="0"/>
        <w:jc w:val="left"/>
        <w:rPr>
          <w:rFonts w:ascii="Angsana New" w:hAnsi="Angsana New" w:eastAsia="Cordia New" w:cs="Angsana New"/>
          <w:sz w:val="28"/>
        </w:rPr>
      </w:pPr>
      <w:r>
        <w:rPr>
          <w:rFonts w:eastAsia="Cordia New" w:cs="Angsana New" w:ascii="Angsana New" w:hAnsi="Angsana New"/>
          <w:sz w:val="28"/>
        </w:rPr>
        <w:t>The subsidiary – Zeer Property Plc. entered into rental agreement with Don Mueng Grand Plaza Co., Ltd.; term of agreement is 55 years.</w:t>
      </w:r>
    </w:p>
    <w:p>
      <w:pPr>
        <w:pStyle w:val="Normal"/>
        <w:ind w:left="357" w:hanging="0"/>
        <w:jc w:val="left"/>
        <w:rPr>
          <w:rFonts w:ascii="Angsana New" w:hAnsi="Angsana New" w:eastAsia="Cordia New" w:cs="Angsana New"/>
          <w:sz w:val="2"/>
          <w:szCs w:val="2"/>
        </w:rPr>
      </w:pPr>
      <w:r>
        <w:rPr>
          <w:rFonts w:eastAsia="Cordia New" w:cs="Angsana New" w:ascii="Angsana New" w:hAnsi="Angsana New"/>
          <w:sz w:val="2"/>
          <w:szCs w:val="2"/>
        </w:rPr>
      </w:r>
    </w:p>
    <w:p>
      <w:pPr>
        <w:pStyle w:val="ListParagraph"/>
        <w:numPr>
          <w:ilvl w:val="0"/>
          <w:numId w:val="7"/>
        </w:numPr>
        <w:tabs>
          <w:tab w:val="clear" w:pos="720"/>
          <w:tab w:val="left" w:pos="450" w:leader="none"/>
        </w:tabs>
        <w:spacing w:lineRule="auto" w:line="240" w:before="240" w:after="0"/>
        <w:ind w:left="450" w:hanging="360"/>
        <w:contextualSpacing/>
        <w:rPr/>
      </w:pPr>
      <w:r>
        <w:rPr>
          <w:rFonts w:cs="Angsana New" w:ascii="Angsana New" w:hAnsi="Angsana New"/>
          <w:b/>
          <w:bCs/>
          <w:sz w:val="28"/>
        </w:rPr>
        <w:t>BANK OVERDRAFT AND SHORT-TERM LOAN FROM FINANCIAL INSTITUTION</w:t>
      </w:r>
    </w:p>
    <w:p>
      <w:pPr>
        <w:pStyle w:val="Normal"/>
        <w:spacing w:before="60" w:after="0"/>
        <w:ind w:left="450" w:hanging="0"/>
        <w:jc w:val="left"/>
        <w:rPr>
          <w:rFonts w:ascii="Angsana New" w:hAnsi="Angsana New" w:eastAsia="Cordia New" w:cs="Angsana New"/>
          <w:sz w:val="28"/>
        </w:rPr>
      </w:pPr>
      <w:r>
        <w:rPr>
          <w:rFonts w:eastAsia="Cordia New" w:cs="Angsana New" w:ascii="Angsana New" w:hAnsi="Angsana New"/>
          <w:sz w:val="28"/>
        </w:rPr>
        <w:t>Bank overdraft and short-term loan from financial institution as at September 30, 2014 and December 31, 2013 are as follows:</w:t>
      </w:r>
    </w:p>
    <w:p>
      <w:pPr>
        <w:pStyle w:val="Normal"/>
        <w:spacing w:before="60" w:after="0"/>
        <w:ind w:left="450" w:hanging="0"/>
        <w:jc w:val="left"/>
        <w:rPr>
          <w:rFonts w:ascii="Angsana New" w:hAnsi="Angsana New" w:cs="Angsana New"/>
          <w:sz w:val="2"/>
          <w:szCs w:val="2"/>
        </w:rPr>
      </w:pPr>
      <w:bookmarkStart w:id="1849" w:name="_1477310058"/>
      <w:bookmarkStart w:id="1850" w:name="_1476887404"/>
      <w:bookmarkStart w:id="1851" w:name="_1475675359"/>
      <w:bookmarkStart w:id="1852" w:name="_1469300546"/>
      <w:bookmarkStart w:id="1853" w:name="_1469040166"/>
      <w:bookmarkStart w:id="1854" w:name="_1469040147"/>
      <w:bookmarkStart w:id="1855" w:name="_1467524614"/>
      <w:bookmarkStart w:id="1856" w:name="_1461619460"/>
      <w:bookmarkStart w:id="1857" w:name="_1461160605"/>
      <w:bookmarkStart w:id="1858" w:name="_1461160563"/>
      <w:bookmarkStart w:id="1859" w:name="_1454869822"/>
      <w:bookmarkStart w:id="1860" w:name="_1454869802"/>
      <w:bookmarkStart w:id="1861" w:name="_1454327835"/>
      <w:bookmarkStart w:id="1862" w:name="_1439963233"/>
      <w:bookmarkStart w:id="1863" w:name="_1423597414"/>
      <w:bookmarkStart w:id="1864" w:name="_1423597394"/>
      <w:bookmarkStart w:id="1865" w:name="_1423218515"/>
      <w:bookmarkStart w:id="1866" w:name="_1423218485"/>
      <w:bookmarkStart w:id="1867" w:name="_1423218471"/>
      <w:bookmarkStart w:id="1868" w:name="_1423218462"/>
      <w:bookmarkStart w:id="1869" w:name="_1423218417"/>
      <w:bookmarkStart w:id="1870" w:name="_1423218407"/>
      <w:bookmarkStart w:id="1871" w:name="_1423218384"/>
      <w:bookmarkStart w:id="1872" w:name="_1422818899"/>
      <w:bookmarkStart w:id="1873" w:name="_1422815577"/>
      <w:bookmarkStart w:id="1874" w:name="_1413981734"/>
      <w:bookmarkStart w:id="1875" w:name="_1413359534"/>
      <w:bookmarkStart w:id="1876" w:name="_1413359284"/>
      <w:bookmarkStart w:id="1877" w:name="_1413359208"/>
      <w:bookmarkStart w:id="1878" w:name="_1405925903"/>
      <w:bookmarkStart w:id="1879" w:name="_1405925747"/>
      <w:bookmarkStart w:id="1880" w:name="_1405877581"/>
      <w:bookmarkStart w:id="1881" w:name="_1405877566"/>
      <w:bookmarkStart w:id="1882" w:name="_1405848118"/>
      <w:bookmarkStart w:id="1883" w:name="_1405847975"/>
      <w:bookmarkStart w:id="1884" w:name="_1403447669"/>
      <w:bookmarkStart w:id="1885" w:name="_1398151289"/>
      <w:bookmarkStart w:id="1886" w:name="_1391941021"/>
      <w:bookmarkStart w:id="1887" w:name="_1391800888"/>
      <w:bookmarkStart w:id="1888" w:name="_1391800825"/>
      <w:bookmarkStart w:id="1889" w:name="_1391716497"/>
      <w:bookmarkStart w:id="1890" w:name="_1391716468"/>
      <w:bookmarkStart w:id="1891" w:name="_1391716448"/>
      <w:bookmarkStart w:id="1892" w:name="_1391261925"/>
      <w:bookmarkStart w:id="1893" w:name="_1360394060"/>
      <w:bookmarkStart w:id="1894" w:name="_1359975352"/>
      <w:bookmarkStart w:id="1895" w:name="_1359632134"/>
      <w:bookmarkStart w:id="1896" w:name="_1359295240"/>
      <w:bookmarkStart w:id="1897" w:name="_1350663079"/>
      <w:bookmarkStart w:id="1898" w:name="_1350651953"/>
      <w:bookmarkStart w:id="1899" w:name="_1350634997"/>
      <w:bookmarkStart w:id="1900" w:name="_1350634893"/>
      <w:bookmarkStart w:id="1901" w:name="_1350634828"/>
      <w:bookmarkStart w:id="1902" w:name="_1350634784"/>
      <w:bookmarkStart w:id="1903" w:name="_1350634734"/>
      <w:bookmarkStart w:id="1904" w:name="_1350634668"/>
      <w:bookmarkStart w:id="1905" w:name="_1350634534"/>
      <w:bookmarkStart w:id="1906" w:name="_1343219628"/>
      <w:bookmarkStart w:id="1907" w:name="_1343153911"/>
      <w:bookmarkStart w:id="1908" w:name="_1343133060"/>
      <w:bookmarkStart w:id="1909" w:name="_1343074589"/>
      <w:bookmarkStart w:id="1910" w:name="_1343074553"/>
      <w:bookmarkStart w:id="1911" w:name="_1343074436"/>
      <w:bookmarkStart w:id="1912" w:name="_1343074397"/>
      <w:bookmarkStart w:id="1913" w:name="_1343074297"/>
      <w:bookmarkStart w:id="1914" w:name="_1343073999"/>
      <w:bookmarkEnd w:id="1849"/>
      <w:bookmarkEnd w:id="1850"/>
      <w:bookmarkEnd w:id="1851"/>
      <w:bookmarkEnd w:id="1852"/>
      <w:bookmarkEnd w:id="1853"/>
      <w:bookmarkEnd w:id="1854"/>
      <w:bookmarkEnd w:id="1855"/>
      <w:bookmarkEnd w:id="1856"/>
      <w:bookmarkEnd w:id="1857"/>
      <w:bookmarkEnd w:id="1858"/>
      <w:bookmarkEnd w:id="1859"/>
      <w:bookmarkEnd w:id="1860"/>
      <w:bookmarkEnd w:id="1861"/>
      <w:bookmarkEnd w:id="1862"/>
      <w:bookmarkEnd w:id="1863"/>
      <w:bookmarkEnd w:id="1864"/>
      <w:bookmarkEnd w:id="1865"/>
      <w:bookmarkEnd w:id="1866"/>
      <w:bookmarkEnd w:id="1867"/>
      <w:bookmarkEnd w:id="1868"/>
      <w:bookmarkEnd w:id="1869"/>
      <w:bookmarkEnd w:id="1870"/>
      <w:bookmarkEnd w:id="1871"/>
      <w:bookmarkEnd w:id="1872"/>
      <w:bookmarkEnd w:id="1873"/>
      <w:bookmarkEnd w:id="1874"/>
      <w:bookmarkEnd w:id="1875"/>
      <w:bookmarkEnd w:id="1876"/>
      <w:bookmarkEnd w:id="1877"/>
      <w:bookmarkEnd w:id="1878"/>
      <w:bookmarkEnd w:id="1879"/>
      <w:bookmarkEnd w:id="1880"/>
      <w:bookmarkEnd w:id="1881"/>
      <w:bookmarkEnd w:id="1882"/>
      <w:bookmarkEnd w:id="1883"/>
      <w:bookmarkEnd w:id="1884"/>
      <w:bookmarkEnd w:id="1885"/>
      <w:bookmarkEnd w:id="1886"/>
      <w:bookmarkEnd w:id="1887"/>
      <w:bookmarkEnd w:id="1888"/>
      <w:bookmarkEnd w:id="1889"/>
      <w:bookmarkEnd w:id="1890"/>
      <w:bookmarkEnd w:id="1891"/>
      <w:bookmarkEnd w:id="1892"/>
      <w:bookmarkEnd w:id="1893"/>
      <w:bookmarkEnd w:id="1894"/>
      <w:bookmarkEnd w:id="1895"/>
      <w:bookmarkEnd w:id="1896"/>
      <w:bookmarkEnd w:id="1897"/>
      <w:bookmarkEnd w:id="1898"/>
      <w:bookmarkEnd w:id="1899"/>
      <w:bookmarkEnd w:id="1900"/>
      <w:bookmarkEnd w:id="1901"/>
      <w:bookmarkEnd w:id="1902"/>
      <w:bookmarkEnd w:id="1903"/>
      <w:bookmarkEnd w:id="1904"/>
      <w:bookmarkEnd w:id="1905"/>
      <w:bookmarkEnd w:id="1906"/>
      <w:bookmarkEnd w:id="1907"/>
      <w:bookmarkEnd w:id="1908"/>
      <w:bookmarkEnd w:id="1909"/>
      <w:bookmarkEnd w:id="1910"/>
      <w:bookmarkEnd w:id="1911"/>
      <w:bookmarkEnd w:id="1912"/>
      <w:bookmarkEnd w:id="1913"/>
      <w:bookmarkEnd w:id="1914"/>
      <w:r>
        <w:rPr>
          <w:rFonts w:eastAsia="Cordia New" w:cs="Angsana New" w:ascii="Angsana New" w:hAnsi="Angsana New"/>
        </w:rPr>
        <w:object w:dxaOrig="7728" w:dyaOrig="285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7.65pt;height:140.3pt" filled="f" o:ole="">
            <v:imagedata r:id="rId66" o:title=""/>
          </v:shape>
          <o:OLEObject Type="Embed" ProgID="Excel.Sheet.12" ShapeID="ole_rId65" DrawAspect="Content" ObjectID="_326920310" r:id="rId65"/>
        </w:object>
      </w:r>
    </w:p>
    <w:p>
      <w:pPr>
        <w:pStyle w:val="Normal"/>
        <w:spacing w:before="60" w:after="0"/>
        <w:ind w:left="450" w:hanging="0"/>
        <w:jc w:val="left"/>
        <w:rPr/>
      </w:pPr>
      <w:r>
        <w:rPr>
          <w:rFonts w:eastAsia="Cordia New" w:cs="Angsana New" w:ascii="Angsana New" w:hAnsi="Angsana New"/>
          <w:sz w:val="28"/>
        </w:rPr>
        <w:t>As at September 30, 2014 and December 31, 2013, the Company and subsidiaries had the credit facilities for loans as follows:</w:t>
      </w:r>
    </w:p>
    <w:p>
      <w:pPr>
        <w:pStyle w:val="Normal"/>
        <w:spacing w:before="60" w:after="0"/>
        <w:ind w:left="450" w:hanging="0"/>
        <w:jc w:val="left"/>
        <w:rPr>
          <w:rFonts w:ascii="Angsana New" w:hAnsi="Angsana New" w:eastAsia="Cordia New" w:cs="Angsana New"/>
          <w:sz w:val="28"/>
        </w:rPr>
      </w:pPr>
      <w:r>
        <w:rPr>
          <w:rFonts w:eastAsia="Cordia New" w:cs="Angsana New" w:ascii="Angsana New" w:hAnsi="Angsana New"/>
          <w:sz w:val="28"/>
        </w:rPr>
        <w:t>The Company:  Overdrafts of Baht 41 million and promissory notes of Baht 40 million with interest rate at MLR% per annum were guaranteed by directors of the Company and by mortgaging of the land with construction of the Company and of Asia Pattaya Hotel Co., Ltd. and leasehold right on Zeer Rangsit Complex of Asia Airport Hotel Co., Ltd.</w:t>
      </w:r>
    </w:p>
    <w:p>
      <w:pPr>
        <w:pStyle w:val="Normal"/>
        <w:spacing w:before="60" w:after="0"/>
        <w:ind w:left="450" w:hanging="0"/>
        <w:jc w:val="left"/>
        <w:rPr>
          <w:rFonts w:ascii="Angsana New" w:hAnsi="Angsana New" w:eastAsia="Cordia New" w:cs="Angsana New"/>
          <w:sz w:val="28"/>
        </w:rPr>
      </w:pPr>
      <w:r>
        <w:rPr>
          <w:rFonts w:eastAsia="Cordia New" w:cs="Angsana New" w:ascii="Angsana New" w:hAnsi="Angsana New"/>
          <w:sz w:val="28"/>
        </w:rPr>
        <w:t>A subsidiary–Asia Pattaya Hotel Co., Ltd.: Baht 25 million was guaranteed by directors of Asia Pattaya Hotel Co., Ltd. and by mortgaging of the land with construction of Asia Pattaya Hotel Co., Ltd</w:t>
      </w:r>
      <w:r>
        <w:rPr>
          <w:rFonts w:eastAsia="Cordia New" w:cs="Angsana New" w:ascii="Angsana New" w:hAnsi="Angsana New"/>
          <w:sz w:val="28"/>
        </w:rPr>
        <w:t xml:space="preserve">. </w:t>
      </w:r>
      <w:r>
        <w:rPr>
          <w:rFonts w:eastAsia="Cordia New" w:cs="Angsana New" w:ascii="Angsana New" w:hAnsi="Angsana New"/>
          <w:sz w:val="28"/>
        </w:rPr>
        <w:t>and of the Company  and leasehold right on Zeer Rangsit Complex of Asia Airport Hotel Co., Ltd.</w:t>
      </w:r>
    </w:p>
    <w:p>
      <w:pPr>
        <w:pStyle w:val="Normal"/>
        <w:spacing w:before="60" w:after="0"/>
        <w:ind w:left="450" w:hanging="0"/>
        <w:jc w:val="left"/>
        <w:rPr/>
      </w:pPr>
      <w:r>
        <w:rPr>
          <w:rFonts w:eastAsia="Cordia New" w:cs="Angsana New" w:ascii="Angsana New" w:hAnsi="Angsana New"/>
          <w:sz w:val="28"/>
        </w:rPr>
        <w:t xml:space="preserve">A subsidiary–Asia Airport Hotel Co., Ltd.: Baht 10 million was guaranteed by the directors of the Company, Asia Hotel Public Company Limited, and leasehold right on Zeer Rangsit Complex. </w:t>
      </w:r>
    </w:p>
    <w:p>
      <w:pPr>
        <w:pStyle w:val="Normal"/>
        <w:spacing w:before="60" w:after="0"/>
        <w:ind w:left="450" w:hanging="0"/>
        <w:jc w:val="left"/>
        <w:rPr>
          <w:rFonts w:ascii="Angsana New" w:hAnsi="Angsana New" w:eastAsia="Cordia New" w:cs="Angsana New"/>
          <w:sz w:val="28"/>
          <w:shd w:fill="FFFFFF" w:val="clear"/>
        </w:rPr>
      </w:pPr>
      <w:r>
        <w:rPr>
          <w:rFonts w:eastAsia="Cordia New" w:cs="Angsana New" w:ascii="Angsana New" w:hAnsi="Angsana New"/>
          <w:sz w:val="28"/>
        </w:rPr>
        <w:t xml:space="preserve">A subsidiary–Zeer Property Plc.: </w:t>
      </w:r>
      <w:r>
        <w:rPr>
          <w:rFonts w:eastAsia="Cordia New" w:cs="Angsana New" w:ascii="Angsana New" w:hAnsi="Angsana New"/>
          <w:sz w:val="28"/>
          <w:shd w:fill="FFFFFF" w:val="clear"/>
        </w:rPr>
        <w:t xml:space="preserve">Overdrafts of Baht 54 million and promissory notes of Baht 50 million,  with interest rate at MOR-1% per annum, were guaranteed by the directors of the Company and of Don Muang Grand Plaza Co., Ltd., by mortgaging of land with construction in </w:t>
      </w:r>
      <w:r>
        <w:rPr>
          <w:rFonts w:eastAsia="Cordia New" w:cs="Angsana New" w:ascii="Angsana New" w:hAnsi="Angsana New"/>
          <w:sz w:val="28"/>
        </w:rPr>
        <w:t xml:space="preserve">Zeer Rangsit Complex and at </w:t>
      </w:r>
      <w:r>
        <w:rPr>
          <w:rFonts w:eastAsia="Cordia New" w:cs="Angsana New" w:ascii="Angsana New" w:hAnsi="Angsana New"/>
          <w:sz w:val="28"/>
          <w:shd w:fill="FFFFFF" w:val="clear"/>
        </w:rPr>
        <w:t>Cha-am, leasehold right on area of Zeer Rungsit, and deposits at financial institution.</w:t>
      </w:r>
    </w:p>
    <w:p>
      <w:pPr>
        <w:pStyle w:val="ListParagraph"/>
        <w:numPr>
          <w:ilvl w:val="0"/>
          <w:numId w:val="7"/>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OTHER PAYABLES</w:t>
      </w:r>
    </w:p>
    <w:p>
      <w:pPr>
        <w:pStyle w:val="Normal"/>
        <w:spacing w:before="120" w:after="0"/>
        <w:ind w:firstLine="450"/>
        <w:jc w:val="left"/>
        <w:rPr>
          <w:rFonts w:ascii="Angsana New" w:hAnsi="Angsana New" w:eastAsia="Cordia New" w:cs="Angsana New"/>
          <w:sz w:val="28"/>
        </w:rPr>
      </w:pPr>
      <w:r>
        <w:rPr>
          <w:rFonts w:eastAsia="Cordia New" w:cs="Angsana New" w:ascii="Angsana New" w:hAnsi="Angsana New"/>
          <w:sz w:val="28"/>
        </w:rPr>
        <w:t>Other payables as at September 30, 2014 and December 31, 2013 are as follows:</w:t>
      </w:r>
    </w:p>
    <w:p>
      <w:pPr>
        <w:pStyle w:val="Normal"/>
        <w:spacing w:before="120" w:after="0"/>
        <w:ind w:left="450" w:hanging="0"/>
        <w:jc w:val="left"/>
        <w:rPr>
          <w:rFonts w:ascii="Angsana New" w:hAnsi="Angsana New" w:eastAsia="Calibri" w:cs="Angsana New"/>
          <w:b/>
          <w:b/>
          <w:bCs/>
          <w:sz w:val="2"/>
          <w:szCs w:val="2"/>
        </w:rPr>
      </w:pPr>
      <w:bookmarkStart w:id="1915" w:name="_1477310182"/>
      <w:bookmarkStart w:id="1916" w:name="_1476887492"/>
      <w:bookmarkStart w:id="1917" w:name="_1475675525"/>
      <w:bookmarkStart w:id="1918" w:name="_1469300733"/>
      <w:bookmarkStart w:id="1919" w:name="_1469289386"/>
      <w:bookmarkStart w:id="1920" w:name="_1469289317"/>
      <w:bookmarkStart w:id="1921" w:name="_1467524704"/>
      <w:bookmarkStart w:id="1922" w:name="_1461675572"/>
      <w:bookmarkStart w:id="1923" w:name="_1461665039"/>
      <w:bookmarkStart w:id="1924" w:name="_1461665027"/>
      <w:bookmarkStart w:id="1925" w:name="_1461665013"/>
      <w:bookmarkStart w:id="1926" w:name="_1461664994"/>
      <w:bookmarkStart w:id="1927" w:name="_1461399175"/>
      <w:bookmarkStart w:id="1928" w:name="_1454966143"/>
      <w:bookmarkStart w:id="1929" w:name="_1454941198"/>
      <w:bookmarkStart w:id="1930" w:name="_1454869852"/>
      <w:bookmarkStart w:id="1931" w:name="_1454328079"/>
      <w:bookmarkStart w:id="1932" w:name="_1454327924"/>
      <w:bookmarkStart w:id="1933" w:name="_1439963453"/>
      <w:bookmarkStart w:id="1934" w:name="_1423597452"/>
      <w:bookmarkStart w:id="1935" w:name="_1423218686"/>
      <w:bookmarkStart w:id="1936" w:name="_1423218667"/>
      <w:bookmarkStart w:id="1937" w:name="_1423218624"/>
      <w:bookmarkStart w:id="1938" w:name="_1422815582"/>
      <w:bookmarkStart w:id="1939" w:name="_1413981835"/>
      <w:bookmarkStart w:id="1940" w:name="_1413359817"/>
      <w:bookmarkStart w:id="1941" w:name="_1405848448"/>
      <w:bookmarkStart w:id="1942" w:name="_1405848130"/>
      <w:bookmarkStart w:id="1943" w:name="_1403447738"/>
      <w:bookmarkStart w:id="1944" w:name="_1398151682"/>
      <w:bookmarkStart w:id="1945" w:name="_1391941100"/>
      <w:bookmarkStart w:id="1946" w:name="_1391804863"/>
      <w:bookmarkStart w:id="1947" w:name="_1391804706"/>
      <w:bookmarkStart w:id="1948" w:name="_1391717030"/>
      <w:bookmarkStart w:id="1949" w:name="_1391716734"/>
      <w:bookmarkEnd w:id="1915"/>
      <w:bookmarkEnd w:id="1916"/>
      <w:bookmarkEnd w:id="1917"/>
      <w:bookmarkEnd w:id="1918"/>
      <w:bookmarkEnd w:id="1919"/>
      <w:bookmarkEnd w:id="1920"/>
      <w:bookmarkEnd w:id="1921"/>
      <w:bookmarkEnd w:id="1922"/>
      <w:bookmarkEnd w:id="1923"/>
      <w:bookmarkEnd w:id="1924"/>
      <w:bookmarkEnd w:id="1925"/>
      <w:bookmarkEnd w:id="1926"/>
      <w:bookmarkEnd w:id="1927"/>
      <w:bookmarkEnd w:id="1928"/>
      <w:bookmarkEnd w:id="1929"/>
      <w:bookmarkEnd w:id="1930"/>
      <w:bookmarkEnd w:id="1931"/>
      <w:bookmarkEnd w:id="1932"/>
      <w:bookmarkEnd w:id="1933"/>
      <w:bookmarkEnd w:id="1934"/>
      <w:bookmarkEnd w:id="1935"/>
      <w:bookmarkEnd w:id="1936"/>
      <w:bookmarkEnd w:id="1937"/>
      <w:bookmarkEnd w:id="1938"/>
      <w:bookmarkEnd w:id="1939"/>
      <w:bookmarkEnd w:id="1940"/>
      <w:bookmarkEnd w:id="1941"/>
      <w:bookmarkEnd w:id="1942"/>
      <w:bookmarkEnd w:id="1943"/>
      <w:bookmarkEnd w:id="1944"/>
      <w:bookmarkEnd w:id="1945"/>
      <w:bookmarkEnd w:id="1946"/>
      <w:bookmarkEnd w:id="1947"/>
      <w:bookmarkEnd w:id="1948"/>
      <w:bookmarkEnd w:id="1949"/>
      <w:r>
        <w:rPr>
          <w:rFonts w:eastAsia="Cordia New" w:cs="Angsana New" w:ascii="Angsana New" w:hAnsi="Angsana New"/>
          <w:sz w:val="28"/>
        </w:rPr>
        <w:object w:dxaOrig="8610" w:dyaOrig="43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26.35pt;height:216.75pt" filled="f" o:ole="">
            <v:imagedata r:id="rId68" o:title=""/>
          </v:shape>
          <o:OLEObject Type="Embed" ProgID="" ShapeID="ole_rId67" DrawAspect="Content" ObjectID="_2082173854" r:id="rId67"/>
        </w:object>
      </w:r>
    </w:p>
    <w:p>
      <w:pPr>
        <w:pStyle w:val="ListParagraph"/>
        <w:numPr>
          <w:ilvl w:val="0"/>
          <w:numId w:val="7"/>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LONG-TERM LOANS FROM FINANCIAL INSTITUTION – NET</w:t>
      </w:r>
    </w:p>
    <w:p>
      <w:pPr>
        <w:pStyle w:val="Normal"/>
        <w:spacing w:before="120" w:after="0"/>
        <w:ind w:firstLine="450"/>
        <w:jc w:val="left"/>
        <w:rPr>
          <w:rFonts w:ascii="Angsana New" w:hAnsi="Angsana New" w:eastAsia="Cordia New" w:cs="Angsana New"/>
          <w:sz w:val="28"/>
        </w:rPr>
      </w:pPr>
      <w:r>
        <w:rPr>
          <w:rFonts w:eastAsia="Cordia New" w:cs="Angsana New" w:ascii="Angsana New" w:hAnsi="Angsana New"/>
          <w:sz w:val="28"/>
        </w:rPr>
        <w:t>Long-term loans from financial institution - net as at September 30, 2014 and December 31, 2013 are as follows:</w:t>
      </w:r>
    </w:p>
    <w:p>
      <w:pPr>
        <w:pStyle w:val="Normal"/>
        <w:spacing w:before="120" w:after="0"/>
        <w:ind w:left="450" w:hanging="0"/>
        <w:jc w:val="left"/>
        <w:rPr>
          <w:rFonts w:ascii="Angsana New" w:hAnsi="Angsana New" w:eastAsia="Cordia New" w:cs="Angsana New"/>
        </w:rPr>
      </w:pPr>
      <w:bookmarkStart w:id="1950" w:name="_1477310251"/>
      <w:bookmarkStart w:id="1951" w:name="_1476887521"/>
      <w:bookmarkStart w:id="1952" w:name="_1475675592"/>
      <w:bookmarkStart w:id="1953" w:name="_1475675561"/>
      <w:bookmarkStart w:id="1954" w:name="_1469289514"/>
      <w:bookmarkStart w:id="1955" w:name="_1469289488"/>
      <w:bookmarkStart w:id="1956" w:name="_1469289462"/>
      <w:bookmarkStart w:id="1957" w:name="_1469041097"/>
      <w:bookmarkStart w:id="1958" w:name="_1469041082"/>
      <w:bookmarkStart w:id="1959" w:name="_1469040710"/>
      <w:bookmarkStart w:id="1960" w:name="_1469040695"/>
      <w:bookmarkStart w:id="1961" w:name="_1469040612"/>
      <w:bookmarkStart w:id="1962" w:name="_1469040595"/>
      <w:bookmarkStart w:id="1963" w:name="_1469019943"/>
      <w:bookmarkStart w:id="1964" w:name="_1467524726"/>
      <w:bookmarkStart w:id="1965" w:name="_1461665091"/>
      <w:bookmarkStart w:id="1966" w:name="_1461665076"/>
      <w:bookmarkStart w:id="1967" w:name="_1461399624"/>
      <w:bookmarkStart w:id="1968" w:name="_1461399562"/>
      <w:bookmarkStart w:id="1969" w:name="_1454966635"/>
      <w:bookmarkStart w:id="1970" w:name="_1454869972"/>
      <w:bookmarkStart w:id="1971" w:name="_1454869925"/>
      <w:bookmarkStart w:id="1972" w:name="_1454328491"/>
      <w:bookmarkStart w:id="1973" w:name="_1445770694"/>
      <w:bookmarkStart w:id="1974" w:name="_1445770614"/>
      <w:bookmarkStart w:id="1975" w:name="_1445770497"/>
      <w:bookmarkStart w:id="1976" w:name="_1445330319"/>
      <w:bookmarkStart w:id="1977" w:name="_1445079974"/>
      <w:bookmarkStart w:id="1978" w:name="_1445079955"/>
      <w:bookmarkStart w:id="1979" w:name="_1445079931"/>
      <w:bookmarkStart w:id="1980" w:name="_1445079921"/>
      <w:bookmarkStart w:id="1981" w:name="_1445079908"/>
      <w:bookmarkStart w:id="1982" w:name="_1440251123"/>
      <w:bookmarkStart w:id="1983" w:name="_1440174736"/>
      <w:bookmarkStart w:id="1984" w:name="_1440174715"/>
      <w:bookmarkStart w:id="1985" w:name="_1440174686"/>
      <w:bookmarkStart w:id="1986" w:name="_1437934490"/>
      <w:bookmarkStart w:id="1987" w:name="_1437934468"/>
      <w:bookmarkStart w:id="1988" w:name="_1437934459"/>
      <w:bookmarkStart w:id="1989" w:name="_1437934415"/>
      <w:bookmarkStart w:id="1990" w:name="_1437673129"/>
      <w:bookmarkStart w:id="1991" w:name="_1431428904"/>
      <w:bookmarkStart w:id="1992" w:name="_1430138332"/>
      <w:bookmarkStart w:id="1993" w:name="_1430138279"/>
      <w:bookmarkStart w:id="1994" w:name="_1430042426"/>
      <w:bookmarkStart w:id="1995" w:name="_1430042418"/>
      <w:bookmarkStart w:id="1996" w:name="_1430041264"/>
      <w:bookmarkStart w:id="1997" w:name="_1430041250"/>
      <w:bookmarkStart w:id="1998" w:name="_1430041233"/>
      <w:bookmarkStart w:id="1999" w:name="_1430041224"/>
      <w:bookmarkStart w:id="2000" w:name="_1430041215"/>
      <w:bookmarkStart w:id="2001" w:name="_1423597680"/>
      <w:bookmarkStart w:id="2002" w:name="_1423597638"/>
      <w:bookmarkStart w:id="2003" w:name="_1423219178"/>
      <w:bookmarkStart w:id="2004" w:name="_1423219157"/>
      <w:bookmarkStart w:id="2005" w:name="_1423219145"/>
      <w:bookmarkStart w:id="2006" w:name="_1423219139"/>
      <w:bookmarkStart w:id="2007" w:name="_1423219124"/>
      <w:bookmarkStart w:id="2008" w:name="_1423219068"/>
      <w:bookmarkStart w:id="2009" w:name="_1422815597"/>
      <w:bookmarkStart w:id="2010" w:name="_1413982559"/>
      <w:bookmarkStart w:id="2011" w:name="_1413360197"/>
      <w:bookmarkStart w:id="2012" w:name="_1405918153"/>
      <w:bookmarkStart w:id="2013" w:name="_1405848997"/>
      <w:bookmarkStart w:id="2014" w:name="_1405848470"/>
      <w:bookmarkStart w:id="2015" w:name="_1403447896"/>
      <w:bookmarkStart w:id="2016" w:name="_1398348961"/>
      <w:bookmarkStart w:id="2017" w:name="_1398152064"/>
      <w:bookmarkStart w:id="2018" w:name="_1391955095"/>
      <w:bookmarkStart w:id="2019" w:name="_1391942391"/>
      <w:bookmarkStart w:id="2020" w:name="_1391801441"/>
      <w:bookmarkStart w:id="2021" w:name="_1391717704"/>
      <w:bookmarkStart w:id="2022" w:name="_1391262173"/>
      <w:bookmarkStart w:id="2023" w:name="_1359917878"/>
      <w:bookmarkStart w:id="2024" w:name="_1359632434"/>
      <w:bookmarkStart w:id="2025" w:name="_1359632409"/>
      <w:bookmarkStart w:id="2026" w:name="_1359632392"/>
      <w:bookmarkStart w:id="2027" w:name="_1359296698"/>
      <w:bookmarkStart w:id="2028" w:name="_1350815932"/>
      <w:bookmarkStart w:id="2029" w:name="_1350815922"/>
      <w:bookmarkStart w:id="2030" w:name="_1350815879"/>
      <w:bookmarkStart w:id="2031" w:name="_1350815855"/>
      <w:bookmarkStart w:id="2032" w:name="_1350815742"/>
      <w:bookmarkStart w:id="2033" w:name="_1350815734"/>
      <w:bookmarkStart w:id="2034" w:name="_1350815720"/>
      <w:bookmarkStart w:id="2035" w:name="_1350815705"/>
      <w:bookmarkStart w:id="2036" w:name="_1350813744"/>
      <w:bookmarkStart w:id="2037" w:name="_1350669189"/>
      <w:bookmarkStart w:id="2038" w:name="_1350669152"/>
      <w:bookmarkStart w:id="2039" w:name="_1350669307"/>
      <w:bookmarkStart w:id="2040" w:name="_1350669281"/>
      <w:bookmarkStart w:id="2041" w:name="_1350666295"/>
      <w:bookmarkStart w:id="2042" w:name="_1350666286"/>
      <w:bookmarkStart w:id="2043" w:name="_1350666271"/>
      <w:bookmarkStart w:id="2044" w:name="_1350666234"/>
      <w:bookmarkStart w:id="2045" w:name="_1350666212"/>
      <w:bookmarkStart w:id="2046" w:name="_1350652273"/>
      <w:bookmarkStart w:id="2047" w:name="_1350652232"/>
      <w:bookmarkStart w:id="2048" w:name="_1350652211"/>
      <w:bookmarkStart w:id="2049" w:name="_1350652208"/>
      <w:bookmarkStart w:id="2050" w:name="_1350652002"/>
      <w:bookmarkStart w:id="2051" w:name="_1350651988"/>
      <w:bookmarkStart w:id="2052" w:name="_1350651983"/>
      <w:bookmarkStart w:id="2053" w:name="_1350651962"/>
      <w:bookmarkStart w:id="2054" w:name="_1350651935"/>
      <w:bookmarkStart w:id="2055" w:name="_1350651921"/>
      <w:bookmarkStart w:id="2056" w:name="_1350651889"/>
      <w:bookmarkStart w:id="2057" w:name="_1350651873"/>
      <w:bookmarkStart w:id="2058" w:name="_1350651853"/>
      <w:bookmarkStart w:id="2059" w:name="_1350651829"/>
      <w:bookmarkStart w:id="2060" w:name="_1350651753"/>
      <w:bookmarkEnd w:id="1950"/>
      <w:bookmarkEnd w:id="1951"/>
      <w:bookmarkEnd w:id="1952"/>
      <w:bookmarkEnd w:id="1953"/>
      <w:bookmarkEnd w:id="1954"/>
      <w:bookmarkEnd w:id="1955"/>
      <w:bookmarkEnd w:id="1956"/>
      <w:bookmarkEnd w:id="1957"/>
      <w:bookmarkEnd w:id="1958"/>
      <w:bookmarkEnd w:id="1959"/>
      <w:bookmarkEnd w:id="1960"/>
      <w:bookmarkEnd w:id="1961"/>
      <w:bookmarkEnd w:id="1962"/>
      <w:bookmarkEnd w:id="1963"/>
      <w:bookmarkEnd w:id="1964"/>
      <w:bookmarkEnd w:id="1965"/>
      <w:bookmarkEnd w:id="1966"/>
      <w:bookmarkEnd w:id="1967"/>
      <w:bookmarkEnd w:id="1968"/>
      <w:bookmarkEnd w:id="1969"/>
      <w:bookmarkEnd w:id="1970"/>
      <w:bookmarkEnd w:id="1971"/>
      <w:bookmarkEnd w:id="1972"/>
      <w:bookmarkEnd w:id="1973"/>
      <w:bookmarkEnd w:id="1974"/>
      <w:bookmarkEnd w:id="1975"/>
      <w:bookmarkEnd w:id="1976"/>
      <w:bookmarkEnd w:id="1977"/>
      <w:bookmarkEnd w:id="1978"/>
      <w:bookmarkEnd w:id="1979"/>
      <w:bookmarkEnd w:id="1980"/>
      <w:bookmarkEnd w:id="1981"/>
      <w:bookmarkEnd w:id="1982"/>
      <w:bookmarkEnd w:id="1983"/>
      <w:bookmarkEnd w:id="1984"/>
      <w:bookmarkEnd w:id="1985"/>
      <w:bookmarkEnd w:id="1986"/>
      <w:bookmarkEnd w:id="1987"/>
      <w:bookmarkEnd w:id="1988"/>
      <w:bookmarkEnd w:id="1989"/>
      <w:bookmarkEnd w:id="1990"/>
      <w:bookmarkEnd w:id="1991"/>
      <w:bookmarkEnd w:id="1992"/>
      <w:bookmarkEnd w:id="1993"/>
      <w:bookmarkEnd w:id="1994"/>
      <w:bookmarkEnd w:id="1995"/>
      <w:bookmarkEnd w:id="1996"/>
      <w:bookmarkEnd w:id="1997"/>
      <w:bookmarkEnd w:id="1998"/>
      <w:bookmarkEnd w:id="1999"/>
      <w:bookmarkEnd w:id="2000"/>
      <w:bookmarkEnd w:id="2001"/>
      <w:bookmarkEnd w:id="2002"/>
      <w:bookmarkEnd w:id="2003"/>
      <w:bookmarkEnd w:id="2004"/>
      <w:bookmarkEnd w:id="2005"/>
      <w:bookmarkEnd w:id="2006"/>
      <w:bookmarkEnd w:id="2007"/>
      <w:bookmarkEnd w:id="2008"/>
      <w:bookmarkEnd w:id="2009"/>
      <w:bookmarkEnd w:id="2010"/>
      <w:bookmarkEnd w:id="2011"/>
      <w:bookmarkEnd w:id="2012"/>
      <w:bookmarkEnd w:id="2013"/>
      <w:bookmarkEnd w:id="2014"/>
      <w:bookmarkEnd w:id="2015"/>
      <w:bookmarkEnd w:id="2016"/>
      <w:bookmarkEnd w:id="2017"/>
      <w:bookmarkEnd w:id="2018"/>
      <w:bookmarkEnd w:id="2019"/>
      <w:bookmarkEnd w:id="2020"/>
      <w:bookmarkEnd w:id="2021"/>
      <w:bookmarkEnd w:id="2022"/>
      <w:bookmarkEnd w:id="2023"/>
      <w:bookmarkEnd w:id="2024"/>
      <w:bookmarkEnd w:id="2025"/>
      <w:bookmarkEnd w:id="2026"/>
      <w:bookmarkEnd w:id="2027"/>
      <w:bookmarkEnd w:id="2028"/>
      <w:bookmarkEnd w:id="2029"/>
      <w:bookmarkEnd w:id="2030"/>
      <w:bookmarkEnd w:id="2031"/>
      <w:bookmarkEnd w:id="2032"/>
      <w:bookmarkEnd w:id="2033"/>
      <w:bookmarkEnd w:id="2034"/>
      <w:bookmarkEnd w:id="2035"/>
      <w:bookmarkEnd w:id="2036"/>
      <w:bookmarkEnd w:id="2037"/>
      <w:bookmarkEnd w:id="2038"/>
      <w:bookmarkEnd w:id="2039"/>
      <w:bookmarkEnd w:id="2040"/>
      <w:bookmarkEnd w:id="2041"/>
      <w:bookmarkEnd w:id="2042"/>
      <w:bookmarkEnd w:id="2043"/>
      <w:bookmarkEnd w:id="2044"/>
      <w:bookmarkEnd w:id="2045"/>
      <w:bookmarkEnd w:id="2046"/>
      <w:bookmarkEnd w:id="2047"/>
      <w:bookmarkEnd w:id="2048"/>
      <w:bookmarkEnd w:id="2049"/>
      <w:bookmarkEnd w:id="2050"/>
      <w:bookmarkEnd w:id="2051"/>
      <w:bookmarkEnd w:id="2052"/>
      <w:bookmarkEnd w:id="2053"/>
      <w:bookmarkEnd w:id="2054"/>
      <w:bookmarkEnd w:id="2055"/>
      <w:bookmarkEnd w:id="2056"/>
      <w:bookmarkEnd w:id="2057"/>
      <w:bookmarkEnd w:id="2058"/>
      <w:bookmarkEnd w:id="2059"/>
      <w:bookmarkEnd w:id="2060"/>
      <w:r>
        <w:rPr>
          <w:rFonts w:eastAsia="Cordia New" w:cs="Angsana New" w:ascii="Angsana New" w:hAnsi="Angsana New"/>
        </w:rPr>
        <w:object w:dxaOrig="7994" w:dyaOrig="307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27.9pt;height:146.8pt" filled="f" o:ole="">
            <v:imagedata r:id="rId70" o:title=""/>
          </v:shape>
          <o:OLEObject Type="Embed" ProgID="Excel.Sheet.12" ShapeID="ole_rId69" DrawAspect="Content" ObjectID="_1817012532" r:id="rId69"/>
        </w:objec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7"/>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EMPLOYEE BENEFIT</w:t>
      </w:r>
    </w:p>
    <w:p>
      <w:pPr>
        <w:pStyle w:val="Normal"/>
        <w:spacing w:before="120" w:after="0"/>
        <w:ind w:left="450" w:hanging="0"/>
        <w:jc w:val="left"/>
        <w:rPr/>
      </w:pPr>
      <w:r>
        <w:rPr>
          <w:rFonts w:eastAsia="Cordia New" w:cs="Angsana New" w:ascii="Angsana New" w:hAnsi="Angsana New"/>
          <w:sz w:val="28"/>
        </w:rPr>
        <w:t>Movements of the present value of employee benefits obligation for the nine-month periods ended September 30, 2014 and December 31, 2013 are as follows:</w:t>
      </w:r>
    </w:p>
    <w:p>
      <w:pPr>
        <w:pStyle w:val="Normal"/>
        <w:spacing w:before="240" w:after="0"/>
        <w:ind w:left="450" w:hanging="0"/>
        <w:jc w:val="left"/>
        <w:rPr>
          <w:rFonts w:ascii="Angsana New" w:hAnsi="Angsana New" w:eastAsia="Cordia New" w:cs="Angsana New"/>
          <w:sz w:val="2"/>
          <w:szCs w:val="2"/>
        </w:rPr>
      </w:pPr>
      <w:bookmarkStart w:id="2061" w:name="_1477314085"/>
      <w:bookmarkStart w:id="2062" w:name="_1477312275"/>
      <w:bookmarkStart w:id="2063" w:name="_1476887580"/>
      <w:bookmarkStart w:id="2064" w:name="_1475675757"/>
      <w:bookmarkStart w:id="2065" w:name="_1469309171"/>
      <w:bookmarkStart w:id="2066" w:name="_1469302144"/>
      <w:bookmarkStart w:id="2067" w:name="_1469301947"/>
      <w:bookmarkStart w:id="2068" w:name="_1469301927"/>
      <w:bookmarkStart w:id="2069" w:name="_1469301894"/>
      <w:bookmarkStart w:id="2070" w:name="_1469301788"/>
      <w:bookmarkStart w:id="2071" w:name="_1469301695"/>
      <w:bookmarkStart w:id="2072" w:name="_1469301670"/>
      <w:bookmarkStart w:id="2073" w:name="_1469301653"/>
      <w:bookmarkStart w:id="2074" w:name="_1469301628"/>
      <w:bookmarkStart w:id="2075" w:name="_1469301533"/>
      <w:bookmarkStart w:id="2076" w:name="_1469301437"/>
      <w:bookmarkStart w:id="2077" w:name="_1469301264"/>
      <w:bookmarkStart w:id="2078" w:name="_1469295665"/>
      <w:bookmarkStart w:id="2079" w:name="_1469290492"/>
      <w:bookmarkStart w:id="2080" w:name="_1469254158"/>
      <w:bookmarkStart w:id="2081" w:name="_1469042810"/>
      <w:bookmarkStart w:id="2082" w:name="_1469042803"/>
      <w:bookmarkStart w:id="2083" w:name="_1469042798"/>
      <w:bookmarkStart w:id="2084" w:name="_1469042767"/>
      <w:bookmarkStart w:id="2085" w:name="_1469042746"/>
      <w:bookmarkStart w:id="2086" w:name="_1469042654"/>
      <w:bookmarkStart w:id="2087" w:name="_1469041726"/>
      <w:bookmarkStart w:id="2088" w:name="_1469041691"/>
      <w:bookmarkStart w:id="2089" w:name="_1469041643"/>
      <w:bookmarkStart w:id="2090" w:name="_1467525151"/>
      <w:bookmarkStart w:id="2091" w:name="_1467525147"/>
      <w:bookmarkStart w:id="2092" w:name="_1467525144"/>
      <w:bookmarkStart w:id="2093" w:name="_1467525135"/>
      <w:bookmarkStart w:id="2094" w:name="_1467525121"/>
      <w:bookmarkStart w:id="2095" w:name="_1467525110"/>
      <w:bookmarkStart w:id="2096" w:name="_1467525098"/>
      <w:bookmarkStart w:id="2097" w:name="_1467525050"/>
      <w:bookmarkStart w:id="2098" w:name="_1467525045"/>
      <w:bookmarkStart w:id="2099" w:name="_1461675729"/>
      <w:bookmarkStart w:id="2100" w:name="_1461666628"/>
      <w:bookmarkStart w:id="2101" w:name="_1461666621"/>
      <w:bookmarkStart w:id="2102" w:name="_1461666550"/>
      <w:bookmarkStart w:id="2103" w:name="_1461666543"/>
      <w:bookmarkStart w:id="2104" w:name="_1461666484"/>
      <w:bookmarkStart w:id="2105" w:name="_1461666024"/>
      <w:bookmarkStart w:id="2106" w:name="_1461665971"/>
      <w:bookmarkStart w:id="2107" w:name="_1461612453"/>
      <w:bookmarkStart w:id="2108" w:name="_1461612437"/>
      <w:bookmarkStart w:id="2109" w:name="_1461405993"/>
      <w:bookmarkStart w:id="2110" w:name="_1461405871"/>
      <w:bookmarkStart w:id="2111" w:name="_1461405858"/>
      <w:bookmarkStart w:id="2112" w:name="_1461405432"/>
      <w:bookmarkStart w:id="2113" w:name="_1461405326"/>
      <w:bookmarkStart w:id="2114" w:name="_1454967016"/>
      <w:bookmarkStart w:id="2115" w:name="_1454861983"/>
      <w:bookmarkStart w:id="2116" w:name="_1454328719"/>
      <w:bookmarkStart w:id="2117" w:name="_1439970906"/>
      <w:bookmarkStart w:id="2118" w:name="_1423597746"/>
      <w:bookmarkStart w:id="2119" w:name="_1423219525"/>
      <w:bookmarkStart w:id="2120" w:name="_1423219521"/>
      <w:bookmarkStart w:id="2121" w:name="_1423219407"/>
      <w:bookmarkStart w:id="2122" w:name="_1423064952"/>
      <w:bookmarkStart w:id="2123" w:name="_1422883595"/>
      <w:bookmarkStart w:id="2124" w:name="_1422883580"/>
      <w:bookmarkStart w:id="2125" w:name="_1422883521"/>
      <w:bookmarkStart w:id="2126" w:name="_1422815604"/>
      <w:bookmarkStart w:id="2127" w:name="_1414051944"/>
      <w:bookmarkStart w:id="2128" w:name="_1413982682"/>
      <w:bookmarkStart w:id="2129" w:name="_1413360398"/>
      <w:bookmarkStart w:id="2130" w:name="_1413360390"/>
      <w:bookmarkStart w:id="2131" w:name="_1413360290"/>
      <w:bookmarkStart w:id="2132" w:name="_1405948851"/>
      <w:bookmarkStart w:id="2133" w:name="_1405848969"/>
      <w:bookmarkStart w:id="2134" w:name="_1405848919"/>
      <w:bookmarkStart w:id="2135" w:name="_1405848896"/>
      <w:bookmarkStart w:id="2136" w:name="_1405848867"/>
      <w:bookmarkStart w:id="2137" w:name="_1403448178"/>
      <w:bookmarkStart w:id="2138" w:name="_1398349069"/>
      <w:bookmarkStart w:id="2139" w:name="_1398337492"/>
      <w:bookmarkStart w:id="2140" w:name="_1398335059"/>
      <w:bookmarkStart w:id="2141" w:name="_1398334424"/>
      <w:bookmarkStart w:id="2142" w:name="_1398271009"/>
      <w:bookmarkStart w:id="2143" w:name="_1398270993"/>
      <w:bookmarkStart w:id="2144" w:name="_1398270977"/>
      <w:bookmarkStart w:id="2145" w:name="_1398270648"/>
      <w:bookmarkStart w:id="2146" w:name="_1398152589"/>
      <w:bookmarkStart w:id="2147" w:name="_1398152345"/>
      <w:bookmarkEnd w:id="2061"/>
      <w:bookmarkEnd w:id="2062"/>
      <w:bookmarkEnd w:id="2063"/>
      <w:bookmarkEnd w:id="2064"/>
      <w:bookmarkEnd w:id="2065"/>
      <w:bookmarkEnd w:id="2066"/>
      <w:bookmarkEnd w:id="2067"/>
      <w:bookmarkEnd w:id="2068"/>
      <w:bookmarkEnd w:id="2069"/>
      <w:bookmarkEnd w:id="2070"/>
      <w:bookmarkEnd w:id="2071"/>
      <w:bookmarkEnd w:id="2072"/>
      <w:bookmarkEnd w:id="2073"/>
      <w:bookmarkEnd w:id="2074"/>
      <w:bookmarkEnd w:id="2075"/>
      <w:bookmarkEnd w:id="2076"/>
      <w:bookmarkEnd w:id="2077"/>
      <w:bookmarkEnd w:id="2078"/>
      <w:bookmarkEnd w:id="2079"/>
      <w:bookmarkEnd w:id="2080"/>
      <w:bookmarkEnd w:id="2081"/>
      <w:bookmarkEnd w:id="2082"/>
      <w:bookmarkEnd w:id="2083"/>
      <w:bookmarkEnd w:id="2084"/>
      <w:bookmarkEnd w:id="2085"/>
      <w:bookmarkEnd w:id="2086"/>
      <w:bookmarkEnd w:id="2087"/>
      <w:bookmarkEnd w:id="2088"/>
      <w:bookmarkEnd w:id="2089"/>
      <w:bookmarkEnd w:id="2090"/>
      <w:bookmarkEnd w:id="2091"/>
      <w:bookmarkEnd w:id="2092"/>
      <w:bookmarkEnd w:id="2093"/>
      <w:bookmarkEnd w:id="2094"/>
      <w:bookmarkEnd w:id="2095"/>
      <w:bookmarkEnd w:id="2096"/>
      <w:bookmarkEnd w:id="2097"/>
      <w:bookmarkEnd w:id="2098"/>
      <w:bookmarkEnd w:id="2099"/>
      <w:bookmarkEnd w:id="2100"/>
      <w:bookmarkEnd w:id="2101"/>
      <w:bookmarkEnd w:id="2102"/>
      <w:bookmarkEnd w:id="2103"/>
      <w:bookmarkEnd w:id="2104"/>
      <w:bookmarkEnd w:id="2105"/>
      <w:bookmarkEnd w:id="2106"/>
      <w:bookmarkEnd w:id="2107"/>
      <w:bookmarkEnd w:id="2108"/>
      <w:bookmarkEnd w:id="2109"/>
      <w:bookmarkEnd w:id="2110"/>
      <w:bookmarkEnd w:id="2111"/>
      <w:bookmarkEnd w:id="2112"/>
      <w:bookmarkEnd w:id="2113"/>
      <w:bookmarkEnd w:id="2114"/>
      <w:bookmarkEnd w:id="2115"/>
      <w:bookmarkEnd w:id="2116"/>
      <w:bookmarkEnd w:id="2117"/>
      <w:bookmarkEnd w:id="2118"/>
      <w:bookmarkEnd w:id="2119"/>
      <w:bookmarkEnd w:id="2120"/>
      <w:bookmarkEnd w:id="2121"/>
      <w:bookmarkEnd w:id="2122"/>
      <w:bookmarkEnd w:id="2123"/>
      <w:bookmarkEnd w:id="2124"/>
      <w:bookmarkEnd w:id="2125"/>
      <w:bookmarkEnd w:id="2126"/>
      <w:bookmarkEnd w:id="2127"/>
      <w:bookmarkEnd w:id="2128"/>
      <w:bookmarkEnd w:id="2129"/>
      <w:bookmarkEnd w:id="2130"/>
      <w:bookmarkEnd w:id="2131"/>
      <w:bookmarkEnd w:id="2132"/>
      <w:bookmarkEnd w:id="2133"/>
      <w:bookmarkEnd w:id="2134"/>
      <w:bookmarkEnd w:id="2135"/>
      <w:bookmarkEnd w:id="2136"/>
      <w:bookmarkEnd w:id="2137"/>
      <w:bookmarkEnd w:id="2138"/>
      <w:bookmarkEnd w:id="2139"/>
      <w:bookmarkEnd w:id="2140"/>
      <w:bookmarkEnd w:id="2141"/>
      <w:bookmarkEnd w:id="2142"/>
      <w:bookmarkEnd w:id="2143"/>
      <w:bookmarkEnd w:id="2144"/>
      <w:bookmarkEnd w:id="2145"/>
      <w:bookmarkEnd w:id="2146"/>
      <w:bookmarkEnd w:id="2147"/>
      <w:r>
        <w:rPr>
          <w:rFonts w:eastAsia="Cordia New" w:cs="Angsana New" w:ascii="Angsana New" w:hAnsi="Angsana New"/>
          <w:sz w:val="28"/>
        </w:rPr>
        <w:object w:dxaOrig="8101" w:dyaOrig="641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43.3pt;height:313.9pt" filled="f" o:ole="">
            <v:imagedata r:id="rId72" o:title=""/>
          </v:shape>
          <o:OLEObject Type="Embed" ProgID="Excel.Sheet.12" ShapeID="ole_rId71" DrawAspect="Content" ObjectID="_234478464" r:id="rId71"/>
        </w:object>
      </w:r>
    </w:p>
    <w:p>
      <w:pPr>
        <w:pStyle w:val="Normal"/>
        <w:spacing w:before="240" w:after="0"/>
        <w:ind w:firstLine="450"/>
        <w:jc w:val="left"/>
        <w:rPr>
          <w:rFonts w:ascii="Angsana New" w:hAnsi="Angsana New" w:eastAsia="Cordia New" w:cs="Angsana New"/>
          <w:sz w:val="28"/>
        </w:rPr>
      </w:pPr>
      <w:r>
        <w:rPr>
          <w:rFonts w:eastAsia="Cordia New" w:cs="Angsana New" w:ascii="Angsana New" w:hAnsi="Angsana New"/>
          <w:sz w:val="28"/>
        </w:rPr>
        <w:t>Actuarial gain and loss are recognized as other comprehensive income and loss.</w:t>
      </w:r>
    </w:p>
    <w:p>
      <w:pPr>
        <w:pStyle w:val="ListParagraph"/>
        <w:numPr>
          <w:ilvl w:val="0"/>
          <w:numId w:val="7"/>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GUARANTEE FOR RENTAL</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Guarantee for rental as at September 30, 2014 and December 31, 2013 are as follows:</w:t>
      </w:r>
    </w:p>
    <w:p>
      <w:pPr>
        <w:pStyle w:val="Normal"/>
        <w:spacing w:before="80" w:after="0"/>
        <w:ind w:left="450" w:hanging="0"/>
        <w:jc w:val="left"/>
        <w:rPr>
          <w:rFonts w:ascii="Angsana New" w:hAnsi="Angsana New" w:eastAsia="Cordia New" w:cs="Angsana New"/>
          <w:sz w:val="28"/>
        </w:rPr>
      </w:pPr>
      <w:bookmarkStart w:id="2148" w:name="_1477466822"/>
      <w:bookmarkStart w:id="2149" w:name="_1477466806"/>
      <w:bookmarkStart w:id="2150" w:name="_1477461741"/>
      <w:bookmarkStart w:id="2151" w:name="_1477338581"/>
      <w:bookmarkStart w:id="2152" w:name="_1477314104"/>
      <w:bookmarkStart w:id="2153" w:name="_1477312473"/>
      <w:bookmarkStart w:id="2154" w:name="_1476887620"/>
      <w:bookmarkStart w:id="2155" w:name="_1475675822"/>
      <w:bookmarkStart w:id="2156" w:name="_1475675810"/>
      <w:bookmarkStart w:id="2157" w:name="_1475675793"/>
      <w:bookmarkStart w:id="2158" w:name="_1469456722"/>
      <w:bookmarkStart w:id="2159" w:name="_1469302195"/>
      <w:bookmarkStart w:id="2160" w:name="_1469302189"/>
      <w:bookmarkStart w:id="2161" w:name="_1469302180"/>
      <w:bookmarkStart w:id="2162" w:name="_1469302171"/>
      <w:bookmarkStart w:id="2163" w:name="_1469302165"/>
      <w:bookmarkStart w:id="2164" w:name="_1469302001"/>
      <w:bookmarkStart w:id="2165" w:name="_1469301907"/>
      <w:bookmarkStart w:id="2166" w:name="_1469042878"/>
      <w:bookmarkStart w:id="2167" w:name="_1467525298"/>
      <w:bookmarkStart w:id="2168" w:name="_1461666943"/>
      <w:bookmarkStart w:id="2169" w:name="_1461666930"/>
      <w:bookmarkStart w:id="2170" w:name="_1461666895"/>
      <w:bookmarkStart w:id="2171" w:name="_1461406766"/>
      <w:bookmarkStart w:id="2172" w:name="_1461406759"/>
      <w:bookmarkStart w:id="2173" w:name="_1461406746"/>
      <w:bookmarkStart w:id="2174" w:name="_1461406739"/>
      <w:bookmarkStart w:id="2175" w:name="_1461406679"/>
      <w:bookmarkStart w:id="2176" w:name="_1455044208"/>
      <w:bookmarkStart w:id="2177" w:name="_1454855835"/>
      <w:bookmarkStart w:id="2178" w:name="_1454855778"/>
      <w:bookmarkStart w:id="2179" w:name="_1454855768"/>
      <w:bookmarkStart w:id="2180" w:name="_1423634105"/>
      <w:bookmarkStart w:id="2181" w:name="_1423596151"/>
      <w:bookmarkStart w:id="2182" w:name="_1414146048"/>
      <w:bookmarkStart w:id="2183" w:name="_1413964157"/>
      <w:bookmarkStart w:id="2184" w:name="_1405855415"/>
      <w:bookmarkStart w:id="2185" w:name="_1405851307"/>
      <w:bookmarkStart w:id="2186" w:name="_1398507707"/>
      <w:bookmarkStart w:id="2187" w:name="_1398242547"/>
      <w:bookmarkStart w:id="2188" w:name="_1398242430"/>
      <w:bookmarkStart w:id="2189" w:name="_1398242406"/>
      <w:bookmarkStart w:id="2190" w:name="_1398242383"/>
      <w:bookmarkStart w:id="2191" w:name="_1391871508"/>
      <w:bookmarkStart w:id="2192" w:name="_1391869137"/>
      <w:bookmarkStart w:id="2193" w:name="_1382719361"/>
      <w:bookmarkStart w:id="2194" w:name="_1382719349"/>
      <w:bookmarkStart w:id="2195" w:name="_1382719279"/>
      <w:bookmarkStart w:id="2196" w:name="_1382350330"/>
      <w:bookmarkStart w:id="2197" w:name="_1381823299"/>
      <w:bookmarkStart w:id="2198" w:name="_1374568099"/>
      <w:bookmarkStart w:id="2199" w:name="_1367138367"/>
      <w:bookmarkStart w:id="2200" w:name="_1367138352"/>
      <w:bookmarkStart w:id="2201" w:name="_1367138317"/>
      <w:bookmarkStart w:id="2202" w:name="_1360306266"/>
      <w:bookmarkStart w:id="2203" w:name="_1360220498"/>
      <w:bookmarkStart w:id="2204" w:name="_1360070673"/>
      <w:bookmarkStart w:id="2205" w:name="_1350912674"/>
      <w:bookmarkStart w:id="2206" w:name="_1350912667"/>
      <w:bookmarkStart w:id="2207" w:name="_1350912645"/>
      <w:bookmarkStart w:id="2208" w:name="_1350912638"/>
      <w:bookmarkStart w:id="2209" w:name="_1343048889"/>
      <w:bookmarkStart w:id="2210" w:name="_1342962417"/>
      <w:bookmarkStart w:id="2211" w:name="_1342962382"/>
      <w:bookmarkStart w:id="2212" w:name="_1335292588"/>
      <w:bookmarkStart w:id="2213" w:name="_1335264514"/>
      <w:bookmarkStart w:id="2214" w:name="_1335221333"/>
      <w:bookmarkStart w:id="2215" w:name="_1328594525"/>
      <w:bookmarkStart w:id="2216" w:name="_1328558534"/>
      <w:bookmarkStart w:id="2217" w:name="_1328536262"/>
      <w:bookmarkStart w:id="2218" w:name="_1319723196"/>
      <w:bookmarkStart w:id="2219" w:name="_1319723192"/>
      <w:bookmarkStart w:id="2220" w:name="_1319642832"/>
      <w:bookmarkStart w:id="2221" w:name="_1297152652"/>
      <w:bookmarkStart w:id="2222" w:name="_1297008441"/>
      <w:bookmarkStart w:id="2223" w:name="_1297008433"/>
      <w:bookmarkStart w:id="2224" w:name="_1297008410"/>
      <w:bookmarkStart w:id="2225" w:name="_1297008394"/>
      <w:bookmarkStart w:id="2226" w:name="_1297008273"/>
      <w:bookmarkStart w:id="2227" w:name="_1297007991"/>
      <w:bookmarkStart w:id="2228" w:name="_1297007845"/>
      <w:bookmarkStart w:id="2229" w:name="_1297007818"/>
      <w:bookmarkStart w:id="2230" w:name="_1297005829"/>
      <w:bookmarkStart w:id="2231" w:name="_1296768819"/>
      <w:bookmarkStart w:id="2232" w:name="_1296768664"/>
      <w:bookmarkStart w:id="2233" w:name="_1296768577"/>
      <w:bookmarkStart w:id="2234" w:name="_1296768539"/>
      <w:bookmarkStart w:id="2235" w:name="_1296768515"/>
      <w:bookmarkStart w:id="2236" w:name="_1296768444"/>
      <w:bookmarkEnd w:id="2148"/>
      <w:bookmarkEnd w:id="2149"/>
      <w:bookmarkEnd w:id="2150"/>
      <w:bookmarkEnd w:id="2151"/>
      <w:bookmarkEnd w:id="2152"/>
      <w:bookmarkEnd w:id="2153"/>
      <w:bookmarkEnd w:id="2154"/>
      <w:bookmarkEnd w:id="2155"/>
      <w:bookmarkEnd w:id="2156"/>
      <w:bookmarkEnd w:id="2157"/>
      <w:bookmarkEnd w:id="2158"/>
      <w:bookmarkEnd w:id="2159"/>
      <w:bookmarkEnd w:id="2160"/>
      <w:bookmarkEnd w:id="2161"/>
      <w:bookmarkEnd w:id="2162"/>
      <w:bookmarkEnd w:id="2163"/>
      <w:bookmarkEnd w:id="2164"/>
      <w:bookmarkEnd w:id="2165"/>
      <w:bookmarkEnd w:id="2166"/>
      <w:bookmarkEnd w:id="2167"/>
      <w:bookmarkEnd w:id="2168"/>
      <w:bookmarkEnd w:id="2169"/>
      <w:bookmarkEnd w:id="2170"/>
      <w:bookmarkEnd w:id="2171"/>
      <w:bookmarkEnd w:id="2172"/>
      <w:bookmarkEnd w:id="2173"/>
      <w:bookmarkEnd w:id="2174"/>
      <w:bookmarkEnd w:id="2175"/>
      <w:bookmarkEnd w:id="2176"/>
      <w:bookmarkEnd w:id="2177"/>
      <w:bookmarkEnd w:id="2178"/>
      <w:bookmarkEnd w:id="2179"/>
      <w:bookmarkEnd w:id="2180"/>
      <w:bookmarkEnd w:id="2181"/>
      <w:bookmarkEnd w:id="2182"/>
      <w:bookmarkEnd w:id="2183"/>
      <w:bookmarkEnd w:id="2184"/>
      <w:bookmarkEnd w:id="2185"/>
      <w:bookmarkEnd w:id="2186"/>
      <w:bookmarkEnd w:id="2187"/>
      <w:bookmarkEnd w:id="2188"/>
      <w:bookmarkEnd w:id="2189"/>
      <w:bookmarkEnd w:id="2190"/>
      <w:bookmarkEnd w:id="2191"/>
      <w:bookmarkEnd w:id="2192"/>
      <w:bookmarkEnd w:id="2193"/>
      <w:bookmarkEnd w:id="2194"/>
      <w:bookmarkEnd w:id="2195"/>
      <w:bookmarkEnd w:id="2196"/>
      <w:bookmarkEnd w:id="2197"/>
      <w:bookmarkEnd w:id="2198"/>
      <w:bookmarkEnd w:id="2199"/>
      <w:bookmarkEnd w:id="2200"/>
      <w:bookmarkEnd w:id="2201"/>
      <w:bookmarkEnd w:id="2202"/>
      <w:bookmarkEnd w:id="2203"/>
      <w:bookmarkEnd w:id="2204"/>
      <w:bookmarkEnd w:id="2205"/>
      <w:bookmarkEnd w:id="2206"/>
      <w:bookmarkEnd w:id="2207"/>
      <w:bookmarkEnd w:id="2208"/>
      <w:bookmarkEnd w:id="2209"/>
      <w:bookmarkEnd w:id="2210"/>
      <w:bookmarkEnd w:id="2211"/>
      <w:bookmarkEnd w:id="2212"/>
      <w:bookmarkEnd w:id="2213"/>
      <w:bookmarkEnd w:id="2214"/>
      <w:bookmarkEnd w:id="2215"/>
      <w:bookmarkEnd w:id="2216"/>
      <w:bookmarkEnd w:id="2217"/>
      <w:bookmarkEnd w:id="2218"/>
      <w:bookmarkEnd w:id="2219"/>
      <w:bookmarkEnd w:id="2220"/>
      <w:bookmarkEnd w:id="2221"/>
      <w:bookmarkEnd w:id="2222"/>
      <w:bookmarkEnd w:id="2223"/>
      <w:bookmarkEnd w:id="2224"/>
      <w:bookmarkEnd w:id="2225"/>
      <w:bookmarkEnd w:id="2226"/>
      <w:bookmarkEnd w:id="2227"/>
      <w:bookmarkEnd w:id="2228"/>
      <w:bookmarkEnd w:id="2229"/>
      <w:bookmarkEnd w:id="2230"/>
      <w:bookmarkEnd w:id="2231"/>
      <w:bookmarkEnd w:id="2232"/>
      <w:bookmarkEnd w:id="2233"/>
      <w:bookmarkEnd w:id="2234"/>
      <w:bookmarkEnd w:id="2235"/>
      <w:bookmarkEnd w:id="2236"/>
      <w:r>
        <w:rPr>
          <w:rFonts w:cs="Angsana New" w:ascii="Angsana New" w:hAnsi="Angsana New"/>
          <w:sz w:val="2"/>
          <w:szCs w:val="2"/>
        </w:rPr>
        <w:object w:dxaOrig="9282" w:dyaOrig="304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40.1pt;height:153pt" filled="f" o:ole="">
            <v:imagedata r:id="rId74" o:title=""/>
          </v:shape>
          <o:OLEObject Type="Embed" ProgID="Excel.Sheet.12" ShapeID="ole_rId73" DrawAspect="Content" ObjectID="_989048640" r:id="rId73"/>
        </w:object>
      </w:r>
      <w:r>
        <w:rPr>
          <w:rFonts w:eastAsia="Cordia New" w:cs="Angsana New" w:ascii="Angsana New" w:hAnsi="Angsana New"/>
          <w:sz w:val="28"/>
        </w:rPr>
        <w:t>Guarantee for rent of the Company and subsidiaries will be returned to the lessees when the lease agreements are terminated.</w:t>
      </w:r>
    </w:p>
    <w:p>
      <w:pPr>
        <w:pStyle w:val="Normal"/>
        <w:spacing w:before="80" w:after="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7"/>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DEFERRED INCOME – LEASEHOLD RIGHTS ON LEASED AREA</w:t>
      </w:r>
    </w:p>
    <w:p>
      <w:pPr>
        <w:pStyle w:val="Normal"/>
        <w:spacing w:before="120" w:after="0"/>
        <w:ind w:left="450" w:hanging="0"/>
        <w:jc w:val="left"/>
        <w:rPr/>
      </w:pPr>
      <w:r>
        <w:rPr>
          <w:rFonts w:eastAsia="Cordia New" w:cs="Angsana New" w:ascii="Angsana New" w:hAnsi="Angsana New"/>
          <w:sz w:val="28"/>
        </w:rPr>
        <w:t>Deferred income – leasehold rights on leased area as at September 30, 2014 and December 31, 2013 are as follows:</w:t>
      </w:r>
    </w:p>
    <w:p>
      <w:pPr>
        <w:pStyle w:val="Normal"/>
        <w:spacing w:before="120" w:after="0"/>
        <w:ind w:left="450" w:hanging="0"/>
        <w:jc w:val="left"/>
        <w:rPr>
          <w:rFonts w:ascii="Angsana New" w:hAnsi="Angsana New" w:eastAsia="Cordia New" w:cs="Angsana New"/>
          <w:sz w:val="28"/>
        </w:rPr>
      </w:pPr>
      <w:bookmarkStart w:id="2237" w:name="_1477338780"/>
      <w:bookmarkStart w:id="2238" w:name="_1477312876"/>
      <w:bookmarkStart w:id="2239" w:name="_1477312528"/>
      <w:bookmarkStart w:id="2240" w:name="_1475675845"/>
      <w:bookmarkStart w:id="2241" w:name="_1469309194"/>
      <w:bookmarkStart w:id="2242" w:name="_1469252563"/>
      <w:bookmarkStart w:id="2243" w:name="_1467525344"/>
      <w:bookmarkStart w:id="2244" w:name="_1467525330"/>
      <w:bookmarkStart w:id="2245" w:name="_1461667727"/>
      <w:bookmarkStart w:id="2246" w:name="_1461667158"/>
      <w:bookmarkStart w:id="2247" w:name="_1461667137"/>
      <w:bookmarkStart w:id="2248" w:name="_1461667125"/>
      <w:bookmarkStart w:id="2249" w:name="_1461667100"/>
      <w:bookmarkStart w:id="2250" w:name="_1461667060"/>
      <w:bookmarkStart w:id="2251" w:name="_1461407359"/>
      <w:bookmarkStart w:id="2252" w:name="_1461407325"/>
      <w:bookmarkStart w:id="2253" w:name="_1461407310"/>
      <w:bookmarkStart w:id="2254" w:name="_1461407231"/>
      <w:bookmarkStart w:id="2255" w:name="_1455044240"/>
      <w:bookmarkStart w:id="2256" w:name="_1455044225"/>
      <w:bookmarkStart w:id="2257" w:name="_1454920267"/>
      <w:bookmarkStart w:id="2258" w:name="_1454855823"/>
      <w:bookmarkStart w:id="2259" w:name="_1423596184"/>
      <w:bookmarkStart w:id="2260" w:name="_1414390235"/>
      <w:bookmarkStart w:id="2261" w:name="_1414341031"/>
      <w:bookmarkStart w:id="2262" w:name="_1414331250"/>
      <w:bookmarkStart w:id="2263" w:name="_1414327796"/>
      <w:bookmarkStart w:id="2264" w:name="_1414236776"/>
      <w:bookmarkStart w:id="2265" w:name="_1414236755"/>
      <w:bookmarkStart w:id="2266" w:name="_1414236739"/>
      <w:bookmarkStart w:id="2267" w:name="_1414226643"/>
      <w:bookmarkStart w:id="2268" w:name="_1414226637"/>
      <w:bookmarkStart w:id="2269" w:name="_1414226249"/>
      <w:bookmarkStart w:id="2270" w:name="_1414226236"/>
      <w:bookmarkStart w:id="2271" w:name="_1414226224"/>
      <w:bookmarkStart w:id="2272" w:name="_1414226173"/>
      <w:bookmarkStart w:id="2273" w:name="_1414217202"/>
      <w:bookmarkStart w:id="2274" w:name="_1414149359"/>
      <w:bookmarkStart w:id="2275" w:name="_1414146069"/>
      <w:bookmarkStart w:id="2276" w:name="_1414131992"/>
      <w:bookmarkStart w:id="2277" w:name="_1414131977"/>
      <w:bookmarkStart w:id="2278" w:name="_1414131958"/>
      <w:bookmarkStart w:id="2279" w:name="_1413960153"/>
      <w:bookmarkStart w:id="2280" w:name="_1405840278"/>
      <w:bookmarkStart w:id="2281" w:name="_1405777527"/>
      <w:bookmarkStart w:id="2282" w:name="_1398242444"/>
      <w:bookmarkStart w:id="2283" w:name="_1398172850"/>
      <w:bookmarkStart w:id="2284" w:name="_1398170440"/>
      <w:bookmarkStart w:id="2285" w:name="_1391809194"/>
      <w:bookmarkStart w:id="2286" w:name="_1391777429"/>
      <w:bookmarkStart w:id="2287" w:name="_1391690414"/>
      <w:bookmarkStart w:id="2288" w:name="_1391603693"/>
      <w:bookmarkStart w:id="2289" w:name="_1382702436"/>
      <w:bookmarkStart w:id="2290" w:name="_1382702300"/>
      <w:bookmarkStart w:id="2291" w:name="_1382702270"/>
      <w:bookmarkStart w:id="2292" w:name="_1382702215"/>
      <w:bookmarkStart w:id="2293" w:name="_1382336831"/>
      <w:bookmarkStart w:id="2294" w:name="_1381819976"/>
      <w:bookmarkStart w:id="2295" w:name="_1374500846"/>
      <w:bookmarkStart w:id="2296" w:name="_1374487660"/>
      <w:bookmarkStart w:id="2297" w:name="_1367002911"/>
      <w:bookmarkStart w:id="2298" w:name="_1366988423"/>
      <w:bookmarkStart w:id="2299" w:name="_1360075031"/>
      <w:bookmarkStart w:id="2300" w:name="_1360051062"/>
      <w:bookmarkStart w:id="2301" w:name="_1360044034"/>
      <w:bookmarkStart w:id="2302" w:name="_1360044024"/>
      <w:bookmarkStart w:id="2303" w:name="_1359980878"/>
      <w:bookmarkStart w:id="2304" w:name="_1359980852"/>
      <w:bookmarkStart w:id="2305" w:name="_1350903565"/>
      <w:bookmarkStart w:id="2306" w:name="_1350888412"/>
      <w:bookmarkStart w:id="2307" w:name="_1342962449"/>
      <w:bookmarkStart w:id="2308" w:name="_1342938925"/>
      <w:bookmarkStart w:id="2309" w:name="_1342858633"/>
      <w:bookmarkEnd w:id="2237"/>
      <w:bookmarkEnd w:id="2238"/>
      <w:bookmarkEnd w:id="2239"/>
      <w:bookmarkEnd w:id="2240"/>
      <w:bookmarkEnd w:id="2241"/>
      <w:bookmarkEnd w:id="2242"/>
      <w:bookmarkEnd w:id="2243"/>
      <w:bookmarkEnd w:id="2244"/>
      <w:bookmarkEnd w:id="2245"/>
      <w:bookmarkEnd w:id="2246"/>
      <w:bookmarkEnd w:id="2247"/>
      <w:bookmarkEnd w:id="2248"/>
      <w:bookmarkEnd w:id="2249"/>
      <w:bookmarkEnd w:id="2250"/>
      <w:bookmarkEnd w:id="2251"/>
      <w:bookmarkEnd w:id="2252"/>
      <w:bookmarkEnd w:id="2253"/>
      <w:bookmarkEnd w:id="2254"/>
      <w:bookmarkEnd w:id="2255"/>
      <w:bookmarkEnd w:id="2256"/>
      <w:bookmarkEnd w:id="2257"/>
      <w:bookmarkEnd w:id="2258"/>
      <w:bookmarkEnd w:id="2259"/>
      <w:bookmarkEnd w:id="2260"/>
      <w:bookmarkEnd w:id="2261"/>
      <w:bookmarkEnd w:id="2262"/>
      <w:bookmarkEnd w:id="2263"/>
      <w:bookmarkEnd w:id="2264"/>
      <w:bookmarkEnd w:id="2265"/>
      <w:bookmarkEnd w:id="2266"/>
      <w:bookmarkEnd w:id="2267"/>
      <w:bookmarkEnd w:id="2268"/>
      <w:bookmarkEnd w:id="2269"/>
      <w:bookmarkEnd w:id="2270"/>
      <w:bookmarkEnd w:id="2271"/>
      <w:bookmarkEnd w:id="2272"/>
      <w:bookmarkEnd w:id="2273"/>
      <w:bookmarkEnd w:id="2274"/>
      <w:bookmarkEnd w:id="2275"/>
      <w:bookmarkEnd w:id="2276"/>
      <w:bookmarkEnd w:id="2277"/>
      <w:bookmarkEnd w:id="2278"/>
      <w:bookmarkEnd w:id="2279"/>
      <w:bookmarkEnd w:id="2280"/>
      <w:bookmarkEnd w:id="2281"/>
      <w:bookmarkEnd w:id="2282"/>
      <w:bookmarkEnd w:id="2283"/>
      <w:bookmarkEnd w:id="2284"/>
      <w:bookmarkEnd w:id="2285"/>
      <w:bookmarkEnd w:id="2286"/>
      <w:bookmarkEnd w:id="2287"/>
      <w:bookmarkEnd w:id="2288"/>
      <w:bookmarkEnd w:id="2289"/>
      <w:bookmarkEnd w:id="2290"/>
      <w:bookmarkEnd w:id="2291"/>
      <w:bookmarkEnd w:id="2292"/>
      <w:bookmarkEnd w:id="2293"/>
      <w:bookmarkEnd w:id="2294"/>
      <w:bookmarkEnd w:id="2295"/>
      <w:bookmarkEnd w:id="2296"/>
      <w:bookmarkEnd w:id="2297"/>
      <w:bookmarkEnd w:id="2298"/>
      <w:bookmarkEnd w:id="2299"/>
      <w:bookmarkEnd w:id="2300"/>
      <w:bookmarkEnd w:id="2301"/>
      <w:bookmarkEnd w:id="2302"/>
      <w:bookmarkEnd w:id="2303"/>
      <w:bookmarkEnd w:id="2304"/>
      <w:bookmarkEnd w:id="2305"/>
      <w:bookmarkEnd w:id="2306"/>
      <w:bookmarkEnd w:id="2307"/>
      <w:bookmarkEnd w:id="2308"/>
      <w:bookmarkEnd w:id="2309"/>
      <w:r>
        <w:rPr/>
        <w:object w:dxaOrig="8685" w:dyaOrig="559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1.8pt;height:280.45pt" filled="f" o:ole="">
            <v:imagedata r:id="rId76" o:title=""/>
          </v:shape>
          <o:OLEObject Type="Embed" ProgID="Excel.Sheet.12" ShapeID="ole_rId75" DrawAspect="Content" ObjectID="_1259266659" r:id="rId75"/>
        </w:objec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 xml:space="preserve">A subsidiary, Zeer Property Plc., entered into a lease agreement with the lessees to rent the area in  Zeer  Rangsit Complex, for a leasehold rights period of 21-28 years. Zeer Property Plc. recognized the deferred income - leasehold rights on leased area, as income using the straight-line method over 21-28 years as per  lease agreement period. </w:t>
      </w:r>
    </w:p>
    <w:p>
      <w:pPr>
        <w:pStyle w:val="ListParagraph"/>
        <w:numPr>
          <w:ilvl w:val="0"/>
          <w:numId w:val="7"/>
        </w:numPr>
        <w:tabs>
          <w:tab w:val="clear" w:pos="720"/>
          <w:tab w:val="left" w:pos="450" w:leader="none"/>
        </w:tabs>
        <w:spacing w:lineRule="auto" w:line="240" w:before="240" w:after="0"/>
        <w:ind w:left="450" w:hanging="360"/>
        <w:contextualSpacing/>
        <w:rPr>
          <w:rFonts w:ascii="Angsana New" w:hAnsi="Angsana New" w:cs="Angsana New"/>
          <w:sz w:val="28"/>
        </w:rPr>
      </w:pPr>
      <w:r>
        <w:rPr>
          <w:rFonts w:cs="Angsana New" w:ascii="Angsana New" w:hAnsi="Angsana New"/>
          <w:b/>
          <w:bCs/>
          <w:sz w:val="28"/>
        </w:rPr>
        <w:t>LEGAL RESERVE</w:t>
      </w:r>
    </w:p>
    <w:p>
      <w:pPr>
        <w:pStyle w:val="Normal"/>
        <w:spacing w:before="120" w:after="0"/>
        <w:ind w:left="450" w:hanging="0"/>
        <w:jc w:val="left"/>
        <w:rPr>
          <w:rFonts w:ascii="Angsana New" w:hAnsi="Angsana New" w:cs="Angsana New"/>
          <w:sz w:val="28"/>
          <w:highlight w:val="yellow"/>
        </w:rPr>
      </w:pPr>
      <w:r>
        <w:rPr>
          <w:rFonts w:cs="Angsana New" w:ascii="Angsana New" w:hAnsi="Angsana New"/>
          <w:sz w:val="28"/>
        </w:rPr>
        <w:t xml:space="preserve">Under the provisions </w:t>
      </w:r>
      <w:r>
        <w:rPr>
          <w:rFonts w:eastAsia="Cordia New" w:cs="Angsana New" w:ascii="Angsana New" w:hAnsi="Angsana New"/>
          <w:sz w:val="28"/>
        </w:rPr>
        <w:t>of</w:t>
      </w:r>
      <w:r>
        <w:rPr>
          <w:rFonts w:cs="Angsana New" w:ascii="Angsana New" w:hAnsi="Angsana New"/>
          <w:sz w:val="28"/>
        </w:rPr>
        <w:t xml:space="preserve"> the Civil and Commercial Code, the Company is required to set aside as legal reserve at least 5% of its net income at each dividend declaration until the reserve reaches an amount not less  than 10%  of the authorized common share capital. The legal reserve is not available for dividend distribution.</w:t>
      </w:r>
    </w:p>
    <w:p>
      <w:pPr>
        <w:pStyle w:val="ListParagraph"/>
        <w:numPr>
          <w:ilvl w:val="0"/>
          <w:numId w:val="7"/>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DEVIDEND PAYMENTS</w:t>
      </w:r>
    </w:p>
    <w:p>
      <w:pPr>
        <w:pStyle w:val="Normal"/>
        <w:spacing w:before="120" w:after="0"/>
        <w:ind w:left="450" w:hanging="0"/>
        <w:jc w:val="left"/>
        <w:rPr/>
      </w:pPr>
      <w:r>
        <w:rPr>
          <w:rFonts w:eastAsia="Cordia New" w:cs="Angsana New" w:ascii="Angsana New" w:hAnsi="Angsana New"/>
          <w:sz w:val="28"/>
        </w:rPr>
        <w:t>The Board of Director meeting No. 10/2014 held on August 14, 2014 approved to pay an interim dividend for operating result from January 1, 2014 to June 30, 2014 at the rate of Baht 2.00 per share totaling Baht 64 million. The shareholders’ names who have right to receive dividend will be determined on September 1, 2014 and the collection of name lists under Section 225 of Securities and Exchange Acts was based on  register book closing  on September 2, 2014. The dividend payment is dated on September 12, 2014.</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50" w:hanging="0"/>
        <w:jc w:val="left"/>
        <w:rPr>
          <w:rFonts w:ascii="Angsana New" w:hAnsi="Angsana New" w:eastAsia="Cordia New" w:cs="Angsana New"/>
          <w:b/>
          <w:b/>
          <w:bCs/>
          <w:sz w:val="28"/>
        </w:rPr>
      </w:pPr>
      <w:r>
        <w:rPr>
          <w:rFonts w:eastAsia="Cordia New" w:cs="Angsana New" w:ascii="Angsana New" w:hAnsi="Angsana New"/>
          <w:b/>
          <w:bCs/>
          <w:sz w:val="28"/>
        </w:rPr>
      </w:r>
    </w:p>
    <w:p>
      <w:pPr>
        <w:pStyle w:val="Normal"/>
        <w:spacing w:before="120" w:after="0"/>
        <w:ind w:left="450" w:hanging="0"/>
        <w:jc w:val="left"/>
        <w:rPr>
          <w:rFonts w:ascii="Angsana New" w:hAnsi="Angsana New" w:cs="Angsana New"/>
          <w:b/>
          <w:b/>
          <w:bCs/>
          <w:sz w:val="28"/>
          <w:highlight w:val="yellow"/>
        </w:rPr>
      </w:pPr>
      <w:r>
        <w:rPr>
          <w:rFonts w:eastAsia="Cordia New" w:cs="Angsana New" w:ascii="Angsana New" w:hAnsi="Angsana New"/>
          <w:sz w:val="28"/>
        </w:rPr>
        <w:t>The annual shareholders’ meeting No. 52 held on April 21, 2014, the shareholders passed the resolution to pay dividend for operating result from January 1, 2013 to December 31, 2013 at the rate of Baht 2.00 per share totaling Baht 64 million. The shareholders’ names who have right to receive dividend will be determined on April 28, 2014 and the collection of name lists under Section 225 of Securities and Exchange Acts was based on  register book closing  on April 29, 2014. The dividend payment is dated on May 16, 2014.</w:t>
      </w:r>
    </w:p>
    <w:p>
      <w:pPr>
        <w:pStyle w:val="Normal"/>
        <w:spacing w:before="120" w:after="0"/>
        <w:ind w:left="450" w:hanging="0"/>
        <w:jc w:val="left"/>
        <w:rPr>
          <w:rFonts w:ascii="Angsana New" w:hAnsi="Angsana New" w:cs="Angsana New"/>
          <w:b/>
          <w:b/>
          <w:bCs/>
          <w:sz w:val="28"/>
        </w:rPr>
      </w:pPr>
      <w:r>
        <w:rPr>
          <w:rFonts w:eastAsia="Cordia New" w:cs="Angsana New" w:ascii="Angsana New" w:hAnsi="Angsana New"/>
          <w:sz w:val="28"/>
        </w:rPr>
        <w:t>The annual shareholders’ meeting</w:t>
      </w:r>
      <w:r>
        <w:rPr>
          <w:rFonts w:cs="Angsana New" w:ascii="Angsana New" w:hAnsi="Angsana New"/>
          <w:sz w:val="28"/>
        </w:rPr>
        <w:t xml:space="preserve"> No. 51 held on April 30, 2013, </w:t>
      </w:r>
      <w:r>
        <w:rPr>
          <w:rFonts w:eastAsia="Cordia New" w:cs="Angsana New" w:ascii="Angsana New" w:hAnsi="Angsana New"/>
          <w:sz w:val="28"/>
        </w:rPr>
        <w:t>the shareholders passed the resolution to pay dividend for operating result from</w:t>
      </w:r>
      <w:r>
        <w:rPr>
          <w:rFonts w:cs="Angsana New" w:ascii="Angsana New" w:hAnsi="Angsana New"/>
          <w:sz w:val="28"/>
        </w:rPr>
        <w:t xml:space="preserve"> January 1, 2012 to December 31, 2012 at the rate of Baht 1.40 per share of 32 million shares totaling Baht 44.80 million. The Company paid interim dividend at the rate of 0.85 Baht per share totaling Baht 27.20 million on October 10, 2012.Therefore, the remaining dividend to be paid at the rate of Baht 0.55 per share in the amount of Baht 17.60 million. Such payment commence on May 29, 2013.</w:t>
      </w:r>
    </w:p>
    <w:p>
      <w:pPr>
        <w:pStyle w:val="ListParagraph"/>
        <w:numPr>
          <w:ilvl w:val="0"/>
          <w:numId w:val="7"/>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 xml:space="preserve">COMMITMENTS AND CONTINGENT LIABILITIES </w:t>
      </w:r>
    </w:p>
    <w:p>
      <w:pPr>
        <w:pStyle w:val="Normal"/>
        <w:spacing w:before="120" w:after="0"/>
        <w:ind w:left="450" w:hanging="0"/>
        <w:jc w:val="left"/>
        <w:rPr>
          <w:rFonts w:ascii="Angsana New" w:hAnsi="Angsana New" w:cs="Angsana New"/>
          <w:sz w:val="28"/>
        </w:rPr>
      </w:pPr>
      <w:r>
        <w:rPr>
          <w:rFonts w:eastAsia="Cordia New" w:cs="Angsana New" w:ascii="Angsana New" w:hAnsi="Angsana New"/>
          <w:sz w:val="28"/>
        </w:rPr>
        <w:t>As at September 30, 2014, the Company and subsidiaries had the contingent liabilities, as follows:</w:t>
      </w:r>
    </w:p>
    <w:p>
      <w:pPr>
        <w:pStyle w:val="ListParagraph"/>
        <w:numPr>
          <w:ilvl w:val="0"/>
          <w:numId w:val="2"/>
        </w:numPr>
        <w:spacing w:lineRule="atLeast" w:line="16" w:before="0" w:after="0"/>
        <w:contextualSpacing w:val="false"/>
        <w:jc w:val="left"/>
        <w:rPr>
          <w:rFonts w:ascii="Angsana New" w:hAnsi="Angsana New" w:eastAsia="Times New Roman" w:cs="Angsana New"/>
          <w:vanish/>
          <w:sz w:val="28"/>
        </w:rPr>
      </w:pPr>
      <w:r>
        <w:rPr>
          <w:rFonts w:eastAsia="Times New Roman" w:cs="Angsana New" w:ascii="Angsana New" w:hAnsi="Angsana New"/>
          <w:vanish/>
          <w:sz w:val="28"/>
        </w:rPr>
      </w:r>
    </w:p>
    <w:p>
      <w:pPr>
        <w:pStyle w:val="Normal"/>
        <w:numPr>
          <w:ilvl w:val="1"/>
          <w:numId w:val="5"/>
        </w:numPr>
        <w:spacing w:lineRule="atLeast" w:line="16" w:before="120" w:after="0"/>
        <w:ind w:left="900" w:hanging="450"/>
        <w:jc w:val="left"/>
        <w:rPr>
          <w:rFonts w:ascii="Angsana New" w:hAnsi="Angsana New" w:cs="Angsana New"/>
          <w:sz w:val="28"/>
        </w:rPr>
      </w:pPr>
      <w:r>
        <w:rPr>
          <w:rFonts w:cs="Angsana New" w:ascii="Angsana New" w:hAnsi="Angsana New"/>
          <w:sz w:val="28"/>
        </w:rPr>
        <w:t>Letters of guarantee issued by banks are as follows:</w:t>
      </w:r>
    </w:p>
    <w:p>
      <w:pPr>
        <w:pStyle w:val="Normal"/>
        <w:tabs>
          <w:tab w:val="clear" w:pos="720"/>
          <w:tab w:val="left" w:pos="1530" w:leader="none"/>
        </w:tabs>
        <w:spacing w:lineRule="atLeast" w:line="16"/>
        <w:ind w:left="900" w:hanging="0"/>
        <w:jc w:val="left"/>
        <w:rPr/>
      </w:pPr>
      <w:r>
        <w:rPr>
          <w:rFonts w:cs="Angsana New" w:ascii="Angsana New" w:hAnsi="Angsana New"/>
          <w:sz w:val="28"/>
        </w:rPr>
        <w:t>24.1.1</w:t>
        <w:tab/>
        <w:t>The Company: in the amount of Baht 3.07 million.</w:t>
      </w:r>
    </w:p>
    <w:p>
      <w:pPr>
        <w:pStyle w:val="Normal"/>
        <w:tabs>
          <w:tab w:val="clear" w:pos="720"/>
          <w:tab w:val="left" w:pos="1530" w:leader="none"/>
        </w:tabs>
        <w:spacing w:lineRule="atLeast" w:line="16"/>
        <w:ind w:left="900" w:hanging="0"/>
        <w:jc w:val="left"/>
        <w:rPr>
          <w:rFonts w:ascii="Angsana New" w:hAnsi="Angsana New" w:cs="Angsana New"/>
          <w:sz w:val="28"/>
        </w:rPr>
      </w:pPr>
      <w:r>
        <w:rPr>
          <w:rFonts w:cs="Angsana New" w:ascii="Angsana New" w:hAnsi="Angsana New"/>
          <w:sz w:val="28"/>
        </w:rPr>
        <w:t>24.1.2</w:t>
        <w:tab/>
        <w:t>Subsidiary – Asia Pattaya Hotel Co., Ltd.: in the amount of Baht 1.30 million.</w:t>
      </w:r>
    </w:p>
    <w:p>
      <w:pPr>
        <w:pStyle w:val="Normal"/>
        <w:tabs>
          <w:tab w:val="clear" w:pos="720"/>
          <w:tab w:val="left" w:pos="1530" w:leader="none"/>
        </w:tabs>
        <w:spacing w:lineRule="atLeast" w:line="16"/>
        <w:ind w:left="900" w:hanging="0"/>
        <w:jc w:val="left"/>
        <w:rPr/>
      </w:pPr>
      <w:r>
        <w:rPr>
          <w:rFonts w:cs="Angsana New" w:ascii="Angsana New" w:hAnsi="Angsana New"/>
          <w:sz w:val="28"/>
        </w:rPr>
        <w:t>24.1.3</w:t>
        <w:tab/>
        <w:t>Subsidiary – Zeer Property Plc.: in the amount of Baht 16.31 million.</w:t>
      </w:r>
    </w:p>
    <w:p>
      <w:pPr>
        <w:pStyle w:val="Normal"/>
        <w:tabs>
          <w:tab w:val="clear" w:pos="720"/>
          <w:tab w:val="left" w:pos="1530" w:leader="none"/>
        </w:tabs>
        <w:spacing w:lineRule="atLeast" w:line="16"/>
        <w:ind w:left="900" w:hanging="0"/>
        <w:jc w:val="left"/>
        <w:rPr/>
      </w:pPr>
      <w:r>
        <w:rPr>
          <w:rFonts w:cs="Angsana New" w:ascii="Angsana New" w:hAnsi="Angsana New"/>
          <w:sz w:val="28"/>
        </w:rPr>
        <w:t>24.1.4</w:t>
        <w:tab/>
        <w:t>Subsidiary – Asia Airport Hotel Co., Ltd.: in the amount of Baht 1.20 million.</w:t>
      </w:r>
    </w:p>
    <w:p>
      <w:pPr>
        <w:pStyle w:val="Normal"/>
        <w:numPr>
          <w:ilvl w:val="1"/>
          <w:numId w:val="5"/>
        </w:numPr>
        <w:spacing w:lineRule="atLeast" w:line="16" w:before="120" w:after="0"/>
        <w:ind w:left="900" w:hanging="450"/>
        <w:jc w:val="left"/>
        <w:rPr/>
      </w:pPr>
      <w:r>
        <w:rPr>
          <w:rFonts w:cs="Angsana New" w:ascii="Angsana New" w:hAnsi="Angsana New"/>
          <w:sz w:val="28"/>
        </w:rPr>
        <w:t>The Company guarantees liabilities of its two subsidiaries in the amount of Baht 990 million.</w:t>
      </w:r>
    </w:p>
    <w:p>
      <w:pPr>
        <w:pStyle w:val="Normal"/>
        <w:numPr>
          <w:ilvl w:val="1"/>
          <w:numId w:val="5"/>
        </w:numPr>
        <w:spacing w:lineRule="atLeast" w:line="16" w:before="120" w:after="0"/>
        <w:ind w:left="900" w:hanging="450"/>
        <w:jc w:val="left"/>
        <w:rPr>
          <w:rFonts w:ascii="Angsana New" w:hAnsi="Angsana New" w:cs="Angsana New"/>
          <w:sz w:val="28"/>
        </w:rPr>
      </w:pPr>
      <w:r>
        <w:rPr>
          <w:rFonts w:cs="Angsana New" w:ascii="Angsana New" w:hAnsi="Angsana New"/>
          <w:sz w:val="28"/>
        </w:rPr>
        <w:t xml:space="preserve">The subsidiary – Asia Pattaya Hotel Co., Ltd. guarantees liabilities of the Company and two subsidiaries in the amount of Baht </w:t>
      </w:r>
      <w:r>
        <w:rPr>
          <w:rFonts w:cs="Angsana New" w:ascii="Angsana New" w:hAnsi="Angsana New"/>
          <w:sz w:val="28"/>
        </w:rPr>
        <w:t>2,187</w:t>
      </w:r>
      <w:r>
        <w:rPr>
          <w:rFonts w:cs="Angsana New" w:ascii="Angsana New" w:hAnsi="Angsana New"/>
          <w:sz w:val="28"/>
        </w:rPr>
        <w:t xml:space="preserve"> million.</w:t>
      </w:r>
    </w:p>
    <w:p>
      <w:pPr>
        <w:pStyle w:val="Normal"/>
        <w:numPr>
          <w:ilvl w:val="1"/>
          <w:numId w:val="5"/>
        </w:numPr>
        <w:spacing w:lineRule="atLeast" w:line="16" w:before="120" w:after="0"/>
        <w:ind w:left="900" w:hanging="450"/>
        <w:jc w:val="left"/>
        <w:rPr>
          <w:rFonts w:ascii="Angsana New" w:hAnsi="Angsana New" w:cs="Angsana New"/>
          <w:sz w:val="28"/>
        </w:rPr>
      </w:pPr>
      <w:bookmarkStart w:id="2310" w:name="OLE_LINK4"/>
      <w:r>
        <w:rPr>
          <w:rFonts w:cs="Angsana New" w:ascii="Angsana New" w:hAnsi="Angsana New"/>
          <w:sz w:val="28"/>
        </w:rPr>
        <w:t>The subsidiary - Asia Airport Hotel Co., Ltd. guaranteed liabilities of the Company and another subsidiary in the amount of Baht 1,645 million</w:t>
      </w:r>
      <w:bookmarkEnd w:id="2310"/>
      <w:r>
        <w:rPr>
          <w:rFonts w:cs="Angsana New" w:ascii="Angsana New" w:hAnsi="Angsana New"/>
          <w:sz w:val="28"/>
        </w:rPr>
        <w:t>.</w:t>
      </w:r>
    </w:p>
    <w:p>
      <w:pPr>
        <w:pStyle w:val="Normal"/>
        <w:numPr>
          <w:ilvl w:val="1"/>
          <w:numId w:val="5"/>
        </w:numPr>
        <w:spacing w:lineRule="atLeast" w:line="16" w:before="120" w:after="0"/>
        <w:ind w:left="900" w:hanging="450"/>
        <w:jc w:val="left"/>
        <w:rPr/>
      </w:pPr>
      <w:r>
        <w:rPr>
          <w:rFonts w:cs="Angsana New" w:ascii="Angsana New" w:hAnsi="Angsana New"/>
          <w:sz w:val="28"/>
        </w:rPr>
        <w:t>The subsidiary – Zeer Property Plc. has guaranteed other two companies totaling Baht 109.11 million. Presently the guarantee obligation remains only one company for an amount of Baht 9.11 million which is in the process of settlement according to the compromise agreement.</w:t>
      </w:r>
    </w:p>
    <w:p>
      <w:pPr>
        <w:pStyle w:val="Normal"/>
        <w:numPr>
          <w:ilvl w:val="0"/>
          <w:numId w:val="8"/>
        </w:numPr>
        <w:tabs>
          <w:tab w:val="clear" w:pos="720"/>
          <w:tab w:val="left" w:pos="1260" w:leader="none"/>
        </w:tabs>
        <w:spacing w:lineRule="atLeast" w:line="16" w:before="60" w:after="0"/>
        <w:ind w:left="1260" w:hanging="360"/>
        <w:jc w:val="left"/>
        <w:rPr>
          <w:rFonts w:ascii="Angsana New" w:hAnsi="Angsana New" w:cs="Angsana New"/>
          <w:sz w:val="28"/>
        </w:rPr>
      </w:pPr>
      <w:r>
        <w:rPr>
          <w:rFonts w:cs="Angsana New" w:ascii="Angsana New" w:hAnsi="Angsana New"/>
          <w:sz w:val="28"/>
        </w:rPr>
        <w:t>The subsidiary received a letter from the Office of The Securities and Exchange Commission dated April 4, 2014 inquired the subsidiary on the guarantee transaction of a company. On August 1, 2014, the financial institution relieved the guarantee of Baht 100 million of this company for the subsidiary</w:t>
      </w:r>
      <w:r>
        <w:rPr>
          <w:rFonts w:cs="Angsana New" w:ascii="Angsana New" w:hAnsi="Angsana New"/>
          <w:sz w:val="28"/>
        </w:rPr>
        <w:t>.</w:t>
      </w:r>
      <w:r>
        <w:rPr>
          <w:rFonts w:cs="Angsana New" w:ascii="Angsana New" w:hAnsi="Angsana New"/>
          <w:sz w:val="28"/>
        </w:rPr>
        <w:t xml:space="preserve"> Currently, the outcome on the Office’s consideration is not finalized.</w:t>
      </w:r>
    </w:p>
    <w:p>
      <w:pPr>
        <w:pStyle w:val="Normal"/>
        <w:tabs>
          <w:tab w:val="clear" w:pos="720"/>
          <w:tab w:val="left" w:pos="1260" w:leader="none"/>
        </w:tabs>
        <w:spacing w:lineRule="atLeast" w:line="16" w:before="60" w:after="0"/>
        <w:jc w:val="left"/>
        <w:rPr>
          <w:rFonts w:ascii="Angsana New" w:hAnsi="Angsana New" w:cs="Angsana New"/>
          <w:sz w:val="28"/>
        </w:rPr>
      </w:pPr>
      <w:r>
        <w:rPr>
          <w:rFonts w:cs="Angsana New" w:ascii="Angsana New" w:hAnsi="Angsana New"/>
          <w:sz w:val="28"/>
        </w:rPr>
      </w:r>
    </w:p>
    <w:p>
      <w:pPr>
        <w:pStyle w:val="Normal"/>
        <w:tabs>
          <w:tab w:val="clear" w:pos="720"/>
          <w:tab w:val="left" w:pos="1260" w:leader="none"/>
        </w:tabs>
        <w:spacing w:lineRule="atLeast" w:line="16" w:before="60" w:after="0"/>
        <w:jc w:val="left"/>
        <w:rPr>
          <w:rFonts w:ascii="Angsana New" w:hAnsi="Angsana New" w:cs="Angsana New"/>
          <w:sz w:val="28"/>
        </w:rPr>
      </w:pPr>
      <w:r>
        <w:rPr>
          <w:rFonts w:cs="Angsana New" w:ascii="Angsana New" w:hAnsi="Angsana New"/>
          <w:sz w:val="28"/>
        </w:rPr>
      </w:r>
    </w:p>
    <w:p>
      <w:pPr>
        <w:pStyle w:val="Normal"/>
        <w:numPr>
          <w:ilvl w:val="0"/>
          <w:numId w:val="3"/>
        </w:numPr>
        <w:tabs>
          <w:tab w:val="clear" w:pos="720"/>
          <w:tab w:val="left" w:pos="1260" w:leader="none"/>
        </w:tabs>
        <w:spacing w:lineRule="atLeast" w:line="16" w:before="60" w:after="0"/>
        <w:ind w:left="1260" w:hanging="360"/>
        <w:jc w:val="left"/>
        <w:rPr/>
      </w:pPr>
      <w:r>
        <w:rPr>
          <w:rFonts w:cs="Angsana New" w:ascii="Angsana New" w:hAnsi="Angsana New"/>
          <w:sz w:val="28"/>
        </w:rPr>
        <w:t>On September</w:t>
      </w:r>
      <w:r>
        <w:rPr>
          <w:rFonts w:eastAsia="Cordia New" w:cs="Angsana New" w:ascii="Angsana New" w:hAnsi="Angsana New"/>
          <w:sz w:val="28"/>
        </w:rPr>
        <w:t xml:space="preserve"> 30</w:t>
      </w:r>
      <w:r>
        <w:rPr>
          <w:rFonts w:cs="Angsana New" w:ascii="Angsana New" w:hAnsi="Angsana New"/>
          <w:sz w:val="28"/>
        </w:rPr>
        <w:t>, 2014, a Company had been default in payment of principal and interest and the creditor sued that company and the subsidiary as the guarantor. The Subsidiary’s management has estimated the potential damage and set up the provision for loss on guarantee of Baht 13.9 million.</w:t>
      </w:r>
    </w:p>
    <w:p>
      <w:pPr>
        <w:pStyle w:val="Normal"/>
        <w:spacing w:lineRule="atLeast" w:line="16" w:before="60" w:after="0"/>
        <w:ind w:left="1260" w:hanging="0"/>
        <w:jc w:val="left"/>
        <w:rPr>
          <w:rFonts w:ascii="Angsana New" w:hAnsi="Angsana New" w:cs="Angsana New"/>
          <w:sz w:val="28"/>
        </w:rPr>
      </w:pPr>
      <w:r>
        <w:rPr>
          <w:rFonts w:cs="Angsana New" w:ascii="Angsana New" w:hAnsi="Angsana New"/>
          <w:sz w:val="28"/>
        </w:rPr>
        <w:t>On August 4, 2014, the subsidiary entered into compromise agreement with the financial institution to settle the amount of Baht 3.6 million in order to relieve such guarantee obligation. Presently, the Company had settled the obligation on September 26, 2014</w:t>
      </w:r>
    </w:p>
    <w:p>
      <w:pPr>
        <w:pStyle w:val="Normal"/>
        <w:numPr>
          <w:ilvl w:val="1"/>
          <w:numId w:val="5"/>
        </w:numPr>
        <w:spacing w:lineRule="atLeast" w:line="16" w:before="120" w:after="0"/>
        <w:ind w:left="900" w:hanging="450"/>
        <w:jc w:val="left"/>
        <w:rPr/>
      </w:pPr>
      <w:r>
        <w:rPr>
          <w:rFonts w:cs="Angsana New" w:ascii="Angsana New" w:hAnsi="Angsana New"/>
          <w:sz w:val="28"/>
        </w:rPr>
        <w:t xml:space="preserve">The subsidiary – Zeer Property Plc. was sued by two insurance companies on the matter of violation on sub insurance right for the total amount of Baht 1.57 million.  Presently the cases are still pending in the Appeal Court and the Supreme Court. </w:t>
      </w:r>
    </w:p>
    <w:p>
      <w:pPr>
        <w:pStyle w:val="Normal"/>
        <w:numPr>
          <w:ilvl w:val="1"/>
          <w:numId w:val="5"/>
        </w:numPr>
        <w:spacing w:lineRule="atLeast" w:line="16" w:before="120" w:after="0"/>
        <w:ind w:left="900" w:hanging="450"/>
        <w:jc w:val="left"/>
        <w:rPr>
          <w:rFonts w:ascii="Angsana New" w:hAnsi="Angsana New" w:cs="Angsana New"/>
          <w:sz w:val="28"/>
        </w:rPr>
      </w:pPr>
      <w:r>
        <w:rPr>
          <w:rFonts w:cs="Angsana New" w:ascii="Angsana New" w:hAnsi="Angsana New"/>
          <w:sz w:val="28"/>
        </w:rPr>
        <w:t>The subsidiary– Zeer Property Plc. has credit line for foreign</w:t>
      </w:r>
      <w:r>
        <w:rPr>
          <w:rFonts w:cs="Angsana New" w:ascii="Angsana New" w:hAnsi="Angsana New"/>
          <w:i/>
          <w:iCs/>
          <w:sz w:val="28"/>
        </w:rPr>
        <w:t xml:space="preserve"> </w:t>
      </w:r>
      <w:r>
        <w:rPr>
          <w:rFonts w:cs="Angsana New" w:ascii="Angsana New" w:hAnsi="Angsana New"/>
          <w:sz w:val="28"/>
        </w:rPr>
        <w:t>exchange of Baht 180 million from a bank which has not been withdrawn yet. Such credit lines were guaranteed by land leasehold of a related company, partial land leasehold in Zeer Rungsit of the subsidiary, land with construction on Cha-am project, a related company and the director of the subsidiary</w:t>
      </w:r>
      <w:r>
        <w:rPr>
          <w:rFonts w:cs="Angsana New" w:ascii="Angsana New" w:hAnsi="Angsana New"/>
          <w:sz w:val="28"/>
        </w:rPr>
        <w:t>.</w:t>
      </w:r>
    </w:p>
    <w:p>
      <w:pPr>
        <w:pStyle w:val="Normal"/>
        <w:numPr>
          <w:ilvl w:val="1"/>
          <w:numId w:val="5"/>
        </w:numPr>
        <w:spacing w:lineRule="atLeast" w:line="16" w:before="120" w:after="0"/>
        <w:ind w:left="900" w:hanging="450"/>
        <w:jc w:val="left"/>
        <w:rPr>
          <w:rFonts w:ascii="Angsana New" w:hAnsi="Angsana New" w:cs="Angsana New"/>
          <w:sz w:val="28"/>
        </w:rPr>
      </w:pPr>
      <w:r>
        <w:rPr>
          <w:rFonts w:cs="Angsana New" w:ascii="Angsana New" w:hAnsi="Angsana New"/>
          <w:sz w:val="28"/>
        </w:rPr>
        <w:t>The subsidiary– Zeer Property Plc. Has</w:t>
      </w:r>
      <w:r>
        <w:rPr>
          <w:rFonts w:cs="Angsana New" w:ascii="Angsana New" w:hAnsi="Angsana New"/>
          <w:sz w:val="28"/>
        </w:rPr>
        <w:t xml:space="preserve"> </w:t>
      </w:r>
      <w:r>
        <w:rPr>
          <w:rFonts w:cs="Angsana New" w:ascii="Angsana New" w:hAnsi="Angsana New"/>
          <w:sz w:val="28"/>
        </w:rPr>
        <w:t>obligation to pay for construction project in the future in the amount of Baht 334.73 million.</w:t>
      </w:r>
      <w:r>
        <w:br w:type="page"/>
      </w:r>
    </w:p>
    <w:p>
      <w:pPr>
        <w:pStyle w:val="ListParagraph"/>
        <w:numPr>
          <w:ilvl w:val="0"/>
          <w:numId w:val="7"/>
        </w:numPr>
        <w:tabs>
          <w:tab w:val="clear" w:pos="720"/>
          <w:tab w:val="left" w:pos="450" w:leader="none"/>
        </w:tabs>
        <w:spacing w:lineRule="auto" w:line="240" w:before="240" w:after="0"/>
        <w:ind w:left="450" w:hanging="360"/>
        <w:contextualSpacing/>
        <w:rPr/>
      </w:pPr>
      <w:r>
        <w:rPr>
          <w:rFonts w:eastAsia="Angsana New" w:cs="Angsana New" w:ascii="Angsana New" w:hAnsi="Angsana New"/>
          <w:b/>
          <w:bCs/>
          <w:sz w:val="28"/>
        </w:rPr>
        <w:t xml:space="preserve"> </w:t>
      </w:r>
      <w:r>
        <w:rPr>
          <w:rFonts w:cs="Angsana New" w:ascii="Angsana New" w:hAnsi="Angsana New"/>
          <w:b/>
          <w:bCs/>
          <w:sz w:val="28"/>
        </w:rPr>
        <w:t>INFORMATION BY SEGMENT</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he Company segmental information is divided into the room service, operating restaurants, rental shopping complex business and real estate development as presented in the financial statements for the nine-month     periods ended September 30, 2014 and 2013 as follows :</w:t>
      </w:r>
    </w:p>
    <w:p>
      <w:pPr>
        <w:pStyle w:val="Normal"/>
        <w:spacing w:before="120" w:after="0"/>
        <w:ind w:left="450" w:hanging="0"/>
        <w:jc w:val="left"/>
        <w:rPr>
          <w:rFonts w:ascii="Angsana New" w:hAnsi="Angsana New" w:cs="Angsana New"/>
          <w:spacing w:val="-2"/>
        </w:rPr>
      </w:pPr>
      <w:bookmarkStart w:id="2311" w:name="_1477492417"/>
      <w:bookmarkStart w:id="2312" w:name="_1477492404"/>
      <w:bookmarkStart w:id="2313" w:name="_1477492395"/>
      <w:bookmarkStart w:id="2314" w:name="_1477492390"/>
      <w:bookmarkStart w:id="2315" w:name="_1477492380"/>
      <w:bookmarkStart w:id="2316" w:name="_1477492377"/>
      <w:bookmarkStart w:id="2317" w:name="_1477492363"/>
      <w:bookmarkStart w:id="2318" w:name="_1477492348"/>
      <w:bookmarkStart w:id="2319" w:name="_1477492334"/>
      <w:bookmarkStart w:id="2320" w:name="_1477492313"/>
      <w:bookmarkStart w:id="2321" w:name="_1477492289"/>
      <w:bookmarkStart w:id="2322" w:name="_1477492259"/>
      <w:bookmarkStart w:id="2323" w:name="_1477492163"/>
      <w:bookmarkStart w:id="2324" w:name="_1477430365"/>
      <w:bookmarkStart w:id="2325" w:name="_1477430353"/>
      <w:bookmarkStart w:id="2326" w:name="_1477430275"/>
      <w:bookmarkStart w:id="2327" w:name="_1477429290"/>
      <w:bookmarkStart w:id="2328" w:name="_1477429271"/>
      <w:bookmarkStart w:id="2329" w:name="_1477429251"/>
      <w:bookmarkStart w:id="2330" w:name="_1477429231"/>
      <w:bookmarkStart w:id="2331" w:name="_1477429212"/>
      <w:bookmarkStart w:id="2332" w:name="_1477429203"/>
      <w:bookmarkStart w:id="2333" w:name="_1477429185"/>
      <w:bookmarkStart w:id="2334" w:name="_1477429169"/>
      <w:bookmarkStart w:id="2335" w:name="_1477429146"/>
      <w:bookmarkStart w:id="2336" w:name="_1477429123"/>
      <w:bookmarkStart w:id="2337" w:name="_1477429098"/>
      <w:bookmarkStart w:id="2338" w:name="_1477429075"/>
      <w:bookmarkStart w:id="2339" w:name="_1477343130"/>
      <w:bookmarkStart w:id="2340" w:name="_1476887703"/>
      <w:bookmarkStart w:id="2341" w:name="_1476540884"/>
      <w:bookmarkStart w:id="2342" w:name="_1476540767"/>
      <w:bookmarkStart w:id="2343" w:name="_1475675902"/>
      <w:bookmarkStart w:id="2344" w:name="_1469453078"/>
      <w:bookmarkStart w:id="2345" w:name="_1469453010"/>
      <w:bookmarkStart w:id="2346" w:name="_1469446852"/>
      <w:bookmarkStart w:id="2347" w:name="_1469429255"/>
      <w:bookmarkStart w:id="2348" w:name="_1469429216"/>
      <w:bookmarkStart w:id="2349" w:name="_1469309467"/>
      <w:bookmarkStart w:id="2350" w:name="_1469309439"/>
      <w:bookmarkStart w:id="2351" w:name="_1469309423"/>
      <w:bookmarkStart w:id="2352" w:name="_1469309403"/>
      <w:bookmarkStart w:id="2353" w:name="_1469309384"/>
      <w:bookmarkStart w:id="2354" w:name="_1469302371"/>
      <w:bookmarkStart w:id="2355" w:name="_1469294949"/>
      <w:bookmarkStart w:id="2356" w:name="_1469288023"/>
      <w:bookmarkStart w:id="2357" w:name="_1469287973"/>
      <w:bookmarkStart w:id="2358" w:name="_1469287284"/>
      <w:bookmarkStart w:id="2359" w:name="_1467551531"/>
      <w:bookmarkStart w:id="2360" w:name="_1437748376"/>
      <w:bookmarkStart w:id="2361" w:name="_1437668434"/>
      <w:bookmarkStart w:id="2362" w:name="_1437653370"/>
      <w:bookmarkStart w:id="2363" w:name="_1437653362"/>
      <w:bookmarkStart w:id="2364" w:name="_1437653355"/>
      <w:bookmarkStart w:id="2365" w:name="_1437653320"/>
      <w:bookmarkStart w:id="2366" w:name="_1437644983"/>
      <w:bookmarkStart w:id="2367" w:name="_1437644895"/>
      <w:bookmarkStart w:id="2368" w:name="_1437644889"/>
      <w:bookmarkStart w:id="2369" w:name="_1437644856"/>
      <w:bookmarkStart w:id="2370" w:name="_1437644819"/>
      <w:bookmarkStart w:id="2371" w:name="_1430146721"/>
      <w:bookmarkStart w:id="2372" w:name="_1430146701"/>
      <w:bookmarkStart w:id="2373" w:name="_1430146670"/>
      <w:bookmarkStart w:id="2374" w:name="_1430146563"/>
      <w:bookmarkStart w:id="2375" w:name="_1430146534"/>
      <w:bookmarkStart w:id="2376" w:name="_1430146500"/>
      <w:bookmarkStart w:id="2377" w:name="_1430133118"/>
      <w:bookmarkStart w:id="2378" w:name="_1423673149"/>
      <w:bookmarkStart w:id="2379" w:name="_1423601664"/>
      <w:bookmarkStart w:id="2380" w:name="_1414390333"/>
      <w:bookmarkStart w:id="2381" w:name="_1414390293"/>
      <w:bookmarkStart w:id="2382" w:name="_1414328277"/>
      <w:bookmarkStart w:id="2383" w:name="_1414237517"/>
      <w:bookmarkStart w:id="2384" w:name="_1414149630"/>
      <w:bookmarkStart w:id="2385" w:name="_1413964403"/>
      <w:bookmarkStart w:id="2386" w:name="_1406033814"/>
      <w:bookmarkStart w:id="2387" w:name="_1406011433"/>
      <w:bookmarkStart w:id="2388" w:name="_1405931173"/>
      <w:bookmarkStart w:id="2389" w:name="_1405931143"/>
      <w:bookmarkStart w:id="2390" w:name="_1405923287"/>
      <w:bookmarkStart w:id="2391" w:name="_1405856136"/>
      <w:bookmarkStart w:id="2392" w:name="_1405856101"/>
      <w:bookmarkStart w:id="2393" w:name="_1405851502"/>
      <w:bookmarkStart w:id="2394" w:name="_1398579891"/>
      <w:bookmarkStart w:id="2395" w:name="_1398539430"/>
      <w:bookmarkStart w:id="2396" w:name="_1398534621"/>
      <w:bookmarkStart w:id="2397" w:name="_1398521090"/>
      <w:bookmarkStart w:id="2398" w:name="_1398410235"/>
      <w:bookmarkStart w:id="2399" w:name="_1398323797"/>
      <w:bookmarkStart w:id="2400" w:name="_1398323713"/>
      <w:bookmarkStart w:id="2401" w:name="_1398274713"/>
      <w:bookmarkStart w:id="2402" w:name="_1398261921"/>
      <w:bookmarkStart w:id="2403" w:name="_1398248111"/>
      <w:bookmarkStart w:id="2404" w:name="_1398248078"/>
      <w:bookmarkStart w:id="2405" w:name="_1398248048"/>
      <w:bookmarkStart w:id="2406" w:name="_1398247977"/>
      <w:bookmarkStart w:id="2407" w:name="_1398247965"/>
      <w:bookmarkStart w:id="2408" w:name="_1398247954"/>
      <w:bookmarkStart w:id="2409" w:name="_1398247921"/>
      <w:bookmarkStart w:id="2410" w:name="_1391980848"/>
      <w:bookmarkStart w:id="2411" w:name="_1391980827"/>
      <w:bookmarkStart w:id="2412" w:name="_1391980735"/>
      <w:bookmarkStart w:id="2413" w:name="_1391980731"/>
      <w:bookmarkStart w:id="2414" w:name="_1391977393"/>
      <w:bookmarkStart w:id="2415" w:name="_1391974886"/>
      <w:bookmarkStart w:id="2416" w:name="_1391973513"/>
      <w:bookmarkStart w:id="2417" w:name="_1391973476"/>
      <w:bookmarkStart w:id="2418" w:name="_1391973413"/>
      <w:bookmarkStart w:id="2419" w:name="_1391973236"/>
      <w:bookmarkStart w:id="2420" w:name="_1391934805"/>
      <w:bookmarkStart w:id="2421" w:name="_1391934757"/>
      <w:bookmarkStart w:id="2422" w:name="_1391927545"/>
      <w:bookmarkStart w:id="2423" w:name="_1391927530"/>
      <w:bookmarkStart w:id="2424" w:name="_1391871015"/>
      <w:bookmarkStart w:id="2425" w:name="_1382721303"/>
      <w:bookmarkStart w:id="2426" w:name="_1382532342"/>
      <w:bookmarkStart w:id="2427" w:name="_1382362503"/>
      <w:bookmarkStart w:id="2428" w:name="_1382362470"/>
      <w:bookmarkStart w:id="2429" w:name="_1382351345"/>
      <w:bookmarkStart w:id="2430" w:name="_1382351329"/>
      <w:bookmarkStart w:id="2431" w:name="_1381823566"/>
      <w:bookmarkStart w:id="2432" w:name="_1374928758"/>
      <w:bookmarkStart w:id="2433" w:name="_1374928746"/>
      <w:bookmarkStart w:id="2434" w:name="_1374925406"/>
      <w:bookmarkStart w:id="2435" w:name="_1374925396"/>
      <w:bookmarkStart w:id="2436" w:name="_1374925387"/>
      <w:bookmarkStart w:id="2437" w:name="_1374925383"/>
      <w:bookmarkStart w:id="2438" w:name="_1374925364"/>
      <w:bookmarkStart w:id="2439" w:name="_1374925353"/>
      <w:bookmarkStart w:id="2440" w:name="_1374925343"/>
      <w:bookmarkStart w:id="2441" w:name="_1374680241"/>
      <w:bookmarkStart w:id="2442" w:name="_1374680191"/>
      <w:bookmarkStart w:id="2443" w:name="_1374660570"/>
      <w:bookmarkStart w:id="2444" w:name="_1374660526"/>
      <w:bookmarkStart w:id="2445" w:name="_1374652736"/>
      <w:bookmarkStart w:id="2446" w:name="_1374652725"/>
      <w:bookmarkStart w:id="2447" w:name="_1374572563"/>
      <w:bookmarkStart w:id="2448" w:name="_1367243480"/>
      <w:bookmarkStart w:id="2449" w:name="_1367243469"/>
      <w:bookmarkStart w:id="2450" w:name="_1367179207"/>
      <w:bookmarkStart w:id="2451" w:name="_1367179061"/>
      <w:bookmarkStart w:id="2452" w:name="_1367170164"/>
      <w:bookmarkStart w:id="2453" w:name="_1367170150"/>
      <w:bookmarkStart w:id="2454" w:name="_1367170134"/>
      <w:bookmarkStart w:id="2455" w:name="_1367170116"/>
      <w:bookmarkStart w:id="2456" w:name="_1367170108"/>
      <w:bookmarkStart w:id="2457" w:name="_1367170092"/>
      <w:bookmarkStart w:id="2458" w:name="_1367170063"/>
      <w:bookmarkStart w:id="2459" w:name="_1367145488"/>
      <w:bookmarkStart w:id="2460" w:name="_1367145418"/>
      <w:bookmarkStart w:id="2461" w:name="_1360322385"/>
      <w:bookmarkStart w:id="2462" w:name="_1360307379"/>
      <w:bookmarkStart w:id="2463" w:name="_1360307356"/>
      <w:bookmarkStart w:id="2464" w:name="_1360307299"/>
      <w:bookmarkStart w:id="2465" w:name="_1360226070"/>
      <w:bookmarkStart w:id="2466" w:name="_1360225951"/>
      <w:bookmarkStart w:id="2467" w:name="_1360225939"/>
      <w:bookmarkStart w:id="2468" w:name="_1360073148"/>
      <w:bookmarkStart w:id="2469" w:name="_1360073036"/>
      <w:bookmarkStart w:id="2470" w:name="_1351168794"/>
      <w:bookmarkStart w:id="2471" w:name="_1351144944"/>
      <w:bookmarkStart w:id="2472" w:name="_1350913392"/>
      <w:bookmarkStart w:id="2473" w:name="_1350913246"/>
      <w:bookmarkStart w:id="2474" w:name="_1343143098"/>
      <w:bookmarkStart w:id="2475" w:name="_1343143074"/>
      <w:bookmarkStart w:id="2476" w:name="_1343111214"/>
      <w:bookmarkStart w:id="2477" w:name="_1343111129"/>
      <w:bookmarkStart w:id="2478" w:name="_1342964846"/>
      <w:bookmarkStart w:id="2479" w:name="_1342964796"/>
      <w:bookmarkStart w:id="2480" w:name="_1335342358"/>
      <w:bookmarkStart w:id="2481" w:name="_1335294188"/>
      <w:bookmarkStart w:id="2482" w:name="_1335269272"/>
      <w:bookmarkStart w:id="2483" w:name="_1335268833"/>
      <w:bookmarkStart w:id="2484" w:name="_1328627879"/>
      <w:bookmarkStart w:id="2485" w:name="_1328627863"/>
      <w:bookmarkStart w:id="2486" w:name="_1328627851"/>
      <w:bookmarkStart w:id="2487" w:name="_1328622931"/>
      <w:bookmarkStart w:id="2488" w:name="_1328622833"/>
      <w:bookmarkStart w:id="2489" w:name="_1328622714"/>
      <w:bookmarkStart w:id="2490" w:name="_1328596663"/>
      <w:bookmarkStart w:id="2491" w:name="_1328537305"/>
      <w:bookmarkStart w:id="2492" w:name="_1328537122"/>
      <w:bookmarkStart w:id="2493" w:name="_1328462894"/>
      <w:bookmarkStart w:id="2494" w:name="_1319722431"/>
      <w:bookmarkStart w:id="2495" w:name="_1319722395"/>
      <w:bookmarkStart w:id="2496" w:name="_1319715083"/>
      <w:bookmarkStart w:id="2497" w:name="_1319649515"/>
      <w:bookmarkStart w:id="2498" w:name="_1319649105"/>
      <w:bookmarkStart w:id="2499" w:name="_1319616615"/>
      <w:bookmarkStart w:id="2500" w:name="_1319616601"/>
      <w:bookmarkStart w:id="2501" w:name="_1319616402"/>
      <w:bookmarkStart w:id="2502" w:name="_1319616278"/>
      <w:bookmarkStart w:id="2503" w:name="_1319611284"/>
      <w:bookmarkStart w:id="2504" w:name="_1319611266"/>
      <w:bookmarkStart w:id="2505" w:name="_1319611259"/>
      <w:bookmarkStart w:id="2506" w:name="_1319611249"/>
      <w:bookmarkStart w:id="2507" w:name="_1319611236"/>
      <w:bookmarkStart w:id="2508" w:name="_1319611099"/>
      <w:bookmarkStart w:id="2509" w:name="_1319610384"/>
      <w:bookmarkStart w:id="2510" w:name="_1319610030"/>
      <w:bookmarkStart w:id="2511" w:name="_1319609716"/>
      <w:bookmarkStart w:id="2512" w:name="_1319565906"/>
      <w:bookmarkStart w:id="2513" w:name="_1319565834"/>
      <w:bookmarkStart w:id="2514" w:name="_1319565805"/>
      <w:bookmarkStart w:id="2515" w:name="_1319565771"/>
      <w:bookmarkStart w:id="2516" w:name="_1319565751"/>
      <w:bookmarkStart w:id="2517" w:name="_1319565736"/>
      <w:bookmarkStart w:id="2518" w:name="_1319565708"/>
      <w:bookmarkStart w:id="2519" w:name="_1319530927"/>
      <w:bookmarkStart w:id="2520" w:name="_1319454046"/>
      <w:bookmarkStart w:id="2521" w:name="_1319453626"/>
      <w:bookmarkEnd w:id="2311"/>
      <w:bookmarkEnd w:id="2312"/>
      <w:bookmarkEnd w:id="2313"/>
      <w:bookmarkEnd w:id="2314"/>
      <w:bookmarkEnd w:id="2315"/>
      <w:bookmarkEnd w:id="2316"/>
      <w:bookmarkEnd w:id="2317"/>
      <w:bookmarkEnd w:id="2318"/>
      <w:bookmarkEnd w:id="2319"/>
      <w:bookmarkEnd w:id="2320"/>
      <w:bookmarkEnd w:id="2321"/>
      <w:bookmarkEnd w:id="2322"/>
      <w:bookmarkEnd w:id="2323"/>
      <w:bookmarkEnd w:id="2324"/>
      <w:bookmarkEnd w:id="2325"/>
      <w:bookmarkEnd w:id="2326"/>
      <w:bookmarkEnd w:id="2327"/>
      <w:bookmarkEnd w:id="2328"/>
      <w:bookmarkEnd w:id="2329"/>
      <w:bookmarkEnd w:id="2330"/>
      <w:bookmarkEnd w:id="2331"/>
      <w:bookmarkEnd w:id="2332"/>
      <w:bookmarkEnd w:id="2333"/>
      <w:bookmarkEnd w:id="2334"/>
      <w:bookmarkEnd w:id="2335"/>
      <w:bookmarkEnd w:id="2336"/>
      <w:bookmarkEnd w:id="2337"/>
      <w:bookmarkEnd w:id="2338"/>
      <w:bookmarkEnd w:id="2339"/>
      <w:bookmarkEnd w:id="2340"/>
      <w:bookmarkEnd w:id="2341"/>
      <w:bookmarkEnd w:id="2342"/>
      <w:bookmarkEnd w:id="2343"/>
      <w:bookmarkEnd w:id="2344"/>
      <w:bookmarkEnd w:id="2345"/>
      <w:bookmarkEnd w:id="2346"/>
      <w:bookmarkEnd w:id="2347"/>
      <w:bookmarkEnd w:id="2348"/>
      <w:bookmarkEnd w:id="2349"/>
      <w:bookmarkEnd w:id="2350"/>
      <w:bookmarkEnd w:id="2351"/>
      <w:bookmarkEnd w:id="2352"/>
      <w:bookmarkEnd w:id="2353"/>
      <w:bookmarkEnd w:id="2354"/>
      <w:bookmarkEnd w:id="2355"/>
      <w:bookmarkEnd w:id="2356"/>
      <w:bookmarkEnd w:id="2357"/>
      <w:bookmarkEnd w:id="2358"/>
      <w:bookmarkEnd w:id="2359"/>
      <w:bookmarkEnd w:id="2360"/>
      <w:bookmarkEnd w:id="2361"/>
      <w:bookmarkEnd w:id="2362"/>
      <w:bookmarkEnd w:id="2363"/>
      <w:bookmarkEnd w:id="2364"/>
      <w:bookmarkEnd w:id="2365"/>
      <w:bookmarkEnd w:id="2366"/>
      <w:bookmarkEnd w:id="2367"/>
      <w:bookmarkEnd w:id="2368"/>
      <w:bookmarkEnd w:id="2369"/>
      <w:bookmarkEnd w:id="2370"/>
      <w:bookmarkEnd w:id="2371"/>
      <w:bookmarkEnd w:id="2372"/>
      <w:bookmarkEnd w:id="2373"/>
      <w:bookmarkEnd w:id="2374"/>
      <w:bookmarkEnd w:id="2375"/>
      <w:bookmarkEnd w:id="2376"/>
      <w:bookmarkEnd w:id="2377"/>
      <w:bookmarkEnd w:id="2378"/>
      <w:bookmarkEnd w:id="2379"/>
      <w:bookmarkEnd w:id="2380"/>
      <w:bookmarkEnd w:id="2381"/>
      <w:bookmarkEnd w:id="2382"/>
      <w:bookmarkEnd w:id="2383"/>
      <w:bookmarkEnd w:id="2384"/>
      <w:bookmarkEnd w:id="2385"/>
      <w:bookmarkEnd w:id="2386"/>
      <w:bookmarkEnd w:id="2387"/>
      <w:bookmarkEnd w:id="2388"/>
      <w:bookmarkEnd w:id="2389"/>
      <w:bookmarkEnd w:id="2390"/>
      <w:bookmarkEnd w:id="2391"/>
      <w:bookmarkEnd w:id="2392"/>
      <w:bookmarkEnd w:id="2393"/>
      <w:bookmarkEnd w:id="2394"/>
      <w:bookmarkEnd w:id="2395"/>
      <w:bookmarkEnd w:id="2396"/>
      <w:bookmarkEnd w:id="2397"/>
      <w:bookmarkEnd w:id="2398"/>
      <w:bookmarkEnd w:id="2399"/>
      <w:bookmarkEnd w:id="2400"/>
      <w:bookmarkEnd w:id="2401"/>
      <w:bookmarkEnd w:id="2402"/>
      <w:bookmarkEnd w:id="2403"/>
      <w:bookmarkEnd w:id="2404"/>
      <w:bookmarkEnd w:id="2405"/>
      <w:bookmarkEnd w:id="2406"/>
      <w:bookmarkEnd w:id="2407"/>
      <w:bookmarkEnd w:id="2408"/>
      <w:bookmarkEnd w:id="2409"/>
      <w:bookmarkEnd w:id="2410"/>
      <w:bookmarkEnd w:id="2411"/>
      <w:bookmarkEnd w:id="2412"/>
      <w:bookmarkEnd w:id="2413"/>
      <w:bookmarkEnd w:id="2414"/>
      <w:bookmarkEnd w:id="2415"/>
      <w:bookmarkEnd w:id="2416"/>
      <w:bookmarkEnd w:id="2417"/>
      <w:bookmarkEnd w:id="2418"/>
      <w:bookmarkEnd w:id="2419"/>
      <w:bookmarkEnd w:id="2420"/>
      <w:bookmarkEnd w:id="2421"/>
      <w:bookmarkEnd w:id="2422"/>
      <w:bookmarkEnd w:id="2423"/>
      <w:bookmarkEnd w:id="2424"/>
      <w:bookmarkEnd w:id="2425"/>
      <w:bookmarkEnd w:id="2426"/>
      <w:bookmarkEnd w:id="2427"/>
      <w:bookmarkEnd w:id="2428"/>
      <w:bookmarkEnd w:id="2429"/>
      <w:bookmarkEnd w:id="2430"/>
      <w:bookmarkEnd w:id="2431"/>
      <w:bookmarkEnd w:id="2432"/>
      <w:bookmarkEnd w:id="2433"/>
      <w:bookmarkEnd w:id="2434"/>
      <w:bookmarkEnd w:id="2435"/>
      <w:bookmarkEnd w:id="2436"/>
      <w:bookmarkEnd w:id="2437"/>
      <w:bookmarkEnd w:id="2438"/>
      <w:bookmarkEnd w:id="2439"/>
      <w:bookmarkEnd w:id="2440"/>
      <w:bookmarkEnd w:id="2441"/>
      <w:bookmarkEnd w:id="2442"/>
      <w:bookmarkEnd w:id="2443"/>
      <w:bookmarkEnd w:id="2444"/>
      <w:bookmarkEnd w:id="2445"/>
      <w:bookmarkEnd w:id="2446"/>
      <w:bookmarkEnd w:id="2447"/>
      <w:bookmarkEnd w:id="2448"/>
      <w:bookmarkEnd w:id="2449"/>
      <w:bookmarkEnd w:id="2450"/>
      <w:bookmarkEnd w:id="2451"/>
      <w:bookmarkEnd w:id="2452"/>
      <w:bookmarkEnd w:id="2453"/>
      <w:bookmarkEnd w:id="2454"/>
      <w:bookmarkEnd w:id="2455"/>
      <w:bookmarkEnd w:id="2456"/>
      <w:bookmarkEnd w:id="2457"/>
      <w:bookmarkEnd w:id="2458"/>
      <w:bookmarkEnd w:id="2459"/>
      <w:bookmarkEnd w:id="2460"/>
      <w:bookmarkEnd w:id="2461"/>
      <w:bookmarkEnd w:id="2462"/>
      <w:bookmarkEnd w:id="2463"/>
      <w:bookmarkEnd w:id="2464"/>
      <w:bookmarkEnd w:id="2465"/>
      <w:bookmarkEnd w:id="2466"/>
      <w:bookmarkEnd w:id="2467"/>
      <w:bookmarkEnd w:id="2468"/>
      <w:bookmarkEnd w:id="2469"/>
      <w:bookmarkEnd w:id="2470"/>
      <w:bookmarkEnd w:id="2471"/>
      <w:bookmarkEnd w:id="2472"/>
      <w:bookmarkEnd w:id="2473"/>
      <w:bookmarkEnd w:id="2474"/>
      <w:bookmarkEnd w:id="2475"/>
      <w:bookmarkEnd w:id="2476"/>
      <w:bookmarkEnd w:id="2477"/>
      <w:bookmarkEnd w:id="2478"/>
      <w:bookmarkEnd w:id="2479"/>
      <w:bookmarkEnd w:id="2480"/>
      <w:bookmarkEnd w:id="2481"/>
      <w:bookmarkEnd w:id="2482"/>
      <w:bookmarkEnd w:id="2483"/>
      <w:bookmarkEnd w:id="2484"/>
      <w:bookmarkEnd w:id="2485"/>
      <w:bookmarkEnd w:id="2486"/>
      <w:bookmarkEnd w:id="2487"/>
      <w:bookmarkEnd w:id="2488"/>
      <w:bookmarkEnd w:id="2489"/>
      <w:bookmarkEnd w:id="2490"/>
      <w:bookmarkEnd w:id="2491"/>
      <w:bookmarkEnd w:id="2492"/>
      <w:bookmarkEnd w:id="2493"/>
      <w:bookmarkEnd w:id="2494"/>
      <w:bookmarkEnd w:id="2495"/>
      <w:bookmarkEnd w:id="2496"/>
      <w:bookmarkEnd w:id="2497"/>
      <w:bookmarkEnd w:id="2498"/>
      <w:bookmarkEnd w:id="2499"/>
      <w:bookmarkEnd w:id="2500"/>
      <w:bookmarkEnd w:id="2501"/>
      <w:bookmarkEnd w:id="2502"/>
      <w:bookmarkEnd w:id="2503"/>
      <w:bookmarkEnd w:id="2504"/>
      <w:bookmarkEnd w:id="2505"/>
      <w:bookmarkEnd w:id="2506"/>
      <w:bookmarkEnd w:id="2507"/>
      <w:bookmarkEnd w:id="2508"/>
      <w:bookmarkEnd w:id="2509"/>
      <w:bookmarkEnd w:id="2510"/>
      <w:bookmarkEnd w:id="2511"/>
      <w:bookmarkEnd w:id="2512"/>
      <w:bookmarkEnd w:id="2513"/>
      <w:bookmarkEnd w:id="2514"/>
      <w:bookmarkEnd w:id="2515"/>
      <w:bookmarkEnd w:id="2516"/>
      <w:bookmarkEnd w:id="2517"/>
      <w:bookmarkEnd w:id="2518"/>
      <w:bookmarkEnd w:id="2519"/>
      <w:bookmarkEnd w:id="2520"/>
      <w:bookmarkEnd w:id="2521"/>
      <w:r>
        <w:rPr>
          <w:rFonts w:cs="Angsana New" w:ascii="Angsana New" w:hAnsi="Angsana New"/>
        </w:rPr>
        <w:object w:dxaOrig="9299" w:dyaOrig="122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30.8pt;height:572.85pt" filled="f" o:ole="">
            <v:imagedata r:id="rId78" o:title=""/>
          </v:shape>
          <o:OLEObject Type="Embed" ProgID="Excel.Sheet.12" ShapeID="ole_rId77" DrawAspect="Content" ObjectID="_816022660" r:id="rId77"/>
        </w:object>
      </w:r>
      <w:r>
        <w:br w:type="page"/>
      </w:r>
    </w:p>
    <w:p>
      <w:pPr>
        <w:pStyle w:val="Normal"/>
        <w:spacing w:before="120" w:after="0"/>
        <w:ind w:left="450" w:hanging="0"/>
        <w:jc w:val="left"/>
        <w:rPr>
          <w:rFonts w:ascii="Angsana New" w:hAnsi="Angsana New" w:cs="Angsana New"/>
          <w:spacing w:val="-2"/>
        </w:rPr>
      </w:pPr>
      <w:r>
        <w:rPr>
          <w:rFonts w:eastAsia="Cordia New" w:cs="Angsana New" w:ascii="Angsana New" w:hAnsi="Angsana New"/>
          <w:sz w:val="28"/>
        </w:rPr>
        <w:t>Segment information on geographic of the Company and subsidiaries as at September 30, 2014 and 2013 were as follows:</w:t>
      </w:r>
    </w:p>
    <w:p>
      <w:pPr>
        <w:pStyle w:val="Normal"/>
        <w:spacing w:before="120" w:after="0"/>
        <w:ind w:left="450" w:hanging="0"/>
        <w:jc w:val="left"/>
        <w:rPr>
          <w:rFonts w:ascii="Angsana New" w:hAnsi="Angsana New" w:eastAsia="Cordia New" w:cs="Angsana New"/>
          <w:sz w:val="8"/>
          <w:szCs w:val="8"/>
        </w:rPr>
      </w:pPr>
      <w:bookmarkStart w:id="2522" w:name="_1477482689"/>
      <w:bookmarkStart w:id="2523" w:name="_1477343184"/>
      <w:bookmarkStart w:id="2524" w:name="_1476887775"/>
      <w:bookmarkStart w:id="2525" w:name="_1475675927"/>
      <w:bookmarkStart w:id="2526" w:name="_1469288688"/>
      <w:bookmarkStart w:id="2527" w:name="_1469288655"/>
      <w:bookmarkStart w:id="2528" w:name="_1469288595"/>
      <w:bookmarkStart w:id="2529" w:name="_1467551729"/>
      <w:bookmarkStart w:id="2530" w:name="_1467525642"/>
      <w:bookmarkStart w:id="2531" w:name="_1461668905"/>
      <w:bookmarkStart w:id="2532" w:name="_1461668873"/>
      <w:bookmarkStart w:id="2533" w:name="_1461668863"/>
      <w:bookmarkStart w:id="2534" w:name="_1461668849"/>
      <w:bookmarkStart w:id="2535" w:name="_1461668832"/>
      <w:bookmarkStart w:id="2536" w:name="_1461410355"/>
      <w:bookmarkStart w:id="2537" w:name="_1461410304"/>
      <w:bookmarkStart w:id="2538" w:name="_1454927149"/>
      <w:bookmarkStart w:id="2539" w:name="_1423760648"/>
      <w:bookmarkStart w:id="2540" w:name="_1423754796"/>
      <w:bookmarkStart w:id="2541" w:name="_1423745216"/>
      <w:bookmarkStart w:id="2542" w:name="_1423745198"/>
      <w:bookmarkStart w:id="2543" w:name="_1423745176"/>
      <w:bookmarkStart w:id="2544" w:name="_1423689408"/>
      <w:bookmarkStart w:id="2545" w:name="_1423661542"/>
      <w:bookmarkStart w:id="2546" w:name="_1414328333"/>
      <w:bookmarkStart w:id="2547" w:name="_1414237571"/>
      <w:bookmarkStart w:id="2548" w:name="_1414146856"/>
      <w:bookmarkStart w:id="2549" w:name="_1413964416"/>
      <w:bookmarkStart w:id="2550" w:name="_1406011516"/>
      <w:bookmarkStart w:id="2551" w:name="_1406011503"/>
      <w:bookmarkStart w:id="2552" w:name="_1405856457"/>
      <w:bookmarkStart w:id="2553" w:name="_1405851517"/>
      <w:bookmarkStart w:id="2554" w:name="_1398579917"/>
      <w:bookmarkStart w:id="2555" w:name="_1398323902"/>
      <w:bookmarkStart w:id="2556" w:name="_1398323849"/>
      <w:bookmarkStart w:id="2557" w:name="_1398323828"/>
      <w:bookmarkStart w:id="2558" w:name="_1398248410"/>
      <w:bookmarkStart w:id="2559" w:name="_1398248390"/>
      <w:bookmarkStart w:id="2560" w:name="_1391980860"/>
      <w:bookmarkStart w:id="2561" w:name="_1391974251"/>
      <w:bookmarkStart w:id="2562" w:name="_1391871272"/>
      <w:bookmarkStart w:id="2563" w:name="_1391871211"/>
      <w:bookmarkStart w:id="2564" w:name="_1391871200"/>
      <w:bookmarkStart w:id="2565" w:name="_1382730402"/>
      <w:bookmarkStart w:id="2566" w:name="_1382730333"/>
      <w:bookmarkStart w:id="2567" w:name="_1382730258"/>
      <w:bookmarkStart w:id="2568" w:name="_1382730225"/>
      <w:bookmarkStart w:id="2569" w:name="_1382729080"/>
      <w:bookmarkStart w:id="2570" w:name="_1382729039"/>
      <w:bookmarkStart w:id="2571" w:name="_1382729033"/>
      <w:bookmarkStart w:id="2572" w:name="_1382721539"/>
      <w:bookmarkStart w:id="2573" w:name="_1382721520"/>
      <w:bookmarkStart w:id="2574" w:name="_1382721430"/>
      <w:bookmarkStart w:id="2575" w:name="_1382721376"/>
      <w:bookmarkStart w:id="2576" w:name="_1382532468"/>
      <w:bookmarkStart w:id="2577" w:name="_1382362553"/>
      <w:bookmarkStart w:id="2578" w:name="_1382351620"/>
      <w:bookmarkStart w:id="2579" w:name="_1374925446"/>
      <w:bookmarkStart w:id="2580" w:name="_1374680300"/>
      <w:bookmarkStart w:id="2581" w:name="_1374660601"/>
      <w:bookmarkStart w:id="2582" w:name="_1374652707"/>
      <w:bookmarkStart w:id="2583" w:name="_1374652566"/>
      <w:bookmarkStart w:id="2584" w:name="_1374597542"/>
      <w:bookmarkStart w:id="2585" w:name="_1374596733"/>
      <w:bookmarkStart w:id="2586" w:name="_1374584014"/>
      <w:bookmarkStart w:id="2587" w:name="_1374583989"/>
      <w:bookmarkStart w:id="2588" w:name="_1374583977"/>
      <w:bookmarkStart w:id="2589" w:name="_1374583973"/>
      <w:bookmarkStart w:id="2590" w:name="_1374583969"/>
      <w:bookmarkStart w:id="2591" w:name="_1374583964"/>
      <w:bookmarkStart w:id="2592" w:name="_1374583958"/>
      <w:bookmarkStart w:id="2593" w:name="_1374583891"/>
      <w:bookmarkStart w:id="2594" w:name="_1374583525"/>
      <w:bookmarkEnd w:id="2522"/>
      <w:bookmarkEnd w:id="2523"/>
      <w:bookmarkEnd w:id="2524"/>
      <w:bookmarkEnd w:id="2525"/>
      <w:bookmarkEnd w:id="2526"/>
      <w:bookmarkEnd w:id="2527"/>
      <w:bookmarkEnd w:id="2528"/>
      <w:bookmarkEnd w:id="2529"/>
      <w:bookmarkEnd w:id="2530"/>
      <w:bookmarkEnd w:id="2531"/>
      <w:bookmarkEnd w:id="2532"/>
      <w:bookmarkEnd w:id="2533"/>
      <w:bookmarkEnd w:id="2534"/>
      <w:bookmarkEnd w:id="2535"/>
      <w:bookmarkEnd w:id="2536"/>
      <w:bookmarkEnd w:id="2537"/>
      <w:bookmarkEnd w:id="2538"/>
      <w:bookmarkEnd w:id="2539"/>
      <w:bookmarkEnd w:id="2540"/>
      <w:bookmarkEnd w:id="2541"/>
      <w:bookmarkEnd w:id="2542"/>
      <w:bookmarkEnd w:id="2543"/>
      <w:bookmarkEnd w:id="2544"/>
      <w:bookmarkEnd w:id="2545"/>
      <w:bookmarkEnd w:id="2546"/>
      <w:bookmarkEnd w:id="2547"/>
      <w:bookmarkEnd w:id="2548"/>
      <w:bookmarkEnd w:id="2549"/>
      <w:bookmarkEnd w:id="2550"/>
      <w:bookmarkEnd w:id="2551"/>
      <w:bookmarkEnd w:id="2552"/>
      <w:bookmarkEnd w:id="2553"/>
      <w:bookmarkEnd w:id="2554"/>
      <w:bookmarkEnd w:id="2555"/>
      <w:bookmarkEnd w:id="2556"/>
      <w:bookmarkEnd w:id="2557"/>
      <w:bookmarkEnd w:id="2558"/>
      <w:bookmarkEnd w:id="2559"/>
      <w:bookmarkEnd w:id="2560"/>
      <w:bookmarkEnd w:id="2561"/>
      <w:bookmarkEnd w:id="2562"/>
      <w:bookmarkEnd w:id="2563"/>
      <w:bookmarkEnd w:id="2564"/>
      <w:bookmarkEnd w:id="2565"/>
      <w:bookmarkEnd w:id="2566"/>
      <w:bookmarkEnd w:id="2567"/>
      <w:bookmarkEnd w:id="2568"/>
      <w:bookmarkEnd w:id="2569"/>
      <w:bookmarkEnd w:id="2570"/>
      <w:bookmarkEnd w:id="2571"/>
      <w:bookmarkEnd w:id="2572"/>
      <w:bookmarkEnd w:id="2573"/>
      <w:bookmarkEnd w:id="2574"/>
      <w:bookmarkEnd w:id="2575"/>
      <w:bookmarkEnd w:id="2576"/>
      <w:bookmarkEnd w:id="2577"/>
      <w:bookmarkEnd w:id="2578"/>
      <w:bookmarkEnd w:id="2579"/>
      <w:bookmarkEnd w:id="2580"/>
      <w:bookmarkEnd w:id="2581"/>
      <w:bookmarkEnd w:id="2582"/>
      <w:bookmarkEnd w:id="2583"/>
      <w:bookmarkEnd w:id="2584"/>
      <w:bookmarkEnd w:id="2585"/>
      <w:bookmarkEnd w:id="2586"/>
      <w:bookmarkEnd w:id="2587"/>
      <w:bookmarkEnd w:id="2588"/>
      <w:bookmarkEnd w:id="2589"/>
      <w:bookmarkEnd w:id="2590"/>
      <w:bookmarkEnd w:id="2591"/>
      <w:bookmarkEnd w:id="2592"/>
      <w:bookmarkEnd w:id="2593"/>
      <w:bookmarkEnd w:id="2594"/>
      <w:r>
        <w:rPr/>
        <w:object w:dxaOrig="8963" w:dyaOrig="16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20.15pt;height:84.55pt" filled="f" o:ole="">
            <v:imagedata r:id="rId80" o:title=""/>
          </v:shape>
          <o:OLEObject Type="Embed" ProgID="Excel.Sheet.12" ShapeID="ole_rId79" DrawAspect="Content" ObjectID="_1021757792" r:id="rId79"/>
        </w:object>
      </w:r>
    </w:p>
    <w:p>
      <w:pPr>
        <w:pStyle w:val="ListParagraph"/>
        <w:numPr>
          <w:ilvl w:val="0"/>
          <w:numId w:val="7"/>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PROVIDENT FUND</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On January 28, 2011, the Company and employees jointly registered the provident fund according to the Provident Fund Act B.E. 2530 and the Provident Fund Act (No. 2) B.E. 2542 and appointed an authorized manager to administer the fund. The fund is accumulated by the Company and employees and will be paid to the employees when they resign according to the fund’s regulations.</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he Company paid for employee’s provident funds for the nine-month periods ended September 30, 2014, in amount of Baht 4.78 million and Baht 2.75 million respectively in consolidated financial statements and Baht 2.51 million and Baht 2.64 million respectively in separate financial statements.</w:t>
      </w:r>
    </w:p>
    <w:p>
      <w:pPr>
        <w:pStyle w:val="ListParagraph"/>
        <w:numPr>
          <w:ilvl w:val="0"/>
          <w:numId w:val="7"/>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IMPACT FROM FLOOD CRISIS AND FIRE</w:t>
      </w:r>
    </w:p>
    <w:p>
      <w:pPr>
        <w:pStyle w:val="Normal"/>
        <w:numPr>
          <w:ilvl w:val="1"/>
          <w:numId w:val="7"/>
        </w:numPr>
        <w:spacing w:before="120" w:after="0"/>
        <w:ind w:left="900" w:hanging="450"/>
        <w:jc w:val="left"/>
        <w:rPr>
          <w:rFonts w:ascii="Angsana New" w:hAnsi="Angsana New" w:eastAsia="Cordia New" w:cs="Angsana New"/>
          <w:sz w:val="28"/>
        </w:rPr>
      </w:pPr>
      <w:r>
        <w:rPr>
          <w:rFonts w:eastAsia="Cordia New" w:cs="Angsana New" w:ascii="Angsana New" w:hAnsi="Angsana New"/>
          <w:sz w:val="28"/>
        </w:rPr>
        <w:t>On January 13, 2013, the subsidiary, Zeer Property Plc., had damaged properties in a small portion from fire. However, the subsidiary arranged the property insurance against loss from fire. At present it is during the assessment of compensation for such damage from the agent and the insurance company.</w:t>
      </w:r>
    </w:p>
    <w:p>
      <w:pPr>
        <w:pStyle w:val="Normal"/>
        <w:numPr>
          <w:ilvl w:val="1"/>
          <w:numId w:val="7"/>
        </w:numPr>
        <w:spacing w:before="120" w:after="0"/>
        <w:ind w:left="900" w:hanging="450"/>
        <w:jc w:val="left"/>
        <w:rPr>
          <w:rFonts w:ascii="Angsana New" w:hAnsi="Angsana New" w:cs="Angsana New"/>
          <w:sz w:val="28"/>
        </w:rPr>
      </w:pPr>
      <w:r>
        <w:rPr>
          <w:rFonts w:eastAsia="Cordia New" w:cs="Angsana New" w:ascii="Angsana New" w:hAnsi="Angsana New"/>
          <w:sz w:val="28"/>
        </w:rPr>
        <w:t xml:space="preserve">On March 13, 2013, the construction of dormitory of the subsidiary, Zeer Property Plc, total value of Baht 36.20 million was collapsed and tilted. The subsidiary had arranged the property insurance against damage. </w:t>
      </w:r>
      <w:r>
        <w:rPr>
          <w:rFonts w:cs="Angsana New" w:ascii="Angsana New" w:hAnsi="Angsana New"/>
          <w:sz w:val="28"/>
        </w:rPr>
        <w:t xml:space="preserve">On April 4, 2014, the </w:t>
      </w:r>
      <w:r>
        <w:rPr>
          <w:rFonts w:eastAsia="Cordia New" w:cs="Angsana New" w:ascii="Angsana New" w:hAnsi="Angsana New"/>
          <w:sz w:val="28"/>
        </w:rPr>
        <w:t>subsidiary</w:t>
      </w:r>
      <w:r>
        <w:rPr>
          <w:rFonts w:cs="Angsana New" w:ascii="Angsana New" w:hAnsi="Angsana New"/>
          <w:sz w:val="28"/>
        </w:rPr>
        <w:t xml:space="preserve"> received the compensation from the damage of Baht 43.5 million which is recorded as other income in the statement of income for the nine-month periods ended September 30, 2014.</w:t>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ListParagraph"/>
        <w:numPr>
          <w:ilvl w:val="0"/>
          <w:numId w:val="7"/>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THE CHANGE IN ACCOUNTING TREATMENT ON FIXED ASSETS</w:t>
      </w:r>
    </w:p>
    <w:p>
      <w:pPr>
        <w:pStyle w:val="Normal"/>
        <w:spacing w:before="120" w:after="0"/>
        <w:ind w:left="450" w:hanging="0"/>
        <w:jc w:val="left"/>
        <w:rPr>
          <w:rFonts w:ascii="Angsana New" w:hAnsi="Angsana New" w:cs="Angsana New"/>
          <w:sz w:val="28"/>
        </w:rPr>
      </w:pPr>
      <w:r>
        <w:rPr>
          <w:rFonts w:cs="Angsana New" w:ascii="Angsana New" w:hAnsi="Angsana New"/>
          <w:sz w:val="28"/>
        </w:rPr>
        <w:t>According to the Board of Director Meeting No. 4/2014 of a subsidiary held on October 8, 2014, the board had a resolution to approve the change in the subsidiary’s accounting treatment on the fixed assets from applying the Thai Accounting Standard No. 40 “Investment Property” to applying Thai Accounting Standard No. 16 “Property, Plant and Equipment” and restate the financial statements. This is to conform to the nature of the business and to present the information for the better decision making.</w:t>
      </w:r>
    </w:p>
    <w:p>
      <w:pPr>
        <w:pStyle w:val="Normal"/>
        <w:spacing w:before="120" w:after="0"/>
        <w:ind w:left="450" w:hanging="0"/>
        <w:jc w:val="left"/>
        <w:rPr>
          <w:rFonts w:ascii="Angsana New" w:hAnsi="Angsana New" w:cs="Angsana New"/>
          <w:sz w:val="28"/>
        </w:rPr>
      </w:pPr>
      <w:r>
        <w:rPr>
          <w:rFonts w:cs="Angsana New" w:ascii="Angsana New" w:hAnsi="Angsana New"/>
          <w:sz w:val="28"/>
        </w:rPr>
        <w:t>The effects to consolidated statement of comprehensive income for the three-month and nine-month ended September 30, 2013 and the consolidated financial position as at December 31, 2013 and January 1, 2013 are as follows:</w:t>
      </w:r>
    </w:p>
    <w:p>
      <w:pPr>
        <w:pStyle w:val="ListParagraph"/>
        <w:tabs>
          <w:tab w:val="clear" w:pos="720"/>
          <w:tab w:val="left" w:pos="450" w:leader="none"/>
        </w:tabs>
        <w:spacing w:lineRule="auto" w:line="240" w:before="240" w:after="0"/>
        <w:ind w:left="450" w:hanging="0"/>
        <w:contextualSpacing/>
        <w:rPr>
          <w:rFonts w:ascii="Angsana New" w:hAnsi="Angsana New" w:cs="Angsana New"/>
          <w:b/>
          <w:b/>
          <w:bCs/>
          <w:sz w:val="28"/>
        </w:rPr>
      </w:pPr>
      <w:bookmarkStart w:id="2595" w:name="_1477489986"/>
      <w:bookmarkStart w:id="2596" w:name="_1477489753"/>
      <w:bookmarkStart w:id="2597" w:name="_1477484062"/>
      <w:bookmarkStart w:id="2598" w:name="_1477484033"/>
      <w:bookmarkStart w:id="2599" w:name="_1477478781"/>
      <w:bookmarkStart w:id="2600" w:name="_1477478445"/>
      <w:bookmarkStart w:id="2601" w:name="_1477478418"/>
      <w:bookmarkStart w:id="2602" w:name="_1477478402"/>
      <w:bookmarkStart w:id="2603" w:name="_1477478235"/>
      <w:bookmarkStart w:id="2604" w:name="_1477477879"/>
      <w:bookmarkStart w:id="2605" w:name="_1477477875"/>
      <w:bookmarkStart w:id="2606" w:name="_1477477866"/>
      <w:bookmarkStart w:id="2607" w:name="_1477477860"/>
      <w:bookmarkStart w:id="2608" w:name="_1477477839"/>
      <w:bookmarkStart w:id="2609" w:name="_1477477826"/>
      <w:bookmarkStart w:id="2610" w:name="_1477477822"/>
      <w:bookmarkStart w:id="2611" w:name="_1477477813"/>
      <w:bookmarkStart w:id="2612" w:name="_1477477807"/>
      <w:bookmarkStart w:id="2613" w:name="_1477477799"/>
      <w:bookmarkStart w:id="2614" w:name="_1477477762"/>
      <w:bookmarkStart w:id="2615" w:name="_1477477719"/>
      <w:bookmarkEnd w:id="2595"/>
      <w:bookmarkEnd w:id="2596"/>
      <w:bookmarkEnd w:id="2597"/>
      <w:bookmarkEnd w:id="2598"/>
      <w:bookmarkEnd w:id="2599"/>
      <w:bookmarkEnd w:id="2600"/>
      <w:bookmarkEnd w:id="2601"/>
      <w:bookmarkEnd w:id="2602"/>
      <w:bookmarkEnd w:id="2603"/>
      <w:bookmarkEnd w:id="2604"/>
      <w:bookmarkEnd w:id="2605"/>
      <w:bookmarkEnd w:id="2606"/>
      <w:bookmarkEnd w:id="2607"/>
      <w:bookmarkEnd w:id="2608"/>
      <w:bookmarkEnd w:id="2609"/>
      <w:bookmarkEnd w:id="2610"/>
      <w:bookmarkEnd w:id="2611"/>
      <w:bookmarkEnd w:id="2612"/>
      <w:bookmarkEnd w:id="2613"/>
      <w:bookmarkEnd w:id="2614"/>
      <w:bookmarkEnd w:id="2615"/>
      <w:r>
        <w:rPr>
          <w:rFonts w:cs="Angsana New" w:ascii="Angsana New" w:hAnsi="Angsana New"/>
          <w:b/>
          <w:bCs/>
          <w:sz w:val="28"/>
        </w:rPr>
        <w:object w:dxaOrig="8834" w:dyaOrig="673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9.65pt;height:350.2pt" filled="f" o:ole="">
            <v:imagedata r:id="rId82" o:title=""/>
          </v:shape>
          <o:OLEObject Type="Embed" ProgID="" ShapeID="ole_rId81" DrawAspect="Content" ObjectID="_30939799" r:id="rId81"/>
        </w:object>
      </w:r>
    </w:p>
    <w:p>
      <w:pPr>
        <w:pStyle w:val="ListParagraph"/>
        <w:tabs>
          <w:tab w:val="clear" w:pos="720"/>
          <w:tab w:val="left" w:pos="450" w:leader="none"/>
        </w:tabs>
        <w:spacing w:lineRule="auto" w:line="240" w:before="240" w:after="0"/>
        <w:ind w:left="450" w:hanging="0"/>
        <w:contextualSpacing/>
        <w:rPr>
          <w:rFonts w:ascii="Angsana New" w:hAnsi="Angsana New" w:cs="Angsana New"/>
          <w:b/>
          <w:b/>
          <w:bCs/>
          <w:sz w:val="28"/>
        </w:rPr>
      </w:pPr>
      <w:bookmarkStart w:id="2616" w:name="_1477484688"/>
      <w:bookmarkStart w:id="2617" w:name="_1477484446"/>
      <w:bookmarkStart w:id="2618" w:name="_1477484238"/>
      <w:bookmarkStart w:id="2619" w:name="_1477484189"/>
      <w:bookmarkStart w:id="2620" w:name="_1477484168"/>
      <w:bookmarkStart w:id="2621" w:name="_1477484135"/>
      <w:bookmarkStart w:id="2622" w:name="_1477479173"/>
      <w:bookmarkStart w:id="2623" w:name="_1477478873"/>
      <w:bookmarkStart w:id="2624" w:name="_1477478851"/>
      <w:bookmarkStart w:id="2625" w:name="_1477478844"/>
      <w:bookmarkStart w:id="2626" w:name="_1477478831"/>
      <w:bookmarkStart w:id="2627" w:name="_1477478805"/>
      <w:bookmarkStart w:id="2628" w:name="_1477478787"/>
      <w:bookmarkStart w:id="2629" w:name="_1477478762"/>
      <w:bookmarkStart w:id="2630" w:name="_1477478753"/>
      <w:bookmarkStart w:id="2631" w:name="_1477478750"/>
      <w:bookmarkEnd w:id="2616"/>
      <w:bookmarkEnd w:id="2617"/>
      <w:bookmarkEnd w:id="2618"/>
      <w:bookmarkEnd w:id="2619"/>
      <w:bookmarkEnd w:id="2620"/>
      <w:bookmarkEnd w:id="2621"/>
      <w:bookmarkEnd w:id="2622"/>
      <w:bookmarkEnd w:id="2623"/>
      <w:bookmarkEnd w:id="2624"/>
      <w:bookmarkEnd w:id="2625"/>
      <w:bookmarkEnd w:id="2626"/>
      <w:bookmarkEnd w:id="2627"/>
      <w:bookmarkEnd w:id="2628"/>
      <w:bookmarkEnd w:id="2629"/>
      <w:bookmarkEnd w:id="2630"/>
      <w:bookmarkEnd w:id="2631"/>
      <w:r>
        <w:rPr>
          <w:rFonts w:cs="Angsana New" w:ascii="Angsana New" w:hAnsi="Angsana New"/>
          <w:b/>
          <w:bCs/>
          <w:sz w:val="28"/>
        </w:rPr>
        <w:object w:dxaOrig="8775" w:dyaOrig="625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25.35pt;height:303.15pt" filled="f" o:ole="">
            <v:imagedata r:id="rId84" o:title=""/>
          </v:shape>
          <o:OLEObject Type="Embed" ProgID="" ShapeID="ole_rId83" DrawAspect="Content" ObjectID="_2068505821" r:id="rId83"/>
        </w:object>
      </w:r>
    </w:p>
    <w:p>
      <w:pPr>
        <w:pStyle w:val="ListParagraph"/>
        <w:tabs>
          <w:tab w:val="clear" w:pos="720"/>
          <w:tab w:val="left" w:pos="450" w:leader="none"/>
        </w:tabs>
        <w:spacing w:lineRule="auto" w:line="240" w:before="240" w:after="0"/>
        <w:ind w:left="450" w:hanging="0"/>
        <w:contextualSpacing/>
        <w:rPr>
          <w:rFonts w:ascii="Angsana New" w:hAnsi="Angsana New" w:cs="Angsana New"/>
          <w:b/>
          <w:b/>
          <w:bCs/>
          <w:sz w:val="28"/>
        </w:rPr>
      </w:pPr>
      <w:r>
        <w:rPr>
          <w:rFonts w:cs="Angsana New" w:ascii="Angsana New" w:hAnsi="Angsana New"/>
          <w:b/>
          <w:bCs/>
          <w:sz w:val="28"/>
        </w:rPr>
      </w:r>
    </w:p>
    <w:p>
      <w:pPr>
        <w:pStyle w:val="ListParagraph"/>
        <w:tabs>
          <w:tab w:val="clear" w:pos="720"/>
          <w:tab w:val="left" w:pos="450" w:leader="none"/>
        </w:tabs>
        <w:spacing w:lineRule="auto" w:line="240" w:before="240" w:after="0"/>
        <w:ind w:left="450" w:hanging="0"/>
        <w:contextualSpacing/>
        <w:rPr>
          <w:rFonts w:ascii="Angsana New" w:hAnsi="Angsana New" w:cs="Angsana New"/>
          <w:b/>
          <w:b/>
          <w:bCs/>
          <w:sz w:val="28"/>
        </w:rPr>
      </w:pPr>
      <w:bookmarkStart w:id="2632" w:name="_1477488196"/>
      <w:bookmarkStart w:id="2633" w:name="_1477488179"/>
      <w:bookmarkStart w:id="2634" w:name="_1477488175"/>
      <w:bookmarkStart w:id="2635" w:name="_1477484591"/>
      <w:bookmarkStart w:id="2636" w:name="_1477484413"/>
      <w:bookmarkStart w:id="2637" w:name="_1477484292"/>
      <w:bookmarkStart w:id="2638" w:name="_1477484254"/>
      <w:bookmarkStart w:id="2639" w:name="_1477479585"/>
      <w:bookmarkStart w:id="2640" w:name="_1477479516"/>
      <w:bookmarkStart w:id="2641" w:name="_1477479385"/>
      <w:bookmarkStart w:id="2642" w:name="_1477479370"/>
      <w:bookmarkStart w:id="2643" w:name="_1477479179"/>
      <w:bookmarkStart w:id="2644" w:name="_1477479132"/>
      <w:bookmarkStart w:id="2645" w:name="_1477479093"/>
      <w:bookmarkStart w:id="2646" w:name="_1477479087"/>
      <w:bookmarkEnd w:id="2632"/>
      <w:bookmarkEnd w:id="2633"/>
      <w:bookmarkEnd w:id="2634"/>
      <w:bookmarkEnd w:id="2635"/>
      <w:bookmarkEnd w:id="2636"/>
      <w:bookmarkEnd w:id="2637"/>
      <w:bookmarkEnd w:id="2638"/>
      <w:bookmarkEnd w:id="2639"/>
      <w:bookmarkEnd w:id="2640"/>
      <w:bookmarkEnd w:id="2641"/>
      <w:bookmarkEnd w:id="2642"/>
      <w:bookmarkEnd w:id="2643"/>
      <w:bookmarkEnd w:id="2644"/>
      <w:bookmarkEnd w:id="2645"/>
      <w:bookmarkEnd w:id="2646"/>
      <w:r>
        <w:rPr>
          <w:rFonts w:cs="Angsana New" w:ascii="Angsana New" w:hAnsi="Angsana New"/>
          <w:b/>
          <w:bCs/>
          <w:sz w:val="28"/>
        </w:rPr>
        <w:object w:dxaOrig="8760" w:dyaOrig="791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24.7pt;height:384.5pt" filled="f" o:ole="">
            <v:imagedata r:id="rId86" o:title=""/>
          </v:shape>
          <o:OLEObject Type="Embed" ProgID="" ShapeID="ole_rId85" DrawAspect="Content" ObjectID="_139468865" r:id="rId85"/>
        </w:object>
      </w:r>
    </w:p>
    <w:p>
      <w:pPr>
        <w:pStyle w:val="ListParagraph"/>
        <w:tabs>
          <w:tab w:val="clear" w:pos="720"/>
          <w:tab w:val="left" w:pos="450" w:leader="none"/>
        </w:tabs>
        <w:spacing w:lineRule="auto" w:line="240" w:before="240" w:after="0"/>
        <w:ind w:left="450" w:hanging="0"/>
        <w:contextualSpacing/>
        <w:rPr>
          <w:rFonts w:ascii="Angsana New" w:hAnsi="Angsana New" w:cs="Angsana New"/>
          <w:b/>
          <w:b/>
          <w:bCs/>
          <w:sz w:val="28"/>
        </w:rPr>
      </w:pPr>
      <w:bookmarkStart w:id="2647" w:name="_1477488203"/>
      <w:bookmarkStart w:id="2648" w:name="_1477479591"/>
      <w:bookmarkStart w:id="2649" w:name="_1477479405"/>
      <w:bookmarkStart w:id="2650" w:name="_1477479398"/>
      <w:bookmarkStart w:id="2651" w:name="_1477479394"/>
      <w:bookmarkStart w:id="2652" w:name="_1477479355"/>
      <w:bookmarkStart w:id="2653" w:name="_1477479351"/>
      <w:bookmarkStart w:id="2654" w:name="_1477479340"/>
      <w:bookmarkStart w:id="2655" w:name="_1477479332"/>
      <w:bookmarkStart w:id="2656" w:name="_1477479328"/>
      <w:bookmarkStart w:id="2657" w:name="_1477479319"/>
      <w:bookmarkStart w:id="2658" w:name="_1477479302"/>
      <w:bookmarkEnd w:id="2647"/>
      <w:bookmarkEnd w:id="2648"/>
      <w:bookmarkEnd w:id="2649"/>
      <w:bookmarkEnd w:id="2650"/>
      <w:bookmarkEnd w:id="2651"/>
      <w:bookmarkEnd w:id="2652"/>
      <w:bookmarkEnd w:id="2653"/>
      <w:bookmarkEnd w:id="2654"/>
      <w:bookmarkEnd w:id="2655"/>
      <w:bookmarkEnd w:id="2656"/>
      <w:bookmarkEnd w:id="2657"/>
      <w:bookmarkEnd w:id="2658"/>
      <w:r>
        <w:rPr>
          <w:rFonts w:cs="Angsana New" w:ascii="Angsana New" w:hAnsi="Angsana New"/>
          <w:b/>
          <w:bCs/>
          <w:sz w:val="28"/>
        </w:rPr>
        <w:object w:dxaOrig="8850" w:dyaOrig="885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28.9pt;height:430.45pt" filled="f" o:ole="">
            <v:imagedata r:id="rId88" o:title=""/>
          </v:shape>
          <o:OLEObject Type="Embed" ProgID="" ShapeID="ole_rId87" DrawAspect="Content" ObjectID="_1534078771" r:id="rId87"/>
        </w:object>
      </w:r>
    </w:p>
    <w:p>
      <w:pPr>
        <w:pStyle w:val="ListParagraph"/>
        <w:tabs>
          <w:tab w:val="clear" w:pos="720"/>
          <w:tab w:val="left" w:pos="450" w:leader="none"/>
        </w:tabs>
        <w:spacing w:lineRule="auto" w:line="240" w:before="240" w:after="0"/>
        <w:ind w:left="450" w:hanging="0"/>
        <w:contextualSpacing/>
        <w:rPr>
          <w:rFonts w:ascii="Angsana New" w:hAnsi="Angsana New" w:cs="Angsana New"/>
          <w:b/>
          <w:b/>
          <w:bCs/>
          <w:sz w:val="28"/>
        </w:rPr>
      </w:pPr>
      <w:r>
        <w:rPr>
          <w:rFonts w:cs="Angsana New" w:ascii="Angsana New" w:hAnsi="Angsana New"/>
          <w:b/>
          <w:bCs/>
          <w:sz w:val="28"/>
        </w:rPr>
      </w:r>
    </w:p>
    <w:p>
      <w:pPr>
        <w:pStyle w:val="ListParagraph"/>
        <w:numPr>
          <w:ilvl w:val="0"/>
          <w:numId w:val="7"/>
        </w:numPr>
        <w:tabs>
          <w:tab w:val="clear" w:pos="720"/>
          <w:tab w:val="left" w:pos="450" w:leader="none"/>
        </w:tabs>
        <w:spacing w:lineRule="auto" w:line="240" w:before="240" w:after="0"/>
        <w:ind w:left="450" w:hanging="360"/>
        <w:contextualSpacing/>
        <w:rPr/>
      </w:pPr>
      <w:r>
        <w:rPr>
          <w:rFonts w:cs="Angsana New" w:ascii="Angsana New" w:hAnsi="Angsana New"/>
          <w:b/>
          <w:bCs/>
          <w:sz w:val="28"/>
        </w:rPr>
        <w:t>APPROVAL OF FINANCIAL STATEMENTS</w:t>
      </w:r>
    </w:p>
    <w:p>
      <w:pPr>
        <w:pStyle w:val="Normal"/>
        <w:spacing w:before="120" w:after="0"/>
        <w:ind w:left="450" w:hanging="0"/>
        <w:jc w:val="left"/>
        <w:rPr/>
      </w:pPr>
      <w:r>
        <w:rPr>
          <w:rFonts w:eastAsia="Cordia New" w:cs="Angsana New" w:ascii="Angsana New" w:hAnsi="Angsana New"/>
          <w:sz w:val="28"/>
        </w:rPr>
        <w:t>These financial statements have been approved by the Company’s authorized directors on November 14, 2014.</w:t>
      </w:r>
    </w:p>
    <w:sectPr>
      <w:headerReference w:type="default" r:id="rId89"/>
      <w:footerReference w:type="default" r:id="rId90"/>
      <w:type w:val="nextPage"/>
      <w:pgSz w:w="11906" w:h="16838"/>
      <w:pgMar w:left="1797" w:right="1077" w:gutter="0" w:header="720" w:top="1440" w:footer="459" w:bottom="1135"/>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CordiaUPC">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29</w:t>
    </w:r>
    <w:r>
      <w:rPr>
        <w:sz w:val="28"/>
        <w:rFonts w:cs="Angsana New" w:ascii="Angsana New" w:hAnsi="Angsana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2</w:t>
    </w:r>
    <w:r>
      <w:rPr>
        <w:sz w:val="28"/>
        <w:rFonts w:cs="Angsana New" w:ascii="Angsana New" w:hAnsi="Angsana Ne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4</w:t>
    </w:r>
    <w:r>
      <w:rPr>
        <w:sz w:val="28"/>
        <w:rFonts w:cs="Angsana New" w:ascii="Angsana New" w:hAnsi="Angsana New"/>
      </w:rPr>
      <w:fldChar w:fldCharType="end"/>
    </w:r>
  </w:p>
  <w:p>
    <w:pPr>
      <w:pStyle w:val="Footer"/>
      <w:ind w:right="360" w:hanging="0"/>
      <w:rPr>
        <w:rFonts w:ascii="Angsana New" w:hAnsi="Angsana New" w:cs="Angsana New"/>
        <w:i/>
        <w:i/>
        <w:iCs/>
        <w:color w:val="0070C0"/>
        <w:sz w:val="28"/>
        <w:szCs w:val="24"/>
        <w:lang w:val="en-US"/>
      </w:rPr>
    </w:pPr>
    <w:r>
      <w:rPr>
        <w:rFonts w:cs="Angsana New" w:ascii="Angsana New" w:hAnsi="Angsana New"/>
        <w:i/>
        <w:iCs/>
        <w:color w:val="0070C0"/>
        <w:sz w:val="28"/>
        <w:szCs w:val="24"/>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49</w:t>
    </w:r>
    <w:r>
      <w:rPr>
        <w:sz w:val="28"/>
        <w:rFonts w:cs="Angsana New" w:ascii="Angsana New" w:hAnsi="Angsana New"/>
      </w:rPr>
      <w:fldChar w:fldCharType="end"/>
    </w:r>
  </w:p>
  <w:p>
    <w:pPr>
      <w:pStyle w:val="Footer"/>
      <w:rPr>
        <w:rFonts w:ascii="Angsana New" w:hAnsi="Angsana New" w:cs="Angsana New"/>
        <w:sz w:val="28"/>
        <w:lang w:val="en-US"/>
      </w:rPr>
    </w:pPr>
    <w:r>
      <w:rPr>
        <w:rFonts w:cs="Angsana New" w:ascii="Angsana New" w:hAnsi="Angsana New"/>
        <w:sz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049" w:hanging="1080"/>
      </w:pPr>
      <w:rPr/>
    </w:lvl>
    <w:lvl w:ilvl="8">
      <w:start w:val="1"/>
      <w:numFmt w:val="decimal"/>
      <w:lvlText w:val="%1.%2.%3.%4.%5.%6.%7.%8.%9"/>
      <w:lvlJc w:val="left"/>
      <w:pPr>
        <w:tabs>
          <w:tab w:val="num" w:pos="0"/>
        </w:tabs>
        <w:ind w:left="5976" w:hanging="1440"/>
      </w:pPr>
      <w:rPr/>
    </w:lvl>
  </w:abstractNum>
  <w:abstractNum w:abstractNumId="3">
    <w:lvl w:ilvl="0">
      <w:start w:val="1"/>
      <w:numFmt w:val="lowerLetter"/>
      <w:lvlText w:val="%1)"/>
      <w:lvlJc w:val="left"/>
      <w:pPr>
        <w:tabs>
          <w:tab w:val="num" w:pos="0"/>
        </w:tabs>
        <w:ind w:left="1494" w:hanging="360"/>
      </w:pPr>
    </w:lvl>
  </w:abstractNum>
  <w:abstractNum w:abstractNumId="4">
    <w:lvl w:ilvl="0">
      <w:start w:val="1"/>
      <w:numFmt w:val="lowerLetter"/>
      <w:lvlText w:val="(%1)"/>
      <w:lvlJc w:val="left"/>
      <w:pPr>
        <w:tabs>
          <w:tab w:val="num" w:pos="0"/>
        </w:tabs>
        <w:ind w:left="806" w:hanging="360"/>
      </w:pPr>
      <w:rPr/>
    </w:lvl>
  </w:abstractNum>
  <w:abstractNum w:abstractNumId="5">
    <w:lvl w:ilvl="0">
      <w:start w:val="24"/>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256" w:hanging="72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7884" w:hanging="1080"/>
      </w:pPr>
      <w:rPr/>
    </w:lvl>
    <w:lvl w:ilvl="7">
      <w:start w:val="1"/>
      <w:numFmt w:val="decimal"/>
      <w:lvlText w:val="%1.%2.%3.%4.%5.%6.%7.%8"/>
      <w:lvlJc w:val="left"/>
      <w:pPr>
        <w:tabs>
          <w:tab w:val="num" w:pos="0"/>
        </w:tabs>
        <w:ind w:left="9018" w:hanging="1080"/>
      </w:pPr>
      <w:rPr/>
    </w:lvl>
    <w:lvl w:ilvl="8">
      <w:start w:val="1"/>
      <w:numFmt w:val="decimal"/>
      <w:lvlText w:val="%1.%2.%3.%4.%5.%6.%7.%8.%9"/>
      <w:lvlJc w:val="left"/>
      <w:pPr>
        <w:tabs>
          <w:tab w:val="num" w:pos="0"/>
        </w:tabs>
        <w:ind w:left="10512" w:hanging="1440"/>
      </w:pPr>
      <w:rPr/>
    </w:lvl>
  </w:abstractNum>
  <w:abstractNum w:abstractNumId="6">
    <w:lvl w:ilvl="0">
      <w:numFmt w:val="bullet"/>
      <w:lvlText w:val="-"/>
      <w:lvlJc w:val="left"/>
      <w:pPr>
        <w:tabs>
          <w:tab w:val="num" w:pos="0"/>
        </w:tabs>
        <w:ind w:left="1440" w:hanging="360"/>
      </w:pPr>
      <w:rPr>
        <w:rFonts w:ascii="Angsana New" w:hAnsi="Angsana New" w:cs="Angsana New" w:hint="default"/>
      </w:rPr>
    </w:lvl>
  </w:abstractNum>
  <w:abstractNum w:abstractNumId="7">
    <w:lvl w:ilvl="0">
      <w:start w:val="1"/>
      <w:numFmt w:val="decimal"/>
      <w:lvlText w:val="%1."/>
      <w:lvlJc w:val="left"/>
      <w:pPr>
        <w:tabs>
          <w:tab w:val="num" w:pos="786"/>
        </w:tabs>
        <w:ind w:left="786" w:hanging="360"/>
      </w:pPr>
      <w:rPr>
        <w:b/>
        <w:bCs/>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cs="AngsanaUPC"/>
      <w:sz w:val="32"/>
      <w:szCs w:val="32"/>
      <w:lang w:val="th-TH"/>
    </w:rPr>
  </w:style>
  <w:style w:type="paragraph" w:styleId="Heading2">
    <w:name w:val="Heading 2"/>
    <w:basedOn w:val="Normal"/>
    <w:next w:val="Normal"/>
    <w:qFormat/>
    <w:pPr>
      <w:keepNext w:val="true"/>
      <w:numPr>
        <w:ilvl w:val="1"/>
        <w:numId w:val="1"/>
      </w:numPr>
      <w:spacing w:before="240" w:after="60"/>
      <w:outlineLvl w:val="1"/>
    </w:pPr>
    <w:rPr>
      <w:rFonts w:ascii="Arial" w:hAnsi="Arial" w:cs="Cordia New"/>
      <w:b/>
      <w:bCs/>
      <w:i/>
      <w:iCs/>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Cordia New"/>
      <w:b/>
      <w:bCs/>
      <w:sz w:val="26"/>
      <w:szCs w:val="30"/>
    </w:rPr>
  </w:style>
  <w:style w:type="paragraph" w:styleId="Heading4">
    <w:name w:val="Heading 4"/>
    <w:basedOn w:val="Normal"/>
    <w:next w:val="Normal"/>
    <w:qFormat/>
    <w:pPr>
      <w:keepNext w:val="true"/>
      <w:numPr>
        <w:ilvl w:val="3"/>
        <w:numId w:val="1"/>
      </w:numPr>
      <w:jc w:val="center"/>
      <w:outlineLvl w:val="3"/>
    </w:pPr>
    <w:rPr>
      <w:rFonts w:cs="BrowalliaUPC"/>
      <w:sz w:val="30"/>
      <w:szCs w:val="30"/>
      <w:lang w:val="th-TH"/>
    </w:rPr>
  </w:style>
  <w:style w:type="paragraph" w:styleId="Heading7">
    <w:name w:val="Heading 7"/>
    <w:basedOn w:val="Normal"/>
    <w:next w:val="Normal"/>
    <w:qFormat/>
    <w:pPr>
      <w:keepNext w:val="true"/>
      <w:numPr>
        <w:ilvl w:val="6"/>
        <w:numId w:val="1"/>
      </w:numPr>
      <w:tabs>
        <w:tab w:val="clear" w:pos="720"/>
        <w:tab w:val="left" w:pos="567" w:leader="none"/>
        <w:tab w:val="left" w:pos="1134" w:leader="none"/>
      </w:tabs>
      <w:jc w:val="both"/>
      <w:outlineLvl w:val="6"/>
    </w:pPr>
    <w:rPr>
      <w:rFonts w:cs="BrowalliaUPC"/>
      <w:sz w:val="18"/>
      <w:szCs w:val="18"/>
      <w:u w:val="single"/>
      <w:lang w:val="th-TH"/>
    </w:rPr>
  </w:style>
  <w:style w:type="paragraph" w:styleId="Heading9">
    <w:name w:val="Heading 9"/>
    <w:basedOn w:val="Normal"/>
    <w:next w:val="Normal"/>
    <w:qFormat/>
    <w:pPr>
      <w:keepNext w:val="true"/>
      <w:numPr>
        <w:ilvl w:val="8"/>
        <w:numId w:val="1"/>
      </w:numPr>
      <w:spacing w:lineRule="atLeast" w:line="160"/>
      <w:jc w:val="center"/>
      <w:outlineLvl w:val="8"/>
    </w:pPr>
    <w:rPr>
      <w:rFonts w:cs="BrowalliaUPC"/>
      <w:spacing w:val="-4"/>
      <w:sz w:val="26"/>
      <w:szCs w:val="26"/>
      <w:lang w:val="th-TH"/>
    </w:rPr>
  </w:style>
  <w:style w:type="character" w:styleId="WW8Num1z0">
    <w:name w:val="WW8Num1z0"/>
    <w:qFormat/>
    <w:rPr>
      <w:rFonts w:ascii="Angsana New" w:hAnsi="Angsana New" w:eastAsia="SimSun;宋体" w:cs="Angsana New"/>
    </w:rPr>
  </w:style>
  <w:style w:type="character" w:styleId="WW8Num2z0">
    <w:name w:val="WW8Num2z0"/>
    <w:qFormat/>
    <w:rPr>
      <w:rFonts w:ascii="Angsana New" w:hAnsi="Angsana New" w:eastAsia="SimSun;宋体"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rPr>
  </w:style>
  <w:style w:type="character" w:styleId="WW8Num3z1">
    <w:name w:val="WW8Num3z1"/>
    <w:qFormat/>
    <w:rPr/>
  </w:style>
  <w:style w:type="character" w:styleId="WW8Num6z0">
    <w:name w:val="WW8Num6z0"/>
    <w:qFormat/>
    <w:rPr/>
  </w:style>
  <w:style w:type="character" w:styleId="WW8Num7z0">
    <w:name w:val="WW8Num7z0"/>
    <w:qFormat/>
    <w:rPr/>
  </w:style>
  <w:style w:type="character" w:styleId="WW8Num8z0">
    <w:name w:val="WW8Num8z0"/>
    <w:qFormat/>
    <w:rPr>
      <w:rFonts w:ascii="Angsana New" w:hAnsi="Angsana New"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ngsana New" w:hAnsi="Angsana New" w:eastAsia="SimSun;宋体"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ngsana New" w:hAnsi="Angsana New" w:cs="Angsana New"/>
      <w:b/>
      <w:bCs/>
      <w:sz w:val="28"/>
      <w:szCs w:val="28"/>
      <w:u w:val="none"/>
      <w:lang w:bidi="th-TH"/>
    </w:rPr>
  </w:style>
  <w:style w:type="character" w:styleId="WW8Num15z1">
    <w:name w:val="WW8Num15z1"/>
    <w:qFormat/>
    <w:rPr>
      <w:rFonts w:ascii="Angsana New" w:hAnsi="Angsana New" w:cs="Angsana New"/>
      <w:sz w:val="28"/>
      <w:szCs w:val="28"/>
      <w:lang w:bidi="th-TH"/>
    </w:rPr>
  </w:style>
  <w:style w:type="character" w:styleId="WW8Num15z2">
    <w:name w:val="WW8Num15z2"/>
    <w:qFormat/>
    <w:rPr/>
  </w:style>
  <w:style w:type="character" w:styleId="WW8Num16z0">
    <w:name w:val="WW8Num16z0"/>
    <w:qFormat/>
    <w:rPr>
      <w:rFonts w:ascii="Angsana New" w:hAnsi="Angsana New" w:eastAsia="SimSun;宋体"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ngsana New" w:hAnsi="Angsana New" w:cs="Angsana New"/>
      <w:b w:val="false"/>
      <w:bCs w:val="false"/>
      <w:sz w:val="30"/>
      <w:szCs w:val="30"/>
      <w:u w:val="none"/>
    </w:rPr>
  </w:style>
  <w:style w:type="character" w:styleId="WW8Num19z0">
    <w:name w:val="WW8Num19z0"/>
    <w:qFormat/>
    <w:rPr/>
  </w:style>
  <w:style w:type="character" w:styleId="WW8NumSt2z0">
    <w:name w:val="WW8NumSt2z0"/>
    <w:qFormat/>
    <w:rPr>
      <w:b/>
      <w:bC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8"/>
    </w:rPr>
  </w:style>
  <w:style w:type="character" w:styleId="Style61">
    <w:name w:val="style6"/>
    <w:basedOn w:val="DefaultParagraphFont"/>
    <w:qFormat/>
    <w:rPr/>
  </w:style>
  <w:style w:type="character" w:styleId="FooterChar">
    <w:name w:val="Footer Char"/>
    <w:qFormat/>
    <w:rPr>
      <w:sz w:val="24"/>
      <w:szCs w:val="28"/>
    </w:rPr>
  </w:style>
  <w:style w:type="character" w:styleId="HeaderChar">
    <w:name w:val="Header Char"/>
    <w:qFormat/>
    <w:rPr>
      <w:rFonts w:ascii="Book Antiqua" w:hAnsi="Book Antiqua" w:cs="Book Antiqua"/>
      <w:sz w:val="22"/>
      <w:szCs w:val="22"/>
      <w:lang w:val="th-TH"/>
    </w:rPr>
  </w:style>
  <w:style w:type="character" w:styleId="CommentSubjectChar">
    <w:name w:val="Comment Subject Char"/>
    <w:qFormat/>
    <w:rPr>
      <w:b/>
      <w:bCs/>
      <w:szCs w:val="23"/>
    </w:rPr>
  </w:style>
  <w:style w:type="character" w:styleId="BodyTextIndentChar">
    <w:name w:val="Body Text Indent Char"/>
    <w:qFormat/>
    <w:rPr>
      <w:rFonts w:cs="BrowalliaUPC"/>
      <w:sz w:val="30"/>
      <w:szCs w:val="30"/>
      <w:lang w:val="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jc w:val="both"/>
    </w:pPr>
    <w:rPr>
      <w:rFonts w:eastAsia="Cordia New" w:cs="BrowalliaUPC"/>
      <w:sz w:val="30"/>
      <w:szCs w:val="30"/>
      <w:lang w:val="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E">
    <w:name w:val="?????????? E"/>
    <w:basedOn w:val="Normal"/>
    <w:qFormat/>
    <w:pPr>
      <w:jc w:val="center"/>
    </w:pPr>
    <w:rPr>
      <w:rFonts w:ascii="Book Antiqua" w:hAnsi="Book Antiqua" w:cs="Book Antiqua"/>
      <w:b/>
      <w:bCs/>
      <w:sz w:val="22"/>
      <w:szCs w:val="22"/>
      <w:lang w:val="th-TH"/>
    </w:rPr>
  </w:style>
  <w:style w:type="paragraph" w:styleId="Style8">
    <w:name w:val="???????"/>
    <w:basedOn w:val="E"/>
    <w:qFormat/>
    <w:pPr>
      <w:tabs>
        <w:tab w:val="clear" w:pos="720"/>
        <w:tab w:val="left" w:pos="1080" w:leader="none"/>
      </w:tabs>
      <w:jc w:val="left"/>
    </w:pPr>
    <w:rPr>
      <w:rFonts w:ascii="Times New Roman" w:hAnsi="Times New Roman" w:cs="BrowalliaUPC"/>
      <w:sz w:val="30"/>
      <w:szCs w:val="30"/>
    </w:rPr>
  </w:style>
  <w:style w:type="paragraph" w:styleId="BodyTextIndent3">
    <w:name w:val="Body Text Indent 3"/>
    <w:basedOn w:val="Normal"/>
    <w:qFormat/>
    <w:pPr>
      <w:tabs>
        <w:tab w:val="clear" w:pos="720"/>
        <w:tab w:val="left" w:pos="1418" w:leader="none"/>
      </w:tabs>
      <w:spacing w:lineRule="exact" w:line="360"/>
      <w:ind w:left="993" w:hanging="993"/>
      <w:jc w:val="both"/>
    </w:pPr>
    <w:rPr>
      <w:rFonts w:cs="AngsanaUPC"/>
      <w:sz w:val="32"/>
      <w:szCs w:val="32"/>
      <w:lang w:val="th-TH"/>
    </w:rPr>
  </w:style>
  <w:style w:type="paragraph" w:styleId="TextBodyIndent">
    <w:name w:val="Body Text Indent"/>
    <w:basedOn w:val="Normal"/>
    <w:pPr>
      <w:tabs>
        <w:tab w:val="clear" w:pos="720"/>
        <w:tab w:val="left" w:pos="426" w:leader="none"/>
        <w:tab w:val="left" w:pos="993" w:leader="none"/>
      </w:tabs>
      <w:ind w:left="993" w:hanging="993"/>
      <w:jc w:val="both"/>
    </w:pPr>
    <w:rPr>
      <w:sz w:val="30"/>
      <w:szCs w:val="30"/>
      <w:lang w:val="th-TH"/>
    </w:rPr>
  </w:style>
  <w:style w:type="paragraph" w:styleId="Style9">
    <w:name w:val="??"/>
    <w:basedOn w:val="Normal"/>
    <w:qFormat/>
    <w:pPr>
      <w:tabs>
        <w:tab w:val="left" w:pos="360" w:leader="none"/>
        <w:tab w:val="left" w:pos="720" w:leader="none"/>
        <w:tab w:val="left" w:pos="1080" w:leader="none"/>
      </w:tabs>
    </w:pPr>
    <w:rPr>
      <w:rFonts w:cs="BrowalliaUPC"/>
      <w:sz w:val="28"/>
      <w:lang w:val="th-TH"/>
    </w:rPr>
  </w:style>
  <w:style w:type="paragraph" w:styleId="Header">
    <w:name w:val="Header"/>
    <w:basedOn w:val="Normal"/>
    <w:pPr>
      <w:tabs>
        <w:tab w:val="clear" w:pos="720"/>
        <w:tab w:val="center" w:pos="4153" w:leader="none"/>
        <w:tab w:val="right" w:pos="8306" w:leader="none"/>
      </w:tabs>
    </w:pPr>
    <w:rPr>
      <w:rFonts w:ascii="Book Antiqua" w:hAnsi="Book Antiqua" w:cs="Book Antiqua"/>
      <w:sz w:val="22"/>
      <w:szCs w:val="22"/>
      <w:lang w:val="th-TH"/>
    </w:rPr>
  </w:style>
  <w:style w:type="paragraph" w:styleId="BodyText2">
    <w:name w:val="Body Text 2"/>
    <w:basedOn w:val="Normal"/>
    <w:qFormat/>
    <w:pPr>
      <w:tabs>
        <w:tab w:val="clear" w:pos="720"/>
        <w:tab w:val="left" w:pos="540" w:leader="none"/>
        <w:tab w:val="left" w:pos="1260" w:leader="none"/>
      </w:tabs>
      <w:ind w:left="540" w:hanging="540"/>
      <w:jc w:val="both"/>
    </w:pPr>
    <w:rPr>
      <w:rFonts w:ascii="CordiaUPC" w:hAnsi="CordiaUPC" w:cs="BrowalliaUPC"/>
      <w:sz w:val="30"/>
      <w:szCs w:val="30"/>
    </w:rPr>
  </w:style>
  <w:style w:type="paragraph" w:styleId="10">
    <w:name w:val="10"/>
    <w:basedOn w:val="Normal"/>
    <w:qFormat/>
    <w:pPr>
      <w:tabs>
        <w:tab w:val="clear" w:pos="720"/>
        <w:tab w:val="left" w:pos="1080" w:leader="none"/>
      </w:tabs>
      <w:jc w:val="both"/>
    </w:pPr>
    <w:rPr>
      <w:rFonts w:ascii="CordiaUPC" w:hAnsi="CordiaUPC" w:cs="BrowalliaUPC"/>
      <w:sz w:val="28"/>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exact" w:line="380"/>
      <w:ind w:left="392" w:firstLine="574"/>
      <w:jc w:val="left"/>
    </w:pPr>
    <w:rPr>
      <w:rFonts w:ascii="Angsana New" w:hAnsi="Angsana New" w:cs="AngsanaUPC"/>
      <w:sz w:val="32"/>
      <w:szCs w:val="32"/>
    </w:rPr>
  </w:style>
  <w:style w:type="paragraph" w:styleId="BodyText3">
    <w:name w:val="Body Text 3"/>
    <w:basedOn w:val="Normal"/>
    <w:qFormat/>
    <w:pPr>
      <w:tabs>
        <w:tab w:val="clear" w:pos="720"/>
        <w:tab w:val="left" w:pos="1418" w:leader="none"/>
        <w:tab w:val="left" w:pos="1843" w:leader="none"/>
      </w:tabs>
      <w:spacing w:lineRule="exact" w:line="360"/>
      <w:jc w:val="both"/>
    </w:pPr>
    <w:rPr>
      <w:rFonts w:cs="BrowalliaUPC"/>
      <w:spacing w:val="4"/>
      <w:sz w:val="30"/>
      <w:szCs w:val="30"/>
      <w:lang w:val="th-TH"/>
    </w:rPr>
  </w:style>
  <w:style w:type="paragraph" w:styleId="Style10">
    <w:name w:val="¢éÍ¤ÇÒÁ"/>
    <w:basedOn w:val="Normal"/>
    <w:qFormat/>
    <w:pPr>
      <w:tabs>
        <w:tab w:val="clear" w:pos="720"/>
        <w:tab w:val="left" w:pos="1080" w:leader="none"/>
      </w:tabs>
    </w:pPr>
    <w:rPr>
      <w:rFonts w:cs="BrowalliaUPC"/>
      <w:sz w:val="30"/>
      <w:szCs w:val="30"/>
      <w:lang w:val="th-TH"/>
    </w:rPr>
  </w:style>
  <w:style w:type="paragraph" w:styleId="BalloonText">
    <w:name w:val="Balloon Text"/>
    <w:basedOn w:val="Normal"/>
    <w:qFormat/>
    <w:pPr/>
    <w:rPr>
      <w:rFonts w:ascii="Tahoma" w:hAnsi="Tahoma" w:cs="Tahoma"/>
      <w:sz w:val="16"/>
      <w:szCs w:val="18"/>
    </w:rPr>
  </w:style>
  <w:style w:type="paragraph" w:styleId="CharCharCharCharCharCharCharCharCharCharCharCharCharCharChar">
    <w:name w:val=" Char Char Char Char Char Char อักขระ อักขระ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
    <w:name w:val="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
    <w:name w:val=" 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
    <w:name w:val=" Char Char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Block">
    <w:name w:val="block"/>
    <w:basedOn w:val="TextBody"/>
    <w:qFormat/>
    <w:pPr>
      <w:tabs>
        <w:tab w:val="clear" w:pos="1418"/>
      </w:tabs>
      <w:spacing w:lineRule="atLeast" w:line="260" w:before="0" w:after="260"/>
      <w:ind w:left="567" w:hanging="0"/>
      <w:jc w:val="left"/>
    </w:pPr>
    <w:rPr>
      <w:rFonts w:eastAsia="Times New Roman" w:cs="Angsana New"/>
      <w:sz w:val="22"/>
      <w:szCs w:val="20"/>
      <w:lang w:val="en-GB" w:bidi="ar-SA"/>
    </w:rPr>
  </w:style>
  <w:style w:type="paragraph" w:styleId="CharCharCharCharCharCharCharCharCharCharChar">
    <w:name w:val=" Char Char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
    <w:name w:val=" Char Char Char Char Char Char อักขระ อักขระ Char อักขระ อักขระ อักขระ Char Char อักขระ อักขระ Char Char อักขระ อักขระ Char Char อักขระ"/>
    <w:basedOn w:val="Normal"/>
    <w:qFormat/>
    <w:pPr>
      <w:spacing w:lineRule="exact" w:line="240" w:before="0" w:after="160"/>
    </w:pPr>
    <w:rPr>
      <w:rFonts w:ascii="Verdana" w:hAnsi="Verdana" w:cs="Times New Roman"/>
      <w:sz w:val="20"/>
      <w:szCs w:val="20"/>
      <w:lang w:bidi="ar-SA"/>
    </w:rPr>
  </w:style>
  <w:style w:type="paragraph" w:styleId="CharCharCharCharCharChar1">
    <w:name w:val=" อักขระ Char Char Char Char Char Char"/>
    <w:basedOn w:val="Normal"/>
    <w:qFormat/>
    <w:pPr>
      <w:spacing w:lineRule="exact" w:line="240" w:before="0" w:after="160"/>
    </w:pPr>
    <w:rPr>
      <w:rFonts w:ascii="Verdana" w:hAnsi="Verdana" w:cs="Times New Roman"/>
      <w:sz w:val="20"/>
      <w:szCs w:val="20"/>
      <w:lang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lang w:val="en-US"/>
    </w:rPr>
  </w:style>
  <w:style w:type="paragraph" w:styleId="CharCharCharCharCharCharCharCharCharCharCharCharChar1">
    <w:name w:val=" Char Char Char อักขระ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Style11">
    <w:name w:val="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2">
    <w:name w:val=" Char Char Char Char Char Char อักขระ อักขระ Char อักขระ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Char1">
    <w:name w:val=" Char Char Char Char Char Char อักขระ อักขระ Char อักขระ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
    <w:name w:val=" อักขระ อักขระ Char Char อักขระ อักขระ"/>
    <w:basedOn w:val="Normal"/>
    <w:qFormat/>
    <w:pPr>
      <w:spacing w:lineRule="exact" w:line="240" w:before="0" w:after="160"/>
    </w:pPr>
    <w:rPr>
      <w:rFonts w:ascii="Verdana" w:hAnsi="Verdana" w:eastAsia="SimSun;宋体" w:cs="Times New Roman"/>
      <w:sz w:val="20"/>
      <w:szCs w:val="20"/>
      <w:lang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rPr>
  </w:style>
  <w:style w:type="paragraph" w:styleId="BlockText">
    <w:name w:val="Block Text"/>
    <w:basedOn w:val="Normal"/>
    <w:qFormat/>
    <w:pPr>
      <w:spacing w:before="240" w:after="0"/>
      <w:ind w:left="547" w:right="749" w:firstLine="1440"/>
      <w:jc w:val="both"/>
    </w:pPr>
    <w:rPr>
      <w:rFonts w:ascii="CG Times (W1);Times New Roman" w:hAnsi="CG Times (W1);Times New Roman" w:eastAsia="SimSun;宋体" w:cs="Cordia New"/>
      <w:sz w:val="28"/>
      <w:lang w:val="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oleObject" Target="embeddings/oleObject15.bin"/><Relationship Id="rId34" Type="http://schemas.openxmlformats.org/officeDocument/2006/relationships/image" Target="media/image16.wmf"/><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oleObject" Target="embeddings/oleObject16.bin"/><Relationship Id="rId38" Type="http://schemas.openxmlformats.org/officeDocument/2006/relationships/image" Target="media/image17.wmf"/><Relationship Id="rId39" Type="http://schemas.openxmlformats.org/officeDocument/2006/relationships/package" Target="embeddings/oleObject17.xlsx"/><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20.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package" Target="embeddings/oleObject20.xlsx"/><Relationship Id="rId50" Type="http://schemas.openxmlformats.org/officeDocument/2006/relationships/image" Target="media/image21.wmf"/><Relationship Id="rId51" Type="http://schemas.openxmlformats.org/officeDocument/2006/relationships/package" Target="embeddings/oleObject21.xlsx"/><Relationship Id="rId52" Type="http://schemas.openxmlformats.org/officeDocument/2006/relationships/image" Target="media/image22.wmf"/><Relationship Id="rId53" Type="http://schemas.openxmlformats.org/officeDocument/2006/relationships/package" Target="embeddings/oleObject22.xlsx"/><Relationship Id="rId54" Type="http://schemas.openxmlformats.org/officeDocument/2006/relationships/image" Target="media/image23.wmf"/><Relationship Id="rId55" Type="http://schemas.openxmlformats.org/officeDocument/2006/relationships/oleObject" Target="embeddings/oleObject23.bin"/><Relationship Id="rId56" Type="http://schemas.openxmlformats.org/officeDocument/2006/relationships/image" Target="media/image24.wmf"/><Relationship Id="rId57" Type="http://schemas.openxmlformats.org/officeDocument/2006/relationships/package" Target="embeddings/oleObject24.xlsx"/><Relationship Id="rId58" Type="http://schemas.openxmlformats.org/officeDocument/2006/relationships/image" Target="media/image25.wmf"/><Relationship Id="rId59" Type="http://schemas.openxmlformats.org/officeDocument/2006/relationships/package" Target="embeddings/oleObject25.xlsx"/><Relationship Id="rId60" Type="http://schemas.openxmlformats.org/officeDocument/2006/relationships/image" Target="media/image26.wmf"/><Relationship Id="rId61" Type="http://schemas.openxmlformats.org/officeDocument/2006/relationships/package" Target="embeddings/oleObject26.xlsx"/><Relationship Id="rId62" Type="http://schemas.openxmlformats.org/officeDocument/2006/relationships/image" Target="media/image27.wmf"/><Relationship Id="rId63" Type="http://schemas.openxmlformats.org/officeDocument/2006/relationships/package" Target="embeddings/oleObject27.xlsx"/><Relationship Id="rId64" Type="http://schemas.openxmlformats.org/officeDocument/2006/relationships/image" Target="media/image28.wmf"/><Relationship Id="rId65" Type="http://schemas.openxmlformats.org/officeDocument/2006/relationships/package" Target="embeddings/oleObject28.xlsx"/><Relationship Id="rId66" Type="http://schemas.openxmlformats.org/officeDocument/2006/relationships/image" Target="media/image29.wmf"/><Relationship Id="rId67" Type="http://schemas.openxmlformats.org/officeDocument/2006/relationships/oleObject" Target="embeddings/oleObject29.bin"/><Relationship Id="rId68" Type="http://schemas.openxmlformats.org/officeDocument/2006/relationships/image" Target="media/image30.wmf"/><Relationship Id="rId69" Type="http://schemas.openxmlformats.org/officeDocument/2006/relationships/package" Target="embeddings/oleObject30.xlsx"/><Relationship Id="rId70" Type="http://schemas.openxmlformats.org/officeDocument/2006/relationships/image" Target="media/image31.wmf"/><Relationship Id="rId71" Type="http://schemas.openxmlformats.org/officeDocument/2006/relationships/package" Target="embeddings/oleObject31.xlsx"/><Relationship Id="rId72" Type="http://schemas.openxmlformats.org/officeDocument/2006/relationships/image" Target="media/image32.wmf"/><Relationship Id="rId73" Type="http://schemas.openxmlformats.org/officeDocument/2006/relationships/package" Target="embeddings/oleObject32.xlsx"/><Relationship Id="rId74" Type="http://schemas.openxmlformats.org/officeDocument/2006/relationships/image" Target="media/image33.wmf"/><Relationship Id="rId75" Type="http://schemas.openxmlformats.org/officeDocument/2006/relationships/package" Target="embeddings/oleObject33.xlsx"/><Relationship Id="rId76" Type="http://schemas.openxmlformats.org/officeDocument/2006/relationships/image" Target="media/image34.wmf"/><Relationship Id="rId77" Type="http://schemas.openxmlformats.org/officeDocument/2006/relationships/package" Target="embeddings/oleObject34.xlsx"/><Relationship Id="rId78" Type="http://schemas.openxmlformats.org/officeDocument/2006/relationships/image" Target="media/image35.wmf"/><Relationship Id="rId79" Type="http://schemas.openxmlformats.org/officeDocument/2006/relationships/package" Target="embeddings/oleObject35.xlsx"/><Relationship Id="rId80" Type="http://schemas.openxmlformats.org/officeDocument/2006/relationships/image" Target="media/image36.wmf"/><Relationship Id="rId81" Type="http://schemas.openxmlformats.org/officeDocument/2006/relationships/oleObject" Target="embeddings/oleObject36.bin"/><Relationship Id="rId82" Type="http://schemas.openxmlformats.org/officeDocument/2006/relationships/image" Target="media/image37.wmf"/><Relationship Id="rId83" Type="http://schemas.openxmlformats.org/officeDocument/2006/relationships/oleObject" Target="embeddings/oleObject37.bin"/><Relationship Id="rId84" Type="http://schemas.openxmlformats.org/officeDocument/2006/relationships/image" Target="media/image38.wmf"/><Relationship Id="rId85" Type="http://schemas.openxmlformats.org/officeDocument/2006/relationships/oleObject" Target="embeddings/oleObject38.bin"/><Relationship Id="rId86" Type="http://schemas.openxmlformats.org/officeDocument/2006/relationships/image" Target="media/image39.wmf"/><Relationship Id="rId87" Type="http://schemas.openxmlformats.org/officeDocument/2006/relationships/oleObject" Target="embeddings/oleObject39.bin"/><Relationship Id="rId88" Type="http://schemas.openxmlformats.org/officeDocument/2006/relationships/image" Target="media/image40.wmf"/><Relationship Id="rId89" Type="http://schemas.openxmlformats.org/officeDocument/2006/relationships/header" Target="header4.xml"/><Relationship Id="rId90" Type="http://schemas.openxmlformats.org/officeDocument/2006/relationships/footer" Target="footer4.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3:18:00Z</dcterms:created>
  <dc:creator>iLLuSioN</dc:creator>
  <dc:description/>
  <dc:language>en-US</dc:language>
  <cp:lastModifiedBy>PC</cp:lastModifiedBy>
  <cp:lastPrinted>2014-11-14T18:16:00Z</cp:lastPrinted>
  <dcterms:modified xsi:type="dcterms:W3CDTF">2014-11-14T13:18:00Z</dcterms:modified>
  <cp:revision>2</cp:revision>
  <dc:subject/>
  <dc:title>1</dc:title>
</cp:coreProperties>
</file>