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THIRD QUARTER ENDED SEPTEMBER 30, 2017</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September 30, 2017 of Asia Hotel Public Company Limited and its subsidiaries, and of Asia Hotel</w:t>
      </w:r>
      <w:r>
        <w:rPr>
          <w:sz w:val="30"/>
          <w:szCs w:val="30"/>
        </w:rPr>
        <w:t xml:space="preserve"> </w:t>
      </w:r>
      <w:r>
        <w:rPr>
          <w:rFonts w:eastAsia="Angsana New"/>
          <w:sz w:val="30"/>
          <w:szCs w:val="30"/>
        </w:rPr>
        <w:t>Public Company Limited, respectively, the related consolidated and separate statements of profit or loss and other comprehensive income for the three-month and nine-month periods ended September 30, 2017, the consolidated and separate statements of changes in shareholders’ equity and the consolidated and separate statements of cash flows for the nine-month period ended September 30, 2017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b/>
          <w:b/>
          <w:bCs/>
          <w:color w:val="000000"/>
          <w:sz w:val="30"/>
          <w:szCs w:val="30"/>
        </w:rPr>
      </w:pPr>
      <w:r>
        <w:rPr>
          <w:rFonts w:eastAsia="Angsana New"/>
          <w:b/>
          <w:bCs/>
          <w:color w:val="000000"/>
          <w:sz w:val="30"/>
          <w:szCs w:val="30"/>
        </w:rPr>
        <w:t>Emphasis of Matter</w:t>
      </w:r>
    </w:p>
    <w:p>
      <w:pPr>
        <w:pStyle w:val="Normal"/>
        <w:spacing w:before="120" w:after="0"/>
        <w:ind w:right="227" w:hanging="11"/>
        <w:jc w:val="left"/>
        <w:rPr/>
      </w:pPr>
      <w:r>
        <w:rPr>
          <w:rFonts w:eastAsia="Angsana New"/>
          <w:sz w:val="30"/>
          <w:szCs w:val="30"/>
        </w:rPr>
        <w:t>Without qualifying my conclusion, I draw attention to Note 13 to financial statements regarding the Company has restated its financial statements regarding the account of property, plant and equipment and revaluation surplus of assets on the financial statements for the year ended December 31, 2016, and Note 30 to financial statements regarding the restatement and reclassification of the statements of profit and loss and comprehensive income for the three-month and nine-month periods ended September 30, 2016 as results of the effect on the depreciation of the building of the subsidiary, Asia Pattaya Hotel Co., Ltd., from the estimated useful of 9 years to 40 years and the subsidiaries, Asia Airport Hotel Co., Ltd., and Asia Pattaya Hotel Co., Ltd., have reclassified certain accounts in the statement of profit or loss and other comprehensive income to conform to the presentation of the financial statements of current period.</w:t>
      </w:r>
    </w:p>
    <w:p>
      <w:pPr>
        <w:pStyle w:val="Normal"/>
        <w:rPr>
          <w:rFonts w:eastAsia="Angsana New"/>
          <w:sz w:val="30"/>
          <w:szCs w:val="30"/>
        </w:rPr>
      </w:pPr>
      <w:r>
        <w:rPr>
          <w:rFonts w:eastAsia="Angsana New"/>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November 13, 2017</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pornpinun</cp:lastModifiedBy>
  <cp:lastPrinted>2017-11-09T20:23:00Z</cp:lastPrinted>
  <dcterms:modified xsi:type="dcterms:W3CDTF">2017-11-10T07:53:00Z</dcterms:modified>
  <cp:revision>20</cp:revision>
  <dc:subject/>
  <dc:title>งบการเงินและรายงานของผู้สอบบัญชีรับอนุญาต</dc:title>
</cp:coreProperties>
</file>