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12.bin" ContentType="application/vnd.openxmlformats-officedocument.oleObject"/>
  <Override PartName="/word/embeddings/oleObject15.bin" ContentType="application/vnd.openxmlformats-officedocument.oleObject"/>
  <Override PartName="/word/embeddings/oleObject10.xlsx" ContentType="application/vnd.openxmlformats-officedocument.spreadsheetml.sheet"/>
  <Override PartName="/word/embeddings/oleObject36.bin" ContentType="application/vnd.openxmlformats-officedocument.oleObject"/>
  <Override PartName="/word/embeddings/oleObject1.bin" ContentType="application/vnd.openxmlformats-officedocument.oleObjec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35.bin" ContentType="application/vnd.openxmlformats-officedocument.oleObject"/>
  <Override PartName="/word/embeddings/oleObject33.xlsx" ContentType="application/vnd.openxmlformats-officedocument.spreadsheetml.sheet"/>
  <Override PartName="/word/embeddings/oleObject6.xlsx" ContentType="application/vnd.openxmlformats-officedocument.spreadsheetml.sheet"/>
  <Override PartName="/word/embeddings/oleObject17.bin" ContentType="application/vnd.openxmlformats-officedocument.oleObject"/>
  <Override PartName="/word/embeddings/oleObject32.xlsx" ContentType="application/vnd.openxmlformats-officedocument.spreadsheetml.sheet"/>
  <Override PartName="/word/embeddings/oleObject5.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4.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14.bin" ContentType="application/vnd.openxmlformats-officedocument.oleObject"/>
  <Override PartName="/word/embeddings/oleObject26.xlsx" ContentType="application/vnd.openxmlformats-officedocument.spreadsheetml.sheet"/>
  <Override PartName="/word/embeddings/oleObject13.bin" ContentType="application/vnd.openxmlformats-officedocument.oleObject"/>
  <Override PartName="/word/embeddings/oleObject21.xlsx" ContentType="application/vnd.openxmlformats-officedocument.spreadsheetml.sheet"/>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
        <w:rPr>
          <w:rFonts w:ascii="Angsana New" w:hAnsi="Angsana New" w:eastAsia="Cordia New" w:cs="Angsana New"/>
          <w:b/>
          <w:b/>
          <w:bCs/>
          <w:sz w:val="28"/>
        </w:rPr>
      </w:pPr>
      <w:r>
        <w:drawing>
          <wp:anchor behindDoc="1" distT="0" distB="0" distL="114935" distR="114935" simplePos="0" locked="0" layoutInCell="0" allowOverlap="1" relativeHeight="38">
            <wp:simplePos x="0" y="0"/>
            <wp:positionH relativeFrom="column">
              <wp:posOffset>7476490</wp:posOffset>
            </wp:positionH>
            <wp:positionV relativeFrom="paragraph">
              <wp:posOffset>71120</wp:posOffset>
            </wp:positionV>
            <wp:extent cx="1359535" cy="88900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31" t="-60" r="-31" b="-60"/>
                    <a:stretch>
                      <a:fillRect/>
                    </a:stretch>
                  </pic:blipFill>
                  <pic:spPr bwMode="auto">
                    <a:xfrm>
                      <a:off x="0" y="0"/>
                      <a:ext cx="1359535" cy="889000"/>
                    </a:xfrm>
                    <a:prstGeom prst="rect">
                      <a:avLst/>
                    </a:prstGeom>
                  </pic:spPr>
                </pic:pic>
              </a:graphicData>
            </a:graphic>
          </wp:anchor>
        </w:drawing>
      </w:r>
      <w:r>
        <w:rPr>
          <w:rFonts w:eastAsia="Cordia New" w:cs="Angsana New" w:ascii="Angsana New" w:hAnsi="Angsana New"/>
          <w:b/>
          <w:bCs/>
          <w:sz w:val="28"/>
        </w:rPr>
        <w:t>ASIA HOTEL PUBLIC COMPANY LIMITED AND SUBSIDIARIE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NOTES TO FINANCIAL STATEMENTS</w:t>
      </w:r>
    </w:p>
    <w:p>
      <w:pPr>
        <w:pStyle w:val="Normal"/>
        <w:ind w:left="90" w:hanging="0"/>
        <w:rPr>
          <w:rFonts w:ascii="Angsana New" w:hAnsi="Angsana New" w:eastAsia="Cordia New" w:cs="Angsana New"/>
          <w:b/>
          <w:b/>
          <w:bCs/>
          <w:sz w:val="28"/>
        </w:rPr>
      </w:pPr>
      <w:r>
        <w:rPr>
          <w:rFonts w:eastAsia="Cordia New" w:cs="Angsana New" w:ascii="Angsana New" w:hAnsi="Angsana New"/>
          <w:b/>
          <w:bCs/>
          <w:sz w:val="28"/>
        </w:rPr>
        <w:t>FOR THE THREE-MONTH AND SIX-MONTH PERIODS ENDED JUNE 30, 2015</w:t>
      </w:r>
    </w:p>
    <w:p>
      <w:pPr>
        <w:pStyle w:val="Normal"/>
        <w:ind w:left="90" w:hanging="0"/>
        <w:rPr>
          <w:rFonts w:ascii="Angsana New" w:hAnsi="Angsana New" w:eastAsia="Cordia New" w:cs="Angsana New"/>
          <w:b/>
          <w:b/>
          <w:bCs/>
          <w:sz w:val="28"/>
        </w:rPr>
      </w:pPr>
      <w:r>
        <w:rPr>
          <w:rFonts w:eastAsia="Angsana New" w:cs="Angsana New" w:ascii="Angsana New" w:hAnsi="Angsana New"/>
          <w:b/>
          <w:bCs/>
          <w:sz w:val="28"/>
        </w:rPr>
        <w:t xml:space="preserve"> </w:t>
      </w:r>
      <w:r>
        <w:rPr>
          <w:rFonts w:eastAsia="Cordia New" w:cs="Angsana New" w:ascii="Angsana New" w:hAnsi="Angsana New"/>
          <w:b/>
          <w:bCs/>
          <w:sz w:val="28"/>
        </w:rPr>
        <w:t>(UNAUDITED BUT REVIEWED)</w:t>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GENERAL INFORMATION</w:t>
      </w:r>
    </w:p>
    <w:p>
      <w:pPr>
        <w:pStyle w:val="Normal"/>
        <w:numPr>
          <w:ilvl w:val="1"/>
          <w:numId w:val="5"/>
        </w:numPr>
        <w:spacing w:before="120" w:after="0"/>
        <w:ind w:left="1134" w:hanging="686"/>
        <w:jc w:val="left"/>
        <w:rPr>
          <w:rFonts w:ascii="Angsana New" w:hAnsi="Angsana New" w:eastAsia="Cordia New" w:cs="Angsana New"/>
          <w:sz w:val="28"/>
        </w:rPr>
      </w:pPr>
      <w:r>
        <w:rPr>
          <w:rFonts w:eastAsia="Cordia New" w:cs="Angsana New" w:ascii="Angsana New" w:hAnsi="Angsana New"/>
          <w:sz w:val="28"/>
        </w:rPr>
        <w:t xml:space="preserve">The Company and its five subsidiaries, </w:t>
      </w:r>
    </w:p>
    <w:p>
      <w:pPr>
        <w:pStyle w:val="Normal"/>
        <w:numPr>
          <w:ilvl w:val="0"/>
          <w:numId w:val="3"/>
        </w:numPr>
        <w:spacing w:before="120" w:after="0"/>
        <w:ind w:left="1168" w:hanging="357"/>
        <w:jc w:val="left"/>
        <w:rPr>
          <w:rFonts w:ascii="Angsana New" w:hAnsi="Angsana New" w:eastAsia="Cordia New" w:cs="Angsana New"/>
          <w:sz w:val="28"/>
        </w:rPr>
      </w:pPr>
      <w:r>
        <w:rPr>
          <w:rFonts w:eastAsia="Cordia New" w:cs="Angsana New" w:ascii="Angsana New" w:hAnsi="Angsana New"/>
          <w:sz w:val="28"/>
        </w:rPr>
        <w:t>The Company and two of its subsidiaries, Asia Pattaya Hotel Co., Ltd. and Asia Airport Hotel Co., Ltd. are involved in the hotel business, with their principal activities consisting of room service and operating restaurants.</w:t>
      </w:r>
    </w:p>
    <w:p>
      <w:pPr>
        <w:pStyle w:val="Normal"/>
        <w:numPr>
          <w:ilvl w:val="0"/>
          <w:numId w:val="3"/>
        </w:numPr>
        <w:spacing w:before="120" w:after="0"/>
        <w:ind w:left="1168" w:hanging="357"/>
        <w:jc w:val="left"/>
        <w:rPr/>
      </w:pPr>
      <w:r>
        <w:rPr>
          <w:rFonts w:eastAsia="Cordia New" w:cs="Angsana New" w:ascii="Angsana New" w:hAnsi="Angsana New"/>
          <w:sz w:val="28"/>
        </w:rPr>
        <w:t>A Subsidiary, Zeer Property P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OVERSEA LLC., is involved in rental shopping complex business.</w:t>
      </w:r>
    </w:p>
    <w:p>
      <w:pPr>
        <w:pStyle w:val="Normal"/>
        <w:numPr>
          <w:ilvl w:val="0"/>
          <w:numId w:val="3"/>
        </w:numPr>
        <w:spacing w:before="120" w:after="0"/>
        <w:ind w:left="1170" w:hanging="360"/>
        <w:jc w:val="left"/>
        <w:rPr/>
      </w:pPr>
      <w:r>
        <w:rPr>
          <w:rFonts w:eastAsia="Cordia New" w:cs="Angsana New" w:ascii="Angsana New" w:hAnsi="Angsana New"/>
          <w:sz w:val="28"/>
        </w:rPr>
        <w:t>A subsidiary, Zeer Asset Co., Ltd., is involved in real estate development business.</w:t>
      </w:r>
    </w:p>
    <w:p>
      <w:pPr>
        <w:pStyle w:val="Normal"/>
        <w:numPr>
          <w:ilvl w:val="1"/>
          <w:numId w:val="5"/>
        </w:numPr>
        <w:spacing w:before="120" w:after="0"/>
        <w:ind w:left="810" w:hanging="360"/>
        <w:jc w:val="left"/>
        <w:rPr>
          <w:rFonts w:ascii="Angsana New" w:hAnsi="Angsana New" w:eastAsia="Cordia New" w:cs="Angsana New"/>
          <w:sz w:val="28"/>
        </w:rPr>
      </w:pPr>
      <w:r>
        <w:rPr>
          <w:rFonts w:eastAsia="Cordia New" w:cs="Angsana New" w:ascii="Angsana New" w:hAnsi="Angsana New"/>
          <w:sz w:val="28"/>
        </w:rPr>
        <w:t>The Company was incorporated on March 24, 1964, and has been listed on the Stock Exchange of Thailand since 1989.  Its office is located at 296 Phayathai Road, Rajathevee, Bangkok.</w:t>
      </w:r>
    </w:p>
    <w:p>
      <w:pPr>
        <w:pStyle w:val="Normal"/>
        <w:numPr>
          <w:ilvl w:val="1"/>
          <w:numId w:val="5"/>
        </w:numPr>
        <w:tabs>
          <w:tab w:val="clear" w:pos="720"/>
          <w:tab w:val="left" w:pos="826" w:leader="none"/>
        </w:tabs>
        <w:spacing w:before="120" w:after="0"/>
        <w:ind w:left="851" w:hanging="389"/>
        <w:jc w:val="left"/>
        <w:rPr/>
      </w:pPr>
      <w:r>
        <w:rPr>
          <w:rFonts w:eastAsia="Cordia New" w:cs="Angsana New" w:ascii="Angsana New" w:hAnsi="Angsana New"/>
          <w:sz w:val="28"/>
        </w:rPr>
        <w:t>A.B.K. Enterprise Co., Ltd., the Company’s major shareholder, held about 46% of the Company’s share capital.</w:t>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SIS FOR PRESENTATION OF THE INTERIM FINANCIAL STATEMENTS</w:t>
      </w:r>
    </w:p>
    <w:p>
      <w:pPr>
        <w:pStyle w:val="Normal"/>
        <w:tabs>
          <w:tab w:val="clear" w:pos="720"/>
          <w:tab w:val="left" w:pos="540" w:leader="none"/>
        </w:tabs>
        <w:spacing w:before="120" w:after="240"/>
        <w:ind w:left="448" w:hanging="0"/>
        <w:jc w:val="left"/>
        <w:rPr/>
      </w:pPr>
      <w:r>
        <w:rPr>
          <w:rFonts w:cs="Angsana New" w:ascii="Angsana New" w:hAnsi="Angsana New"/>
          <w:sz w:val="28"/>
        </w:rPr>
        <w:t>The interim financial statements are prepared on a condensed basis in accordance with Thai Accounting Standard No. 34, Interim Financial Reporting (revised 2012), including related interpretations and guidelines promulgated by the Federation of Accounting Professions (“FAP”), applicable rules and the regulations of the Securities and Exchange Commission.</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The interim financial statements have been prepared in the Thai language and expressed in Thai Baht. Such interim financial statements have been prepared for domestic reporting purposes. For the convenience of the readers not conversant with the Thai language, an English version of the interim financial statements has been provided by translating from the Thai version of the interim financial statements. </w:t>
      </w:r>
    </w:p>
    <w:p>
      <w:pPr>
        <w:pStyle w:val="Normal"/>
        <w:tabs>
          <w:tab w:val="clear" w:pos="720"/>
          <w:tab w:val="left" w:pos="540" w:leader="none"/>
        </w:tabs>
        <w:spacing w:before="0" w:after="240"/>
        <w:ind w:left="448" w:hanging="0"/>
        <w:jc w:val="left"/>
        <w:rPr>
          <w:rFonts w:ascii="Angsana New" w:hAnsi="Angsana New" w:cs="Angsana New"/>
          <w:sz w:val="28"/>
        </w:rPr>
      </w:pPr>
      <w:r>
        <w:rPr>
          <w:rFonts w:cs="Angsana New" w:ascii="Angsana New" w:hAnsi="Angsana New"/>
          <w:sz w:val="28"/>
        </w:rPr>
        <w:t xml:space="preserve">Other than those specified in the notes to the annual and interim financial statements, all other balances presented in these interim financial statements are prepared under the historical cost basis. </w:t>
      </w:r>
    </w:p>
    <w:p>
      <w:pPr>
        <w:pStyle w:val="Normal"/>
        <w:tabs>
          <w:tab w:val="clear" w:pos="720"/>
          <w:tab w:val="left" w:pos="540" w:leader="none"/>
        </w:tabs>
        <w:spacing w:before="0" w:after="240"/>
        <w:ind w:left="448" w:hanging="0"/>
        <w:jc w:val="left"/>
        <w:rPr/>
      </w:pPr>
      <w:r>
        <w:rPr>
          <w:rFonts w:cs="Angsana New" w:ascii="Angsana New" w:hAnsi="Angsana New"/>
          <w:sz w:val="28"/>
        </w:rPr>
        <w:t>The interim financial statements have been prepared to provide information additional to that included in the financial statements for the year ended December 31, 2014. They focus on new activities, events and circumstances to avoid repetition of information previously reported. Accordingly, these interim financial statements should be read in conjunction with the financial statements for the year ended December 31, 2014.</w:t>
      </w:r>
    </w:p>
    <w:p>
      <w:pPr>
        <w:pStyle w:val="Normal"/>
        <w:tabs>
          <w:tab w:val="clear" w:pos="720"/>
          <w:tab w:val="left" w:pos="540" w:leader="none"/>
        </w:tabs>
        <w:ind w:left="450" w:hanging="0"/>
        <w:jc w:val="left"/>
        <w:rPr>
          <w:rFonts w:ascii="Angsana New" w:hAnsi="Angsana New" w:cs="Angsana New"/>
          <w:sz w:val="28"/>
        </w:rPr>
      </w:pPr>
      <w:r>
        <w:rPr>
          <w:rFonts w:cs="Angsana New" w:ascii="Angsana New" w:hAnsi="Angsana New"/>
          <w:sz w:val="28"/>
        </w:rPr>
        <w:t>The preparation of the interim financial statements in conformity with Thai Financial Reporting Standards requires management to make judgments,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e estimates and underlying assumptions are reviewed on an ongoing basis. Revisions to accounting estimates are recognized in the period in which the estimate is revised, if the revision affects only that period, and in the period of the revision and future periods, if the revision affects both current and future periods.</w:t>
      </w:r>
    </w:p>
    <w:p>
      <w:pPr>
        <w:pStyle w:val="Normal"/>
        <w:tabs>
          <w:tab w:val="clear" w:pos="720"/>
          <w:tab w:val="left" w:pos="540" w:leader="none"/>
        </w:tabs>
        <w:spacing w:before="120" w:after="0"/>
        <w:ind w:left="448" w:hanging="0"/>
        <w:jc w:val="left"/>
        <w:rPr/>
      </w:pPr>
      <w:r>
        <w:rPr>
          <w:rFonts w:eastAsia="Calibri" w:cs="Angsana New" w:ascii="Angsana New" w:hAnsi="Angsana New"/>
          <w:b/>
          <w:bCs/>
          <w:sz w:val="28"/>
        </w:rPr>
        <w:t>Basis</w:t>
      </w:r>
      <w:r>
        <w:rPr>
          <w:rFonts w:cs="Angsana New" w:ascii="Angsana New" w:hAnsi="Angsana New"/>
          <w:b/>
          <w:bCs/>
          <w:sz w:val="28"/>
        </w:rPr>
        <w:t xml:space="preserve"> for preparation of the consolidated interim financial statements</w:t>
      </w:r>
    </w:p>
    <w:p>
      <w:pPr>
        <w:pStyle w:val="Normal"/>
        <w:tabs>
          <w:tab w:val="clear" w:pos="720"/>
          <w:tab w:val="left" w:pos="540" w:leader="none"/>
        </w:tabs>
        <w:spacing w:before="120" w:after="0"/>
        <w:ind w:left="448" w:hanging="0"/>
        <w:jc w:val="left"/>
        <w:rPr/>
      </w:pPr>
      <w:r>
        <w:rPr>
          <w:rFonts w:cs="Angsana New" w:ascii="Angsana New" w:hAnsi="Angsana New"/>
          <w:sz w:val="28"/>
        </w:rPr>
        <w:t>The consolidated interim financial statements, related to the Company and its subsidiary (together referred to as the “Group”) are prepared using the same basis as were used for the consolidated financial statements for the year ended December 31, 2014.</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sz w:val="28"/>
        </w:rPr>
        <w:t>There is no change in the structure of the Group during the current period.</w:t>
      </w:r>
    </w:p>
    <w:p>
      <w:pPr>
        <w:pStyle w:val="Normal"/>
        <w:tabs>
          <w:tab w:val="clear" w:pos="720"/>
          <w:tab w:val="left" w:pos="540" w:leader="none"/>
        </w:tabs>
        <w:spacing w:before="120" w:after="0"/>
        <w:ind w:left="448" w:hanging="0"/>
        <w:jc w:val="left"/>
        <w:rPr>
          <w:rFonts w:ascii="Angsana New" w:hAnsi="Angsana New" w:cs="Angsana New"/>
          <w:b/>
          <w:b/>
          <w:bCs/>
          <w:sz w:val="28"/>
        </w:rPr>
      </w:pPr>
      <w:r>
        <w:rPr>
          <w:rFonts w:cs="Angsana New" w:ascii="Angsana New" w:hAnsi="Angsana New"/>
          <w:b/>
          <w:bCs/>
          <w:sz w:val="28"/>
        </w:rPr>
        <w:t>Accounting standards that became effective in the current accounting year</w:t>
      </w:r>
    </w:p>
    <w:p>
      <w:pPr>
        <w:pStyle w:val="Normal"/>
        <w:tabs>
          <w:tab w:val="clear" w:pos="720"/>
          <w:tab w:val="left" w:pos="540" w:leader="none"/>
        </w:tabs>
        <w:spacing w:before="120" w:after="0"/>
        <w:ind w:left="448" w:hanging="0"/>
        <w:jc w:val="left"/>
        <w:rPr/>
      </w:pPr>
      <w:r>
        <w:rPr>
          <w:rFonts w:cs="Angsana New" w:ascii="Angsana New" w:hAnsi="Angsana New"/>
          <w:sz w:val="28"/>
        </w:rPr>
        <w:t>The Federation of Accounting Professions has issued a number of revised and new accounting standards that become effective for fiscal years beginning on or after 1 January 2015. These accounting standards were aimed at alignment with the corresponding International Financial Reporting Standards, with most of the changes directed towards revision of wording and terminology, and provision of interpretations and accounting guidance to users of accounting standards. The management of the Company believes they have no any significant impact on the financial statements in the year in which they are adopted. However, some of these accounting standards involve changes to key principles, as discussed below:</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AS 19 (revised 2014) Employee Benefits</w:t>
      </w:r>
    </w:p>
    <w:p>
      <w:pPr>
        <w:pStyle w:val="Normal"/>
        <w:tabs>
          <w:tab w:val="clear" w:pos="720"/>
          <w:tab w:val="left" w:pos="540" w:leader="none"/>
        </w:tabs>
        <w:spacing w:before="120" w:after="0"/>
        <w:ind w:left="450" w:hanging="0"/>
        <w:jc w:val="left"/>
        <w:rPr>
          <w:rFonts w:ascii="Angsana New" w:hAnsi="Angsana New" w:cs="Angsana New"/>
          <w:sz w:val="28"/>
        </w:rPr>
      </w:pPr>
      <w:r>
        <w:rPr>
          <w:rFonts w:cs="Angsana New" w:ascii="Angsana New" w:hAnsi="Angsana New"/>
          <w:sz w:val="28"/>
        </w:rPr>
        <w:t xml:space="preserve">This revised standard requires that the entity recognize actuarial gains and losses immediately in other comprehensive income while the existing standard allows the entity to recognise such gains and losses immediately in profit or loss, or in other comprehensive income, or to recognise them gradually in profit or loss. </w:t>
      </w:r>
    </w:p>
    <w:p>
      <w:pPr>
        <w:pStyle w:val="Normal"/>
        <w:tabs>
          <w:tab w:val="clear" w:pos="720"/>
          <w:tab w:val="left" w:pos="540" w:leader="none"/>
        </w:tabs>
        <w:spacing w:before="120" w:after="0"/>
        <w:ind w:left="450" w:hanging="0"/>
        <w:jc w:val="left"/>
        <w:rPr>
          <w:rFonts w:ascii="Angsana New" w:hAnsi="Angsana New" w:cs="Angsana New"/>
          <w:color w:val="FF0000"/>
          <w:sz w:val="28"/>
        </w:rPr>
      </w:pPr>
      <w:r>
        <w:rPr>
          <w:rFonts w:cs="Angsana New" w:ascii="Angsana New" w:hAnsi="Angsana New"/>
          <w:sz w:val="28"/>
        </w:rPr>
        <w:t>At present, the Company and its subsidiaries immediately recognize actuarial gains and losses in other comprehensive income</w:t>
      </w:r>
      <w:r>
        <w:rPr>
          <w:rFonts w:cs="Angsana New" w:ascii="Angsana New" w:hAnsi="Angsana New"/>
          <w:color w:val="FF0000"/>
          <w:sz w:val="28"/>
        </w:rPr>
        <w:t xml:space="preserve"> </w:t>
      </w:r>
      <w:r>
        <w:rPr>
          <w:rFonts w:cs="Angsana New" w:ascii="Angsana New" w:hAnsi="Angsana New"/>
          <w:sz w:val="28"/>
        </w:rPr>
        <w:t>in the period in which they occur in accordance with the revised standard.</w:t>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spacing w:before="80" w:after="0"/>
        <w:ind w:left="450" w:hanging="0"/>
        <w:jc w:val="left"/>
        <w:rPr>
          <w:rFonts w:ascii="Angsana New" w:hAnsi="Angsana New" w:cs="Angsana New"/>
          <w:color w:val="FF0000"/>
          <w:sz w:val="28"/>
        </w:rPr>
      </w:pPr>
      <w:r>
        <w:rPr>
          <w:rFonts w:cs="Angsana New" w:ascii="Angsana New" w:hAnsi="Angsana New"/>
          <w:color w:val="FF0000"/>
          <w:sz w:val="28"/>
        </w:rPr>
      </w:r>
    </w:p>
    <w:p>
      <w:pPr>
        <w:pStyle w:val="Normal"/>
        <w:tabs>
          <w:tab w:val="clear" w:pos="720"/>
          <w:tab w:val="left" w:pos="540" w:leader="none"/>
        </w:tabs>
        <w:ind w:left="450" w:hanging="0"/>
        <w:jc w:val="left"/>
        <w:rPr>
          <w:rFonts w:ascii="Angsana New" w:hAnsi="Angsana New" w:cs="Angsana New"/>
          <w:b/>
          <w:b/>
          <w:bCs/>
          <w:i/>
          <w:i/>
          <w:iCs/>
          <w:sz w:val="28"/>
        </w:rPr>
      </w:pPr>
      <w:r>
        <w:rPr>
          <w:rFonts w:cs="Angsana New" w:ascii="Angsana New" w:hAnsi="Angsana New"/>
          <w:b/>
          <w:bCs/>
          <w:i/>
          <w:iCs/>
          <w:sz w:val="28"/>
        </w:rPr>
        <w:t xml:space="preserve">TFRS 10 Consolidated Financial Statements </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FRS 10 prescribes requirements for the preparation of consolidated financial statements and replaces the part dealing with consolidated financial statements as included in TAS 27 Consolidated and Separate Financial Statements. This standard changes the principles used in considering whether control exists.  Under this standard, an investor is deemed to have control over an investee if it has rights, or is exposed, to variable returns from its involvement with the investee, and it has the ability to direct the activities that affect the amount of its returns, even if it holds less than half of the shares or voting rights. This important change requires the management to exercise a lot of judgment when reviewing whether the Company and its subsidiaries have control over the investees and determine which entities have to be included for preparation of the consolidate financial statements. </w:t>
      </w:r>
    </w:p>
    <w:p>
      <w:pPr>
        <w:pStyle w:val="Normal"/>
        <w:tabs>
          <w:tab w:val="clear" w:pos="720"/>
          <w:tab w:val="left" w:pos="540" w:leader="none"/>
        </w:tabs>
        <w:spacing w:before="120" w:after="0"/>
        <w:ind w:left="450" w:hanging="0"/>
        <w:jc w:val="left"/>
        <w:rPr>
          <w:rFonts w:ascii="Angsana New" w:hAnsi="Angsana New" w:cs="Angsana New"/>
          <w:sz w:val="28"/>
        </w:rPr>
      </w:pPr>
      <w:r>
        <w:rPr>
          <w:rFonts w:cs="Angsana New" w:ascii="Angsana New" w:hAnsi="Angsana New"/>
          <w:sz w:val="28"/>
        </w:rPr>
        <w:t>The management of the Company and its subsidiaries believes that the standard has no any significant impact on the Company and its subsidiaries’ financial statements.</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FRS 12 Disclosure of Interests in Other Entities</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This standard stipulates disclosures relating to an entity’s interests in subsidiaries, joint arrangements and associates, including structured entities. This standard therefore has no financial impact to the financial statements of the Company and its subsidiaries.</w:t>
      </w:r>
    </w:p>
    <w:p>
      <w:pPr>
        <w:pStyle w:val="Normal"/>
        <w:tabs>
          <w:tab w:val="clear" w:pos="720"/>
          <w:tab w:val="left" w:pos="540" w:leader="none"/>
        </w:tabs>
        <w:spacing w:before="120" w:after="0"/>
        <w:ind w:left="448" w:hanging="0"/>
        <w:jc w:val="left"/>
        <w:rPr>
          <w:rFonts w:ascii="Angsana New" w:hAnsi="Angsana New" w:cs="Angsana New"/>
          <w:b/>
          <w:b/>
          <w:bCs/>
          <w:i/>
          <w:i/>
          <w:iCs/>
          <w:sz w:val="28"/>
        </w:rPr>
      </w:pPr>
      <w:r>
        <w:rPr>
          <w:rFonts w:cs="Angsana New" w:ascii="Angsana New" w:hAnsi="Angsana New"/>
          <w:b/>
          <w:bCs/>
          <w:i/>
          <w:iCs/>
          <w:sz w:val="28"/>
        </w:rPr>
        <w:t>TFRS 13 Fair Value Measurement</w:t>
      </w:r>
    </w:p>
    <w:p>
      <w:pPr>
        <w:pStyle w:val="Normal"/>
        <w:tabs>
          <w:tab w:val="clear" w:pos="720"/>
          <w:tab w:val="left" w:pos="540" w:leader="none"/>
        </w:tabs>
        <w:spacing w:before="120" w:after="0"/>
        <w:ind w:left="448" w:hanging="0"/>
        <w:jc w:val="left"/>
        <w:rPr>
          <w:rFonts w:ascii="Angsana New" w:hAnsi="Angsana New" w:cs="Angsana New"/>
          <w:sz w:val="28"/>
        </w:rPr>
      </w:pPr>
      <w:r>
        <w:rPr>
          <w:rFonts w:cs="Angsana New" w:ascii="Angsana New" w:hAnsi="Angsana New"/>
          <w:sz w:val="28"/>
        </w:rPr>
        <w:t xml:space="preserve">This standard provides guidance on how </w:t>
      </w:r>
      <w:r>
        <w:rPr>
          <w:rFonts w:eastAsia="Calibri" w:cs="Angsana New" w:ascii="Angsana New" w:hAnsi="Angsana New"/>
          <w:sz w:val="28"/>
        </w:rPr>
        <w:t>to measure fair value and stipulates disclosures related to fair value measurements. Entities are to apply the g</w:t>
      </w:r>
      <w:r>
        <w:rPr>
          <w:rFonts w:cs="Angsana New" w:ascii="Angsana New" w:hAnsi="Angsana New"/>
          <w:sz w:val="28"/>
        </w:rPr>
        <w:t>uidance under this standard if they are required by other accounting standards to measure their assets or liabilities at fair value. The effect of the change from the adoption of this standard is to be recognised prospectively.</w:t>
      </w:r>
    </w:p>
    <w:p>
      <w:pPr>
        <w:pStyle w:val="Normal"/>
        <w:tabs>
          <w:tab w:val="clear" w:pos="720"/>
          <w:tab w:val="left" w:pos="540" w:leader="none"/>
        </w:tabs>
        <w:spacing w:before="80" w:after="0"/>
        <w:ind w:left="450" w:hanging="0"/>
        <w:jc w:val="left"/>
        <w:rPr>
          <w:rFonts w:ascii="Angsana New" w:hAnsi="Angsana New" w:cs="Angsana New"/>
          <w:b/>
          <w:b/>
          <w:bCs/>
          <w:sz w:val="28"/>
        </w:rPr>
      </w:pPr>
      <w:r>
        <w:rPr>
          <w:rFonts w:cs="Angsana New" w:ascii="Angsana New" w:hAnsi="Angsana New"/>
          <w:sz w:val="28"/>
        </w:rPr>
        <w:t xml:space="preserve">Based on the preliminary analysis, the management of the Company and its subsidiaries believes that this standard has no any significant impact on the Company and its subsidiaries’ financial statements. </w:t>
      </w:r>
    </w:p>
    <w:p>
      <w:pPr>
        <w:pStyle w:val="ListParagraph"/>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SIGNIFICANT ACCOUNTING POLICIES</w:t>
      </w:r>
    </w:p>
    <w:p>
      <w:pPr>
        <w:pStyle w:val="Normal"/>
        <w:tabs>
          <w:tab w:val="clear" w:pos="720"/>
          <w:tab w:val="left" w:pos="900" w:leader="none"/>
        </w:tabs>
        <w:spacing w:before="120" w:after="0"/>
        <w:ind w:left="454" w:hanging="6"/>
        <w:jc w:val="left"/>
        <w:rPr>
          <w:rFonts w:ascii="Angsana New" w:hAnsi="Angsana New" w:cs="Angsana New"/>
          <w:bCs/>
          <w:sz w:val="28"/>
        </w:rPr>
      </w:pPr>
      <w:r>
        <w:rPr>
          <w:rFonts w:cs="Angsana New" w:ascii="Angsana New" w:hAnsi="Angsana New"/>
          <w:sz w:val="28"/>
        </w:rPr>
        <w:t>The</w:t>
      </w:r>
      <w:r>
        <w:rPr>
          <w:rFonts w:cs="Angsana New" w:ascii="Angsana New" w:hAnsi="Angsana New"/>
          <w:bCs/>
          <w:sz w:val="28"/>
        </w:rPr>
        <w:t xml:space="preserve"> interim financial statements are prepared using the same accounting policies and methods of computation as were used for the financial statements for the year ended December 31, 2014.</w:t>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ind w:left="450" w:hanging="4"/>
        <w:jc w:val="left"/>
        <w:rPr>
          <w:rFonts w:ascii="Angsana New" w:hAnsi="Angsana New" w:cs="Angsana New"/>
          <w:bCs/>
          <w:sz w:val="28"/>
        </w:rPr>
      </w:pPr>
      <w:r>
        <w:rPr>
          <w:rFonts w:cs="Angsana New" w:ascii="Angsana New" w:hAnsi="Angsana New"/>
          <w:bCs/>
          <w:sz w:val="28"/>
        </w:rPr>
      </w:r>
    </w:p>
    <w:p>
      <w:pPr>
        <w:pStyle w:val="Normal"/>
        <w:tabs>
          <w:tab w:val="clear" w:pos="720"/>
          <w:tab w:val="left" w:pos="900" w:leader="none"/>
        </w:tabs>
        <w:spacing w:before="120" w:after="0"/>
        <w:jc w:val="left"/>
        <w:rPr>
          <w:rFonts w:ascii="Angsana New" w:hAnsi="Angsana New" w:cs="Angsana New"/>
          <w:bCs/>
          <w:sz w:val="28"/>
        </w:rPr>
      </w:pPr>
      <w:r>
        <w:rPr>
          <w:rFonts w:cs="Angsana New" w:ascii="Angsana New" w:hAnsi="Angsana New"/>
          <w:bCs/>
          <w:sz w:val="28"/>
        </w:rPr>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ASH AND CASH EQUIVALENTS </w: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Cash and cash equivalents as at June 30, 2015 and December 31, 2014 are as follows:</w:t>
      </w:r>
    </w:p>
    <w:p>
      <w:pPr>
        <w:pStyle w:val="Normal"/>
        <w:ind w:left="448" w:hanging="0"/>
        <w:jc w:val="left"/>
        <w:rPr>
          <w:rFonts w:ascii="Angsana New" w:hAnsi="Angsana New" w:cs="Angsana New"/>
          <w:sz w:val="2"/>
          <w:szCs w:val="2"/>
        </w:rPr>
      </w:pPr>
      <w:bookmarkStart w:id="0" w:name="_1500215839"/>
      <w:bookmarkStart w:id="1" w:name="_1500185507"/>
      <w:bookmarkStart w:id="2" w:name="_1500185471"/>
      <w:bookmarkStart w:id="3" w:name="_1500185420"/>
      <w:bookmarkStart w:id="4" w:name="_1500185334"/>
      <w:bookmarkStart w:id="5" w:name="_1494138301"/>
      <w:bookmarkStart w:id="6" w:name="_1493048283"/>
      <w:bookmarkStart w:id="7" w:name="_1492878646"/>
      <w:bookmarkStart w:id="8" w:name="_1492519137"/>
      <w:bookmarkStart w:id="9" w:name="_1492519097"/>
      <w:bookmarkStart w:id="10" w:name="_1492519089"/>
      <w:bookmarkStart w:id="11" w:name="_1477303426"/>
      <w:bookmarkStart w:id="12" w:name="_1476876994"/>
      <w:bookmarkStart w:id="13" w:name="_1475670581"/>
      <w:bookmarkStart w:id="14" w:name="_1469271106"/>
      <w:bookmarkStart w:id="15" w:name="_1469271083"/>
      <w:bookmarkStart w:id="16" w:name="_1469271055"/>
      <w:bookmarkStart w:id="17" w:name="_1469271031"/>
      <w:bookmarkStart w:id="18" w:name="_1469017031"/>
      <w:bookmarkStart w:id="19" w:name="_1467468104"/>
      <w:bookmarkStart w:id="20" w:name="_1461673453"/>
      <w:bookmarkStart w:id="21" w:name="_1461673436"/>
      <w:bookmarkStart w:id="22" w:name="_1461650764"/>
      <w:bookmarkStart w:id="23" w:name="_1461650687"/>
      <w:bookmarkStart w:id="24" w:name="_1461650675"/>
      <w:bookmarkStart w:id="25" w:name="_1461616006"/>
      <w:bookmarkStart w:id="26" w:name="_1461389214"/>
      <w:bookmarkStart w:id="27" w:name="_1461151367"/>
      <w:bookmarkStart w:id="28" w:name="_1461151249"/>
      <w:bookmarkStart w:id="29" w:name="_1461130169"/>
      <w:bookmarkStart w:id="30" w:name="_1461130153"/>
      <w:bookmarkStart w:id="31" w:name="_1459333803"/>
      <w:bookmarkStart w:id="32" w:name="_1459324863"/>
      <w:bookmarkStart w:id="33" w:name="_1459324700"/>
      <w:bookmarkStart w:id="34" w:name="_1459324404"/>
      <w:bookmarkStart w:id="35" w:name="_1445624830"/>
      <w:bookmarkStart w:id="36" w:name="_1445329550"/>
      <w:bookmarkStart w:id="37" w:name="_1445160962"/>
      <w:bookmarkStart w:id="38" w:name="_1440225443"/>
      <w:bookmarkStart w:id="39" w:name="_1440156605"/>
      <w:bookmarkStart w:id="40" w:name="_1439898452"/>
      <w:bookmarkStart w:id="41" w:name="_1437905968"/>
      <w:bookmarkStart w:id="42" w:name="_1437895090"/>
      <w:bookmarkStart w:id="43" w:name="_1437798912"/>
      <w:bookmarkStart w:id="44" w:name="_1437671408"/>
      <w:bookmarkStart w:id="45" w:name="_1437602880"/>
      <w:bookmarkStart w:id="46" w:name="_1437602861"/>
      <w:bookmarkStart w:id="47" w:name="_1437602816"/>
      <w:bookmarkStart w:id="48" w:name="_1437602804"/>
      <w:bookmarkStart w:id="49" w:name="_14376027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ngsana New" w:ascii="Angsana New" w:hAnsi="Angsana New"/>
          <w:sz w:val="28"/>
        </w:rPr>
        <w:object w:dxaOrig="8655" w:dyaOrig="43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2.8pt;height:219.6pt" filled="f" o:ole="">
            <v:imagedata r:id="rId4" o:title=""/>
          </v:shape>
          <o:OLEObject Type="Embed" ProgID="" ShapeID="ole_rId3" DrawAspect="Content" ObjectID="_234496228" r:id="rId3"/>
        </w:object>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TRADE  AND OTHER RECEIVABLES - NET</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Trade and other receivables - net as at June 30, 2015 and December 31, 2014 are as follows:</w:t>
      </w:r>
    </w:p>
    <w:p>
      <w:pPr>
        <w:pStyle w:val="Normal"/>
        <w:tabs>
          <w:tab w:val="clear" w:pos="720"/>
          <w:tab w:val="left" w:pos="4590" w:leader="none"/>
        </w:tabs>
        <w:spacing w:before="120" w:after="0"/>
        <w:ind w:left="450" w:hanging="0"/>
        <w:jc w:val="left"/>
        <w:rPr>
          <w:rFonts w:ascii="Angsana New" w:hAnsi="Angsana New" w:cs="Angsana New"/>
          <w:b/>
          <w:b/>
          <w:bCs/>
          <w:sz w:val="28"/>
        </w:rPr>
      </w:pPr>
      <w:bookmarkStart w:id="50" w:name="_1500215899"/>
      <w:bookmarkStart w:id="51" w:name="_1500185778"/>
      <w:bookmarkStart w:id="52" w:name="_1500185754"/>
      <w:bookmarkStart w:id="53" w:name="_1500185732"/>
      <w:bookmarkStart w:id="54" w:name="_1500185718"/>
      <w:bookmarkStart w:id="55" w:name="_1500185680"/>
      <w:bookmarkStart w:id="56" w:name="_1500185675"/>
      <w:bookmarkStart w:id="57" w:name="_1500185603"/>
      <w:bookmarkStart w:id="58" w:name="_1500185589"/>
      <w:bookmarkStart w:id="59" w:name="_1500185558"/>
      <w:bookmarkStart w:id="60" w:name="_1494138346"/>
      <w:bookmarkStart w:id="61" w:name="_1492879943"/>
      <w:bookmarkStart w:id="62" w:name="_1492878911"/>
      <w:bookmarkStart w:id="63" w:name="_1492520413"/>
      <w:bookmarkStart w:id="64" w:name="_1477485128"/>
      <w:bookmarkStart w:id="65" w:name="_1477304109"/>
      <w:bookmarkStart w:id="66" w:name="_1476877072"/>
      <w:bookmarkStart w:id="67" w:name="_1475671459"/>
      <w:bookmarkStart w:id="68" w:name="_1475670734"/>
      <w:bookmarkStart w:id="69" w:name="_1475670690"/>
      <w:bookmarkStart w:id="70" w:name="_1475670658"/>
      <w:bookmarkStart w:id="71" w:name="_1475670625"/>
      <w:bookmarkStart w:id="72" w:name="_1469271428"/>
      <w:bookmarkStart w:id="73" w:name="_1469271397"/>
      <w:bookmarkStart w:id="74" w:name="_1469271346"/>
      <w:bookmarkStart w:id="75" w:name="_1469271247"/>
      <w:bookmarkStart w:id="76" w:name="_1469017085"/>
      <w:bookmarkStart w:id="77" w:name="_1469017049"/>
      <w:bookmarkStart w:id="78" w:name="_1467468141"/>
      <w:bookmarkStart w:id="79" w:name="_1461650734"/>
      <w:bookmarkStart w:id="80" w:name="_1461650632"/>
      <w:bookmarkStart w:id="81" w:name="_1461650622"/>
      <w:bookmarkStart w:id="82" w:name="_1461650595"/>
      <w:bookmarkStart w:id="83" w:name="_1461650581"/>
      <w:bookmarkStart w:id="84" w:name="_1461650441"/>
      <w:bookmarkStart w:id="85" w:name="_1461616248"/>
      <w:bookmarkStart w:id="86" w:name="_1461616225"/>
      <w:bookmarkStart w:id="87" w:name="_1461616140"/>
      <w:bookmarkStart w:id="88" w:name="_1461570767"/>
      <w:bookmarkStart w:id="89" w:name="_1461570713"/>
      <w:bookmarkStart w:id="90" w:name="_1461389409"/>
      <w:bookmarkStart w:id="91" w:name="_1461152213"/>
      <w:bookmarkStart w:id="92" w:name="_1461151994"/>
      <w:bookmarkStart w:id="93" w:name="_1461151962"/>
      <w:bookmarkStart w:id="94" w:name="_1461151946"/>
      <w:bookmarkStart w:id="95" w:name="_1461151914"/>
      <w:bookmarkStart w:id="96" w:name="_1461136214"/>
      <w:bookmarkStart w:id="97" w:name="_1461130300"/>
      <w:bookmarkStart w:id="98" w:name="_1461130210"/>
      <w:bookmarkStart w:id="99" w:name="_1461130196"/>
      <w:bookmarkStart w:id="100" w:name="_1461130122"/>
      <w:bookmarkStart w:id="101" w:name="_1461130101"/>
      <w:bookmarkStart w:id="102" w:name="_1455026310"/>
      <w:bookmarkStart w:id="103" w:name="_1454748422"/>
      <w:bookmarkStart w:id="104" w:name="_1454746919"/>
      <w:bookmarkStart w:id="105" w:name="_1454746678"/>
      <w:bookmarkStart w:id="106" w:name="_1445431210"/>
      <w:bookmarkStart w:id="107" w:name="_1445344364"/>
      <w:bookmarkStart w:id="108" w:name="_1437742648"/>
      <w:bookmarkStart w:id="109" w:name="_1437641593"/>
      <w:bookmarkStart w:id="110" w:name="_1437641573"/>
      <w:bookmarkStart w:id="111" w:name="_1437636104"/>
      <w:bookmarkStart w:id="112" w:name="_1430030826"/>
      <w:bookmarkStart w:id="113" w:name="_1429947569"/>
      <w:bookmarkStart w:id="114" w:name="_1429947526"/>
      <w:bookmarkStart w:id="115" w:name="_1429947446"/>
      <w:bookmarkStart w:id="116" w:name="_1423747189"/>
      <w:bookmarkStart w:id="117" w:name="_1423635919"/>
      <w:bookmarkStart w:id="118" w:name="_1423483951"/>
      <w:bookmarkStart w:id="119" w:name="_1423465982"/>
      <w:bookmarkStart w:id="120" w:name="_1414144663"/>
      <w:bookmarkStart w:id="121" w:name="_1414144597"/>
      <w:bookmarkStart w:id="122" w:name="_1414130408"/>
      <w:bookmarkStart w:id="123" w:name="_1414130368"/>
      <w:bookmarkStart w:id="124" w:name="_1414130348"/>
      <w:bookmarkStart w:id="125" w:name="_1414130334"/>
      <w:bookmarkStart w:id="126" w:name="_1414130328"/>
      <w:bookmarkStart w:id="127" w:name="_1414130264"/>
      <w:bookmarkStart w:id="128" w:name="_1413959627"/>
      <w:bookmarkStart w:id="129" w:name="_1405836858"/>
      <w:bookmarkStart w:id="130" w:name="_1405836613"/>
      <w:bookmarkStart w:id="131" w:name="_1405776966"/>
      <w:bookmarkStart w:id="132" w:name="_1398233299"/>
      <w:bookmarkStart w:id="133" w:name="_1398233238"/>
      <w:bookmarkStart w:id="134" w:name="_1398233222"/>
      <w:bookmarkStart w:id="135" w:name="_1398233044"/>
      <w:bookmarkStart w:id="136" w:name="_1398233040"/>
      <w:bookmarkStart w:id="137" w:name="_1398233024"/>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rFonts w:eastAsia="Cordia New" w:cs="Angsana New" w:ascii="Angsana New" w:hAnsi="Angsana New"/>
          <w:sz w:val="28"/>
        </w:rPr>
        <w:object w:dxaOrig="9088" w:dyaOrig="5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75pt;height:294pt" filled="f" o:ole="">
            <v:imagedata r:id="rId6" o:title=""/>
          </v:shape>
          <o:OLEObject Type="Embed" ProgID="Excel.Sheet.12" ShapeID="ole_rId5" DrawAspect="Content" ObjectID="_1302631573" r:id="rId5"/>
        </w:object>
      </w:r>
    </w:p>
    <w:p>
      <w:pPr>
        <w:pStyle w:val="Normal"/>
        <w:spacing w:before="240" w:after="0"/>
        <w:ind w:left="450" w:hanging="0"/>
        <w:jc w:val="left"/>
        <w:rPr>
          <w:rFonts w:ascii="Angsana New" w:hAnsi="Angsana New" w:cs="Angsana New"/>
          <w:b/>
          <w:b/>
          <w:bCs/>
          <w:sz w:val="28"/>
        </w:rPr>
      </w:pPr>
      <w:bookmarkStart w:id="138" w:name="_1500216061"/>
      <w:bookmarkStart w:id="139" w:name="_1500215964"/>
      <w:bookmarkStart w:id="140" w:name="_1500186210"/>
      <w:bookmarkStart w:id="141" w:name="_1500186178"/>
      <w:bookmarkStart w:id="142" w:name="_1500186159"/>
      <w:bookmarkStart w:id="143" w:name="_1500186124"/>
      <w:bookmarkStart w:id="144" w:name="_1500186076"/>
      <w:bookmarkStart w:id="145" w:name="_1500186057"/>
      <w:bookmarkStart w:id="146" w:name="_1500185886"/>
      <w:bookmarkStart w:id="147" w:name="_1494138372"/>
      <w:bookmarkStart w:id="148" w:name="_1493098292"/>
      <w:bookmarkStart w:id="149" w:name="_1493042357"/>
      <w:bookmarkStart w:id="150" w:name="_1492957694"/>
      <w:bookmarkStart w:id="151" w:name="_1492880964"/>
      <w:bookmarkStart w:id="152" w:name="_1492880957"/>
      <w:bookmarkStart w:id="153" w:name="_1492880897"/>
      <w:bookmarkStart w:id="154" w:name="_1492880888"/>
      <w:bookmarkStart w:id="155" w:name="_1492880874"/>
      <w:bookmarkStart w:id="156" w:name="_1492880861"/>
      <w:bookmarkStart w:id="157" w:name="_1492880851"/>
      <w:bookmarkStart w:id="158" w:name="_1492880839"/>
      <w:bookmarkStart w:id="159" w:name="_1492880830"/>
      <w:bookmarkStart w:id="160" w:name="_1492880815"/>
      <w:bookmarkStart w:id="161" w:name="_1492880546"/>
      <w:bookmarkStart w:id="162" w:name="_1492880538"/>
      <w:bookmarkStart w:id="163" w:name="_1492880042"/>
      <w:bookmarkStart w:id="164" w:name="_1492531332"/>
      <w:bookmarkStart w:id="165" w:name="_1492530208"/>
      <w:bookmarkStart w:id="166" w:name="_1477421549"/>
      <w:bookmarkStart w:id="167" w:name="_1477421188"/>
      <w:bookmarkStart w:id="168" w:name="_1477344795"/>
      <w:bookmarkStart w:id="169" w:name="_1477304480"/>
      <w:bookmarkStart w:id="170" w:name="_1477304454"/>
      <w:bookmarkStart w:id="171" w:name="_1477304339"/>
      <w:bookmarkStart w:id="172" w:name="_1477304181"/>
      <w:bookmarkStart w:id="173" w:name="_1476878115"/>
      <w:bookmarkStart w:id="174" w:name="_1476878030"/>
      <w:bookmarkStart w:id="175" w:name="_1475671506"/>
      <w:bookmarkStart w:id="176" w:name="_1475671481"/>
      <w:bookmarkStart w:id="177" w:name="_1475671145"/>
      <w:bookmarkStart w:id="178" w:name="_1475671097"/>
      <w:bookmarkStart w:id="179" w:name="_1469456268"/>
      <w:bookmarkStart w:id="180" w:name="_1469456217"/>
      <w:bookmarkStart w:id="181" w:name="_1469298852"/>
      <w:bookmarkStart w:id="182" w:name="_1469271942"/>
      <w:bookmarkStart w:id="183" w:name="_1469271907"/>
      <w:bookmarkStart w:id="184" w:name="_1469271860"/>
      <w:bookmarkStart w:id="185" w:name="_1469271808"/>
      <w:bookmarkStart w:id="186" w:name="_1469271762"/>
      <w:bookmarkStart w:id="187" w:name="_1469271559"/>
      <w:bookmarkStart w:id="188" w:name="_1469257486"/>
      <w:bookmarkStart w:id="189" w:name="_1469257457"/>
      <w:bookmarkStart w:id="190" w:name="_1469017373"/>
      <w:bookmarkStart w:id="191" w:name="_1469017204"/>
      <w:bookmarkStart w:id="192" w:name="_1469017185"/>
      <w:bookmarkStart w:id="193" w:name="_1469017138"/>
      <w:bookmarkStart w:id="194" w:name="_1467468178"/>
      <w:bookmarkStart w:id="195" w:name="_1461673496"/>
      <w:bookmarkStart w:id="196" w:name="_1461651351"/>
      <w:bookmarkStart w:id="197" w:name="_1461651237"/>
      <w:bookmarkStart w:id="198" w:name="_1461651150"/>
      <w:bookmarkStart w:id="199" w:name="_1461651141"/>
      <w:bookmarkStart w:id="200" w:name="_1461650999"/>
      <w:bookmarkStart w:id="201" w:name="_1461616368"/>
      <w:bookmarkStart w:id="202" w:name="_1461616348"/>
      <w:bookmarkStart w:id="203" w:name="_1461616332"/>
      <w:bookmarkStart w:id="204" w:name="_1461616277"/>
      <w:bookmarkStart w:id="205" w:name="_1461609959"/>
      <w:bookmarkStart w:id="206" w:name="_1461570633"/>
      <w:bookmarkStart w:id="207" w:name="_1461389522"/>
      <w:bookmarkStart w:id="208" w:name="_1461389444"/>
      <w:bookmarkStart w:id="209" w:name="_1461152414"/>
      <w:bookmarkStart w:id="210" w:name="_1461136247"/>
      <w:bookmarkStart w:id="211" w:name="_1461130674"/>
      <w:bookmarkStart w:id="212" w:name="_1461130601"/>
      <w:bookmarkStart w:id="213" w:name="_1461130519"/>
      <w:bookmarkStart w:id="214" w:name="_1461130508"/>
      <w:bookmarkStart w:id="215" w:name="_1461130480"/>
      <w:bookmarkStart w:id="216" w:name="_1461130464"/>
      <w:bookmarkStart w:id="217" w:name="_1461130456"/>
      <w:bookmarkStart w:id="218" w:name="_1461130372"/>
      <w:bookmarkStart w:id="219" w:name="_1461130346"/>
      <w:bookmarkStart w:id="220" w:name="_1455026381"/>
      <w:bookmarkStart w:id="221" w:name="_1455026343"/>
      <w:bookmarkStart w:id="222" w:name="_1454849026"/>
      <w:bookmarkStart w:id="223" w:name="_1454824862"/>
      <w:bookmarkStart w:id="224" w:name="_1454824838"/>
      <w:bookmarkStart w:id="225" w:name="_1454748612"/>
      <w:bookmarkStart w:id="226" w:name="_1454748589"/>
      <w:bookmarkStart w:id="227" w:name="_1454748581"/>
      <w:bookmarkStart w:id="228" w:name="_1454748481"/>
      <w:bookmarkStart w:id="229" w:name="_1454746784"/>
      <w:bookmarkStart w:id="230" w:name="_1454746732"/>
      <w:bookmarkStart w:id="231" w:name="_1445667605"/>
      <w:bookmarkStart w:id="232" w:name="_1445667600"/>
      <w:bookmarkStart w:id="233" w:name="_1445582192"/>
      <w:bookmarkStart w:id="234" w:name="_1445431275"/>
      <w:bookmarkStart w:id="235" w:name="_1445344376"/>
      <w:bookmarkStart w:id="236" w:name="_1437742676"/>
      <w:bookmarkStart w:id="237" w:name="_1437651608"/>
      <w:bookmarkStart w:id="238" w:name="_1437641781"/>
      <w:bookmarkStart w:id="239" w:name="_1437641768"/>
      <w:bookmarkStart w:id="240" w:name="_1437641757"/>
      <w:bookmarkStart w:id="241" w:name="_1437641745"/>
      <w:bookmarkStart w:id="242" w:name="_1437641723"/>
      <w:bookmarkStart w:id="243" w:name="_1437641695"/>
      <w:bookmarkStart w:id="244" w:name="_1437641629"/>
      <w:bookmarkStart w:id="245" w:name="_1437636332"/>
      <w:bookmarkStart w:id="246" w:name="_1437636318"/>
      <w:bookmarkStart w:id="247" w:name="_1437636300"/>
      <w:bookmarkStart w:id="248" w:name="_1437636236"/>
      <w:bookmarkStart w:id="249" w:name="_1437636212"/>
      <w:bookmarkStart w:id="250" w:name="_1437636200"/>
      <w:bookmarkStart w:id="251" w:name="_1429947918"/>
      <w:bookmarkStart w:id="252" w:name="_1429947826"/>
      <w:bookmarkStart w:id="253" w:name="_1429947788"/>
      <w:bookmarkStart w:id="254" w:name="_1429947745"/>
      <w:bookmarkStart w:id="255" w:name="_1429947735"/>
      <w:bookmarkStart w:id="256" w:name="_1429947727"/>
      <w:bookmarkStart w:id="257" w:name="_1429947600"/>
      <w:bookmarkStart w:id="258" w:name="_1423747225"/>
      <w:bookmarkStart w:id="259" w:name="_1423724013"/>
      <w:bookmarkStart w:id="260" w:name="_1423687228"/>
      <w:bookmarkStart w:id="261" w:name="_1423635951"/>
      <w:bookmarkStart w:id="262" w:name="_1423483967"/>
      <w:bookmarkStart w:id="263" w:name="_1423466050"/>
      <w:bookmarkStart w:id="264" w:name="_1414144735"/>
      <w:bookmarkStart w:id="265" w:name="_1414144709"/>
      <w:bookmarkStart w:id="266" w:name="_1414130664"/>
      <w:bookmarkStart w:id="267" w:name="_1414130655"/>
      <w:bookmarkStart w:id="268" w:name="_1414130621"/>
      <w:bookmarkStart w:id="269" w:name="_1414130604"/>
      <w:bookmarkStart w:id="270" w:name="_1414130578"/>
      <w:bookmarkStart w:id="271" w:name="_1414130506"/>
      <w:bookmarkStart w:id="272" w:name="_1414130436"/>
      <w:bookmarkStart w:id="273" w:name="_1413959650"/>
      <w:bookmarkStart w:id="274" w:name="_1406122692"/>
      <w:bookmarkStart w:id="275" w:name="_1406099254"/>
      <w:bookmarkStart w:id="276" w:name="_1406099172"/>
      <w:bookmarkStart w:id="277" w:name="_1406008484"/>
      <w:bookmarkStart w:id="278" w:name="_1405861049"/>
      <w:bookmarkStart w:id="279" w:name="_1405837104"/>
      <w:bookmarkStart w:id="280" w:name="_1405837016"/>
      <w:bookmarkStart w:id="281" w:name="_1405836969"/>
      <w:bookmarkStart w:id="282" w:name="_1405836928"/>
      <w:bookmarkStart w:id="283" w:name="_1405836920"/>
      <w:bookmarkStart w:id="284" w:name="_1405836879"/>
      <w:bookmarkStart w:id="285" w:name="_1405836682"/>
      <w:bookmarkStart w:id="286" w:name="_1405836665"/>
      <w:bookmarkStart w:id="287" w:name="_1405776981"/>
      <w:bookmarkStart w:id="288" w:name="_1398406970"/>
      <w:bookmarkStart w:id="289" w:name="_1398233796"/>
      <w:bookmarkStart w:id="290" w:name="_1398233659"/>
      <w:bookmarkStart w:id="291" w:name="_1398233541"/>
      <w:bookmarkStart w:id="292" w:name="_1398233536"/>
      <w:bookmarkStart w:id="293" w:name="_1398233513"/>
      <w:bookmarkStart w:id="294" w:name="_1398233473"/>
      <w:bookmarkStart w:id="295" w:name="_1398233424"/>
      <w:bookmarkStart w:id="296" w:name="_1398233393"/>
      <w:bookmarkStart w:id="297" w:name="_1398233348"/>
      <w:bookmarkStart w:id="298" w:name="_1398233335"/>
      <w:bookmarkStart w:id="299" w:name="_1398233330"/>
      <w:bookmarkStart w:id="300" w:name="_1398233325"/>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r>
        <w:rPr>
          <w:rFonts w:cs="Angsana New" w:ascii="Angsana New" w:hAnsi="Angsana New"/>
          <w:sz w:val="28"/>
        </w:rPr>
        <w:object w:dxaOrig="9121" w:dyaOrig="134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8pt;height:674.75pt" filled="f" o:ole="">
            <v:imagedata r:id="rId8" o:title=""/>
          </v:shape>
          <o:OLEObject Type="Embed" ProgID="Excel.Sheet.12" ShapeID="ole_rId7" DrawAspect="Content" ObjectID="_1816389072" r:id="rId7"/>
        </w:object>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RELATED PARTIES TRANSACTIONS</w:t>
      </w:r>
    </w:p>
    <w:p>
      <w:pPr>
        <w:pStyle w:val="Normal"/>
        <w:tabs>
          <w:tab w:val="clear" w:pos="720"/>
          <w:tab w:val="left" w:pos="900" w:leader="none"/>
        </w:tabs>
        <w:spacing w:before="120" w:after="0"/>
        <w:ind w:left="454" w:hanging="6"/>
        <w:jc w:val="left"/>
        <w:rPr>
          <w:rFonts w:ascii="Angsana New" w:hAnsi="Angsana New" w:eastAsia="Cordia New" w:cs="Angsana New"/>
          <w:sz w:val="28"/>
        </w:rPr>
      </w:pPr>
      <w:r>
        <w:rPr>
          <w:rFonts w:eastAsia="Cordia New" w:cs="Angsana New" w:ascii="Angsana New" w:hAnsi="Angsana New"/>
          <w:sz w:val="28"/>
        </w:rPr>
        <w:t>Related parties are those parties linked to the Group and the Company as shareholders or by common shareholders or directors. Transactions with related parties are conducted at prices based on market prices or, where no market price exists, at contractually agreed prices.</w:t>
      </w:r>
    </w:p>
    <w:p>
      <w:pPr>
        <w:pStyle w:val="Normal"/>
        <w:tabs>
          <w:tab w:val="clear" w:pos="720"/>
          <w:tab w:val="left" w:pos="900" w:leader="none"/>
        </w:tabs>
        <w:spacing w:before="120" w:after="0"/>
        <w:ind w:left="450" w:hanging="4"/>
        <w:jc w:val="left"/>
        <w:rPr>
          <w:rFonts w:ascii="Angsana New" w:hAnsi="Angsana New" w:eastAsia="Cordia New" w:cs="Angsana New"/>
          <w:sz w:val="28"/>
        </w:rPr>
      </w:pPr>
      <w:r>
        <w:rPr>
          <w:rFonts w:eastAsia="Cordia New" w:cs="Angsana New" w:ascii="Angsana New" w:hAnsi="Angsana New"/>
          <w:sz w:val="28"/>
        </w:rPr>
        <w:t>Relationships with related parties that control the Company or are being controlled by the Company or have transactions with the Group were as follows:</w:t>
      </w:r>
    </w:p>
    <w:p>
      <w:pPr>
        <w:pStyle w:val="Normal"/>
        <w:spacing w:before="240" w:after="0"/>
        <w:ind w:left="450" w:hanging="0"/>
        <w:jc w:val="left"/>
        <w:rPr>
          <w:rFonts w:ascii="Angsana New" w:hAnsi="Angsana New" w:eastAsia="Cordia New" w:cs="Angsana New"/>
          <w:sz w:val="28"/>
        </w:rPr>
      </w:pPr>
      <w:bookmarkStart w:id="301" w:name="_1477421853"/>
      <w:bookmarkStart w:id="302" w:name="_1477421754"/>
      <w:bookmarkStart w:id="303" w:name="_1477421739"/>
      <w:bookmarkStart w:id="304" w:name="_1477333019"/>
      <w:bookmarkStart w:id="305" w:name="_1469272085"/>
      <w:bookmarkStart w:id="306" w:name="_1461673829"/>
      <w:bookmarkStart w:id="307" w:name="_1461673675"/>
      <w:bookmarkStart w:id="308" w:name="_1461571034"/>
      <w:bookmarkStart w:id="309" w:name="_1461570977"/>
      <w:bookmarkStart w:id="310" w:name="_1461570945"/>
      <w:bookmarkStart w:id="311" w:name="_1461154951"/>
      <w:bookmarkStart w:id="312" w:name="_1461154924"/>
      <w:bookmarkStart w:id="313" w:name="_1461154794"/>
      <w:bookmarkStart w:id="314" w:name="_1461154659"/>
      <w:bookmarkStart w:id="315" w:name="_1461153602"/>
      <w:bookmarkStart w:id="316" w:name="_1461153589"/>
      <w:bookmarkStart w:id="317" w:name="_1461153546"/>
      <w:bookmarkStart w:id="318" w:name="_1461153462"/>
      <w:bookmarkStart w:id="319" w:name="_1461153413"/>
      <w:bookmarkStart w:id="320" w:name="_1461153394"/>
      <w:bookmarkStart w:id="321" w:name="_1461153212"/>
      <w:bookmarkStart w:id="322" w:name="_1461132698"/>
      <w:bookmarkStart w:id="323" w:name="_1461132687"/>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r>
        <w:rPr>
          <w:rFonts w:eastAsia="Cordia New" w:cs="Angsana New" w:ascii="Angsana New" w:hAnsi="Angsana New"/>
          <w:sz w:val="28"/>
        </w:rPr>
        <w:object w:dxaOrig="9615" w:dyaOrig="385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7.45pt;height:202.1pt" filled="f" o:ole="">
            <v:imagedata r:id="rId10" o:title=""/>
          </v:shape>
          <o:OLEObject Type="Embed" ProgID="" ShapeID="ole_rId9" DrawAspect="Content" ObjectID="_1213588721" r:id="rId9"/>
        </w:object>
      </w:r>
    </w:p>
    <w:p>
      <w:pPr>
        <w:pStyle w:val="Normal"/>
        <w:tabs>
          <w:tab w:val="clear" w:pos="720"/>
          <w:tab w:val="left" w:pos="900" w:leader="none"/>
        </w:tabs>
        <w:spacing w:before="120" w:after="0"/>
        <w:ind w:left="450" w:hanging="4"/>
        <w:jc w:val="left"/>
        <w:rPr/>
      </w:pPr>
      <w:r>
        <w:rPr>
          <w:rFonts w:eastAsia="Cordia New" w:cs="Angsana New" w:ascii="Angsana New" w:hAnsi="Angsana New"/>
          <w:sz w:val="28"/>
        </w:rPr>
        <w:t>Balances with related parties as at June 30, 2015 and December 31, 2014 are summarized below:</w:t>
      </w:r>
    </w:p>
    <w:p>
      <w:pPr>
        <w:pStyle w:val="Normal"/>
        <w:spacing w:before="120" w:after="0"/>
        <w:ind w:left="450" w:hanging="0"/>
        <w:jc w:val="left"/>
        <w:rPr>
          <w:rFonts w:ascii="Angsana New" w:hAnsi="Angsana New" w:eastAsia="Cordia New" w:cs="Angsana New"/>
          <w:sz w:val="28"/>
        </w:rPr>
      </w:pPr>
      <w:bookmarkStart w:id="324" w:name="_1500216123"/>
      <w:bookmarkStart w:id="325" w:name="_1494138970"/>
      <w:bookmarkStart w:id="326" w:name="_1493033812"/>
      <w:bookmarkStart w:id="327" w:name="_1492881104"/>
      <w:bookmarkStart w:id="328" w:name="_1492531792"/>
      <w:bookmarkStart w:id="329" w:name="_1492531746"/>
      <w:bookmarkStart w:id="330" w:name="_1476879600"/>
      <w:bookmarkStart w:id="331" w:name="_1475671425"/>
      <w:bookmarkStart w:id="332" w:name="_1475671397"/>
      <w:bookmarkStart w:id="333" w:name="_1475671387"/>
      <w:bookmarkStart w:id="334" w:name="_1475671301"/>
      <w:bookmarkStart w:id="335" w:name="_1469301004"/>
      <w:bookmarkStart w:id="336" w:name="_1469272237"/>
      <w:bookmarkStart w:id="337" w:name="_1469272230"/>
      <w:bookmarkStart w:id="338" w:name="_1469272167"/>
      <w:bookmarkStart w:id="339" w:name="_1469272139"/>
      <w:bookmarkStart w:id="340" w:name="_1469017475"/>
      <w:bookmarkStart w:id="341" w:name="_1467468565"/>
      <w:bookmarkStart w:id="342" w:name="_1467468556"/>
      <w:bookmarkStart w:id="343" w:name="_1461651473"/>
      <w:bookmarkStart w:id="344" w:name="_1461616488"/>
      <w:bookmarkStart w:id="345" w:name="_1461609967"/>
      <w:bookmarkStart w:id="346" w:name="_1461571170"/>
      <w:bookmarkStart w:id="347" w:name="_1461389917"/>
      <w:bookmarkStart w:id="348" w:name="_1461389886"/>
      <w:bookmarkStart w:id="349" w:name="_1461156298"/>
      <w:bookmarkStart w:id="350" w:name="_1461154366"/>
      <w:bookmarkStart w:id="351" w:name="_1461153966"/>
      <w:bookmarkStart w:id="352" w:name="_1461136268"/>
      <w:bookmarkStart w:id="353" w:name="_1461136189"/>
      <w:bookmarkStart w:id="354" w:name="_1461133681"/>
      <w:bookmarkStart w:id="355" w:name="_1461132797"/>
      <w:bookmarkStart w:id="356" w:name="_1461132785"/>
      <w:bookmarkStart w:id="357" w:name="_1461132749"/>
      <w:bookmarkStart w:id="358" w:name="_1461132580"/>
      <w:bookmarkStart w:id="359" w:name="_1461132542"/>
      <w:bookmarkStart w:id="360" w:name="_1461132415"/>
      <w:bookmarkStart w:id="361" w:name="_1461132358"/>
      <w:bookmarkStart w:id="362" w:name="_1455028176"/>
      <w:bookmarkStart w:id="363" w:name="_1454831961"/>
      <w:bookmarkStart w:id="364" w:name="_1454827432"/>
      <w:bookmarkStart w:id="365" w:name="_1454755608"/>
      <w:bookmarkStart w:id="366" w:name="_1445667554"/>
      <w:bookmarkStart w:id="367" w:name="_1445667546"/>
      <w:bookmarkStart w:id="368" w:name="_1445428923"/>
      <w:bookmarkStart w:id="369" w:name="_1445344803"/>
      <w:bookmarkStart w:id="370" w:name="_1437744594"/>
      <w:bookmarkStart w:id="371" w:name="_1437651868"/>
      <w:bookmarkStart w:id="372" w:name="_1437643918"/>
      <w:bookmarkStart w:id="373" w:name="_1437638261"/>
      <w:bookmarkStart w:id="374" w:name="_1430114880"/>
      <w:bookmarkStart w:id="375" w:name="_1429956429"/>
      <w:bookmarkStart w:id="376" w:name="_1429956409"/>
      <w:bookmarkStart w:id="377" w:name="_1423760235"/>
      <w:bookmarkStart w:id="378" w:name="_1423637578"/>
      <w:bookmarkStart w:id="379" w:name="_1423637508"/>
      <w:bookmarkStart w:id="380" w:name="_1423476705"/>
      <w:bookmarkStart w:id="381" w:name="_1423476610"/>
      <w:bookmarkStart w:id="382" w:name="_1414132012"/>
      <w:bookmarkStart w:id="383" w:name="_1414132004"/>
      <w:bookmarkStart w:id="384" w:name="_1413960165"/>
      <w:bookmarkStart w:id="385" w:name="_1406122806"/>
      <w:bookmarkStart w:id="386" w:name="_1405840293"/>
      <w:bookmarkStart w:id="387" w:name="_1405777565"/>
      <w:bookmarkStart w:id="388" w:name="_1398260607"/>
      <w:bookmarkStart w:id="389" w:name="_1398242899"/>
      <w:bookmarkStart w:id="390" w:name="_1398242775"/>
      <w:bookmarkStart w:id="391" w:name="_1398242689"/>
      <w:bookmarkStart w:id="392" w:name="_1398236713"/>
      <w:bookmarkStart w:id="393" w:name="_1398236620"/>
      <w:bookmarkStart w:id="394" w:name="_1398236290"/>
      <w:bookmarkStart w:id="395" w:name="_1398172910"/>
      <w:bookmarkStart w:id="396" w:name="_1398172903"/>
      <w:bookmarkStart w:id="397" w:name="_1398172895"/>
      <w:bookmarkStart w:id="398" w:name="_1398172881"/>
      <w:bookmarkStart w:id="399" w:name="_1398170736"/>
      <w:bookmarkStart w:id="400" w:name="_1398170713"/>
      <w:bookmarkStart w:id="401" w:name="_1391690461"/>
      <w:bookmarkStart w:id="402" w:name="_1391603728"/>
      <w:bookmarkStart w:id="403" w:name="_1382703750"/>
      <w:bookmarkStart w:id="404" w:name="_1382703737"/>
      <w:bookmarkStart w:id="405" w:name="_1382703709"/>
      <w:bookmarkStart w:id="406" w:name="_1382703134"/>
      <w:bookmarkStart w:id="407" w:name="_1382703124"/>
      <w:bookmarkStart w:id="408" w:name="_1382703109"/>
      <w:bookmarkStart w:id="409" w:name="_1382703041"/>
      <w:bookmarkStart w:id="410" w:name="_1382702975"/>
      <w:bookmarkStart w:id="411" w:name="_1382702924"/>
      <w:bookmarkStart w:id="412" w:name="_1382702887"/>
      <w:bookmarkStart w:id="413" w:name="_1382702871"/>
      <w:bookmarkStart w:id="414" w:name="_1382702860"/>
      <w:bookmarkStart w:id="415" w:name="_1382702839"/>
      <w:bookmarkStart w:id="416" w:name="_1382702779"/>
      <w:bookmarkStart w:id="417" w:name="_1382508113"/>
      <w:bookmarkStart w:id="418" w:name="_1382508084"/>
      <w:bookmarkStart w:id="419" w:name="_1382337151"/>
      <w:bookmarkStart w:id="420" w:name="_1382337140"/>
      <w:bookmarkStart w:id="421" w:name="_1382337057"/>
      <w:bookmarkStart w:id="422" w:name="_1381820005"/>
      <w:bookmarkStart w:id="423" w:name="_1374487913"/>
      <w:bookmarkStart w:id="424" w:name="_1367127353"/>
      <w:bookmarkStart w:id="425" w:name="_1367093401"/>
      <w:bookmarkStart w:id="426" w:name="_1367093357"/>
      <w:bookmarkStart w:id="427" w:name="_1367093349"/>
      <w:bookmarkStart w:id="428" w:name="_1366988876"/>
      <w:bookmarkStart w:id="429" w:name="_1366988859"/>
      <w:bookmarkStart w:id="430" w:name="_1366988833"/>
      <w:bookmarkStart w:id="431" w:name="_1366988800"/>
      <w:bookmarkStart w:id="432" w:name="_1360233129"/>
      <w:bookmarkStart w:id="433" w:name="_1360129985"/>
      <w:bookmarkStart w:id="434" w:name="_1360075055"/>
      <w:bookmarkStart w:id="435" w:name="_1360051474"/>
      <w:bookmarkStart w:id="436" w:name="_1360051441"/>
      <w:bookmarkStart w:id="437" w:name="_1360051396"/>
      <w:bookmarkStart w:id="438" w:name="_1360051069"/>
      <w:bookmarkStart w:id="439" w:name="_1360044567"/>
      <w:bookmarkStart w:id="440" w:name="_1360044284"/>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r>
        <w:rPr>
          <w:rFonts w:eastAsia="Cordia New" w:cs="Angsana New" w:ascii="Angsana New" w:hAnsi="Angsana New"/>
          <w:sz w:val="28"/>
        </w:rPr>
        <w:object w:dxaOrig="9010" w:dyaOrig="47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2pt;height:239.95pt" filled="f" o:ole="">
            <v:imagedata r:id="rId12" o:title=""/>
          </v:shape>
          <o:OLEObject Type="Embed" ProgID="Excel.Sheet.12" ShapeID="ole_rId11" DrawAspect="Content" ObjectID="_123996294" r:id="rId11"/>
        </w:object>
      </w:r>
    </w:p>
    <w:p>
      <w:pPr>
        <w:pStyle w:val="Normal"/>
        <w:spacing w:before="120" w:after="0"/>
        <w:ind w:left="357" w:hanging="0"/>
        <w:jc w:val="left"/>
        <w:rPr>
          <w:rFonts w:ascii="Angsana New" w:hAnsi="Angsana New" w:eastAsia="Cordia New" w:cs="Angsana New"/>
          <w:sz w:val="28"/>
        </w:rPr>
      </w:pPr>
      <w:r>
        <w:rPr>
          <w:rFonts w:eastAsia="Cordia New" w:cs="Angsana New" w:ascii="Angsana New" w:hAnsi="Angsana New"/>
          <w:sz w:val="28"/>
        </w:rPr>
      </w:r>
    </w:p>
    <w:p>
      <w:pPr>
        <w:pStyle w:val="Normal"/>
        <w:ind w:left="540" w:hanging="0"/>
        <w:jc w:val="left"/>
        <w:rPr>
          <w:rFonts w:ascii="Angsana New" w:hAnsi="Angsana New" w:eastAsia="Cordia New" w:cs="Angsana New"/>
          <w:sz w:val="28"/>
        </w:rPr>
      </w:pPr>
      <w:bookmarkStart w:id="441" w:name="_1500216172"/>
      <w:bookmarkStart w:id="442" w:name="_1494139032"/>
      <w:bookmarkStart w:id="443" w:name="_1493098334"/>
      <w:bookmarkStart w:id="444" w:name="_1493033827"/>
      <w:bookmarkStart w:id="445" w:name="_1492881866"/>
      <w:bookmarkStart w:id="446" w:name="_1492881779"/>
      <w:bookmarkStart w:id="447" w:name="_1492881765"/>
      <w:bookmarkStart w:id="448" w:name="_1492881710"/>
      <w:bookmarkStart w:id="449" w:name="_1492881696"/>
      <w:bookmarkStart w:id="450" w:name="_1492881597"/>
      <w:bookmarkStart w:id="451" w:name="_1492881576"/>
      <w:bookmarkStart w:id="452" w:name="_1492881561"/>
      <w:bookmarkStart w:id="453" w:name="_1492881552"/>
      <w:bookmarkStart w:id="454" w:name="_1492881529"/>
      <w:bookmarkStart w:id="455" w:name="_1492881495"/>
      <w:bookmarkStart w:id="456" w:name="_1492881489"/>
      <w:bookmarkStart w:id="457" w:name="_1492881216"/>
      <w:bookmarkStart w:id="458" w:name="_1492531804"/>
      <w:bookmarkStart w:id="459" w:name="_1476879724"/>
      <w:bookmarkStart w:id="460" w:name="_1475672613"/>
      <w:bookmarkStart w:id="461" w:name="_1475672173"/>
      <w:bookmarkStart w:id="462" w:name="_1475671967"/>
      <w:bookmarkStart w:id="463" w:name="_1475671640"/>
      <w:bookmarkStart w:id="464" w:name="_1475671573"/>
      <w:bookmarkStart w:id="465" w:name="_1475671557"/>
      <w:bookmarkStart w:id="466" w:name="_1469308622"/>
      <w:bookmarkStart w:id="467" w:name="_1469300979"/>
      <w:bookmarkStart w:id="468" w:name="_1469272722"/>
      <w:bookmarkStart w:id="469" w:name="_1469272715"/>
      <w:bookmarkStart w:id="470" w:name="_1469272525"/>
      <w:bookmarkStart w:id="471" w:name="_1469272474"/>
      <w:bookmarkStart w:id="472" w:name="_1469272360"/>
      <w:bookmarkStart w:id="473" w:name="_1469017520"/>
      <w:bookmarkStart w:id="474" w:name="_1467468580"/>
      <w:bookmarkStart w:id="475" w:name="_1461654190"/>
      <w:bookmarkStart w:id="476" w:name="_1461654072"/>
      <w:bookmarkStart w:id="477" w:name="_1461616528"/>
      <w:bookmarkStart w:id="478" w:name="_1461616515"/>
      <w:bookmarkStart w:id="479" w:name="_1461610008"/>
      <w:bookmarkStart w:id="480" w:name="_1461610003"/>
      <w:bookmarkStart w:id="481" w:name="_1461609973"/>
      <w:bookmarkStart w:id="482" w:name="_1461571272"/>
      <w:bookmarkStart w:id="483" w:name="_1461392916"/>
      <w:bookmarkStart w:id="484" w:name="_1461392196"/>
      <w:bookmarkStart w:id="485" w:name="_1461392123"/>
      <w:bookmarkStart w:id="486" w:name="_1461392099"/>
      <w:bookmarkStart w:id="487" w:name="_1461392086"/>
      <w:bookmarkStart w:id="488" w:name="_1461392071"/>
      <w:bookmarkStart w:id="489" w:name="_1461392068"/>
      <w:bookmarkStart w:id="490" w:name="_1461392037"/>
      <w:bookmarkStart w:id="491" w:name="_1461390007"/>
      <w:bookmarkStart w:id="492" w:name="_1461389997"/>
      <w:bookmarkStart w:id="493" w:name="_1461389940"/>
      <w:bookmarkStart w:id="494" w:name="_1461156286"/>
      <w:bookmarkStart w:id="495" w:name="_1461154993"/>
      <w:bookmarkStart w:id="496" w:name="_1461154981"/>
      <w:bookmarkStart w:id="497" w:name="_1461154523"/>
      <w:bookmarkStart w:id="498" w:name="_1461154351"/>
      <w:bookmarkStart w:id="499" w:name="_1461154004"/>
      <w:bookmarkStart w:id="500" w:name="_1461136274"/>
      <w:bookmarkStart w:id="501" w:name="_1461136176"/>
      <w:bookmarkStart w:id="502" w:name="_1461134035"/>
      <w:bookmarkStart w:id="503" w:name="_1461134028"/>
      <w:bookmarkStart w:id="504" w:name="_1461134024"/>
      <w:bookmarkStart w:id="505" w:name="_1461134015"/>
      <w:bookmarkStart w:id="506" w:name="_1461134005"/>
      <w:bookmarkStart w:id="507" w:name="_1461133982"/>
      <w:bookmarkStart w:id="508" w:name="_1461133841"/>
      <w:bookmarkStart w:id="509" w:name="_1461133819"/>
      <w:bookmarkStart w:id="510" w:name="_1461133815"/>
      <w:bookmarkStart w:id="511" w:name="_1461133804"/>
      <w:bookmarkStart w:id="512" w:name="_1461133789"/>
      <w:bookmarkStart w:id="513" w:name="_1461133727"/>
      <w:bookmarkStart w:id="514" w:name="_1461133611"/>
      <w:bookmarkStart w:id="515" w:name="_1461133581"/>
      <w:bookmarkStart w:id="516" w:name="_1455028186"/>
      <w:bookmarkStart w:id="517" w:name="_1454831972"/>
      <w:bookmarkStart w:id="518" w:name="_1454755673"/>
      <w:bookmarkStart w:id="519" w:name="_1445344814"/>
      <w:bookmarkStart w:id="520" w:name="_1437744658"/>
      <w:bookmarkStart w:id="521" w:name="_1437744615"/>
      <w:bookmarkStart w:id="522" w:name="_1437651878"/>
      <w:bookmarkStart w:id="523" w:name="_1437643923"/>
      <w:bookmarkStart w:id="524" w:name="_1437643866"/>
      <w:bookmarkStart w:id="525" w:name="_1437638280"/>
      <w:bookmarkStart w:id="526" w:name="_1430114900"/>
      <w:bookmarkStart w:id="527" w:name="_1429980437"/>
      <w:bookmarkStart w:id="528" w:name="_1429956783"/>
      <w:bookmarkStart w:id="529" w:name="_1429956657"/>
      <w:bookmarkStart w:id="530" w:name="_1429956648"/>
      <w:bookmarkStart w:id="531" w:name="_1429956571"/>
      <w:bookmarkStart w:id="532" w:name="_1429956530"/>
      <w:bookmarkStart w:id="533" w:name="_1423637603"/>
      <w:bookmarkStart w:id="534" w:name="_1423476763"/>
      <w:bookmarkStart w:id="535" w:name="_1413960175"/>
      <w:bookmarkStart w:id="536" w:name="_1406122837"/>
      <w:bookmarkStart w:id="537" w:name="_1405777683"/>
      <w:bookmarkStart w:id="538" w:name="_1405777587"/>
      <w:bookmarkStart w:id="539" w:name="_1398577387"/>
      <w:bookmarkStart w:id="540" w:name="_1398577372"/>
      <w:bookmarkStart w:id="541" w:name="_1398497732"/>
      <w:bookmarkStart w:id="542" w:name="_1398260637"/>
      <w:bookmarkStart w:id="543" w:name="_1398243141"/>
      <w:bookmarkStart w:id="544" w:name="_1398243124"/>
      <w:bookmarkStart w:id="545" w:name="_1398236972"/>
      <w:bookmarkStart w:id="546" w:name="_1398173029"/>
      <w:bookmarkStart w:id="547" w:name="_1398173017"/>
      <w:bookmarkStart w:id="548" w:name="_1398173001"/>
      <w:bookmarkStart w:id="549" w:name="_1398172967"/>
      <w:bookmarkStart w:id="550" w:name="_1398170907"/>
      <w:bookmarkStart w:id="551" w:name="_1398170859"/>
      <w:bookmarkStart w:id="552" w:name="_1398170842"/>
      <w:bookmarkStart w:id="553" w:name="_1391791625"/>
      <w:bookmarkStart w:id="554" w:name="_1391690483"/>
      <w:bookmarkStart w:id="555" w:name="_1391603833"/>
      <w:bookmarkStart w:id="556" w:name="_1382707453"/>
      <w:bookmarkStart w:id="557" w:name="_1382703912"/>
      <w:bookmarkStart w:id="558" w:name="_1382703854"/>
      <w:bookmarkStart w:id="559" w:name="_1382508417"/>
      <w:bookmarkStart w:id="560" w:name="_1382508354"/>
      <w:bookmarkStart w:id="561" w:name="_1382337383"/>
      <w:bookmarkStart w:id="562" w:name="_1382337293"/>
      <w:bookmarkStart w:id="563" w:name="_1382337239"/>
      <w:bookmarkStart w:id="564" w:name="_1381820040"/>
      <w:bookmarkStart w:id="565" w:name="_1374675881"/>
      <w:bookmarkStart w:id="566" w:name="_1374488013"/>
      <w:bookmarkStart w:id="567" w:name="_1367189144"/>
      <w:bookmarkStart w:id="568" w:name="_1367127395"/>
      <w:bookmarkStart w:id="569" w:name="_1367093475"/>
      <w:bookmarkStart w:id="570" w:name="_1367043818"/>
      <w:bookmarkStart w:id="571" w:name="_1367003081"/>
      <w:bookmarkStart w:id="572" w:name="_1367003066"/>
      <w:bookmarkStart w:id="573" w:name="_1367003027"/>
      <w:bookmarkStart w:id="574" w:name="_1366989083"/>
      <w:bookmarkStart w:id="575" w:name="_1366989039"/>
      <w:bookmarkStart w:id="576" w:name="_1360392660"/>
      <w:bookmarkStart w:id="577" w:name="_1360148322"/>
      <w:bookmarkStart w:id="578" w:name="_1360148291"/>
      <w:bookmarkStart w:id="579" w:name="_1360148286"/>
      <w:bookmarkStart w:id="580" w:name="_1360146206"/>
      <w:bookmarkStart w:id="581" w:name="_1360146130"/>
      <w:bookmarkStart w:id="582" w:name="_1360146001"/>
      <w:bookmarkStart w:id="583" w:name="_1360135222"/>
      <w:bookmarkStart w:id="584" w:name="_1360135182"/>
      <w:bookmarkStart w:id="585" w:name="_1360135158"/>
      <w:bookmarkStart w:id="586" w:name="_1360135136"/>
      <w:bookmarkStart w:id="587" w:name="_1360134843"/>
      <w:bookmarkStart w:id="588" w:name="_1360134725"/>
      <w:bookmarkStart w:id="589" w:name="_1360134648"/>
      <w:bookmarkStart w:id="590" w:name="_1360134371"/>
      <w:bookmarkStart w:id="591" w:name="_1360134345"/>
      <w:bookmarkStart w:id="592" w:name="_1360075108"/>
      <w:bookmarkStart w:id="593" w:name="_1360044874"/>
      <w:bookmarkStart w:id="594" w:name="_1360044866"/>
      <w:bookmarkStart w:id="595" w:name="_1360044832"/>
      <w:bookmarkStart w:id="596" w:name="_1359981009"/>
      <w:bookmarkStart w:id="597" w:name="_1359980974"/>
      <w:bookmarkStart w:id="598" w:name="_1351146307"/>
      <w:bookmarkStart w:id="599" w:name="_1350888798"/>
      <w:bookmarkStart w:id="600" w:name="_1342962642"/>
      <w:bookmarkStart w:id="601" w:name="_1342939121"/>
      <w:bookmarkStart w:id="602" w:name="_1342939096"/>
      <w:bookmarkStart w:id="603" w:name="_1342858716"/>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r>
        <w:rPr>
          <w:rFonts w:eastAsia="Cordia New" w:cs="Angsana New" w:ascii="Angsana New" w:hAnsi="Angsana New"/>
          <w:sz w:val="28"/>
        </w:rPr>
        <w:object w:dxaOrig="8948" w:dyaOrig="52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4.35pt;height:260.45pt" filled="f" o:ole="">
            <v:imagedata r:id="rId14" o:title=""/>
          </v:shape>
          <o:OLEObject Type="Embed" ProgID="Excel.Sheet.12" ShapeID="ole_rId13" DrawAspect="Content" ObjectID="_381938683" r:id="rId13"/>
        </w:object>
      </w:r>
    </w:p>
    <w:p>
      <w:pPr>
        <w:pStyle w:val="Normal"/>
        <w:ind w:left="54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39" w:hanging="0"/>
        <w:jc w:val="left"/>
        <w:rPr/>
      </w:pPr>
      <w:r>
        <w:rPr>
          <w:rFonts w:eastAsia="Cordia New" w:cs="Angsana New" w:ascii="Angsana New" w:hAnsi="Angsana New"/>
          <w:sz w:val="28"/>
        </w:rPr>
        <w:t>Movements of the long-term loans and accrued interest expense - related parties, before allowance for doubtful account, consisted of:</w:t>
      </w:r>
    </w:p>
    <w:p>
      <w:pPr>
        <w:pStyle w:val="Normal"/>
        <w:spacing w:before="120" w:after="0"/>
        <w:ind w:left="540" w:hanging="0"/>
        <w:jc w:val="right"/>
        <w:rPr>
          <w:rFonts w:ascii="Angsana New" w:hAnsi="Angsana New" w:cs="Angsana New"/>
          <w:sz w:val="28"/>
        </w:rPr>
      </w:pPr>
      <w:bookmarkStart w:id="604" w:name="_1500216291"/>
      <w:bookmarkStart w:id="605" w:name="_1494139058"/>
      <w:bookmarkStart w:id="606" w:name="_1493042424"/>
      <w:bookmarkStart w:id="607" w:name="_1493033924"/>
      <w:bookmarkStart w:id="608" w:name="_1492881851"/>
      <w:bookmarkStart w:id="609" w:name="_1492532105"/>
      <w:bookmarkStart w:id="610" w:name="_1492532038"/>
      <w:bookmarkStart w:id="611" w:name="_1492531995"/>
      <w:bookmarkStart w:id="612" w:name="_1476879876"/>
      <w:bookmarkStart w:id="613" w:name="_1475672600"/>
      <w:bookmarkStart w:id="614" w:name="_1475672186"/>
      <w:bookmarkStart w:id="615" w:name="_1475672000"/>
      <w:bookmarkStart w:id="616" w:name="_1475671986"/>
      <w:bookmarkStart w:id="617" w:name="_1475671745"/>
      <w:bookmarkStart w:id="618" w:name="_1469308636"/>
      <w:bookmarkStart w:id="619" w:name="_1469300963"/>
      <w:bookmarkStart w:id="620" w:name="_1469272698"/>
      <w:bookmarkStart w:id="621" w:name="_1469272611"/>
      <w:bookmarkStart w:id="622" w:name="_1469017571"/>
      <w:bookmarkStart w:id="623" w:name="_1467468689"/>
      <w:bookmarkStart w:id="624" w:name="_1461654281"/>
      <w:bookmarkStart w:id="625" w:name="_1461654273"/>
      <w:bookmarkStart w:id="626" w:name="_1461654240"/>
      <w:bookmarkStart w:id="627" w:name="_1461654197"/>
      <w:bookmarkStart w:id="628" w:name="_1461616558"/>
      <w:bookmarkStart w:id="629" w:name="_1461610037"/>
      <w:bookmarkStart w:id="630" w:name="_1461610014"/>
      <w:bookmarkStart w:id="631" w:name="_1461609979"/>
      <w:bookmarkStart w:id="632" w:name="_1461393200"/>
      <w:bookmarkStart w:id="633" w:name="_1461392897"/>
      <w:bookmarkStart w:id="634" w:name="_1461156272"/>
      <w:bookmarkStart w:id="635" w:name="_1461155595"/>
      <w:bookmarkStart w:id="636" w:name="_1461155147"/>
      <w:bookmarkStart w:id="637" w:name="_1461136282"/>
      <w:bookmarkStart w:id="638" w:name="_1461136168"/>
      <w:bookmarkStart w:id="639" w:name="_1461134338"/>
      <w:bookmarkStart w:id="640" w:name="_1461134317"/>
      <w:bookmarkStart w:id="641" w:name="_1461134308"/>
      <w:bookmarkStart w:id="642" w:name="_1461134297"/>
      <w:bookmarkStart w:id="643" w:name="_1461134276"/>
      <w:bookmarkStart w:id="644" w:name="_1461134115"/>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r>
        <w:rPr>
          <w:rFonts w:eastAsia="Cordia New" w:cs="Angsana New" w:ascii="Angsana New" w:hAnsi="Angsana New"/>
          <w:sz w:val="28"/>
        </w:rPr>
        <w:object w:dxaOrig="8930" w:dyaOrig="438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4.35pt;height:221.25pt" filled="f" o:ole="">
            <v:imagedata r:id="rId16" o:title=""/>
          </v:shape>
          <o:OLEObject Type="Embed" ProgID="Excel.Sheet.12" ShapeID="ole_rId15" DrawAspect="Content" ObjectID="_155266346" r:id="rId15"/>
        </w:object>
      </w:r>
    </w:p>
    <w:p>
      <w:pPr>
        <w:pStyle w:val="Normal"/>
        <w:tabs>
          <w:tab w:val="clear" w:pos="720"/>
          <w:tab w:val="left" w:pos="630" w:leader="none"/>
        </w:tabs>
        <w:spacing w:before="240" w:after="0"/>
        <w:ind w:left="539" w:hanging="0"/>
        <w:jc w:val="left"/>
        <w:rPr>
          <w:rFonts w:ascii="Angsana New" w:hAnsi="Angsana New" w:eastAsia="Cordia New" w:cs="Angsana New"/>
          <w:sz w:val="28"/>
        </w:rPr>
      </w:pPr>
      <w:bookmarkStart w:id="645" w:name="_1500216313"/>
      <w:bookmarkStart w:id="646" w:name="_1494139082"/>
      <w:bookmarkStart w:id="647" w:name="_1493042469"/>
      <w:bookmarkStart w:id="648" w:name="_1492882039"/>
      <w:bookmarkStart w:id="649" w:name="_1492532187"/>
      <w:bookmarkStart w:id="650" w:name="_1477422087"/>
      <w:bookmarkStart w:id="651" w:name="_1476879979"/>
      <w:bookmarkStart w:id="652" w:name="_1475672539"/>
      <w:bookmarkStart w:id="653" w:name="_1475672502"/>
      <w:bookmarkStart w:id="654" w:name="_1475672308"/>
      <w:bookmarkStart w:id="655" w:name="_1475672270"/>
      <w:bookmarkStart w:id="656" w:name="_1475672242"/>
      <w:bookmarkStart w:id="657" w:name="_1475672200"/>
      <w:bookmarkStart w:id="658" w:name="_1475672107"/>
      <w:bookmarkStart w:id="659" w:name="_1475672074"/>
      <w:bookmarkStart w:id="660" w:name="_1469308667"/>
      <w:bookmarkStart w:id="661" w:name="_1469300953"/>
      <w:bookmarkStart w:id="662" w:name="_1469298985"/>
      <w:bookmarkStart w:id="663" w:name="_1469273499"/>
      <w:bookmarkStart w:id="664" w:name="_1469273444"/>
      <w:bookmarkStart w:id="665" w:name="_1469273408"/>
      <w:bookmarkStart w:id="666" w:name="_1469273364"/>
      <w:bookmarkStart w:id="667" w:name="_1469273345"/>
      <w:bookmarkStart w:id="668" w:name="_1469273286"/>
      <w:bookmarkStart w:id="669" w:name="_1469273141"/>
      <w:bookmarkStart w:id="670" w:name="_1469273042"/>
      <w:bookmarkStart w:id="671" w:name="_1469272916"/>
      <w:bookmarkStart w:id="672" w:name="_1469017635"/>
      <w:bookmarkStart w:id="673" w:name="_1467468721"/>
      <w:bookmarkStart w:id="674" w:name="_1461654562"/>
      <w:bookmarkStart w:id="675" w:name="_1461654541"/>
      <w:bookmarkStart w:id="676" w:name="_1461654527"/>
      <w:bookmarkStart w:id="677" w:name="_1461654492"/>
      <w:bookmarkStart w:id="678" w:name="_1461654454"/>
      <w:bookmarkStart w:id="679" w:name="_1461654425"/>
      <w:bookmarkStart w:id="680" w:name="_1461610059"/>
      <w:bookmarkStart w:id="681" w:name="_1461610045"/>
      <w:bookmarkStart w:id="682" w:name="_1461610027"/>
      <w:bookmarkStart w:id="683" w:name="_1461609986"/>
      <w:bookmarkStart w:id="684" w:name="_1461393213"/>
      <w:bookmarkStart w:id="685" w:name="_1461393128"/>
      <w:bookmarkStart w:id="686" w:name="_1461393116"/>
      <w:bookmarkStart w:id="687" w:name="_1461393112"/>
      <w:bookmarkStart w:id="688" w:name="_1461393099"/>
      <w:bookmarkStart w:id="689" w:name="_1461393060"/>
      <w:bookmarkStart w:id="690" w:name="_1461392729"/>
      <w:bookmarkStart w:id="691" w:name="_1461156221"/>
      <w:bookmarkStart w:id="692" w:name="_1461155649"/>
      <w:bookmarkStart w:id="693" w:name="_1461155601"/>
      <w:bookmarkStart w:id="694" w:name="_1461155551"/>
      <w:bookmarkStart w:id="695" w:name="_1461155539"/>
      <w:bookmarkStart w:id="696" w:name="_1461155406"/>
      <w:bookmarkStart w:id="697" w:name="_1461136288"/>
      <w:bookmarkStart w:id="698" w:name="_1461136153"/>
      <w:bookmarkStart w:id="699" w:name="_1461134624"/>
      <w:bookmarkStart w:id="700" w:name="_1461134586"/>
      <w:bookmarkStart w:id="701" w:name="_1461134493"/>
      <w:bookmarkStart w:id="702" w:name="_1461134482"/>
      <w:bookmarkStart w:id="703" w:name="_1455028272"/>
      <w:bookmarkStart w:id="704" w:name="_1454832079"/>
      <w:bookmarkStart w:id="705" w:name="_1454827504"/>
      <w:bookmarkStart w:id="706" w:name="_1454756090"/>
      <w:bookmarkStart w:id="707" w:name="_1445428950"/>
      <w:bookmarkStart w:id="708" w:name="_1445344834"/>
      <w:bookmarkStart w:id="709" w:name="_1437651938"/>
      <w:bookmarkStart w:id="710" w:name="_1437644018"/>
      <w:bookmarkStart w:id="711" w:name="_1437643998"/>
      <w:bookmarkStart w:id="712" w:name="_1437638331"/>
      <w:bookmarkStart w:id="713" w:name="_1430160560"/>
      <w:bookmarkStart w:id="714" w:name="_1430139817"/>
      <w:bookmarkStart w:id="715" w:name="_1430114930"/>
      <w:bookmarkStart w:id="716" w:name="_1429957065"/>
      <w:bookmarkStart w:id="717" w:name="_1423728908"/>
      <w:bookmarkStart w:id="718" w:name="_1423728628"/>
      <w:bookmarkStart w:id="719" w:name="_1423728543"/>
      <w:bookmarkStart w:id="720" w:name="_1423728523"/>
      <w:bookmarkStart w:id="721" w:name="_1423728516"/>
      <w:bookmarkStart w:id="722" w:name="_1423477929"/>
      <w:bookmarkStart w:id="723" w:name="_1423477878"/>
      <w:bookmarkStart w:id="724" w:name="_1414217265"/>
      <w:bookmarkStart w:id="725" w:name="_1414146281"/>
      <w:bookmarkStart w:id="726" w:name="_1414132069"/>
      <w:bookmarkStart w:id="727" w:name="_1413960221"/>
      <w:bookmarkStart w:id="728" w:name="_1406123025"/>
      <w:bookmarkStart w:id="729" w:name="_1406116023"/>
      <w:bookmarkStart w:id="730" w:name="_1406114018"/>
      <w:bookmarkStart w:id="731" w:name="_1405922622"/>
      <w:bookmarkStart w:id="732" w:name="_1405840354"/>
      <w:bookmarkStart w:id="733" w:name="_1405777711"/>
      <w:bookmarkStart w:id="734" w:name="_1398577462"/>
      <w:bookmarkStart w:id="735" w:name="_1398577434"/>
      <w:bookmarkStart w:id="736" w:name="_1398260696"/>
      <w:bookmarkStart w:id="737" w:name="_1398247360"/>
      <w:bookmarkStart w:id="738" w:name="_1398237270"/>
      <w:bookmarkStart w:id="739" w:name="_1398237252"/>
      <w:bookmarkStart w:id="740" w:name="_1398173999"/>
      <w:bookmarkStart w:id="741" w:name="_1398173932"/>
      <w:bookmarkStart w:id="742" w:name="_1398173921"/>
      <w:bookmarkStart w:id="743" w:name="_1398173913"/>
      <w:bookmarkStart w:id="744" w:name="_1398173889"/>
      <w:bookmarkStart w:id="745" w:name="_1398173064"/>
      <w:bookmarkStart w:id="746" w:name="_1391604884"/>
      <w:bookmarkStart w:id="747" w:name="_1382708334"/>
      <w:bookmarkStart w:id="748" w:name="_1382707945"/>
      <w:bookmarkStart w:id="749" w:name="_1382337494"/>
      <w:bookmarkStart w:id="750" w:name="_1381820089"/>
      <w:bookmarkStart w:id="751" w:name="_1374488272"/>
      <w:bookmarkStart w:id="752" w:name="_1367176912"/>
      <w:bookmarkStart w:id="753" w:name="_1367176859"/>
      <w:bookmarkStart w:id="754" w:name="_1367176846"/>
      <w:bookmarkStart w:id="755" w:name="_1367176827"/>
      <w:bookmarkStart w:id="756" w:name="_1367176808"/>
      <w:bookmarkStart w:id="757" w:name="_1367147936"/>
      <w:bookmarkStart w:id="758" w:name="_1367127677"/>
      <w:bookmarkStart w:id="759" w:name="_1367127673"/>
      <w:bookmarkStart w:id="760" w:name="_1367127639"/>
      <w:bookmarkStart w:id="761" w:name="_1367127628"/>
      <w:bookmarkStart w:id="762" w:name="_1367127594"/>
      <w:bookmarkStart w:id="763" w:name="_1367093728"/>
      <w:bookmarkStart w:id="764" w:name="_1366989775"/>
      <w:bookmarkStart w:id="765" w:name="_1366989770"/>
      <w:bookmarkStart w:id="766" w:name="_1366989638"/>
      <w:bookmarkStart w:id="767" w:name="_1366989623"/>
      <w:bookmarkStart w:id="768" w:name="_1366989587"/>
      <w:bookmarkStart w:id="769" w:name="_1360233294"/>
      <w:bookmarkStart w:id="770" w:name="_1360233289"/>
      <w:bookmarkStart w:id="771" w:name="_1360233255"/>
      <w:bookmarkStart w:id="772" w:name="_1360221385"/>
      <w:bookmarkStart w:id="773" w:name="_1360146506"/>
      <w:bookmarkStart w:id="774" w:name="_1360075208"/>
      <w:bookmarkStart w:id="775" w:name="_1360045209"/>
      <w:bookmarkStart w:id="776" w:name="_1359981797"/>
      <w:bookmarkStart w:id="777" w:name="_1359981774"/>
      <w:bookmarkStart w:id="778" w:name="_1350889008"/>
      <w:bookmarkStart w:id="779" w:name="_1342963259"/>
      <w:bookmarkStart w:id="780" w:name="_1342859060"/>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r>
        <w:rPr>
          <w:rFonts w:eastAsia="Cordia New" w:cs="Angsana New" w:ascii="Angsana New" w:hAnsi="Angsana New"/>
          <w:sz w:val="28"/>
        </w:rPr>
        <w:object w:dxaOrig="10146" w:dyaOrig="772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8.95pt;height:356.25pt" filled="f" o:ole="">
            <v:imagedata r:id="rId18" o:title=""/>
          </v:shape>
          <o:OLEObject Type="Embed" ProgID="Excel.Sheet.12" ShapeID="ole_rId17" DrawAspect="Content" ObjectID="_944893050" r:id="rId17"/>
        </w:object>
      </w:r>
      <w:r>
        <w:rPr>
          <w:rFonts w:eastAsia="Cordia New" w:cs="Angsana New" w:ascii="Angsana New" w:hAnsi="Angsana New"/>
          <w:sz w:val="28"/>
        </w:rPr>
        <w:t>The Company has loans from 2 subsidiaries, Asia Pattaya Hotel Co., Ltd. and Asia Airport Hotel Co., Ltd., in form of promissory notes, which are due at call and without collateral.</w: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firstLine="540"/>
        <w:jc w:val="left"/>
        <w:rPr>
          <w:rFonts w:ascii="Angsana New" w:hAnsi="Angsana New" w:eastAsia="Cordia New" w:cs="Angsana New"/>
          <w:sz w:val="28"/>
        </w:rPr>
      </w:pPr>
      <w:r>
        <w:rPr>
          <w:rFonts w:eastAsia="Cordia New" w:cs="Angsana New" w:ascii="Angsana New" w:hAnsi="Angsana New"/>
          <w:sz w:val="28"/>
        </w:rPr>
        <w:t>Movements of the short-term loans and accrued interest expense - related parties consisted of:</w:t>
      </w:r>
    </w:p>
    <w:p>
      <w:pPr>
        <w:pStyle w:val="Normal"/>
        <w:tabs>
          <w:tab w:val="clear" w:pos="720"/>
          <w:tab w:val="left" w:pos="8647" w:leader="none"/>
        </w:tabs>
        <w:spacing w:before="120" w:after="0"/>
        <w:ind w:left="540" w:hanging="0"/>
        <w:jc w:val="left"/>
        <w:rPr>
          <w:rFonts w:ascii="Angsana New" w:hAnsi="Angsana New" w:eastAsia="Cordia New" w:cs="Angsana New"/>
          <w:sz w:val="28"/>
        </w:rPr>
      </w:pPr>
      <w:bookmarkStart w:id="781" w:name="_1500383113"/>
      <w:bookmarkStart w:id="782" w:name="_1500383071"/>
      <w:bookmarkStart w:id="783" w:name="_1500216492"/>
      <w:bookmarkStart w:id="784" w:name="_1500216415"/>
      <w:bookmarkStart w:id="785" w:name="_1494139123"/>
      <w:bookmarkStart w:id="786" w:name="_1493051880"/>
      <w:bookmarkStart w:id="787" w:name="_1492882204"/>
      <w:bookmarkStart w:id="788" w:name="_1492532641"/>
      <w:bookmarkStart w:id="789" w:name="_1477422290"/>
      <w:bookmarkStart w:id="790" w:name="_1477422276"/>
      <w:bookmarkStart w:id="791" w:name="_1477422249"/>
      <w:bookmarkStart w:id="792" w:name="_1477422231"/>
      <w:bookmarkStart w:id="793" w:name="_1477341164"/>
      <w:bookmarkStart w:id="794" w:name="_1477338633"/>
      <w:bookmarkStart w:id="795" w:name="_1477305600"/>
      <w:bookmarkStart w:id="796" w:name="_1476880447"/>
      <w:bookmarkStart w:id="797" w:name="_1475672487"/>
      <w:bookmarkStart w:id="798" w:name="_1475672462"/>
      <w:bookmarkStart w:id="799" w:name="_1475672369"/>
      <w:bookmarkStart w:id="800" w:name="_1469450990"/>
      <w:bookmarkStart w:id="801" w:name="_1469450949"/>
      <w:bookmarkStart w:id="802" w:name="_1469300928"/>
      <w:bookmarkStart w:id="803" w:name="_1469273925"/>
      <w:bookmarkStart w:id="804" w:name="_1469273868"/>
      <w:bookmarkStart w:id="805" w:name="_1469273831"/>
      <w:bookmarkStart w:id="806" w:name="_1469273695"/>
      <w:bookmarkStart w:id="807" w:name="_1469273557"/>
      <w:bookmarkStart w:id="808" w:name="_1469017713"/>
      <w:bookmarkStart w:id="809" w:name="_1467468842"/>
      <w:bookmarkStart w:id="810" w:name="_1467468835"/>
      <w:bookmarkStart w:id="811" w:name="_1467468817"/>
      <w:bookmarkStart w:id="812" w:name="_1467468755"/>
      <w:bookmarkStart w:id="813" w:name="_1461674079"/>
      <w:bookmarkStart w:id="814" w:name="_1461674056"/>
      <w:bookmarkStart w:id="815" w:name="_1461654779"/>
      <w:bookmarkStart w:id="816" w:name="_1461654756"/>
      <w:bookmarkStart w:id="817" w:name="_1461654708"/>
      <w:bookmarkStart w:id="818" w:name="_1461654656"/>
      <w:bookmarkStart w:id="819" w:name="_1461654646"/>
      <w:bookmarkStart w:id="820" w:name="_1461654640"/>
      <w:bookmarkStart w:id="821" w:name="_1461654634"/>
      <w:bookmarkStart w:id="822" w:name="_1461654629"/>
      <w:bookmarkStart w:id="823" w:name="_1461393595"/>
      <w:bookmarkStart w:id="824" w:name="_1461393493"/>
      <w:bookmarkStart w:id="825" w:name="_1461393334"/>
      <w:bookmarkStart w:id="826" w:name="_1461393286"/>
      <w:bookmarkStart w:id="827" w:name="_1461156194"/>
      <w:bookmarkStart w:id="828" w:name="_1461156099"/>
      <w:bookmarkStart w:id="829" w:name="_1461156078"/>
      <w:bookmarkStart w:id="830" w:name="_1461156069"/>
      <w:bookmarkStart w:id="831" w:name="_1461156058"/>
      <w:bookmarkStart w:id="832" w:name="_1461156053"/>
      <w:bookmarkStart w:id="833" w:name="_1461156027"/>
      <w:bookmarkStart w:id="834" w:name="_1461156022"/>
      <w:bookmarkStart w:id="835" w:name="_1461156015"/>
      <w:bookmarkStart w:id="836" w:name="_1461156008"/>
      <w:bookmarkStart w:id="837" w:name="_1461155995"/>
      <w:bookmarkStart w:id="838" w:name="_1455044425"/>
      <w:bookmarkStart w:id="839" w:name="_1454922757"/>
      <w:bookmarkStart w:id="840" w:name="_1454922681"/>
      <w:bookmarkStart w:id="841" w:name="_1454921310"/>
      <w:bookmarkStart w:id="842" w:name="_1454921278"/>
      <w:bookmarkStart w:id="843" w:name="_1454921215"/>
      <w:bookmarkStart w:id="844" w:name="_1454921192"/>
      <w:bookmarkStart w:id="845" w:name="_1454921170"/>
      <w:bookmarkStart w:id="846" w:name="_1423749220"/>
      <w:bookmarkStart w:id="847" w:name="_1423749183"/>
      <w:bookmarkStart w:id="848" w:name="_1423749130"/>
      <w:bookmarkStart w:id="849" w:name="_1423661189"/>
      <w:bookmarkStart w:id="850" w:name="_1423661123"/>
      <w:bookmarkStart w:id="851" w:name="_1423597268"/>
      <w:bookmarkStart w:id="852" w:name="_1414328037"/>
      <w:bookmarkStart w:id="853" w:name="_1414328031"/>
      <w:bookmarkStart w:id="854" w:name="_1414146313"/>
      <w:bookmarkStart w:id="855" w:name="_1413964313"/>
      <w:bookmarkStart w:id="856" w:name="_1406016789"/>
      <w:bookmarkStart w:id="857" w:name="_1406016784"/>
      <w:bookmarkStart w:id="858" w:name="_1406011261"/>
      <w:bookmarkStart w:id="859" w:name="_1405923263"/>
      <w:bookmarkStart w:id="860" w:name="_1405855617"/>
      <w:bookmarkStart w:id="861" w:name="_1405851437"/>
      <w:bookmarkStart w:id="862" w:name="_1398512026"/>
      <w:bookmarkStart w:id="863" w:name="_1398508161"/>
      <w:bookmarkStart w:id="864" w:name="_1398264110"/>
      <w:bookmarkStart w:id="865" w:name="_1391871363"/>
      <w:bookmarkStart w:id="866" w:name="_1391870416"/>
      <w:bookmarkStart w:id="867" w:name="_1391870344"/>
      <w:bookmarkStart w:id="868" w:name="_1391870293"/>
      <w:bookmarkStart w:id="869" w:name="_1391870257"/>
      <w:bookmarkStart w:id="870" w:name="_1391870252"/>
      <w:bookmarkStart w:id="871" w:name="_1391870232"/>
      <w:bookmarkStart w:id="872" w:name="_1391870191"/>
      <w:bookmarkStart w:id="873" w:name="_1391870174"/>
      <w:bookmarkStart w:id="874" w:name="_1391870131"/>
      <w:bookmarkStart w:id="875" w:name="_1382728899"/>
      <w:bookmarkStart w:id="876" w:name="_1382721131"/>
      <w:bookmarkStart w:id="877" w:name="_1382721050"/>
      <w:bookmarkStart w:id="878" w:name="_1382350929"/>
      <w:bookmarkStart w:id="879" w:name="_1381823463"/>
      <w:bookmarkStart w:id="880" w:name="_1374568931"/>
      <w:bookmarkStart w:id="881" w:name="_1367144896"/>
      <w:bookmarkStart w:id="882" w:name="_1367144845"/>
      <w:bookmarkStart w:id="883" w:name="_1367144837"/>
      <w:bookmarkStart w:id="884" w:name="_1367144831"/>
      <w:bookmarkStart w:id="885" w:name="_1367144823"/>
      <w:bookmarkStart w:id="886" w:name="_1367144781"/>
      <w:bookmarkStart w:id="887" w:name="_1367144773"/>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r>
        <w:rPr>
          <w:rFonts w:eastAsia="Cordia New" w:cs="Angsana New" w:ascii="Angsana New" w:hAnsi="Angsana New"/>
          <w:sz w:val="28"/>
        </w:rPr>
        <w:object w:dxaOrig="8965" w:dyaOrig="1297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5.1pt;height:646.85pt" filled="f" o:ole="">
            <v:imagedata r:id="rId20" o:title=""/>
          </v:shape>
          <o:OLEObject Type="Embed" ProgID="Excel.Sheet.12" ShapeID="ole_rId19" DrawAspect="Content" ObjectID="_426581536" r:id="rId19"/>
        </w:object>
      </w:r>
    </w:p>
    <w:p>
      <w:pPr>
        <w:pStyle w:val="Normal"/>
        <w:tabs>
          <w:tab w:val="clear" w:pos="720"/>
          <w:tab w:val="left" w:pos="450" w:leader="none"/>
        </w:tabs>
        <w:spacing w:before="240" w:after="0"/>
        <w:ind w:left="450" w:hanging="0"/>
        <w:jc w:val="left"/>
        <w:rPr>
          <w:rFonts w:ascii="Angsana New" w:hAnsi="Angsana New" w:eastAsia="Cordia New" w:cs="Angsana New"/>
          <w:b/>
          <w:b/>
          <w:bCs/>
          <w:sz w:val="28"/>
        </w:rPr>
      </w:pPr>
      <w:r>
        <w:rPr>
          <w:rFonts w:eastAsia="Cordia New" w:cs="Angsana New" w:ascii="Angsana New" w:hAnsi="Angsana New"/>
          <w:b/>
          <w:bCs/>
          <w:sz w:val="28"/>
        </w:rPr>
        <w:t>Sales and purchases of goods and service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ransactions between the Company and related parties for the three-month and six-month periods ended June 30, 2015 and 2014 are summarized below:</w:t>
      </w:r>
    </w:p>
    <w:p>
      <w:pPr>
        <w:pStyle w:val="Normal"/>
        <w:spacing w:before="120" w:after="0"/>
        <w:ind w:left="450" w:hanging="0"/>
        <w:jc w:val="left"/>
        <w:rPr>
          <w:rFonts w:ascii="Angsana New" w:hAnsi="Angsana New" w:eastAsia="Cordia New" w:cs="Angsana New"/>
          <w:sz w:val="28"/>
        </w:rPr>
      </w:pPr>
      <w:bookmarkStart w:id="888" w:name="_1500216542"/>
      <w:bookmarkStart w:id="889" w:name="_1494163492"/>
      <w:bookmarkStart w:id="890" w:name="_1494146414"/>
      <w:bookmarkStart w:id="891" w:name="_1494144438"/>
      <w:bookmarkStart w:id="892" w:name="_1494139185"/>
      <w:bookmarkStart w:id="893" w:name="_1493034327"/>
      <w:bookmarkStart w:id="894" w:name="_1492977377"/>
      <w:bookmarkStart w:id="895" w:name="_1492882504"/>
      <w:bookmarkStart w:id="896" w:name="_1492882471"/>
      <w:bookmarkStart w:id="897" w:name="_1492882403"/>
      <w:bookmarkStart w:id="898" w:name="_1492882337"/>
      <w:bookmarkStart w:id="899" w:name="_1492580402"/>
      <w:bookmarkStart w:id="900" w:name="_1477461223"/>
      <w:bookmarkStart w:id="901" w:name="_1477341235"/>
      <w:bookmarkStart w:id="902" w:name="_1477305754"/>
      <w:bookmarkStart w:id="903" w:name="_1476881301"/>
      <w:bookmarkStart w:id="904" w:name="_1476538748"/>
      <w:bookmarkStart w:id="905" w:name="_1475672815"/>
      <w:bookmarkStart w:id="906" w:name="_1475672706"/>
      <w:bookmarkStart w:id="907" w:name="_1469462806"/>
      <w:bookmarkStart w:id="908" w:name="_1469274852"/>
      <w:bookmarkStart w:id="909" w:name="_1469274091"/>
      <w:bookmarkStart w:id="910" w:name="_1469274011"/>
      <w:bookmarkStart w:id="911" w:name="_1469017921"/>
      <w:bookmarkStart w:id="912" w:name="_1469017870"/>
      <w:bookmarkStart w:id="913" w:name="_1469017827"/>
      <w:bookmarkStart w:id="914" w:name="_1467545493"/>
      <w:bookmarkStart w:id="915" w:name="_1467545488"/>
      <w:bookmarkStart w:id="916" w:name="_1467545451"/>
      <w:bookmarkStart w:id="917" w:name="_1467545401"/>
      <w:bookmarkStart w:id="918" w:name="_1467545386"/>
      <w:bookmarkStart w:id="919" w:name="_1467468899"/>
      <w:bookmarkStart w:id="920" w:name="_1461674156"/>
      <w:bookmarkStart w:id="921" w:name="_1461674134"/>
      <w:bookmarkStart w:id="922" w:name="_1461655387"/>
      <w:bookmarkStart w:id="923" w:name="_1461655358"/>
      <w:bookmarkStart w:id="924" w:name="_1461655337"/>
      <w:bookmarkStart w:id="925" w:name="_1461655324"/>
      <w:bookmarkStart w:id="926" w:name="_1461655298"/>
      <w:bookmarkStart w:id="927" w:name="_1461655150"/>
      <w:bookmarkStart w:id="928" w:name="_1461655127"/>
      <w:bookmarkStart w:id="929" w:name="_1461618566"/>
      <w:bookmarkStart w:id="930" w:name="_1461610082"/>
      <w:bookmarkStart w:id="931" w:name="_1461572164"/>
      <w:bookmarkStart w:id="932" w:name="_1461393582"/>
      <w:bookmarkStart w:id="933" w:name="_1461393511"/>
      <w:bookmarkStart w:id="934" w:name="_1461393501"/>
      <w:bookmarkStart w:id="935" w:name="_1461393451"/>
      <w:bookmarkStart w:id="936" w:name="_1461393443"/>
      <w:bookmarkStart w:id="937" w:name="_1461156860"/>
      <w:bookmarkStart w:id="938" w:name="_1461156835"/>
      <w:bookmarkStart w:id="939" w:name="_1461156830"/>
      <w:bookmarkStart w:id="940" w:name="_1461156812"/>
      <w:bookmarkStart w:id="941" w:name="_1461156805"/>
      <w:bookmarkStart w:id="942" w:name="_1461156795"/>
      <w:bookmarkStart w:id="943" w:name="_1461156787"/>
      <w:bookmarkStart w:id="944" w:name="_1461156778"/>
      <w:bookmarkStart w:id="945" w:name="_1461156744"/>
      <w:bookmarkStart w:id="946" w:name="_1455046871"/>
      <w:bookmarkStart w:id="947" w:name="_1455044482"/>
      <w:bookmarkStart w:id="948" w:name="_1455044458"/>
      <w:bookmarkStart w:id="949" w:name="_1454922949"/>
      <w:bookmarkStart w:id="950" w:name="_1454922923"/>
      <w:bookmarkStart w:id="951" w:name="_1445799942"/>
      <w:bookmarkStart w:id="952" w:name="_1445799911"/>
      <w:bookmarkStart w:id="953" w:name="_1445799897"/>
      <w:bookmarkStart w:id="954" w:name="_1445799889"/>
      <w:bookmarkStart w:id="955" w:name="_1445681923"/>
      <w:bookmarkStart w:id="956" w:name="_1445588238"/>
      <w:bookmarkStart w:id="957" w:name="_1445588026"/>
      <w:bookmarkStart w:id="958" w:name="_1445588018"/>
      <w:bookmarkStart w:id="959" w:name="_1445345860"/>
      <w:bookmarkStart w:id="960" w:name="_1437644230"/>
      <w:bookmarkStart w:id="961" w:name="_1437644202"/>
      <w:bookmarkStart w:id="962" w:name="_1437644151"/>
      <w:bookmarkStart w:id="963" w:name="_1437644144"/>
      <w:bookmarkStart w:id="964" w:name="_1437644141"/>
      <w:bookmarkStart w:id="965" w:name="_1437644123"/>
      <w:bookmarkStart w:id="966" w:name="_1430146451"/>
      <w:bookmarkStart w:id="967" w:name="_1430146447"/>
      <w:bookmarkStart w:id="968" w:name="_1430146442"/>
      <w:bookmarkStart w:id="969" w:name="_1423661305"/>
      <w:bookmarkStart w:id="970" w:name="_1423601433"/>
      <w:bookmarkStart w:id="971" w:name="_1423597721"/>
      <w:bookmarkStart w:id="972" w:name="_1423597708"/>
      <w:bookmarkStart w:id="973" w:name="_1423597702"/>
      <w:bookmarkStart w:id="974" w:name="_1423597577"/>
      <w:bookmarkStart w:id="975" w:name="_1423597331"/>
      <w:bookmarkStart w:id="976" w:name="_1423597301"/>
      <w:bookmarkStart w:id="977" w:name="_1414331323"/>
      <w:bookmarkStart w:id="978" w:name="_1414328116"/>
      <w:bookmarkStart w:id="979" w:name="_1414237176"/>
      <w:bookmarkStart w:id="980" w:name="_1414237163"/>
      <w:bookmarkStart w:id="981" w:name="_1414237139"/>
      <w:bookmarkStart w:id="982" w:name="_1414237116"/>
      <w:bookmarkStart w:id="983" w:name="_1414237099"/>
      <w:bookmarkStart w:id="984" w:name="_1414237046"/>
      <w:bookmarkStart w:id="985" w:name="_1414237035"/>
      <w:bookmarkStart w:id="986" w:name="_1414146443"/>
      <w:bookmarkStart w:id="987" w:name="_1413964341"/>
      <w:bookmarkStart w:id="988" w:name="_1406207744"/>
      <w:bookmarkStart w:id="989" w:name="_1406207699"/>
      <w:bookmarkStart w:id="990" w:name="_1406011327"/>
      <w:bookmarkStart w:id="991" w:name="_1406011319"/>
      <w:bookmarkStart w:id="992" w:name="_1406011308"/>
      <w:bookmarkStart w:id="993" w:name="_1405855700"/>
      <w:bookmarkStart w:id="994" w:name="_1405851472"/>
      <w:bookmarkStart w:id="995" w:name="_1398579866"/>
      <w:bookmarkStart w:id="996" w:name="_1398579854"/>
      <w:bookmarkStart w:id="997" w:name="_1398508658"/>
      <w:bookmarkStart w:id="998" w:name="_1398508546"/>
      <w:bookmarkStart w:id="999" w:name="_1398508486"/>
      <w:bookmarkStart w:id="1000" w:name="_1398410161"/>
      <w:bookmarkStart w:id="1001" w:name="_1398274586"/>
      <w:bookmarkStart w:id="1002" w:name="_1398274546"/>
      <w:bookmarkStart w:id="1003" w:name="_1398264267"/>
      <w:bookmarkStart w:id="1004" w:name="_1398264239"/>
      <w:bookmarkStart w:id="1005" w:name="_1398247790"/>
      <w:bookmarkStart w:id="1006" w:name="_1398247779"/>
      <w:bookmarkStart w:id="1007" w:name="_1398247754"/>
      <w:bookmarkStart w:id="1008" w:name="_1391974101"/>
      <w:bookmarkStart w:id="1009" w:name="_1391974075"/>
      <w:bookmarkStart w:id="1010" w:name="_1391974036"/>
      <w:bookmarkStart w:id="1011" w:name="_1391927471"/>
      <w:bookmarkStart w:id="1012" w:name="_1391927352"/>
      <w:bookmarkStart w:id="1013" w:name="_1391871465"/>
      <w:bookmarkStart w:id="1014" w:name="_1391871428"/>
      <w:bookmarkStart w:id="1015" w:name="_1391871314"/>
      <w:bookmarkStart w:id="1016" w:name="_1391870934"/>
      <w:bookmarkStart w:id="1017" w:name="_1391870784"/>
      <w:bookmarkStart w:id="1018" w:name="_1382532092"/>
      <w:bookmarkStart w:id="1019" w:name="_1382351004"/>
      <w:bookmarkStart w:id="1020" w:name="_1381823489"/>
      <w:bookmarkStart w:id="1021" w:name="_1374651908"/>
      <w:bookmarkStart w:id="1022" w:name="_1374569124"/>
      <w:bookmarkStart w:id="1023" w:name="_1374569011"/>
      <w:bookmarkStart w:id="1024" w:name="_1367245738"/>
      <w:bookmarkStart w:id="1025" w:name="_1367243877"/>
      <w:bookmarkStart w:id="1026" w:name="_1367192343"/>
      <w:bookmarkStart w:id="1027" w:name="_1367178996"/>
      <w:bookmarkStart w:id="1028" w:name="_1367178979"/>
      <w:bookmarkStart w:id="1029" w:name="_1367169830"/>
      <w:bookmarkStart w:id="1030" w:name="_1367169798"/>
      <w:bookmarkStart w:id="1031" w:name="_1367169788"/>
      <w:bookmarkStart w:id="1032" w:name="_1367145008"/>
      <w:bookmarkStart w:id="1033" w:name="_1367144973"/>
      <w:bookmarkStart w:id="1034" w:name="_1367144950"/>
      <w:bookmarkStart w:id="1035" w:name="_1360323804"/>
      <w:bookmarkStart w:id="1036" w:name="_1360322347"/>
      <w:bookmarkStart w:id="1037" w:name="_1360322331"/>
      <w:bookmarkStart w:id="1038" w:name="_1360322297"/>
      <w:bookmarkStart w:id="1039" w:name="_1360307084"/>
      <w:bookmarkStart w:id="1040" w:name="_1360307020"/>
      <w:bookmarkStart w:id="1041" w:name="_1360307013"/>
      <w:bookmarkStart w:id="1042" w:name="_1360306987"/>
      <w:bookmarkStart w:id="1043" w:name="_1360306975"/>
      <w:bookmarkStart w:id="1044" w:name="_1360306963"/>
      <w:bookmarkStart w:id="1045" w:name="_1360306955"/>
      <w:bookmarkStart w:id="1046" w:name="_1360306943"/>
      <w:bookmarkStart w:id="1047" w:name="_1360306937"/>
      <w:bookmarkStart w:id="1048" w:name="_1360306929"/>
      <w:bookmarkStart w:id="1049" w:name="_1360306922"/>
      <w:bookmarkStart w:id="1050" w:name="_1360306917"/>
      <w:bookmarkStart w:id="1051" w:name="_1360225478"/>
      <w:bookmarkStart w:id="1052" w:name="_1360225420"/>
      <w:bookmarkStart w:id="1053" w:name="_1360072782"/>
      <w:bookmarkStart w:id="1054" w:name="_1360072639"/>
      <w:bookmarkStart w:id="1055" w:name="_1350913681"/>
      <w:bookmarkStart w:id="1056" w:name="_1350913619"/>
      <w:bookmarkStart w:id="1057" w:name="_1343142834"/>
      <w:bookmarkStart w:id="1058" w:name="_1343142803"/>
      <w:bookmarkStart w:id="1059" w:name="_1343142684"/>
      <w:bookmarkStart w:id="1060" w:name="_1343110596"/>
      <w:bookmarkStart w:id="1061" w:name="_1343109776"/>
      <w:bookmarkStart w:id="1062" w:name="_1343109734"/>
      <w:bookmarkStart w:id="1063" w:name="_1343109708"/>
      <w:bookmarkStart w:id="1064" w:name="_1343109381"/>
      <w:bookmarkStart w:id="1065" w:name="_1343109053"/>
      <w:bookmarkStart w:id="1066" w:name="_1343108734"/>
      <w:bookmarkStart w:id="1067" w:name="_1342964558"/>
      <w:bookmarkStart w:id="1068" w:name="_1342964536"/>
      <w:bookmarkStart w:id="1069" w:name="_1342964521"/>
      <w:bookmarkStart w:id="1070" w:name="_1342964376"/>
      <w:bookmarkStart w:id="1071" w:name="_1342964151"/>
      <w:bookmarkStart w:id="1072" w:name="_1335294005"/>
      <w:bookmarkStart w:id="1073" w:name="_1335268056"/>
      <w:bookmarkStart w:id="1074" w:name="_1335267985"/>
      <w:bookmarkStart w:id="1075" w:name="_1328622577"/>
      <w:bookmarkStart w:id="1076" w:name="_1328622534"/>
      <w:bookmarkStart w:id="1077" w:name="_1328602324"/>
      <w:bookmarkStart w:id="1078" w:name="_1328601886"/>
      <w:bookmarkStart w:id="1079" w:name="_1328537017"/>
      <w:bookmarkStart w:id="1080" w:name="_1328461054"/>
      <w:bookmarkStart w:id="1081" w:name="_1319723448"/>
      <w:bookmarkStart w:id="1082" w:name="_1319723411"/>
      <w:bookmarkStart w:id="1083" w:name="_1319722317"/>
      <w:bookmarkStart w:id="1084" w:name="_1319722301"/>
      <w:bookmarkStart w:id="1085" w:name="_1319714805"/>
      <w:bookmarkStart w:id="1086" w:name="_1319714788"/>
      <w:bookmarkStart w:id="1087" w:name="_1319647706"/>
      <w:bookmarkStart w:id="1088" w:name="_1319647696"/>
      <w:bookmarkStart w:id="1089" w:name="_1319647674"/>
      <w:bookmarkStart w:id="1090" w:name="_1319647623"/>
      <w:bookmarkStart w:id="1091" w:name="_1319647583"/>
      <w:bookmarkStart w:id="1092" w:name="_1319565635"/>
      <w:bookmarkStart w:id="1093" w:name="_1319558830"/>
      <w:bookmarkStart w:id="1094" w:name="_1319558805"/>
      <w:bookmarkStart w:id="1095" w:name="_1319558781"/>
      <w:bookmarkStart w:id="1096" w:name="_1319530832"/>
      <w:bookmarkStart w:id="1097" w:name="_1319530720"/>
      <w:bookmarkStart w:id="1098" w:name="_1319453376"/>
      <w:bookmarkStart w:id="1099" w:name="_1319453371"/>
      <w:bookmarkStart w:id="1100" w:name="_1319453290"/>
      <w:bookmarkStart w:id="1101" w:name="_1311671988"/>
      <w:bookmarkStart w:id="1102" w:name="_1311671851"/>
      <w:bookmarkStart w:id="1103" w:name="_1311671837"/>
      <w:bookmarkStart w:id="1104" w:name="_1311671796"/>
      <w:bookmarkStart w:id="1105" w:name="_1311671759"/>
      <w:bookmarkStart w:id="1106" w:name="_1311671169"/>
      <w:bookmarkStart w:id="1107" w:name="_1311670581"/>
      <w:bookmarkStart w:id="1108" w:name="_1311670546"/>
      <w:bookmarkStart w:id="1109" w:name="_1311670509"/>
      <w:bookmarkStart w:id="1110" w:name="_1311670493"/>
      <w:bookmarkStart w:id="1111" w:name="_1311670467"/>
      <w:bookmarkStart w:id="1112" w:name="_1311670457"/>
      <w:bookmarkStart w:id="1113" w:name="_1311670404"/>
      <w:bookmarkStart w:id="1114" w:name="_1311669996"/>
      <w:bookmarkStart w:id="1115" w:name="_1311669525"/>
      <w:bookmarkStart w:id="1116" w:name="_1311669519"/>
      <w:bookmarkStart w:id="1117" w:name="_1311668855"/>
      <w:bookmarkStart w:id="1118" w:name="_1311666564"/>
      <w:bookmarkStart w:id="1119" w:name="_1311666552"/>
      <w:bookmarkStart w:id="1120" w:name="_1311666537"/>
      <w:bookmarkStart w:id="1121" w:name="_1311666433"/>
      <w:bookmarkStart w:id="1122" w:name="_1311666412"/>
      <w:bookmarkStart w:id="1123" w:name="_1311666398"/>
      <w:bookmarkStart w:id="1124" w:name="_1311659567"/>
      <w:bookmarkStart w:id="1125" w:name="_1311659554"/>
      <w:bookmarkStart w:id="1126" w:name="_1311659539"/>
      <w:bookmarkStart w:id="1127" w:name="_1311659445"/>
      <w:bookmarkStart w:id="1128" w:name="_1311519135"/>
      <w:bookmarkStart w:id="1129" w:name="_1311519127"/>
      <w:bookmarkStart w:id="1130" w:name="_1311519090"/>
      <w:bookmarkStart w:id="1131" w:name="_1311509282"/>
      <w:bookmarkStart w:id="1132" w:name="_1311509266"/>
      <w:bookmarkStart w:id="1133" w:name="_1311509252"/>
      <w:bookmarkStart w:id="1134" w:name="_1311493254"/>
      <w:bookmarkStart w:id="1135" w:name="_1311493212"/>
      <w:bookmarkStart w:id="1136" w:name="_1311434989"/>
      <w:bookmarkStart w:id="1137" w:name="_1311434968"/>
      <w:bookmarkStart w:id="1138" w:name="_1303988430"/>
      <w:bookmarkStart w:id="1139" w:name="_1303984568"/>
      <w:bookmarkStart w:id="1140" w:name="_1303984524"/>
      <w:bookmarkStart w:id="1141" w:name="_1303903729"/>
      <w:bookmarkStart w:id="1142" w:name="_1303862973"/>
      <w:bookmarkStart w:id="1143" w:name="_1303773912"/>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r>
        <w:rPr>
          <w:rFonts w:eastAsia="Cordia New" w:cs="Angsana New" w:ascii="Angsana New" w:hAnsi="Angsana New"/>
          <w:sz w:val="28"/>
        </w:rPr>
        <w:object w:dxaOrig="9088" w:dyaOrig="85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25pt;height:428.25pt" filled="f" o:ole="">
            <v:imagedata r:id="rId22" o:title=""/>
          </v:shape>
          <o:OLEObject Type="Embed" ProgID="Excel.Sheet.12" ShapeID="ole_rId21" DrawAspect="Content" ObjectID="_1296872685" r:id="rId21"/>
        </w:object>
      </w:r>
    </w:p>
    <w:p>
      <w:pPr>
        <w:pStyle w:val="Normal"/>
        <w:spacing w:before="120" w:after="0"/>
        <w:ind w:left="702"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518" w:right="-40" w:hanging="0"/>
        <w:jc w:val="left"/>
        <w:rPr>
          <w:rFonts w:ascii="Angsana New" w:hAnsi="Angsana New" w:cs="Angsana New"/>
          <w:b/>
          <w:b/>
          <w:bCs/>
          <w:sz w:val="2"/>
          <w:szCs w:val="2"/>
        </w:rPr>
      </w:pPr>
      <w:bookmarkStart w:id="1144" w:name="_1500386489"/>
      <w:bookmarkStart w:id="1145" w:name="_1500269559"/>
      <w:bookmarkStart w:id="1146" w:name="_1494163631"/>
      <w:bookmarkStart w:id="1147" w:name="_1494146658"/>
      <w:bookmarkEnd w:id="1144"/>
      <w:bookmarkEnd w:id="1145"/>
      <w:bookmarkEnd w:id="1146"/>
      <w:bookmarkEnd w:id="1147"/>
      <w:r>
        <w:rPr>
          <w:rFonts w:eastAsia="Cordia New" w:cs="Angsana New" w:ascii="Angsana New" w:hAnsi="Angsana New"/>
          <w:sz w:val="28"/>
        </w:rPr>
        <w:object w:dxaOrig="9121" w:dyaOrig="85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8pt;height:428.35pt" filled="f" o:ole="">
            <v:imagedata r:id="rId24" o:title=""/>
          </v:shape>
          <o:OLEObject Type="Embed" ProgID="Excel.Sheet.12" ShapeID="ole_rId23" DrawAspect="Content" ObjectID="_1243970215" r:id="rId23"/>
        </w:object>
      </w:r>
      <w:bookmarkStart w:id="1148" w:name="OLE_LINK24"/>
      <w:bookmarkStart w:id="1149" w:name="OLE_LINK23"/>
    </w:p>
    <w:p>
      <w:pPr>
        <w:pStyle w:val="Normal"/>
        <w:spacing w:before="120" w:after="0"/>
        <w:ind w:left="518" w:hanging="0"/>
        <w:jc w:val="left"/>
        <w:rPr>
          <w:rFonts w:ascii="Angsana New" w:hAnsi="Angsana New" w:cs="Angsana New"/>
          <w:b/>
          <w:b/>
          <w:bCs/>
          <w:sz w:val="2"/>
          <w:szCs w:val="2"/>
        </w:rPr>
      </w:pPr>
      <w:r>
        <w:rPr>
          <w:rFonts w:cs="Angsana New" w:ascii="Angsana New" w:hAnsi="Angsana New"/>
          <w:b/>
          <w:bCs/>
          <w:sz w:val="2"/>
          <w:szCs w:val="2"/>
        </w:rPr>
      </w:r>
    </w:p>
    <w:p>
      <w:pPr>
        <w:pStyle w:val="Normal"/>
        <w:spacing w:before="120" w:after="0"/>
        <w:ind w:left="518" w:hanging="0"/>
        <w:jc w:val="left"/>
        <w:rPr>
          <w:rFonts w:ascii="Angsana New" w:hAnsi="Angsana New" w:cs="Angsana New"/>
          <w:b/>
          <w:b/>
          <w:bCs/>
          <w:sz w:val="28"/>
          <w:szCs w:val="2"/>
        </w:rPr>
      </w:pPr>
      <w:r>
        <w:rPr>
          <w:rFonts w:cs="Angsana New" w:ascii="Angsana New" w:hAnsi="Angsana New"/>
          <w:b/>
          <w:bCs/>
          <w:sz w:val="28"/>
          <w:szCs w:val="2"/>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Normal"/>
        <w:spacing w:before="120" w:after="0"/>
        <w:ind w:left="518" w:hanging="0"/>
        <w:jc w:val="left"/>
        <w:rPr>
          <w:rFonts w:ascii="Angsana New" w:hAnsi="Angsana New" w:cs="Angsana New"/>
          <w:b/>
          <w:b/>
          <w:bCs/>
          <w:sz w:val="28"/>
        </w:rPr>
      </w:pPr>
      <w:r>
        <w:rPr>
          <w:rFonts w:cs="Angsana New" w:ascii="Angsana New" w:hAnsi="Angsana New"/>
          <w:b/>
          <w:bCs/>
          <w:sz w:val="28"/>
        </w:rPr>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INVENTORIES - NET</w:t>
      </w:r>
      <w:bookmarkEnd w:id="1148"/>
      <w:bookmarkEnd w:id="1149"/>
    </w:p>
    <w:p>
      <w:pPr>
        <w:pStyle w:val="Normal"/>
        <w:spacing w:before="80" w:after="0"/>
        <w:ind w:firstLine="450"/>
        <w:jc w:val="left"/>
        <w:rPr/>
      </w:pPr>
      <w:r>
        <w:rPr>
          <w:rFonts w:eastAsia="Cordia New" w:cs="Angsana New" w:ascii="Angsana New" w:hAnsi="Angsana New"/>
          <w:sz w:val="28"/>
        </w:rPr>
        <w:t>Inventories - net as at June 30, 2015 and December 31, 2014 are as follows:</w:t>
      </w:r>
    </w:p>
    <w:p>
      <w:pPr>
        <w:sectPr>
          <w:headerReference w:type="default" r:id="rId27"/>
          <w:footerReference w:type="default" r:id="rId28"/>
          <w:type w:val="nextPage"/>
          <w:pgSz w:w="11906" w:h="16838"/>
          <w:pgMar w:left="1797" w:right="1077" w:gutter="0" w:header="709" w:top="1440" w:footer="709" w:bottom="1259"/>
          <w:pgNumType w:start="15" w:fmt="decimal"/>
          <w:formProt w:val="false"/>
          <w:textDirection w:val="lrTb"/>
          <w:docGrid w:type="default" w:linePitch="360" w:charSpace="0"/>
        </w:sectPr>
        <w:pStyle w:val="Normal"/>
        <w:spacing w:before="120" w:after="0"/>
        <w:ind w:left="450" w:hanging="0"/>
        <w:jc w:val="left"/>
        <w:rPr>
          <w:rFonts w:ascii="Angsana New" w:hAnsi="Angsana New" w:cs="Angsana New"/>
          <w:sz w:val="28"/>
        </w:rPr>
      </w:pPr>
      <w:bookmarkStart w:id="1150" w:name="_1500387401"/>
      <w:bookmarkStart w:id="1151" w:name="_1500387362"/>
      <w:bookmarkStart w:id="1152" w:name="_1500387261"/>
      <w:bookmarkStart w:id="1153" w:name="_1500387215"/>
      <w:bookmarkStart w:id="1154" w:name="_1500387165"/>
      <w:bookmarkStart w:id="1155" w:name="_1500387152"/>
      <w:bookmarkStart w:id="1156" w:name="_1500387096"/>
      <w:bookmarkStart w:id="1157" w:name="_1500269658"/>
      <w:bookmarkStart w:id="1158" w:name="_1494139237"/>
      <w:bookmarkStart w:id="1159" w:name="_1492957766"/>
      <w:bookmarkStart w:id="1160" w:name="_1492882763"/>
      <w:bookmarkStart w:id="1161" w:name="_1492882654"/>
      <w:bookmarkStart w:id="1162" w:name="_1492580537"/>
      <w:bookmarkStart w:id="1163" w:name="_1477305809"/>
      <w:bookmarkStart w:id="1164" w:name="_1476881506"/>
      <w:bookmarkStart w:id="1165" w:name="_1475672915"/>
      <w:bookmarkStart w:id="1166" w:name="_1469308748"/>
      <w:bookmarkStart w:id="1167" w:name="_1469299127"/>
      <w:bookmarkStart w:id="1168" w:name="_1469299107"/>
      <w:bookmarkStart w:id="1169" w:name="_1469275269"/>
      <w:bookmarkStart w:id="1170" w:name="_1469275241"/>
      <w:bookmarkStart w:id="1171" w:name="_1469275207"/>
      <w:bookmarkStart w:id="1172" w:name="_1469275030"/>
      <w:bookmarkStart w:id="1173" w:name="_1469274983"/>
      <w:bookmarkStart w:id="1174" w:name="_1469274916"/>
      <w:bookmarkStart w:id="1175" w:name="_1469274820"/>
      <w:bookmarkStart w:id="1176" w:name="_1469274463"/>
      <w:bookmarkStart w:id="1177" w:name="_1469274409"/>
      <w:bookmarkStart w:id="1178" w:name="_1469274396"/>
      <w:bookmarkStart w:id="1179" w:name="_1469274329"/>
      <w:bookmarkStart w:id="1180" w:name="_1469274310"/>
      <w:bookmarkStart w:id="1181" w:name="_1469274271"/>
      <w:bookmarkStart w:id="1182" w:name="_1469274258"/>
      <w:bookmarkStart w:id="1183" w:name="_1469017949"/>
      <w:bookmarkStart w:id="1184" w:name="_1467545907"/>
      <w:bookmarkStart w:id="1185" w:name="_1467545897"/>
      <w:bookmarkStart w:id="1186" w:name="_1467545850"/>
      <w:bookmarkStart w:id="1187" w:name="_1467468964"/>
      <w:bookmarkStart w:id="1188" w:name="_1467468942"/>
      <w:bookmarkStart w:id="1189" w:name="_1461674189"/>
      <w:bookmarkStart w:id="1190" w:name="_1461618613"/>
      <w:bookmarkStart w:id="1191" w:name="_1461618593"/>
      <w:bookmarkStart w:id="1192" w:name="_1461393730"/>
      <w:bookmarkStart w:id="1193" w:name="_1461393719"/>
      <w:bookmarkStart w:id="1194" w:name="_1461393677"/>
      <w:bookmarkStart w:id="1195" w:name="_1461393555"/>
      <w:bookmarkStart w:id="1196" w:name="_1461157002"/>
      <w:bookmarkStart w:id="1197" w:name="_1461148448"/>
      <w:bookmarkStart w:id="1198" w:name="_1461148413"/>
      <w:bookmarkStart w:id="1199" w:name="_1460271994"/>
      <w:bookmarkStart w:id="1200" w:name="_1460271988"/>
      <w:bookmarkStart w:id="1201" w:name="_1460271979"/>
      <w:bookmarkStart w:id="1202" w:name="_1460271971"/>
      <w:bookmarkStart w:id="1203" w:name="_1460271962"/>
      <w:bookmarkStart w:id="1204" w:name="_1460271939"/>
      <w:bookmarkStart w:id="1205" w:name="_1460271753"/>
      <w:bookmarkStart w:id="1206" w:name="_1460271735"/>
      <w:bookmarkStart w:id="1207" w:name="_1460271612"/>
      <w:bookmarkStart w:id="1208" w:name="_1459334654"/>
      <w:bookmarkStart w:id="1209" w:name="_1459334311"/>
      <w:bookmarkStart w:id="1210" w:name="_1445694578"/>
      <w:bookmarkStart w:id="1211" w:name="_1445632116"/>
      <w:bookmarkStart w:id="1212" w:name="_1445329873"/>
      <w:bookmarkStart w:id="1213" w:name="_1445167171"/>
      <w:bookmarkStart w:id="1214" w:name="_1445167138"/>
      <w:bookmarkStart w:id="1215" w:name="_1445167099"/>
      <w:bookmarkStart w:id="1216" w:name="_1445167077"/>
      <w:bookmarkStart w:id="1217" w:name="_1445167025"/>
      <w:bookmarkStart w:id="1218" w:name="_1440245885"/>
      <w:bookmarkStart w:id="1219" w:name="_1440237814"/>
      <w:bookmarkStart w:id="1220" w:name="_1440158452"/>
      <w:bookmarkStart w:id="1221" w:name="_1439901889"/>
      <w:bookmarkStart w:id="1222" w:name="_1439901870"/>
      <w:bookmarkStart w:id="1223" w:name="_1437769153"/>
      <w:bookmarkStart w:id="1224" w:name="_1437671976"/>
      <w:bookmarkStart w:id="1225" w:name="_1437671942"/>
      <w:bookmarkStart w:id="1226" w:name="_1437671917"/>
      <w:bookmarkStart w:id="1227" w:name="_1437671893"/>
      <w:bookmarkStart w:id="1228" w:name="_1437607576"/>
      <w:bookmarkStart w:id="1229" w:name="_1437606825"/>
      <w:bookmarkStart w:id="1230" w:name="_1430085613"/>
      <w:bookmarkStart w:id="1231" w:name="_1429962957"/>
      <w:bookmarkStart w:id="1232" w:name="_1429962930"/>
      <w:bookmarkStart w:id="1233" w:name="_1429962781"/>
      <w:bookmarkStart w:id="1234" w:name="_1429962763"/>
      <w:bookmarkStart w:id="1235" w:name="_1423571994"/>
      <w:bookmarkStart w:id="1236" w:name="_1423571968"/>
      <w:bookmarkStart w:id="1237" w:name="_1423332828"/>
      <w:bookmarkStart w:id="1238" w:name="_1423145108"/>
      <w:bookmarkStart w:id="1239" w:name="_1423145074"/>
      <w:bookmarkStart w:id="1240" w:name="_1423046208"/>
      <w:bookmarkStart w:id="1241" w:name="_1413888015"/>
      <w:bookmarkStart w:id="1242" w:name="_1413265218"/>
      <w:bookmarkStart w:id="1243" w:name="_1413265193"/>
      <w:bookmarkStart w:id="1244" w:name="_1413265185"/>
      <w:bookmarkStart w:id="1245" w:name="_1413265178"/>
      <w:bookmarkStart w:id="1246" w:name="_1413265160"/>
      <w:bookmarkStart w:id="1247" w:name="_1413265093"/>
      <w:bookmarkStart w:id="1248" w:name="_1405785670"/>
      <w:bookmarkStart w:id="1249" w:name="_1405785643"/>
      <w:bookmarkStart w:id="1250" w:name="_1405774571"/>
      <w:bookmarkStart w:id="1251" w:name="_1405774463"/>
      <w:bookmarkStart w:id="1252" w:name="_1403436753"/>
      <w:bookmarkStart w:id="1253" w:name="_1398062114"/>
      <w:bookmarkStart w:id="1254" w:name="_1391933123"/>
      <w:bookmarkStart w:id="1255" w:name="_1391758148"/>
      <w:bookmarkStart w:id="1256" w:name="_1391584262"/>
      <w:bookmarkStart w:id="1257" w:name="_1391255179"/>
      <w:bookmarkStart w:id="1258" w:name="_1359833918"/>
      <w:bookmarkStart w:id="1259" w:name="_1359661829"/>
      <w:bookmarkStart w:id="1260" w:name="_1359126837"/>
      <w:bookmarkStart w:id="1261" w:name="_1359118814"/>
      <w:bookmarkStart w:id="1262" w:name="_1350672476"/>
      <w:bookmarkStart w:id="1263" w:name="_1350665089"/>
      <w:bookmarkStart w:id="1264" w:name="_1350665064"/>
      <w:bookmarkStart w:id="1265" w:name="_1350650957"/>
      <w:bookmarkStart w:id="1266" w:name="_1350650868"/>
      <w:bookmarkStart w:id="1267" w:name="_1350137247"/>
      <w:bookmarkStart w:id="1268" w:name="_1343025554"/>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bookmarkEnd w:id="118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r>
        <w:rPr>
          <w:rFonts w:eastAsia="Cordia New" w:cs="Angsana New" w:ascii="Angsana New" w:hAnsi="Angsana New"/>
          <w:sz w:val="28"/>
        </w:rPr>
        <w:object w:dxaOrig="8565" w:dyaOrig="59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8.25pt;height:296.45pt" filled="f" o:ole="">
            <v:imagedata r:id="rId26" o:title=""/>
          </v:shape>
          <o:OLEObject Type="Embed" ProgID="" ShapeID="ole_rId25" DrawAspect="Content" ObjectID="_961052346" r:id="rId25"/>
        </w:object>
      </w:r>
    </w:p>
    <w:p>
      <w:pPr>
        <w:pStyle w:val="ListParagraph"/>
        <w:numPr>
          <w:ilvl w:val="0"/>
          <w:numId w:val="5"/>
        </w:numPr>
        <w:tabs>
          <w:tab w:val="clear" w:pos="720"/>
          <w:tab w:val="left" w:pos="709" w:leader="none"/>
        </w:tabs>
        <w:spacing w:lineRule="auto" w:line="240" w:before="0" w:after="0"/>
        <w:ind w:left="357" w:hanging="0"/>
        <w:contextualSpacing/>
        <w:rPr>
          <w:rFonts w:ascii="Angsana New" w:hAnsi="Angsana New" w:cs="Angsana New"/>
          <w:b/>
          <w:b/>
          <w:bCs/>
          <w:sz w:val="28"/>
        </w:rPr>
      </w:pPr>
      <w:r>
        <w:rPr>
          <w:rFonts w:cs="Angsana New" w:ascii="Angsana New" w:hAnsi="Angsana New"/>
          <w:b/>
          <w:bCs/>
          <w:sz w:val="28"/>
        </w:rPr>
        <w:t>INVESTMENTS IN SUBSIDIARY COMPANIES</w:t>
      </w:r>
    </w:p>
    <w:p>
      <w:pPr>
        <w:pStyle w:val="Normal"/>
        <w:spacing w:before="120" w:after="0"/>
        <w:ind w:left="703" w:hanging="0"/>
        <w:jc w:val="left"/>
        <w:rPr/>
      </w:pPr>
      <w:r>
        <w:rPr>
          <w:rFonts w:eastAsia="Cordia New" w:cs="Angsana New" w:ascii="Angsana New" w:hAnsi="Angsana New"/>
          <w:sz w:val="28"/>
        </w:rPr>
        <w:t>Investments in subsidiary companies as at June 30, 2015 and December 31, 2014 are as follows:</w:t>
      </w:r>
    </w:p>
    <w:p>
      <w:pPr>
        <w:pStyle w:val="Normal"/>
        <w:shd w:fill="FFFFFF" w:val="clear"/>
        <w:spacing w:before="120" w:after="0"/>
        <w:ind w:left="702" w:hanging="0"/>
        <w:jc w:val="left"/>
        <w:rPr>
          <w:rFonts w:ascii="Angsana New" w:hAnsi="Angsana New" w:eastAsia="Cordia New" w:cs="Angsana New"/>
          <w:sz w:val="28"/>
        </w:rPr>
      </w:pPr>
      <w:bookmarkStart w:id="1269" w:name="_1500269757"/>
      <w:bookmarkStart w:id="1270" w:name="_1494163746"/>
      <w:bookmarkStart w:id="1271" w:name="_1494139327"/>
      <w:bookmarkStart w:id="1272" w:name="_1494139280"/>
      <w:bookmarkStart w:id="1273" w:name="_1492580884"/>
      <w:bookmarkStart w:id="1274" w:name="_1492580764"/>
      <w:bookmarkStart w:id="1275" w:name="_1476882251"/>
      <w:bookmarkStart w:id="1276" w:name="_1476882237"/>
      <w:bookmarkStart w:id="1277" w:name="_1476882176"/>
      <w:bookmarkStart w:id="1278" w:name="_1475672991"/>
      <w:bookmarkStart w:id="1279" w:name="_1469456382"/>
      <w:bookmarkStart w:id="1280" w:name="_1469296560"/>
      <w:bookmarkStart w:id="1281" w:name="_1469275488"/>
      <w:bookmarkStart w:id="1282" w:name="_1469275308"/>
      <w:bookmarkStart w:id="1283" w:name="_1467547825"/>
      <w:bookmarkStart w:id="1284" w:name="_1467468993"/>
      <w:bookmarkStart w:id="1285" w:name="_1461674250"/>
      <w:bookmarkStart w:id="1286" w:name="_1461655688"/>
      <w:bookmarkStart w:id="1287" w:name="_1461655499"/>
      <w:bookmarkStart w:id="1288" w:name="_1461610198"/>
      <w:bookmarkStart w:id="1289" w:name="_1461572617"/>
      <w:bookmarkStart w:id="1290" w:name="_1461572603"/>
      <w:bookmarkStart w:id="1291" w:name="_1461393800"/>
      <w:bookmarkStart w:id="1292" w:name="_1461157325"/>
      <w:bookmarkStart w:id="1293" w:name="_1461157222"/>
      <w:bookmarkStart w:id="1294" w:name="_1461148573"/>
      <w:bookmarkStart w:id="1295" w:name="_1461148335"/>
      <w:bookmarkStart w:id="1296" w:name="_1461148284"/>
      <w:bookmarkStart w:id="1297" w:name="_1461148175"/>
      <w:bookmarkStart w:id="1298" w:name="_1461148124"/>
      <w:bookmarkStart w:id="1299" w:name="_1461148111"/>
      <w:bookmarkStart w:id="1300" w:name="_1461148089"/>
      <w:bookmarkStart w:id="1301" w:name="_1461148061"/>
      <w:bookmarkStart w:id="1302" w:name="_1461148016"/>
      <w:bookmarkStart w:id="1303" w:name="_1461147894"/>
      <w:bookmarkStart w:id="1304" w:name="_1461147876"/>
      <w:bookmarkStart w:id="1305" w:name="_1461147869"/>
      <w:bookmarkStart w:id="1306" w:name="_1461147841"/>
      <w:bookmarkStart w:id="1307" w:name="_1461147648"/>
      <w:bookmarkStart w:id="1308" w:name="_1461147576"/>
      <w:bookmarkStart w:id="1309" w:name="_1461147489"/>
      <w:bookmarkStart w:id="1310" w:name="_1461147476"/>
      <w:bookmarkStart w:id="1311" w:name="_1461147431"/>
      <w:bookmarkStart w:id="1312" w:name="_1461147336"/>
      <w:bookmarkStart w:id="1313" w:name="_1461140117"/>
      <w:bookmarkStart w:id="1314" w:name="_1461139739"/>
      <w:bookmarkStart w:id="1315" w:name="_1461139723"/>
      <w:bookmarkStart w:id="1316" w:name="_1461139618"/>
      <w:bookmarkStart w:id="1317" w:name="_1461139474"/>
      <w:bookmarkStart w:id="1318" w:name="_1461139463"/>
      <w:bookmarkStart w:id="1319" w:name="_1461139457"/>
      <w:bookmarkStart w:id="1320" w:name="_1461139446"/>
      <w:bookmarkStart w:id="1321" w:name="_1461139441"/>
      <w:bookmarkStart w:id="1322" w:name="_1461139428"/>
      <w:bookmarkStart w:id="1323" w:name="_1461139424"/>
      <w:bookmarkStart w:id="1324" w:name="_1461139414"/>
      <w:bookmarkStart w:id="1325" w:name="_1461139359"/>
      <w:bookmarkStart w:id="1326" w:name="_1461139330"/>
      <w:bookmarkStart w:id="1327" w:name="_1461139301"/>
      <w:bookmarkStart w:id="1328" w:name="_1461139147"/>
      <w:bookmarkStart w:id="1329" w:name="_1461139117"/>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r>
        <w:rPr>
          <w:rFonts w:eastAsia="Cordia New" w:cs="Angsana New" w:ascii="Angsana New" w:hAnsi="Angsana New"/>
          <w:sz w:val="28"/>
        </w:rPr>
        <w:object w:dxaOrig="15180" w:dyaOrig="345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84.55pt;height:154.05pt" filled="f" o:ole="">
            <v:imagedata r:id="rId30" o:title=""/>
          </v:shape>
          <o:OLEObject Type="Embed" ProgID="" ShapeID="ole_rId29" DrawAspect="Content" ObjectID="_1387223247" r:id="rId29"/>
        </w:object>
      </w:r>
    </w:p>
    <w:p>
      <w:pPr>
        <w:pStyle w:val="Normal"/>
        <w:shd w:fill="FFFFFF" w:val="clear"/>
        <w:spacing w:before="120" w:after="0"/>
        <w:ind w:left="702" w:hanging="0"/>
        <w:jc w:val="left"/>
        <w:rPr>
          <w:rFonts w:ascii="Angsana New" w:hAnsi="Angsana New" w:cs="Angsana New"/>
          <w:sz w:val="28"/>
          <w:highlight w:val="yellow"/>
        </w:rPr>
      </w:pPr>
      <w:r>
        <w:rPr>
          <w:rFonts w:eastAsia="Cordia New" w:cs="Angsana New" w:ascii="Angsana New" w:hAnsi="Angsana New"/>
          <w:sz w:val="28"/>
        </w:rPr>
        <w:t xml:space="preserve">At </w:t>
      </w:r>
      <w:r>
        <w:rPr>
          <w:rFonts w:cs="Angsana New" w:ascii="Angsana New" w:hAnsi="Angsana New"/>
          <w:sz w:val="28"/>
        </w:rPr>
        <w:t>the Board of Directors’ meeting No. 5/2015 held on May 7, 201</w:t>
      </w:r>
      <w:r>
        <w:rPr>
          <w:rFonts w:eastAsia="Cordia New" w:cs="Angsana New" w:ascii="Angsana New" w:hAnsi="Angsana New"/>
          <w:sz w:val="28"/>
        </w:rPr>
        <w:t>5, the subsidiary, Asia Pattaya Hotel Co., Ltd.,</w:t>
      </w:r>
      <w:r>
        <w:rPr>
          <w:rFonts w:cs="Angsana New" w:ascii="Angsana New" w:hAnsi="Angsana New"/>
          <w:sz w:val="28"/>
        </w:rPr>
        <w:t xml:space="preserve"> </w:t>
      </w:r>
      <w:r>
        <w:rPr>
          <w:rFonts w:eastAsia="Cordia New" w:cs="Angsana New" w:ascii="Angsana New" w:hAnsi="Angsana New"/>
          <w:sz w:val="28"/>
        </w:rPr>
        <w:t>approved to pay an</w:t>
      </w:r>
      <w:r>
        <w:rPr>
          <w:rFonts w:cs="Angsana New" w:ascii="Angsana New" w:hAnsi="Angsana New"/>
          <w:sz w:val="28"/>
        </w:rPr>
        <w:t xml:space="preserve"> interim dividend from operating result of 2014 to shareholders at the rate of Baht 15,000 per share for 1,200 million shares, totaling Baht 18 million. The dividend was paid on May 15, 2015.</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the ordinary shareholders’ meeting</w:t>
      </w:r>
      <w:r>
        <w:rPr>
          <w:rFonts w:cs="Angsana New" w:ascii="Angsana New" w:hAnsi="Angsana New"/>
          <w:sz w:val="28"/>
        </w:rPr>
        <w:t xml:space="preserve"> No. 1/2015 held on April 20, 2015</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2014 to shareholders at the rate of Baht 0.40 per share for 225 million shares, totaling Baht 90 million. The Company paid interim dividend at the rate Baht 0.20 per share, totaling Baht 45 million. The remaining dividend was paid in May 14, 2015 at the rate Baht 0.20 per share, totaling Baht 45 million. </w:t>
      </w:r>
    </w:p>
    <w:p>
      <w:pPr>
        <w:pStyle w:val="Normal"/>
        <w:shd w:fill="FFFFFF" w:val="clear"/>
        <w:spacing w:before="120" w:after="0"/>
        <w:ind w:left="702" w:hanging="0"/>
        <w:jc w:val="left"/>
        <w:rPr>
          <w:rFonts w:ascii="Angsana New" w:hAnsi="Angsana New" w:cs="Angsana New"/>
          <w:sz w:val="28"/>
        </w:rPr>
      </w:pPr>
      <w:r>
        <w:rPr>
          <w:rFonts w:eastAsia="Cordia New" w:cs="Angsana New" w:ascii="Angsana New" w:hAnsi="Angsana New"/>
          <w:sz w:val="28"/>
        </w:rPr>
        <w:t>At the ordinary shareholders’ meeting</w:t>
      </w:r>
      <w:r>
        <w:rPr>
          <w:rFonts w:cs="Angsana New" w:ascii="Angsana New" w:hAnsi="Angsana New"/>
          <w:sz w:val="28"/>
        </w:rPr>
        <w:t xml:space="preserve"> No. 1/2014 held on April 21, 2014</w:t>
      </w:r>
      <w:r>
        <w:rPr>
          <w:rFonts w:eastAsia="Cordia New" w:cs="Angsana New" w:ascii="Angsana New" w:hAnsi="Angsana New"/>
          <w:sz w:val="28"/>
        </w:rPr>
        <w:t>, the subsidiary, Zeer Property Plc.</w:t>
      </w:r>
      <w:r>
        <w:rPr>
          <w:rFonts w:cs="Angsana New" w:ascii="Angsana New" w:hAnsi="Angsana New"/>
          <w:sz w:val="28"/>
        </w:rPr>
        <w:t xml:space="preserve">, passed a resolution to pay dividend from operating result of 2013 to shareholders at the rate of Baht 0.45 per share for 225 million shares, totaling Baht 101.25 million. The Company paid interim dividend at the rate Baht 0.15 per share, totaling Baht 33.75 million. The remaining dividend was paid in May 14, 2014 at the rate Baht 0.30 per share, totaling Baht 67.50 million. </w:t>
      </w:r>
    </w:p>
    <w:p>
      <w:pPr>
        <w:pStyle w:val="Normal"/>
        <w:shd w:fill="FFFFFF" w:val="clear"/>
        <w:spacing w:before="120" w:after="0"/>
        <w:ind w:left="702" w:hanging="0"/>
        <w:jc w:val="left"/>
        <w:rPr>
          <w:rFonts w:ascii="Angsana New" w:hAnsi="Angsana New" w:cs="Angsana New"/>
          <w:sz w:val="28"/>
          <w:highlight w:val="yellow"/>
        </w:rPr>
      </w:pPr>
      <w:r>
        <w:rPr>
          <w:rFonts w:cs="Angsana New" w:ascii="Angsana New" w:hAnsi="Angsana New"/>
          <w:sz w:val="28"/>
          <w:highlight w:val="yellow"/>
        </w:rPr>
      </w:r>
    </w:p>
    <w:p>
      <w:pPr>
        <w:pStyle w:val="Normal"/>
        <w:shd w:fill="FFFFFF" w:val="clear"/>
        <w:spacing w:before="120" w:after="0"/>
        <w:jc w:val="left"/>
        <w:rPr>
          <w:rFonts w:ascii="Angsana New" w:hAnsi="Angsana New" w:cs="Angsana New"/>
          <w:sz w:val="28"/>
          <w:highlight w:val="yellow"/>
        </w:rPr>
      </w:pPr>
      <w:r>
        <w:rPr>
          <w:rFonts w:cs="Angsana New" w:ascii="Angsana New" w:hAnsi="Angsana New"/>
          <w:sz w:val="28"/>
          <w:highlight w:val="yellow"/>
        </w:rPr>
      </w:r>
    </w:p>
    <w:p>
      <w:pPr>
        <w:pStyle w:val="Normal"/>
        <w:shd w:fill="FFFFFF" w:val="clear"/>
        <w:spacing w:before="120" w:after="0"/>
        <w:ind w:left="702" w:hanging="0"/>
        <w:jc w:val="left"/>
        <w:rPr>
          <w:rFonts w:ascii="Angsana New" w:hAnsi="Angsana New" w:eastAsia="Cordia New" w:cs="Angsana New"/>
          <w:sz w:val="2"/>
          <w:szCs w:val="2"/>
          <w:highlight w:val="yellow"/>
        </w:rPr>
      </w:pPr>
      <w:r>
        <w:rPr>
          <w:rFonts w:eastAsia="Cordia New" w:cs="Angsana New" w:ascii="Angsana New" w:hAnsi="Angsana New"/>
          <w:sz w:val="2"/>
          <w:szCs w:val="2"/>
          <w:highlight w:val="yellow"/>
        </w:rPr>
      </w:r>
    </w:p>
    <w:p>
      <w:pPr>
        <w:pStyle w:val="ListParagraph"/>
        <w:numPr>
          <w:ilvl w:val="0"/>
          <w:numId w:val="5"/>
        </w:numPr>
        <w:tabs>
          <w:tab w:val="clear" w:pos="720"/>
          <w:tab w:val="left" w:pos="709" w:leader="none"/>
        </w:tabs>
        <w:spacing w:lineRule="auto" w:line="240" w:before="240" w:after="0"/>
        <w:ind w:left="357" w:hanging="0"/>
        <w:contextualSpacing/>
        <w:rPr>
          <w:rFonts w:ascii="Angsana New" w:hAnsi="Angsana New" w:cs="Angsana New"/>
          <w:b/>
          <w:b/>
          <w:bCs/>
          <w:sz w:val="28"/>
        </w:rPr>
      </w:pPr>
      <w:r>
        <w:rPr>
          <w:rFonts w:cs="Angsana New" w:ascii="Angsana New" w:hAnsi="Angsana New"/>
          <w:b/>
          <w:bCs/>
          <w:sz w:val="28"/>
        </w:rPr>
        <w:t>LONG-TERM INVESTMENTS WITH OTHER COMPANIES - NET</w:t>
      </w:r>
    </w:p>
    <w:p>
      <w:pPr>
        <w:pStyle w:val="ListParagraph"/>
        <w:tabs>
          <w:tab w:val="clear" w:pos="720"/>
          <w:tab w:val="left" w:pos="709" w:leader="none"/>
        </w:tabs>
        <w:spacing w:lineRule="auto" w:line="240" w:before="120" w:after="0"/>
        <w:contextualSpacing/>
        <w:rPr>
          <w:rFonts w:ascii="Angsana New" w:hAnsi="Angsana New" w:eastAsia="Cordia New" w:cs="Angsana New"/>
          <w:sz w:val="4"/>
          <w:szCs w:val="4"/>
        </w:rPr>
      </w:pPr>
      <w:bookmarkStart w:id="1330" w:name="_1500269824"/>
      <w:bookmarkStart w:id="1331" w:name="_1494163795"/>
      <w:bookmarkStart w:id="1332" w:name="_1494139361"/>
      <w:bookmarkStart w:id="1333" w:name="_1492581132"/>
      <w:bookmarkStart w:id="1334" w:name="_1475673150"/>
      <w:bookmarkStart w:id="1335" w:name="_1469463401"/>
      <w:bookmarkStart w:id="1336" w:name="_1469308837"/>
      <w:bookmarkStart w:id="1337" w:name="_1469299454"/>
      <w:bookmarkStart w:id="1338" w:name="_1469299443"/>
      <w:bookmarkStart w:id="1339" w:name="_1469299422"/>
      <w:bookmarkStart w:id="1340" w:name="_1469299389"/>
      <w:bookmarkStart w:id="1341" w:name="_1469275554"/>
      <w:bookmarkStart w:id="1342" w:name="_1469275505"/>
      <w:bookmarkStart w:id="1343" w:name="_1467547883"/>
      <w:bookmarkStart w:id="1344" w:name="_1467469062"/>
      <w:bookmarkStart w:id="1345" w:name="_1467469048"/>
      <w:bookmarkStart w:id="1346" w:name="_1461655813"/>
      <w:bookmarkStart w:id="1347" w:name="_1461655784"/>
      <w:bookmarkStart w:id="1348" w:name="_1461655769"/>
      <w:bookmarkStart w:id="1349" w:name="_1461655741"/>
      <w:bookmarkStart w:id="1350" w:name="_1461655658"/>
      <w:bookmarkStart w:id="1351" w:name="_1461610205"/>
      <w:bookmarkStart w:id="1352" w:name="_1461158086"/>
      <w:bookmarkStart w:id="1353" w:name="_1461148582"/>
      <w:bookmarkStart w:id="1354" w:name="_1461148559"/>
      <w:bookmarkStart w:id="1355" w:name="_1461148549"/>
      <w:bookmarkStart w:id="1356" w:name="_1461148522"/>
      <w:bookmarkStart w:id="1357" w:name="_1461148462"/>
      <w:bookmarkStart w:id="1358" w:name="_1461148420"/>
      <w:bookmarkStart w:id="1359" w:name="_1461148352"/>
      <w:bookmarkStart w:id="1360" w:name="_1461148272"/>
      <w:bookmarkStart w:id="1361" w:name="_1461148268"/>
      <w:bookmarkStart w:id="1362" w:name="_1461148261"/>
      <w:bookmarkStart w:id="1363" w:name="_1461148249"/>
      <w:bookmarkStart w:id="1364" w:name="_1461148242"/>
      <w:bookmarkStart w:id="1365" w:name="_1461148237"/>
      <w:bookmarkStart w:id="1366" w:name="_1461148152"/>
      <w:bookmarkStart w:id="1367" w:name="_1461148002"/>
      <w:bookmarkStart w:id="1368" w:name="_1461147977"/>
      <w:bookmarkStart w:id="1369" w:name="_1461147899"/>
      <w:bookmarkStart w:id="1370" w:name="_1461147882"/>
      <w:bookmarkStart w:id="1371" w:name="_1461147845"/>
      <w:bookmarkStart w:id="1372" w:name="_1461147794"/>
      <w:bookmarkStart w:id="1373" w:name="_1461147681"/>
      <w:bookmarkStart w:id="1374" w:name="_1461140199"/>
      <w:bookmarkStart w:id="1375" w:name="_1461140081"/>
      <w:bookmarkStart w:id="1376" w:name="_1461139943"/>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r>
        <w:rPr>
          <w:rFonts w:eastAsia="Cordia New" w:cs="Angsana New" w:ascii="Angsana New" w:hAnsi="Angsana New"/>
          <w:sz w:val="28"/>
        </w:rPr>
        <w:object w:dxaOrig="15120" w:dyaOrig="34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93.1pt;height:160.45pt" filled="f" o:ole="">
            <v:imagedata r:id="rId32" o:title=""/>
          </v:shape>
          <o:OLEObject Type="Embed" ProgID="" ShapeID="ole_rId31" DrawAspect="Content" ObjectID="_1138461789" r:id="rId31"/>
        </w:object>
      </w:r>
    </w:p>
    <w:p>
      <w:pPr>
        <w:pStyle w:val="ListParagraph"/>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ListParagraph"/>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ListParagraph"/>
        <w:tabs>
          <w:tab w:val="clear" w:pos="720"/>
          <w:tab w:val="left" w:pos="709" w:leader="none"/>
        </w:tabs>
        <w:spacing w:lineRule="auto" w:line="240" w:before="120" w:after="0"/>
        <w:contextualSpacing/>
        <w:rPr>
          <w:rFonts w:ascii="Angsana New" w:hAnsi="Angsana New" w:eastAsia="Cordia New" w:cs="Angsana New"/>
          <w:sz w:val="4"/>
          <w:szCs w:val="4"/>
        </w:rPr>
      </w:pPr>
      <w:r>
        <w:rPr>
          <w:rFonts w:eastAsia="Cordia New" w:cs="Angsana New" w:ascii="Angsana New" w:hAnsi="Angsana New"/>
          <w:sz w:val="4"/>
          <w:szCs w:val="4"/>
        </w:rPr>
      </w:r>
    </w:p>
    <w:p>
      <w:pPr>
        <w:pStyle w:val="ListParagraph"/>
        <w:numPr>
          <w:ilvl w:val="0"/>
          <w:numId w:val="5"/>
        </w:numPr>
        <w:tabs>
          <w:tab w:val="clear" w:pos="720"/>
          <w:tab w:val="left" w:pos="709" w:leader="none"/>
        </w:tabs>
        <w:spacing w:lineRule="auto" w:line="240" w:before="240" w:after="0"/>
        <w:ind w:left="284" w:hanging="0"/>
        <w:contextualSpacing/>
        <w:rPr>
          <w:rFonts w:ascii="Angsana New" w:hAnsi="Angsana New" w:cs="Angsana New"/>
          <w:b/>
          <w:b/>
          <w:bCs/>
          <w:sz w:val="28"/>
        </w:rPr>
      </w:pPr>
      <w:r>
        <w:rPr>
          <w:rFonts w:cs="Angsana New" w:ascii="Angsana New" w:hAnsi="Angsana New"/>
          <w:b/>
          <w:bCs/>
          <w:sz w:val="28"/>
        </w:rPr>
        <w:t>RESTRICTED DEPOSITS WITH BANKS</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t>Fixed deposit of a subsidiary, Zeer Property Plc. in amount of Baht 4 million was pledged to guarantee for overdraft as stated in Note 16.</w:t>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2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tabs>
          <w:tab w:val="clear" w:pos="720"/>
          <w:tab w:val="left" w:pos="709" w:leader="none"/>
        </w:tabs>
        <w:spacing w:lineRule="auto" w:line="240" w:before="240" w:after="0"/>
        <w:ind w:left="284" w:hanging="0"/>
        <w:contextualSpacing w:val="false"/>
        <w:rPr>
          <w:rFonts w:ascii="Angsana New" w:hAnsi="Angsana New" w:cs="Angsana New"/>
          <w:b/>
          <w:b/>
          <w:bCs/>
          <w:sz w:val="28"/>
        </w:rPr>
      </w:pPr>
      <w:r>
        <w:rPr>
          <w:rFonts w:cs="Angsana New" w:ascii="Angsana New" w:hAnsi="Angsana New"/>
          <w:b/>
          <w:bCs/>
          <w:sz w:val="28"/>
        </w:rPr>
        <w:t>PROPERTY, PLANT AND EQUIPMENT - NET</w:t>
      </w:r>
    </w:p>
    <w:p>
      <w:pPr>
        <w:pStyle w:val="Normal"/>
        <w:tabs>
          <w:tab w:val="clear" w:pos="720"/>
          <w:tab w:val="left" w:pos="12191" w:leader="none"/>
        </w:tabs>
        <w:spacing w:before="120" w:after="0"/>
        <w:ind w:left="720" w:hanging="0"/>
        <w:rPr/>
      </w:pPr>
      <w:r>
        <w:rPr>
          <w:rFonts w:eastAsia="Cordia New" w:cs="Angsana New" w:ascii="Angsana New" w:hAnsi="Angsana New"/>
          <w:sz w:val="28"/>
        </w:rPr>
        <w:t>During the six-month period ended June 30, 2015, the Company and subsidiaries have following movements in the property, plant and equipment – net :</w:t>
      </w:r>
    </w:p>
    <w:p>
      <w:pPr>
        <w:pStyle w:val="Normal"/>
        <w:tabs>
          <w:tab w:val="clear" w:pos="720"/>
          <w:tab w:val="left" w:pos="540" w:leader="none"/>
          <w:tab w:val="left" w:pos="5103" w:leader="none"/>
        </w:tabs>
        <w:spacing w:before="120" w:after="0"/>
        <w:ind w:left="284" w:hanging="0"/>
        <w:rPr>
          <w:rFonts w:ascii="Angsana New" w:hAnsi="Angsana New" w:cs="Angsana New"/>
          <w:sz w:val="2"/>
          <w:szCs w:val="2"/>
        </w:rPr>
      </w:pPr>
      <w:bookmarkStart w:id="1377" w:name="_1500703409"/>
      <w:bookmarkStart w:id="1378" w:name="_1500468123"/>
      <w:bookmarkStart w:id="1379" w:name="_1500447676"/>
      <w:bookmarkStart w:id="1380" w:name="_1500447656"/>
      <w:bookmarkStart w:id="1381" w:name="_1500402528"/>
      <w:bookmarkStart w:id="1382" w:name="_1500399251"/>
      <w:bookmarkStart w:id="1383" w:name="_1500399181"/>
      <w:bookmarkStart w:id="1384" w:name="_1500399172"/>
      <w:bookmarkStart w:id="1385" w:name="_1500280714"/>
      <w:bookmarkStart w:id="1386" w:name="_1500280709"/>
      <w:bookmarkStart w:id="1387" w:name="_1500280432"/>
      <w:bookmarkStart w:id="1388" w:name="_1500280346"/>
      <w:bookmarkStart w:id="1389" w:name="_1500272611"/>
      <w:bookmarkStart w:id="1390" w:name="_1500272585"/>
      <w:bookmarkStart w:id="1391" w:name="_1500272514"/>
      <w:bookmarkStart w:id="1392" w:name="_1500272341"/>
      <w:bookmarkStart w:id="1393" w:name="_1500272330"/>
      <w:bookmarkStart w:id="1394" w:name="_1500270550"/>
      <w:bookmarkStart w:id="1395" w:name="_1494139460"/>
      <w:bookmarkStart w:id="1396" w:name="_1494139442"/>
      <w:bookmarkStart w:id="1397" w:name="_1493038580"/>
      <w:bookmarkStart w:id="1398" w:name="_1493034562"/>
      <w:bookmarkStart w:id="1399" w:name="_1493020837"/>
      <w:bookmarkStart w:id="1400" w:name="_1492978502"/>
      <w:bookmarkStart w:id="1401" w:name="_1492961988"/>
      <w:bookmarkStart w:id="1402" w:name="_1492957846"/>
      <w:bookmarkStart w:id="1403" w:name="_1492943158"/>
      <w:bookmarkStart w:id="1404" w:name="_1492942579"/>
      <w:bookmarkStart w:id="1405" w:name="_1492928142"/>
      <w:bookmarkStart w:id="1406" w:name="_1492889768"/>
      <w:bookmarkStart w:id="1407" w:name="_1492889544"/>
      <w:bookmarkStart w:id="1408" w:name="_1492889174"/>
      <w:bookmarkStart w:id="1409" w:name="_1492888401"/>
      <w:bookmarkStart w:id="1410" w:name="_1492887774"/>
      <w:bookmarkStart w:id="1411" w:name="_1492583324"/>
      <w:bookmarkStart w:id="1412" w:name="_1492582339"/>
      <w:bookmarkStart w:id="1413" w:name="_1492582330"/>
      <w:bookmarkStart w:id="1414" w:name="_1492582308"/>
      <w:bookmarkStart w:id="1415" w:name="_1492582127"/>
      <w:bookmarkStart w:id="1416" w:name="_1492581928"/>
      <w:bookmarkStart w:id="1417" w:name="_1492581897"/>
      <w:bookmarkStart w:id="1418" w:name="_1492581721"/>
      <w:bookmarkStart w:id="1419" w:name="_1477481386"/>
      <w:bookmarkStart w:id="1420" w:name="_1477426341"/>
      <w:bookmarkStart w:id="1421" w:name="_1477426204"/>
      <w:bookmarkStart w:id="1422" w:name="_1477426198"/>
      <w:bookmarkStart w:id="1423" w:name="_1477426170"/>
      <w:bookmarkStart w:id="1424" w:name="_1477426131"/>
      <w:bookmarkStart w:id="1425" w:name="_1477426100"/>
      <w:bookmarkStart w:id="1426" w:name="_1477426082"/>
      <w:bookmarkStart w:id="1427" w:name="_1477426032"/>
      <w:bookmarkStart w:id="1428" w:name="_1477426027"/>
      <w:bookmarkStart w:id="1429" w:name="_1477426017"/>
      <w:bookmarkStart w:id="1430" w:name="_1477426004"/>
      <w:bookmarkStart w:id="1431" w:name="_1477425999"/>
      <w:bookmarkStart w:id="1432" w:name="_1477425980"/>
      <w:bookmarkStart w:id="1433" w:name="_1477425952"/>
      <w:bookmarkStart w:id="1434" w:name="_1477425940"/>
      <w:bookmarkStart w:id="1435" w:name="_1477425935"/>
      <w:bookmarkStart w:id="1436" w:name="_1477425820"/>
      <w:bookmarkStart w:id="1437" w:name="_1477425805"/>
      <w:bookmarkStart w:id="1438" w:name="_1477425799"/>
      <w:bookmarkStart w:id="1439" w:name="_1477425778"/>
      <w:bookmarkStart w:id="1440" w:name="_1477425717"/>
      <w:bookmarkStart w:id="1441" w:name="_1477425713"/>
      <w:bookmarkStart w:id="1442" w:name="_1477425647"/>
      <w:bookmarkStart w:id="1443" w:name="_1477425580"/>
      <w:bookmarkStart w:id="1444" w:name="_1477425468"/>
      <w:bookmarkStart w:id="1445" w:name="_1477425411"/>
      <w:bookmarkStart w:id="1446" w:name="_1477425398"/>
      <w:bookmarkStart w:id="1447" w:name="_1477425324"/>
      <w:bookmarkStart w:id="1448" w:name="_1477425313"/>
      <w:bookmarkStart w:id="1449" w:name="_1477425309"/>
      <w:bookmarkStart w:id="1450" w:name="_1477425298"/>
      <w:bookmarkStart w:id="1451" w:name="_1477425292"/>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r>
        <w:rPr>
          <w:rFonts w:cs="Angsana New" w:ascii="Angsana New" w:hAnsi="Angsana New"/>
          <w:sz w:val="28"/>
        </w:rPr>
        <w:object w:dxaOrig="19740" w:dyaOrig="77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26.55pt;height:308.75pt" filled="f" o:ole="">
            <v:imagedata r:id="rId34" o:title=""/>
          </v:shape>
          <o:OLEObject Type="Embed" ProgID="" ShapeID="ole_rId33" DrawAspect="Content" ObjectID="_1248154538" r:id="rId33"/>
        </w:objec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Depreciation for the six-month periods ended June 30, 2015 and 2014 are Baht 60.59 million and Baht 58.57 million, respectively.</w: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 xml:space="preserve">During the six months ended June 30, 2015, </w:t>
      </w:r>
      <w:r>
        <w:rPr>
          <w:rFonts w:eastAsia="Cordia New" w:cs="Angsana New" w:ascii="Angsana New" w:hAnsi="Angsana New"/>
          <w:sz w:val="28"/>
        </w:rPr>
        <w:t>the subsidiary – Zeer Property Plc</w:t>
      </w:r>
      <w:r>
        <w:rPr>
          <w:rFonts w:cs="Angsana New" w:ascii="Angsana New" w:hAnsi="Angsana New"/>
          <w:sz w:val="28"/>
        </w:rPr>
        <w:t xml:space="preserve"> </w:t>
      </w:r>
      <w:r>
        <w:rPr>
          <w:rFonts w:eastAsia="Cordia New" w:cs="Angsana New" w:ascii="Angsana New" w:hAnsi="Angsana New"/>
          <w:sz w:val="28"/>
        </w:rPr>
        <w:t>recorded</w:t>
      </w:r>
      <w:r>
        <w:rPr>
          <w:rFonts w:cs="Angsana New" w:ascii="Angsana New" w:hAnsi="Angsana New"/>
          <w:sz w:val="28"/>
        </w:rPr>
        <w:t xml:space="preserve"> financial cost of Baht 17.94 million as cost of the building and building improvement</w:t>
      </w:r>
      <w:r>
        <w:rPr/>
        <w:t xml:space="preserve"> </w:t>
      </w:r>
      <w:r>
        <w:rPr>
          <w:rFonts w:cs="Angsana New" w:ascii="Angsana New" w:hAnsi="Angsana New"/>
          <w:sz w:val="28"/>
        </w:rPr>
        <w:t>and public utility system.</w:t>
      </w:r>
    </w:p>
    <w:p>
      <w:pPr>
        <w:pStyle w:val="Normal"/>
        <w:tabs>
          <w:tab w:val="clear" w:pos="720"/>
          <w:tab w:val="left" w:pos="540" w:leader="none"/>
          <w:tab w:val="left" w:pos="5103" w:leader="none"/>
        </w:tabs>
        <w:spacing w:before="60" w:after="0"/>
        <w:ind w:left="720" w:hanging="0"/>
        <w:rPr>
          <w:rFonts w:ascii="Angsana New" w:hAnsi="Angsana New" w:cs="Angsana New"/>
          <w:sz w:val="28"/>
        </w:rPr>
      </w:pPr>
      <w:r>
        <w:rPr>
          <w:rFonts w:cs="Angsana New" w:ascii="Angsana New" w:hAnsi="Angsana New"/>
          <w:sz w:val="28"/>
        </w:rPr>
        <w:t>The Company and subsidiaries use land with its construction as collateral for loan from a banks as stated in Notes 16 and 18.</w:t>
      </w:r>
    </w:p>
    <w:p>
      <w:pPr>
        <w:pStyle w:val="Normal"/>
        <w:spacing w:before="120" w:after="0"/>
        <w:ind w:left="720" w:hanging="0"/>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709" w:hanging="0"/>
        <w:rPr>
          <w:rFonts w:ascii="Angsana New" w:hAnsi="Angsana New" w:cs="Angsana New"/>
          <w:sz w:val="2"/>
          <w:szCs w:val="2"/>
        </w:rPr>
      </w:pPr>
      <w:bookmarkStart w:id="1452" w:name="_1500402744"/>
      <w:bookmarkStart w:id="1453" w:name="_1500285493"/>
      <w:bookmarkStart w:id="1454" w:name="_1500285374"/>
      <w:bookmarkStart w:id="1455" w:name="_1494139610"/>
      <w:bookmarkStart w:id="1456" w:name="_1493020876"/>
      <w:bookmarkStart w:id="1457" w:name="_1492962002"/>
      <w:bookmarkStart w:id="1458" w:name="_1492957911"/>
      <w:bookmarkStart w:id="1459" w:name="_1492943308"/>
      <w:bookmarkStart w:id="1460" w:name="_1492943296"/>
      <w:bookmarkStart w:id="1461" w:name="_1492943269"/>
      <w:bookmarkStart w:id="1462" w:name="_1492943244"/>
      <w:bookmarkStart w:id="1463" w:name="_1492943224"/>
      <w:bookmarkStart w:id="1464" w:name="_1492885115"/>
      <w:bookmarkStart w:id="1465" w:name="_1492884554"/>
      <w:bookmarkStart w:id="1466" w:name="_1492883743"/>
      <w:bookmarkStart w:id="1467" w:name="_1492583066"/>
      <w:bookmarkStart w:id="1468" w:name="_1492582614"/>
      <w:bookmarkStart w:id="1469" w:name="_1477426841"/>
      <w:bookmarkStart w:id="1470" w:name="_1477426837"/>
      <w:bookmarkStart w:id="1471" w:name="_1477426827"/>
      <w:bookmarkStart w:id="1472" w:name="_1477426822"/>
      <w:bookmarkStart w:id="1473" w:name="_1477426813"/>
      <w:bookmarkStart w:id="1474" w:name="_1477426784"/>
      <w:bookmarkStart w:id="1475" w:name="_1477426760"/>
      <w:bookmarkStart w:id="1476" w:name="_1477426725"/>
      <w:bookmarkStart w:id="1477" w:name="_1477426668"/>
      <w:bookmarkStart w:id="1478" w:name="_1477426653"/>
      <w:bookmarkStart w:id="1479" w:name="_1477426578"/>
      <w:bookmarkStart w:id="1480" w:name="_1477426548"/>
      <w:bookmarkStart w:id="1481" w:name="_1477426540"/>
      <w:bookmarkStart w:id="1482" w:name="_1477426526"/>
      <w:bookmarkStart w:id="1483" w:name="_1477426520"/>
      <w:bookmarkStart w:id="1484" w:name="_1477426484"/>
      <w:bookmarkStart w:id="1485" w:name="_1477426467"/>
      <w:bookmarkStart w:id="1486" w:name="_1477426458"/>
      <w:bookmarkStart w:id="1487" w:name="_1477426451"/>
      <w:bookmarkStart w:id="1488" w:name="_1477426417"/>
      <w:bookmarkStart w:id="1489" w:name="_1477426245"/>
      <w:bookmarkStart w:id="1490" w:name="_1477425386"/>
      <w:bookmarkStart w:id="1491" w:name="_1477425370"/>
      <w:bookmarkStart w:id="1492" w:name="_1477425366"/>
      <w:bookmarkStart w:id="1493" w:name="_1477424168"/>
      <w:bookmarkStart w:id="1494" w:name="_1477341871"/>
      <w:bookmarkStart w:id="1495" w:name="_1477341569"/>
      <w:bookmarkStart w:id="1496" w:name="_1477341390"/>
      <w:bookmarkStart w:id="1497" w:name="_1477335638"/>
      <w:bookmarkStart w:id="1498" w:name="_1477308613"/>
      <w:bookmarkStart w:id="1499" w:name="_1476886927"/>
      <w:bookmarkStart w:id="1500" w:name="_1476886360"/>
      <w:bookmarkStart w:id="1501" w:name="_1476885540"/>
      <w:bookmarkStart w:id="1502" w:name="_1476884680"/>
      <w:bookmarkStart w:id="1503" w:name="_1476884287"/>
      <w:bookmarkStart w:id="1504" w:name="_1476884045"/>
      <w:bookmarkStart w:id="1505" w:name="_1476884043"/>
      <w:bookmarkStart w:id="1506" w:name="_1476884040"/>
      <w:bookmarkStart w:id="1507" w:name="_1476883592"/>
      <w:bookmarkStart w:id="1508" w:name="_1476883303"/>
      <w:bookmarkStart w:id="1509" w:name="_1476883288"/>
      <w:bookmarkStart w:id="1510" w:name="_1476883137"/>
      <w:bookmarkStart w:id="1511" w:name="_1476882688"/>
      <w:bookmarkStart w:id="1512" w:name="_1475674888"/>
      <w:bookmarkStart w:id="1513" w:name="_1469425613"/>
      <w:bookmarkStart w:id="1514" w:name="_1469303248"/>
      <w:bookmarkStart w:id="1515" w:name="_1469303237"/>
      <w:bookmarkStart w:id="1516" w:name="_1469278658"/>
      <w:bookmarkStart w:id="1517" w:name="_1469278644"/>
      <w:bookmarkStart w:id="1518" w:name="_1469278461"/>
      <w:bookmarkStart w:id="1519" w:name="_1469278426"/>
      <w:bookmarkStart w:id="1520" w:name="_1469278254"/>
      <w:bookmarkStart w:id="1521" w:name="_1469278089"/>
      <w:bookmarkStart w:id="1522" w:name="_1469278046"/>
      <w:bookmarkStart w:id="1523" w:name="_1469277933"/>
      <w:bookmarkStart w:id="1524" w:name="_1469277879"/>
      <w:bookmarkStart w:id="1525" w:name="_1469277876"/>
      <w:bookmarkStart w:id="1526" w:name="_1469021936"/>
      <w:bookmarkStart w:id="1527" w:name="_1469018682"/>
      <w:bookmarkStart w:id="1528" w:name="_1469018653"/>
      <w:bookmarkStart w:id="1529" w:name="_1469018624"/>
      <w:bookmarkStart w:id="1530" w:name="_1469018250"/>
      <w:bookmarkStart w:id="1531" w:name="_1467548336"/>
      <w:bookmarkStart w:id="1532" w:name="_1467469706"/>
      <w:bookmarkStart w:id="1533" w:name="_1467469651"/>
      <w:bookmarkStart w:id="1534" w:name="_1461674990"/>
      <w:bookmarkStart w:id="1535" w:name="_1461671358"/>
      <w:bookmarkStart w:id="1536" w:name="_1461671333"/>
      <w:bookmarkStart w:id="1537" w:name="_1461671317"/>
      <w:bookmarkStart w:id="1538" w:name="_1461671298"/>
      <w:bookmarkStart w:id="1539" w:name="_1461671273"/>
      <w:bookmarkStart w:id="1540" w:name="_1461671252"/>
      <w:bookmarkStart w:id="1541" w:name="_1461671223"/>
      <w:bookmarkStart w:id="1542" w:name="_1461671136"/>
      <w:bookmarkStart w:id="1543" w:name="_1461671125"/>
      <w:bookmarkStart w:id="1544" w:name="_1461671075"/>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r>
        <w:rPr>
          <w:rFonts w:cs="Angsana New" w:ascii="Angsana New" w:hAnsi="Angsana New"/>
          <w:sz w:val="28"/>
        </w:rPr>
        <w:object w:dxaOrig="16478" w:dyaOrig="67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14.3pt;height:282.85pt" filled="f" o:ole="">
            <v:imagedata r:id="rId36" o:title=""/>
          </v:shape>
          <o:OLEObject Type="Embed" ProgID="Excel.Sheet.12" ShapeID="ole_rId35" DrawAspect="Content" ObjectID="_1807171387" r:id="rId35"/>
        </w:object>
      </w:r>
    </w:p>
    <w:p>
      <w:pPr>
        <w:pStyle w:val="Normal"/>
        <w:spacing w:before="240" w:after="0"/>
        <w:ind w:left="709" w:hanging="0"/>
        <w:rPr>
          <w:rFonts w:ascii="Angsana New" w:hAnsi="Angsana New" w:cs="Angsana New"/>
          <w:sz w:val="28"/>
        </w:rPr>
      </w:pPr>
      <w:r>
        <w:rPr>
          <w:rFonts w:cs="Angsana New" w:ascii="Angsana New" w:hAnsi="Angsana New"/>
          <w:sz w:val="28"/>
        </w:rPr>
        <w:t>Depreciation for the six-month periods ended June 30, 2015 and 2014 are Baht 20.93 million and Baht 21.57 million, respectively.</w:t>
      </w:r>
    </w:p>
    <w:p>
      <w:pPr>
        <w:sectPr>
          <w:headerReference w:type="default" r:id="rId37"/>
          <w:footerReference w:type="default" r:id="rId38"/>
          <w:type w:val="nextPage"/>
          <w:pgSz w:orient="landscape" w:w="16838" w:h="11906"/>
          <w:pgMar w:left="1259" w:right="1440" w:gutter="0" w:header="720" w:top="1797" w:footer="459" w:bottom="1077"/>
          <w:pgNumType w:fmt="decimal"/>
          <w:formProt w:val="false"/>
          <w:textDirection w:val="lrTb"/>
          <w:docGrid w:type="default" w:linePitch="360" w:charSpace="0"/>
        </w:sectPr>
        <w:pStyle w:val="Normal"/>
        <w:spacing w:before="60" w:after="0"/>
        <w:ind w:left="709" w:hanging="0"/>
        <w:rPr>
          <w:rFonts w:ascii="Angsana New" w:hAnsi="Angsana New" w:cs="Angsana New"/>
          <w:sz w:val="28"/>
        </w:rPr>
      </w:pPr>
      <w:r>
        <w:rPr>
          <w:rFonts w:cs="Angsana New" w:ascii="Angsana New" w:hAnsi="Angsana New"/>
          <w:sz w:val="28"/>
        </w:rPr>
        <w:t>The Company uses land with its construction as collateral for loan from a bank as stated in Note 16 and Note 18.</w:t>
      </w:r>
    </w:p>
    <w:p>
      <w:pPr>
        <w:pStyle w:val="Normal"/>
        <w:tabs>
          <w:tab w:val="clear" w:pos="720"/>
          <w:tab w:val="left" w:pos="450" w:leader="none"/>
        </w:tabs>
        <w:spacing w:before="120" w:after="60"/>
        <w:ind w:left="448" w:hanging="0"/>
        <w:jc w:val="left"/>
        <w:rPr>
          <w:rFonts w:ascii="Angsana New" w:hAnsi="Angsana New" w:eastAsia="Cordia New" w:cs="Angsana New"/>
          <w:sz w:val="28"/>
        </w:rPr>
      </w:pPr>
      <w:r>
        <w:rPr>
          <w:rFonts w:eastAsia="Cordia New" w:cs="Angsana New" w:ascii="Angsana New" w:hAnsi="Angsana New"/>
          <w:sz w:val="28"/>
        </w:rPr>
        <w:t xml:space="preserve">In calculating depreciation on the </w:t>
      </w:r>
      <w:r>
        <w:rPr>
          <w:rFonts w:cs="Angsana New" w:ascii="Angsana New" w:hAnsi="Angsana New"/>
          <w:sz w:val="28"/>
        </w:rPr>
        <w:t>revaluation</w:t>
      </w:r>
      <w:r>
        <w:rPr>
          <w:rFonts w:eastAsia="Cordia New" w:cs="Angsana New" w:ascii="Angsana New" w:hAnsi="Angsana New"/>
          <w:sz w:val="28"/>
        </w:rPr>
        <w:t xml:space="preserve"> surplus on building and building improvement that the Company and subsidiaries acquired before January 1, 2011 for preparation the financial statements for the three-month and six-month periods ended June 30, 2015, the Company and subsidiaries continue to apply the alternative method per Notification No. 25/2006 issued by the Federation of Accounting Profession (FAP), with reference to the accounting method detailed in Notification No. 18/2011 issued by the FAP announced in Royal Gazette on May 6, 2011, which allows the Company and subsidiaries to continue using the method stipulated in Notification No. 25/2006 until the accounting period commencing on or after January 1, 2016 allowing entities which carry their assets at revalued amounts to calculate depreciation to be charged to the statements of profit or loss and other comprehensive income based on the historical cost of the assets instead of on the revalued amounts. However, if the Company and subsidiaries had the depreciation charge been calculated based on the revalued amounts, net income and earnings per share would have been changed to the following:</w:t>
      </w:r>
    </w:p>
    <w:p>
      <w:pPr>
        <w:pStyle w:val="Normal"/>
        <w:spacing w:before="120" w:after="0"/>
        <w:ind w:left="450" w:hanging="0"/>
        <w:jc w:val="left"/>
        <w:rPr>
          <w:rFonts w:ascii="Angsana New" w:hAnsi="Angsana New" w:eastAsia="Cordia New" w:cs="Angsana New"/>
          <w:sz w:val="28"/>
        </w:rPr>
      </w:pPr>
      <w:bookmarkStart w:id="1545" w:name="_1500473237"/>
      <w:bookmarkStart w:id="1546" w:name="_1500402943"/>
      <w:bookmarkStart w:id="1547" w:name="_1500402936"/>
      <w:bookmarkStart w:id="1548" w:name="_1500402925"/>
      <w:bookmarkStart w:id="1549" w:name="_1500402892"/>
      <w:bookmarkStart w:id="1550" w:name="_1500402861"/>
      <w:bookmarkStart w:id="1551" w:name="_1500402820"/>
      <w:bookmarkStart w:id="1552" w:name="_1500286889"/>
      <w:bookmarkStart w:id="1553" w:name="_1500286670"/>
      <w:bookmarkStart w:id="1554" w:name="_1500286092"/>
      <w:bookmarkStart w:id="1555" w:name="_1500286082"/>
      <w:bookmarkStart w:id="1556" w:name="_1500286069"/>
      <w:bookmarkStart w:id="1557" w:name="_1500286051"/>
      <w:bookmarkStart w:id="1558" w:name="_1500286026"/>
      <w:bookmarkStart w:id="1559" w:name="_1500285999"/>
      <w:bookmarkStart w:id="1560" w:name="_1500285988"/>
      <w:bookmarkStart w:id="1561" w:name="_1500285963"/>
      <w:bookmarkStart w:id="1562" w:name="_1500285937"/>
      <w:bookmarkStart w:id="1563" w:name="_1500285920"/>
      <w:bookmarkStart w:id="1564" w:name="_1500285848"/>
      <w:bookmarkStart w:id="1565" w:name="_1500285795"/>
      <w:bookmarkStart w:id="1566" w:name="_1500285791"/>
      <w:bookmarkStart w:id="1567" w:name="_1500285783"/>
      <w:bookmarkStart w:id="1568" w:name="_1494163957"/>
      <w:bookmarkStart w:id="1569" w:name="_1494151790"/>
      <w:bookmarkStart w:id="1570" w:name="_1494144557"/>
      <w:bookmarkStart w:id="1571" w:name="_1494139764"/>
      <w:bookmarkStart w:id="1572" w:name="_1493020545"/>
      <w:bookmarkStart w:id="1573" w:name="_1492957949"/>
      <w:bookmarkStart w:id="1574" w:name="_1492886813"/>
      <w:bookmarkStart w:id="1575" w:name="_1492886788"/>
      <w:bookmarkStart w:id="1576" w:name="_1492885877"/>
      <w:bookmarkStart w:id="1577" w:name="_1492585415"/>
      <w:bookmarkStart w:id="1578" w:name="_1492585409"/>
      <w:bookmarkStart w:id="1579" w:name="_1492585385"/>
      <w:bookmarkStart w:id="1580" w:name="_1492585362"/>
      <w:bookmarkStart w:id="1581" w:name="_1492583960"/>
      <w:bookmarkStart w:id="1582" w:name="_1492583933"/>
      <w:bookmarkStart w:id="1583" w:name="_1492583870"/>
      <w:bookmarkStart w:id="1584" w:name="_1492583843"/>
      <w:bookmarkStart w:id="1585" w:name="_1477485295"/>
      <w:bookmarkStart w:id="1586" w:name="_1477480451"/>
      <w:bookmarkStart w:id="1587" w:name="_1477480438"/>
      <w:bookmarkStart w:id="1588" w:name="_1477480406"/>
      <w:bookmarkStart w:id="1589" w:name="_1476887033"/>
      <w:bookmarkStart w:id="1590" w:name="_1476539788"/>
      <w:bookmarkStart w:id="1591" w:name="_1475674982"/>
      <w:bookmarkStart w:id="1592" w:name="_1469425794"/>
      <w:bookmarkStart w:id="1593" w:name="_1469278867"/>
      <w:bookmarkStart w:id="1594" w:name="_1469278837"/>
      <w:bookmarkStart w:id="1595" w:name="_1469278831"/>
      <w:bookmarkStart w:id="1596" w:name="_1469278810"/>
      <w:bookmarkStart w:id="1597" w:name="_1469251813"/>
      <w:bookmarkStart w:id="1598" w:name="_1469251743"/>
      <w:bookmarkStart w:id="1599" w:name="_1469251730"/>
      <w:bookmarkStart w:id="1600" w:name="_1469251719"/>
      <w:bookmarkStart w:id="1601" w:name="_1469251704"/>
      <w:bookmarkStart w:id="1602" w:name="_1469251678"/>
      <w:bookmarkStart w:id="1603" w:name="_1469018846"/>
      <w:bookmarkStart w:id="1604" w:name="_1469018772"/>
      <w:bookmarkStart w:id="1605" w:name="_1469018717"/>
      <w:bookmarkStart w:id="1606" w:name="_1467469819"/>
      <w:bookmarkStart w:id="1607" w:name="_1461675194"/>
      <w:bookmarkStart w:id="1608" w:name="_1461658952"/>
      <w:bookmarkStart w:id="1609" w:name="_1461658867"/>
      <w:bookmarkStart w:id="1610" w:name="_1461610288"/>
      <w:bookmarkStart w:id="1611" w:name="_1461610259"/>
      <w:bookmarkStart w:id="1612" w:name="_1461610245"/>
      <w:bookmarkStart w:id="1613" w:name="_1461413191"/>
      <w:bookmarkStart w:id="1614" w:name="_1461396071"/>
      <w:bookmarkStart w:id="1615" w:name="_1461395139"/>
      <w:bookmarkStart w:id="1616" w:name="_1461394872"/>
      <w:bookmarkStart w:id="1617" w:name="_1461159840"/>
      <w:bookmarkStart w:id="1618" w:name="_1461146639"/>
      <w:bookmarkStart w:id="1619" w:name="_1461146595"/>
      <w:bookmarkStart w:id="1620" w:name="_1455027567"/>
      <w:bookmarkStart w:id="1621" w:name="_1454849207"/>
      <w:bookmarkStart w:id="1622" w:name="_1454753522"/>
      <w:bookmarkStart w:id="1623" w:name="_1454753473"/>
      <w:bookmarkStart w:id="1624" w:name="_1445667693"/>
      <w:bookmarkStart w:id="1625" w:name="_1445428404"/>
      <w:bookmarkStart w:id="1626" w:name="_1445344552"/>
      <w:bookmarkStart w:id="1627" w:name="_1437744315"/>
      <w:bookmarkStart w:id="1628" w:name="_1437642741"/>
      <w:bookmarkStart w:id="1629" w:name="_1437637467"/>
      <w:bookmarkStart w:id="1630" w:name="_1437637449"/>
      <w:bookmarkStart w:id="1631" w:name="_1437637399"/>
      <w:bookmarkStart w:id="1632" w:name="_1430139534"/>
      <w:bookmarkStart w:id="1633" w:name="_1430114710"/>
      <w:bookmarkStart w:id="1634" w:name="_1429950690"/>
      <w:bookmarkStart w:id="1635" w:name="_1423747319"/>
      <w:bookmarkStart w:id="1636" w:name="_1423741016"/>
      <w:bookmarkStart w:id="1637" w:name="_1423721640"/>
      <w:bookmarkStart w:id="1638" w:name="_1423636777"/>
      <w:bookmarkStart w:id="1639" w:name="_1423470765"/>
      <w:bookmarkStart w:id="1640" w:name="_1414217386"/>
      <w:bookmarkStart w:id="1641" w:name="_1414131349"/>
      <w:bookmarkStart w:id="1642" w:name="_1413959951"/>
      <w:bookmarkStart w:id="1643" w:name="_1405839019"/>
      <w:bookmarkStart w:id="1644" w:name="_1405777292"/>
      <w:bookmarkStart w:id="1645" w:name="_1398582612"/>
      <w:bookmarkStart w:id="1646" w:name="_1398533874"/>
      <w:bookmarkStart w:id="1647" w:name="_1398407392"/>
      <w:bookmarkStart w:id="1648" w:name="_1398240967"/>
      <w:bookmarkStart w:id="1649" w:name="_1398235259"/>
      <w:bookmarkStart w:id="1650" w:name="_1398172668"/>
      <w:bookmarkStart w:id="1651" w:name="_1398169044"/>
      <w:bookmarkStart w:id="1652" w:name="_1398169034"/>
      <w:bookmarkStart w:id="1653" w:name="_1398169028"/>
      <w:bookmarkStart w:id="1654" w:name="_1398169013"/>
      <w:bookmarkStart w:id="1655" w:name="_1398168897"/>
      <w:bookmarkStart w:id="1656" w:name="_1391952561"/>
      <w:bookmarkStart w:id="1657" w:name="_1391946025"/>
      <w:bookmarkStart w:id="1658" w:name="_1391842489"/>
      <w:bookmarkStart w:id="1659" w:name="_1391776786"/>
      <w:bookmarkStart w:id="1660" w:name="_1391689421"/>
      <w:bookmarkStart w:id="1661" w:name="_1391600552"/>
      <w:bookmarkStart w:id="1662" w:name="_1391600542"/>
      <w:bookmarkStart w:id="1663" w:name="_1382698354"/>
      <w:bookmarkStart w:id="1664" w:name="_1382507006"/>
      <w:bookmarkStart w:id="1665" w:name="_1382335658"/>
      <w:bookmarkStart w:id="1666" w:name="_1381819793"/>
      <w:bookmarkStart w:id="1667" w:name="_1374651189"/>
      <w:bookmarkStart w:id="1668" w:name="_1374482482"/>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bookmarkEnd w:id="1634"/>
      <w:bookmarkEnd w:id="1635"/>
      <w:bookmarkEnd w:id="1636"/>
      <w:bookmarkEnd w:id="1637"/>
      <w:bookmarkEnd w:id="1638"/>
      <w:bookmarkEnd w:id="1639"/>
      <w:bookmarkEnd w:id="1640"/>
      <w:bookmarkEnd w:id="1641"/>
      <w:bookmarkEnd w:id="1642"/>
      <w:bookmarkEnd w:id="1643"/>
      <w:bookmarkEnd w:id="1644"/>
      <w:bookmarkEnd w:id="1645"/>
      <w:bookmarkEnd w:id="1646"/>
      <w:bookmarkEnd w:id="1647"/>
      <w:bookmarkEnd w:id="1648"/>
      <w:bookmarkEnd w:id="1649"/>
      <w:bookmarkEnd w:id="1650"/>
      <w:bookmarkEnd w:id="1651"/>
      <w:bookmarkEnd w:id="1652"/>
      <w:bookmarkEnd w:id="1653"/>
      <w:bookmarkEnd w:id="1654"/>
      <w:bookmarkEnd w:id="1655"/>
      <w:bookmarkEnd w:id="1656"/>
      <w:bookmarkEnd w:id="1657"/>
      <w:bookmarkEnd w:id="1658"/>
      <w:bookmarkEnd w:id="1659"/>
      <w:bookmarkEnd w:id="1660"/>
      <w:bookmarkEnd w:id="1661"/>
      <w:bookmarkEnd w:id="1662"/>
      <w:bookmarkEnd w:id="1663"/>
      <w:bookmarkEnd w:id="1664"/>
      <w:bookmarkEnd w:id="1665"/>
      <w:bookmarkEnd w:id="1666"/>
      <w:bookmarkEnd w:id="1667"/>
      <w:bookmarkEnd w:id="1668"/>
      <w:r>
        <w:rPr>
          <w:rFonts w:eastAsia="Cordia New" w:cs="Angsana New" w:ascii="Angsana New" w:hAnsi="Angsana New"/>
          <w:sz w:val="28"/>
        </w:rPr>
        <w:object w:dxaOrig="8595" w:dyaOrig="20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0.2pt;height:104.25pt" filled="f" o:ole="">
            <v:imagedata r:id="rId40" o:title=""/>
          </v:shape>
          <o:OLEObject Type="Embed" ProgID="" ShapeID="ole_rId39" DrawAspect="Content" ObjectID="_4332654" r:id="rId39"/>
        </w:object>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bookmarkStart w:id="1669" w:name="_1500473257"/>
      <w:bookmarkStart w:id="1670" w:name="_1500473253"/>
      <w:bookmarkStart w:id="1671" w:name="_1500403209"/>
      <w:bookmarkStart w:id="1672" w:name="_1500402958"/>
      <w:bookmarkStart w:id="1673" w:name="_1500402874"/>
      <w:bookmarkStart w:id="1674" w:name="_1500286879"/>
      <w:bookmarkStart w:id="1675" w:name="_1500286809"/>
      <w:bookmarkStart w:id="1676" w:name="_1500286771"/>
      <w:bookmarkStart w:id="1677" w:name="_1500286749"/>
      <w:bookmarkStart w:id="1678" w:name="_1500286717"/>
      <w:bookmarkStart w:id="1679" w:name="_1500286623"/>
      <w:bookmarkStart w:id="1680" w:name="_1494164001"/>
      <w:bookmarkEnd w:id="1669"/>
      <w:bookmarkEnd w:id="1670"/>
      <w:bookmarkEnd w:id="1671"/>
      <w:bookmarkEnd w:id="1672"/>
      <w:bookmarkEnd w:id="1673"/>
      <w:bookmarkEnd w:id="1674"/>
      <w:bookmarkEnd w:id="1675"/>
      <w:bookmarkEnd w:id="1676"/>
      <w:bookmarkEnd w:id="1677"/>
      <w:bookmarkEnd w:id="1678"/>
      <w:bookmarkEnd w:id="1679"/>
      <w:bookmarkEnd w:id="1680"/>
      <w:r>
        <w:rPr>
          <w:rFonts w:eastAsia="Cordia New" w:cs="Angsana New" w:ascii="Angsana New" w:hAnsi="Angsana New"/>
          <w:sz w:val="28"/>
        </w:rPr>
        <w:object w:dxaOrig="8610" w:dyaOrig="208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0.55pt;height:104.25pt" filled="f" o:ole="">
            <v:imagedata r:id="rId42" o:title=""/>
          </v:shape>
          <o:OLEObject Type="Embed" ProgID="" ShapeID="ole_rId41" DrawAspect="Content" ObjectID="_1380203907" r:id="rId41"/>
        </w:object>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ind w:left="450" w:hanging="0"/>
        <w:jc w:val="left"/>
        <w:rPr>
          <w:rFonts w:ascii="Angsana New" w:hAnsi="Angsana New" w:eastAsia="Calibri" w:cs="Angsana New"/>
          <w:b/>
          <w:b/>
          <w:bCs/>
          <w:sz w:val="28"/>
        </w:rPr>
      </w:pPr>
      <w:r>
        <w:rPr>
          <w:rFonts w:eastAsia="Calibri" w:cs="Angsana New" w:ascii="Angsana New" w:hAnsi="Angsana New"/>
          <w:b/>
          <w:bCs/>
          <w:sz w:val="28"/>
        </w:rPr>
      </w:r>
    </w:p>
    <w:p>
      <w:pPr>
        <w:pStyle w:val="Normal"/>
        <w:spacing w:before="120" w:after="0"/>
        <w:jc w:val="left"/>
        <w:rPr>
          <w:rFonts w:ascii="Angsana New" w:hAnsi="Angsana New" w:eastAsia="Calibri" w:cs="Angsana New"/>
          <w:b/>
          <w:b/>
          <w:bCs/>
          <w:sz w:val="28"/>
        </w:rPr>
      </w:pPr>
      <w:r>
        <w:rPr>
          <w:rFonts w:eastAsia="Calibri" w:cs="Angsana New" w:ascii="Angsana New" w:hAnsi="Angsana New"/>
          <w:b/>
          <w:bCs/>
          <w:sz w:val="28"/>
        </w:rPr>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drawing>
          <wp:anchor behindDoc="1" distT="0" distB="0" distL="114935" distR="114935" simplePos="0" locked="0" layoutInCell="0" allowOverlap="1" relativeHeight="39">
            <wp:simplePos x="0" y="0"/>
            <wp:positionH relativeFrom="column">
              <wp:posOffset>10304145</wp:posOffset>
            </wp:positionH>
            <wp:positionV relativeFrom="paragraph">
              <wp:posOffset>4997450</wp:posOffset>
            </wp:positionV>
            <wp:extent cx="1359535" cy="685800"/>
            <wp:effectExtent l="0" t="0" r="0" b="0"/>
            <wp:wrapNone/>
            <wp:docPr id="2"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1" descr=""/>
                    <pic:cNvPicPr>
                      <a:picLocks noChangeAspect="1" noChangeArrowheads="1"/>
                    </pic:cNvPicPr>
                  </pic:nvPicPr>
                  <pic:blipFill>
                    <a:blip r:embed="rId43"/>
                    <a:srcRect l="-31" t="-60" r="-31" b="-60"/>
                    <a:stretch>
                      <a:fillRect/>
                    </a:stretch>
                  </pic:blipFill>
                  <pic:spPr bwMode="auto">
                    <a:xfrm>
                      <a:off x="0" y="0"/>
                      <a:ext cx="1359535" cy="68580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10418445</wp:posOffset>
            </wp:positionH>
            <wp:positionV relativeFrom="paragraph">
              <wp:posOffset>5683250</wp:posOffset>
            </wp:positionV>
            <wp:extent cx="1359535" cy="685800"/>
            <wp:effectExtent l="0" t="0" r="0" b="0"/>
            <wp:wrapNone/>
            <wp:docPr id="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2" descr=""/>
                    <pic:cNvPicPr>
                      <a:picLocks noChangeAspect="1" noChangeArrowheads="1"/>
                    </pic:cNvPicPr>
                  </pic:nvPicPr>
                  <pic:blipFill>
                    <a:blip r:embed="rId44"/>
                    <a:srcRect l="-31" t="-60" r="-31" b="-60"/>
                    <a:stretch>
                      <a:fillRect/>
                    </a:stretch>
                  </pic:blipFill>
                  <pic:spPr bwMode="auto">
                    <a:xfrm>
                      <a:off x="0" y="0"/>
                      <a:ext cx="1359535" cy="685800"/>
                    </a:xfrm>
                    <a:prstGeom prst="rect">
                      <a:avLst/>
                    </a:prstGeom>
                  </pic:spPr>
                </pic:pic>
              </a:graphicData>
            </a:graphic>
          </wp:anchor>
        </w:drawing>
      </w:r>
      <w:r>
        <w:rPr>
          <w:rFonts w:cs="Angsana New" w:ascii="Angsana New" w:hAnsi="Angsana New"/>
          <w:b/>
          <w:bCs/>
          <w:sz w:val="28"/>
        </w:rPr>
        <w:t>Reappraisal</w:t>
      </w:r>
    </w:p>
    <w:p>
      <w:pPr>
        <w:pStyle w:val="Normal"/>
        <w:spacing w:before="120" w:after="0"/>
        <w:ind w:left="448" w:hanging="0"/>
        <w:rPr/>
      </w:pPr>
      <w:r>
        <w:rPr>
          <w:rFonts w:eastAsia="Cordia New" w:cs="Angsana New" w:ascii="Angsana New" w:hAnsi="Angsana New"/>
          <w:sz w:val="28"/>
        </w:rPr>
        <w:t>The Company and subsidiaries recorded excess over cost of the appraised value in “revaluation surplus of assets” under “shareholders’ equity” in the statements of financial position.</w:t>
      </w:r>
    </w:p>
    <w:p>
      <w:pPr>
        <w:pStyle w:val="Normal"/>
        <w:spacing w:before="60" w:after="0"/>
        <w:ind w:firstLine="450"/>
        <w:rPr/>
      </w:pPr>
      <w:r>
        <w:rPr>
          <w:rFonts w:eastAsia="Cordia New" w:cs="Angsana New" w:ascii="Angsana New" w:hAnsi="Angsana New"/>
          <w:sz w:val="28"/>
        </w:rPr>
        <w:t>The revaluation resulted in a surplus of the assets are as follows:</w:t>
      </w:r>
    </w:p>
    <w:p>
      <w:pPr>
        <w:pStyle w:val="Normal"/>
        <w:spacing w:before="120" w:after="0"/>
        <w:ind w:left="450" w:hanging="0"/>
        <w:rPr>
          <w:rFonts w:ascii="Angsana New" w:hAnsi="Angsana New" w:cs="Angsana New"/>
          <w:sz w:val="28"/>
        </w:rPr>
      </w:pPr>
      <w:bookmarkStart w:id="1681" w:name="_1500403243"/>
      <w:bookmarkStart w:id="1682" w:name="_1500287307"/>
      <w:bookmarkStart w:id="1683" w:name="_1500287161"/>
      <w:bookmarkStart w:id="1684" w:name="_1494139797"/>
      <w:bookmarkStart w:id="1685" w:name="_1493020581"/>
      <w:bookmarkStart w:id="1686" w:name="_1492975341"/>
      <w:bookmarkStart w:id="1687" w:name="_1492586063"/>
      <w:bookmarkStart w:id="1688" w:name="_1492586039"/>
      <w:bookmarkStart w:id="1689" w:name="_1492585907"/>
      <w:bookmarkStart w:id="1690" w:name="_1492585762"/>
      <w:bookmarkStart w:id="1691" w:name="_1492585501"/>
      <w:bookmarkStart w:id="1692" w:name="_1492585438"/>
      <w:bookmarkStart w:id="1693" w:name="_1492585335"/>
      <w:bookmarkStart w:id="1694" w:name="_1492585318"/>
      <w:bookmarkStart w:id="1695" w:name="_1492585301"/>
      <w:bookmarkStart w:id="1696" w:name="_1492585281"/>
      <w:bookmarkStart w:id="1697" w:name="_1492585273"/>
      <w:bookmarkStart w:id="1698" w:name="_1492585248"/>
      <w:bookmarkStart w:id="1699" w:name="_1492585224"/>
      <w:bookmarkStart w:id="1700" w:name="_1492585207"/>
      <w:bookmarkStart w:id="1701" w:name="_1492585183"/>
      <w:bookmarkStart w:id="1702" w:name="_1477485994"/>
      <w:bookmarkStart w:id="1703" w:name="_1477485800"/>
      <w:bookmarkStart w:id="1704" w:name="_1477424691"/>
      <w:bookmarkStart w:id="1705" w:name="_1477424615"/>
      <w:bookmarkStart w:id="1706" w:name="_1477424600"/>
      <w:bookmarkStart w:id="1707" w:name="_1477424578"/>
      <w:bookmarkStart w:id="1708" w:name="_1477343664"/>
      <w:bookmarkStart w:id="1709" w:name="_1477335758"/>
      <w:bookmarkStart w:id="1710" w:name="_1477335656"/>
      <w:bookmarkStart w:id="1711" w:name="_1477335587"/>
      <w:bookmarkStart w:id="1712" w:name="_1477309491"/>
      <w:bookmarkStart w:id="1713" w:name="_1477309466"/>
      <w:bookmarkStart w:id="1714" w:name="_1477309356"/>
      <w:bookmarkStart w:id="1715" w:name="_1477309332"/>
      <w:bookmarkStart w:id="1716" w:name="_1477309320"/>
      <w:bookmarkStart w:id="1717" w:name="_1477308666"/>
      <w:bookmarkStart w:id="1718" w:name="_1476887092"/>
      <w:bookmarkStart w:id="1719" w:name="_1475675042"/>
      <w:bookmarkStart w:id="1720" w:name="_1469466855"/>
      <w:bookmarkStart w:id="1721" w:name="_1469451430"/>
      <w:bookmarkStart w:id="1722" w:name="_1469426198"/>
      <w:bookmarkStart w:id="1723" w:name="_1469426003"/>
      <w:bookmarkStart w:id="1724" w:name="_1469425863"/>
      <w:bookmarkStart w:id="1725" w:name="_1469292289"/>
      <w:bookmarkStart w:id="1726" w:name="_1469282661"/>
      <w:bookmarkStart w:id="1727" w:name="_1469282488"/>
      <w:bookmarkStart w:id="1728" w:name="_1469282398"/>
      <w:bookmarkStart w:id="1729" w:name="_1469281715"/>
      <w:bookmarkStart w:id="1730" w:name="_1469279014"/>
      <w:bookmarkStart w:id="1731" w:name="_1469277860"/>
      <w:bookmarkStart w:id="1732" w:name="_1469018921"/>
      <w:bookmarkStart w:id="1733" w:name="_1467524255"/>
      <w:bookmarkStart w:id="1734" w:name="_1461675246"/>
      <w:bookmarkStart w:id="1735" w:name="_1461659596"/>
      <w:bookmarkStart w:id="1736" w:name="_1461659574"/>
      <w:bookmarkStart w:id="1737" w:name="_1461659477"/>
      <w:bookmarkStart w:id="1738" w:name="_1461659459"/>
      <w:bookmarkStart w:id="1739" w:name="_1461659398"/>
      <w:bookmarkStart w:id="1740" w:name="_1461659311"/>
      <w:bookmarkStart w:id="1741" w:name="_1461659293"/>
      <w:bookmarkStart w:id="1742" w:name="_1461659270"/>
      <w:bookmarkStart w:id="1743" w:name="_1461619001"/>
      <w:bookmarkStart w:id="1744" w:name="_1461618964"/>
      <w:bookmarkStart w:id="1745" w:name="_1461618825"/>
      <w:bookmarkStart w:id="1746" w:name="_1461618807"/>
      <w:bookmarkStart w:id="1747" w:name="_1461618768"/>
      <w:bookmarkStart w:id="1748" w:name="_1461395126"/>
      <w:bookmarkStart w:id="1749" w:name="_1461395111"/>
      <w:bookmarkStart w:id="1750" w:name="_1461395054"/>
      <w:bookmarkStart w:id="1751" w:name="_1461395003"/>
      <w:bookmarkStart w:id="1752" w:name="_1461394997"/>
      <w:bookmarkStart w:id="1753" w:name="_1461394963"/>
      <w:bookmarkStart w:id="1754" w:name="_1461394948"/>
      <w:bookmarkStart w:id="1755" w:name="_1461394922"/>
      <w:bookmarkStart w:id="1756" w:name="_1461394896"/>
      <w:bookmarkStart w:id="1757" w:name="_1461394886"/>
      <w:bookmarkStart w:id="1758" w:name="_1461394880"/>
      <w:bookmarkStart w:id="1759" w:name="_1461394841"/>
      <w:bookmarkStart w:id="1760" w:name="_1461160358"/>
      <w:bookmarkStart w:id="1761" w:name="_1461160348"/>
      <w:bookmarkStart w:id="1762" w:name="_1454853745"/>
      <w:bookmarkStart w:id="1763" w:name="_1454853711"/>
      <w:bookmarkStart w:id="1764" w:name="_1445587185"/>
      <w:bookmarkStart w:id="1765" w:name="_1445345484"/>
      <w:bookmarkStart w:id="1766" w:name="_1437672564"/>
      <w:bookmarkStart w:id="1767" w:name="_1437672555"/>
      <w:bookmarkStart w:id="1768" w:name="_1437672544"/>
      <w:bookmarkStart w:id="1769" w:name="_1437642769"/>
      <w:bookmarkStart w:id="1770" w:name="_1437642650"/>
      <w:bookmarkStart w:id="1771" w:name="_1437642644"/>
      <w:bookmarkStart w:id="1772" w:name="_1430160029"/>
      <w:bookmarkStart w:id="1773" w:name="_1430145819"/>
      <w:bookmarkStart w:id="1774" w:name="_1430145791"/>
      <w:bookmarkStart w:id="1775" w:name="_1430145743"/>
      <w:bookmarkStart w:id="1776" w:name="_1430136876"/>
      <w:bookmarkStart w:id="1777" w:name="_1430132455"/>
      <w:bookmarkStart w:id="1778" w:name="_1430132244"/>
      <w:bookmarkStart w:id="1779" w:name="_1430132187"/>
      <w:bookmarkStart w:id="1780" w:name="_1430132179"/>
      <w:bookmarkStart w:id="1781" w:name="_1430132171"/>
      <w:bookmarkStart w:id="1782" w:name="_1430132128"/>
      <w:bookmarkStart w:id="1783" w:name="_1430132106"/>
      <w:bookmarkStart w:id="1784" w:name="_1430132072"/>
      <w:bookmarkStart w:id="1785" w:name="_1430131918"/>
      <w:bookmarkStart w:id="1786" w:name="_1430131883"/>
      <w:bookmarkStart w:id="1787" w:name="_1430131841"/>
      <w:bookmarkStart w:id="1788" w:name="_1430131817"/>
      <w:bookmarkStart w:id="1789" w:name="_1430131785"/>
      <w:bookmarkStart w:id="1790" w:name="_1430131764"/>
      <w:bookmarkStart w:id="1791" w:name="_1430131744"/>
      <w:bookmarkStart w:id="1792" w:name="_1430131724"/>
      <w:bookmarkStart w:id="1793" w:name="_1430131706"/>
      <w:bookmarkStart w:id="1794" w:name="_1430131672"/>
      <w:bookmarkStart w:id="1795" w:name="_1430131625"/>
      <w:bookmarkStart w:id="1796" w:name="_1430131501"/>
      <w:bookmarkStart w:id="1797" w:name="_1430131474"/>
      <w:bookmarkStart w:id="1798" w:name="_1430131402"/>
      <w:bookmarkEnd w:id="1681"/>
      <w:bookmarkEnd w:id="1682"/>
      <w:bookmarkEnd w:id="1683"/>
      <w:bookmarkEnd w:id="1684"/>
      <w:bookmarkEnd w:id="1685"/>
      <w:bookmarkEnd w:id="1686"/>
      <w:bookmarkEnd w:id="1687"/>
      <w:bookmarkEnd w:id="1688"/>
      <w:bookmarkEnd w:id="1689"/>
      <w:bookmarkEnd w:id="1690"/>
      <w:bookmarkEnd w:id="1691"/>
      <w:bookmarkEnd w:id="1692"/>
      <w:bookmarkEnd w:id="1693"/>
      <w:bookmarkEnd w:id="1694"/>
      <w:bookmarkEnd w:id="1695"/>
      <w:bookmarkEnd w:id="1696"/>
      <w:bookmarkEnd w:id="1697"/>
      <w:bookmarkEnd w:id="1698"/>
      <w:bookmarkEnd w:id="1699"/>
      <w:bookmarkEnd w:id="1700"/>
      <w:bookmarkEnd w:id="1701"/>
      <w:bookmarkEnd w:id="1702"/>
      <w:bookmarkEnd w:id="1703"/>
      <w:bookmarkEnd w:id="1704"/>
      <w:bookmarkEnd w:id="1705"/>
      <w:bookmarkEnd w:id="1706"/>
      <w:bookmarkEnd w:id="1707"/>
      <w:bookmarkEnd w:id="1708"/>
      <w:bookmarkEnd w:id="1709"/>
      <w:bookmarkEnd w:id="1710"/>
      <w:bookmarkEnd w:id="1711"/>
      <w:bookmarkEnd w:id="1712"/>
      <w:bookmarkEnd w:id="1713"/>
      <w:bookmarkEnd w:id="1714"/>
      <w:bookmarkEnd w:id="1715"/>
      <w:bookmarkEnd w:id="1716"/>
      <w:bookmarkEnd w:id="1717"/>
      <w:bookmarkEnd w:id="1718"/>
      <w:bookmarkEnd w:id="1719"/>
      <w:bookmarkEnd w:id="1720"/>
      <w:bookmarkEnd w:id="1721"/>
      <w:bookmarkEnd w:id="1722"/>
      <w:bookmarkEnd w:id="1723"/>
      <w:bookmarkEnd w:id="1724"/>
      <w:bookmarkEnd w:id="1725"/>
      <w:bookmarkEnd w:id="1726"/>
      <w:bookmarkEnd w:id="1727"/>
      <w:bookmarkEnd w:id="1728"/>
      <w:bookmarkEnd w:id="1729"/>
      <w:bookmarkEnd w:id="1730"/>
      <w:bookmarkEnd w:id="1731"/>
      <w:bookmarkEnd w:id="1732"/>
      <w:bookmarkEnd w:id="1733"/>
      <w:bookmarkEnd w:id="1734"/>
      <w:bookmarkEnd w:id="1735"/>
      <w:bookmarkEnd w:id="1736"/>
      <w:bookmarkEnd w:id="1737"/>
      <w:bookmarkEnd w:id="1738"/>
      <w:bookmarkEnd w:id="1739"/>
      <w:bookmarkEnd w:id="1740"/>
      <w:bookmarkEnd w:id="1741"/>
      <w:bookmarkEnd w:id="1742"/>
      <w:bookmarkEnd w:id="1743"/>
      <w:bookmarkEnd w:id="1744"/>
      <w:bookmarkEnd w:id="1745"/>
      <w:bookmarkEnd w:id="1746"/>
      <w:bookmarkEnd w:id="1747"/>
      <w:bookmarkEnd w:id="1748"/>
      <w:bookmarkEnd w:id="1749"/>
      <w:bookmarkEnd w:id="1750"/>
      <w:bookmarkEnd w:id="1751"/>
      <w:bookmarkEnd w:id="1752"/>
      <w:bookmarkEnd w:id="1753"/>
      <w:bookmarkEnd w:id="1754"/>
      <w:bookmarkEnd w:id="1755"/>
      <w:bookmarkEnd w:id="1756"/>
      <w:bookmarkEnd w:id="1757"/>
      <w:bookmarkEnd w:id="1758"/>
      <w:bookmarkEnd w:id="1759"/>
      <w:bookmarkEnd w:id="1760"/>
      <w:bookmarkEnd w:id="1761"/>
      <w:bookmarkEnd w:id="1762"/>
      <w:bookmarkEnd w:id="1763"/>
      <w:bookmarkEnd w:id="1764"/>
      <w:bookmarkEnd w:id="1765"/>
      <w:bookmarkEnd w:id="1766"/>
      <w:bookmarkEnd w:id="1767"/>
      <w:bookmarkEnd w:id="1768"/>
      <w:bookmarkEnd w:id="1769"/>
      <w:bookmarkEnd w:id="1770"/>
      <w:bookmarkEnd w:id="1771"/>
      <w:bookmarkEnd w:id="1772"/>
      <w:bookmarkEnd w:id="1773"/>
      <w:bookmarkEnd w:id="1774"/>
      <w:bookmarkEnd w:id="1775"/>
      <w:bookmarkEnd w:id="1776"/>
      <w:bookmarkEnd w:id="1777"/>
      <w:bookmarkEnd w:id="1778"/>
      <w:bookmarkEnd w:id="1779"/>
      <w:bookmarkEnd w:id="1780"/>
      <w:bookmarkEnd w:id="1781"/>
      <w:bookmarkEnd w:id="1782"/>
      <w:bookmarkEnd w:id="1783"/>
      <w:bookmarkEnd w:id="1784"/>
      <w:bookmarkEnd w:id="1785"/>
      <w:bookmarkEnd w:id="1786"/>
      <w:bookmarkEnd w:id="1787"/>
      <w:bookmarkEnd w:id="1788"/>
      <w:bookmarkEnd w:id="1789"/>
      <w:bookmarkEnd w:id="1790"/>
      <w:bookmarkEnd w:id="1791"/>
      <w:bookmarkEnd w:id="1792"/>
      <w:bookmarkEnd w:id="1793"/>
      <w:bookmarkEnd w:id="1794"/>
      <w:bookmarkEnd w:id="1795"/>
      <w:bookmarkEnd w:id="1796"/>
      <w:bookmarkEnd w:id="1797"/>
      <w:bookmarkEnd w:id="1798"/>
      <w:r>
        <w:rPr>
          <w:rFonts w:cs="Angsana New" w:ascii="Angsana New" w:hAnsi="Angsana New"/>
          <w:sz w:val="28"/>
        </w:rPr>
        <w:object w:dxaOrig="10818" w:dyaOrig="616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5.7pt;height:261.05pt" filled="f" o:ole="">
            <v:imagedata r:id="rId46" o:title=""/>
          </v:shape>
          <o:OLEObject Type="Embed" ProgID="Excel.Sheet.12" ShapeID="ole_rId45" DrawAspect="Content" ObjectID="_1807274963" r:id="rId45"/>
        </w:object>
      </w:r>
    </w:p>
    <w:p>
      <w:pPr>
        <w:pStyle w:val="Normal"/>
        <w:spacing w:before="120" w:after="0"/>
        <w:ind w:left="450" w:hanging="0"/>
        <w:rPr>
          <w:rFonts w:ascii="Angsana New" w:hAnsi="Angsana New" w:eastAsia="Cordia New" w:cs="Angsana New"/>
          <w:sz w:val="2"/>
          <w:szCs w:val="2"/>
        </w:rPr>
      </w:pPr>
      <w:bookmarkStart w:id="1799" w:name="_1500287541"/>
      <w:bookmarkStart w:id="1800" w:name="_1494139840"/>
      <w:bookmarkStart w:id="1801" w:name="_1493052861"/>
      <w:bookmarkStart w:id="1802" w:name="_1492953250"/>
      <w:bookmarkStart w:id="1803" w:name="_1492952484"/>
      <w:bookmarkStart w:id="1804" w:name="_1492945391"/>
      <w:bookmarkStart w:id="1805" w:name="_1492586057"/>
      <w:bookmarkStart w:id="1806" w:name="_1477427157"/>
      <w:bookmarkStart w:id="1807" w:name="_1477427149"/>
      <w:bookmarkStart w:id="1808" w:name="_1477427071"/>
      <w:bookmarkStart w:id="1809" w:name="_1477424610"/>
      <w:bookmarkStart w:id="1810" w:name="_1477424595"/>
      <w:bookmarkStart w:id="1811" w:name="_1477336021"/>
      <w:bookmarkStart w:id="1812" w:name="_1477335977"/>
      <w:bookmarkStart w:id="1813" w:name="_1476887112"/>
      <w:bookmarkStart w:id="1814" w:name="_1475675076"/>
      <w:bookmarkStart w:id="1815" w:name="_1469466879"/>
      <w:bookmarkStart w:id="1816" w:name="_1469441098"/>
      <w:bookmarkStart w:id="1817" w:name="_1469426147"/>
      <w:bookmarkStart w:id="1818" w:name="_1469282623"/>
      <w:bookmarkStart w:id="1819" w:name="_1469282612"/>
      <w:bookmarkStart w:id="1820" w:name="_1469282597"/>
      <w:bookmarkStart w:id="1821" w:name="_1469282563"/>
      <w:bookmarkStart w:id="1822" w:name="_1469282518"/>
      <w:bookmarkStart w:id="1823" w:name="_1469018970"/>
      <w:bookmarkStart w:id="1824" w:name="_1467524281"/>
      <w:bookmarkStart w:id="1825" w:name="_1461675265"/>
      <w:bookmarkStart w:id="1826" w:name="_1461659795"/>
      <w:bookmarkStart w:id="1827" w:name="_1461659736"/>
      <w:bookmarkStart w:id="1828" w:name="_1461659713"/>
      <w:bookmarkStart w:id="1829" w:name="_1461659686"/>
      <w:bookmarkStart w:id="1830" w:name="_1461659666"/>
      <w:bookmarkStart w:id="1831" w:name="_1461619151"/>
      <w:bookmarkStart w:id="1832" w:name="_1461619128"/>
      <w:bookmarkStart w:id="1833" w:name="_1461619115"/>
      <w:bookmarkStart w:id="1834" w:name="_1461619099"/>
      <w:bookmarkStart w:id="1835" w:name="_1461619061"/>
      <w:bookmarkStart w:id="1836" w:name="_1461619043"/>
      <w:bookmarkStart w:id="1837" w:name="_1461619025"/>
      <w:bookmarkEnd w:id="1799"/>
      <w:bookmarkEnd w:id="1800"/>
      <w:bookmarkEnd w:id="1801"/>
      <w:bookmarkEnd w:id="1802"/>
      <w:bookmarkEnd w:id="1803"/>
      <w:bookmarkEnd w:id="1804"/>
      <w:bookmarkEnd w:id="1805"/>
      <w:bookmarkEnd w:id="1806"/>
      <w:bookmarkEnd w:id="1807"/>
      <w:bookmarkEnd w:id="1808"/>
      <w:bookmarkEnd w:id="1809"/>
      <w:bookmarkEnd w:id="1810"/>
      <w:bookmarkEnd w:id="1811"/>
      <w:bookmarkEnd w:id="1812"/>
      <w:bookmarkEnd w:id="1813"/>
      <w:bookmarkEnd w:id="1814"/>
      <w:bookmarkEnd w:id="1815"/>
      <w:bookmarkEnd w:id="1816"/>
      <w:bookmarkEnd w:id="1817"/>
      <w:bookmarkEnd w:id="1818"/>
      <w:bookmarkEnd w:id="1819"/>
      <w:bookmarkEnd w:id="1820"/>
      <w:bookmarkEnd w:id="1821"/>
      <w:bookmarkEnd w:id="1822"/>
      <w:bookmarkEnd w:id="1823"/>
      <w:bookmarkEnd w:id="1824"/>
      <w:bookmarkEnd w:id="1825"/>
      <w:bookmarkEnd w:id="1826"/>
      <w:bookmarkEnd w:id="1827"/>
      <w:bookmarkEnd w:id="1828"/>
      <w:bookmarkEnd w:id="1829"/>
      <w:bookmarkEnd w:id="1830"/>
      <w:bookmarkEnd w:id="1831"/>
      <w:bookmarkEnd w:id="1832"/>
      <w:bookmarkEnd w:id="1833"/>
      <w:bookmarkEnd w:id="1834"/>
      <w:bookmarkEnd w:id="1835"/>
      <w:bookmarkEnd w:id="1836"/>
      <w:bookmarkEnd w:id="1837"/>
      <w:r>
        <w:rPr>
          <w:rFonts w:cs="Angsana New" w:ascii="Angsana New" w:hAnsi="Angsana New"/>
          <w:sz w:val="28"/>
        </w:rPr>
        <w:object w:dxaOrig="9713" w:dyaOrig="462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7.1pt;height:220.35pt" filled="f" o:ole="">
            <v:imagedata r:id="rId48" o:title=""/>
          </v:shape>
          <o:OLEObject Type="Embed" ProgID="Excel.Sheet.12" ShapeID="ole_rId47" DrawAspect="Content" ObjectID="_1268916472" r:id="rId47"/>
        </w:object>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Normal"/>
        <w:spacing w:before="120" w:after="0"/>
        <w:ind w:left="450" w:hanging="0"/>
        <w:rPr>
          <w:rFonts w:ascii="Angsana New" w:hAnsi="Angsana New" w:eastAsia="Cordia New" w:cs="Angsana New"/>
          <w:sz w:val="2"/>
          <w:szCs w:val="2"/>
        </w:rPr>
      </w:pPr>
      <w:r>
        <w:rPr>
          <w:rFonts w:eastAsia="Cordia New" w:cs="Angsana New" w:ascii="Angsana New" w:hAnsi="Angsana New"/>
          <w:sz w:val="2"/>
          <w:szCs w:val="2"/>
        </w:rPr>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NTANGIBLE ASSETS - NET</w:t>
      </w:r>
    </w:p>
    <w:p>
      <w:pPr>
        <w:pStyle w:val="Normal"/>
        <w:spacing w:before="120" w:after="0"/>
        <w:ind w:firstLine="448"/>
        <w:jc w:val="left"/>
        <w:rPr/>
      </w:pPr>
      <w:r>
        <w:rPr>
          <w:rFonts w:eastAsia="Cordia New" w:cs="Angsana New" w:ascii="Angsana New" w:hAnsi="Angsana New"/>
          <w:sz w:val="28"/>
        </w:rPr>
        <w:t>Intangible assets - net as at June 30, 2015 are as follows:</w:t>
      </w:r>
    </w:p>
    <w:p>
      <w:pPr>
        <w:pStyle w:val="Normal"/>
        <w:spacing w:before="120" w:after="0"/>
        <w:ind w:left="448" w:hanging="0"/>
        <w:jc w:val="distribute"/>
        <w:rPr>
          <w:rFonts w:ascii="Angsana New" w:hAnsi="Angsana New" w:eastAsia="Cordia New" w:cs="Angsana New"/>
          <w:sz w:val="2"/>
          <w:szCs w:val="2"/>
        </w:rPr>
      </w:pPr>
      <w:bookmarkStart w:id="1838" w:name="_1500287847"/>
      <w:bookmarkStart w:id="1839" w:name="_1495976390"/>
      <w:bookmarkStart w:id="1840" w:name="_1494139878"/>
      <w:bookmarkStart w:id="1841" w:name="_1492930494"/>
      <w:bookmarkStart w:id="1842" w:name="_1492586302"/>
      <w:bookmarkStart w:id="1843" w:name="_1492586297"/>
      <w:bookmarkStart w:id="1844" w:name="_1492586292"/>
      <w:bookmarkStart w:id="1845" w:name="_1492586286"/>
      <w:bookmarkStart w:id="1846" w:name="_1492586281"/>
      <w:bookmarkStart w:id="1847" w:name="_1492586269"/>
      <w:bookmarkStart w:id="1848" w:name="_1492586217"/>
      <w:bookmarkStart w:id="1849" w:name="_1477309653"/>
      <w:bookmarkStart w:id="1850" w:name="_1476887154"/>
      <w:bookmarkStart w:id="1851" w:name="_1475675112"/>
      <w:bookmarkStart w:id="1852" w:name="_1469309011"/>
      <w:bookmarkStart w:id="1853" w:name="_1469300238"/>
      <w:bookmarkStart w:id="1854" w:name="_1469283850"/>
      <w:bookmarkStart w:id="1855" w:name="_1469282908"/>
      <w:bookmarkStart w:id="1856" w:name="_1469282884"/>
      <w:bookmarkStart w:id="1857" w:name="_1469282740"/>
      <w:bookmarkStart w:id="1858" w:name="_1469252141"/>
      <w:bookmarkStart w:id="1859" w:name="_1469039888"/>
      <w:bookmarkStart w:id="1860" w:name="_1469039873"/>
      <w:bookmarkStart w:id="1861" w:name="_1469039851"/>
      <w:bookmarkStart w:id="1862" w:name="_1469019009"/>
      <w:bookmarkStart w:id="1863" w:name="_1467550172"/>
      <w:bookmarkStart w:id="1864" w:name="_1467524331"/>
      <w:bookmarkStart w:id="1865" w:name="_1467524309"/>
      <w:bookmarkStart w:id="1866" w:name="_1461660199"/>
      <w:bookmarkStart w:id="1867" w:name="_1461619185"/>
      <w:bookmarkStart w:id="1868" w:name="_1461610335"/>
      <w:bookmarkStart w:id="1869" w:name="_1461414107"/>
      <w:bookmarkStart w:id="1870" w:name="_1461414094"/>
      <w:bookmarkStart w:id="1871" w:name="_1461414081"/>
      <w:bookmarkStart w:id="1872" w:name="_1461414021"/>
      <w:bookmarkStart w:id="1873" w:name="_1461414010"/>
      <w:bookmarkStart w:id="1874" w:name="_1461396498"/>
      <w:bookmarkStart w:id="1875" w:name="_1461396453"/>
      <w:bookmarkStart w:id="1876" w:name="_1461396357"/>
      <w:bookmarkStart w:id="1877" w:name="_1461396079"/>
      <w:bookmarkStart w:id="1878" w:name="_1461396032"/>
      <w:bookmarkStart w:id="1879" w:name="_1461256702"/>
      <w:bookmarkStart w:id="1880" w:name="_1461245437"/>
      <w:bookmarkStart w:id="1881" w:name="_1461177640"/>
      <w:bookmarkStart w:id="1882" w:name="_1430114745"/>
      <w:bookmarkStart w:id="1883" w:name="_1429951407"/>
      <w:bookmarkStart w:id="1884" w:name="_1429951398"/>
      <w:bookmarkStart w:id="1885" w:name="_1429951299"/>
      <w:bookmarkEnd w:id="1838"/>
      <w:bookmarkEnd w:id="1839"/>
      <w:bookmarkEnd w:id="1840"/>
      <w:bookmarkEnd w:id="1841"/>
      <w:bookmarkEnd w:id="1842"/>
      <w:bookmarkEnd w:id="1843"/>
      <w:bookmarkEnd w:id="1844"/>
      <w:bookmarkEnd w:id="1845"/>
      <w:bookmarkEnd w:id="1846"/>
      <w:bookmarkEnd w:id="1847"/>
      <w:bookmarkEnd w:id="1848"/>
      <w:bookmarkEnd w:id="1849"/>
      <w:bookmarkEnd w:id="1850"/>
      <w:bookmarkEnd w:id="1851"/>
      <w:bookmarkEnd w:id="1852"/>
      <w:bookmarkEnd w:id="1853"/>
      <w:bookmarkEnd w:id="1854"/>
      <w:bookmarkEnd w:id="1855"/>
      <w:bookmarkEnd w:id="1856"/>
      <w:bookmarkEnd w:id="1857"/>
      <w:bookmarkEnd w:id="1858"/>
      <w:bookmarkEnd w:id="1859"/>
      <w:bookmarkEnd w:id="1860"/>
      <w:bookmarkEnd w:id="1861"/>
      <w:bookmarkEnd w:id="1862"/>
      <w:bookmarkEnd w:id="1863"/>
      <w:bookmarkEnd w:id="1864"/>
      <w:bookmarkEnd w:id="1865"/>
      <w:bookmarkEnd w:id="1866"/>
      <w:bookmarkEnd w:id="1867"/>
      <w:bookmarkEnd w:id="1868"/>
      <w:bookmarkEnd w:id="1869"/>
      <w:bookmarkEnd w:id="1870"/>
      <w:bookmarkEnd w:id="1871"/>
      <w:bookmarkEnd w:id="1872"/>
      <w:bookmarkEnd w:id="1873"/>
      <w:bookmarkEnd w:id="1874"/>
      <w:bookmarkEnd w:id="1875"/>
      <w:bookmarkEnd w:id="1876"/>
      <w:bookmarkEnd w:id="1877"/>
      <w:bookmarkEnd w:id="1878"/>
      <w:bookmarkEnd w:id="1879"/>
      <w:bookmarkEnd w:id="1880"/>
      <w:bookmarkEnd w:id="1881"/>
      <w:bookmarkEnd w:id="1882"/>
      <w:bookmarkEnd w:id="1883"/>
      <w:bookmarkEnd w:id="1884"/>
      <w:bookmarkEnd w:id="1885"/>
      <w:r>
        <w:rPr>
          <w:rFonts w:eastAsia="Cordia New" w:cs="Angsana New" w:ascii="Angsana New" w:hAnsi="Angsana New"/>
          <w:sz w:val="28"/>
        </w:rPr>
        <w:object w:dxaOrig="9063" w:dyaOrig="32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4.2pt;height:162.7pt" filled="f" o:ole="">
            <v:imagedata r:id="rId50" o:title=""/>
          </v:shape>
          <o:OLEObject Type="Embed" ProgID="Excel.Sheet.12" ShapeID="ole_rId49" DrawAspect="Content" ObjectID="_1357498285" r:id="rId49"/>
        </w:object>
      </w:r>
      <w:bookmarkStart w:id="1886" w:name="OLE_LINK2"/>
      <w:bookmarkStart w:id="1887" w:name="OLE_LINK1"/>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Amortization</w:t>
      </w:r>
      <w:r>
        <w:rPr>
          <w:rFonts w:cs="Angsana New" w:ascii="Angsana New" w:hAnsi="Angsana New"/>
          <w:sz w:val="28"/>
        </w:rPr>
        <w:t xml:space="preserve"> for the six-month periods ended </w:t>
      </w:r>
      <w:r>
        <w:rPr>
          <w:rFonts w:eastAsia="Cordia New" w:cs="Angsana New" w:ascii="Angsana New" w:hAnsi="Angsana New"/>
          <w:sz w:val="28"/>
        </w:rPr>
        <w:t>June 30</w:t>
      </w:r>
      <w:r>
        <w:rPr>
          <w:rFonts w:cs="Angsana New" w:ascii="Angsana New" w:hAnsi="Angsana New"/>
          <w:sz w:val="28"/>
        </w:rPr>
        <w:t xml:space="preserve">, 2015 and 2014 </w:t>
      </w:r>
      <w:r>
        <w:rPr>
          <w:rFonts w:eastAsia="Cordia New" w:cs="Angsana New" w:ascii="Angsana New" w:hAnsi="Angsana New"/>
          <w:sz w:val="28"/>
        </w:rPr>
        <w:t>amounted of Baht 0.35 million and          Baht 0.30 million, respectively in consolidated financial statements and amounted of  Baht 0.04 million in separate financial statements.</w:t>
      </w:r>
      <w:bookmarkEnd w:id="1886"/>
      <w:bookmarkEnd w:id="1887"/>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TAX</w:t>
      </w:r>
    </w:p>
    <w:p>
      <w:pPr>
        <w:pStyle w:val="Normal"/>
        <w:spacing w:before="120" w:after="0"/>
        <w:ind w:firstLine="448"/>
        <w:jc w:val="left"/>
        <w:rPr/>
      </w:pPr>
      <w:r>
        <w:rPr>
          <w:rFonts w:eastAsia="Cordia New" w:cs="Angsana New" w:ascii="Angsana New" w:hAnsi="Angsana New"/>
          <w:sz w:val="28"/>
        </w:rPr>
        <w:t xml:space="preserve">Deferred tax as at June 30, 2015 and December 31, 2014 are as follows:   </w:t>
      </w:r>
    </w:p>
    <w:p>
      <w:pPr>
        <w:pStyle w:val="Normal"/>
        <w:spacing w:before="120" w:after="0"/>
        <w:ind w:left="450" w:hanging="0"/>
        <w:jc w:val="left"/>
        <w:rPr>
          <w:rFonts w:ascii="Angsana New" w:hAnsi="Angsana New" w:eastAsia="Cordia New" w:cs="Angsana New"/>
          <w:sz w:val="28"/>
        </w:rPr>
      </w:pPr>
      <w:bookmarkStart w:id="1888" w:name="_1500703636"/>
      <w:bookmarkStart w:id="1889" w:name="_1500703620"/>
      <w:bookmarkStart w:id="1890" w:name="_1500703509"/>
      <w:bookmarkStart w:id="1891" w:name="_1500376650"/>
      <w:bookmarkStart w:id="1892" w:name="_1500288907"/>
      <w:bookmarkStart w:id="1893" w:name="_1500288892"/>
      <w:bookmarkStart w:id="1894" w:name="_1500288878"/>
      <w:bookmarkStart w:id="1895" w:name="_1500288828"/>
      <w:bookmarkStart w:id="1896" w:name="_1500288745"/>
      <w:bookmarkStart w:id="1897" w:name="_1500288728"/>
      <w:bookmarkStart w:id="1898" w:name="_1500288713"/>
      <w:bookmarkStart w:id="1899" w:name="_1500288413"/>
      <w:bookmarkStart w:id="1900" w:name="_1500288140"/>
      <w:bookmarkStart w:id="1901" w:name="_1500288122"/>
      <w:bookmarkStart w:id="1902" w:name="_1500288014"/>
      <w:bookmarkStart w:id="1903" w:name="_1494140426"/>
      <w:bookmarkStart w:id="1904" w:name="_1493036261"/>
      <w:bookmarkStart w:id="1905" w:name="_1493036217"/>
      <w:bookmarkStart w:id="1906" w:name="_1493036108"/>
      <w:bookmarkStart w:id="1907" w:name="_1492958648"/>
      <w:bookmarkStart w:id="1908" w:name="_1492958642"/>
      <w:bookmarkStart w:id="1909" w:name="_1492958631"/>
      <w:bookmarkStart w:id="1910" w:name="_1492958625"/>
      <w:bookmarkStart w:id="1911" w:name="_1492958029"/>
      <w:bookmarkStart w:id="1912" w:name="_1492953285"/>
      <w:bookmarkStart w:id="1913" w:name="_1492953269"/>
      <w:bookmarkStart w:id="1914" w:name="_1492948902"/>
      <w:bookmarkStart w:id="1915" w:name="_1492948448"/>
      <w:bookmarkStart w:id="1916" w:name="_1492948406"/>
      <w:bookmarkStart w:id="1917" w:name="_1492948322"/>
      <w:bookmarkStart w:id="1918" w:name="_1492948188"/>
      <w:bookmarkStart w:id="1919" w:name="_1492948112"/>
      <w:bookmarkStart w:id="1920" w:name="_1492948063"/>
      <w:bookmarkStart w:id="1921" w:name="_1492948024"/>
      <w:bookmarkStart w:id="1922" w:name="_1492947967"/>
      <w:bookmarkStart w:id="1923" w:name="_1492587017"/>
      <w:bookmarkStart w:id="1924" w:name="_1492586824"/>
      <w:bookmarkStart w:id="1925" w:name="_1492586793"/>
      <w:bookmarkStart w:id="1926" w:name="_1492586769"/>
      <w:bookmarkStart w:id="1927" w:name="_1492586754"/>
      <w:bookmarkStart w:id="1928" w:name="_1492586536"/>
      <w:bookmarkStart w:id="1929" w:name="_1477482430"/>
      <w:bookmarkStart w:id="1930" w:name="_1477482411"/>
      <w:bookmarkEnd w:id="1888"/>
      <w:bookmarkEnd w:id="1889"/>
      <w:bookmarkEnd w:id="1890"/>
      <w:bookmarkEnd w:id="1891"/>
      <w:bookmarkEnd w:id="1892"/>
      <w:bookmarkEnd w:id="1893"/>
      <w:bookmarkEnd w:id="1894"/>
      <w:bookmarkEnd w:id="1895"/>
      <w:bookmarkEnd w:id="1896"/>
      <w:bookmarkEnd w:id="1897"/>
      <w:bookmarkEnd w:id="1898"/>
      <w:bookmarkEnd w:id="1899"/>
      <w:bookmarkEnd w:id="1900"/>
      <w:bookmarkEnd w:id="1901"/>
      <w:bookmarkEnd w:id="1902"/>
      <w:bookmarkEnd w:id="1903"/>
      <w:bookmarkEnd w:id="1904"/>
      <w:bookmarkEnd w:id="1905"/>
      <w:bookmarkEnd w:id="1906"/>
      <w:bookmarkEnd w:id="1907"/>
      <w:bookmarkEnd w:id="1908"/>
      <w:bookmarkEnd w:id="1909"/>
      <w:bookmarkEnd w:id="1910"/>
      <w:bookmarkEnd w:id="1911"/>
      <w:bookmarkEnd w:id="1912"/>
      <w:bookmarkEnd w:id="1913"/>
      <w:bookmarkEnd w:id="1914"/>
      <w:bookmarkEnd w:id="1915"/>
      <w:bookmarkEnd w:id="1916"/>
      <w:bookmarkEnd w:id="1917"/>
      <w:bookmarkEnd w:id="1918"/>
      <w:bookmarkEnd w:id="1919"/>
      <w:bookmarkEnd w:id="1920"/>
      <w:bookmarkEnd w:id="1921"/>
      <w:bookmarkEnd w:id="1922"/>
      <w:bookmarkEnd w:id="1923"/>
      <w:bookmarkEnd w:id="1924"/>
      <w:bookmarkEnd w:id="1925"/>
      <w:bookmarkEnd w:id="1926"/>
      <w:bookmarkEnd w:id="1927"/>
      <w:bookmarkEnd w:id="1928"/>
      <w:bookmarkEnd w:id="1929"/>
      <w:bookmarkEnd w:id="1930"/>
      <w:r>
        <w:rPr>
          <w:rFonts w:eastAsia="Cordia New" w:cs="Angsana New" w:ascii="Angsana New" w:hAnsi="Angsana New"/>
          <w:sz w:val="28"/>
        </w:rPr>
        <w:object w:dxaOrig="10125" w:dyaOrig="6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40.7pt;height:292.35pt" filled="f" o:ole="">
            <v:imagedata r:id="rId52" o:title=""/>
          </v:shape>
          <o:OLEObject Type="Embed" ProgID="" ShapeID="ole_rId51" DrawAspect="Content" ObjectID="_437820937" r:id="rId51"/>
        </w:object>
      </w:r>
    </w:p>
    <w:p>
      <w:pPr>
        <w:pStyle w:val="Normal"/>
        <w:spacing w:before="120" w:after="0"/>
        <w:ind w:left="450" w:hanging="0"/>
        <w:jc w:val="left"/>
        <w:rPr>
          <w:rFonts w:ascii="Angsana New" w:hAnsi="Angsana New" w:cs="Angsana New"/>
          <w:sz w:val="2"/>
          <w:szCs w:val="2"/>
        </w:rPr>
      </w:pPr>
      <w:bookmarkStart w:id="1931" w:name="_1500703642"/>
      <w:bookmarkStart w:id="1932" w:name="_1500403353"/>
      <w:bookmarkStart w:id="1933" w:name="_1500288937"/>
      <w:bookmarkStart w:id="1934" w:name="_1494140501"/>
      <w:bookmarkStart w:id="1935" w:name="_1494140452"/>
      <w:bookmarkStart w:id="1936" w:name="_1494140394"/>
      <w:bookmarkStart w:id="1937" w:name="_1493036344"/>
      <w:bookmarkStart w:id="1938" w:name="_1492953381"/>
      <w:bookmarkStart w:id="1939" w:name="_1492952495"/>
      <w:bookmarkStart w:id="1940" w:name="_1492948616"/>
      <w:bookmarkStart w:id="1941" w:name="_1492947871"/>
      <w:bookmarkStart w:id="1942" w:name="_1492947357"/>
      <w:bookmarkStart w:id="1943" w:name="_1492945861"/>
      <w:bookmarkStart w:id="1944" w:name="_1492586860"/>
      <w:bookmarkStart w:id="1945" w:name="_1477337157"/>
      <w:bookmarkStart w:id="1946" w:name="_1476887238"/>
      <w:bookmarkStart w:id="1947" w:name="_1475675209"/>
      <w:bookmarkStart w:id="1948" w:name="_1469426574"/>
      <w:bookmarkStart w:id="1949" w:name="_1469303406"/>
      <w:bookmarkStart w:id="1950" w:name="_1469300843"/>
      <w:bookmarkStart w:id="1951" w:name="_1469288924"/>
      <w:bookmarkStart w:id="1952" w:name="_1469288826"/>
      <w:bookmarkStart w:id="1953" w:name="_1469285883"/>
      <w:bookmarkStart w:id="1954" w:name="_1469285853"/>
      <w:bookmarkStart w:id="1955" w:name="_1469285801"/>
      <w:bookmarkStart w:id="1956" w:name="_1469285684"/>
      <w:bookmarkStart w:id="1957" w:name="_1469285643"/>
      <w:bookmarkStart w:id="1958" w:name="_1469019412"/>
      <w:bookmarkStart w:id="1959" w:name="_1469019311"/>
      <w:bookmarkStart w:id="1960" w:name="_1467524478"/>
      <w:bookmarkStart w:id="1961" w:name="_1461675393"/>
      <w:bookmarkStart w:id="1962" w:name="_1461663966"/>
      <w:bookmarkStart w:id="1963" w:name="_1461663917"/>
      <w:bookmarkStart w:id="1964" w:name="_1461663854"/>
      <w:bookmarkStart w:id="1965" w:name="_1461397149"/>
      <w:bookmarkStart w:id="1966" w:name="_1455043246"/>
      <w:bookmarkStart w:id="1967" w:name="_1455043221"/>
      <w:bookmarkStart w:id="1968" w:name="_1454967458"/>
      <w:bookmarkStart w:id="1969" w:name="_1454938210"/>
      <w:bookmarkStart w:id="1970" w:name="_1454935952"/>
      <w:bookmarkStart w:id="1971" w:name="_1454919109"/>
      <w:bookmarkStart w:id="1972" w:name="_1454917787"/>
      <w:bookmarkStart w:id="1973" w:name="_1454913172"/>
      <w:bookmarkStart w:id="1974" w:name="_1454829372"/>
      <w:bookmarkStart w:id="1975" w:name="_1454829351"/>
      <w:bookmarkStart w:id="1976" w:name="_1454829336"/>
      <w:bookmarkStart w:id="1977" w:name="_1454829322"/>
      <w:bookmarkStart w:id="1978" w:name="_1454829238"/>
      <w:bookmarkEnd w:id="1931"/>
      <w:bookmarkEnd w:id="1932"/>
      <w:bookmarkEnd w:id="1933"/>
      <w:bookmarkEnd w:id="1934"/>
      <w:bookmarkEnd w:id="1935"/>
      <w:bookmarkEnd w:id="1936"/>
      <w:bookmarkEnd w:id="1937"/>
      <w:bookmarkEnd w:id="1938"/>
      <w:bookmarkEnd w:id="1939"/>
      <w:bookmarkEnd w:id="1940"/>
      <w:bookmarkEnd w:id="1941"/>
      <w:bookmarkEnd w:id="1942"/>
      <w:bookmarkEnd w:id="1943"/>
      <w:bookmarkEnd w:id="1944"/>
      <w:bookmarkEnd w:id="1945"/>
      <w:bookmarkEnd w:id="1946"/>
      <w:bookmarkEnd w:id="1947"/>
      <w:bookmarkEnd w:id="1948"/>
      <w:bookmarkEnd w:id="1949"/>
      <w:bookmarkEnd w:id="1950"/>
      <w:bookmarkEnd w:id="1951"/>
      <w:bookmarkEnd w:id="1952"/>
      <w:bookmarkEnd w:id="1953"/>
      <w:bookmarkEnd w:id="1954"/>
      <w:bookmarkEnd w:id="1955"/>
      <w:bookmarkEnd w:id="1956"/>
      <w:bookmarkEnd w:id="1957"/>
      <w:bookmarkEnd w:id="1958"/>
      <w:bookmarkEnd w:id="1959"/>
      <w:bookmarkEnd w:id="1960"/>
      <w:bookmarkEnd w:id="1961"/>
      <w:bookmarkEnd w:id="1962"/>
      <w:bookmarkEnd w:id="1963"/>
      <w:bookmarkEnd w:id="1964"/>
      <w:bookmarkEnd w:id="1965"/>
      <w:bookmarkEnd w:id="1966"/>
      <w:bookmarkEnd w:id="1967"/>
      <w:bookmarkEnd w:id="1968"/>
      <w:bookmarkEnd w:id="1969"/>
      <w:bookmarkEnd w:id="1970"/>
      <w:bookmarkEnd w:id="1971"/>
      <w:bookmarkEnd w:id="1972"/>
      <w:bookmarkEnd w:id="1973"/>
      <w:bookmarkEnd w:id="1974"/>
      <w:bookmarkEnd w:id="1975"/>
      <w:bookmarkEnd w:id="1976"/>
      <w:bookmarkEnd w:id="1977"/>
      <w:bookmarkEnd w:id="1978"/>
      <w:r>
        <w:rPr>
          <w:rFonts w:eastAsia="Cordia New" w:cs="Angsana New" w:ascii="Angsana New" w:hAnsi="Angsana New"/>
          <w:sz w:val="28"/>
        </w:rPr>
        <w:object w:dxaOrig="9274" w:dyaOrig="558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9.65pt;height:278.5pt" filled="f" o:ole="">
            <v:imagedata r:id="rId54" o:title=""/>
          </v:shape>
          <o:OLEObject Type="Embed" ProgID="Excel.Sheet.12" ShapeID="ole_rId53" DrawAspect="Content" ObjectID="_1439048050" r:id="rId53"/>
        </w:object>
      </w:r>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three-month periods ended June 30, 2015 </w:t>
      </w:r>
      <w:r>
        <w:rPr>
          <w:rFonts w:cs="Angsana New" w:ascii="Angsana New" w:hAnsi="Angsana New"/>
          <w:sz w:val="28"/>
        </w:rPr>
        <w:t xml:space="preserve">and </w:t>
      </w:r>
      <w:r>
        <w:rPr>
          <w:rFonts w:eastAsia="Cordia New" w:cs="Angsana New" w:ascii="Angsana New" w:hAnsi="Angsana New"/>
          <w:sz w:val="28"/>
        </w:rPr>
        <w:t>2014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1979" w:name="_1500403544"/>
      <w:bookmarkStart w:id="1980" w:name="_1500403484"/>
      <w:bookmarkStart w:id="1981" w:name="_1500376874"/>
      <w:bookmarkStart w:id="1982" w:name="_1500289166"/>
      <w:bookmarkStart w:id="1983" w:name="_1500289097"/>
      <w:bookmarkStart w:id="1984" w:name="_1500289072"/>
      <w:bookmarkStart w:id="1985" w:name="_1494140596"/>
      <w:bookmarkStart w:id="1986" w:name="_1494140584"/>
      <w:bookmarkStart w:id="1987" w:name="_1493053692"/>
      <w:bookmarkStart w:id="1988" w:name="_1493035084"/>
      <w:bookmarkStart w:id="1989" w:name="_1493021158"/>
      <w:bookmarkStart w:id="1990" w:name="_1493021139"/>
      <w:bookmarkStart w:id="1991" w:name="_1492953549"/>
      <w:bookmarkStart w:id="1992" w:name="_1492953529"/>
      <w:bookmarkStart w:id="1993" w:name="_1492952502"/>
      <w:bookmarkStart w:id="1994" w:name="_1492946921"/>
      <w:bookmarkStart w:id="1995" w:name="_1492946801"/>
      <w:bookmarkStart w:id="1996" w:name="_1492946742"/>
      <w:bookmarkStart w:id="1997" w:name="_1492946697"/>
      <w:bookmarkStart w:id="1998" w:name="_1492587079"/>
      <w:bookmarkStart w:id="1999" w:name="_1477490057"/>
      <w:bookmarkStart w:id="2000" w:name="_1477480695"/>
      <w:bookmarkStart w:id="2001" w:name="_1476887316"/>
      <w:bookmarkStart w:id="2002" w:name="_1476540171"/>
      <w:bookmarkStart w:id="2003" w:name="_1475675257"/>
      <w:bookmarkStart w:id="2004" w:name="_1469458001"/>
      <w:bookmarkStart w:id="2005" w:name="_1469451798"/>
      <w:bookmarkStart w:id="2006" w:name="_1469288980"/>
      <w:bookmarkStart w:id="2007" w:name="_1469287214"/>
      <w:bookmarkStart w:id="2008" w:name="_1461400574"/>
      <w:bookmarkStart w:id="2009" w:name="_1461400568"/>
      <w:bookmarkStart w:id="2010" w:name="_1461253000"/>
      <w:bookmarkStart w:id="2011" w:name="_1461162639"/>
      <w:bookmarkStart w:id="2012" w:name="_1461159311"/>
      <w:bookmarkStart w:id="2013" w:name="_1461150031"/>
      <w:bookmarkStart w:id="2014" w:name="_1454965865"/>
      <w:bookmarkStart w:id="2015" w:name="_1445770056"/>
      <w:bookmarkStart w:id="2016" w:name="_1445769967"/>
      <w:bookmarkStart w:id="2017" w:name="_1445079811"/>
      <w:bookmarkStart w:id="2018" w:name="_1440249167"/>
      <w:bookmarkStart w:id="2019" w:name="_1440249126"/>
      <w:bookmarkStart w:id="2020" w:name="_1440160274"/>
      <w:bookmarkStart w:id="2021" w:name="_1437943353"/>
      <w:bookmarkStart w:id="2022" w:name="_1437943349"/>
      <w:bookmarkStart w:id="2023" w:name="_1437943344"/>
      <w:bookmarkStart w:id="2024" w:name="_1437943286"/>
      <w:bookmarkStart w:id="2025" w:name="_1437933312"/>
      <w:bookmarkStart w:id="2026" w:name="_1437906148"/>
      <w:bookmarkStart w:id="2027" w:name="_1437672752"/>
      <w:bookmarkStart w:id="2028" w:name="_1431432405"/>
      <w:bookmarkStart w:id="2029" w:name="_1431430657"/>
      <w:bookmarkStart w:id="2030" w:name="_1431430647"/>
      <w:bookmarkStart w:id="2031" w:name="_1431430636"/>
      <w:bookmarkStart w:id="2032" w:name="_1431427948"/>
      <w:bookmarkStart w:id="2033" w:name="_1430148934"/>
      <w:bookmarkStart w:id="2034" w:name="_1430138007"/>
      <w:bookmarkStart w:id="2035" w:name="_1430040170"/>
      <w:bookmarkStart w:id="2036" w:name="_1430040166"/>
      <w:bookmarkStart w:id="2037" w:name="_1430040146"/>
      <w:bookmarkStart w:id="2038" w:name="_1429896954"/>
      <w:bookmarkStart w:id="2039" w:name="_1429890606"/>
      <w:bookmarkStart w:id="2040" w:name="_1429890588"/>
      <w:bookmarkStart w:id="2041" w:name="_1429890556"/>
      <w:bookmarkStart w:id="2042" w:name="_1429820167"/>
      <w:bookmarkStart w:id="2043" w:name="_1429819889"/>
      <w:bookmarkStart w:id="2044" w:name="_1429819860"/>
      <w:bookmarkStart w:id="2045" w:name="_1429819296"/>
      <w:bookmarkStart w:id="2046" w:name="_1429819251"/>
      <w:bookmarkStart w:id="2047" w:name="_1429819211"/>
      <w:bookmarkStart w:id="2048" w:name="_1429819142"/>
      <w:bookmarkStart w:id="2049" w:name="_1429819104"/>
      <w:bookmarkStart w:id="2050" w:name="_1429818854"/>
      <w:bookmarkStart w:id="2051" w:name="_1429818641"/>
      <w:bookmarkStart w:id="2052" w:name="_1429818195"/>
      <w:bookmarkStart w:id="2053" w:name="_1429818137"/>
      <w:bookmarkStart w:id="2054" w:name="_1429818127"/>
      <w:bookmarkStart w:id="2055" w:name="_1429817653"/>
      <w:bookmarkStart w:id="2056" w:name="_1429810697"/>
      <w:bookmarkStart w:id="2057" w:name="_1429802263"/>
      <w:bookmarkStart w:id="2058" w:name="_1429802258"/>
      <w:bookmarkStart w:id="2059" w:name="_1429802243"/>
      <w:bookmarkStart w:id="2060" w:name="_1429802221"/>
      <w:bookmarkStart w:id="2061" w:name="_1429801471"/>
      <w:bookmarkStart w:id="2062" w:name="_1429617108"/>
      <w:bookmarkStart w:id="2063" w:name="_1429569390"/>
      <w:bookmarkStart w:id="2064" w:name="_1429569159"/>
      <w:bookmarkStart w:id="2065" w:name="_1429563019"/>
      <w:bookmarkStart w:id="2066" w:name="_1429528072"/>
      <w:bookmarkStart w:id="2067" w:name="_1429517848"/>
      <w:bookmarkStart w:id="2068" w:name="_1429517288"/>
      <w:bookmarkStart w:id="2069" w:name="_1429506564"/>
      <w:bookmarkStart w:id="2070" w:name="_1429506558"/>
      <w:bookmarkStart w:id="2071" w:name="_1429454370"/>
      <w:bookmarkStart w:id="2072" w:name="_1429454315"/>
      <w:bookmarkStart w:id="2073" w:name="_1429446176"/>
      <w:bookmarkStart w:id="2074" w:name="_1429446103"/>
      <w:bookmarkStart w:id="2075" w:name="_1429446064"/>
      <w:bookmarkStart w:id="2076" w:name="_1429446016"/>
      <w:bookmarkStart w:id="2077" w:name="_1429441098"/>
      <w:bookmarkStart w:id="2078" w:name="_1429441067"/>
      <w:bookmarkStart w:id="2079" w:name="_1429441056"/>
      <w:bookmarkStart w:id="2080" w:name="_1429440999"/>
      <w:bookmarkStart w:id="2081" w:name="_1429440737"/>
      <w:bookmarkStart w:id="2082" w:name="_1429440677"/>
      <w:bookmarkStart w:id="2083" w:name="_1429440644"/>
      <w:bookmarkStart w:id="2084" w:name="_1429440608"/>
      <w:bookmarkStart w:id="2085" w:name="_1429440566"/>
      <w:bookmarkStart w:id="2086" w:name="_1429440489"/>
      <w:bookmarkStart w:id="2087" w:name="_1429440350"/>
      <w:bookmarkStart w:id="2088" w:name="_1429440317"/>
      <w:bookmarkStart w:id="2089" w:name="_1429440294"/>
      <w:bookmarkStart w:id="2090" w:name="_1429440264"/>
      <w:bookmarkStart w:id="2091" w:name="_1429440242"/>
      <w:bookmarkStart w:id="2092" w:name="_1429440237"/>
      <w:bookmarkStart w:id="2093" w:name="_1429440200"/>
      <w:bookmarkStart w:id="2094" w:name="_1429437264"/>
      <w:bookmarkStart w:id="2095" w:name="_1429437176"/>
      <w:bookmarkStart w:id="2096" w:name="_1429302279"/>
      <w:bookmarkStart w:id="2097" w:name="_1429102147"/>
      <w:bookmarkStart w:id="2098" w:name="_1429102140"/>
      <w:bookmarkStart w:id="2099" w:name="_1429102097"/>
      <w:bookmarkStart w:id="2100" w:name="_1429097765"/>
      <w:bookmarkStart w:id="2101" w:name="_1429097354"/>
      <w:bookmarkStart w:id="2102" w:name="OLE_LINK48"/>
      <w:bookmarkStart w:id="2103" w:name="OLE_LINK47"/>
      <w:bookmarkEnd w:id="1979"/>
      <w:bookmarkEnd w:id="1980"/>
      <w:bookmarkEnd w:id="1981"/>
      <w:bookmarkEnd w:id="1982"/>
      <w:bookmarkEnd w:id="1983"/>
      <w:bookmarkEnd w:id="1984"/>
      <w:bookmarkEnd w:id="1985"/>
      <w:bookmarkEnd w:id="1986"/>
      <w:bookmarkEnd w:id="1987"/>
      <w:bookmarkEnd w:id="1988"/>
      <w:bookmarkEnd w:id="1989"/>
      <w:bookmarkEnd w:id="1990"/>
      <w:bookmarkEnd w:id="1991"/>
      <w:bookmarkEnd w:id="1992"/>
      <w:bookmarkEnd w:id="1993"/>
      <w:bookmarkEnd w:id="1994"/>
      <w:bookmarkEnd w:id="1995"/>
      <w:bookmarkEnd w:id="1996"/>
      <w:bookmarkEnd w:id="1997"/>
      <w:bookmarkEnd w:id="1998"/>
      <w:bookmarkEnd w:id="1999"/>
      <w:bookmarkEnd w:id="2000"/>
      <w:bookmarkEnd w:id="2001"/>
      <w:bookmarkEnd w:id="2002"/>
      <w:bookmarkEnd w:id="2003"/>
      <w:bookmarkEnd w:id="2004"/>
      <w:bookmarkEnd w:id="2005"/>
      <w:bookmarkEnd w:id="2006"/>
      <w:bookmarkEnd w:id="2007"/>
      <w:bookmarkEnd w:id="2008"/>
      <w:bookmarkEnd w:id="2009"/>
      <w:bookmarkEnd w:id="2010"/>
      <w:bookmarkEnd w:id="2011"/>
      <w:bookmarkEnd w:id="2012"/>
      <w:bookmarkEnd w:id="2013"/>
      <w:bookmarkEnd w:id="2014"/>
      <w:bookmarkEnd w:id="2015"/>
      <w:bookmarkEnd w:id="2016"/>
      <w:bookmarkEnd w:id="2017"/>
      <w:bookmarkEnd w:id="2018"/>
      <w:bookmarkEnd w:id="2019"/>
      <w:bookmarkEnd w:id="2020"/>
      <w:bookmarkEnd w:id="2021"/>
      <w:bookmarkEnd w:id="2022"/>
      <w:bookmarkEnd w:id="2023"/>
      <w:bookmarkEnd w:id="2024"/>
      <w:bookmarkEnd w:id="2025"/>
      <w:bookmarkEnd w:id="2026"/>
      <w:bookmarkEnd w:id="2027"/>
      <w:bookmarkEnd w:id="2028"/>
      <w:bookmarkEnd w:id="2029"/>
      <w:bookmarkEnd w:id="2030"/>
      <w:bookmarkEnd w:id="2031"/>
      <w:bookmarkEnd w:id="2032"/>
      <w:bookmarkEnd w:id="2033"/>
      <w:bookmarkEnd w:id="2034"/>
      <w:bookmarkEnd w:id="2035"/>
      <w:bookmarkEnd w:id="2036"/>
      <w:bookmarkEnd w:id="2037"/>
      <w:bookmarkEnd w:id="2038"/>
      <w:bookmarkEnd w:id="2039"/>
      <w:bookmarkEnd w:id="2040"/>
      <w:bookmarkEnd w:id="2041"/>
      <w:bookmarkEnd w:id="2042"/>
      <w:bookmarkEnd w:id="2043"/>
      <w:bookmarkEnd w:id="2044"/>
      <w:bookmarkEnd w:id="2045"/>
      <w:bookmarkEnd w:id="2046"/>
      <w:bookmarkEnd w:id="2047"/>
      <w:bookmarkEnd w:id="2048"/>
      <w:bookmarkEnd w:id="2049"/>
      <w:bookmarkEnd w:id="2050"/>
      <w:bookmarkEnd w:id="2051"/>
      <w:bookmarkEnd w:id="2052"/>
      <w:bookmarkEnd w:id="2053"/>
      <w:bookmarkEnd w:id="2054"/>
      <w:bookmarkEnd w:id="2055"/>
      <w:bookmarkEnd w:id="2056"/>
      <w:bookmarkEnd w:id="2057"/>
      <w:bookmarkEnd w:id="2058"/>
      <w:bookmarkEnd w:id="2059"/>
      <w:bookmarkEnd w:id="2060"/>
      <w:bookmarkEnd w:id="2061"/>
      <w:bookmarkEnd w:id="2062"/>
      <w:bookmarkEnd w:id="2063"/>
      <w:bookmarkEnd w:id="2064"/>
      <w:bookmarkEnd w:id="2065"/>
      <w:bookmarkEnd w:id="2066"/>
      <w:bookmarkEnd w:id="2067"/>
      <w:bookmarkEnd w:id="2068"/>
      <w:bookmarkEnd w:id="2069"/>
      <w:bookmarkEnd w:id="2070"/>
      <w:bookmarkEnd w:id="2071"/>
      <w:bookmarkEnd w:id="2072"/>
      <w:bookmarkEnd w:id="2073"/>
      <w:bookmarkEnd w:id="2074"/>
      <w:bookmarkEnd w:id="2075"/>
      <w:bookmarkEnd w:id="2076"/>
      <w:bookmarkEnd w:id="2077"/>
      <w:bookmarkEnd w:id="2078"/>
      <w:bookmarkEnd w:id="2079"/>
      <w:bookmarkEnd w:id="2080"/>
      <w:bookmarkEnd w:id="2081"/>
      <w:bookmarkEnd w:id="2082"/>
      <w:bookmarkEnd w:id="2083"/>
      <w:bookmarkEnd w:id="2084"/>
      <w:bookmarkEnd w:id="2085"/>
      <w:bookmarkEnd w:id="2086"/>
      <w:bookmarkEnd w:id="2087"/>
      <w:bookmarkEnd w:id="2088"/>
      <w:bookmarkEnd w:id="2089"/>
      <w:bookmarkEnd w:id="2090"/>
      <w:bookmarkEnd w:id="2091"/>
      <w:bookmarkEnd w:id="2092"/>
      <w:bookmarkEnd w:id="2093"/>
      <w:bookmarkEnd w:id="2094"/>
      <w:bookmarkEnd w:id="2095"/>
      <w:bookmarkEnd w:id="2096"/>
      <w:bookmarkEnd w:id="2097"/>
      <w:bookmarkEnd w:id="2098"/>
      <w:bookmarkEnd w:id="2099"/>
      <w:bookmarkEnd w:id="2100"/>
      <w:bookmarkEnd w:id="2101"/>
      <w:r>
        <w:rPr>
          <w:rFonts w:eastAsia="Cordia New" w:cs="Angsana New" w:ascii="Angsana New" w:hAnsi="Angsana New"/>
          <w:sz w:val="28"/>
        </w:rPr>
        <w:object w:dxaOrig="8998" w:dyaOrig="257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2pt;height:128pt" filled="f" o:ole="">
            <v:imagedata r:id="rId56" o:title=""/>
          </v:shape>
          <o:OLEObject Type="Embed" ProgID="Excel.Sheet.12" ShapeID="ole_rId55" DrawAspect="Content" ObjectID="_768863498" r:id="rId55"/>
        </w:object>
      </w:r>
      <w:bookmarkEnd w:id="2102"/>
      <w:bookmarkEnd w:id="2103"/>
    </w:p>
    <w:p>
      <w:pPr>
        <w:pStyle w:val="Normal"/>
        <w:tabs>
          <w:tab w:val="clear" w:pos="720"/>
          <w:tab w:val="left" w:pos="1134" w:leader="none"/>
        </w:tabs>
        <w:spacing w:before="120" w:after="0"/>
        <w:ind w:left="450" w:hanging="0"/>
        <w:jc w:val="left"/>
        <w:rPr/>
      </w:pPr>
      <w:r>
        <w:rPr>
          <w:rFonts w:eastAsia="Cordia New" w:cs="Angsana New" w:ascii="Angsana New" w:hAnsi="Angsana New"/>
          <w:sz w:val="28"/>
        </w:rPr>
        <w:t xml:space="preserve">Income tax expense for the six-month periods ended June 30, 2015 </w:t>
      </w:r>
      <w:r>
        <w:rPr>
          <w:rFonts w:cs="Angsana New" w:ascii="Angsana New" w:hAnsi="Angsana New"/>
          <w:sz w:val="28"/>
        </w:rPr>
        <w:t xml:space="preserve">and </w:t>
      </w:r>
      <w:r>
        <w:rPr>
          <w:rFonts w:eastAsia="Cordia New" w:cs="Angsana New" w:ascii="Angsana New" w:hAnsi="Angsana New"/>
          <w:sz w:val="28"/>
        </w:rPr>
        <w:t>2014 are as follows:</w:t>
      </w:r>
    </w:p>
    <w:p>
      <w:pPr>
        <w:pStyle w:val="Normal"/>
        <w:tabs>
          <w:tab w:val="clear" w:pos="720"/>
          <w:tab w:val="left" w:pos="450" w:leader="none"/>
          <w:tab w:val="left" w:pos="630" w:leader="none"/>
        </w:tabs>
        <w:spacing w:before="120" w:after="0"/>
        <w:ind w:left="450" w:right="17" w:hanging="0"/>
        <w:jc w:val="left"/>
        <w:rPr>
          <w:rFonts w:ascii="Angsana New" w:hAnsi="Angsana New" w:cs="Angsana New"/>
          <w:sz w:val="28"/>
        </w:rPr>
      </w:pPr>
      <w:bookmarkStart w:id="2104" w:name="_1500723156"/>
      <w:bookmarkStart w:id="2105" w:name="_1500403533"/>
      <w:bookmarkStart w:id="2106" w:name="_1500403521"/>
      <w:bookmarkStart w:id="2107" w:name="_1500403497"/>
      <w:bookmarkStart w:id="2108" w:name="_1500376933"/>
      <w:bookmarkStart w:id="2109" w:name="_1500289160"/>
      <w:bookmarkStart w:id="2110" w:name="_1500289135"/>
      <w:bookmarkStart w:id="2111" w:name="_1500289110"/>
      <w:bookmarkEnd w:id="2104"/>
      <w:bookmarkEnd w:id="2105"/>
      <w:bookmarkEnd w:id="2106"/>
      <w:bookmarkEnd w:id="2107"/>
      <w:bookmarkEnd w:id="2108"/>
      <w:bookmarkEnd w:id="2109"/>
      <w:bookmarkEnd w:id="2110"/>
      <w:bookmarkEnd w:id="2111"/>
      <w:r>
        <w:rPr>
          <w:rFonts w:eastAsia="Cordia New" w:cs="Angsana New" w:ascii="Angsana New" w:hAnsi="Angsana New"/>
          <w:sz w:val="28"/>
        </w:rPr>
        <w:object w:dxaOrig="8998" w:dyaOrig="257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2pt;height:128pt" filled="f" o:ole="">
            <v:imagedata r:id="rId58" o:title=""/>
          </v:shape>
          <o:OLEObject Type="Embed" ProgID="Excel.Sheet.12" ShapeID="ole_rId57" DrawAspect="Content" ObjectID="_64228467" r:id="rId57"/>
        </w:objec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and the subsidiaries used income tax rate of 20% for the calculation of corporate income tax for the six-month periods ended June 30, 2015 and 2014 attributable to the Royal Decree No. 530 B.E. 2554 dated December 14, 2011 grants a reduction in the corporate income tax rate from 30% to 20% on net profit for the accounting periods beginning on January 1, 2013 to December 31, 2014.</w:t>
      </w:r>
      <w:r>
        <w:rPr>
          <w:rFonts w:eastAsia="Cordia New" w:cs="Angsana New" w:ascii="Angsana New" w:hAnsi="Angsana New"/>
          <w:sz w:val="28"/>
        </w:rPr>
        <w:t xml:space="preserve"> </w:t>
      </w:r>
      <w:r>
        <w:rPr>
          <w:rFonts w:eastAsia="Cordia New" w:cs="Angsana New" w:ascii="Angsana New" w:hAnsi="Angsana New"/>
          <w:sz w:val="28"/>
        </w:rPr>
        <w:t>According to the Royal Decree No. 577 B.E. 2557 dated November 10, 2014, the corporate income tax rate will be continue at 20 % on net profit for the accounting periods beginning on January 1, 2015 to December 31, 2015.</w:t>
      </w:r>
    </w:p>
    <w:p>
      <w:pPr>
        <w:pStyle w:val="Normal"/>
        <w:spacing w:before="120" w:after="0"/>
        <w:ind w:left="448" w:hanging="0"/>
        <w:jc w:val="left"/>
        <w:rPr>
          <w:rFonts w:ascii="Angsana New" w:hAnsi="Angsana New" w:cs="Angsana New"/>
          <w:sz w:val="28"/>
        </w:rPr>
      </w:pPr>
      <w:r>
        <w:rPr>
          <w:rFonts w:eastAsia="Cordia New" w:cs="Angsana New" w:ascii="Angsana New" w:hAnsi="Angsana New"/>
          <w:sz w:val="28"/>
        </w:rPr>
        <w:t>The subsidiary</w:t>
      </w:r>
      <w:r>
        <w:rPr>
          <w:rFonts w:cs="Angsana New" w:ascii="Angsana New" w:hAnsi="Angsana New"/>
          <w:sz w:val="28"/>
        </w:rPr>
        <w:t xml:space="preserve"> in oversea calculated income tax using the effective tax rate instead of the progressive tax rate.</w: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EPAID RENTAL - NET</w:t>
      </w:r>
    </w:p>
    <w:p>
      <w:pPr>
        <w:pStyle w:val="Normal"/>
        <w:spacing w:before="120" w:after="0"/>
        <w:ind w:firstLine="448"/>
        <w:jc w:val="left"/>
        <w:rPr/>
      </w:pPr>
      <w:r>
        <w:rPr>
          <w:rFonts w:eastAsia="Cordia New" w:cs="Angsana New" w:ascii="Angsana New" w:hAnsi="Angsana New"/>
          <w:sz w:val="28"/>
        </w:rPr>
        <w:t>Prepaid rental - net as at June 30, 2015 and December 31, 2014 are as follows:</w:t>
      </w:r>
    </w:p>
    <w:p>
      <w:pPr>
        <w:pStyle w:val="Normal"/>
        <w:spacing w:before="120" w:after="0"/>
        <w:ind w:left="448" w:hanging="0"/>
        <w:jc w:val="left"/>
        <w:rPr>
          <w:rFonts w:ascii="Angsana New" w:hAnsi="Angsana New" w:eastAsia="Cordia New" w:cs="Angsana New"/>
          <w:sz w:val="28"/>
        </w:rPr>
      </w:pPr>
      <w:bookmarkStart w:id="2112" w:name="_1500289370"/>
      <w:bookmarkStart w:id="2113" w:name="_1494164755"/>
      <w:bookmarkStart w:id="2114" w:name="_1494141054"/>
      <w:bookmarkStart w:id="2115" w:name="_1493021166"/>
      <w:bookmarkStart w:id="2116" w:name="_1492982649"/>
      <w:bookmarkStart w:id="2117" w:name="_1492953584"/>
      <w:bookmarkStart w:id="2118" w:name="_1492952516"/>
      <w:bookmarkStart w:id="2119" w:name="_1492930831"/>
      <w:bookmarkStart w:id="2120" w:name="_1492930819"/>
      <w:bookmarkStart w:id="2121" w:name="_1492930806"/>
      <w:bookmarkStart w:id="2122" w:name="_1492930733"/>
      <w:bookmarkStart w:id="2123" w:name="_1492587426"/>
      <w:bookmarkStart w:id="2124" w:name="_1477310000"/>
      <w:bookmarkStart w:id="2125" w:name="_1477309755"/>
      <w:bookmarkStart w:id="2126" w:name="_1476887387"/>
      <w:bookmarkStart w:id="2127" w:name="_1476540273"/>
      <w:bookmarkStart w:id="2128" w:name="_1475675319"/>
      <w:bookmarkStart w:id="2129" w:name="_1469463245"/>
      <w:bookmarkStart w:id="2130" w:name="_1469456625"/>
      <w:bookmarkStart w:id="2131" w:name="_1469300831"/>
      <w:bookmarkStart w:id="2132" w:name="_1467524559"/>
      <w:bookmarkStart w:id="2133" w:name="_1461619419"/>
      <w:bookmarkStart w:id="2134" w:name="_1461398461"/>
      <w:bookmarkStart w:id="2135" w:name="_1461398392"/>
      <w:bookmarkStart w:id="2136" w:name="_1455043097"/>
      <w:bookmarkStart w:id="2137" w:name="_1454854519"/>
      <w:bookmarkStart w:id="2138" w:name="_1423747433"/>
      <w:bookmarkStart w:id="2139" w:name="_1423685967"/>
      <w:bookmarkStart w:id="2140" w:name="_1423673028"/>
      <w:bookmarkStart w:id="2141" w:name="_1423658440"/>
      <w:bookmarkStart w:id="2142" w:name="_1423658421"/>
      <w:bookmarkStart w:id="2143" w:name="_1423658376"/>
      <w:bookmarkStart w:id="2144" w:name="_1423594419"/>
      <w:bookmarkStart w:id="2145" w:name="_1423593173"/>
      <w:bookmarkStart w:id="2146" w:name="_1414145480"/>
      <w:bookmarkStart w:id="2147" w:name="_1413961157"/>
      <w:bookmarkStart w:id="2148" w:name="_1405854844"/>
      <w:bookmarkStart w:id="2149" w:name="_1405851174"/>
      <w:bookmarkStart w:id="2150" w:name="_1398539554"/>
      <w:bookmarkStart w:id="2151" w:name="_1398539547"/>
      <w:bookmarkStart w:id="2152" w:name="_1398539538"/>
      <w:bookmarkStart w:id="2153" w:name="_1398539520"/>
      <w:bookmarkStart w:id="2154" w:name="_1398539500"/>
      <w:bookmarkStart w:id="2155" w:name="_1398507287"/>
      <w:bookmarkStart w:id="2156" w:name="_1398241502"/>
      <w:bookmarkStart w:id="2157" w:name="_1398241392"/>
      <w:bookmarkStart w:id="2158" w:name="_1398241384"/>
      <w:bookmarkStart w:id="2159" w:name="_1392029578"/>
      <w:bookmarkStart w:id="2160" w:name="_1391868529"/>
      <w:bookmarkStart w:id="2161" w:name="_1391868508"/>
      <w:bookmarkStart w:id="2162" w:name="_1391868480"/>
      <w:bookmarkStart w:id="2163" w:name="_1391868438"/>
      <w:bookmarkStart w:id="2164" w:name="_1382728512"/>
      <w:bookmarkStart w:id="2165" w:name="_1382718909"/>
      <w:bookmarkStart w:id="2166" w:name="_1382718880"/>
      <w:bookmarkStart w:id="2167" w:name="_1382344635"/>
      <w:bookmarkStart w:id="2168" w:name="_1381823214"/>
      <w:bookmarkStart w:id="2169" w:name="_1374567743"/>
      <w:bookmarkStart w:id="2170" w:name="_1367191940"/>
      <w:bookmarkStart w:id="2171" w:name="_1367178449"/>
      <w:bookmarkStart w:id="2172" w:name="_1367178438"/>
      <w:bookmarkStart w:id="2173" w:name="_1367167498"/>
      <w:bookmarkEnd w:id="2112"/>
      <w:bookmarkEnd w:id="2113"/>
      <w:bookmarkEnd w:id="2114"/>
      <w:bookmarkEnd w:id="2115"/>
      <w:bookmarkEnd w:id="2116"/>
      <w:bookmarkEnd w:id="2117"/>
      <w:bookmarkEnd w:id="2118"/>
      <w:bookmarkEnd w:id="2119"/>
      <w:bookmarkEnd w:id="2120"/>
      <w:bookmarkEnd w:id="2121"/>
      <w:bookmarkEnd w:id="2122"/>
      <w:bookmarkEnd w:id="2123"/>
      <w:bookmarkEnd w:id="2124"/>
      <w:bookmarkEnd w:id="2125"/>
      <w:bookmarkEnd w:id="2126"/>
      <w:bookmarkEnd w:id="2127"/>
      <w:bookmarkEnd w:id="2128"/>
      <w:bookmarkEnd w:id="2129"/>
      <w:bookmarkEnd w:id="2130"/>
      <w:bookmarkEnd w:id="2131"/>
      <w:bookmarkEnd w:id="2132"/>
      <w:bookmarkEnd w:id="2133"/>
      <w:bookmarkEnd w:id="2134"/>
      <w:bookmarkEnd w:id="2135"/>
      <w:bookmarkEnd w:id="2136"/>
      <w:bookmarkEnd w:id="2137"/>
      <w:bookmarkEnd w:id="2138"/>
      <w:bookmarkEnd w:id="2139"/>
      <w:bookmarkEnd w:id="2140"/>
      <w:bookmarkEnd w:id="2141"/>
      <w:bookmarkEnd w:id="2142"/>
      <w:bookmarkEnd w:id="2143"/>
      <w:bookmarkEnd w:id="2144"/>
      <w:bookmarkEnd w:id="2145"/>
      <w:bookmarkEnd w:id="2146"/>
      <w:bookmarkEnd w:id="2147"/>
      <w:bookmarkEnd w:id="2148"/>
      <w:bookmarkEnd w:id="2149"/>
      <w:bookmarkEnd w:id="2150"/>
      <w:bookmarkEnd w:id="2151"/>
      <w:bookmarkEnd w:id="2152"/>
      <w:bookmarkEnd w:id="2153"/>
      <w:bookmarkEnd w:id="2154"/>
      <w:bookmarkEnd w:id="2155"/>
      <w:bookmarkEnd w:id="2156"/>
      <w:bookmarkEnd w:id="2157"/>
      <w:bookmarkEnd w:id="2158"/>
      <w:bookmarkEnd w:id="2159"/>
      <w:bookmarkEnd w:id="2160"/>
      <w:bookmarkEnd w:id="2161"/>
      <w:bookmarkEnd w:id="2162"/>
      <w:bookmarkEnd w:id="2163"/>
      <w:bookmarkEnd w:id="2164"/>
      <w:bookmarkEnd w:id="2165"/>
      <w:bookmarkEnd w:id="2166"/>
      <w:bookmarkEnd w:id="2167"/>
      <w:bookmarkEnd w:id="2168"/>
      <w:bookmarkEnd w:id="2169"/>
      <w:bookmarkEnd w:id="2170"/>
      <w:bookmarkEnd w:id="2171"/>
      <w:bookmarkEnd w:id="2172"/>
      <w:bookmarkEnd w:id="2173"/>
      <w:r>
        <w:rPr>
          <w:rFonts w:eastAsia="Cordia New" w:cs="Angsana New" w:ascii="Angsana New" w:hAnsi="Angsana New"/>
          <w:sz w:val="28"/>
        </w:rPr>
        <w:object w:dxaOrig="9219" w:dyaOrig="316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6.7pt;height:157.55pt" filled="f" o:ole="">
            <v:imagedata r:id="rId60" o:title=""/>
          </v:shape>
          <o:OLEObject Type="Embed" ProgID="Excel.Sheet.12" ShapeID="ole_rId59" DrawAspect="Content" ObjectID="_1161136726" r:id="rId59"/>
        </w:object>
      </w:r>
      <w:r>
        <w:rPr>
          <w:rFonts w:eastAsia="Cordia New" w:cs="Angsana New" w:ascii="Angsana New" w:hAnsi="Angsana New"/>
          <w:sz w:val="28"/>
        </w:rPr>
        <w:t>Amortization for the six-month periods ended June 30, 2015 and 2014 was Baht 11.77 million in consolidated financial statements and amount of Baht 0.60 million in separate financial statement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Company entered into rental agreement with the Bureau of Crown Property; term of agreement is 20 years with rental prepayment in the amount of Baht 4.91 million.</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The subsidiary – Zeer Property Plc. entered into rental agreement with Don Mueng Grand Plaza Co., Ltd.; term of agreement is 55 years.</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BANK OVERDRAFT AND SHORT-TERM LOAN FROM FINANCIAL INSTITUTION</w:t>
      </w:r>
    </w:p>
    <w:p>
      <w:pPr>
        <w:pStyle w:val="Normal"/>
        <w:spacing w:before="120" w:after="0"/>
        <w:ind w:left="448" w:hanging="0"/>
        <w:jc w:val="left"/>
        <w:rPr/>
      </w:pPr>
      <w:r>
        <w:rPr>
          <w:rFonts w:eastAsia="Cordia New" w:cs="Angsana New" w:ascii="Angsana New" w:hAnsi="Angsana New"/>
          <w:sz w:val="28"/>
        </w:rPr>
        <w:t>Bank overdraft and short-term loan from financial institution as at June 30, 2015 and December 31, 2014 are as follows:</w:t>
      </w:r>
    </w:p>
    <w:p>
      <w:pPr>
        <w:pStyle w:val="Normal"/>
        <w:ind w:left="448" w:hanging="0"/>
        <w:jc w:val="left"/>
        <w:rPr>
          <w:rFonts w:ascii="Angsana New" w:hAnsi="Angsana New" w:cs="Angsana New"/>
          <w:sz w:val="28"/>
        </w:rPr>
      </w:pPr>
      <w:bookmarkStart w:id="2174" w:name="_1500290072"/>
      <w:bookmarkStart w:id="2175" w:name="_1500290064"/>
      <w:bookmarkStart w:id="2176" w:name="_1500290049"/>
      <w:bookmarkStart w:id="2177" w:name="_1500289954"/>
      <w:bookmarkStart w:id="2178" w:name="_1494141209"/>
      <w:bookmarkStart w:id="2179" w:name="_1492982639"/>
      <w:bookmarkStart w:id="2180" w:name="_1492933642"/>
      <w:bookmarkStart w:id="2181" w:name="_1492587909"/>
      <w:bookmarkStart w:id="2182" w:name="_1477310058"/>
      <w:bookmarkStart w:id="2183" w:name="_1476887404"/>
      <w:bookmarkStart w:id="2184" w:name="_1475675359"/>
      <w:bookmarkStart w:id="2185" w:name="_1469300546"/>
      <w:bookmarkStart w:id="2186" w:name="_1469040166"/>
      <w:bookmarkStart w:id="2187" w:name="_1469040147"/>
      <w:bookmarkStart w:id="2188" w:name="_1467524614"/>
      <w:bookmarkStart w:id="2189" w:name="_1461619460"/>
      <w:bookmarkStart w:id="2190" w:name="_1461160605"/>
      <w:bookmarkStart w:id="2191" w:name="_1461160563"/>
      <w:bookmarkStart w:id="2192" w:name="_1454869822"/>
      <w:bookmarkStart w:id="2193" w:name="_1454869802"/>
      <w:bookmarkStart w:id="2194" w:name="_1454327835"/>
      <w:bookmarkStart w:id="2195" w:name="_1439963233"/>
      <w:bookmarkStart w:id="2196" w:name="_1423597414"/>
      <w:bookmarkStart w:id="2197" w:name="_1423597394"/>
      <w:bookmarkStart w:id="2198" w:name="_1423218515"/>
      <w:bookmarkStart w:id="2199" w:name="_1423218485"/>
      <w:bookmarkStart w:id="2200" w:name="_1423218471"/>
      <w:bookmarkStart w:id="2201" w:name="_1423218462"/>
      <w:bookmarkStart w:id="2202" w:name="_1423218417"/>
      <w:bookmarkStart w:id="2203" w:name="_1423218407"/>
      <w:bookmarkStart w:id="2204" w:name="_1423218384"/>
      <w:bookmarkStart w:id="2205" w:name="_1422818899"/>
      <w:bookmarkStart w:id="2206" w:name="_1422815577"/>
      <w:bookmarkStart w:id="2207" w:name="_1413981734"/>
      <w:bookmarkStart w:id="2208" w:name="_1413359534"/>
      <w:bookmarkStart w:id="2209" w:name="_1413359284"/>
      <w:bookmarkStart w:id="2210" w:name="_1413359208"/>
      <w:bookmarkStart w:id="2211" w:name="_1405925903"/>
      <w:bookmarkStart w:id="2212" w:name="_1405925747"/>
      <w:bookmarkStart w:id="2213" w:name="_1405877581"/>
      <w:bookmarkStart w:id="2214" w:name="_1405877566"/>
      <w:bookmarkStart w:id="2215" w:name="_1405848118"/>
      <w:bookmarkStart w:id="2216" w:name="_1405847975"/>
      <w:bookmarkStart w:id="2217" w:name="_1403447669"/>
      <w:bookmarkStart w:id="2218" w:name="_1398151289"/>
      <w:bookmarkStart w:id="2219" w:name="_1391941021"/>
      <w:bookmarkStart w:id="2220" w:name="_1391800888"/>
      <w:bookmarkStart w:id="2221" w:name="_1391800825"/>
      <w:bookmarkStart w:id="2222" w:name="_1391716497"/>
      <w:bookmarkStart w:id="2223" w:name="_1391716468"/>
      <w:bookmarkStart w:id="2224" w:name="_1391716448"/>
      <w:bookmarkStart w:id="2225" w:name="_1391261925"/>
      <w:bookmarkStart w:id="2226" w:name="_1360394060"/>
      <w:bookmarkStart w:id="2227" w:name="_1359975352"/>
      <w:bookmarkStart w:id="2228" w:name="_1359632134"/>
      <w:bookmarkStart w:id="2229" w:name="_1359295240"/>
      <w:bookmarkStart w:id="2230" w:name="_1350663079"/>
      <w:bookmarkStart w:id="2231" w:name="_1350651953"/>
      <w:bookmarkStart w:id="2232" w:name="_1350634997"/>
      <w:bookmarkStart w:id="2233" w:name="_1350634893"/>
      <w:bookmarkStart w:id="2234" w:name="_1350634828"/>
      <w:bookmarkStart w:id="2235" w:name="_1350634784"/>
      <w:bookmarkStart w:id="2236" w:name="_1350634734"/>
      <w:bookmarkStart w:id="2237" w:name="_1350634668"/>
      <w:bookmarkStart w:id="2238" w:name="_1350634534"/>
      <w:bookmarkStart w:id="2239" w:name="_1343219628"/>
      <w:bookmarkStart w:id="2240" w:name="_1343153911"/>
      <w:bookmarkStart w:id="2241" w:name="_1343133060"/>
      <w:bookmarkStart w:id="2242" w:name="_1343074589"/>
      <w:bookmarkStart w:id="2243" w:name="_1343074553"/>
      <w:bookmarkStart w:id="2244" w:name="_1343074436"/>
      <w:bookmarkStart w:id="2245" w:name="_1343074397"/>
      <w:bookmarkStart w:id="2246" w:name="_1343074297"/>
      <w:bookmarkStart w:id="2247" w:name="_1343073999"/>
      <w:bookmarkEnd w:id="2174"/>
      <w:bookmarkEnd w:id="2175"/>
      <w:bookmarkEnd w:id="2176"/>
      <w:bookmarkEnd w:id="2177"/>
      <w:bookmarkEnd w:id="2178"/>
      <w:bookmarkEnd w:id="2179"/>
      <w:bookmarkEnd w:id="2180"/>
      <w:bookmarkEnd w:id="2181"/>
      <w:bookmarkEnd w:id="2182"/>
      <w:bookmarkEnd w:id="2183"/>
      <w:bookmarkEnd w:id="2184"/>
      <w:bookmarkEnd w:id="2185"/>
      <w:bookmarkEnd w:id="2186"/>
      <w:bookmarkEnd w:id="2187"/>
      <w:bookmarkEnd w:id="2188"/>
      <w:bookmarkEnd w:id="2189"/>
      <w:bookmarkEnd w:id="2190"/>
      <w:bookmarkEnd w:id="2191"/>
      <w:bookmarkEnd w:id="2192"/>
      <w:bookmarkEnd w:id="2193"/>
      <w:bookmarkEnd w:id="2194"/>
      <w:bookmarkEnd w:id="2195"/>
      <w:bookmarkEnd w:id="2196"/>
      <w:bookmarkEnd w:id="2197"/>
      <w:bookmarkEnd w:id="2198"/>
      <w:bookmarkEnd w:id="2199"/>
      <w:bookmarkEnd w:id="2200"/>
      <w:bookmarkEnd w:id="2201"/>
      <w:bookmarkEnd w:id="2202"/>
      <w:bookmarkEnd w:id="2203"/>
      <w:bookmarkEnd w:id="2204"/>
      <w:bookmarkEnd w:id="2205"/>
      <w:bookmarkEnd w:id="2206"/>
      <w:bookmarkEnd w:id="2207"/>
      <w:bookmarkEnd w:id="2208"/>
      <w:bookmarkEnd w:id="2209"/>
      <w:bookmarkEnd w:id="2210"/>
      <w:bookmarkEnd w:id="2211"/>
      <w:bookmarkEnd w:id="2212"/>
      <w:bookmarkEnd w:id="2213"/>
      <w:bookmarkEnd w:id="2214"/>
      <w:bookmarkEnd w:id="2215"/>
      <w:bookmarkEnd w:id="2216"/>
      <w:bookmarkEnd w:id="2217"/>
      <w:bookmarkEnd w:id="2218"/>
      <w:bookmarkEnd w:id="2219"/>
      <w:bookmarkEnd w:id="2220"/>
      <w:bookmarkEnd w:id="2221"/>
      <w:bookmarkEnd w:id="2222"/>
      <w:bookmarkEnd w:id="2223"/>
      <w:bookmarkEnd w:id="2224"/>
      <w:bookmarkEnd w:id="2225"/>
      <w:bookmarkEnd w:id="2226"/>
      <w:bookmarkEnd w:id="2227"/>
      <w:bookmarkEnd w:id="2228"/>
      <w:bookmarkEnd w:id="2229"/>
      <w:bookmarkEnd w:id="2230"/>
      <w:bookmarkEnd w:id="2231"/>
      <w:bookmarkEnd w:id="2232"/>
      <w:bookmarkEnd w:id="2233"/>
      <w:bookmarkEnd w:id="2234"/>
      <w:bookmarkEnd w:id="2235"/>
      <w:bookmarkEnd w:id="2236"/>
      <w:bookmarkEnd w:id="2237"/>
      <w:bookmarkEnd w:id="2238"/>
      <w:bookmarkEnd w:id="2239"/>
      <w:bookmarkEnd w:id="2240"/>
      <w:bookmarkEnd w:id="2241"/>
      <w:bookmarkEnd w:id="2242"/>
      <w:bookmarkEnd w:id="2243"/>
      <w:bookmarkEnd w:id="2244"/>
      <w:bookmarkEnd w:id="2245"/>
      <w:bookmarkEnd w:id="2246"/>
      <w:bookmarkEnd w:id="2247"/>
      <w:r>
        <w:rPr>
          <w:rFonts w:eastAsia="Cordia New" w:cs="Angsana New" w:ascii="Angsana New" w:hAnsi="Angsana New"/>
          <w:sz w:val="28"/>
        </w:rPr>
        <w:object w:dxaOrig="7621" w:dyaOrig="285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40.95pt;height:143.15pt" filled="f" o:ole="">
            <v:imagedata r:id="rId62" o:title=""/>
          </v:shape>
          <o:OLEObject Type="Embed" ProgID="Excel.Sheet.12" ShapeID="ole_rId61" DrawAspect="Content" ObjectID="_1246218488" r:id="rId61"/>
        </w:object>
      </w:r>
    </w:p>
    <w:p>
      <w:pPr>
        <w:pStyle w:val="Normal"/>
        <w:ind w:left="448" w:hanging="0"/>
        <w:jc w:val="left"/>
        <w:rPr>
          <w:rFonts w:ascii="Angsana New" w:hAnsi="Angsana New" w:eastAsia="Cordia New" w:cs="Angsana New"/>
          <w:sz w:val="28"/>
        </w:rPr>
      </w:pPr>
      <w:r>
        <w:rPr>
          <w:rFonts w:eastAsia="Cordia New" w:cs="Angsana New" w:ascii="Angsana New" w:hAnsi="Angsana New"/>
          <w:sz w:val="28"/>
        </w:rPr>
        <w:t>As at June 30, 2015 and December 31, 2014, the Company and subsidiaries had the credit facilities for loans as follows:</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The Company:  Overdrafts of Baht 41 million and promissory notes of Baht 40 million with interest rate at MLR% per annum were guaranteed by directors of the Company and by mortgaging of the land with construction of the Company and of Asia Pattaya Hotel Co., Ltd. and leasehold right on Zeer Rangsit Complex of Asia Airport Hotel Co., Ltd.</w:t>
      </w:r>
    </w:p>
    <w:p>
      <w:pPr>
        <w:pStyle w:val="Normal"/>
        <w:spacing w:before="60" w:after="0"/>
        <w:ind w:left="448" w:hanging="0"/>
        <w:jc w:val="left"/>
        <w:rPr>
          <w:rFonts w:ascii="Angsana New" w:hAnsi="Angsana New" w:eastAsia="Cordia New" w:cs="Angsana New"/>
          <w:sz w:val="28"/>
        </w:rPr>
      </w:pPr>
      <w:r>
        <w:rPr>
          <w:rFonts w:eastAsia="Cordia New" w:cs="Angsana New" w:ascii="Angsana New" w:hAnsi="Angsana New"/>
          <w:sz w:val="28"/>
        </w:rPr>
        <w:t>A subsidiary–Asia Pattaya Hotel Co., Ltd.: Baht 25 million was guaranteed by directors of Asia Pattaya Hotel Co., Ltd. and by mortgaging of the land with construction of Asia Pattaya Hotel Co., Ltd. and of the Company  and leasehold right on Zeer Rangsit Complex of Asia Airport Hotel Co., Ltd.</w:t>
      </w:r>
    </w:p>
    <w:p>
      <w:pPr>
        <w:pStyle w:val="Normal"/>
        <w:spacing w:before="60" w:after="0"/>
        <w:ind w:left="448" w:hanging="0"/>
        <w:jc w:val="left"/>
        <w:rPr/>
      </w:pPr>
      <w:r>
        <w:rPr>
          <w:rFonts w:eastAsia="Cordia New" w:cs="Angsana New" w:ascii="Angsana New" w:hAnsi="Angsana New"/>
          <w:sz w:val="28"/>
        </w:rPr>
        <w:t xml:space="preserve">A subsidiary–Asia Airport Hotel Co., Ltd.: Baht 10 million was guaranteed by the directors of the Company, Asia Hotel Public Company Limited, and leasehold right on Zeer Rangsit Complex. </w:t>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rPr>
        <w:t xml:space="preserve">A subsidiary–Zeer Property Plc.: </w:t>
      </w:r>
      <w:r>
        <w:rPr>
          <w:rFonts w:eastAsia="Cordia New" w:cs="Angsana New" w:ascii="Angsana New" w:hAnsi="Angsana New"/>
          <w:sz w:val="28"/>
          <w:shd w:fill="FFFFFF" w:val="clear"/>
        </w:rPr>
        <w:t xml:space="preserve">Overdrafts of Baht 54 million and promissory notes of Baht 50 million, with interest rate at MOR-1% per annum, were guaranteed by the directors of the Company and of Don Muang Grand Plaza Co., Ltd., by mortgaging of land with construction in </w:t>
      </w:r>
      <w:r>
        <w:rPr>
          <w:rFonts w:eastAsia="Cordia New" w:cs="Angsana New" w:ascii="Angsana New" w:hAnsi="Angsana New"/>
          <w:sz w:val="28"/>
        </w:rPr>
        <w:t xml:space="preserve">Zeer Rangsit Complex and at </w:t>
      </w:r>
      <w:r>
        <w:rPr>
          <w:rFonts w:eastAsia="Cordia New" w:cs="Angsana New" w:ascii="Angsana New" w:hAnsi="Angsana New"/>
          <w:sz w:val="28"/>
          <w:shd w:fill="FFFFFF" w:val="clear"/>
        </w:rPr>
        <w:t>Cha-am, leasehold right on area of Zeer Rungsit, and deposits at financial institution.</w:t>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Normal"/>
        <w:spacing w:before="60" w:after="0"/>
        <w:ind w:left="448" w:hanging="0"/>
        <w:jc w:val="left"/>
        <w:rPr>
          <w:rFonts w:ascii="Angsana New" w:hAnsi="Angsana New" w:eastAsia="Cordia New" w:cs="Angsana New"/>
          <w:sz w:val="28"/>
          <w:highlight w:val="yellow"/>
          <w:shd w:fill="FFFFFF" w:val="clear"/>
        </w:rPr>
      </w:pPr>
      <w:r>
        <w:rPr>
          <w:rFonts w:eastAsia="Cordia New" w:cs="Angsana New" w:ascii="Angsana New" w:hAnsi="Angsana New"/>
          <w:sz w:val="28"/>
          <w:highlight w:val="yellow"/>
          <w:shd w:fill="FFFFFF" w:val="clear"/>
        </w:rPr>
      </w:r>
    </w:p>
    <w:p>
      <w:pPr>
        <w:pStyle w:val="ListParagraph"/>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OTHER PAYABLES</w:t>
      </w:r>
    </w:p>
    <w:p>
      <w:pPr>
        <w:pStyle w:val="Normal"/>
        <w:spacing w:before="60" w:after="60"/>
        <w:ind w:firstLine="448"/>
        <w:jc w:val="left"/>
        <w:rPr/>
      </w:pPr>
      <w:r>
        <w:rPr>
          <w:rFonts w:eastAsia="Cordia New" w:cs="Angsana New" w:ascii="Angsana New" w:hAnsi="Angsana New"/>
          <w:sz w:val="28"/>
        </w:rPr>
        <w:t>Other payables as at June 30, 2015 and December 31, 2014 are as follows:</w:t>
      </w:r>
    </w:p>
    <w:p>
      <w:pPr>
        <w:pStyle w:val="Normal"/>
        <w:ind w:left="448" w:hanging="0"/>
        <w:jc w:val="left"/>
        <w:rPr>
          <w:rFonts w:ascii="Angsana New" w:hAnsi="Angsana New" w:eastAsia="Calibri" w:cs="Angsana New"/>
          <w:b/>
          <w:b/>
          <w:bCs/>
          <w:sz w:val="2"/>
          <w:szCs w:val="2"/>
        </w:rPr>
      </w:pPr>
      <w:bookmarkStart w:id="2248" w:name="_1500404182"/>
      <w:bookmarkStart w:id="2249" w:name="_1500404164"/>
      <w:bookmarkStart w:id="2250" w:name="_1500404111"/>
      <w:bookmarkStart w:id="2251" w:name="_1500404097"/>
      <w:bookmarkStart w:id="2252" w:name="_1500404084"/>
      <w:bookmarkStart w:id="2253" w:name="_1500404076"/>
      <w:bookmarkStart w:id="2254" w:name="_1500404061"/>
      <w:bookmarkStart w:id="2255" w:name="_1500404057"/>
      <w:bookmarkStart w:id="2256" w:name="_1500292327"/>
      <w:bookmarkStart w:id="2257" w:name="_1500292300"/>
      <w:bookmarkStart w:id="2258" w:name="_1500292291"/>
      <w:bookmarkStart w:id="2259" w:name="_1500292276"/>
      <w:bookmarkStart w:id="2260" w:name="_1500292227"/>
      <w:bookmarkStart w:id="2261" w:name="_1500292190"/>
      <w:bookmarkStart w:id="2262" w:name="_1500292172"/>
      <w:bookmarkStart w:id="2263" w:name="_1500292066"/>
      <w:bookmarkStart w:id="2264" w:name="_1500291810"/>
      <w:bookmarkStart w:id="2265" w:name="_1500291149"/>
      <w:bookmarkStart w:id="2266" w:name="_1500291133"/>
      <w:bookmarkStart w:id="2267" w:name="_1500291121"/>
      <w:bookmarkStart w:id="2268" w:name="_1500291111"/>
      <w:bookmarkStart w:id="2269" w:name="_1500290963"/>
      <w:bookmarkStart w:id="2270" w:name="_1500290951"/>
      <w:bookmarkStart w:id="2271" w:name="_1500290939"/>
      <w:bookmarkStart w:id="2272" w:name="_1500290931"/>
      <w:bookmarkStart w:id="2273" w:name="_1494141290"/>
      <w:bookmarkStart w:id="2274" w:name="_1492933705"/>
      <w:bookmarkStart w:id="2275" w:name="_1492588355"/>
      <w:bookmarkStart w:id="2276" w:name="_1492588345"/>
      <w:bookmarkStart w:id="2277" w:name="_1492588334"/>
      <w:bookmarkStart w:id="2278" w:name="_1492588305"/>
      <w:bookmarkStart w:id="2279" w:name="_1492588291"/>
      <w:bookmarkStart w:id="2280" w:name="_1492588278"/>
      <w:bookmarkStart w:id="2281" w:name="_1492588269"/>
      <w:bookmarkStart w:id="2282" w:name="_1492588229"/>
      <w:bookmarkStart w:id="2283" w:name="_1477310182"/>
      <w:bookmarkStart w:id="2284" w:name="_1476887492"/>
      <w:bookmarkStart w:id="2285" w:name="_1475675525"/>
      <w:bookmarkStart w:id="2286" w:name="_1469300733"/>
      <w:bookmarkStart w:id="2287" w:name="_1469289386"/>
      <w:bookmarkStart w:id="2288" w:name="_1469289317"/>
      <w:bookmarkStart w:id="2289" w:name="_1467524704"/>
      <w:bookmarkStart w:id="2290" w:name="_1461675572"/>
      <w:bookmarkStart w:id="2291" w:name="_1461665039"/>
      <w:bookmarkStart w:id="2292" w:name="_1461665027"/>
      <w:bookmarkStart w:id="2293" w:name="_1461665013"/>
      <w:bookmarkStart w:id="2294" w:name="_1461664994"/>
      <w:bookmarkStart w:id="2295" w:name="_1461399175"/>
      <w:bookmarkStart w:id="2296" w:name="_1454966143"/>
      <w:bookmarkStart w:id="2297" w:name="_1454941198"/>
      <w:bookmarkStart w:id="2298" w:name="_1454869852"/>
      <w:bookmarkStart w:id="2299" w:name="_1454328079"/>
      <w:bookmarkStart w:id="2300" w:name="_1454327924"/>
      <w:bookmarkStart w:id="2301" w:name="_1439963453"/>
      <w:bookmarkStart w:id="2302" w:name="_1423597452"/>
      <w:bookmarkStart w:id="2303" w:name="_1423218686"/>
      <w:bookmarkStart w:id="2304" w:name="_1423218667"/>
      <w:bookmarkStart w:id="2305" w:name="_1423218624"/>
      <w:bookmarkStart w:id="2306" w:name="_1422815582"/>
      <w:bookmarkStart w:id="2307" w:name="_1413981835"/>
      <w:bookmarkStart w:id="2308" w:name="_1413359817"/>
      <w:bookmarkStart w:id="2309" w:name="_1405848448"/>
      <w:bookmarkStart w:id="2310" w:name="_1405848130"/>
      <w:bookmarkStart w:id="2311" w:name="_1403447738"/>
      <w:bookmarkStart w:id="2312" w:name="_1398151682"/>
      <w:bookmarkStart w:id="2313" w:name="_1391941100"/>
      <w:bookmarkStart w:id="2314" w:name="_1391804863"/>
      <w:bookmarkStart w:id="2315" w:name="_1391804706"/>
      <w:bookmarkStart w:id="2316" w:name="_1391717030"/>
      <w:bookmarkStart w:id="2317" w:name="_1391716734"/>
      <w:bookmarkEnd w:id="2248"/>
      <w:bookmarkEnd w:id="2249"/>
      <w:bookmarkEnd w:id="2250"/>
      <w:bookmarkEnd w:id="2251"/>
      <w:bookmarkEnd w:id="2252"/>
      <w:bookmarkEnd w:id="2253"/>
      <w:bookmarkEnd w:id="2254"/>
      <w:bookmarkEnd w:id="2255"/>
      <w:bookmarkEnd w:id="2256"/>
      <w:bookmarkEnd w:id="2257"/>
      <w:bookmarkEnd w:id="2258"/>
      <w:bookmarkEnd w:id="2259"/>
      <w:bookmarkEnd w:id="2260"/>
      <w:bookmarkEnd w:id="2261"/>
      <w:bookmarkEnd w:id="2262"/>
      <w:bookmarkEnd w:id="2263"/>
      <w:bookmarkEnd w:id="2264"/>
      <w:bookmarkEnd w:id="2265"/>
      <w:bookmarkEnd w:id="2266"/>
      <w:bookmarkEnd w:id="2267"/>
      <w:bookmarkEnd w:id="2268"/>
      <w:bookmarkEnd w:id="2269"/>
      <w:bookmarkEnd w:id="2270"/>
      <w:bookmarkEnd w:id="2271"/>
      <w:bookmarkEnd w:id="2272"/>
      <w:bookmarkEnd w:id="2273"/>
      <w:bookmarkEnd w:id="2274"/>
      <w:bookmarkEnd w:id="2275"/>
      <w:bookmarkEnd w:id="2276"/>
      <w:bookmarkEnd w:id="2277"/>
      <w:bookmarkEnd w:id="2278"/>
      <w:bookmarkEnd w:id="2279"/>
      <w:bookmarkEnd w:id="2280"/>
      <w:bookmarkEnd w:id="2281"/>
      <w:bookmarkEnd w:id="2282"/>
      <w:bookmarkEnd w:id="2283"/>
      <w:bookmarkEnd w:id="2284"/>
      <w:bookmarkEnd w:id="2285"/>
      <w:bookmarkEnd w:id="2286"/>
      <w:bookmarkEnd w:id="2287"/>
      <w:bookmarkEnd w:id="2288"/>
      <w:bookmarkEnd w:id="2289"/>
      <w:bookmarkEnd w:id="2290"/>
      <w:bookmarkEnd w:id="2291"/>
      <w:bookmarkEnd w:id="2292"/>
      <w:bookmarkEnd w:id="2293"/>
      <w:bookmarkEnd w:id="2294"/>
      <w:bookmarkEnd w:id="2295"/>
      <w:bookmarkEnd w:id="2296"/>
      <w:bookmarkEnd w:id="2297"/>
      <w:bookmarkEnd w:id="2298"/>
      <w:bookmarkEnd w:id="2299"/>
      <w:bookmarkEnd w:id="2300"/>
      <w:bookmarkEnd w:id="2301"/>
      <w:bookmarkEnd w:id="2302"/>
      <w:bookmarkEnd w:id="2303"/>
      <w:bookmarkEnd w:id="2304"/>
      <w:bookmarkEnd w:id="2305"/>
      <w:bookmarkEnd w:id="2306"/>
      <w:bookmarkEnd w:id="2307"/>
      <w:bookmarkEnd w:id="2308"/>
      <w:bookmarkEnd w:id="2309"/>
      <w:bookmarkEnd w:id="2310"/>
      <w:bookmarkEnd w:id="2311"/>
      <w:bookmarkEnd w:id="2312"/>
      <w:bookmarkEnd w:id="2313"/>
      <w:bookmarkEnd w:id="2314"/>
      <w:bookmarkEnd w:id="2315"/>
      <w:bookmarkEnd w:id="2316"/>
      <w:bookmarkEnd w:id="2317"/>
      <w:r>
        <w:rPr>
          <w:rFonts w:eastAsia="Cordia New" w:cs="Angsana New" w:ascii="Angsana New" w:hAnsi="Angsana New"/>
          <w:sz w:val="28"/>
        </w:rPr>
        <w:object w:dxaOrig="8505" w:dyaOrig="3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4.75pt;height:170.95pt" filled="f" o:ole="">
            <v:imagedata r:id="rId64" o:title=""/>
          </v:shape>
          <o:OLEObject Type="Embed" ProgID="" ShapeID="ole_rId63" DrawAspect="Content" ObjectID="_650553911" r:id="rId63"/>
        </w:object>
      </w:r>
    </w:p>
    <w:p>
      <w:pPr>
        <w:pStyle w:val="Normal"/>
        <w:jc w:val="left"/>
        <w:rPr>
          <w:rFonts w:ascii="Angsana New" w:hAnsi="Angsana New" w:eastAsia="Calibri" w:cs="Angsana New"/>
          <w:b/>
          <w:b/>
          <w:bCs/>
          <w:sz w:val="2"/>
          <w:szCs w:val="2"/>
        </w:rPr>
      </w:pPr>
      <w:r>
        <w:rPr>
          <w:rFonts w:eastAsia="Calibri" w:cs="Angsana New" w:ascii="Angsana New" w:hAnsi="Angsana New"/>
          <w:b/>
          <w:bCs/>
          <w:sz w:val="2"/>
          <w:szCs w:val="2"/>
        </w:rPr>
      </w:r>
    </w:p>
    <w:p>
      <w:pPr>
        <w:pStyle w:val="ListParagraph"/>
        <w:numPr>
          <w:ilvl w:val="0"/>
          <w:numId w:val="5"/>
        </w:numPr>
        <w:tabs>
          <w:tab w:val="clear" w:pos="720"/>
          <w:tab w:val="left" w:pos="450" w:leader="none"/>
        </w:tabs>
        <w:spacing w:lineRule="auto" w:line="240" w:before="200" w:after="0"/>
        <w:ind w:left="448" w:hanging="357"/>
        <w:contextualSpacing w:val="false"/>
        <w:rPr>
          <w:rFonts w:ascii="Angsana New" w:hAnsi="Angsana New" w:cs="Angsana New"/>
          <w:b/>
          <w:b/>
          <w:bCs/>
          <w:sz w:val="28"/>
        </w:rPr>
      </w:pPr>
      <w:r>
        <w:rPr>
          <w:rFonts w:cs="Angsana New" w:ascii="Angsana New" w:hAnsi="Angsana New"/>
          <w:b/>
          <w:bCs/>
          <w:sz w:val="28"/>
        </w:rPr>
        <w:t>LONG-TERM LOANS FROM FINANCIAL INSTITUTION – NET</w:t>
      </w:r>
    </w:p>
    <w:p>
      <w:pPr>
        <w:pStyle w:val="Normal"/>
        <w:spacing w:before="60" w:after="60"/>
        <w:ind w:firstLine="448"/>
        <w:jc w:val="left"/>
        <w:rPr>
          <w:rFonts w:ascii="Angsana New" w:hAnsi="Angsana New" w:eastAsia="Cordia New" w:cs="Angsana New"/>
          <w:sz w:val="28"/>
        </w:rPr>
      </w:pPr>
      <w:r>
        <w:rPr>
          <w:rFonts w:eastAsia="Cordia New" w:cs="Angsana New" w:ascii="Angsana New" w:hAnsi="Angsana New"/>
          <w:sz w:val="28"/>
        </w:rPr>
        <w:t>Long-term loans from financial institution - net as at June 30, 2015 and December 31, 2014 are as follows:</w:t>
      </w:r>
    </w:p>
    <w:p>
      <w:pPr>
        <w:pStyle w:val="Normal"/>
        <w:spacing w:before="60" w:after="60"/>
        <w:ind w:firstLine="448"/>
        <w:jc w:val="left"/>
        <w:rPr>
          <w:rFonts w:ascii="Angsana New" w:hAnsi="Angsana New" w:eastAsia="Cordia New" w:cs="Angsana New"/>
          <w:sz w:val="28"/>
        </w:rPr>
      </w:pPr>
      <w:bookmarkStart w:id="2318" w:name="_1500403982"/>
      <w:bookmarkEnd w:id="2318"/>
      <w:r>
        <w:rPr>
          <w:rFonts w:eastAsia="Cordia New" w:cs="Angsana New" w:ascii="Angsana New" w:hAnsi="Angsana New"/>
          <w:sz w:val="28"/>
        </w:rPr>
        <w:object w:dxaOrig="8550" w:dyaOrig="35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7.2pt;height:176.8pt" filled="f" o:ole="">
            <v:imagedata r:id="rId66" o:title=""/>
          </v:shape>
          <o:OLEObject Type="Embed" ProgID="" ShapeID="ole_rId65" DrawAspect="Content" ObjectID="_1756423379" r:id="rId65"/>
        </w:object>
      </w:r>
    </w:p>
    <w:p>
      <w:pPr>
        <w:pStyle w:val="Normal"/>
        <w:ind w:left="448" w:hanging="0"/>
        <w:jc w:val="left"/>
        <w:rPr>
          <w:rFonts w:ascii="Angsana New" w:hAnsi="Angsana New" w:eastAsia="Cordia New" w:cs="Angsana New"/>
          <w:b/>
          <w:b/>
          <w:bCs/>
          <w:sz w:val="6"/>
          <w:szCs w:val="6"/>
        </w:rPr>
      </w:pPr>
      <w:r>
        <w:rPr>
          <w:rFonts w:eastAsia="Cordia New" w:cs="Angsana New" w:ascii="Angsana New" w:hAnsi="Angsana New"/>
          <w:b/>
          <w:bCs/>
          <w:sz w:val="6"/>
          <w:szCs w:val="6"/>
        </w:rPr>
      </w:r>
    </w:p>
    <w:p>
      <w:pPr>
        <w:pStyle w:val="Normal"/>
        <w:spacing w:before="120" w:after="0"/>
        <w:ind w:left="490" w:hanging="0"/>
        <w:jc w:val="left"/>
        <w:rPr/>
      </w:pPr>
      <w:r>
        <w:rPr>
          <w:rFonts w:eastAsia="Cordia New" w:cs="Angsana New" w:ascii="Angsana New" w:hAnsi="Angsana New"/>
          <w:sz w:val="28"/>
        </w:rPr>
        <w:t>On February 27, 2015, the subsidiary – Zeer Property Plc entered the long-term loan agreement with the financial institution amount of Baht 50 million to invest in the meeting room and swimming pool in Cha-am Project with the interest rate at MLR - 0.25% per annum. The principal and interest are repayable on a monthly basis</w:t>
      </w:r>
      <w:r>
        <w:rPr>
          <w:rFonts w:eastAsia="Cordia New" w:cs="Angsana New" w:ascii="Angsana New" w:hAnsi="Angsana New"/>
          <w:sz w:val="28"/>
        </w:rPr>
        <w:t xml:space="preserve"> </w:t>
      </w:r>
      <w:r>
        <w:rPr>
          <w:rFonts w:eastAsia="Cordia New" w:cs="Angsana New" w:ascii="Angsana New" w:hAnsi="Angsana New"/>
          <w:sz w:val="28"/>
        </w:rPr>
        <w:t>with 72 periods and the grace period from 1</w:t>
      </w:r>
      <w:r>
        <w:rPr>
          <w:rFonts w:eastAsia="Cordia New" w:cs="Angsana New" w:ascii="Angsana New" w:hAnsi="Angsana New"/>
          <w:sz w:val="28"/>
          <w:vertAlign w:val="superscript"/>
        </w:rPr>
        <w:t>st</w:t>
      </w:r>
      <w:r>
        <w:rPr>
          <w:rFonts w:eastAsia="Cordia New" w:cs="Angsana New" w:ascii="Angsana New" w:hAnsi="Angsana New"/>
          <w:sz w:val="28"/>
        </w:rPr>
        <w:t xml:space="preserve"> to 6</w:t>
      </w:r>
      <w:r>
        <w:rPr>
          <w:rFonts w:eastAsia="Cordia New" w:cs="Angsana New" w:ascii="Angsana New" w:hAnsi="Angsana New"/>
          <w:sz w:val="28"/>
          <w:vertAlign w:val="superscript"/>
        </w:rPr>
        <w:t>th</w:t>
      </w:r>
      <w:r>
        <w:rPr>
          <w:rFonts w:eastAsia="Cordia New" w:cs="Angsana New" w:ascii="Angsana New" w:hAnsi="Angsana New"/>
          <w:sz w:val="28"/>
        </w:rPr>
        <w:t xml:space="preserve">  month. The repayments must be completed within 6 years since the first loan drawdown date.</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rPr>
        <w:t xml:space="preserve">Long-term loan </w:t>
      </w:r>
      <w:r>
        <w:rPr>
          <w:rFonts w:eastAsia="Cordia New" w:cs="Angsana New" w:ascii="Angsana New" w:hAnsi="Angsana New"/>
          <w:sz w:val="28"/>
          <w:shd w:fill="FFFFFF" w:val="clear"/>
        </w:rPr>
        <w:t>is guaranteed by some of land with its construction at Cha-am Project, by related companies and the directors of the company.</w:t>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Normal"/>
        <w:spacing w:before="120" w:after="0"/>
        <w:ind w:left="490" w:hanging="0"/>
        <w:jc w:val="left"/>
        <w:rPr>
          <w:rFonts w:ascii="Angsana New" w:hAnsi="Angsana New" w:eastAsia="Cordia New" w:cs="Angsana New"/>
          <w:sz w:val="28"/>
          <w:shd w:fill="FFFFFF" w:val="clear"/>
        </w:rPr>
      </w:pPr>
      <w:r>
        <w:rPr>
          <w:rFonts w:eastAsia="Cordia New" w:cs="Angsana New" w:ascii="Angsana New" w:hAnsi="Angsana New"/>
          <w:sz w:val="28"/>
          <w:shd w:fill="FFFFFF" w:val="clear"/>
        </w:rPr>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EMPLOYEE BENEFIT</w:t>
      </w:r>
    </w:p>
    <w:p>
      <w:pPr>
        <w:pStyle w:val="Normal"/>
        <w:spacing w:before="120" w:after="0"/>
        <w:ind w:left="450" w:hanging="0"/>
        <w:jc w:val="left"/>
        <w:rPr/>
      </w:pPr>
      <w:r>
        <w:rPr>
          <w:rFonts w:eastAsia="Cordia New" w:cs="Angsana New" w:ascii="Angsana New" w:hAnsi="Angsana New"/>
          <w:sz w:val="28"/>
        </w:rPr>
        <w:t>Movements of the present value of employee benefits obligation for the six-month periods ended June 30, 2015 and for the year ended December 31, 2014 are as follows:</w:t>
      </w:r>
    </w:p>
    <w:p>
      <w:pPr>
        <w:pStyle w:val="Normal"/>
        <w:spacing w:before="240" w:after="0"/>
        <w:ind w:left="450" w:hanging="0"/>
        <w:jc w:val="left"/>
        <w:rPr>
          <w:rFonts w:ascii="Angsana New" w:hAnsi="Angsana New" w:eastAsia="Cordia New" w:cs="Angsana New"/>
          <w:sz w:val="2"/>
          <w:szCs w:val="2"/>
        </w:rPr>
      </w:pPr>
      <w:bookmarkStart w:id="2319" w:name="_1500404216"/>
      <w:bookmarkStart w:id="2320" w:name="_1500293514"/>
      <w:bookmarkStart w:id="2321" w:name="_1500293184"/>
      <w:bookmarkStart w:id="2322" w:name="_1494165062"/>
      <w:bookmarkStart w:id="2323" w:name="_1494143332"/>
      <w:bookmarkStart w:id="2324" w:name="_1494141815"/>
      <w:bookmarkStart w:id="2325" w:name="_1493099618"/>
      <w:bookmarkStart w:id="2326" w:name="_1493053738"/>
      <w:bookmarkStart w:id="2327" w:name="_1493051068"/>
      <w:bookmarkStart w:id="2328" w:name="_1493050699"/>
      <w:bookmarkStart w:id="2329" w:name="_1493041038"/>
      <w:bookmarkStart w:id="2330" w:name="_1493040166"/>
      <w:bookmarkStart w:id="2331" w:name="_1493040062"/>
      <w:bookmarkStart w:id="2332" w:name="_1493035280"/>
      <w:bookmarkStart w:id="2333" w:name="_1493035216"/>
      <w:bookmarkStart w:id="2334" w:name="_1492962562"/>
      <w:bookmarkStart w:id="2335" w:name="_1492933853"/>
      <w:bookmarkStart w:id="2336" w:name="_1492588867"/>
      <w:bookmarkStart w:id="2337" w:name="_1492588835"/>
      <w:bookmarkStart w:id="2338" w:name="_1492588716"/>
      <w:bookmarkStart w:id="2339" w:name="_1477314085"/>
      <w:bookmarkStart w:id="2340" w:name="_1477312275"/>
      <w:bookmarkStart w:id="2341" w:name="_1476887580"/>
      <w:bookmarkStart w:id="2342" w:name="_1475675757"/>
      <w:bookmarkStart w:id="2343" w:name="_1469309171"/>
      <w:bookmarkStart w:id="2344" w:name="_1469302144"/>
      <w:bookmarkStart w:id="2345" w:name="_1469301947"/>
      <w:bookmarkStart w:id="2346" w:name="_1469301927"/>
      <w:bookmarkStart w:id="2347" w:name="_1469301894"/>
      <w:bookmarkStart w:id="2348" w:name="_1469301788"/>
      <w:bookmarkStart w:id="2349" w:name="_1469301695"/>
      <w:bookmarkStart w:id="2350" w:name="_1469301670"/>
      <w:bookmarkStart w:id="2351" w:name="_1469301653"/>
      <w:bookmarkStart w:id="2352" w:name="_1469301628"/>
      <w:bookmarkStart w:id="2353" w:name="_1469301533"/>
      <w:bookmarkStart w:id="2354" w:name="_1469301437"/>
      <w:bookmarkStart w:id="2355" w:name="_1469301264"/>
      <w:bookmarkStart w:id="2356" w:name="_1469295665"/>
      <w:bookmarkStart w:id="2357" w:name="_1469290492"/>
      <w:bookmarkStart w:id="2358" w:name="_1469254158"/>
      <w:bookmarkStart w:id="2359" w:name="_1469042810"/>
      <w:bookmarkStart w:id="2360" w:name="_1469042803"/>
      <w:bookmarkStart w:id="2361" w:name="_1469042798"/>
      <w:bookmarkStart w:id="2362" w:name="_1469042767"/>
      <w:bookmarkStart w:id="2363" w:name="_1469042746"/>
      <w:bookmarkStart w:id="2364" w:name="_1469042654"/>
      <w:bookmarkStart w:id="2365" w:name="_1469041726"/>
      <w:bookmarkStart w:id="2366" w:name="_1469041691"/>
      <w:bookmarkStart w:id="2367" w:name="_1469041643"/>
      <w:bookmarkStart w:id="2368" w:name="_1467525151"/>
      <w:bookmarkStart w:id="2369" w:name="_1467525147"/>
      <w:bookmarkStart w:id="2370" w:name="_1467525144"/>
      <w:bookmarkStart w:id="2371" w:name="_1467525135"/>
      <w:bookmarkStart w:id="2372" w:name="_1467525121"/>
      <w:bookmarkStart w:id="2373" w:name="_1467525110"/>
      <w:bookmarkStart w:id="2374" w:name="_1467525098"/>
      <w:bookmarkStart w:id="2375" w:name="_1467525050"/>
      <w:bookmarkStart w:id="2376" w:name="_1467525045"/>
      <w:bookmarkStart w:id="2377" w:name="_1461675729"/>
      <w:bookmarkStart w:id="2378" w:name="_1461666628"/>
      <w:bookmarkStart w:id="2379" w:name="_1461666621"/>
      <w:bookmarkStart w:id="2380" w:name="_1461666550"/>
      <w:bookmarkStart w:id="2381" w:name="_1461666543"/>
      <w:bookmarkStart w:id="2382" w:name="_1461666484"/>
      <w:bookmarkStart w:id="2383" w:name="_1461666024"/>
      <w:bookmarkStart w:id="2384" w:name="_1461665971"/>
      <w:bookmarkStart w:id="2385" w:name="_1461612453"/>
      <w:bookmarkStart w:id="2386" w:name="_1461612437"/>
      <w:bookmarkStart w:id="2387" w:name="_1461405993"/>
      <w:bookmarkStart w:id="2388" w:name="_1461405871"/>
      <w:bookmarkStart w:id="2389" w:name="_1461405858"/>
      <w:bookmarkStart w:id="2390" w:name="_1461405432"/>
      <w:bookmarkStart w:id="2391" w:name="_1461405326"/>
      <w:bookmarkStart w:id="2392" w:name="_1454967016"/>
      <w:bookmarkStart w:id="2393" w:name="_1454861983"/>
      <w:bookmarkStart w:id="2394" w:name="_1454328719"/>
      <w:bookmarkStart w:id="2395" w:name="_1439970906"/>
      <w:bookmarkStart w:id="2396" w:name="_1423597746"/>
      <w:bookmarkStart w:id="2397" w:name="_1423219525"/>
      <w:bookmarkStart w:id="2398" w:name="_1423219521"/>
      <w:bookmarkStart w:id="2399" w:name="_1423219407"/>
      <w:bookmarkStart w:id="2400" w:name="_1423064952"/>
      <w:bookmarkStart w:id="2401" w:name="_1422883595"/>
      <w:bookmarkStart w:id="2402" w:name="_1422883580"/>
      <w:bookmarkStart w:id="2403" w:name="_1422883521"/>
      <w:bookmarkStart w:id="2404" w:name="_1422815604"/>
      <w:bookmarkStart w:id="2405" w:name="_1414051944"/>
      <w:bookmarkStart w:id="2406" w:name="_1413982682"/>
      <w:bookmarkStart w:id="2407" w:name="_1413360398"/>
      <w:bookmarkStart w:id="2408" w:name="_1413360390"/>
      <w:bookmarkStart w:id="2409" w:name="_1413360290"/>
      <w:bookmarkStart w:id="2410" w:name="_1405948851"/>
      <w:bookmarkStart w:id="2411" w:name="_1405848969"/>
      <w:bookmarkStart w:id="2412" w:name="_1405848919"/>
      <w:bookmarkStart w:id="2413" w:name="_1405848896"/>
      <w:bookmarkStart w:id="2414" w:name="_1405848867"/>
      <w:bookmarkStart w:id="2415" w:name="_1403448178"/>
      <w:bookmarkStart w:id="2416" w:name="_1398349069"/>
      <w:bookmarkStart w:id="2417" w:name="_1398337492"/>
      <w:bookmarkStart w:id="2418" w:name="_1398335059"/>
      <w:bookmarkStart w:id="2419" w:name="_1398334424"/>
      <w:bookmarkStart w:id="2420" w:name="_1398271009"/>
      <w:bookmarkStart w:id="2421" w:name="_1398270993"/>
      <w:bookmarkStart w:id="2422" w:name="_1398270977"/>
      <w:bookmarkStart w:id="2423" w:name="_1398270648"/>
      <w:bookmarkStart w:id="2424" w:name="_1398152589"/>
      <w:bookmarkStart w:id="2425" w:name="_1398152345"/>
      <w:bookmarkEnd w:id="2319"/>
      <w:bookmarkEnd w:id="2320"/>
      <w:bookmarkEnd w:id="2321"/>
      <w:bookmarkEnd w:id="2322"/>
      <w:bookmarkEnd w:id="2323"/>
      <w:bookmarkEnd w:id="2324"/>
      <w:bookmarkEnd w:id="2325"/>
      <w:bookmarkEnd w:id="2326"/>
      <w:bookmarkEnd w:id="2327"/>
      <w:bookmarkEnd w:id="2328"/>
      <w:bookmarkEnd w:id="2329"/>
      <w:bookmarkEnd w:id="2330"/>
      <w:bookmarkEnd w:id="2331"/>
      <w:bookmarkEnd w:id="2332"/>
      <w:bookmarkEnd w:id="2333"/>
      <w:bookmarkEnd w:id="2334"/>
      <w:bookmarkEnd w:id="2335"/>
      <w:bookmarkEnd w:id="2336"/>
      <w:bookmarkEnd w:id="2337"/>
      <w:bookmarkEnd w:id="2338"/>
      <w:bookmarkEnd w:id="2339"/>
      <w:bookmarkEnd w:id="2340"/>
      <w:bookmarkEnd w:id="2341"/>
      <w:bookmarkEnd w:id="2342"/>
      <w:bookmarkEnd w:id="2343"/>
      <w:bookmarkEnd w:id="2344"/>
      <w:bookmarkEnd w:id="2345"/>
      <w:bookmarkEnd w:id="2346"/>
      <w:bookmarkEnd w:id="2347"/>
      <w:bookmarkEnd w:id="2348"/>
      <w:bookmarkEnd w:id="2349"/>
      <w:bookmarkEnd w:id="2350"/>
      <w:bookmarkEnd w:id="2351"/>
      <w:bookmarkEnd w:id="2352"/>
      <w:bookmarkEnd w:id="2353"/>
      <w:bookmarkEnd w:id="2354"/>
      <w:bookmarkEnd w:id="2355"/>
      <w:bookmarkEnd w:id="2356"/>
      <w:bookmarkEnd w:id="2357"/>
      <w:bookmarkEnd w:id="2358"/>
      <w:bookmarkEnd w:id="2359"/>
      <w:bookmarkEnd w:id="2360"/>
      <w:bookmarkEnd w:id="2361"/>
      <w:bookmarkEnd w:id="2362"/>
      <w:bookmarkEnd w:id="2363"/>
      <w:bookmarkEnd w:id="2364"/>
      <w:bookmarkEnd w:id="2365"/>
      <w:bookmarkEnd w:id="2366"/>
      <w:bookmarkEnd w:id="2367"/>
      <w:bookmarkEnd w:id="2368"/>
      <w:bookmarkEnd w:id="2369"/>
      <w:bookmarkEnd w:id="2370"/>
      <w:bookmarkEnd w:id="2371"/>
      <w:bookmarkEnd w:id="2372"/>
      <w:bookmarkEnd w:id="2373"/>
      <w:bookmarkEnd w:id="2374"/>
      <w:bookmarkEnd w:id="2375"/>
      <w:bookmarkEnd w:id="2376"/>
      <w:bookmarkEnd w:id="2377"/>
      <w:bookmarkEnd w:id="2378"/>
      <w:bookmarkEnd w:id="2379"/>
      <w:bookmarkEnd w:id="2380"/>
      <w:bookmarkEnd w:id="2381"/>
      <w:bookmarkEnd w:id="2382"/>
      <w:bookmarkEnd w:id="2383"/>
      <w:bookmarkEnd w:id="2384"/>
      <w:bookmarkEnd w:id="2385"/>
      <w:bookmarkEnd w:id="2386"/>
      <w:bookmarkEnd w:id="2387"/>
      <w:bookmarkEnd w:id="2388"/>
      <w:bookmarkEnd w:id="2389"/>
      <w:bookmarkEnd w:id="2390"/>
      <w:bookmarkEnd w:id="2391"/>
      <w:bookmarkEnd w:id="2392"/>
      <w:bookmarkEnd w:id="2393"/>
      <w:bookmarkEnd w:id="2394"/>
      <w:bookmarkEnd w:id="2395"/>
      <w:bookmarkEnd w:id="2396"/>
      <w:bookmarkEnd w:id="2397"/>
      <w:bookmarkEnd w:id="2398"/>
      <w:bookmarkEnd w:id="2399"/>
      <w:bookmarkEnd w:id="2400"/>
      <w:bookmarkEnd w:id="2401"/>
      <w:bookmarkEnd w:id="2402"/>
      <w:bookmarkEnd w:id="2403"/>
      <w:bookmarkEnd w:id="2404"/>
      <w:bookmarkEnd w:id="2405"/>
      <w:bookmarkEnd w:id="2406"/>
      <w:bookmarkEnd w:id="2407"/>
      <w:bookmarkEnd w:id="2408"/>
      <w:bookmarkEnd w:id="2409"/>
      <w:bookmarkEnd w:id="2410"/>
      <w:bookmarkEnd w:id="2411"/>
      <w:bookmarkEnd w:id="2412"/>
      <w:bookmarkEnd w:id="2413"/>
      <w:bookmarkEnd w:id="2414"/>
      <w:bookmarkEnd w:id="2415"/>
      <w:bookmarkEnd w:id="2416"/>
      <w:bookmarkEnd w:id="2417"/>
      <w:bookmarkEnd w:id="2418"/>
      <w:bookmarkEnd w:id="2419"/>
      <w:bookmarkEnd w:id="2420"/>
      <w:bookmarkEnd w:id="2421"/>
      <w:bookmarkEnd w:id="2422"/>
      <w:bookmarkEnd w:id="2423"/>
      <w:bookmarkEnd w:id="2424"/>
      <w:bookmarkEnd w:id="2425"/>
      <w:r>
        <w:rPr>
          <w:rFonts w:eastAsia="Cordia New" w:cs="Angsana New" w:ascii="Angsana New" w:hAnsi="Angsana New"/>
          <w:sz w:val="28"/>
        </w:rPr>
        <w:object w:dxaOrig="7754" w:dyaOrig="641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33.4pt;height:320.3pt" filled="f" o:ole="">
            <v:imagedata r:id="rId68" o:title=""/>
          </v:shape>
          <o:OLEObject Type="Embed" ProgID="Excel.Sheet.12" ShapeID="ole_rId67" DrawAspect="Content" ObjectID="_286091486" r:id="rId67"/>
        </w:object>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t>Actuarial gain and loss are recognized as other comprehensive income and loss.</w:t>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Normal"/>
        <w:spacing w:before="240" w:after="0"/>
        <w:ind w:left="450" w:hanging="0"/>
        <w:jc w:val="left"/>
        <w:rPr>
          <w:rFonts w:ascii="Angsana New" w:hAnsi="Angsana New" w:eastAsia="Cordia New" w:cs="Angsana New"/>
          <w:sz w:val="28"/>
        </w:rPr>
      </w:pPr>
      <w:r>
        <w:rPr>
          <w:rFonts w:eastAsia="Cordia New" w:cs="Angsana New" w:ascii="Angsana New" w:hAnsi="Angsana New"/>
          <w:sz w:val="28"/>
        </w:rPr>
      </w:r>
    </w:p>
    <w:p>
      <w:pPr>
        <w:pStyle w:val="ListParagraph"/>
        <w:numPr>
          <w:ilvl w:val="0"/>
          <w:numId w:val="5"/>
        </w:numPr>
        <w:tabs>
          <w:tab w:val="clear" w:pos="720"/>
          <w:tab w:val="left" w:pos="450" w:leader="none"/>
        </w:tabs>
        <w:spacing w:lineRule="auto" w:line="240" w:before="240" w:after="0"/>
        <w:ind w:left="448" w:hanging="357"/>
        <w:contextualSpacing/>
        <w:rPr>
          <w:rFonts w:ascii="Angsana New" w:hAnsi="Angsana New" w:cs="Angsana New"/>
          <w:b/>
          <w:b/>
          <w:bCs/>
          <w:sz w:val="28"/>
        </w:rPr>
      </w:pPr>
      <w:r>
        <w:rPr>
          <w:rFonts w:cs="Angsana New" w:ascii="Angsana New" w:hAnsi="Angsana New"/>
          <w:b/>
          <w:bCs/>
          <w:sz w:val="28"/>
        </w:rPr>
        <w:t>GUARANTEE FOR RENTAL</w:t>
      </w:r>
    </w:p>
    <w:p>
      <w:pPr>
        <w:pStyle w:val="Normal"/>
        <w:spacing w:before="120" w:after="0"/>
        <w:ind w:left="448" w:hanging="0"/>
        <w:jc w:val="left"/>
        <w:rPr>
          <w:rFonts w:ascii="Angsana New" w:hAnsi="Angsana New" w:eastAsia="Cordia New" w:cs="Angsana New"/>
          <w:sz w:val="28"/>
        </w:rPr>
      </w:pPr>
      <w:r>
        <w:rPr>
          <w:rFonts w:eastAsia="Cordia New" w:cs="Angsana New" w:ascii="Angsana New" w:hAnsi="Angsana New"/>
          <w:sz w:val="28"/>
        </w:rPr>
        <w:t>Guarantee for rental as at June 30, 2015 and December 31, 2014 are as follows:</w:t>
      </w:r>
    </w:p>
    <w:p>
      <w:pPr>
        <w:pStyle w:val="Normal"/>
        <w:spacing w:before="80" w:after="0"/>
        <w:ind w:left="450" w:hanging="0"/>
        <w:jc w:val="left"/>
        <w:rPr>
          <w:rFonts w:ascii="Angsana New" w:hAnsi="Angsana New" w:eastAsia="Cordia New" w:cs="Angsana New"/>
          <w:sz w:val="28"/>
        </w:rPr>
      </w:pPr>
      <w:bookmarkStart w:id="2426" w:name="_1500293448"/>
      <w:bookmarkStart w:id="2427" w:name="_1494143388"/>
      <w:bookmarkStart w:id="2428" w:name="_1493040349"/>
      <w:bookmarkStart w:id="2429" w:name="_1493040324"/>
      <w:bookmarkStart w:id="2430" w:name="_1492933926"/>
      <w:bookmarkStart w:id="2431" w:name="_1492589347"/>
      <w:bookmarkStart w:id="2432" w:name="_1477466822"/>
      <w:bookmarkStart w:id="2433" w:name="_1477466806"/>
      <w:bookmarkStart w:id="2434" w:name="_1477461741"/>
      <w:bookmarkStart w:id="2435" w:name="_1477338581"/>
      <w:bookmarkStart w:id="2436" w:name="_1477314104"/>
      <w:bookmarkStart w:id="2437" w:name="_1477312473"/>
      <w:bookmarkStart w:id="2438" w:name="_1476887620"/>
      <w:bookmarkStart w:id="2439" w:name="_1475675822"/>
      <w:bookmarkStart w:id="2440" w:name="_1475675810"/>
      <w:bookmarkStart w:id="2441" w:name="_1475675793"/>
      <w:bookmarkStart w:id="2442" w:name="_1469456722"/>
      <w:bookmarkStart w:id="2443" w:name="_1469302195"/>
      <w:bookmarkStart w:id="2444" w:name="_1469302189"/>
      <w:bookmarkStart w:id="2445" w:name="_1469302180"/>
      <w:bookmarkStart w:id="2446" w:name="_1469302171"/>
      <w:bookmarkStart w:id="2447" w:name="_1469302165"/>
      <w:bookmarkStart w:id="2448" w:name="_1469302001"/>
      <w:bookmarkStart w:id="2449" w:name="_1469301907"/>
      <w:bookmarkStart w:id="2450" w:name="_1469042878"/>
      <w:bookmarkStart w:id="2451" w:name="_1467525298"/>
      <w:bookmarkStart w:id="2452" w:name="_1461666943"/>
      <w:bookmarkStart w:id="2453" w:name="_1461666930"/>
      <w:bookmarkStart w:id="2454" w:name="_1461666895"/>
      <w:bookmarkStart w:id="2455" w:name="_1461406766"/>
      <w:bookmarkStart w:id="2456" w:name="_1461406759"/>
      <w:bookmarkStart w:id="2457" w:name="_1461406746"/>
      <w:bookmarkStart w:id="2458" w:name="_1461406739"/>
      <w:bookmarkStart w:id="2459" w:name="_1461406679"/>
      <w:bookmarkStart w:id="2460" w:name="_1455044208"/>
      <w:bookmarkStart w:id="2461" w:name="_1454855835"/>
      <w:bookmarkStart w:id="2462" w:name="_1454855778"/>
      <w:bookmarkStart w:id="2463" w:name="_1454855768"/>
      <w:bookmarkStart w:id="2464" w:name="_1423634105"/>
      <w:bookmarkStart w:id="2465" w:name="_1423596151"/>
      <w:bookmarkStart w:id="2466" w:name="_1414146048"/>
      <w:bookmarkStart w:id="2467" w:name="_1413964157"/>
      <w:bookmarkStart w:id="2468" w:name="_1405855415"/>
      <w:bookmarkStart w:id="2469" w:name="_1405851307"/>
      <w:bookmarkStart w:id="2470" w:name="_1398507707"/>
      <w:bookmarkStart w:id="2471" w:name="_1398242547"/>
      <w:bookmarkStart w:id="2472" w:name="_1398242430"/>
      <w:bookmarkStart w:id="2473" w:name="_1398242406"/>
      <w:bookmarkStart w:id="2474" w:name="_1398242383"/>
      <w:bookmarkStart w:id="2475" w:name="_1391871508"/>
      <w:bookmarkStart w:id="2476" w:name="_1391869137"/>
      <w:bookmarkStart w:id="2477" w:name="_1382719361"/>
      <w:bookmarkStart w:id="2478" w:name="_1382719349"/>
      <w:bookmarkStart w:id="2479" w:name="_1382719279"/>
      <w:bookmarkStart w:id="2480" w:name="_1382350330"/>
      <w:bookmarkStart w:id="2481" w:name="_1381823299"/>
      <w:bookmarkStart w:id="2482" w:name="_1374568099"/>
      <w:bookmarkStart w:id="2483" w:name="_1367138367"/>
      <w:bookmarkStart w:id="2484" w:name="_1367138352"/>
      <w:bookmarkStart w:id="2485" w:name="_1367138317"/>
      <w:bookmarkStart w:id="2486" w:name="_1360306266"/>
      <w:bookmarkStart w:id="2487" w:name="_1360220498"/>
      <w:bookmarkStart w:id="2488" w:name="_1360070673"/>
      <w:bookmarkStart w:id="2489" w:name="_1350912674"/>
      <w:bookmarkStart w:id="2490" w:name="_1350912667"/>
      <w:bookmarkStart w:id="2491" w:name="_1350912645"/>
      <w:bookmarkStart w:id="2492" w:name="_1350912638"/>
      <w:bookmarkStart w:id="2493" w:name="_1343048889"/>
      <w:bookmarkStart w:id="2494" w:name="_1342962417"/>
      <w:bookmarkStart w:id="2495" w:name="_1342962382"/>
      <w:bookmarkStart w:id="2496" w:name="_1335292588"/>
      <w:bookmarkStart w:id="2497" w:name="_1335264514"/>
      <w:bookmarkStart w:id="2498" w:name="_1335221333"/>
      <w:bookmarkStart w:id="2499" w:name="_1328594525"/>
      <w:bookmarkStart w:id="2500" w:name="_1328558534"/>
      <w:bookmarkStart w:id="2501" w:name="_1328536262"/>
      <w:bookmarkStart w:id="2502" w:name="_1319723196"/>
      <w:bookmarkStart w:id="2503" w:name="_1319723192"/>
      <w:bookmarkStart w:id="2504" w:name="_1319642832"/>
      <w:bookmarkStart w:id="2505" w:name="_1297152652"/>
      <w:bookmarkStart w:id="2506" w:name="_1297008441"/>
      <w:bookmarkStart w:id="2507" w:name="_1297008433"/>
      <w:bookmarkStart w:id="2508" w:name="_1297008410"/>
      <w:bookmarkStart w:id="2509" w:name="_1297008394"/>
      <w:bookmarkStart w:id="2510" w:name="_1297008273"/>
      <w:bookmarkStart w:id="2511" w:name="_1297007991"/>
      <w:bookmarkStart w:id="2512" w:name="_1297007845"/>
      <w:bookmarkStart w:id="2513" w:name="_1297007818"/>
      <w:bookmarkStart w:id="2514" w:name="_1297005829"/>
      <w:bookmarkStart w:id="2515" w:name="_1296768819"/>
      <w:bookmarkStart w:id="2516" w:name="_1296768664"/>
      <w:bookmarkStart w:id="2517" w:name="_1296768577"/>
      <w:bookmarkStart w:id="2518" w:name="_1296768539"/>
      <w:bookmarkStart w:id="2519" w:name="_1296768515"/>
      <w:bookmarkStart w:id="2520" w:name="_1296768444"/>
      <w:bookmarkEnd w:id="2426"/>
      <w:bookmarkEnd w:id="2427"/>
      <w:bookmarkEnd w:id="2428"/>
      <w:bookmarkEnd w:id="2429"/>
      <w:bookmarkEnd w:id="2430"/>
      <w:bookmarkEnd w:id="2431"/>
      <w:bookmarkEnd w:id="2432"/>
      <w:bookmarkEnd w:id="2433"/>
      <w:bookmarkEnd w:id="2434"/>
      <w:bookmarkEnd w:id="2435"/>
      <w:bookmarkEnd w:id="2436"/>
      <w:bookmarkEnd w:id="2437"/>
      <w:bookmarkEnd w:id="2438"/>
      <w:bookmarkEnd w:id="2439"/>
      <w:bookmarkEnd w:id="2440"/>
      <w:bookmarkEnd w:id="2441"/>
      <w:bookmarkEnd w:id="2442"/>
      <w:bookmarkEnd w:id="2443"/>
      <w:bookmarkEnd w:id="2444"/>
      <w:bookmarkEnd w:id="2445"/>
      <w:bookmarkEnd w:id="2446"/>
      <w:bookmarkEnd w:id="2447"/>
      <w:bookmarkEnd w:id="2448"/>
      <w:bookmarkEnd w:id="2449"/>
      <w:bookmarkEnd w:id="2450"/>
      <w:bookmarkEnd w:id="2451"/>
      <w:bookmarkEnd w:id="2452"/>
      <w:bookmarkEnd w:id="2453"/>
      <w:bookmarkEnd w:id="2454"/>
      <w:bookmarkEnd w:id="2455"/>
      <w:bookmarkEnd w:id="2456"/>
      <w:bookmarkEnd w:id="2457"/>
      <w:bookmarkEnd w:id="2458"/>
      <w:bookmarkEnd w:id="2459"/>
      <w:bookmarkEnd w:id="2460"/>
      <w:bookmarkEnd w:id="2461"/>
      <w:bookmarkEnd w:id="2462"/>
      <w:bookmarkEnd w:id="2463"/>
      <w:bookmarkEnd w:id="2464"/>
      <w:bookmarkEnd w:id="2465"/>
      <w:bookmarkEnd w:id="2466"/>
      <w:bookmarkEnd w:id="2467"/>
      <w:bookmarkEnd w:id="2468"/>
      <w:bookmarkEnd w:id="2469"/>
      <w:bookmarkEnd w:id="2470"/>
      <w:bookmarkEnd w:id="2471"/>
      <w:bookmarkEnd w:id="2472"/>
      <w:bookmarkEnd w:id="2473"/>
      <w:bookmarkEnd w:id="2474"/>
      <w:bookmarkEnd w:id="2475"/>
      <w:bookmarkEnd w:id="2476"/>
      <w:bookmarkEnd w:id="2477"/>
      <w:bookmarkEnd w:id="2478"/>
      <w:bookmarkEnd w:id="2479"/>
      <w:bookmarkEnd w:id="2480"/>
      <w:bookmarkEnd w:id="2481"/>
      <w:bookmarkEnd w:id="2482"/>
      <w:bookmarkEnd w:id="2483"/>
      <w:bookmarkEnd w:id="2484"/>
      <w:bookmarkEnd w:id="2485"/>
      <w:bookmarkEnd w:id="2486"/>
      <w:bookmarkEnd w:id="2487"/>
      <w:bookmarkEnd w:id="2488"/>
      <w:bookmarkEnd w:id="2489"/>
      <w:bookmarkEnd w:id="2490"/>
      <w:bookmarkEnd w:id="2491"/>
      <w:bookmarkEnd w:id="2492"/>
      <w:bookmarkEnd w:id="2493"/>
      <w:bookmarkEnd w:id="2494"/>
      <w:bookmarkEnd w:id="2495"/>
      <w:bookmarkEnd w:id="2496"/>
      <w:bookmarkEnd w:id="2497"/>
      <w:bookmarkEnd w:id="2498"/>
      <w:bookmarkEnd w:id="2499"/>
      <w:bookmarkEnd w:id="2500"/>
      <w:bookmarkEnd w:id="2501"/>
      <w:bookmarkEnd w:id="2502"/>
      <w:bookmarkEnd w:id="2503"/>
      <w:bookmarkEnd w:id="2504"/>
      <w:bookmarkEnd w:id="2505"/>
      <w:bookmarkEnd w:id="2506"/>
      <w:bookmarkEnd w:id="2507"/>
      <w:bookmarkEnd w:id="2508"/>
      <w:bookmarkEnd w:id="2509"/>
      <w:bookmarkEnd w:id="2510"/>
      <w:bookmarkEnd w:id="2511"/>
      <w:bookmarkEnd w:id="2512"/>
      <w:bookmarkEnd w:id="2513"/>
      <w:bookmarkEnd w:id="2514"/>
      <w:bookmarkEnd w:id="2515"/>
      <w:bookmarkEnd w:id="2516"/>
      <w:bookmarkEnd w:id="2517"/>
      <w:bookmarkEnd w:id="2518"/>
      <w:bookmarkEnd w:id="2519"/>
      <w:bookmarkEnd w:id="2520"/>
      <w:r>
        <w:rPr>
          <w:rFonts w:cs="Angsana New" w:ascii="Angsana New" w:hAnsi="Angsana New"/>
          <w:sz w:val="28"/>
        </w:rPr>
        <w:object w:dxaOrig="9139" w:dyaOrig="35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3.45pt;height:177.4pt" filled="f" o:ole="">
            <v:imagedata r:id="rId70" o:title=""/>
          </v:shape>
          <o:OLEObject Type="Embed" ProgID="Excel.Sheet.12" ShapeID="ole_rId69" DrawAspect="Content" ObjectID="_1853031474" r:id="rId69"/>
        </w:object>
      </w:r>
      <w:r>
        <w:rPr>
          <w:rFonts w:eastAsia="Cordia New" w:cs="Angsana New" w:ascii="Angsana New" w:hAnsi="Angsana New"/>
          <w:sz w:val="28"/>
        </w:rPr>
        <w:t>Guarantee for rent of the Company and subsidiaries will be returned to the lessees when the lease agreements are terminated.</w: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DEFERRED INCOME – LEASEHOLD RIGHTS ON LEASED AREA</w:t>
      </w:r>
    </w:p>
    <w:p>
      <w:pPr>
        <w:pStyle w:val="Normal"/>
        <w:spacing w:before="120" w:after="0"/>
        <w:ind w:left="448" w:hanging="0"/>
        <w:jc w:val="left"/>
        <w:rPr/>
      </w:pPr>
      <w:r>
        <w:rPr>
          <w:rFonts w:eastAsia="Cordia New" w:cs="Angsana New" w:ascii="Angsana New" w:hAnsi="Angsana New"/>
          <w:sz w:val="28"/>
        </w:rPr>
        <w:t>Deferred income – leasehold rights on leased area as at June 30, 2015 and December 31, 2014 are as follows:</w:t>
      </w:r>
    </w:p>
    <w:p>
      <w:pPr>
        <w:pStyle w:val="Normal"/>
        <w:spacing w:before="120" w:after="0"/>
        <w:ind w:left="450" w:hanging="0"/>
        <w:jc w:val="left"/>
        <w:rPr>
          <w:rFonts w:ascii="Angsana New" w:hAnsi="Angsana New" w:eastAsia="Cordia New" w:cs="Angsana New"/>
          <w:sz w:val="28"/>
        </w:rPr>
      </w:pPr>
      <w:bookmarkStart w:id="2521" w:name="_1500293550"/>
      <w:bookmarkStart w:id="2522" w:name="_1494143523"/>
      <w:bookmarkStart w:id="2523" w:name="_1493040362"/>
      <w:bookmarkStart w:id="2524" w:name="_1492962651"/>
      <w:bookmarkStart w:id="2525" w:name="_1492953640"/>
      <w:bookmarkStart w:id="2526" w:name="_1492589445"/>
      <w:bookmarkStart w:id="2527" w:name="_1477338780"/>
      <w:bookmarkStart w:id="2528" w:name="_1477312876"/>
      <w:bookmarkStart w:id="2529" w:name="_1477312528"/>
      <w:bookmarkStart w:id="2530" w:name="_1475675845"/>
      <w:bookmarkStart w:id="2531" w:name="_1469309194"/>
      <w:bookmarkStart w:id="2532" w:name="_1469252563"/>
      <w:bookmarkStart w:id="2533" w:name="_1467525344"/>
      <w:bookmarkStart w:id="2534" w:name="_1467525330"/>
      <w:bookmarkStart w:id="2535" w:name="_1461667727"/>
      <w:bookmarkStart w:id="2536" w:name="_1461667158"/>
      <w:bookmarkStart w:id="2537" w:name="_1461667137"/>
      <w:bookmarkStart w:id="2538" w:name="_1461667125"/>
      <w:bookmarkStart w:id="2539" w:name="_1461667100"/>
      <w:bookmarkStart w:id="2540" w:name="_1461667060"/>
      <w:bookmarkStart w:id="2541" w:name="_1461407359"/>
      <w:bookmarkStart w:id="2542" w:name="_1461407325"/>
      <w:bookmarkStart w:id="2543" w:name="_1461407310"/>
      <w:bookmarkStart w:id="2544" w:name="_1461407231"/>
      <w:bookmarkStart w:id="2545" w:name="_1455044240"/>
      <w:bookmarkStart w:id="2546" w:name="_1455044225"/>
      <w:bookmarkStart w:id="2547" w:name="_1454920267"/>
      <w:bookmarkStart w:id="2548" w:name="_1454855823"/>
      <w:bookmarkStart w:id="2549" w:name="_1423596184"/>
      <w:bookmarkStart w:id="2550" w:name="_1414390235"/>
      <w:bookmarkStart w:id="2551" w:name="_1414341031"/>
      <w:bookmarkStart w:id="2552" w:name="_1414331250"/>
      <w:bookmarkStart w:id="2553" w:name="_1414327796"/>
      <w:bookmarkStart w:id="2554" w:name="_1414236776"/>
      <w:bookmarkStart w:id="2555" w:name="_1414236755"/>
      <w:bookmarkStart w:id="2556" w:name="_1414236739"/>
      <w:bookmarkStart w:id="2557" w:name="_1414226643"/>
      <w:bookmarkStart w:id="2558" w:name="_1414226637"/>
      <w:bookmarkStart w:id="2559" w:name="_1414226249"/>
      <w:bookmarkStart w:id="2560" w:name="_1414226236"/>
      <w:bookmarkStart w:id="2561" w:name="_1414226224"/>
      <w:bookmarkStart w:id="2562" w:name="_1414226173"/>
      <w:bookmarkStart w:id="2563" w:name="_1414217202"/>
      <w:bookmarkStart w:id="2564" w:name="_1414149359"/>
      <w:bookmarkStart w:id="2565" w:name="_1414146069"/>
      <w:bookmarkStart w:id="2566" w:name="_1414131992"/>
      <w:bookmarkStart w:id="2567" w:name="_1414131977"/>
      <w:bookmarkStart w:id="2568" w:name="_1414131958"/>
      <w:bookmarkStart w:id="2569" w:name="_1413960153"/>
      <w:bookmarkStart w:id="2570" w:name="_1405840278"/>
      <w:bookmarkStart w:id="2571" w:name="_1405777527"/>
      <w:bookmarkStart w:id="2572" w:name="_1398242444"/>
      <w:bookmarkStart w:id="2573" w:name="_1398172850"/>
      <w:bookmarkStart w:id="2574" w:name="_1398170440"/>
      <w:bookmarkStart w:id="2575" w:name="_1391809194"/>
      <w:bookmarkStart w:id="2576" w:name="_1391777429"/>
      <w:bookmarkStart w:id="2577" w:name="_1391690414"/>
      <w:bookmarkStart w:id="2578" w:name="_1391603693"/>
      <w:bookmarkStart w:id="2579" w:name="_1382702436"/>
      <w:bookmarkStart w:id="2580" w:name="_1382702300"/>
      <w:bookmarkStart w:id="2581" w:name="_1382702270"/>
      <w:bookmarkStart w:id="2582" w:name="_1382702215"/>
      <w:bookmarkStart w:id="2583" w:name="_1382336831"/>
      <w:bookmarkStart w:id="2584" w:name="_1381819976"/>
      <w:bookmarkStart w:id="2585" w:name="_1374500846"/>
      <w:bookmarkStart w:id="2586" w:name="_1374487660"/>
      <w:bookmarkStart w:id="2587" w:name="_1367002911"/>
      <w:bookmarkStart w:id="2588" w:name="_1366988423"/>
      <w:bookmarkStart w:id="2589" w:name="_1360075031"/>
      <w:bookmarkStart w:id="2590" w:name="_1360051062"/>
      <w:bookmarkStart w:id="2591" w:name="_1360044034"/>
      <w:bookmarkStart w:id="2592" w:name="_1360044024"/>
      <w:bookmarkStart w:id="2593" w:name="_1359980878"/>
      <w:bookmarkStart w:id="2594" w:name="_1359980852"/>
      <w:bookmarkStart w:id="2595" w:name="_1350903565"/>
      <w:bookmarkStart w:id="2596" w:name="_1350888412"/>
      <w:bookmarkStart w:id="2597" w:name="_1342962449"/>
      <w:bookmarkStart w:id="2598" w:name="_1342938925"/>
      <w:bookmarkStart w:id="2599" w:name="_1342858633"/>
      <w:bookmarkEnd w:id="2521"/>
      <w:bookmarkEnd w:id="2522"/>
      <w:bookmarkEnd w:id="2523"/>
      <w:bookmarkEnd w:id="2524"/>
      <w:bookmarkEnd w:id="2525"/>
      <w:bookmarkEnd w:id="2526"/>
      <w:bookmarkEnd w:id="2527"/>
      <w:bookmarkEnd w:id="2528"/>
      <w:bookmarkEnd w:id="2529"/>
      <w:bookmarkEnd w:id="2530"/>
      <w:bookmarkEnd w:id="2531"/>
      <w:bookmarkEnd w:id="2532"/>
      <w:bookmarkEnd w:id="2533"/>
      <w:bookmarkEnd w:id="2534"/>
      <w:bookmarkEnd w:id="2535"/>
      <w:bookmarkEnd w:id="2536"/>
      <w:bookmarkEnd w:id="2537"/>
      <w:bookmarkEnd w:id="2538"/>
      <w:bookmarkEnd w:id="2539"/>
      <w:bookmarkEnd w:id="2540"/>
      <w:bookmarkEnd w:id="2541"/>
      <w:bookmarkEnd w:id="2542"/>
      <w:bookmarkEnd w:id="2543"/>
      <w:bookmarkEnd w:id="2544"/>
      <w:bookmarkEnd w:id="2545"/>
      <w:bookmarkEnd w:id="2546"/>
      <w:bookmarkEnd w:id="2547"/>
      <w:bookmarkEnd w:id="2548"/>
      <w:bookmarkEnd w:id="2549"/>
      <w:bookmarkEnd w:id="2550"/>
      <w:bookmarkEnd w:id="2551"/>
      <w:bookmarkEnd w:id="2552"/>
      <w:bookmarkEnd w:id="2553"/>
      <w:bookmarkEnd w:id="2554"/>
      <w:bookmarkEnd w:id="2555"/>
      <w:bookmarkEnd w:id="2556"/>
      <w:bookmarkEnd w:id="2557"/>
      <w:bookmarkEnd w:id="2558"/>
      <w:bookmarkEnd w:id="2559"/>
      <w:bookmarkEnd w:id="2560"/>
      <w:bookmarkEnd w:id="2561"/>
      <w:bookmarkEnd w:id="2562"/>
      <w:bookmarkEnd w:id="2563"/>
      <w:bookmarkEnd w:id="2564"/>
      <w:bookmarkEnd w:id="2565"/>
      <w:bookmarkEnd w:id="2566"/>
      <w:bookmarkEnd w:id="2567"/>
      <w:bookmarkEnd w:id="2568"/>
      <w:bookmarkEnd w:id="2569"/>
      <w:bookmarkEnd w:id="2570"/>
      <w:bookmarkEnd w:id="2571"/>
      <w:bookmarkEnd w:id="2572"/>
      <w:bookmarkEnd w:id="2573"/>
      <w:bookmarkEnd w:id="2574"/>
      <w:bookmarkEnd w:id="2575"/>
      <w:bookmarkEnd w:id="2576"/>
      <w:bookmarkEnd w:id="2577"/>
      <w:bookmarkEnd w:id="2578"/>
      <w:bookmarkEnd w:id="2579"/>
      <w:bookmarkEnd w:id="2580"/>
      <w:bookmarkEnd w:id="2581"/>
      <w:bookmarkEnd w:id="2582"/>
      <w:bookmarkEnd w:id="2583"/>
      <w:bookmarkEnd w:id="2584"/>
      <w:bookmarkEnd w:id="2585"/>
      <w:bookmarkEnd w:id="2586"/>
      <w:bookmarkEnd w:id="2587"/>
      <w:bookmarkEnd w:id="2588"/>
      <w:bookmarkEnd w:id="2589"/>
      <w:bookmarkEnd w:id="2590"/>
      <w:bookmarkEnd w:id="2591"/>
      <w:bookmarkEnd w:id="2592"/>
      <w:bookmarkEnd w:id="2593"/>
      <w:bookmarkEnd w:id="2594"/>
      <w:bookmarkEnd w:id="2595"/>
      <w:bookmarkEnd w:id="2596"/>
      <w:bookmarkEnd w:id="2597"/>
      <w:bookmarkEnd w:id="2598"/>
      <w:bookmarkEnd w:id="2599"/>
      <w:r>
        <w:rPr>
          <w:rFonts w:cs="Angsana New" w:ascii="Angsana New" w:hAnsi="Angsana New"/>
          <w:sz w:val="28"/>
        </w:rPr>
        <w:object w:dxaOrig="8955" w:dyaOrig="559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24.6pt;height:280.45pt" filled="f" o:ole="">
            <v:imagedata r:id="rId72" o:title=""/>
          </v:shape>
          <o:OLEObject Type="Embed" ProgID="Excel.Sheet.12" ShapeID="ole_rId71" DrawAspect="Content" ObjectID="_964552484" r:id="rId71"/>
        </w:objec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 xml:space="preserve">A subsidiary, Zeer Property Plc., entered into a lease agreement with the lessees to rent the area in Zeer  Rangsit Complex, for a leasehold rights period of 21-28 years. Zeer Property Plc. recognized the deferred income - leasehold rights on leased area, as income using the straight-line method over 21-28 years as per lease agreement period. </w:t>
      </w:r>
    </w:p>
    <w:p>
      <w:pPr>
        <w:pStyle w:val="ListParagraph"/>
        <w:numPr>
          <w:ilvl w:val="0"/>
          <w:numId w:val="5"/>
        </w:numPr>
        <w:tabs>
          <w:tab w:val="clear" w:pos="720"/>
          <w:tab w:val="left" w:pos="450" w:leader="none"/>
        </w:tabs>
        <w:spacing w:lineRule="auto" w:line="240" w:before="240" w:after="0"/>
        <w:ind w:left="450" w:hanging="360"/>
        <w:contextualSpacing/>
        <w:rPr/>
      </w:pPr>
      <w:r>
        <w:rPr>
          <w:rFonts w:cs="Angsana New" w:ascii="Angsana New" w:hAnsi="Angsana New"/>
          <w:b/>
          <w:bCs/>
          <w:sz w:val="28"/>
        </w:rPr>
        <w:t xml:space="preserve">DIVIDEND PAYMENT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Payment</w:t>
      </w:r>
      <w:r>
        <w:rPr>
          <w:rFonts w:cs="Angsana New" w:ascii="Angsana New" w:hAnsi="Angsana New"/>
          <w:sz w:val="28"/>
        </w:rPr>
        <w:t xml:space="preserve"> according </w:t>
      </w:r>
      <w:r>
        <w:rPr>
          <w:rFonts w:eastAsia="Cordia New" w:cs="Angsana New" w:ascii="Angsana New" w:hAnsi="Angsana New"/>
          <w:sz w:val="28"/>
        </w:rPr>
        <w:t>to the annual shareholders’ meeting</w:t>
      </w:r>
      <w:r>
        <w:rPr>
          <w:rFonts w:cs="Angsana New" w:ascii="Angsana New" w:hAnsi="Angsana New"/>
          <w:sz w:val="28"/>
        </w:rPr>
        <w:t xml:space="preserve"> No. 53 held on April 20, 2015, </w:t>
      </w:r>
      <w:r>
        <w:rPr>
          <w:rFonts w:eastAsia="Cordia New" w:cs="Angsana New" w:ascii="Angsana New" w:hAnsi="Angsana New"/>
          <w:sz w:val="28"/>
        </w:rPr>
        <w:t>the shareholders passed the resolution to pay dividend for operating result from</w:t>
      </w:r>
      <w:r>
        <w:rPr>
          <w:rFonts w:cs="Angsana New" w:ascii="Angsana New" w:hAnsi="Angsana New"/>
          <w:sz w:val="28"/>
        </w:rPr>
        <w:t xml:space="preserve"> January 1, 2014 to December 31, 2014 at the rate of Baht 3.25 per share of 32 million shares totaling Baht 104 million. The Company paid interim dividend at the rate of 2.00 Baht per share totaling Baht 64 million on September 12, 2014.Therefore, the remaining dividend to be paid at the rate of Baht 1.25 per share in the amount of Baht 40 million. </w:t>
      </w:r>
      <w:r>
        <w:rPr>
          <w:rFonts w:eastAsia="Cordia New" w:cs="Angsana New" w:ascii="Angsana New" w:hAnsi="Angsana New"/>
          <w:sz w:val="28"/>
        </w:rPr>
        <w:t>The dividend payment is dated</w:t>
      </w:r>
      <w:r>
        <w:rPr>
          <w:rFonts w:cs="Angsana New" w:ascii="Angsana New" w:hAnsi="Angsana New"/>
          <w:sz w:val="28"/>
        </w:rPr>
        <w:t xml:space="preserve"> on May 19, 2015.</w:t>
      </w:r>
    </w:p>
    <w:p>
      <w:pPr>
        <w:pStyle w:val="Normal"/>
        <w:spacing w:before="120" w:after="0"/>
        <w:ind w:left="450" w:hanging="0"/>
        <w:jc w:val="left"/>
        <w:rPr>
          <w:rFonts w:ascii="Angsana New" w:hAnsi="Angsana New" w:cs="Angsana New"/>
          <w:b/>
          <w:b/>
          <w:bCs/>
          <w:sz w:val="28"/>
        </w:rPr>
      </w:pPr>
      <w:r>
        <w:rPr>
          <w:rFonts w:eastAsia="Cordia New" w:cs="Angsana New" w:ascii="Angsana New" w:hAnsi="Angsana New"/>
          <w:sz w:val="28"/>
        </w:rPr>
        <w:t>Payment according to the annual shareholders’ meeting No. 52 held on April 21, 2014, the shareholders passed the resolution to pay dividend for operating result from January 1, 2013 to December 31, 2013 at the rate of Baht 2.00 per share totaling Baht 64 million. The shareholders’ names who have right to receive dividend will be determined on April 28, 2014 and the collection of name lists under Section 225 of Securities and Exchange Acts was based on  register book closing  on April 29, 2014. The dividend payment is dated on May 16, 2014.</w: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 xml:space="preserve">COMMITMENTS AND CONTINGENT LIABILITIES </w:t>
      </w:r>
    </w:p>
    <w:p>
      <w:pPr>
        <w:pStyle w:val="Normal"/>
        <w:spacing w:before="120" w:after="0"/>
        <w:ind w:left="450" w:hanging="0"/>
        <w:jc w:val="left"/>
        <w:rPr>
          <w:rFonts w:ascii="Angsana New" w:hAnsi="Angsana New" w:cs="Angsana New"/>
          <w:sz w:val="28"/>
        </w:rPr>
      </w:pPr>
      <w:r>
        <w:rPr>
          <w:rFonts w:eastAsia="Cordia New" w:cs="Angsana New" w:ascii="Angsana New" w:hAnsi="Angsana New"/>
          <w:sz w:val="28"/>
        </w:rPr>
        <w:t>As at June 30, 2015, the Company and subsidiaries had the contingent liabilities, as follows:</w:t>
      </w:r>
    </w:p>
    <w:p>
      <w:pPr>
        <w:pStyle w:val="ListParagraph"/>
        <w:numPr>
          <w:ilvl w:val="0"/>
          <w:numId w:val="2"/>
        </w:numPr>
        <w:spacing w:lineRule="atLeast" w:line="16" w:before="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ListParagraph"/>
        <w:numPr>
          <w:ilvl w:val="0"/>
          <w:numId w:val="4"/>
        </w:numPr>
        <w:spacing w:lineRule="atLeast" w:line="16" w:before="120" w:after="0"/>
        <w:contextualSpacing w:val="false"/>
        <w:jc w:val="left"/>
        <w:rPr>
          <w:rFonts w:ascii="Angsana New" w:hAnsi="Angsana New" w:eastAsia="Times New Roman" w:cs="Angsana New"/>
          <w:vanish/>
          <w:sz w:val="28"/>
        </w:rPr>
      </w:pPr>
      <w:r>
        <w:rPr>
          <w:rFonts w:eastAsia="Times New Roman" w:cs="Angsana New" w:ascii="Angsana New" w:hAnsi="Angsana New"/>
          <w:vanish/>
          <w:sz w:val="28"/>
        </w:rPr>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Letters of guarantee issued by banks are as follows:</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1</w:t>
        <w:tab/>
        <w:t>The Company: in the amount of Baht 3.06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2</w:t>
        <w:tab/>
        <w:t>Subsidiary – Asia Pattaya Hotel Co., Ltd.: in the amount of Baht 1.32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3</w:t>
        <w:tab/>
        <w:t>Subsidiary – Zeer Property Plc.: in the amount of Baht 17.91 million.</w:t>
      </w:r>
    </w:p>
    <w:p>
      <w:pPr>
        <w:pStyle w:val="Normal"/>
        <w:tabs>
          <w:tab w:val="clear" w:pos="720"/>
          <w:tab w:val="left" w:pos="1530" w:leader="none"/>
        </w:tabs>
        <w:spacing w:lineRule="atLeast" w:line="16"/>
        <w:ind w:left="900" w:hanging="0"/>
        <w:jc w:val="left"/>
        <w:rPr>
          <w:rFonts w:ascii="Angsana New" w:hAnsi="Angsana New" w:cs="Angsana New"/>
          <w:sz w:val="28"/>
        </w:rPr>
      </w:pPr>
      <w:r>
        <w:rPr>
          <w:rFonts w:cs="Angsana New" w:ascii="Angsana New" w:hAnsi="Angsana New"/>
          <w:sz w:val="28"/>
        </w:rPr>
        <w:t>23.1.4    Subsidiary – Asia Airport Hotel Co., Ltd.: in the amount of Baht 1.2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Company guarantees liabilities of its two subsidiaries in the amount of Baht 989.50 million.</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 Asia Pattaya Hotel Co., Ltd. guarantees liabilities of the Company and two subsidiaries in the amount of Baht 2,185 million.</w:t>
      </w:r>
    </w:p>
    <w:p>
      <w:pPr>
        <w:pStyle w:val="Normal"/>
        <w:numPr>
          <w:ilvl w:val="1"/>
          <w:numId w:val="4"/>
        </w:numPr>
        <w:spacing w:lineRule="atLeast" w:line="16" w:before="120" w:after="0"/>
        <w:ind w:left="851" w:hanging="403"/>
        <w:jc w:val="left"/>
        <w:rPr>
          <w:rFonts w:ascii="Angsana New" w:hAnsi="Angsana New" w:cs="Angsana New"/>
          <w:sz w:val="28"/>
        </w:rPr>
      </w:pPr>
      <w:bookmarkStart w:id="2600" w:name="OLE_LINK4"/>
      <w:r>
        <w:rPr>
          <w:rFonts w:cs="Angsana New" w:ascii="Angsana New" w:hAnsi="Angsana New"/>
          <w:sz w:val="28"/>
        </w:rPr>
        <w:t>The subsidiary - Asia Airport Hotel Co., Ltd. guaranteed liabilities of the Company and another subsidiary in the amount of Baht 1,645 million</w:t>
      </w:r>
      <w:bookmarkEnd w:id="2600"/>
      <w:r>
        <w:rPr>
          <w:rFonts w:cs="Angsana New" w:ascii="Angsana New" w:hAnsi="Angsana New"/>
          <w:sz w:val="28"/>
        </w:rPr>
        <w:t>.</w:t>
      </w:r>
    </w:p>
    <w:p>
      <w:pPr>
        <w:pStyle w:val="Normal"/>
        <w:numPr>
          <w:ilvl w:val="1"/>
          <w:numId w:val="4"/>
        </w:numPr>
        <w:spacing w:lineRule="atLeast" w:line="16" w:before="120" w:after="0"/>
        <w:ind w:left="851" w:hanging="403"/>
        <w:jc w:val="left"/>
        <w:rPr/>
      </w:pPr>
      <w:r>
        <w:rPr>
          <w:rFonts w:cs="Angsana New" w:ascii="Angsana New" w:hAnsi="Angsana New"/>
          <w:sz w:val="28"/>
        </w:rPr>
        <w:t xml:space="preserve">The subsidiary – Zeer Property Plc. was sued by an insurance company on the matter of violation on sub insurance right for the total amount of Baht 0.62 million.  Presently the cases are still pending in the  Supreme Court. </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credit line for foreign</w:t>
      </w:r>
      <w:r>
        <w:rPr>
          <w:rFonts w:cs="Angsana New" w:ascii="Angsana New" w:hAnsi="Angsana New"/>
          <w:i/>
          <w:iCs/>
          <w:sz w:val="28"/>
        </w:rPr>
        <w:t xml:space="preserve"> </w:t>
      </w:r>
      <w:r>
        <w:rPr>
          <w:rFonts w:cs="Angsana New" w:ascii="Angsana New" w:hAnsi="Angsana New"/>
          <w:sz w:val="28"/>
        </w:rPr>
        <w:t>exchange of Baht 180 million from a bank which has not been withdrawn yet. Such credit lines were guaranteed by land leasehold of a related company, partial land leasehold in Zeer Rungsit of the subsidiary, land with construction on Cha-am project, a related company and the director of the subsidiary.</w:t>
      </w:r>
    </w:p>
    <w:p>
      <w:pPr>
        <w:pStyle w:val="Normal"/>
        <w:numPr>
          <w:ilvl w:val="1"/>
          <w:numId w:val="4"/>
        </w:numPr>
        <w:spacing w:lineRule="atLeast" w:line="16" w:before="120" w:after="0"/>
        <w:ind w:left="851" w:hanging="403"/>
        <w:jc w:val="left"/>
        <w:rPr>
          <w:rFonts w:ascii="Angsana New" w:hAnsi="Angsana New" w:cs="Angsana New"/>
          <w:sz w:val="28"/>
        </w:rPr>
      </w:pPr>
      <w:r>
        <w:rPr>
          <w:rFonts w:cs="Angsana New" w:ascii="Angsana New" w:hAnsi="Angsana New"/>
          <w:sz w:val="28"/>
        </w:rPr>
        <w:t>The subsidiary– Zeer Property Plc. has obligation to pay for construction project in the future in the amount of Baht 48.17 million.</w:t>
      </w:r>
      <w:r>
        <w:br w:type="page"/>
      </w:r>
    </w:p>
    <w:p>
      <w:pPr>
        <w:pStyle w:val="ListParagraph"/>
        <w:numPr>
          <w:ilvl w:val="0"/>
          <w:numId w:val="5"/>
        </w:numPr>
        <w:tabs>
          <w:tab w:val="clear" w:pos="720"/>
          <w:tab w:val="left" w:pos="450" w:leader="none"/>
        </w:tabs>
        <w:spacing w:lineRule="auto" w:line="240" w:before="0" w:after="0"/>
        <w:ind w:left="448" w:hanging="357"/>
        <w:contextualSpacing w:val="false"/>
        <w:rPr>
          <w:rFonts w:ascii="Angsana New" w:hAnsi="Angsana New" w:cs="Angsana New"/>
          <w:b/>
          <w:b/>
          <w:bCs/>
          <w:sz w:val="28"/>
        </w:rPr>
      </w:pPr>
      <w:r>
        <w:rPr>
          <w:rFonts w:eastAsia="Angsana New" w:cs="Angsana New" w:ascii="Angsana New" w:hAnsi="Angsana New"/>
          <w:b/>
          <w:bCs/>
          <w:sz w:val="28"/>
        </w:rPr>
        <w:t xml:space="preserve"> </w:t>
      </w:r>
      <w:r>
        <w:rPr>
          <w:rFonts w:cs="Angsana New" w:ascii="Angsana New" w:hAnsi="Angsana New"/>
          <w:b/>
          <w:bCs/>
          <w:sz w:val="28"/>
        </w:rPr>
        <w:t>INFORMATION BY SEGMENT</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segmental information is divided into the room service, operating restaurants, rental shopping complex business and real estate development as presented in the financial statements for the six-month periods ended June 30, 2015 and 2014 as follows :</w:t>
      </w:r>
    </w:p>
    <w:p>
      <w:pPr>
        <w:pStyle w:val="Normal"/>
        <w:spacing w:before="120" w:after="0"/>
        <w:ind w:left="450" w:hanging="0"/>
        <w:jc w:val="left"/>
        <w:rPr>
          <w:rFonts w:ascii="Angsana New" w:hAnsi="Angsana New" w:cs="Angsana New"/>
          <w:spacing w:val="-2"/>
          <w:sz w:val="28"/>
        </w:rPr>
      </w:pPr>
      <w:bookmarkStart w:id="2601" w:name="_1500453107"/>
      <w:bookmarkStart w:id="2602" w:name="_1500453038"/>
      <w:bookmarkStart w:id="2603" w:name="_1500404379"/>
      <w:bookmarkStart w:id="2604" w:name="_1500404358"/>
      <w:bookmarkStart w:id="2605" w:name="_1500384256"/>
      <w:bookmarkStart w:id="2606" w:name="_1500383587"/>
      <w:bookmarkStart w:id="2607" w:name="_1500381026"/>
      <w:bookmarkStart w:id="2608" w:name="_1493099781"/>
      <w:bookmarkStart w:id="2609" w:name="_1493050840"/>
      <w:bookmarkStart w:id="2610" w:name="_1493050780"/>
      <w:bookmarkStart w:id="2611" w:name="_1493050732"/>
      <w:bookmarkStart w:id="2612" w:name="_1493048580"/>
      <w:bookmarkStart w:id="2613" w:name="_1493040838"/>
      <w:bookmarkStart w:id="2614" w:name="_1493037243"/>
      <w:bookmarkStart w:id="2615" w:name="_1493037185"/>
      <w:bookmarkStart w:id="2616" w:name="_1493037173"/>
      <w:bookmarkStart w:id="2617" w:name="_1493037046"/>
      <w:bookmarkStart w:id="2618" w:name="_1493013855"/>
      <w:bookmarkStart w:id="2619" w:name="_1493013694"/>
      <w:bookmarkStart w:id="2620" w:name="_1492965427"/>
      <w:bookmarkStart w:id="2621" w:name="_1492964715"/>
      <w:bookmarkStart w:id="2622" w:name="_1492595839"/>
      <w:bookmarkStart w:id="2623" w:name="_1492595825"/>
      <w:bookmarkStart w:id="2624" w:name="_1492591940"/>
      <w:bookmarkStart w:id="2625" w:name="_1492591908"/>
      <w:bookmarkStart w:id="2626" w:name="_1492591841"/>
      <w:bookmarkStart w:id="2627" w:name="_1492591799"/>
      <w:bookmarkStart w:id="2628" w:name="_1492591365"/>
      <w:bookmarkStart w:id="2629" w:name="_1492591322"/>
      <w:bookmarkStart w:id="2630" w:name="_1492591314"/>
      <w:bookmarkStart w:id="2631" w:name="_1492591275"/>
      <w:bookmarkStart w:id="2632" w:name="_1492591035"/>
      <w:bookmarkStart w:id="2633" w:name="_1492590575"/>
      <w:bookmarkStart w:id="2634" w:name="_1477492417"/>
      <w:bookmarkStart w:id="2635" w:name="_1477492404"/>
      <w:bookmarkStart w:id="2636" w:name="_1477492395"/>
      <w:bookmarkStart w:id="2637" w:name="_1477492390"/>
      <w:bookmarkStart w:id="2638" w:name="_1477492380"/>
      <w:bookmarkStart w:id="2639" w:name="_1477492377"/>
      <w:bookmarkStart w:id="2640" w:name="_1477492363"/>
      <w:bookmarkStart w:id="2641" w:name="_1477492348"/>
      <w:bookmarkStart w:id="2642" w:name="_1477492334"/>
      <w:bookmarkStart w:id="2643" w:name="_1477492313"/>
      <w:bookmarkStart w:id="2644" w:name="_1477492289"/>
      <w:bookmarkStart w:id="2645" w:name="_1477492259"/>
      <w:bookmarkStart w:id="2646" w:name="_1477492163"/>
      <w:bookmarkStart w:id="2647" w:name="_1477430365"/>
      <w:bookmarkStart w:id="2648" w:name="_1477430353"/>
      <w:bookmarkStart w:id="2649" w:name="_1477430275"/>
      <w:bookmarkStart w:id="2650" w:name="_1477429290"/>
      <w:bookmarkStart w:id="2651" w:name="_1477429271"/>
      <w:bookmarkStart w:id="2652" w:name="_1477429251"/>
      <w:bookmarkStart w:id="2653" w:name="_1477429231"/>
      <w:bookmarkStart w:id="2654" w:name="_1477429212"/>
      <w:bookmarkStart w:id="2655" w:name="_1477429203"/>
      <w:bookmarkStart w:id="2656" w:name="_1477429185"/>
      <w:bookmarkStart w:id="2657" w:name="_1477429169"/>
      <w:bookmarkStart w:id="2658" w:name="_1477429146"/>
      <w:bookmarkStart w:id="2659" w:name="_1477429123"/>
      <w:bookmarkStart w:id="2660" w:name="_1477429098"/>
      <w:bookmarkStart w:id="2661" w:name="_1477429075"/>
      <w:bookmarkStart w:id="2662" w:name="_1477343130"/>
      <w:bookmarkStart w:id="2663" w:name="_1476887703"/>
      <w:bookmarkStart w:id="2664" w:name="_1476540884"/>
      <w:bookmarkStart w:id="2665" w:name="_1476540767"/>
      <w:bookmarkStart w:id="2666" w:name="_1475675902"/>
      <w:bookmarkStart w:id="2667" w:name="_1469453078"/>
      <w:bookmarkStart w:id="2668" w:name="_1469453010"/>
      <w:bookmarkStart w:id="2669" w:name="_1469446852"/>
      <w:bookmarkStart w:id="2670" w:name="_1469429255"/>
      <w:bookmarkStart w:id="2671" w:name="_1469429216"/>
      <w:bookmarkStart w:id="2672" w:name="_1469309467"/>
      <w:bookmarkStart w:id="2673" w:name="_1469309439"/>
      <w:bookmarkStart w:id="2674" w:name="_1469309423"/>
      <w:bookmarkStart w:id="2675" w:name="_1469309403"/>
      <w:bookmarkStart w:id="2676" w:name="_1469309384"/>
      <w:bookmarkStart w:id="2677" w:name="_1469302371"/>
      <w:bookmarkStart w:id="2678" w:name="_1469294949"/>
      <w:bookmarkStart w:id="2679" w:name="_1469288023"/>
      <w:bookmarkStart w:id="2680" w:name="_1469287973"/>
      <w:bookmarkStart w:id="2681" w:name="_1469287284"/>
      <w:bookmarkStart w:id="2682" w:name="_1467551531"/>
      <w:bookmarkStart w:id="2683" w:name="_1437748376"/>
      <w:bookmarkStart w:id="2684" w:name="_1437668434"/>
      <w:bookmarkStart w:id="2685" w:name="_1437653370"/>
      <w:bookmarkStart w:id="2686" w:name="_1437653362"/>
      <w:bookmarkStart w:id="2687" w:name="_1437653355"/>
      <w:bookmarkStart w:id="2688" w:name="_1437653320"/>
      <w:bookmarkStart w:id="2689" w:name="_1437644983"/>
      <w:bookmarkStart w:id="2690" w:name="_1437644895"/>
      <w:bookmarkStart w:id="2691" w:name="_1437644889"/>
      <w:bookmarkStart w:id="2692" w:name="_1437644856"/>
      <w:bookmarkStart w:id="2693" w:name="_1437644819"/>
      <w:bookmarkStart w:id="2694" w:name="_1430146721"/>
      <w:bookmarkStart w:id="2695" w:name="_1430146701"/>
      <w:bookmarkStart w:id="2696" w:name="_1430146670"/>
      <w:bookmarkStart w:id="2697" w:name="_1430146563"/>
      <w:bookmarkStart w:id="2698" w:name="_1430146534"/>
      <w:bookmarkStart w:id="2699" w:name="_1430146500"/>
      <w:bookmarkStart w:id="2700" w:name="_1430133118"/>
      <w:bookmarkStart w:id="2701" w:name="_1423673149"/>
      <w:bookmarkStart w:id="2702" w:name="_1423601664"/>
      <w:bookmarkStart w:id="2703" w:name="_1414390333"/>
      <w:bookmarkStart w:id="2704" w:name="_1414390293"/>
      <w:bookmarkStart w:id="2705" w:name="_1414328277"/>
      <w:bookmarkStart w:id="2706" w:name="_1414237517"/>
      <w:bookmarkStart w:id="2707" w:name="_1414149630"/>
      <w:bookmarkStart w:id="2708" w:name="_1413964403"/>
      <w:bookmarkStart w:id="2709" w:name="_1406033814"/>
      <w:bookmarkStart w:id="2710" w:name="_1406011433"/>
      <w:bookmarkStart w:id="2711" w:name="_1405931173"/>
      <w:bookmarkStart w:id="2712" w:name="_1405931143"/>
      <w:bookmarkStart w:id="2713" w:name="_1405923287"/>
      <w:bookmarkStart w:id="2714" w:name="_1405856136"/>
      <w:bookmarkStart w:id="2715" w:name="_1405856101"/>
      <w:bookmarkStart w:id="2716" w:name="_1405851502"/>
      <w:bookmarkStart w:id="2717" w:name="_1398579891"/>
      <w:bookmarkStart w:id="2718" w:name="_1398539430"/>
      <w:bookmarkStart w:id="2719" w:name="_1398534621"/>
      <w:bookmarkStart w:id="2720" w:name="_1398521090"/>
      <w:bookmarkStart w:id="2721" w:name="_1398410235"/>
      <w:bookmarkStart w:id="2722" w:name="_1398323797"/>
      <w:bookmarkStart w:id="2723" w:name="_1398323713"/>
      <w:bookmarkStart w:id="2724" w:name="_1398274713"/>
      <w:bookmarkStart w:id="2725" w:name="_1398261921"/>
      <w:bookmarkStart w:id="2726" w:name="_1398248111"/>
      <w:bookmarkStart w:id="2727" w:name="_1398248078"/>
      <w:bookmarkStart w:id="2728" w:name="_1398248048"/>
      <w:bookmarkStart w:id="2729" w:name="_1398247977"/>
      <w:bookmarkStart w:id="2730" w:name="_1398247965"/>
      <w:bookmarkStart w:id="2731" w:name="_1398247954"/>
      <w:bookmarkStart w:id="2732" w:name="_1398247921"/>
      <w:bookmarkStart w:id="2733" w:name="_1391980848"/>
      <w:bookmarkStart w:id="2734" w:name="_1391980827"/>
      <w:bookmarkStart w:id="2735" w:name="_1391980735"/>
      <w:bookmarkStart w:id="2736" w:name="_1391980731"/>
      <w:bookmarkStart w:id="2737" w:name="_1391977393"/>
      <w:bookmarkStart w:id="2738" w:name="_1391974886"/>
      <w:bookmarkStart w:id="2739" w:name="_1391973513"/>
      <w:bookmarkStart w:id="2740" w:name="_1391973476"/>
      <w:bookmarkStart w:id="2741" w:name="_1391973413"/>
      <w:bookmarkStart w:id="2742" w:name="_1391973236"/>
      <w:bookmarkStart w:id="2743" w:name="_1391934805"/>
      <w:bookmarkStart w:id="2744" w:name="_1391934757"/>
      <w:bookmarkStart w:id="2745" w:name="_1391927545"/>
      <w:bookmarkStart w:id="2746" w:name="_1391927530"/>
      <w:bookmarkStart w:id="2747" w:name="_1391871015"/>
      <w:bookmarkStart w:id="2748" w:name="_1382721303"/>
      <w:bookmarkStart w:id="2749" w:name="_1382532342"/>
      <w:bookmarkStart w:id="2750" w:name="_1382362503"/>
      <w:bookmarkStart w:id="2751" w:name="_1382362470"/>
      <w:bookmarkStart w:id="2752" w:name="_1382351345"/>
      <w:bookmarkStart w:id="2753" w:name="_1382351329"/>
      <w:bookmarkStart w:id="2754" w:name="_1381823566"/>
      <w:bookmarkStart w:id="2755" w:name="_1374928758"/>
      <w:bookmarkStart w:id="2756" w:name="_1374928746"/>
      <w:bookmarkStart w:id="2757" w:name="_1374925406"/>
      <w:bookmarkStart w:id="2758" w:name="_1374925396"/>
      <w:bookmarkStart w:id="2759" w:name="_1374925387"/>
      <w:bookmarkStart w:id="2760" w:name="_1374925383"/>
      <w:bookmarkStart w:id="2761" w:name="_1374925364"/>
      <w:bookmarkStart w:id="2762" w:name="_1374925353"/>
      <w:bookmarkStart w:id="2763" w:name="_1374925343"/>
      <w:bookmarkStart w:id="2764" w:name="_1374680241"/>
      <w:bookmarkStart w:id="2765" w:name="_1374680191"/>
      <w:bookmarkStart w:id="2766" w:name="_1374660570"/>
      <w:bookmarkStart w:id="2767" w:name="_1374660526"/>
      <w:bookmarkStart w:id="2768" w:name="_1374652736"/>
      <w:bookmarkStart w:id="2769" w:name="_1374652725"/>
      <w:bookmarkStart w:id="2770" w:name="_1374572563"/>
      <w:bookmarkStart w:id="2771" w:name="_1367243480"/>
      <w:bookmarkStart w:id="2772" w:name="_1367243469"/>
      <w:bookmarkStart w:id="2773" w:name="_1367179207"/>
      <w:bookmarkStart w:id="2774" w:name="_1367179061"/>
      <w:bookmarkStart w:id="2775" w:name="_1367170164"/>
      <w:bookmarkStart w:id="2776" w:name="_1367170150"/>
      <w:bookmarkStart w:id="2777" w:name="_1367170134"/>
      <w:bookmarkStart w:id="2778" w:name="_1367170116"/>
      <w:bookmarkStart w:id="2779" w:name="_1367170108"/>
      <w:bookmarkStart w:id="2780" w:name="_1367170092"/>
      <w:bookmarkStart w:id="2781" w:name="_1367170063"/>
      <w:bookmarkStart w:id="2782" w:name="_1367145488"/>
      <w:bookmarkStart w:id="2783" w:name="_1367145418"/>
      <w:bookmarkStart w:id="2784" w:name="_1360322385"/>
      <w:bookmarkStart w:id="2785" w:name="_1360307379"/>
      <w:bookmarkStart w:id="2786" w:name="_1360307356"/>
      <w:bookmarkStart w:id="2787" w:name="_1360307299"/>
      <w:bookmarkStart w:id="2788" w:name="_1360226070"/>
      <w:bookmarkStart w:id="2789" w:name="_1360225951"/>
      <w:bookmarkStart w:id="2790" w:name="_1360225939"/>
      <w:bookmarkStart w:id="2791" w:name="_1360073148"/>
      <w:bookmarkStart w:id="2792" w:name="_1360073036"/>
      <w:bookmarkStart w:id="2793" w:name="_1351168794"/>
      <w:bookmarkStart w:id="2794" w:name="_1351144944"/>
      <w:bookmarkStart w:id="2795" w:name="_1350913392"/>
      <w:bookmarkStart w:id="2796" w:name="_1350913246"/>
      <w:bookmarkStart w:id="2797" w:name="_1343143098"/>
      <w:bookmarkStart w:id="2798" w:name="_1343143074"/>
      <w:bookmarkStart w:id="2799" w:name="_1343111214"/>
      <w:bookmarkStart w:id="2800" w:name="_1343111129"/>
      <w:bookmarkStart w:id="2801" w:name="_1342964846"/>
      <w:bookmarkStart w:id="2802" w:name="_1342964796"/>
      <w:bookmarkStart w:id="2803" w:name="_1335342358"/>
      <w:bookmarkStart w:id="2804" w:name="_1335294188"/>
      <w:bookmarkStart w:id="2805" w:name="_1335269272"/>
      <w:bookmarkStart w:id="2806" w:name="_1335268833"/>
      <w:bookmarkStart w:id="2807" w:name="_1328627879"/>
      <w:bookmarkStart w:id="2808" w:name="_1328627863"/>
      <w:bookmarkStart w:id="2809" w:name="_1328627851"/>
      <w:bookmarkStart w:id="2810" w:name="_1328622931"/>
      <w:bookmarkStart w:id="2811" w:name="_1328622833"/>
      <w:bookmarkStart w:id="2812" w:name="_1328622714"/>
      <w:bookmarkStart w:id="2813" w:name="_1328596663"/>
      <w:bookmarkStart w:id="2814" w:name="_1328537305"/>
      <w:bookmarkStart w:id="2815" w:name="_1328537122"/>
      <w:bookmarkStart w:id="2816" w:name="_1328462894"/>
      <w:bookmarkStart w:id="2817" w:name="_1319722431"/>
      <w:bookmarkStart w:id="2818" w:name="_1319722395"/>
      <w:bookmarkStart w:id="2819" w:name="_1319715083"/>
      <w:bookmarkStart w:id="2820" w:name="_1319649515"/>
      <w:bookmarkStart w:id="2821" w:name="_1319649105"/>
      <w:bookmarkStart w:id="2822" w:name="_1319616615"/>
      <w:bookmarkStart w:id="2823" w:name="_1319616601"/>
      <w:bookmarkStart w:id="2824" w:name="_1319616402"/>
      <w:bookmarkStart w:id="2825" w:name="_1319616278"/>
      <w:bookmarkStart w:id="2826" w:name="_1319611284"/>
      <w:bookmarkStart w:id="2827" w:name="_1319611266"/>
      <w:bookmarkStart w:id="2828" w:name="_1319611259"/>
      <w:bookmarkStart w:id="2829" w:name="_1319611249"/>
      <w:bookmarkStart w:id="2830" w:name="_1319611236"/>
      <w:bookmarkStart w:id="2831" w:name="_1319611099"/>
      <w:bookmarkStart w:id="2832" w:name="_1319610384"/>
      <w:bookmarkStart w:id="2833" w:name="_1319610030"/>
      <w:bookmarkStart w:id="2834" w:name="_1319609716"/>
      <w:bookmarkStart w:id="2835" w:name="_1319565906"/>
      <w:bookmarkStart w:id="2836" w:name="_1319565834"/>
      <w:bookmarkStart w:id="2837" w:name="_1319565805"/>
      <w:bookmarkStart w:id="2838" w:name="_1319565771"/>
      <w:bookmarkStart w:id="2839" w:name="_1319565751"/>
      <w:bookmarkStart w:id="2840" w:name="_1319565736"/>
      <w:bookmarkStart w:id="2841" w:name="_1319565708"/>
      <w:bookmarkStart w:id="2842" w:name="_1319530927"/>
      <w:bookmarkStart w:id="2843" w:name="_1319454046"/>
      <w:bookmarkStart w:id="2844" w:name="_1319453626"/>
      <w:bookmarkEnd w:id="2601"/>
      <w:bookmarkEnd w:id="2602"/>
      <w:bookmarkEnd w:id="2603"/>
      <w:bookmarkEnd w:id="2604"/>
      <w:bookmarkEnd w:id="2605"/>
      <w:bookmarkEnd w:id="2606"/>
      <w:bookmarkEnd w:id="2607"/>
      <w:bookmarkEnd w:id="2608"/>
      <w:bookmarkEnd w:id="2609"/>
      <w:bookmarkEnd w:id="2610"/>
      <w:bookmarkEnd w:id="2611"/>
      <w:bookmarkEnd w:id="2612"/>
      <w:bookmarkEnd w:id="2613"/>
      <w:bookmarkEnd w:id="2614"/>
      <w:bookmarkEnd w:id="2615"/>
      <w:bookmarkEnd w:id="2616"/>
      <w:bookmarkEnd w:id="2617"/>
      <w:bookmarkEnd w:id="2618"/>
      <w:bookmarkEnd w:id="2619"/>
      <w:bookmarkEnd w:id="2620"/>
      <w:bookmarkEnd w:id="2621"/>
      <w:bookmarkEnd w:id="2622"/>
      <w:bookmarkEnd w:id="2623"/>
      <w:bookmarkEnd w:id="2624"/>
      <w:bookmarkEnd w:id="2625"/>
      <w:bookmarkEnd w:id="2626"/>
      <w:bookmarkEnd w:id="2627"/>
      <w:bookmarkEnd w:id="2628"/>
      <w:bookmarkEnd w:id="2629"/>
      <w:bookmarkEnd w:id="2630"/>
      <w:bookmarkEnd w:id="2631"/>
      <w:bookmarkEnd w:id="2632"/>
      <w:bookmarkEnd w:id="2633"/>
      <w:bookmarkEnd w:id="2634"/>
      <w:bookmarkEnd w:id="2635"/>
      <w:bookmarkEnd w:id="2636"/>
      <w:bookmarkEnd w:id="2637"/>
      <w:bookmarkEnd w:id="2638"/>
      <w:bookmarkEnd w:id="2639"/>
      <w:bookmarkEnd w:id="2640"/>
      <w:bookmarkEnd w:id="2641"/>
      <w:bookmarkEnd w:id="2642"/>
      <w:bookmarkEnd w:id="2643"/>
      <w:bookmarkEnd w:id="2644"/>
      <w:bookmarkEnd w:id="2645"/>
      <w:bookmarkEnd w:id="2646"/>
      <w:bookmarkEnd w:id="2647"/>
      <w:bookmarkEnd w:id="2648"/>
      <w:bookmarkEnd w:id="2649"/>
      <w:bookmarkEnd w:id="2650"/>
      <w:bookmarkEnd w:id="2651"/>
      <w:bookmarkEnd w:id="2652"/>
      <w:bookmarkEnd w:id="2653"/>
      <w:bookmarkEnd w:id="2654"/>
      <w:bookmarkEnd w:id="2655"/>
      <w:bookmarkEnd w:id="2656"/>
      <w:bookmarkEnd w:id="2657"/>
      <w:bookmarkEnd w:id="2658"/>
      <w:bookmarkEnd w:id="2659"/>
      <w:bookmarkEnd w:id="2660"/>
      <w:bookmarkEnd w:id="2661"/>
      <w:bookmarkEnd w:id="2662"/>
      <w:bookmarkEnd w:id="2663"/>
      <w:bookmarkEnd w:id="2664"/>
      <w:bookmarkEnd w:id="2665"/>
      <w:bookmarkEnd w:id="2666"/>
      <w:bookmarkEnd w:id="2667"/>
      <w:bookmarkEnd w:id="2668"/>
      <w:bookmarkEnd w:id="2669"/>
      <w:bookmarkEnd w:id="2670"/>
      <w:bookmarkEnd w:id="2671"/>
      <w:bookmarkEnd w:id="2672"/>
      <w:bookmarkEnd w:id="2673"/>
      <w:bookmarkEnd w:id="2674"/>
      <w:bookmarkEnd w:id="2675"/>
      <w:bookmarkEnd w:id="2676"/>
      <w:bookmarkEnd w:id="2677"/>
      <w:bookmarkEnd w:id="2678"/>
      <w:bookmarkEnd w:id="2679"/>
      <w:bookmarkEnd w:id="2680"/>
      <w:bookmarkEnd w:id="2681"/>
      <w:bookmarkEnd w:id="2682"/>
      <w:bookmarkEnd w:id="2683"/>
      <w:bookmarkEnd w:id="2684"/>
      <w:bookmarkEnd w:id="2685"/>
      <w:bookmarkEnd w:id="2686"/>
      <w:bookmarkEnd w:id="2687"/>
      <w:bookmarkEnd w:id="2688"/>
      <w:bookmarkEnd w:id="2689"/>
      <w:bookmarkEnd w:id="2690"/>
      <w:bookmarkEnd w:id="2691"/>
      <w:bookmarkEnd w:id="2692"/>
      <w:bookmarkEnd w:id="2693"/>
      <w:bookmarkEnd w:id="2694"/>
      <w:bookmarkEnd w:id="2695"/>
      <w:bookmarkEnd w:id="2696"/>
      <w:bookmarkEnd w:id="2697"/>
      <w:bookmarkEnd w:id="2698"/>
      <w:bookmarkEnd w:id="2699"/>
      <w:bookmarkEnd w:id="2700"/>
      <w:bookmarkEnd w:id="2701"/>
      <w:bookmarkEnd w:id="2702"/>
      <w:bookmarkEnd w:id="2703"/>
      <w:bookmarkEnd w:id="2704"/>
      <w:bookmarkEnd w:id="2705"/>
      <w:bookmarkEnd w:id="2706"/>
      <w:bookmarkEnd w:id="2707"/>
      <w:bookmarkEnd w:id="2708"/>
      <w:bookmarkEnd w:id="2709"/>
      <w:bookmarkEnd w:id="2710"/>
      <w:bookmarkEnd w:id="2711"/>
      <w:bookmarkEnd w:id="2712"/>
      <w:bookmarkEnd w:id="2713"/>
      <w:bookmarkEnd w:id="2714"/>
      <w:bookmarkEnd w:id="2715"/>
      <w:bookmarkEnd w:id="2716"/>
      <w:bookmarkEnd w:id="2717"/>
      <w:bookmarkEnd w:id="2718"/>
      <w:bookmarkEnd w:id="2719"/>
      <w:bookmarkEnd w:id="2720"/>
      <w:bookmarkEnd w:id="2721"/>
      <w:bookmarkEnd w:id="2722"/>
      <w:bookmarkEnd w:id="2723"/>
      <w:bookmarkEnd w:id="2724"/>
      <w:bookmarkEnd w:id="2725"/>
      <w:bookmarkEnd w:id="2726"/>
      <w:bookmarkEnd w:id="2727"/>
      <w:bookmarkEnd w:id="2728"/>
      <w:bookmarkEnd w:id="2729"/>
      <w:bookmarkEnd w:id="2730"/>
      <w:bookmarkEnd w:id="2731"/>
      <w:bookmarkEnd w:id="2732"/>
      <w:bookmarkEnd w:id="2733"/>
      <w:bookmarkEnd w:id="2734"/>
      <w:bookmarkEnd w:id="2735"/>
      <w:bookmarkEnd w:id="2736"/>
      <w:bookmarkEnd w:id="2737"/>
      <w:bookmarkEnd w:id="2738"/>
      <w:bookmarkEnd w:id="2739"/>
      <w:bookmarkEnd w:id="2740"/>
      <w:bookmarkEnd w:id="2741"/>
      <w:bookmarkEnd w:id="2742"/>
      <w:bookmarkEnd w:id="2743"/>
      <w:bookmarkEnd w:id="2744"/>
      <w:bookmarkEnd w:id="2745"/>
      <w:bookmarkEnd w:id="2746"/>
      <w:bookmarkEnd w:id="2747"/>
      <w:bookmarkEnd w:id="2748"/>
      <w:bookmarkEnd w:id="2749"/>
      <w:bookmarkEnd w:id="2750"/>
      <w:bookmarkEnd w:id="2751"/>
      <w:bookmarkEnd w:id="2752"/>
      <w:bookmarkEnd w:id="2753"/>
      <w:bookmarkEnd w:id="2754"/>
      <w:bookmarkEnd w:id="2755"/>
      <w:bookmarkEnd w:id="2756"/>
      <w:bookmarkEnd w:id="2757"/>
      <w:bookmarkEnd w:id="2758"/>
      <w:bookmarkEnd w:id="2759"/>
      <w:bookmarkEnd w:id="2760"/>
      <w:bookmarkEnd w:id="2761"/>
      <w:bookmarkEnd w:id="2762"/>
      <w:bookmarkEnd w:id="2763"/>
      <w:bookmarkEnd w:id="2764"/>
      <w:bookmarkEnd w:id="2765"/>
      <w:bookmarkEnd w:id="2766"/>
      <w:bookmarkEnd w:id="2767"/>
      <w:bookmarkEnd w:id="2768"/>
      <w:bookmarkEnd w:id="2769"/>
      <w:bookmarkEnd w:id="2770"/>
      <w:bookmarkEnd w:id="2771"/>
      <w:bookmarkEnd w:id="2772"/>
      <w:bookmarkEnd w:id="2773"/>
      <w:bookmarkEnd w:id="2774"/>
      <w:bookmarkEnd w:id="2775"/>
      <w:bookmarkEnd w:id="2776"/>
      <w:bookmarkEnd w:id="2777"/>
      <w:bookmarkEnd w:id="2778"/>
      <w:bookmarkEnd w:id="2779"/>
      <w:bookmarkEnd w:id="2780"/>
      <w:bookmarkEnd w:id="2781"/>
      <w:bookmarkEnd w:id="2782"/>
      <w:bookmarkEnd w:id="2783"/>
      <w:bookmarkEnd w:id="2784"/>
      <w:bookmarkEnd w:id="2785"/>
      <w:bookmarkEnd w:id="2786"/>
      <w:bookmarkEnd w:id="2787"/>
      <w:bookmarkEnd w:id="2788"/>
      <w:bookmarkEnd w:id="2789"/>
      <w:bookmarkEnd w:id="2790"/>
      <w:bookmarkEnd w:id="2791"/>
      <w:bookmarkEnd w:id="2792"/>
      <w:bookmarkEnd w:id="2793"/>
      <w:bookmarkEnd w:id="2794"/>
      <w:bookmarkEnd w:id="2795"/>
      <w:bookmarkEnd w:id="2796"/>
      <w:bookmarkEnd w:id="2797"/>
      <w:bookmarkEnd w:id="2798"/>
      <w:bookmarkEnd w:id="2799"/>
      <w:bookmarkEnd w:id="2800"/>
      <w:bookmarkEnd w:id="2801"/>
      <w:bookmarkEnd w:id="2802"/>
      <w:bookmarkEnd w:id="2803"/>
      <w:bookmarkEnd w:id="2804"/>
      <w:bookmarkEnd w:id="2805"/>
      <w:bookmarkEnd w:id="2806"/>
      <w:bookmarkEnd w:id="2807"/>
      <w:bookmarkEnd w:id="2808"/>
      <w:bookmarkEnd w:id="2809"/>
      <w:bookmarkEnd w:id="2810"/>
      <w:bookmarkEnd w:id="2811"/>
      <w:bookmarkEnd w:id="2812"/>
      <w:bookmarkEnd w:id="2813"/>
      <w:bookmarkEnd w:id="2814"/>
      <w:bookmarkEnd w:id="2815"/>
      <w:bookmarkEnd w:id="2816"/>
      <w:bookmarkEnd w:id="2817"/>
      <w:bookmarkEnd w:id="2818"/>
      <w:bookmarkEnd w:id="2819"/>
      <w:bookmarkEnd w:id="2820"/>
      <w:bookmarkEnd w:id="2821"/>
      <w:bookmarkEnd w:id="2822"/>
      <w:bookmarkEnd w:id="2823"/>
      <w:bookmarkEnd w:id="2824"/>
      <w:bookmarkEnd w:id="2825"/>
      <w:bookmarkEnd w:id="2826"/>
      <w:bookmarkEnd w:id="2827"/>
      <w:bookmarkEnd w:id="2828"/>
      <w:bookmarkEnd w:id="2829"/>
      <w:bookmarkEnd w:id="2830"/>
      <w:bookmarkEnd w:id="2831"/>
      <w:bookmarkEnd w:id="2832"/>
      <w:bookmarkEnd w:id="2833"/>
      <w:bookmarkEnd w:id="2834"/>
      <w:bookmarkEnd w:id="2835"/>
      <w:bookmarkEnd w:id="2836"/>
      <w:bookmarkEnd w:id="2837"/>
      <w:bookmarkEnd w:id="2838"/>
      <w:bookmarkEnd w:id="2839"/>
      <w:bookmarkEnd w:id="2840"/>
      <w:bookmarkEnd w:id="2841"/>
      <w:bookmarkEnd w:id="2842"/>
      <w:bookmarkEnd w:id="2843"/>
      <w:bookmarkEnd w:id="2844"/>
      <w:r>
        <w:rPr>
          <w:rFonts w:cs="Angsana New" w:ascii="Angsana New" w:hAnsi="Angsana New"/>
          <w:sz w:val="28"/>
        </w:rPr>
        <w:object w:dxaOrig="9219" w:dyaOrig="10168">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48.85pt;height:474.5pt" filled="f" o:ole="">
            <v:imagedata r:id="rId74" o:title=""/>
          </v:shape>
          <o:OLEObject Type="Embed" ProgID="Excel.Sheet.12" ShapeID="ole_rId73" DrawAspect="Content" ObjectID="_311389363" r:id="rId73"/>
        </w:object>
      </w:r>
      <w:r>
        <w:br w:type="page"/>
      </w:r>
    </w:p>
    <w:p>
      <w:pPr>
        <w:pStyle w:val="Normal"/>
        <w:spacing w:before="120" w:after="0"/>
        <w:ind w:left="450" w:hanging="0"/>
        <w:jc w:val="left"/>
        <w:rPr>
          <w:rFonts w:ascii="Angsana New" w:hAnsi="Angsana New" w:cs="Angsana New"/>
          <w:spacing w:val="-2"/>
          <w:sz w:val="28"/>
        </w:rPr>
      </w:pPr>
      <w:r>
        <w:rPr>
          <w:rFonts w:eastAsia="Cordia New" w:cs="Angsana New" w:ascii="Angsana New" w:hAnsi="Angsana New"/>
          <w:sz w:val="28"/>
        </w:rPr>
        <w:t>Segment information on geographic of the Company and subsidiaries as at June 30, 2015 and 2014 were as follows:</w:t>
      </w:r>
    </w:p>
    <w:p>
      <w:pPr>
        <w:pStyle w:val="Normal"/>
        <w:spacing w:before="120" w:after="0"/>
        <w:ind w:left="450" w:hanging="0"/>
        <w:jc w:val="left"/>
        <w:rPr>
          <w:rFonts w:ascii="Angsana New" w:hAnsi="Angsana New" w:eastAsia="Cordia New" w:cs="Angsana New"/>
          <w:sz w:val="28"/>
        </w:rPr>
      </w:pPr>
      <w:bookmarkStart w:id="2845" w:name="_1500380802"/>
      <w:bookmarkStart w:id="2846" w:name="_1493037285"/>
      <w:bookmarkStart w:id="2847" w:name="_1492595878"/>
      <w:bookmarkStart w:id="2848" w:name="_1477482689"/>
      <w:bookmarkStart w:id="2849" w:name="_1477343184"/>
      <w:bookmarkStart w:id="2850" w:name="_1476887775"/>
      <w:bookmarkStart w:id="2851" w:name="_1475675927"/>
      <w:bookmarkStart w:id="2852" w:name="_1469288688"/>
      <w:bookmarkStart w:id="2853" w:name="_1469288655"/>
      <w:bookmarkStart w:id="2854" w:name="_1469288595"/>
      <w:bookmarkStart w:id="2855" w:name="_1467551729"/>
      <w:bookmarkStart w:id="2856" w:name="_1467525642"/>
      <w:bookmarkStart w:id="2857" w:name="_1461668905"/>
      <w:bookmarkStart w:id="2858" w:name="_1461668873"/>
      <w:bookmarkStart w:id="2859" w:name="_1461668863"/>
      <w:bookmarkStart w:id="2860" w:name="_1461668849"/>
      <w:bookmarkStart w:id="2861" w:name="_1461668832"/>
      <w:bookmarkStart w:id="2862" w:name="_1461410355"/>
      <w:bookmarkStart w:id="2863" w:name="_1461410304"/>
      <w:bookmarkStart w:id="2864" w:name="_1454927149"/>
      <w:bookmarkStart w:id="2865" w:name="_1423760648"/>
      <w:bookmarkStart w:id="2866" w:name="_1423754796"/>
      <w:bookmarkStart w:id="2867" w:name="_1423745216"/>
      <w:bookmarkStart w:id="2868" w:name="_1423745198"/>
      <w:bookmarkStart w:id="2869" w:name="_1423745176"/>
      <w:bookmarkStart w:id="2870" w:name="_1423689408"/>
      <w:bookmarkStart w:id="2871" w:name="_1423661542"/>
      <w:bookmarkStart w:id="2872" w:name="_1414328333"/>
      <w:bookmarkStart w:id="2873" w:name="_1414237571"/>
      <w:bookmarkStart w:id="2874" w:name="_1414146856"/>
      <w:bookmarkStart w:id="2875" w:name="_1413964416"/>
      <w:bookmarkStart w:id="2876" w:name="_1406011516"/>
      <w:bookmarkStart w:id="2877" w:name="_1406011503"/>
      <w:bookmarkStart w:id="2878" w:name="_1405856457"/>
      <w:bookmarkStart w:id="2879" w:name="_1405851517"/>
      <w:bookmarkStart w:id="2880" w:name="_1398579917"/>
      <w:bookmarkStart w:id="2881" w:name="_1398323902"/>
      <w:bookmarkStart w:id="2882" w:name="_1398323849"/>
      <w:bookmarkStart w:id="2883" w:name="_1398323828"/>
      <w:bookmarkStart w:id="2884" w:name="_1398248410"/>
      <w:bookmarkStart w:id="2885" w:name="_1398248390"/>
      <w:bookmarkStart w:id="2886" w:name="_1391980860"/>
      <w:bookmarkStart w:id="2887" w:name="_1391974251"/>
      <w:bookmarkStart w:id="2888" w:name="_1391871272"/>
      <w:bookmarkStart w:id="2889" w:name="_1391871211"/>
      <w:bookmarkStart w:id="2890" w:name="_1391871200"/>
      <w:bookmarkStart w:id="2891" w:name="_1382730402"/>
      <w:bookmarkStart w:id="2892" w:name="_1382730333"/>
      <w:bookmarkStart w:id="2893" w:name="_1382730258"/>
      <w:bookmarkStart w:id="2894" w:name="_1382730225"/>
      <w:bookmarkStart w:id="2895" w:name="_1382729080"/>
      <w:bookmarkStart w:id="2896" w:name="_1382729039"/>
      <w:bookmarkStart w:id="2897" w:name="_1382729033"/>
      <w:bookmarkStart w:id="2898" w:name="_1382721539"/>
      <w:bookmarkStart w:id="2899" w:name="_1382721520"/>
      <w:bookmarkStart w:id="2900" w:name="_1382721430"/>
      <w:bookmarkStart w:id="2901" w:name="_1382721376"/>
      <w:bookmarkStart w:id="2902" w:name="_1382532468"/>
      <w:bookmarkStart w:id="2903" w:name="_1382362553"/>
      <w:bookmarkStart w:id="2904" w:name="_1382351620"/>
      <w:bookmarkStart w:id="2905" w:name="_1374925446"/>
      <w:bookmarkStart w:id="2906" w:name="_1374680300"/>
      <w:bookmarkStart w:id="2907" w:name="_1374660601"/>
      <w:bookmarkStart w:id="2908" w:name="_1374652707"/>
      <w:bookmarkStart w:id="2909" w:name="_1374652566"/>
      <w:bookmarkStart w:id="2910" w:name="_1374597542"/>
      <w:bookmarkStart w:id="2911" w:name="_1374596733"/>
      <w:bookmarkStart w:id="2912" w:name="_1374584014"/>
      <w:bookmarkStart w:id="2913" w:name="_1374583989"/>
      <w:bookmarkStart w:id="2914" w:name="_1374583977"/>
      <w:bookmarkStart w:id="2915" w:name="_1374583973"/>
      <w:bookmarkStart w:id="2916" w:name="_1374583969"/>
      <w:bookmarkStart w:id="2917" w:name="_1374583964"/>
      <w:bookmarkStart w:id="2918" w:name="_1374583958"/>
      <w:bookmarkStart w:id="2919" w:name="_1374583891"/>
      <w:bookmarkStart w:id="2920" w:name="_1374583525"/>
      <w:bookmarkEnd w:id="2845"/>
      <w:bookmarkEnd w:id="2846"/>
      <w:bookmarkEnd w:id="2847"/>
      <w:bookmarkEnd w:id="2848"/>
      <w:bookmarkEnd w:id="2849"/>
      <w:bookmarkEnd w:id="2850"/>
      <w:bookmarkEnd w:id="2851"/>
      <w:bookmarkEnd w:id="2852"/>
      <w:bookmarkEnd w:id="2853"/>
      <w:bookmarkEnd w:id="2854"/>
      <w:bookmarkEnd w:id="2855"/>
      <w:bookmarkEnd w:id="2856"/>
      <w:bookmarkEnd w:id="2857"/>
      <w:bookmarkEnd w:id="2858"/>
      <w:bookmarkEnd w:id="2859"/>
      <w:bookmarkEnd w:id="2860"/>
      <w:bookmarkEnd w:id="2861"/>
      <w:bookmarkEnd w:id="2862"/>
      <w:bookmarkEnd w:id="2863"/>
      <w:bookmarkEnd w:id="2864"/>
      <w:bookmarkEnd w:id="2865"/>
      <w:bookmarkEnd w:id="2866"/>
      <w:bookmarkEnd w:id="2867"/>
      <w:bookmarkEnd w:id="2868"/>
      <w:bookmarkEnd w:id="2869"/>
      <w:bookmarkEnd w:id="2870"/>
      <w:bookmarkEnd w:id="2871"/>
      <w:bookmarkEnd w:id="2872"/>
      <w:bookmarkEnd w:id="2873"/>
      <w:bookmarkEnd w:id="2874"/>
      <w:bookmarkEnd w:id="2875"/>
      <w:bookmarkEnd w:id="2876"/>
      <w:bookmarkEnd w:id="2877"/>
      <w:bookmarkEnd w:id="2878"/>
      <w:bookmarkEnd w:id="2879"/>
      <w:bookmarkEnd w:id="2880"/>
      <w:bookmarkEnd w:id="2881"/>
      <w:bookmarkEnd w:id="2882"/>
      <w:bookmarkEnd w:id="2883"/>
      <w:bookmarkEnd w:id="2884"/>
      <w:bookmarkEnd w:id="2885"/>
      <w:bookmarkEnd w:id="2886"/>
      <w:bookmarkEnd w:id="2887"/>
      <w:bookmarkEnd w:id="2888"/>
      <w:bookmarkEnd w:id="2889"/>
      <w:bookmarkEnd w:id="2890"/>
      <w:bookmarkEnd w:id="2891"/>
      <w:bookmarkEnd w:id="2892"/>
      <w:bookmarkEnd w:id="2893"/>
      <w:bookmarkEnd w:id="2894"/>
      <w:bookmarkEnd w:id="2895"/>
      <w:bookmarkEnd w:id="2896"/>
      <w:bookmarkEnd w:id="2897"/>
      <w:bookmarkEnd w:id="2898"/>
      <w:bookmarkEnd w:id="2899"/>
      <w:bookmarkEnd w:id="2900"/>
      <w:bookmarkEnd w:id="2901"/>
      <w:bookmarkEnd w:id="2902"/>
      <w:bookmarkEnd w:id="2903"/>
      <w:bookmarkEnd w:id="2904"/>
      <w:bookmarkEnd w:id="2905"/>
      <w:bookmarkEnd w:id="2906"/>
      <w:bookmarkEnd w:id="2907"/>
      <w:bookmarkEnd w:id="2908"/>
      <w:bookmarkEnd w:id="2909"/>
      <w:bookmarkEnd w:id="2910"/>
      <w:bookmarkEnd w:id="2911"/>
      <w:bookmarkEnd w:id="2912"/>
      <w:bookmarkEnd w:id="2913"/>
      <w:bookmarkEnd w:id="2914"/>
      <w:bookmarkEnd w:id="2915"/>
      <w:bookmarkEnd w:id="2916"/>
      <w:bookmarkEnd w:id="2917"/>
      <w:bookmarkEnd w:id="2918"/>
      <w:bookmarkEnd w:id="2919"/>
      <w:bookmarkEnd w:id="2920"/>
      <w:r>
        <w:rPr>
          <w:rFonts w:cs="Angsana New" w:ascii="Angsana New" w:hAnsi="Angsana New"/>
          <w:sz w:val="28"/>
        </w:rPr>
        <w:object w:dxaOrig="8963" w:dyaOrig="16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20.15pt;height:84.55pt" filled="f" o:ole="">
            <v:imagedata r:id="rId76" o:title=""/>
          </v:shape>
          <o:OLEObject Type="Embed" ProgID="Excel.Sheet.12" ShapeID="ole_rId75" DrawAspect="Content" ObjectID="_1872341111" r:id="rId75"/>
        </w:objec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PROVIDENT FUND</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On January 28, 2011, the Company and employees jointly registered the provident fund according to the Provident Fund Act B.E. 2530 and the Provident Fund Act (No. 2) B.E. 2542 and appointed an authorized manager to administer the fund. The fund is accumulated by the Company and employees and will be paid to the employees when they resign according to the fund’s regulations.</w:t>
      </w:r>
    </w:p>
    <w:p>
      <w:pPr>
        <w:pStyle w:val="Normal"/>
        <w:spacing w:before="120" w:after="0"/>
        <w:ind w:left="450" w:hanging="0"/>
        <w:jc w:val="left"/>
        <w:rPr>
          <w:rFonts w:ascii="Angsana New" w:hAnsi="Angsana New" w:eastAsia="Cordia New" w:cs="Angsana New"/>
          <w:sz w:val="28"/>
        </w:rPr>
      </w:pPr>
      <w:r>
        <w:rPr>
          <w:rFonts w:eastAsia="Cordia New" w:cs="Angsana New" w:ascii="Angsana New" w:hAnsi="Angsana New"/>
          <w:sz w:val="28"/>
        </w:rPr>
        <w:t>The Company paid for employee’s provident funds for the six-month periods ended June 30, 2015 and 2014 in amount of Baht 3.80 million and Baht 2.85 million respectively in consolidated financial statements and Baht 1.66 million and Baht 1.69 million respectively in separate financial statements.</w: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IMPACT FROM FLOOD CRISIS AND FIRE</w:t>
      </w:r>
    </w:p>
    <w:p>
      <w:pPr>
        <w:pStyle w:val="ListParagraph"/>
        <w:numPr>
          <w:ilvl w:val="1"/>
          <w:numId w:val="5"/>
        </w:numPr>
        <w:tabs>
          <w:tab w:val="clear" w:pos="720"/>
        </w:tabs>
        <w:spacing w:lineRule="atLeast" w:line="16" w:before="120" w:after="0"/>
        <w:ind w:left="910" w:hanging="462"/>
        <w:contextualSpacing w:val="false"/>
        <w:jc w:val="left"/>
        <w:rPr>
          <w:rFonts w:ascii="Angsana New" w:hAnsi="Angsana New" w:cs="Angsana New"/>
          <w:sz w:val="28"/>
        </w:rPr>
      </w:pPr>
      <w:r>
        <w:rPr>
          <w:rFonts w:cs="Angsana New" w:ascii="Angsana New" w:hAnsi="Angsana New"/>
          <w:sz w:val="28"/>
        </w:rPr>
        <w:t xml:space="preserve">From the severe </w:t>
      </w:r>
      <w:r>
        <w:rPr>
          <w:rFonts w:eastAsia="Cordia New" w:cs="Angsana New" w:ascii="Angsana New" w:hAnsi="Angsana New"/>
          <w:sz w:val="28"/>
        </w:rPr>
        <w:t>flood</w:t>
      </w:r>
      <w:r>
        <w:rPr>
          <w:rFonts w:cs="Angsana New" w:ascii="Angsana New" w:hAnsi="Angsana New"/>
          <w:sz w:val="28"/>
        </w:rPr>
        <w:t xml:space="preserve"> crisis in Thailand in 2011, the </w:t>
      </w:r>
      <w:r>
        <w:rPr>
          <w:rFonts w:eastAsia="Cordia New" w:cs="Angsana New" w:ascii="Angsana New" w:hAnsi="Angsana New"/>
          <w:sz w:val="28"/>
        </w:rPr>
        <w:t xml:space="preserve">subsidiary, Zeer Property Plc., </w:t>
      </w:r>
      <w:r>
        <w:rPr>
          <w:rFonts w:cs="Angsana New" w:ascii="Angsana New" w:hAnsi="Angsana New"/>
          <w:sz w:val="28"/>
        </w:rPr>
        <w:t xml:space="preserve">has been affected from the damaged assets with the carrying value in amount of Baht 13.91 million. The </w:t>
      </w:r>
      <w:r>
        <w:rPr>
          <w:rFonts w:eastAsia="Cordia New" w:cs="Angsana New" w:ascii="Angsana New" w:hAnsi="Angsana New"/>
          <w:sz w:val="28"/>
        </w:rPr>
        <w:t>subsidiary</w:t>
      </w:r>
      <w:r>
        <w:rPr>
          <w:rFonts w:cs="Angsana New" w:ascii="Angsana New" w:hAnsi="Angsana New"/>
          <w:sz w:val="28"/>
        </w:rPr>
        <w:t xml:space="preserve"> has insurance coverage for loss or damage from flood. The </w:t>
      </w:r>
      <w:r>
        <w:rPr>
          <w:rFonts w:eastAsia="Cordia New" w:cs="Angsana New" w:ascii="Angsana New" w:hAnsi="Angsana New"/>
          <w:sz w:val="28"/>
        </w:rPr>
        <w:t>subsidiary</w:t>
      </w:r>
      <w:r>
        <w:rPr>
          <w:rFonts w:cs="Angsana New" w:ascii="Angsana New" w:hAnsi="Angsana New"/>
          <w:sz w:val="28"/>
        </w:rPr>
        <w:t xml:space="preserve"> has received partial compensation in the amount of Baht 30 million. At present, the </w:t>
      </w:r>
      <w:r>
        <w:rPr>
          <w:rFonts w:eastAsia="Cordia New" w:cs="Angsana New" w:ascii="Angsana New" w:hAnsi="Angsana New"/>
          <w:sz w:val="28"/>
        </w:rPr>
        <w:t>subsidiary</w:t>
      </w:r>
      <w:r>
        <w:rPr>
          <w:rFonts w:cs="Angsana New" w:ascii="Angsana New" w:hAnsi="Angsana New"/>
          <w:sz w:val="28"/>
        </w:rPr>
        <w:t xml:space="preserve"> has filed civil lawsuits against two insurance companies to claim compensation. On November 7, 2014 the </w:t>
      </w:r>
      <w:r>
        <w:rPr>
          <w:rFonts w:eastAsia="Cordia New" w:cs="Angsana New" w:ascii="Angsana New" w:hAnsi="Angsana New"/>
          <w:sz w:val="28"/>
        </w:rPr>
        <w:t>subsidiary</w:t>
      </w:r>
      <w:r>
        <w:rPr>
          <w:rFonts w:cs="Angsana New" w:ascii="Angsana New" w:hAnsi="Angsana New"/>
          <w:sz w:val="28"/>
        </w:rPr>
        <w:t xml:space="preserve"> received the compensation from the damage of Baht 3.10 million the cases are still pending in the sued.</w:t>
      </w:r>
    </w:p>
    <w:p>
      <w:pPr>
        <w:pStyle w:val="Normal"/>
        <w:numPr>
          <w:ilvl w:val="1"/>
          <w:numId w:val="5"/>
        </w:numPr>
        <w:spacing w:before="120" w:after="0"/>
        <w:ind w:left="900" w:hanging="450"/>
        <w:jc w:val="left"/>
        <w:rPr>
          <w:rFonts w:ascii="Angsana New" w:hAnsi="Angsana New" w:cs="Angsana New"/>
          <w:sz w:val="28"/>
        </w:rPr>
      </w:pPr>
      <w:r>
        <w:rPr>
          <w:rFonts w:eastAsia="Cordia New" w:cs="Angsana New" w:ascii="Angsana New" w:hAnsi="Angsana New"/>
          <w:sz w:val="28"/>
        </w:rPr>
        <w:t>On January 13, 2013, the subsidiary, Zeer Property Plc., had damaged properties in a small portion from fire. However, the subsidiary arranged the property insurance against loss from fire and the Company received    the compensation from the damage of Baht 3.23 million in January 2015.</w:t>
      </w:r>
    </w:p>
    <w:p>
      <w:pPr>
        <w:pStyle w:val="ListParagraph"/>
        <w:numPr>
          <w:ilvl w:val="0"/>
          <w:numId w:val="5"/>
        </w:numPr>
        <w:tabs>
          <w:tab w:val="clear" w:pos="720"/>
          <w:tab w:val="left" w:pos="450" w:leader="none"/>
        </w:tabs>
        <w:spacing w:lineRule="auto" w:line="240" w:before="240" w:after="0"/>
        <w:ind w:left="450" w:hanging="360"/>
        <w:contextualSpacing/>
        <w:rPr>
          <w:rFonts w:ascii="Angsana New" w:hAnsi="Angsana New" w:cs="Angsana New"/>
          <w:b/>
          <w:b/>
          <w:bCs/>
          <w:sz w:val="28"/>
        </w:rPr>
      </w:pPr>
      <w:r>
        <w:rPr>
          <w:rFonts w:cs="Angsana New" w:ascii="Angsana New" w:hAnsi="Angsana New"/>
          <w:b/>
          <w:bCs/>
          <w:sz w:val="28"/>
        </w:rPr>
        <w:t>THE CHANGE IN ACCOUNTING TREATMENT ON FIXED ASSETS</w:t>
      </w:r>
    </w:p>
    <w:p>
      <w:pPr>
        <w:pStyle w:val="Normal"/>
        <w:spacing w:before="120" w:after="0"/>
        <w:ind w:left="450" w:hanging="0"/>
        <w:jc w:val="left"/>
        <w:rPr>
          <w:rFonts w:ascii="Angsana New" w:hAnsi="Angsana New" w:cs="Angsana New"/>
          <w:sz w:val="28"/>
        </w:rPr>
      </w:pPr>
      <w:r>
        <w:rPr>
          <w:rFonts w:cs="Angsana New" w:ascii="Angsana New" w:hAnsi="Angsana New"/>
          <w:sz w:val="28"/>
        </w:rPr>
        <w:t>According to the Board of Director Meeting No. 4/2014 of a subsidiary held on October 8, 2014, the board had a resolution to approve the change in the subsidiary’s accounting treatment on the fixed assets from applying the Thai Accounting Standard No. 40 “Investment Property” to applying Thai Accounting Standard No. 16 “Property, Plant and Equipment” and restate the financial statements. This is to conform to the nature of the business and to present the information for the better decision making.</w:t>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r>
    </w:p>
    <w:p>
      <w:pPr>
        <w:pStyle w:val="Normal"/>
        <w:spacing w:before="120" w:after="0"/>
        <w:ind w:left="450" w:hanging="0"/>
        <w:jc w:val="left"/>
        <w:rPr>
          <w:rFonts w:ascii="Angsana New" w:hAnsi="Angsana New" w:cs="Angsana New"/>
          <w:sz w:val="28"/>
        </w:rPr>
      </w:pPr>
      <w:r>
        <w:rPr>
          <w:rFonts w:cs="Angsana New" w:ascii="Angsana New" w:hAnsi="Angsana New"/>
          <w:sz w:val="28"/>
        </w:rPr>
        <w:t>The effects to consolidated statement of profit or loss and other comprehensive income for the three-month and  six-month periods ended June 30, 2015 are as follows:</w: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921" w:name="_1500442931"/>
      <w:bookmarkStart w:id="2922" w:name="_1500442917"/>
      <w:bookmarkStart w:id="2923" w:name="_1500442861"/>
      <w:bookmarkStart w:id="2924" w:name="_1500442678"/>
      <w:bookmarkStart w:id="2925" w:name="_1500442377"/>
      <w:bookmarkStart w:id="2926" w:name="_1493050861"/>
      <w:bookmarkStart w:id="2927" w:name="_1493048911"/>
      <w:bookmarkStart w:id="2928" w:name="_1493041691"/>
      <w:bookmarkStart w:id="2929" w:name="_1493041672"/>
      <w:bookmarkStart w:id="2930" w:name="_1493041645"/>
      <w:bookmarkStart w:id="2931" w:name="_1493041631"/>
      <w:bookmarkStart w:id="2932" w:name="_1493041581"/>
      <w:bookmarkStart w:id="2933" w:name="_1493041546"/>
      <w:bookmarkStart w:id="2934" w:name="_1493041386"/>
      <w:bookmarkStart w:id="2935" w:name="_1493041292"/>
      <w:bookmarkStart w:id="2936" w:name="_1493041228"/>
      <w:bookmarkStart w:id="2937" w:name="_1493041051"/>
      <w:bookmarkStart w:id="2938" w:name="_1492597501"/>
      <w:bookmarkStart w:id="2939" w:name="_1492596954"/>
      <w:bookmarkStart w:id="2940" w:name="_1492596865"/>
      <w:bookmarkStart w:id="2941" w:name="_1477488196"/>
      <w:bookmarkStart w:id="2942" w:name="_1477488179"/>
      <w:bookmarkStart w:id="2943" w:name="_1477488175"/>
      <w:bookmarkStart w:id="2944" w:name="_1477484591"/>
      <w:bookmarkStart w:id="2945" w:name="_1477484413"/>
      <w:bookmarkStart w:id="2946" w:name="_1477484292"/>
      <w:bookmarkStart w:id="2947" w:name="_1477484254"/>
      <w:bookmarkStart w:id="2948" w:name="_1477479585"/>
      <w:bookmarkStart w:id="2949" w:name="_1477479516"/>
      <w:bookmarkStart w:id="2950" w:name="_1477479385"/>
      <w:bookmarkStart w:id="2951" w:name="_1477479370"/>
      <w:bookmarkStart w:id="2952" w:name="_1477479179"/>
      <w:bookmarkStart w:id="2953" w:name="_1477479132"/>
      <w:bookmarkStart w:id="2954" w:name="_1477479093"/>
      <w:bookmarkStart w:id="2955" w:name="_1477479087"/>
      <w:bookmarkEnd w:id="2921"/>
      <w:bookmarkEnd w:id="2922"/>
      <w:bookmarkEnd w:id="2923"/>
      <w:bookmarkEnd w:id="2924"/>
      <w:bookmarkEnd w:id="2925"/>
      <w:bookmarkEnd w:id="2926"/>
      <w:bookmarkEnd w:id="2927"/>
      <w:bookmarkEnd w:id="2928"/>
      <w:bookmarkEnd w:id="2929"/>
      <w:bookmarkEnd w:id="2930"/>
      <w:bookmarkEnd w:id="2931"/>
      <w:bookmarkEnd w:id="2932"/>
      <w:bookmarkEnd w:id="2933"/>
      <w:bookmarkEnd w:id="2934"/>
      <w:bookmarkEnd w:id="2935"/>
      <w:bookmarkEnd w:id="2936"/>
      <w:bookmarkEnd w:id="2937"/>
      <w:bookmarkEnd w:id="2938"/>
      <w:bookmarkEnd w:id="2939"/>
      <w:bookmarkEnd w:id="2940"/>
      <w:bookmarkEnd w:id="2941"/>
      <w:bookmarkEnd w:id="2942"/>
      <w:bookmarkEnd w:id="2943"/>
      <w:bookmarkEnd w:id="2944"/>
      <w:bookmarkEnd w:id="2945"/>
      <w:bookmarkEnd w:id="2946"/>
      <w:bookmarkEnd w:id="2947"/>
      <w:bookmarkEnd w:id="2948"/>
      <w:bookmarkEnd w:id="2949"/>
      <w:bookmarkEnd w:id="2950"/>
      <w:bookmarkEnd w:id="2951"/>
      <w:bookmarkEnd w:id="2952"/>
      <w:bookmarkEnd w:id="2953"/>
      <w:bookmarkEnd w:id="2954"/>
      <w:bookmarkEnd w:id="2955"/>
      <w:r>
        <w:rPr>
          <w:rFonts w:cs="Angsana New" w:ascii="Angsana New" w:hAnsi="Angsana New"/>
          <w:b/>
          <w:bCs/>
          <w:sz w:val="28"/>
        </w:rPr>
        <w:object w:dxaOrig="8744" w:dyaOrig="91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7.15pt;height:456.65pt" filled="f" o:ole="">
            <v:imagedata r:id="rId78" o:title=""/>
          </v:shape>
          <o:OLEObject Type="Embed" ProgID="" ShapeID="ole_rId77" DrawAspect="Content" ObjectID="_908401440" r:id="rId77"/>
        </w:object>
      </w:r>
    </w:p>
    <w:p>
      <w:pPr>
        <w:pStyle w:val="ListParagraph"/>
        <w:tabs>
          <w:tab w:val="clear" w:pos="720"/>
          <w:tab w:val="left" w:pos="450" w:leader="none"/>
        </w:tabs>
        <w:spacing w:lineRule="auto" w:line="240" w:before="240" w:after="0"/>
        <w:ind w:left="450" w:hanging="0"/>
        <w:contextualSpacing/>
        <w:rPr>
          <w:rFonts w:ascii="Angsana New" w:hAnsi="Angsana New" w:cs="Angsana New"/>
          <w:b/>
          <w:b/>
          <w:bCs/>
          <w:sz w:val="28"/>
        </w:rPr>
      </w:pPr>
      <w:bookmarkStart w:id="2956" w:name="_1500442991"/>
      <w:bookmarkStart w:id="2957" w:name="_1500442956"/>
      <w:bookmarkStart w:id="2958" w:name="_1500442937"/>
      <w:bookmarkStart w:id="2959" w:name="_1500442923"/>
      <w:bookmarkStart w:id="2960" w:name="_1500442880"/>
      <w:bookmarkStart w:id="2961" w:name="_1494152705"/>
      <w:bookmarkEnd w:id="2956"/>
      <w:bookmarkEnd w:id="2957"/>
      <w:bookmarkEnd w:id="2958"/>
      <w:bookmarkEnd w:id="2959"/>
      <w:bookmarkEnd w:id="2960"/>
      <w:bookmarkEnd w:id="2961"/>
      <w:r>
        <w:rPr>
          <w:rFonts w:cs="Angsana New" w:ascii="Angsana New" w:hAnsi="Angsana New"/>
          <w:b/>
          <w:bCs/>
          <w:sz w:val="28"/>
        </w:rPr>
        <w:object w:dxaOrig="8744" w:dyaOrig="910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37.15pt;height:456.65pt" filled="f" o:ole="">
            <v:imagedata r:id="rId80" o:title=""/>
          </v:shape>
          <o:OLEObject Type="Embed" ProgID="" ShapeID="ole_rId79" DrawAspect="Content" ObjectID="_201539803" r:id="rId79"/>
        </w:object>
      </w:r>
    </w:p>
    <w:p>
      <w:pPr>
        <w:pStyle w:val="ListParagraph"/>
        <w:numPr>
          <w:ilvl w:val="0"/>
          <w:numId w:val="5"/>
        </w:numPr>
        <w:tabs>
          <w:tab w:val="clear" w:pos="720"/>
          <w:tab w:val="left" w:pos="450" w:leader="none"/>
        </w:tabs>
        <w:spacing w:lineRule="auto" w:line="240" w:before="240" w:after="0"/>
        <w:ind w:left="448" w:hanging="357"/>
        <w:contextualSpacing w:val="false"/>
        <w:rPr>
          <w:rFonts w:ascii="Angsana New" w:hAnsi="Angsana New" w:cs="Angsana New"/>
          <w:b/>
          <w:b/>
          <w:bCs/>
          <w:sz w:val="28"/>
        </w:rPr>
      </w:pPr>
      <w:r>
        <w:rPr>
          <w:rFonts w:cs="Angsana New" w:ascii="Angsana New" w:hAnsi="Angsana New"/>
          <w:b/>
          <w:bCs/>
          <w:sz w:val="28"/>
        </w:rPr>
        <w:t>APPROVAL OF FINANCIAL STATEMENTS</w:t>
      </w:r>
    </w:p>
    <w:p>
      <w:pPr>
        <w:pStyle w:val="Normal"/>
        <w:spacing w:before="120" w:after="0"/>
        <w:ind w:left="450" w:hanging="0"/>
        <w:jc w:val="left"/>
        <w:rPr/>
      </w:pPr>
      <w:r>
        <w:rPr>
          <w:rFonts w:eastAsia="Cordia New" w:cs="Angsana New" w:ascii="Angsana New" w:hAnsi="Angsana New"/>
          <w:sz w:val="28"/>
        </w:rPr>
        <w:t>These financial statements have been approved by the Company’s authorized directors on August 13, 2015.</w:t>
      </w:r>
    </w:p>
    <w:sectPr>
      <w:headerReference w:type="default" r:id="rId81"/>
      <w:footerReference w:type="default" r:id="rId82"/>
      <w:type w:val="nextPage"/>
      <w:pgSz w:w="11906" w:h="16838"/>
      <w:pgMar w:left="1797" w:right="1077" w:gutter="0" w:header="720" w:top="1440" w:footer="459" w:bottom="1135"/>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Liberation Sans">
    <w:altName w:val="Arial"/>
    <w:charset w:val="01"/>
    <w:family w:val="swiss"/>
    <w:pitch w:val="variable"/>
  </w:font>
  <w:font w:name="CordiaUPC">
    <w:charset w:val="0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29</w:t>
    </w:r>
    <w:r>
      <w:rPr>
        <w:sz w:val="28"/>
        <w:rFonts w:cs="Angsana New" w:ascii="Angsana New" w:hAnsi="Angsana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34</w:t>
    </w:r>
    <w:r>
      <w:rPr>
        <w:sz w:val="28"/>
        <w:rFonts w:cs="Angsana New" w:ascii="Angsana New" w:hAnsi="Angsana New"/>
      </w:rPr>
      <w:fldChar w:fldCharType="end"/>
    </w:r>
  </w:p>
  <w:p>
    <w:pPr>
      <w:pStyle w:val="Footer"/>
      <w:ind w:right="360" w:hanging="0"/>
      <w:rPr>
        <w:rFonts w:ascii="Angsana New" w:hAnsi="Angsana New" w:cs="Angsana New"/>
        <w:i/>
        <w:i/>
        <w:iCs/>
        <w:color w:val="0070C0"/>
        <w:sz w:val="28"/>
        <w:szCs w:val="24"/>
        <w:lang w:val="en-US"/>
      </w:rPr>
    </w:pPr>
    <w:r>
      <w:rPr>
        <w:rFonts w:cs="Angsana New" w:ascii="Angsana New" w:hAnsi="Angsana New"/>
        <w:i/>
        <w:iCs/>
        <w:color w:val="0070C0"/>
        <w:sz w:val="28"/>
        <w:szCs w:val="24"/>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lang w:val="en-US"/>
      </w:rPr>
    </w:pPr>
    <w:r>
      <w:rPr>
        <w:rFonts w:cs="Angsana New" w:ascii="Angsana New" w:hAnsi="Angsana New"/>
        <w:sz w:val="28"/>
      </w:rPr>
      <w:fldChar w:fldCharType="begin"/>
    </w:r>
    <w:r>
      <w:rPr>
        <w:sz w:val="28"/>
        <w:rFonts w:cs="Angsana New" w:ascii="Angsana New" w:hAnsi="Angsana New"/>
      </w:rPr>
      <w:instrText xml:space="preserve"> PAGE </w:instrText>
    </w:r>
    <w:r>
      <w:rPr>
        <w:sz w:val="28"/>
        <w:rFonts w:cs="Angsana New" w:ascii="Angsana New" w:hAnsi="Angsana New"/>
      </w:rPr>
      <w:fldChar w:fldCharType="separate"/>
    </w:r>
    <w:r>
      <w:rPr>
        <w:sz w:val="28"/>
        <w:rFonts w:cs="Angsana New" w:ascii="Angsana New" w:hAnsi="Angsana New"/>
      </w:rPr>
      <w:t>48</w:t>
    </w:r>
    <w:r>
      <w:rPr>
        <w:sz w:val="28"/>
        <w:rFonts w:cs="Angsana New" w:ascii="Angsana New" w:hAnsi="Angsana New"/>
      </w:rPr>
      <w:fldChar w:fldCharType="end"/>
    </w:r>
  </w:p>
  <w:p>
    <w:pPr>
      <w:pStyle w:val="Footer"/>
      <w:rPr>
        <w:rFonts w:ascii="Angsana New" w:hAnsi="Angsana New" w:cs="Angsana New"/>
        <w:sz w:val="28"/>
        <w:lang w:val="en-US"/>
      </w:rPr>
    </w:pPr>
    <w:r>
      <w:rPr>
        <w:rFonts w:cs="Angsana New" w:ascii="Angsana New" w:hAnsi="Angsana New"/>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049" w:hanging="1080"/>
      </w:pPr>
      <w:rPr/>
    </w:lvl>
    <w:lvl w:ilvl="8">
      <w:start w:val="1"/>
      <w:numFmt w:val="decimal"/>
      <w:lvlText w:val="%1.%2.%3.%4.%5.%6.%7.%8.%9"/>
      <w:lvlJc w:val="left"/>
      <w:pPr>
        <w:tabs>
          <w:tab w:val="num" w:pos="0"/>
        </w:tabs>
        <w:ind w:left="5976" w:hanging="1440"/>
      </w:pPr>
      <w:rPr/>
    </w:lvl>
  </w:abstractNum>
  <w:abstractNum w:abstractNumId="3">
    <w:lvl w:ilvl="0">
      <w:numFmt w:val="bullet"/>
      <w:lvlText w:val="-"/>
      <w:lvlJc w:val="left"/>
      <w:pPr>
        <w:tabs>
          <w:tab w:val="num" w:pos="0"/>
        </w:tabs>
        <w:ind w:left="1440" w:hanging="360"/>
      </w:pPr>
      <w:rPr>
        <w:rFonts w:ascii="Angsana New" w:hAnsi="Angsana New" w:cs="Angsana New" w:hint="default"/>
      </w:rPr>
    </w:lvl>
  </w:abstractNum>
  <w:abstractNum w:abstractNumId="4">
    <w:lvl w:ilvl="0">
      <w:start w:val="22"/>
      <w:numFmt w:val="decimal"/>
      <w:lvlText w:val="%1"/>
      <w:lvlJc w:val="left"/>
      <w:pPr>
        <w:tabs>
          <w:tab w:val="num" w:pos="0"/>
        </w:tabs>
        <w:ind w:left="360" w:hanging="360"/>
      </w:pPr>
      <w:rPr/>
    </w:lvl>
    <w:lvl w:ilvl="1">
      <w:start w:val="1"/>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320" w:hanging="72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480" w:hanging="1080"/>
      </w:pPr>
      <w:rPr/>
    </w:lvl>
    <w:lvl w:ilvl="7">
      <w:start w:val="1"/>
      <w:numFmt w:val="decimal"/>
      <w:lvlText w:val="%1.%2.%3.%4.%5.%6.%7.%8"/>
      <w:lvlJc w:val="left"/>
      <w:pPr>
        <w:tabs>
          <w:tab w:val="num" w:pos="0"/>
        </w:tabs>
        <w:ind w:left="7380" w:hanging="1080"/>
      </w:pPr>
      <w:rPr/>
    </w:lvl>
    <w:lvl w:ilvl="8">
      <w:start w:val="1"/>
      <w:numFmt w:val="decimal"/>
      <w:lvlText w:val="%1.%2.%3.%4.%5.%6.%7.%8.%9"/>
      <w:lvlJc w:val="left"/>
      <w:pPr>
        <w:tabs>
          <w:tab w:val="num" w:pos="0"/>
        </w:tabs>
        <w:ind w:left="8640" w:hanging="1440"/>
      </w:pPr>
      <w:rPr/>
    </w:lvl>
  </w:abstractNum>
  <w:abstractNum w:abstractNumId="5">
    <w:lvl w:ilvl="0">
      <w:start w:val="1"/>
      <w:numFmt w:val="decimal"/>
      <w:lvlText w:val="%1."/>
      <w:lvlJc w:val="left"/>
      <w:pPr>
        <w:tabs>
          <w:tab w:val="num" w:pos="786"/>
        </w:tabs>
        <w:ind w:left="786" w:hanging="360"/>
      </w:pPr>
      <w:rPr>
        <w:b/>
        <w:bCs/>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cs="AngsanaUPC"/>
      <w:sz w:val="32"/>
      <w:szCs w:val="32"/>
      <w:lang w:val="th-TH"/>
    </w:rPr>
  </w:style>
  <w:style w:type="paragraph" w:styleId="Heading2">
    <w:name w:val="Heading 2"/>
    <w:basedOn w:val="Normal"/>
    <w:next w:val="Normal"/>
    <w:qFormat/>
    <w:pPr>
      <w:keepNext w:val="true"/>
      <w:numPr>
        <w:ilvl w:val="1"/>
        <w:numId w:val="1"/>
      </w:numPr>
      <w:spacing w:before="240" w:after="60"/>
      <w:outlineLvl w:val="1"/>
    </w:pPr>
    <w:rPr>
      <w:rFonts w:ascii="Arial" w:hAnsi="Arial" w:cs="Cordia New"/>
      <w:b/>
      <w:bCs/>
      <w:i/>
      <w:iCs/>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jc w:val="center"/>
      <w:outlineLvl w:val="3"/>
    </w:pPr>
    <w:rPr>
      <w:rFonts w:cs="BrowalliaUPC"/>
      <w:sz w:val="30"/>
      <w:szCs w:val="30"/>
      <w:lang w:val="th-TH"/>
    </w:rPr>
  </w:style>
  <w:style w:type="paragraph" w:styleId="Heading7">
    <w:name w:val="Heading 7"/>
    <w:basedOn w:val="Normal"/>
    <w:next w:val="Normal"/>
    <w:qFormat/>
    <w:pPr>
      <w:keepNext w:val="true"/>
      <w:numPr>
        <w:ilvl w:val="6"/>
        <w:numId w:val="1"/>
      </w:numPr>
      <w:tabs>
        <w:tab w:val="clear" w:pos="720"/>
        <w:tab w:val="left" w:pos="567" w:leader="none"/>
        <w:tab w:val="left" w:pos="1134" w:leader="none"/>
      </w:tabs>
      <w:jc w:val="both"/>
      <w:outlineLvl w:val="6"/>
    </w:pPr>
    <w:rPr>
      <w:rFonts w:cs="BrowalliaUPC"/>
      <w:sz w:val="18"/>
      <w:szCs w:val="18"/>
      <w:u w:val="single"/>
      <w:lang w:val="th-TH"/>
    </w:rPr>
  </w:style>
  <w:style w:type="paragraph" w:styleId="Heading9">
    <w:name w:val="Heading 9"/>
    <w:basedOn w:val="Normal"/>
    <w:next w:val="Normal"/>
    <w:qFormat/>
    <w:pPr>
      <w:keepNext w:val="true"/>
      <w:numPr>
        <w:ilvl w:val="8"/>
        <w:numId w:val="1"/>
      </w:numPr>
      <w:spacing w:lineRule="atLeast" w:line="160"/>
      <w:jc w:val="center"/>
      <w:outlineLvl w:val="8"/>
    </w:pPr>
    <w:rPr>
      <w:rFonts w:cs="BrowalliaUPC"/>
      <w:spacing w:val="-4"/>
      <w:sz w:val="26"/>
      <w:szCs w:val="26"/>
      <w:lang w:val="th-TH"/>
    </w:rPr>
  </w:style>
  <w:style w:type="character" w:styleId="WW8Num1z0">
    <w:name w:val="WW8Num1z0"/>
    <w:qFormat/>
    <w:rPr>
      <w:rFonts w:ascii="Angsana New" w:hAnsi="Angsana New" w:eastAsia="SimSun;宋体" w:cs="Angsana New"/>
    </w:rPr>
  </w:style>
  <w:style w:type="character" w:styleId="WW8Num2z0">
    <w:name w:val="WW8Num2z0"/>
    <w:qFormat/>
    <w:rPr>
      <w:rFonts w:ascii="Angsana New" w:hAnsi="Angsana New" w:eastAsia="SimSun;宋体"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bCs/>
    </w:rPr>
  </w:style>
  <w:style w:type="character" w:styleId="WW8Num4z1">
    <w:name w:val="WW8Num4z1"/>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eastAsia="SimSun;宋体" w:cs="Angsana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ngsana New" w:hAnsi="Angsana New" w:cs="Angsana New"/>
      <w:b/>
      <w:bCs/>
      <w:sz w:val="28"/>
      <w:szCs w:val="28"/>
      <w:u w:val="none"/>
      <w:lang w:bidi="th-TH"/>
    </w:rPr>
  </w:style>
  <w:style w:type="character" w:styleId="WW8Num19z1">
    <w:name w:val="WW8Num19z1"/>
    <w:qFormat/>
    <w:rPr>
      <w:rFonts w:ascii="Angsana New" w:hAnsi="Angsana New" w:cs="Angsana New"/>
      <w:sz w:val="28"/>
      <w:szCs w:val="28"/>
      <w:lang w:bidi="th-TH"/>
    </w:rPr>
  </w:style>
  <w:style w:type="character" w:styleId="WW8Num19z2">
    <w:name w:val="WW8Num19z2"/>
    <w:qFormat/>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ngsana New" w:hAnsi="Angsana New" w:cs="Angsana New"/>
      <w:b w:val="false"/>
      <w:bCs w:val="false"/>
      <w:sz w:val="30"/>
      <w:szCs w:val="30"/>
      <w:u w:val="none"/>
    </w:rPr>
  </w:style>
  <w:style w:type="character" w:styleId="WW8Num24z0">
    <w:name w:val="WW8Num24z0"/>
    <w:qFormat/>
    <w:rPr/>
  </w:style>
  <w:style w:type="character" w:styleId="WW8NumSt2z0">
    <w:name w:val="WW8NumSt2z0"/>
    <w:qFormat/>
    <w:rPr>
      <w:b/>
      <w:bC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Style61">
    <w:name w:val="style6"/>
    <w:basedOn w:val="DefaultParagraphFont"/>
    <w:qFormat/>
    <w:rPr/>
  </w:style>
  <w:style w:type="character" w:styleId="FooterChar">
    <w:name w:val="Footer Char"/>
    <w:qFormat/>
    <w:rPr>
      <w:sz w:val="24"/>
      <w:szCs w:val="28"/>
    </w:rPr>
  </w:style>
  <w:style w:type="character" w:styleId="HeaderChar">
    <w:name w:val="Header Char"/>
    <w:qFormat/>
    <w:rPr>
      <w:rFonts w:ascii="Book Antiqua" w:hAnsi="Book Antiqua" w:cs="Book Antiqua"/>
      <w:sz w:val="22"/>
      <w:szCs w:val="22"/>
      <w:lang w:val="th-TH"/>
    </w:rPr>
  </w:style>
  <w:style w:type="character" w:styleId="CommentSubjectChar">
    <w:name w:val="Comment Subject Char"/>
    <w:qFormat/>
    <w:rPr>
      <w:b/>
      <w:bCs/>
      <w:szCs w:val="23"/>
    </w:rPr>
  </w:style>
  <w:style w:type="character" w:styleId="BodyTextIndentChar">
    <w:name w:val="Body Text Indent Char"/>
    <w:qFormat/>
    <w:rPr>
      <w:rFonts w:cs="BrowalliaUPC"/>
      <w:sz w:val="30"/>
      <w:szCs w:val="30"/>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18" w:leader="none"/>
      </w:tabs>
      <w:jc w:val="both"/>
    </w:pPr>
    <w:rPr>
      <w:rFonts w:eastAsia="Cordia New" w:cs="BrowalliaUPC"/>
      <w:sz w:val="30"/>
      <w:szCs w:val="30"/>
      <w:lang w:val="th-TH"/>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E">
    <w:name w:val="?????????? E"/>
    <w:basedOn w:val="Normal"/>
    <w:qFormat/>
    <w:pPr>
      <w:jc w:val="center"/>
    </w:pPr>
    <w:rPr>
      <w:rFonts w:ascii="Book Antiqua" w:hAnsi="Book Antiqua" w:cs="Book Antiqua"/>
      <w:b/>
      <w:bCs/>
      <w:sz w:val="22"/>
      <w:szCs w:val="22"/>
      <w:lang w:val="th-TH"/>
    </w:rPr>
  </w:style>
  <w:style w:type="paragraph" w:styleId="Style8">
    <w:name w:val="???????"/>
    <w:basedOn w:val="E"/>
    <w:qFormat/>
    <w:pPr>
      <w:tabs>
        <w:tab w:val="clear" w:pos="720"/>
        <w:tab w:val="left" w:pos="1080" w:leader="none"/>
      </w:tabs>
      <w:jc w:val="left"/>
    </w:pPr>
    <w:rPr>
      <w:rFonts w:ascii="Times New Roman" w:hAnsi="Times New Roman" w:cs="BrowalliaUPC"/>
      <w:sz w:val="30"/>
      <w:szCs w:val="30"/>
    </w:rPr>
  </w:style>
  <w:style w:type="paragraph" w:styleId="BodyTextIndent3">
    <w:name w:val="Body Text Indent 3"/>
    <w:basedOn w:val="Normal"/>
    <w:qFormat/>
    <w:pPr>
      <w:tabs>
        <w:tab w:val="clear" w:pos="720"/>
        <w:tab w:val="left" w:pos="1418" w:leader="none"/>
      </w:tabs>
      <w:spacing w:lineRule="exact" w:line="360"/>
      <w:ind w:left="993" w:hanging="993"/>
      <w:jc w:val="both"/>
    </w:pPr>
    <w:rPr>
      <w:rFonts w:cs="AngsanaUPC"/>
      <w:sz w:val="32"/>
      <w:szCs w:val="32"/>
      <w:lang w:val="th-TH"/>
    </w:rPr>
  </w:style>
  <w:style w:type="paragraph" w:styleId="TextBodyIndent">
    <w:name w:val="Body Text Indent"/>
    <w:basedOn w:val="Normal"/>
    <w:pPr>
      <w:tabs>
        <w:tab w:val="clear" w:pos="720"/>
        <w:tab w:val="left" w:pos="426" w:leader="none"/>
        <w:tab w:val="left" w:pos="993" w:leader="none"/>
      </w:tabs>
      <w:ind w:left="993" w:hanging="993"/>
      <w:jc w:val="both"/>
    </w:pPr>
    <w:rPr>
      <w:sz w:val="30"/>
      <w:szCs w:val="30"/>
      <w:lang w:val="th-TH"/>
    </w:rPr>
  </w:style>
  <w:style w:type="paragraph" w:styleId="Style9">
    <w:name w:val="??"/>
    <w:basedOn w:val="Normal"/>
    <w:qFormat/>
    <w:pPr>
      <w:tabs>
        <w:tab w:val="left" w:pos="360" w:leader="none"/>
        <w:tab w:val="left" w:pos="720" w:leader="none"/>
        <w:tab w:val="left" w:pos="1080" w:leader="none"/>
      </w:tabs>
    </w:pPr>
    <w:rPr>
      <w:rFonts w:cs="BrowalliaUPC"/>
      <w:sz w:val="28"/>
      <w:lang w:val="th-TH"/>
    </w:rPr>
  </w:style>
  <w:style w:type="paragraph" w:styleId="Header">
    <w:name w:val="Header"/>
    <w:basedOn w:val="Normal"/>
    <w:pPr>
      <w:tabs>
        <w:tab w:val="clear" w:pos="720"/>
        <w:tab w:val="center" w:pos="4153" w:leader="none"/>
        <w:tab w:val="right" w:pos="8306" w:leader="none"/>
      </w:tabs>
    </w:pPr>
    <w:rPr>
      <w:rFonts w:ascii="Book Antiqua" w:hAnsi="Book Antiqua" w:cs="Book Antiqua"/>
      <w:sz w:val="22"/>
      <w:szCs w:val="22"/>
      <w:lang w:val="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CordiaUPC" w:hAnsi="CordiaUPC" w:cs="BrowalliaUPC"/>
      <w:sz w:val="30"/>
      <w:szCs w:val="30"/>
    </w:rPr>
  </w:style>
  <w:style w:type="paragraph" w:styleId="10">
    <w:name w:val="10"/>
    <w:basedOn w:val="Normal"/>
    <w:qFormat/>
    <w:pPr>
      <w:tabs>
        <w:tab w:val="clear" w:pos="720"/>
        <w:tab w:val="left" w:pos="1080" w:leader="none"/>
      </w:tabs>
      <w:jc w:val="both"/>
    </w:pPr>
    <w:rPr>
      <w:rFonts w:ascii="CordiaUPC" w:hAnsi="CordiaUPC" w:cs="BrowalliaUPC"/>
      <w:sz w:val="28"/>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spacing w:lineRule="exact" w:line="380"/>
      <w:ind w:left="392" w:firstLine="574"/>
      <w:jc w:val="left"/>
    </w:pPr>
    <w:rPr>
      <w:rFonts w:ascii="Angsana New" w:hAnsi="Angsana New" w:cs="AngsanaUPC"/>
      <w:sz w:val="32"/>
      <w:szCs w:val="32"/>
    </w:rPr>
  </w:style>
  <w:style w:type="paragraph" w:styleId="BodyText3">
    <w:name w:val="Body Text 3"/>
    <w:basedOn w:val="Normal"/>
    <w:qFormat/>
    <w:pPr>
      <w:tabs>
        <w:tab w:val="clear" w:pos="720"/>
        <w:tab w:val="left" w:pos="1418" w:leader="none"/>
        <w:tab w:val="left" w:pos="1843" w:leader="none"/>
      </w:tabs>
      <w:spacing w:lineRule="exact" w:line="360"/>
      <w:jc w:val="both"/>
    </w:pPr>
    <w:rPr>
      <w:rFonts w:cs="BrowalliaUPC"/>
      <w:spacing w:val="4"/>
      <w:sz w:val="30"/>
      <w:szCs w:val="30"/>
      <w:lang w:val="th-TH"/>
    </w:rPr>
  </w:style>
  <w:style w:type="paragraph" w:styleId="Style10">
    <w:name w:val="¢éÍ¤ÇÒÁ"/>
    <w:basedOn w:val="Normal"/>
    <w:qFormat/>
    <w:pPr>
      <w:tabs>
        <w:tab w:val="clear" w:pos="720"/>
        <w:tab w:val="left" w:pos="1080" w:leader="none"/>
      </w:tabs>
    </w:pPr>
    <w:rPr>
      <w:rFonts w:cs="BrowalliaUPC"/>
      <w:sz w:val="30"/>
      <w:szCs w:val="30"/>
      <w:lang w:val="th-TH"/>
    </w:rPr>
  </w:style>
  <w:style w:type="paragraph" w:styleId="BalloonText">
    <w:name w:val="Balloon Text"/>
    <w:basedOn w:val="Normal"/>
    <w:qFormat/>
    <w:pPr/>
    <w:rPr>
      <w:rFonts w:ascii="Tahoma" w:hAnsi="Tahoma" w:cs="Tahoma"/>
      <w:sz w:val="16"/>
      <w:szCs w:val="18"/>
    </w:rPr>
  </w:style>
  <w:style w:type="paragraph" w:styleId="CharChar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
    <w:name w:val="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
    <w:name w:val=" Char Char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Block">
    <w:name w:val="block"/>
    <w:basedOn w:val="TextBody"/>
    <w:qFormat/>
    <w:pPr>
      <w:tabs>
        <w:tab w:val="clear" w:pos="1418"/>
      </w:tabs>
      <w:spacing w:lineRule="atLeast" w:line="260" w:before="0" w:after="260"/>
      <w:ind w:left="567" w:hanging="0"/>
      <w:jc w:val="left"/>
    </w:pPr>
    <w:rPr>
      <w:rFonts w:eastAsia="Times New Roman" w:cs="Angsana New"/>
      <w:sz w:val="22"/>
      <w:szCs w:val="20"/>
      <w:lang w:val="en-GB" w:bidi="ar-SA"/>
    </w:rPr>
  </w:style>
  <w:style w:type="paragraph" w:styleId="CharCharCharCharCharCharCharCharCharCharChar">
    <w:name w:val=" Char Char Char อักขระ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
    <w:name w:val=" Char Char Char Char Char Char อักขระ อักขระ Char อักขระ อักขระ อักขระ Char Char อักขระ อักขระ Char Char อักขระ อักขระ Char Char อักขระ"/>
    <w:basedOn w:val="Normal"/>
    <w:qFormat/>
    <w:pPr>
      <w:spacing w:lineRule="exact" w:line="240" w:before="0" w:after="160"/>
    </w:pPr>
    <w:rPr>
      <w:rFonts w:ascii="Verdana" w:hAnsi="Verdana" w:cs="Times New Roman"/>
      <w:sz w:val="20"/>
      <w:szCs w:val="20"/>
      <w:lang w:bidi="ar-SA"/>
    </w:rPr>
  </w:style>
  <w:style w:type="paragraph" w:styleId="CharCharCharCharCharChar1">
    <w:name w:val=" อักขระ Char Char Char Char Char Char"/>
    <w:basedOn w:val="Normal"/>
    <w:qFormat/>
    <w:pPr>
      <w:spacing w:lineRule="exact" w:line="240" w:before="0" w:after="160"/>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lang w:val="en-US"/>
    </w:rPr>
  </w:style>
  <w:style w:type="paragraph" w:styleId="CharCharCharCharCharCharCharCharCharCharCharCharChar1">
    <w:name w:val=" Char Char Char อักขระ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11">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2">
    <w:name w:val=" Char Char Char Char Char Char อักขระ อักขระ Char อักขระ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CharCharCharCharCharCharCharCharCharCharChar1">
    <w:name w:val=" Char Char Char Char Char Char อักขระ อักขระ Char อักขระ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
    <w:name w:val=" อักขระ อักขระ Char Char อักขระ อักขระ"/>
    <w:basedOn w:val="Normal"/>
    <w:qFormat/>
    <w:pPr>
      <w:spacing w:lineRule="exact" w:line="240" w:before="0" w:after="160"/>
    </w:pPr>
    <w:rPr>
      <w:rFonts w:ascii="Verdana" w:hAnsi="Verdana" w:eastAsia="SimSun;宋体" w:cs="Times New Roman"/>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ordia New"/>
      <w:sz w:val="22"/>
    </w:rPr>
  </w:style>
  <w:style w:type="paragraph" w:styleId="BlockText">
    <w:name w:val="Block Text"/>
    <w:basedOn w:val="Normal"/>
    <w:qFormat/>
    <w:pPr>
      <w:spacing w:before="240" w:after="0"/>
      <w:ind w:left="547" w:right="749" w:firstLine="1440"/>
      <w:jc w:val="both"/>
    </w:pPr>
    <w:rPr>
      <w:rFonts w:ascii="CG Times (W1);Times New Roman" w:hAnsi="CG Times (W1);Times New Roman" w:eastAsia="SimSun;宋体" w:cs="Cordia New"/>
      <w:sz w:val="28"/>
      <w:lang w:val="th-T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6.wmf"/><Relationship Id="rId35" Type="http://schemas.openxmlformats.org/officeDocument/2006/relationships/package" Target="embeddings/oleObject16.xlsx"/><Relationship Id="rId36" Type="http://schemas.openxmlformats.org/officeDocument/2006/relationships/image" Target="media/image17.wmf"/><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oleObject" Target="embeddings/oleObject18.bin"/><Relationship Id="rId42" Type="http://schemas.openxmlformats.org/officeDocument/2006/relationships/image" Target="media/image19.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package" Target="embeddings/oleObject19.xlsx"/><Relationship Id="rId46" Type="http://schemas.openxmlformats.org/officeDocument/2006/relationships/image" Target="media/image20.wmf"/><Relationship Id="rId47" Type="http://schemas.openxmlformats.org/officeDocument/2006/relationships/package" Target="embeddings/oleObject20.xlsx"/><Relationship Id="rId48" Type="http://schemas.openxmlformats.org/officeDocument/2006/relationships/image" Target="media/image21.wmf"/><Relationship Id="rId49" Type="http://schemas.openxmlformats.org/officeDocument/2006/relationships/package" Target="embeddings/oleObject21.xlsx"/><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package" Target="embeddings/oleObject23.xlsx"/><Relationship Id="rId54" Type="http://schemas.openxmlformats.org/officeDocument/2006/relationships/image" Target="media/image24.wmf"/><Relationship Id="rId55" Type="http://schemas.openxmlformats.org/officeDocument/2006/relationships/package" Target="embeddings/oleObject24.xlsx"/><Relationship Id="rId56" Type="http://schemas.openxmlformats.org/officeDocument/2006/relationships/image" Target="media/image25.wmf"/><Relationship Id="rId57" Type="http://schemas.openxmlformats.org/officeDocument/2006/relationships/package" Target="embeddings/oleObject25.xlsx"/><Relationship Id="rId58" Type="http://schemas.openxmlformats.org/officeDocument/2006/relationships/image" Target="media/image26.wmf"/><Relationship Id="rId59" Type="http://schemas.openxmlformats.org/officeDocument/2006/relationships/package" Target="embeddings/oleObject26.xlsx"/><Relationship Id="rId60" Type="http://schemas.openxmlformats.org/officeDocument/2006/relationships/image" Target="media/image27.wmf"/><Relationship Id="rId61" Type="http://schemas.openxmlformats.org/officeDocument/2006/relationships/package" Target="embeddings/oleObject27.xlsx"/><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package" Target="embeddings/oleObject30.xlsx"/><Relationship Id="rId68" Type="http://schemas.openxmlformats.org/officeDocument/2006/relationships/image" Target="media/image31.wmf"/><Relationship Id="rId69" Type="http://schemas.openxmlformats.org/officeDocument/2006/relationships/package" Target="embeddings/oleObject31.xlsx"/><Relationship Id="rId70" Type="http://schemas.openxmlformats.org/officeDocument/2006/relationships/image" Target="media/image32.wmf"/><Relationship Id="rId71" Type="http://schemas.openxmlformats.org/officeDocument/2006/relationships/package" Target="embeddings/oleObject32.xlsx"/><Relationship Id="rId72" Type="http://schemas.openxmlformats.org/officeDocument/2006/relationships/image" Target="media/image33.wmf"/><Relationship Id="rId73" Type="http://schemas.openxmlformats.org/officeDocument/2006/relationships/package" Target="embeddings/oleObject33.xlsx"/><Relationship Id="rId74" Type="http://schemas.openxmlformats.org/officeDocument/2006/relationships/image" Target="media/image34.wmf"/><Relationship Id="rId75" Type="http://schemas.openxmlformats.org/officeDocument/2006/relationships/package" Target="embeddings/oleObject34.xlsx"/><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3.xml"/><Relationship Id="rId82" Type="http://schemas.openxmlformats.org/officeDocument/2006/relationships/footer" Target="footer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11:40:00Z</dcterms:created>
  <dc:creator>iLLuSioN</dc:creator>
  <dc:description/>
  <cp:keywords/>
  <dc:language>en-US</dc:language>
  <cp:lastModifiedBy>sarisa</cp:lastModifiedBy>
  <cp:lastPrinted>2015-08-10T14:46:00Z</cp:lastPrinted>
  <dcterms:modified xsi:type="dcterms:W3CDTF">2015-08-10T07:50:00Z</dcterms:modified>
  <cp:revision>342</cp:revision>
  <dc:subject/>
  <dc:title>1</dc:title>
</cp:coreProperties>
</file>