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37.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8.xlsx" ContentType="application/vnd.openxmlformats-officedocument.spreadsheetml.shee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31.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4.bin" ContentType="application/vnd.openxmlformats-officedocument.oleObject"/>
  <Override PartName="/word/embeddings/oleObject22.xlsx" ContentType="application/vnd.openxmlformats-officedocument.spreadsheetml.sheet"/>
  <Override PartName="/word/embeddings/oleObject16.bin" ContentType="application/vnd.openxmlformats-officedocument.oleObject"/>
  <Override PartName="/word/embeddings/oleObject1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2" w:hanging="0"/>
        <w:rPr>
          <w:rFonts w:ascii="Angsana New" w:hAnsi="Angsana New" w:eastAsia="Cordia New" w:cs="Angsana New"/>
          <w:b/>
          <w:b/>
          <w:bCs/>
          <w:sz w:val="28"/>
        </w:rPr>
      </w:pPr>
      <w:r>
        <w:drawing>
          <wp:anchor behindDoc="1" distT="0" distB="0" distL="114935" distR="114935" simplePos="0" locked="0" layoutInCell="0" allowOverlap="1" relativeHeight="40">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1" t="-60" r="-31" b="-6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392"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392" w:hanging="0"/>
        <w:rPr/>
      </w:pPr>
      <w:r>
        <w:rPr>
          <w:rFonts w:eastAsia="Cordia New" w:cs="Angsana New" w:ascii="Angsana New" w:hAnsi="Angsana New"/>
          <w:b/>
          <w:bCs/>
          <w:sz w:val="28"/>
        </w:rPr>
        <w:t xml:space="preserve">FOR THE THREE-MONTH AND SIX-MONTH PERIODS ENDED JUNE 30, 2014 </w:t>
      </w:r>
    </w:p>
    <w:p>
      <w:pPr>
        <w:pStyle w:val="Normal"/>
        <w:ind w:left="392" w:hanging="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7"/>
        </w:numPr>
        <w:spacing w:before="120" w:after="0"/>
        <w:ind w:left="1134" w:hanging="432"/>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6"/>
        </w:numPr>
        <w:spacing w:before="120" w:after="0"/>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6"/>
        </w:numPr>
        <w:spacing w:before="120" w:after="0"/>
        <w:jc w:val="left"/>
        <w:rPr/>
      </w:pPr>
      <w:r>
        <w:rPr>
          <w:rFonts w:eastAsia="Cordia New" w:cs="Angsana New" w:ascii="Angsana New" w:hAnsi="Angsana New"/>
          <w:sz w:val="28"/>
        </w:rPr>
        <w:t>A Subsidiary, Zeer Property Plc., is involved in rental shopping complex business.</w:t>
      </w:r>
    </w:p>
    <w:p>
      <w:pPr>
        <w:pStyle w:val="Normal"/>
        <w:numPr>
          <w:ilvl w:val="0"/>
          <w:numId w:val="6"/>
        </w:numPr>
        <w:spacing w:before="120" w:after="0"/>
        <w:jc w:val="left"/>
        <w:rPr/>
      </w:pPr>
      <w:r>
        <w:rPr>
          <w:rFonts w:eastAsia="Cordia New" w:cs="Angsana New" w:ascii="Angsana New" w:hAnsi="Angsana New"/>
          <w:sz w:val="28"/>
        </w:rPr>
        <w:t>A Subsidiary, ZEER OVERSEA LLC., is involved in rental shopping complex business.</w:t>
      </w:r>
    </w:p>
    <w:p>
      <w:pPr>
        <w:pStyle w:val="Normal"/>
        <w:numPr>
          <w:ilvl w:val="0"/>
          <w:numId w:val="6"/>
        </w:numPr>
        <w:spacing w:before="120" w:after="0"/>
        <w:jc w:val="left"/>
        <w:rPr/>
      </w:pPr>
      <w:r>
        <w:rPr>
          <w:rFonts w:eastAsia="Cordia New" w:cs="Angsana New" w:ascii="Angsana New" w:hAnsi="Angsana New"/>
          <w:sz w:val="28"/>
        </w:rPr>
        <w:t>A subsidiary, Zeer Asset Co., Ltd., is involved in real estate development business.</w:t>
      </w:r>
    </w:p>
    <w:p>
      <w:pPr>
        <w:pStyle w:val="Normal"/>
        <w:numPr>
          <w:ilvl w:val="1"/>
          <w:numId w:val="7"/>
        </w:numPr>
        <w:tabs>
          <w:tab w:val="clear" w:pos="720"/>
        </w:tabs>
        <w:spacing w:before="120" w:after="0"/>
        <w:ind w:left="1134" w:hanging="43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7"/>
        </w:numPr>
        <w:tabs>
          <w:tab w:val="clear" w:pos="720"/>
        </w:tabs>
        <w:spacing w:before="120" w:after="0"/>
        <w:ind w:left="1134" w:hanging="432"/>
        <w:jc w:val="left"/>
        <w:rPr>
          <w:rFonts w:ascii="Angsana New" w:hAnsi="Angsana New" w:eastAsia="Cordia New" w:cs="Angsana New"/>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7"/>
        </w:numPr>
        <w:tabs>
          <w:tab w:val="clear" w:pos="720"/>
          <w:tab w:val="left" w:pos="709" w:leader="none"/>
        </w:tabs>
        <w:spacing w:lineRule="auto" w:line="240" w:before="240" w:after="0"/>
        <w:ind w:left="357" w:hanging="0"/>
        <w:contextualSpacing/>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709"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w:t>
      </w:r>
      <w:r>
        <w:rPr>
          <w:rFonts w:cs="Angsana New" w:ascii="Angsana New" w:hAnsi="Angsana New"/>
          <w:sz w:val="28"/>
        </w:rPr>
        <w:t xml:space="preserve"> (</w:t>
      </w:r>
      <w:r>
        <w:rPr>
          <w:rFonts w:cs="Angsana New" w:ascii="Angsana New" w:hAnsi="Angsana New"/>
          <w:sz w:val="28"/>
        </w:rPr>
        <w:t>“FAP”),</w:t>
      </w:r>
      <w:r>
        <w:rPr>
          <w:rFonts w:cs="Angsana New" w:ascii="Angsana New" w:hAnsi="Angsana New"/>
          <w:sz w:val="28"/>
        </w:rPr>
        <w:t xml:space="preserve"> </w:t>
      </w:r>
      <w:r>
        <w:rPr>
          <w:rFonts w:cs="Angsana New" w:ascii="Angsana New" w:hAnsi="Angsana New"/>
          <w:sz w:val="28"/>
        </w:rPr>
        <w:t>applicable rules and the regulations of the Securities and Exchange Commission.</w:t>
      </w:r>
    </w:p>
    <w:p>
      <w:pPr>
        <w:pStyle w:val="Normal"/>
        <w:tabs>
          <w:tab w:val="clear" w:pos="720"/>
          <w:tab w:val="left" w:pos="540" w:leader="none"/>
        </w:tabs>
        <w:spacing w:before="0" w:after="240"/>
        <w:ind w:left="709"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709"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709" w:hanging="0"/>
        <w:jc w:val="left"/>
        <w:rPr>
          <w:rFonts w:ascii="Angsana New" w:hAnsi="Angsana New" w:cs="Angsana New"/>
          <w:sz w:val="28"/>
        </w:rPr>
      </w:pPr>
      <w:r>
        <w:rPr>
          <w:rFonts w:cs="Angsana New" w:ascii="Angsana New" w:hAnsi="Angsana New"/>
          <w:sz w:val="28"/>
        </w:rPr>
        <w:t>The interim financial statements have been prepared to provide information additional to that included in the financial statements for the year ended December 31, 2013. They focus on new activities, events and circumstances to avoid repetition of information previously reported. Accordingly, these interim financial statements should be read in conjunction with the financial statements for the year ended December 31, 2013.</w:t>
      </w:r>
    </w:p>
    <w:p>
      <w:pPr>
        <w:pStyle w:val="Normal"/>
        <w:tabs>
          <w:tab w:val="clear" w:pos="720"/>
          <w:tab w:val="left" w:pos="540" w:leader="none"/>
        </w:tabs>
        <w:ind w:left="709"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80" w:after="0"/>
        <w:ind w:left="709"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709" w:hanging="0"/>
        <w:jc w:val="left"/>
        <w:rPr/>
      </w:pPr>
      <w:r>
        <w:rPr>
          <w:rFonts w:cs="Angsana New" w:ascii="Angsana New" w:hAnsi="Angsana New"/>
          <w:b/>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spacing w:before="80" w:after="0"/>
        <w:ind w:left="709"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y (together referred to as the “Group”)</w:t>
      </w:r>
      <w:r>
        <w:rPr>
          <w:rFonts w:cs="Angsana New" w:ascii="Angsana New" w:hAnsi="Angsana New"/>
          <w:sz w:val="28"/>
        </w:rPr>
        <w:t xml:space="preserve"> </w:t>
      </w:r>
      <w:r>
        <w:rPr>
          <w:rFonts w:cs="Angsana New" w:ascii="Angsana New" w:hAnsi="Angsana New"/>
          <w:bCs/>
          <w:sz w:val="28"/>
        </w:rPr>
        <w:t>are prepared using the same basis as were used for the consolidated financial statements for the year ended December 31, 2013.</w:t>
      </w:r>
    </w:p>
    <w:p>
      <w:pPr>
        <w:pStyle w:val="ListParagraph"/>
        <w:spacing w:before="80" w:after="0"/>
        <w:ind w:left="709" w:hanging="0"/>
        <w:contextualSpacing w:val="false"/>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spacing w:lineRule="exact" w:line="380" w:before="120" w:after="120"/>
        <w:ind w:left="547" w:firstLine="20"/>
        <w:jc w:val="left"/>
        <w:rPr/>
      </w:pPr>
      <w:r>
        <w:rPr>
          <w:rFonts w:eastAsia="Angsana New" w:cs="Angsana New" w:ascii="Angsana New" w:hAnsi="Angsana New"/>
          <w:b/>
          <w:bCs/>
          <w:sz w:val="28"/>
        </w:rPr>
        <w:t xml:space="preserve">   </w:t>
      </w:r>
      <w:r>
        <w:rPr>
          <w:rFonts w:cs="Angsana New" w:ascii="Angsana New" w:hAnsi="Angsana New"/>
          <w:b/>
          <w:bCs/>
          <w:sz w:val="28"/>
        </w:rPr>
        <w:t>New accounting standards</w:t>
      </w:r>
    </w:p>
    <w:p>
      <w:pPr>
        <w:pStyle w:val="Normal"/>
        <w:spacing w:lineRule="exact" w:line="380" w:before="120" w:after="120"/>
        <w:ind w:left="709" w:hanging="709"/>
        <w:jc w:val="left"/>
        <w:rPr>
          <w:rFonts w:ascii="Angsana New" w:hAnsi="Angsana New" w:cs="Angsana New"/>
          <w:b/>
          <w:b/>
          <w:bCs/>
          <w:sz w:val="28"/>
        </w:rPr>
      </w:pPr>
      <w:r>
        <w:rPr>
          <w:rFonts w:cs="Angsana New" w:ascii="Angsana New" w:hAnsi="Angsana New"/>
          <w:b/>
          <w:bCs/>
          <w:sz w:val="28"/>
        </w:rPr>
        <w:tab/>
        <w:tab/>
        <w:t>(a) Accounting standards that became effective in the current accounting period</w:t>
      </w:r>
    </w:p>
    <w:p>
      <w:pPr>
        <w:pStyle w:val="Normal"/>
        <w:spacing w:lineRule="exact" w:line="380" w:before="120" w:after="120"/>
        <w:ind w:left="994" w:hanging="547"/>
        <w:jc w:val="left"/>
        <w:rPr/>
      </w:pPr>
      <w:r>
        <w:rPr>
          <w:rFonts w:cs="Angsana New" w:ascii="Angsana New" w:hAnsi="Angsana New"/>
          <w:sz w:val="28"/>
        </w:rPr>
        <w:tab/>
        <w:t>T</w:t>
      </w:r>
      <w:r>
        <w:rPr>
          <w:rFonts w:eastAsia="Calibri" w:cs="Angsana New" w:ascii="Angsana New" w:hAnsi="Angsana New"/>
          <w:sz w:val="28"/>
        </w:rPr>
        <w:t xml:space="preserve">he Company disclosed the accounting standards, financial reporting standards, accounting standard interpretations and financial reporting standard interpretations that </w:t>
      </w:r>
      <w:r>
        <w:rPr>
          <w:rFonts w:cs="Angsana New" w:ascii="Angsana New" w:hAnsi="Angsana New"/>
          <w:sz w:val="28"/>
        </w:rPr>
        <w:t>are effective for fiscal years beginning on or after January 1, 2014, in</w:t>
      </w:r>
      <w:r>
        <w:rPr>
          <w:rFonts w:eastAsia="Calibri" w:cs="Angsana New" w:ascii="Angsana New" w:hAnsi="Angsana New"/>
          <w:sz w:val="28"/>
        </w:rPr>
        <w:t xml:space="preserve"> the notes to financial statements for the year ended December 31, 2013</w:t>
      </w:r>
      <w:r>
        <w:rPr>
          <w:rFonts w:cs="Angsana New" w:ascii="Angsana New" w:hAnsi="Angsana New"/>
          <w:sz w:val="28"/>
        </w:rPr>
        <w:t>. In addition, during the current period, the Federation of Accounting Professions issued TAS 36 (revised 2012) Impairment of Assets that is also effective for fiscal years beginning on or after January 1, 2014.</w:t>
      </w:r>
    </w:p>
    <w:p>
      <w:pPr>
        <w:pStyle w:val="Normal"/>
        <w:spacing w:lineRule="exact" w:line="380" w:before="120" w:after="120"/>
        <w:ind w:left="994" w:hanging="547"/>
        <w:jc w:val="left"/>
        <w:rPr>
          <w:rFonts w:ascii="Angsana New" w:hAnsi="Angsana New" w:cs="Angsana New"/>
          <w:b/>
          <w:b/>
          <w:bCs/>
          <w:sz w:val="28"/>
        </w:rPr>
      </w:pPr>
      <w:r>
        <w:rPr>
          <w:rFonts w:cs="Angsana New" w:ascii="Angsana New" w:hAnsi="Angsana New"/>
          <w:sz w:val="28"/>
        </w:rPr>
        <w:tab/>
        <w:t xml:space="preserve">The </w:t>
      </w:r>
      <w:r>
        <w:rPr>
          <w:rFonts w:eastAsia="Calibri" w:cs="Angsana New" w:ascii="Angsana New" w:hAnsi="Angsana New"/>
          <w:sz w:val="28"/>
        </w:rPr>
        <w:t>Company’s</w:t>
      </w:r>
      <w:r>
        <w:rPr>
          <w:rFonts w:cs="Angsana New" w:ascii="Angsana New" w:hAnsi="Angsana New"/>
          <w:sz w:val="28"/>
        </w:rPr>
        <w:t xml:space="preserve"> management has assessed the effects of the above accounting standards, financial reporting standards, accounting standard interpretations and financial reporting standard interpretations, and believes that they do not have a significant impact to the financial statements.</w:t>
      </w:r>
    </w:p>
    <w:p>
      <w:pPr>
        <w:pStyle w:val="Normal"/>
        <w:spacing w:lineRule="exact" w:line="380" w:before="120" w:after="120"/>
        <w:ind w:left="709" w:hanging="709"/>
        <w:jc w:val="left"/>
        <w:rPr>
          <w:rFonts w:ascii="Angsana New" w:hAnsi="Angsana New" w:cs="Angsana New"/>
          <w:b/>
          <w:b/>
          <w:bCs/>
          <w:sz w:val="28"/>
        </w:rPr>
      </w:pPr>
      <w:r>
        <w:rPr>
          <w:rFonts w:cs="Angsana New" w:ascii="Angsana New" w:hAnsi="Angsana New"/>
          <w:b/>
          <w:bCs/>
          <w:sz w:val="28"/>
        </w:rPr>
        <w:tab/>
        <w:tab/>
        <w:t>(b) Accounting standard that will become effective in the future</w:t>
      </w:r>
    </w:p>
    <w:p>
      <w:pPr>
        <w:pStyle w:val="Normal"/>
        <w:spacing w:lineRule="exact" w:line="380" w:before="120" w:after="120"/>
        <w:ind w:left="994" w:hanging="547"/>
        <w:jc w:val="left"/>
        <w:rPr/>
      </w:pPr>
      <w:r>
        <w:rPr>
          <w:rFonts w:eastAsia="Calibri" w:cs="Angsana New" w:ascii="Angsana New" w:hAnsi="Angsana New"/>
          <w:sz w:val="28"/>
        </w:rPr>
        <w:tab/>
        <w:t>The Company has disclosed the financial reporting standard that will be effective</w:t>
      </w:r>
      <w:r>
        <w:rPr>
          <w:rFonts w:cs="Angsana New" w:ascii="Angsana New" w:hAnsi="Angsana New"/>
          <w:sz w:val="28"/>
        </w:rPr>
        <w:t xml:space="preserve"> in the future </w:t>
      </w:r>
      <w:r>
        <w:rPr>
          <w:rFonts w:eastAsia="Calibri" w:cs="Angsana New" w:ascii="Angsana New" w:hAnsi="Angsana New"/>
          <w:sz w:val="28"/>
        </w:rPr>
        <w:t xml:space="preserve">in the notes to financial </w:t>
      </w:r>
      <w:r>
        <w:rPr>
          <w:rFonts w:cs="Angsana New" w:ascii="Angsana New" w:hAnsi="Angsana New"/>
          <w:sz w:val="28"/>
        </w:rPr>
        <w:t>statements</w:t>
      </w:r>
      <w:r>
        <w:rPr>
          <w:rFonts w:eastAsia="Calibri" w:cs="Angsana New" w:ascii="Angsana New" w:hAnsi="Angsana New"/>
          <w:sz w:val="28"/>
        </w:rPr>
        <w:t xml:space="preserve"> for the year ended December 31, 2013</w:t>
      </w:r>
      <w:r>
        <w:rPr>
          <w:rFonts w:cs="Angsana New" w:ascii="Angsana New" w:hAnsi="Angsana New"/>
          <w:sz w:val="28"/>
        </w:rPr>
        <w:t>.</w:t>
      </w:r>
    </w:p>
    <w:p>
      <w:pPr>
        <w:pStyle w:val="Normal"/>
        <w:spacing w:lineRule="exact" w:line="380" w:before="80" w:after="0"/>
        <w:ind w:left="992" w:hanging="544"/>
        <w:jc w:val="left"/>
        <w:rPr>
          <w:rFonts w:ascii="Angsana New" w:hAnsi="Angsana New" w:cs="Angsana New"/>
          <w:b/>
          <w:b/>
          <w:bCs/>
          <w:sz w:val="28"/>
        </w:rPr>
      </w:pPr>
      <w:r>
        <w:rPr>
          <w:rFonts w:eastAsia="Calibri" w:cs="Angsana New" w:ascii="Angsana New" w:hAnsi="Angsana New"/>
          <w:sz w:val="28"/>
        </w:rPr>
        <w:tab/>
        <w:t>The</w:t>
      </w:r>
      <w:r>
        <w:rPr>
          <w:rFonts w:cs="Angsana New" w:ascii="Angsana New" w:hAnsi="Angsana New"/>
          <w:sz w:val="28"/>
        </w:rPr>
        <w:t xml:space="preserve"> </w:t>
      </w:r>
      <w:r>
        <w:rPr>
          <w:rFonts w:cs="Angsana New" w:ascii="Angsana New" w:hAnsi="Angsana New"/>
          <w:spacing w:val="-4"/>
          <w:sz w:val="28"/>
        </w:rPr>
        <w:t>Company’s</w:t>
      </w:r>
      <w:r>
        <w:rPr>
          <w:rFonts w:cs="Angsana New" w:ascii="Angsana New" w:hAnsi="Angsana New"/>
          <w:sz w:val="28"/>
        </w:rPr>
        <w:t xml:space="preserve"> management has assessed the effect of this </w:t>
      </w:r>
      <w:r>
        <w:rPr>
          <w:rFonts w:eastAsia="Calibri" w:cs="Angsana New" w:ascii="Angsana New" w:hAnsi="Angsana New"/>
          <w:sz w:val="28"/>
        </w:rPr>
        <w:t>financial reporting standard and believes that it is not relevant to the business of the Company.</w: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SIGNIFICANT ACCOUNTING POLICIES</w:t>
      </w:r>
    </w:p>
    <w:p>
      <w:pPr>
        <w:pStyle w:val="Normal"/>
        <w:spacing w:before="60" w:after="0"/>
        <w:ind w:left="703" w:hanging="0"/>
        <w:jc w:val="left"/>
        <w:rPr>
          <w:rFonts w:ascii="Angsana New" w:hAnsi="Angsana New" w:eastAsia="Cordia New" w:cs="Angsana New"/>
          <w:sz w:val="28"/>
        </w:rPr>
      </w:pPr>
      <w:r>
        <w:rPr>
          <w:rFonts w:eastAsia="Cordia New" w:cs="Angsana New" w:ascii="Angsana New" w:hAnsi="Angsana New"/>
          <w:sz w:val="28"/>
        </w:rPr>
        <w:t>The interim financial statements are prepared using the same accounting policies and methods of computation as were used for the financial statements for the year ended December 31, 2013.</w: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spacing w:before="60" w:after="0"/>
        <w:ind w:left="703" w:hanging="0"/>
        <w:jc w:val="left"/>
        <w:rPr/>
      </w:pPr>
      <w:r>
        <w:rPr>
          <w:rFonts w:eastAsia="Cordia New" w:cs="Angsana New" w:ascii="Angsana New" w:hAnsi="Angsana New"/>
          <w:sz w:val="28"/>
        </w:rPr>
        <w:t>Cash and cash equivalents as at June 30, 2014 and December 31, 2013 are as follows:</w:t>
      </w:r>
    </w:p>
    <w:p>
      <w:pPr>
        <w:pStyle w:val="Normal"/>
        <w:spacing w:before="120" w:after="0"/>
        <w:ind w:left="709" w:hanging="0"/>
        <w:jc w:val="left"/>
        <w:rPr>
          <w:rFonts w:ascii="Angsana New" w:hAnsi="Angsana New" w:eastAsia="Cordia New" w:cs="Angsana New"/>
          <w:sz w:val="12"/>
          <w:szCs w:val="12"/>
        </w:rPr>
      </w:pPr>
      <w:bookmarkStart w:id="0" w:name="_1469271106"/>
      <w:bookmarkStart w:id="1" w:name="_1469271083"/>
      <w:bookmarkStart w:id="2" w:name="_1469271055"/>
      <w:bookmarkStart w:id="3" w:name="_1469271031"/>
      <w:bookmarkStart w:id="4" w:name="_1469017031"/>
      <w:bookmarkStart w:id="5" w:name="_1467468104"/>
      <w:bookmarkStart w:id="6" w:name="_1461673453"/>
      <w:bookmarkStart w:id="7" w:name="_1461673436"/>
      <w:bookmarkStart w:id="8" w:name="_1461650764"/>
      <w:bookmarkStart w:id="9" w:name="_1461650687"/>
      <w:bookmarkStart w:id="10" w:name="_1461650675"/>
      <w:bookmarkStart w:id="11" w:name="_1461616006"/>
      <w:bookmarkStart w:id="12" w:name="_1461389214"/>
      <w:bookmarkStart w:id="13" w:name="_1461151367"/>
      <w:bookmarkStart w:id="14" w:name="_1461151249"/>
      <w:bookmarkStart w:id="15" w:name="_1461130169"/>
      <w:bookmarkStart w:id="16" w:name="_1461130153"/>
      <w:bookmarkStart w:id="17" w:name="_1459333803"/>
      <w:bookmarkStart w:id="18" w:name="_1459324863"/>
      <w:bookmarkStart w:id="19" w:name="_1459324700"/>
      <w:bookmarkStart w:id="20" w:name="_1459324404"/>
      <w:bookmarkStart w:id="21" w:name="_1445624830"/>
      <w:bookmarkStart w:id="22" w:name="_1445329550"/>
      <w:bookmarkStart w:id="23" w:name="_1445160962"/>
      <w:bookmarkStart w:id="24" w:name="_1440225443"/>
      <w:bookmarkStart w:id="25" w:name="_1440156605"/>
      <w:bookmarkStart w:id="26" w:name="_1439898452"/>
      <w:bookmarkStart w:id="27" w:name="_1437905968"/>
      <w:bookmarkStart w:id="28" w:name="_1437895090"/>
      <w:bookmarkStart w:id="29" w:name="_1437798912"/>
      <w:bookmarkStart w:id="30" w:name="_1437671408"/>
      <w:bookmarkStart w:id="31" w:name="_1437602880"/>
      <w:bookmarkStart w:id="32" w:name="_1437602861"/>
      <w:bookmarkStart w:id="33" w:name="_1437602816"/>
      <w:bookmarkStart w:id="34" w:name="_1437602804"/>
      <w:bookmarkStart w:id="35" w:name="_143760278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Angsana New" w:ascii="Angsana New" w:hAnsi="Angsana New"/>
          <w:sz w:val="28"/>
        </w:rPr>
        <w:object w:dxaOrig="8685"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35pt;height:219.75pt" filled="f" o:ole="">
            <v:imagedata r:id="rId4" o:title=""/>
          </v:shape>
          <o:OLEObject Type="Embed" ProgID="" ShapeID="ole_rId3" DrawAspect="Content" ObjectID="_659853138" r:id="rId3"/>
        </w:object>
      </w:r>
    </w:p>
    <w:p>
      <w:pPr>
        <w:pStyle w:val="ListParagraph"/>
        <w:numPr>
          <w:ilvl w:val="0"/>
          <w:numId w:val="7"/>
        </w:numPr>
        <w:tabs>
          <w:tab w:val="clear" w:pos="720"/>
          <w:tab w:val="left" w:pos="360" w:leader="none"/>
          <w:tab w:val="left" w:pos="709" w:leader="none"/>
        </w:tabs>
        <w:spacing w:lineRule="auto" w:line="240" w:before="120" w:after="0"/>
        <w:ind w:left="357" w:hanging="0"/>
        <w:contextualSpacing/>
        <w:rPr>
          <w:rFonts w:ascii="Angsana New" w:hAnsi="Angsana New" w:cs="Angsana New"/>
          <w:b/>
          <w:b/>
          <w:bCs/>
          <w:sz w:val="28"/>
        </w:rPr>
      </w:pPr>
      <w:r>
        <w:rPr>
          <w:rFonts w:cs="Angsana New" w:ascii="Angsana New" w:hAnsi="Angsana New"/>
          <w:b/>
          <w:bCs/>
          <w:sz w:val="28"/>
        </w:rPr>
        <w:t>TRADE  AND OTHER RECEIVABLES</w:t>
      </w:r>
    </w:p>
    <w:p>
      <w:pPr>
        <w:pStyle w:val="Normal"/>
        <w:spacing w:before="60" w:after="0"/>
        <w:ind w:left="703" w:hanging="0"/>
        <w:jc w:val="left"/>
        <w:rPr>
          <w:rFonts w:ascii="Angsana New" w:hAnsi="Angsana New" w:eastAsia="Cordia New" w:cs="Angsana New"/>
          <w:sz w:val="28"/>
        </w:rPr>
      </w:pPr>
      <w:r>
        <w:rPr>
          <w:rFonts w:eastAsia="Cordia New" w:cs="Angsana New" w:ascii="Angsana New" w:hAnsi="Angsana New"/>
          <w:sz w:val="28"/>
        </w:rPr>
        <w:t>Trade and other receivables as at June 30, 2014 and December 31, 2013 are as follows:</w:t>
      </w:r>
    </w:p>
    <w:p>
      <w:pPr>
        <w:pStyle w:val="Normal"/>
        <w:tabs>
          <w:tab w:val="clear" w:pos="720"/>
          <w:tab w:val="left" w:pos="4590" w:leader="none"/>
        </w:tabs>
        <w:spacing w:before="120" w:after="0"/>
        <w:ind w:left="709" w:hanging="0"/>
        <w:jc w:val="left"/>
        <w:rPr>
          <w:rFonts w:ascii="Angsana New" w:hAnsi="Angsana New" w:cs="Angsana New"/>
          <w:b/>
          <w:b/>
          <w:bCs/>
          <w:sz w:val="28"/>
        </w:rPr>
      </w:pPr>
      <w:bookmarkStart w:id="36" w:name="_1469271428"/>
      <w:bookmarkStart w:id="37" w:name="_1469271397"/>
      <w:bookmarkStart w:id="38" w:name="_1469271346"/>
      <w:bookmarkStart w:id="39" w:name="_1469271247"/>
      <w:bookmarkStart w:id="40" w:name="_1469017085"/>
      <w:bookmarkStart w:id="41" w:name="_1469017049"/>
      <w:bookmarkStart w:id="42" w:name="_1467468141"/>
      <w:bookmarkStart w:id="43" w:name="_1461650734"/>
      <w:bookmarkStart w:id="44" w:name="_1461650632"/>
      <w:bookmarkStart w:id="45" w:name="_1461650622"/>
      <w:bookmarkStart w:id="46" w:name="_1461650595"/>
      <w:bookmarkStart w:id="47" w:name="_1461650581"/>
      <w:bookmarkStart w:id="48" w:name="_1461650441"/>
      <w:bookmarkStart w:id="49" w:name="_1461616248"/>
      <w:bookmarkStart w:id="50" w:name="_1461616225"/>
      <w:bookmarkStart w:id="51" w:name="_1461616140"/>
      <w:bookmarkStart w:id="52" w:name="_1461570767"/>
      <w:bookmarkStart w:id="53" w:name="_1461570713"/>
      <w:bookmarkStart w:id="54" w:name="_1461389409"/>
      <w:bookmarkStart w:id="55" w:name="_1461152213"/>
      <w:bookmarkStart w:id="56" w:name="_1461151994"/>
      <w:bookmarkStart w:id="57" w:name="_1461151962"/>
      <w:bookmarkStart w:id="58" w:name="_1461151946"/>
      <w:bookmarkStart w:id="59" w:name="_1461151914"/>
      <w:bookmarkStart w:id="60" w:name="_1461136214"/>
      <w:bookmarkStart w:id="61" w:name="_1461130300"/>
      <w:bookmarkStart w:id="62" w:name="_1461130210"/>
      <w:bookmarkStart w:id="63" w:name="_1461130196"/>
      <w:bookmarkStart w:id="64" w:name="_1461130122"/>
      <w:bookmarkStart w:id="65" w:name="_1461130101"/>
      <w:bookmarkStart w:id="66" w:name="_1455026310"/>
      <w:bookmarkStart w:id="67" w:name="_1454748422"/>
      <w:bookmarkStart w:id="68" w:name="_1454746919"/>
      <w:bookmarkStart w:id="69" w:name="_1454746678"/>
      <w:bookmarkStart w:id="70" w:name="_1445431210"/>
      <w:bookmarkStart w:id="71" w:name="_1445344364"/>
      <w:bookmarkStart w:id="72" w:name="_1437742648"/>
      <w:bookmarkStart w:id="73" w:name="_1437641593"/>
      <w:bookmarkStart w:id="74" w:name="_1437641573"/>
      <w:bookmarkStart w:id="75" w:name="_1437636104"/>
      <w:bookmarkStart w:id="76" w:name="_1430030826"/>
      <w:bookmarkStart w:id="77" w:name="_1429947569"/>
      <w:bookmarkStart w:id="78" w:name="_1429947526"/>
      <w:bookmarkStart w:id="79" w:name="_1429947446"/>
      <w:bookmarkStart w:id="80" w:name="_1423747189"/>
      <w:bookmarkStart w:id="81" w:name="_1423635919"/>
      <w:bookmarkStart w:id="82" w:name="_1423483951"/>
      <w:bookmarkStart w:id="83" w:name="_1423465982"/>
      <w:bookmarkStart w:id="84" w:name="_1414144663"/>
      <w:bookmarkStart w:id="85" w:name="_1414144597"/>
      <w:bookmarkStart w:id="86" w:name="_1414130408"/>
      <w:bookmarkStart w:id="87" w:name="_1414130368"/>
      <w:bookmarkStart w:id="88" w:name="_1414130348"/>
      <w:bookmarkStart w:id="89" w:name="_1414130334"/>
      <w:bookmarkStart w:id="90" w:name="_1414130328"/>
      <w:bookmarkStart w:id="91" w:name="_1414130264"/>
      <w:bookmarkStart w:id="92" w:name="_1413959627"/>
      <w:bookmarkStart w:id="93" w:name="_1405836858"/>
      <w:bookmarkStart w:id="94" w:name="_1405836613"/>
      <w:bookmarkStart w:id="95" w:name="_1405776966"/>
      <w:bookmarkStart w:id="96" w:name="_1398233299"/>
      <w:bookmarkStart w:id="97" w:name="_1398233238"/>
      <w:bookmarkStart w:id="98" w:name="_1398233222"/>
      <w:bookmarkStart w:id="99" w:name="_1398233044"/>
      <w:bookmarkStart w:id="100" w:name="_1398233040"/>
      <w:bookmarkStart w:id="101" w:name="_139823302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rFonts w:eastAsia="Cordia New" w:cs="Angsana New" w:ascii="Angsana New" w:hAnsi="Angsana New"/>
          <w:sz w:val="28"/>
        </w:rPr>
        <w:object w:dxaOrig="9344"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45pt;height:291.15pt" filled="f" o:ole="">
            <v:imagedata r:id="rId6" o:title=""/>
          </v:shape>
          <o:OLEObject Type="Embed" ProgID="Excel.Sheet.12" ShapeID="ole_rId5" DrawAspect="Content" ObjectID="_1068095027" r:id="rId5"/>
        </w:object>
      </w:r>
    </w:p>
    <w:p>
      <w:pPr>
        <w:pStyle w:val="Normal"/>
        <w:spacing w:before="240" w:after="0"/>
        <w:ind w:left="709" w:hanging="0"/>
        <w:jc w:val="left"/>
        <w:rPr>
          <w:rFonts w:ascii="Angsana New" w:hAnsi="Angsana New" w:cs="Angsana New"/>
          <w:b/>
          <w:b/>
          <w:bCs/>
          <w:sz w:val="28"/>
        </w:rPr>
      </w:pPr>
      <w:bookmarkStart w:id="102" w:name="_1469456268"/>
      <w:bookmarkStart w:id="103" w:name="_1469456217"/>
      <w:bookmarkStart w:id="104" w:name="_1469298852"/>
      <w:bookmarkStart w:id="105" w:name="_1469271942"/>
      <w:bookmarkStart w:id="106" w:name="_1469271907"/>
      <w:bookmarkStart w:id="107" w:name="_1469271860"/>
      <w:bookmarkStart w:id="108" w:name="_1469271808"/>
      <w:bookmarkStart w:id="109" w:name="_1469271762"/>
      <w:bookmarkStart w:id="110" w:name="_1469271559"/>
      <w:bookmarkStart w:id="111" w:name="_1469257486"/>
      <w:bookmarkStart w:id="112" w:name="_1469257457"/>
      <w:bookmarkStart w:id="113" w:name="_1469017373"/>
      <w:bookmarkStart w:id="114" w:name="_1469017204"/>
      <w:bookmarkStart w:id="115" w:name="_1469017185"/>
      <w:bookmarkStart w:id="116" w:name="_1469017138"/>
      <w:bookmarkStart w:id="117" w:name="_1467468178"/>
      <w:bookmarkStart w:id="118" w:name="_1461673496"/>
      <w:bookmarkStart w:id="119" w:name="_1461651351"/>
      <w:bookmarkStart w:id="120" w:name="_1461651237"/>
      <w:bookmarkStart w:id="121" w:name="_1461651150"/>
      <w:bookmarkStart w:id="122" w:name="_1461651141"/>
      <w:bookmarkStart w:id="123" w:name="_1461650999"/>
      <w:bookmarkStart w:id="124" w:name="_1461616368"/>
      <w:bookmarkStart w:id="125" w:name="_1461616348"/>
      <w:bookmarkStart w:id="126" w:name="_1461616332"/>
      <w:bookmarkStart w:id="127" w:name="_1461616277"/>
      <w:bookmarkStart w:id="128" w:name="_1461609959"/>
      <w:bookmarkStart w:id="129" w:name="_1461570633"/>
      <w:bookmarkStart w:id="130" w:name="_1461389522"/>
      <w:bookmarkStart w:id="131" w:name="_1461389444"/>
      <w:bookmarkStart w:id="132" w:name="_1461152414"/>
      <w:bookmarkStart w:id="133" w:name="_1461136247"/>
      <w:bookmarkStart w:id="134" w:name="_1461130674"/>
      <w:bookmarkStart w:id="135" w:name="_1461130601"/>
      <w:bookmarkStart w:id="136" w:name="_1461130519"/>
      <w:bookmarkStart w:id="137" w:name="_1461130508"/>
      <w:bookmarkStart w:id="138" w:name="_1461130480"/>
      <w:bookmarkStart w:id="139" w:name="_1461130464"/>
      <w:bookmarkStart w:id="140" w:name="_1461130456"/>
      <w:bookmarkStart w:id="141" w:name="_1461130372"/>
      <w:bookmarkStart w:id="142" w:name="_1461130346"/>
      <w:bookmarkStart w:id="143" w:name="_1455026381"/>
      <w:bookmarkStart w:id="144" w:name="_1455026343"/>
      <w:bookmarkStart w:id="145" w:name="_1454849026"/>
      <w:bookmarkStart w:id="146" w:name="_1454824862"/>
      <w:bookmarkStart w:id="147" w:name="_1454824838"/>
      <w:bookmarkStart w:id="148" w:name="_1454748612"/>
      <w:bookmarkStart w:id="149" w:name="_1454748589"/>
      <w:bookmarkStart w:id="150" w:name="_1454748581"/>
      <w:bookmarkStart w:id="151" w:name="_1454748481"/>
      <w:bookmarkStart w:id="152" w:name="_1454746784"/>
      <w:bookmarkStart w:id="153" w:name="_1454746732"/>
      <w:bookmarkStart w:id="154" w:name="_1445667605"/>
      <w:bookmarkStart w:id="155" w:name="_1445667600"/>
      <w:bookmarkStart w:id="156" w:name="_1445582192"/>
      <w:bookmarkStart w:id="157" w:name="_1445431275"/>
      <w:bookmarkStart w:id="158" w:name="_1445344376"/>
      <w:bookmarkStart w:id="159" w:name="_1437742676"/>
      <w:bookmarkStart w:id="160" w:name="_1437651608"/>
      <w:bookmarkStart w:id="161" w:name="_1437641781"/>
      <w:bookmarkStart w:id="162" w:name="_1437641768"/>
      <w:bookmarkStart w:id="163" w:name="_1437641757"/>
      <w:bookmarkStart w:id="164" w:name="_1437641745"/>
      <w:bookmarkStart w:id="165" w:name="_1437641723"/>
      <w:bookmarkStart w:id="166" w:name="_1437641695"/>
      <w:bookmarkStart w:id="167" w:name="_1437641629"/>
      <w:bookmarkStart w:id="168" w:name="_1437636332"/>
      <w:bookmarkStart w:id="169" w:name="_1437636318"/>
      <w:bookmarkStart w:id="170" w:name="_1437636300"/>
      <w:bookmarkStart w:id="171" w:name="_1437636236"/>
      <w:bookmarkStart w:id="172" w:name="_1437636212"/>
      <w:bookmarkStart w:id="173" w:name="_1437636200"/>
      <w:bookmarkStart w:id="174" w:name="_1429947918"/>
      <w:bookmarkStart w:id="175" w:name="_1429947826"/>
      <w:bookmarkStart w:id="176" w:name="_1429947788"/>
      <w:bookmarkStart w:id="177" w:name="_1429947745"/>
      <w:bookmarkStart w:id="178" w:name="_1429947735"/>
      <w:bookmarkStart w:id="179" w:name="_1429947727"/>
      <w:bookmarkStart w:id="180" w:name="_1429947600"/>
      <w:bookmarkStart w:id="181" w:name="_1423747225"/>
      <w:bookmarkStart w:id="182" w:name="_1423724013"/>
      <w:bookmarkStart w:id="183" w:name="_1423687228"/>
      <w:bookmarkStart w:id="184" w:name="_1423635951"/>
      <w:bookmarkStart w:id="185" w:name="_1423483967"/>
      <w:bookmarkStart w:id="186" w:name="_1423466050"/>
      <w:bookmarkStart w:id="187" w:name="_1414144735"/>
      <w:bookmarkStart w:id="188" w:name="_1414144709"/>
      <w:bookmarkStart w:id="189" w:name="_1414130664"/>
      <w:bookmarkStart w:id="190" w:name="_1414130655"/>
      <w:bookmarkStart w:id="191" w:name="_1414130621"/>
      <w:bookmarkStart w:id="192" w:name="_1414130604"/>
      <w:bookmarkStart w:id="193" w:name="_1414130578"/>
      <w:bookmarkStart w:id="194" w:name="_1414130506"/>
      <w:bookmarkStart w:id="195" w:name="_1414130436"/>
      <w:bookmarkStart w:id="196" w:name="_1413959650"/>
      <w:bookmarkStart w:id="197" w:name="_1406122692"/>
      <w:bookmarkStart w:id="198" w:name="_1406099254"/>
      <w:bookmarkStart w:id="199" w:name="_1406099172"/>
      <w:bookmarkStart w:id="200" w:name="_1406008484"/>
      <w:bookmarkStart w:id="201" w:name="_1405861049"/>
      <w:bookmarkStart w:id="202" w:name="_1405837104"/>
      <w:bookmarkStart w:id="203" w:name="_1405837016"/>
      <w:bookmarkStart w:id="204" w:name="_1405836969"/>
      <w:bookmarkStart w:id="205" w:name="_1405836928"/>
      <w:bookmarkStart w:id="206" w:name="_1405836920"/>
      <w:bookmarkStart w:id="207" w:name="_1405836879"/>
      <w:bookmarkStart w:id="208" w:name="_1405836682"/>
      <w:bookmarkStart w:id="209" w:name="_1405836665"/>
      <w:bookmarkStart w:id="210" w:name="_1405776981"/>
      <w:bookmarkStart w:id="211" w:name="_1398406970"/>
      <w:bookmarkStart w:id="212" w:name="_1398233796"/>
      <w:bookmarkStart w:id="213" w:name="_1398233659"/>
      <w:bookmarkStart w:id="214" w:name="_1398233541"/>
      <w:bookmarkStart w:id="215" w:name="_1398233536"/>
      <w:bookmarkStart w:id="216" w:name="_1398233513"/>
      <w:bookmarkStart w:id="217" w:name="_1398233473"/>
      <w:bookmarkStart w:id="218" w:name="_1398233424"/>
      <w:bookmarkStart w:id="219" w:name="_1398233393"/>
      <w:bookmarkStart w:id="220" w:name="_1398233348"/>
      <w:bookmarkStart w:id="221" w:name="_1398233335"/>
      <w:bookmarkStart w:id="222" w:name="_1398233330"/>
      <w:bookmarkStart w:id="223" w:name="_1398233325"/>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object w:dxaOrig="9138" w:dyaOrig="124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3pt;height:620.85pt" filled="f" o:ole="">
            <v:imagedata r:id="rId8" o:title=""/>
          </v:shape>
          <o:OLEObject Type="Embed" ProgID="Excel.Sheet.12" ShapeID="ole_rId7" DrawAspect="Content" ObjectID="_1486394513" r:id="rId7"/>
        </w:object>
      </w:r>
    </w:p>
    <w:p>
      <w:pPr>
        <w:pStyle w:val="Normal"/>
        <w:spacing w:before="240" w:after="0"/>
        <w:ind w:left="357" w:hanging="0"/>
        <w:jc w:val="left"/>
        <w:rPr>
          <w:rFonts w:ascii="Angsana New" w:hAnsi="Angsana New" w:cs="Angsana New"/>
          <w:b/>
          <w:b/>
          <w:bCs/>
          <w:sz w:val="28"/>
        </w:rPr>
      </w:pPr>
      <w:r>
        <w:rPr>
          <w:rFonts w:cs="Angsana New" w:ascii="Angsana New" w:hAnsi="Angsana New"/>
          <w:b/>
          <w:bCs/>
          <w:sz w:val="28"/>
        </w:rPr>
      </w:r>
    </w:p>
    <w:p>
      <w:pPr>
        <w:pStyle w:val="Normal"/>
        <w:spacing w:before="240" w:after="0"/>
        <w:ind w:left="357"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RELATED PARTIES TRANSACTIONS</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703" w:hanging="0"/>
        <w:jc w:val="left"/>
        <w:rPr>
          <w:rFonts w:ascii="Angsana New" w:hAnsi="Angsana New" w:eastAsia="Cordia New" w:cs="Angsana New"/>
          <w:sz w:val="2"/>
          <w:szCs w:val="2"/>
        </w:rPr>
      </w:pPr>
      <w:bookmarkStart w:id="224" w:name="_1469272085"/>
      <w:bookmarkStart w:id="225" w:name="_1461673829"/>
      <w:bookmarkStart w:id="226" w:name="_1461673675"/>
      <w:bookmarkStart w:id="227" w:name="_1461571034"/>
      <w:bookmarkStart w:id="228" w:name="_1461570977"/>
      <w:bookmarkStart w:id="229" w:name="_1461570945"/>
      <w:bookmarkStart w:id="230" w:name="_1461154951"/>
      <w:bookmarkStart w:id="231" w:name="_1461154924"/>
      <w:bookmarkStart w:id="232" w:name="_1461154794"/>
      <w:bookmarkStart w:id="233" w:name="_1461154659"/>
      <w:bookmarkStart w:id="234" w:name="_1461153602"/>
      <w:bookmarkStart w:id="235" w:name="_1461153589"/>
      <w:bookmarkStart w:id="236" w:name="_1461153546"/>
      <w:bookmarkStart w:id="237" w:name="_1461153462"/>
      <w:bookmarkStart w:id="238" w:name="_1461153413"/>
      <w:bookmarkStart w:id="239" w:name="_1461153394"/>
      <w:bookmarkStart w:id="240" w:name="_1461153212"/>
      <w:bookmarkStart w:id="241" w:name="_1461132698"/>
      <w:bookmarkStart w:id="242" w:name="_1461132687"/>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eastAsia="Cordia New" w:cs="Angsana New" w:ascii="Angsana New" w:hAnsi="Angsana New"/>
          <w:sz w:val="28"/>
        </w:rPr>
        <w:object w:dxaOrig="8655"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11.4pt" filled="f" o:ole="">
            <v:imagedata r:id="rId10" o:title=""/>
          </v:shape>
          <o:OLEObject Type="Embed" ProgID="" ShapeID="ole_rId9" DrawAspect="Content" ObjectID="_650302099" r:id="rId9"/>
        </w:object>
      </w:r>
    </w:p>
    <w:p>
      <w:pPr>
        <w:pStyle w:val="Normal"/>
        <w:spacing w:before="240" w:after="0"/>
        <w:ind w:left="703" w:hanging="0"/>
        <w:jc w:val="left"/>
        <w:rPr/>
      </w:pPr>
      <w:r>
        <w:rPr>
          <w:rFonts w:eastAsia="Cordia New" w:cs="Angsana New" w:ascii="Angsana New" w:hAnsi="Angsana New"/>
          <w:sz w:val="28"/>
        </w:rPr>
        <w:t>Balances with related parties as at June 30, 2014 and December 31, 2013 are summarized below:</w:t>
      </w:r>
    </w:p>
    <w:p>
      <w:pPr>
        <w:pStyle w:val="Normal"/>
        <w:spacing w:before="120" w:after="0"/>
        <w:ind w:left="702" w:hanging="0"/>
        <w:jc w:val="left"/>
        <w:rPr>
          <w:rFonts w:ascii="Angsana New" w:hAnsi="Angsana New" w:eastAsia="Cordia New" w:cs="Angsana New"/>
          <w:sz w:val="28"/>
        </w:rPr>
      </w:pPr>
      <w:bookmarkStart w:id="243" w:name="_1469301004"/>
      <w:bookmarkStart w:id="244" w:name="_1469272237"/>
      <w:bookmarkStart w:id="245" w:name="_1469272230"/>
      <w:bookmarkStart w:id="246" w:name="_1469272167"/>
      <w:bookmarkStart w:id="247" w:name="_1469272139"/>
      <w:bookmarkStart w:id="248" w:name="_1469017475"/>
      <w:bookmarkStart w:id="249" w:name="_1467468565"/>
      <w:bookmarkStart w:id="250" w:name="_1467468556"/>
      <w:bookmarkStart w:id="251" w:name="_1461651473"/>
      <w:bookmarkStart w:id="252" w:name="_1461616488"/>
      <w:bookmarkStart w:id="253" w:name="_1461609967"/>
      <w:bookmarkStart w:id="254" w:name="_1461571170"/>
      <w:bookmarkStart w:id="255" w:name="_1461389917"/>
      <w:bookmarkStart w:id="256" w:name="_1461389886"/>
      <w:bookmarkStart w:id="257" w:name="_1461156298"/>
      <w:bookmarkStart w:id="258" w:name="_1461154366"/>
      <w:bookmarkStart w:id="259" w:name="_1461153966"/>
      <w:bookmarkStart w:id="260" w:name="_1461136268"/>
      <w:bookmarkStart w:id="261" w:name="_1461136189"/>
      <w:bookmarkStart w:id="262" w:name="_1461133681"/>
      <w:bookmarkStart w:id="263" w:name="_1461132797"/>
      <w:bookmarkStart w:id="264" w:name="_1461132785"/>
      <w:bookmarkStart w:id="265" w:name="_1461132749"/>
      <w:bookmarkStart w:id="266" w:name="_1461132580"/>
      <w:bookmarkStart w:id="267" w:name="_1461132542"/>
      <w:bookmarkStart w:id="268" w:name="_1461132415"/>
      <w:bookmarkStart w:id="269" w:name="_1461132358"/>
      <w:bookmarkStart w:id="270" w:name="_1455028176"/>
      <w:bookmarkStart w:id="271" w:name="_1454831961"/>
      <w:bookmarkStart w:id="272" w:name="_1454827432"/>
      <w:bookmarkStart w:id="273" w:name="_1454755608"/>
      <w:bookmarkStart w:id="274" w:name="_1445667554"/>
      <w:bookmarkStart w:id="275" w:name="_1445667546"/>
      <w:bookmarkStart w:id="276" w:name="_1445428923"/>
      <w:bookmarkStart w:id="277" w:name="_1445344803"/>
      <w:bookmarkStart w:id="278" w:name="_1437744594"/>
      <w:bookmarkStart w:id="279" w:name="_1437651868"/>
      <w:bookmarkStart w:id="280" w:name="_1437643918"/>
      <w:bookmarkStart w:id="281" w:name="_1437638261"/>
      <w:bookmarkStart w:id="282" w:name="_1430114880"/>
      <w:bookmarkStart w:id="283" w:name="_1429956429"/>
      <w:bookmarkStart w:id="284" w:name="_1429956409"/>
      <w:bookmarkStart w:id="285" w:name="_1423760235"/>
      <w:bookmarkStart w:id="286" w:name="_1423637578"/>
      <w:bookmarkStart w:id="287" w:name="_1423637508"/>
      <w:bookmarkStart w:id="288" w:name="_1423476705"/>
      <w:bookmarkStart w:id="289" w:name="_1423476610"/>
      <w:bookmarkStart w:id="290" w:name="_1414132012"/>
      <w:bookmarkStart w:id="291" w:name="_1414132004"/>
      <w:bookmarkStart w:id="292" w:name="_1413960165"/>
      <w:bookmarkStart w:id="293" w:name="_1406122806"/>
      <w:bookmarkStart w:id="294" w:name="_1405840293"/>
      <w:bookmarkStart w:id="295" w:name="_1405777565"/>
      <w:bookmarkStart w:id="296" w:name="_1398260607"/>
      <w:bookmarkStart w:id="297" w:name="_1398242899"/>
      <w:bookmarkStart w:id="298" w:name="_1398242775"/>
      <w:bookmarkStart w:id="299" w:name="_1398242689"/>
      <w:bookmarkStart w:id="300" w:name="_1398236713"/>
      <w:bookmarkStart w:id="301" w:name="_1398236620"/>
      <w:bookmarkStart w:id="302" w:name="_1398236290"/>
      <w:bookmarkStart w:id="303" w:name="_1398172910"/>
      <w:bookmarkStart w:id="304" w:name="_1398172903"/>
      <w:bookmarkStart w:id="305" w:name="_1398172895"/>
      <w:bookmarkStart w:id="306" w:name="_1398172881"/>
      <w:bookmarkStart w:id="307" w:name="_1398170736"/>
      <w:bookmarkStart w:id="308" w:name="_1398170713"/>
      <w:bookmarkStart w:id="309" w:name="_1391690461"/>
      <w:bookmarkStart w:id="310" w:name="_1391603728"/>
      <w:bookmarkStart w:id="311" w:name="_1382703750"/>
      <w:bookmarkStart w:id="312" w:name="_1382703737"/>
      <w:bookmarkStart w:id="313" w:name="_1382703709"/>
      <w:bookmarkStart w:id="314" w:name="_1382703134"/>
      <w:bookmarkStart w:id="315" w:name="_1382703124"/>
      <w:bookmarkStart w:id="316" w:name="_1382703109"/>
      <w:bookmarkStart w:id="317" w:name="_1382703041"/>
      <w:bookmarkStart w:id="318" w:name="_1382702975"/>
      <w:bookmarkStart w:id="319" w:name="_1382702924"/>
      <w:bookmarkStart w:id="320" w:name="_1382702887"/>
      <w:bookmarkStart w:id="321" w:name="_1382702871"/>
      <w:bookmarkStart w:id="322" w:name="_1382702860"/>
      <w:bookmarkStart w:id="323" w:name="_1382702839"/>
      <w:bookmarkStart w:id="324" w:name="_1382702779"/>
      <w:bookmarkStart w:id="325" w:name="_1382508113"/>
      <w:bookmarkStart w:id="326" w:name="_1382508084"/>
      <w:bookmarkStart w:id="327" w:name="_1382337151"/>
      <w:bookmarkStart w:id="328" w:name="_1382337140"/>
      <w:bookmarkStart w:id="329" w:name="_1382337057"/>
      <w:bookmarkStart w:id="330" w:name="_1381820005"/>
      <w:bookmarkStart w:id="331" w:name="_1374487913"/>
      <w:bookmarkStart w:id="332" w:name="_1367127353"/>
      <w:bookmarkStart w:id="333" w:name="_1367093401"/>
      <w:bookmarkStart w:id="334" w:name="_1367093357"/>
      <w:bookmarkStart w:id="335" w:name="_1367093349"/>
      <w:bookmarkStart w:id="336" w:name="_1366988876"/>
      <w:bookmarkStart w:id="337" w:name="_1366988859"/>
      <w:bookmarkStart w:id="338" w:name="_1366988833"/>
      <w:bookmarkStart w:id="339" w:name="_1366988800"/>
      <w:bookmarkStart w:id="340" w:name="_1360233129"/>
      <w:bookmarkStart w:id="341" w:name="_1360129985"/>
      <w:bookmarkStart w:id="342" w:name="_1360075055"/>
      <w:bookmarkStart w:id="343" w:name="_1360051474"/>
      <w:bookmarkStart w:id="344" w:name="_1360051441"/>
      <w:bookmarkStart w:id="345" w:name="_1360051396"/>
      <w:bookmarkStart w:id="346" w:name="_1360051069"/>
      <w:bookmarkStart w:id="347" w:name="_1360044567"/>
      <w:bookmarkStart w:id="348" w:name="_1360044284"/>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eastAsia="Cordia New" w:cs="Angsana New" w:ascii="Angsana New" w:hAnsi="Angsana New"/>
          <w:sz w:val="28"/>
        </w:rPr>
        <w:object w:dxaOrig="9090" w:dyaOrig="51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35pt;height:260.2pt" filled="f" o:ole="">
            <v:imagedata r:id="rId12" o:title=""/>
          </v:shape>
          <o:OLEObject Type="Embed" ProgID="Excel.Sheet.12" ShapeID="ole_rId11" DrawAspect="Content" ObjectID="_1907179269" r:id="rId11"/>
        </w:objec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ind w:left="720" w:hanging="0"/>
        <w:jc w:val="left"/>
        <w:rPr>
          <w:rFonts w:ascii="Angsana New" w:hAnsi="Angsana New" w:eastAsia="Cordia New" w:cs="Angsana New"/>
          <w:sz w:val="4"/>
          <w:szCs w:val="4"/>
        </w:rPr>
      </w:pPr>
      <w:bookmarkStart w:id="349" w:name="_1469308622"/>
      <w:bookmarkStart w:id="350" w:name="_1469300979"/>
      <w:bookmarkStart w:id="351" w:name="_1469272722"/>
      <w:bookmarkStart w:id="352" w:name="_1469272715"/>
      <w:bookmarkStart w:id="353" w:name="_1469272525"/>
      <w:bookmarkStart w:id="354" w:name="_1469272474"/>
      <w:bookmarkStart w:id="355" w:name="_1469272360"/>
      <w:bookmarkStart w:id="356" w:name="_1469017520"/>
      <w:bookmarkStart w:id="357" w:name="_1467468580"/>
      <w:bookmarkStart w:id="358" w:name="_1461654190"/>
      <w:bookmarkStart w:id="359" w:name="_1461654072"/>
      <w:bookmarkStart w:id="360" w:name="_1461616528"/>
      <w:bookmarkStart w:id="361" w:name="_1461616515"/>
      <w:bookmarkStart w:id="362" w:name="_1461610008"/>
      <w:bookmarkStart w:id="363" w:name="_1461610003"/>
      <w:bookmarkStart w:id="364" w:name="_1461609973"/>
      <w:bookmarkStart w:id="365" w:name="_1461571272"/>
      <w:bookmarkStart w:id="366" w:name="_1461392916"/>
      <w:bookmarkStart w:id="367" w:name="_1461392196"/>
      <w:bookmarkStart w:id="368" w:name="_1461392123"/>
      <w:bookmarkStart w:id="369" w:name="_1461392099"/>
      <w:bookmarkStart w:id="370" w:name="_1461392086"/>
      <w:bookmarkStart w:id="371" w:name="_1461392071"/>
      <w:bookmarkStart w:id="372" w:name="_1461392068"/>
      <w:bookmarkStart w:id="373" w:name="_1461392037"/>
      <w:bookmarkStart w:id="374" w:name="_1461390007"/>
      <w:bookmarkStart w:id="375" w:name="_1461389997"/>
      <w:bookmarkStart w:id="376" w:name="_1461389940"/>
      <w:bookmarkStart w:id="377" w:name="_1461156286"/>
      <w:bookmarkStart w:id="378" w:name="_1461154993"/>
      <w:bookmarkStart w:id="379" w:name="_1461154981"/>
      <w:bookmarkStart w:id="380" w:name="_1461154523"/>
      <w:bookmarkStart w:id="381" w:name="_1461154351"/>
      <w:bookmarkStart w:id="382" w:name="_1461154004"/>
      <w:bookmarkStart w:id="383" w:name="_1461136274"/>
      <w:bookmarkStart w:id="384" w:name="_1461136176"/>
      <w:bookmarkStart w:id="385" w:name="_1461134035"/>
      <w:bookmarkStart w:id="386" w:name="_1461134028"/>
      <w:bookmarkStart w:id="387" w:name="_1461134024"/>
      <w:bookmarkStart w:id="388" w:name="_1461134015"/>
      <w:bookmarkStart w:id="389" w:name="_1461134005"/>
      <w:bookmarkStart w:id="390" w:name="_1461133982"/>
      <w:bookmarkStart w:id="391" w:name="_1461133841"/>
      <w:bookmarkStart w:id="392" w:name="_1461133819"/>
      <w:bookmarkStart w:id="393" w:name="_1461133815"/>
      <w:bookmarkStart w:id="394" w:name="_1461133804"/>
      <w:bookmarkStart w:id="395" w:name="_1461133789"/>
      <w:bookmarkStart w:id="396" w:name="_1461133727"/>
      <w:bookmarkStart w:id="397" w:name="_1461133611"/>
      <w:bookmarkStart w:id="398" w:name="_1461133581"/>
      <w:bookmarkStart w:id="399" w:name="_1455028186"/>
      <w:bookmarkStart w:id="400" w:name="_1454831972"/>
      <w:bookmarkStart w:id="401" w:name="_1454755673"/>
      <w:bookmarkStart w:id="402" w:name="_1445344814"/>
      <w:bookmarkStart w:id="403" w:name="_1437744658"/>
      <w:bookmarkStart w:id="404" w:name="_1437744615"/>
      <w:bookmarkStart w:id="405" w:name="_1437651878"/>
      <w:bookmarkStart w:id="406" w:name="_1437643923"/>
      <w:bookmarkStart w:id="407" w:name="_1437643866"/>
      <w:bookmarkStart w:id="408" w:name="_1437638280"/>
      <w:bookmarkStart w:id="409" w:name="_1430114900"/>
      <w:bookmarkStart w:id="410" w:name="_1429980437"/>
      <w:bookmarkStart w:id="411" w:name="_1429956783"/>
      <w:bookmarkStart w:id="412" w:name="_1429956657"/>
      <w:bookmarkStart w:id="413" w:name="_1429956648"/>
      <w:bookmarkStart w:id="414" w:name="_1429956571"/>
      <w:bookmarkStart w:id="415" w:name="_1429956530"/>
      <w:bookmarkStart w:id="416" w:name="_1423637603"/>
      <w:bookmarkStart w:id="417" w:name="_1423476763"/>
      <w:bookmarkStart w:id="418" w:name="_1413960175"/>
      <w:bookmarkStart w:id="419" w:name="_1406122837"/>
      <w:bookmarkStart w:id="420" w:name="_1405777683"/>
      <w:bookmarkStart w:id="421" w:name="_1405777587"/>
      <w:bookmarkStart w:id="422" w:name="_1398577387"/>
      <w:bookmarkStart w:id="423" w:name="_1398577372"/>
      <w:bookmarkStart w:id="424" w:name="_1398497732"/>
      <w:bookmarkStart w:id="425" w:name="_1398260637"/>
      <w:bookmarkStart w:id="426" w:name="_1398243141"/>
      <w:bookmarkStart w:id="427" w:name="_1398243124"/>
      <w:bookmarkStart w:id="428" w:name="_1398236972"/>
      <w:bookmarkStart w:id="429" w:name="_1398173029"/>
      <w:bookmarkStart w:id="430" w:name="_1398173017"/>
      <w:bookmarkStart w:id="431" w:name="_1398173001"/>
      <w:bookmarkStart w:id="432" w:name="_1398172967"/>
      <w:bookmarkStart w:id="433" w:name="_1398170907"/>
      <w:bookmarkStart w:id="434" w:name="_1398170859"/>
      <w:bookmarkStart w:id="435" w:name="_1398170842"/>
      <w:bookmarkStart w:id="436" w:name="_1391791625"/>
      <w:bookmarkStart w:id="437" w:name="_1391690483"/>
      <w:bookmarkStart w:id="438" w:name="_1391603833"/>
      <w:bookmarkStart w:id="439" w:name="_1382707453"/>
      <w:bookmarkStart w:id="440" w:name="_1382703912"/>
      <w:bookmarkStart w:id="441" w:name="_1382703854"/>
      <w:bookmarkStart w:id="442" w:name="_1382508417"/>
      <w:bookmarkStart w:id="443" w:name="_1382508354"/>
      <w:bookmarkStart w:id="444" w:name="_1382337383"/>
      <w:bookmarkStart w:id="445" w:name="_1382337293"/>
      <w:bookmarkStart w:id="446" w:name="_1382337239"/>
      <w:bookmarkStart w:id="447" w:name="_1381820040"/>
      <w:bookmarkStart w:id="448" w:name="_1374675881"/>
      <w:bookmarkStart w:id="449" w:name="_1374488013"/>
      <w:bookmarkStart w:id="450" w:name="_1367189144"/>
      <w:bookmarkStart w:id="451" w:name="_1367127395"/>
      <w:bookmarkStart w:id="452" w:name="_1367093475"/>
      <w:bookmarkStart w:id="453" w:name="_1367043818"/>
      <w:bookmarkStart w:id="454" w:name="_1367003081"/>
      <w:bookmarkStart w:id="455" w:name="_1367003066"/>
      <w:bookmarkStart w:id="456" w:name="_1367003027"/>
      <w:bookmarkStart w:id="457" w:name="_1366989083"/>
      <w:bookmarkStart w:id="458" w:name="_1366989039"/>
      <w:bookmarkStart w:id="459" w:name="_1360392660"/>
      <w:bookmarkStart w:id="460" w:name="_1360148322"/>
      <w:bookmarkStart w:id="461" w:name="_1360148291"/>
      <w:bookmarkStart w:id="462" w:name="_1360148286"/>
      <w:bookmarkStart w:id="463" w:name="_1360146206"/>
      <w:bookmarkStart w:id="464" w:name="_1360146130"/>
      <w:bookmarkStart w:id="465" w:name="_1360146001"/>
      <w:bookmarkStart w:id="466" w:name="_1360135222"/>
      <w:bookmarkStart w:id="467" w:name="_1360135182"/>
      <w:bookmarkStart w:id="468" w:name="_1360135158"/>
      <w:bookmarkStart w:id="469" w:name="_1360135136"/>
      <w:bookmarkStart w:id="470" w:name="_1360134843"/>
      <w:bookmarkStart w:id="471" w:name="_1360134725"/>
      <w:bookmarkStart w:id="472" w:name="_1360134648"/>
      <w:bookmarkStart w:id="473" w:name="_1360134371"/>
      <w:bookmarkStart w:id="474" w:name="_1360134345"/>
      <w:bookmarkStart w:id="475" w:name="_1360075108"/>
      <w:bookmarkStart w:id="476" w:name="_1360044874"/>
      <w:bookmarkStart w:id="477" w:name="_1360044866"/>
      <w:bookmarkStart w:id="478" w:name="_1360044832"/>
      <w:bookmarkStart w:id="479" w:name="_1359981009"/>
      <w:bookmarkStart w:id="480" w:name="_1359980974"/>
      <w:bookmarkStart w:id="481" w:name="_1351146307"/>
      <w:bookmarkStart w:id="482" w:name="_1350888798"/>
      <w:bookmarkStart w:id="483" w:name="_1342962642"/>
      <w:bookmarkStart w:id="484" w:name="_1342939121"/>
      <w:bookmarkStart w:id="485" w:name="_1342939096"/>
      <w:bookmarkStart w:id="486" w:name="_1342858716"/>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r>
        <w:rPr>
          <w:rFonts w:eastAsia="Cordia New" w:cs="Angsana New" w:ascii="Angsana New" w:hAnsi="Angsana New"/>
          <w:sz w:val="28"/>
        </w:rPr>
        <w:object w:dxaOrig="9392" w:dyaOrig="4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5pt;height:239.15pt" filled="f" o:ole="">
            <v:imagedata r:id="rId14" o:title=""/>
          </v:shape>
          <o:OLEObject Type="Embed" ProgID="Excel.Sheet.12" ShapeID="ole_rId13" DrawAspect="Content" ObjectID="_904235034" r:id="rId13"/>
        </w:objec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Movements of the long-term loans and accrued interest expense - related parties, before allowance for doubtful account, consisted of:</w:t>
      </w:r>
    </w:p>
    <w:p>
      <w:pPr>
        <w:pStyle w:val="Normal"/>
        <w:spacing w:before="120" w:after="0"/>
        <w:ind w:left="720" w:hanging="0"/>
        <w:jc w:val="right"/>
        <w:rPr>
          <w:rFonts w:ascii="Angsana New" w:hAnsi="Angsana New" w:eastAsia="Cordia New" w:cs="Angsana New"/>
          <w:sz w:val="28"/>
        </w:rPr>
      </w:pPr>
      <w:bookmarkStart w:id="487" w:name="_1469308636"/>
      <w:bookmarkStart w:id="488" w:name="_1469300963"/>
      <w:bookmarkStart w:id="489" w:name="_1469272698"/>
      <w:bookmarkStart w:id="490" w:name="_1469272611"/>
      <w:bookmarkStart w:id="491" w:name="_1469017571"/>
      <w:bookmarkStart w:id="492" w:name="_1467468689"/>
      <w:bookmarkStart w:id="493" w:name="_1461654281"/>
      <w:bookmarkStart w:id="494" w:name="_1461654273"/>
      <w:bookmarkStart w:id="495" w:name="_1461654240"/>
      <w:bookmarkStart w:id="496" w:name="_1461654197"/>
      <w:bookmarkStart w:id="497" w:name="_1461616558"/>
      <w:bookmarkStart w:id="498" w:name="_1461610037"/>
      <w:bookmarkStart w:id="499" w:name="_1461610014"/>
      <w:bookmarkStart w:id="500" w:name="_1461609979"/>
      <w:bookmarkStart w:id="501" w:name="_1461393200"/>
      <w:bookmarkStart w:id="502" w:name="_1461392897"/>
      <w:bookmarkStart w:id="503" w:name="_1461156272"/>
      <w:bookmarkStart w:id="504" w:name="_1461155595"/>
      <w:bookmarkStart w:id="505" w:name="_1461155147"/>
      <w:bookmarkStart w:id="506" w:name="_1461136282"/>
      <w:bookmarkStart w:id="507" w:name="_1461136168"/>
      <w:bookmarkStart w:id="508" w:name="_1461134338"/>
      <w:bookmarkStart w:id="509" w:name="_1461134317"/>
      <w:bookmarkStart w:id="510" w:name="_1461134308"/>
      <w:bookmarkStart w:id="511" w:name="_1461134297"/>
      <w:bookmarkStart w:id="512" w:name="_1461134276"/>
      <w:bookmarkStart w:id="513" w:name="_1461134115"/>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eastAsia="Cordia New" w:cs="Angsana New" w:ascii="Angsana New" w:hAnsi="Angsana New"/>
          <w:sz w:val="28"/>
        </w:rPr>
        <w:object w:dxaOrig="9392" w:dyaOrig="39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65pt;height:194.3pt" filled="f" o:ole="">
            <v:imagedata r:id="rId16" o:title=""/>
          </v:shape>
          <o:OLEObject Type="Embed" ProgID="Excel.Sheet.12" ShapeID="ole_rId15" DrawAspect="Content" ObjectID="_1629490265" r:id="rId15"/>
        </w:object>
      </w:r>
    </w:p>
    <w:p>
      <w:pPr>
        <w:pStyle w:val="Normal"/>
        <w:spacing w:before="240" w:after="0"/>
        <w:ind w:left="703" w:hanging="0"/>
        <w:jc w:val="left"/>
        <w:rPr>
          <w:rFonts w:ascii="Angsana New" w:hAnsi="Angsana New" w:eastAsia="Cordia New" w:cs="Angsana New"/>
          <w:sz w:val="2"/>
          <w:szCs w:val="2"/>
        </w:rPr>
      </w:pPr>
      <w:bookmarkStart w:id="514" w:name="_1469308667"/>
      <w:bookmarkStart w:id="515" w:name="_1469300953"/>
      <w:bookmarkStart w:id="516" w:name="_1469298985"/>
      <w:bookmarkStart w:id="517" w:name="_1469273499"/>
      <w:bookmarkStart w:id="518" w:name="_1469273444"/>
      <w:bookmarkStart w:id="519" w:name="_1469273408"/>
      <w:bookmarkStart w:id="520" w:name="_1469273364"/>
      <w:bookmarkStart w:id="521" w:name="_1469273345"/>
      <w:bookmarkStart w:id="522" w:name="_1469273286"/>
      <w:bookmarkStart w:id="523" w:name="_1469273141"/>
      <w:bookmarkStart w:id="524" w:name="_1469273042"/>
      <w:bookmarkStart w:id="525" w:name="_1469272916"/>
      <w:bookmarkStart w:id="526" w:name="_1469017635"/>
      <w:bookmarkStart w:id="527" w:name="_1467468721"/>
      <w:bookmarkStart w:id="528" w:name="_1461654562"/>
      <w:bookmarkStart w:id="529" w:name="_1461654541"/>
      <w:bookmarkStart w:id="530" w:name="_1461654527"/>
      <w:bookmarkStart w:id="531" w:name="_1461654492"/>
      <w:bookmarkStart w:id="532" w:name="_1461654454"/>
      <w:bookmarkStart w:id="533" w:name="_1461654425"/>
      <w:bookmarkStart w:id="534" w:name="_1461610059"/>
      <w:bookmarkStart w:id="535" w:name="_1461610045"/>
      <w:bookmarkStart w:id="536" w:name="_1461610027"/>
      <w:bookmarkStart w:id="537" w:name="_1461609986"/>
      <w:bookmarkStart w:id="538" w:name="_1461393213"/>
      <w:bookmarkStart w:id="539" w:name="_1461393128"/>
      <w:bookmarkStart w:id="540" w:name="_1461393116"/>
      <w:bookmarkStart w:id="541" w:name="_1461393112"/>
      <w:bookmarkStart w:id="542" w:name="_1461393099"/>
      <w:bookmarkStart w:id="543" w:name="_1461393060"/>
      <w:bookmarkStart w:id="544" w:name="_1461392729"/>
      <w:bookmarkStart w:id="545" w:name="_1461156221"/>
      <w:bookmarkStart w:id="546" w:name="_1461155649"/>
      <w:bookmarkStart w:id="547" w:name="_1461155601"/>
      <w:bookmarkStart w:id="548" w:name="_1461155551"/>
      <w:bookmarkStart w:id="549" w:name="_1461155539"/>
      <w:bookmarkStart w:id="550" w:name="_1461155406"/>
      <w:bookmarkStart w:id="551" w:name="_1461136288"/>
      <w:bookmarkStart w:id="552" w:name="_1461136153"/>
      <w:bookmarkStart w:id="553" w:name="_1461134624"/>
      <w:bookmarkStart w:id="554" w:name="_1461134586"/>
      <w:bookmarkStart w:id="555" w:name="_1461134493"/>
      <w:bookmarkStart w:id="556" w:name="_1461134482"/>
      <w:bookmarkStart w:id="557" w:name="_1455028272"/>
      <w:bookmarkStart w:id="558" w:name="_1454832079"/>
      <w:bookmarkStart w:id="559" w:name="_1454827504"/>
      <w:bookmarkStart w:id="560" w:name="_1454756090"/>
      <w:bookmarkStart w:id="561" w:name="_1445428950"/>
      <w:bookmarkStart w:id="562" w:name="_1445344834"/>
      <w:bookmarkStart w:id="563" w:name="_1437651938"/>
      <w:bookmarkStart w:id="564" w:name="_1437644018"/>
      <w:bookmarkStart w:id="565" w:name="_1437643998"/>
      <w:bookmarkStart w:id="566" w:name="_1437638331"/>
      <w:bookmarkStart w:id="567" w:name="_1430160560"/>
      <w:bookmarkStart w:id="568" w:name="_1430139817"/>
      <w:bookmarkStart w:id="569" w:name="_1430114930"/>
      <w:bookmarkStart w:id="570" w:name="_1429957065"/>
      <w:bookmarkStart w:id="571" w:name="_1423728908"/>
      <w:bookmarkStart w:id="572" w:name="_1423728628"/>
      <w:bookmarkStart w:id="573" w:name="_1423728543"/>
      <w:bookmarkStart w:id="574" w:name="_1423728523"/>
      <w:bookmarkStart w:id="575" w:name="_1423728516"/>
      <w:bookmarkStart w:id="576" w:name="_1423477929"/>
      <w:bookmarkStart w:id="577" w:name="_1423477878"/>
      <w:bookmarkStart w:id="578" w:name="_1414217265"/>
      <w:bookmarkStart w:id="579" w:name="_1414146281"/>
      <w:bookmarkStart w:id="580" w:name="_1414132069"/>
      <w:bookmarkStart w:id="581" w:name="_1413960221"/>
      <w:bookmarkStart w:id="582" w:name="_1406123025"/>
      <w:bookmarkStart w:id="583" w:name="_1406116023"/>
      <w:bookmarkStart w:id="584" w:name="_1406114018"/>
      <w:bookmarkStart w:id="585" w:name="_1405922622"/>
      <w:bookmarkStart w:id="586" w:name="_1405840354"/>
      <w:bookmarkStart w:id="587" w:name="_1405777711"/>
      <w:bookmarkStart w:id="588" w:name="_1398577462"/>
      <w:bookmarkStart w:id="589" w:name="_1398577434"/>
      <w:bookmarkStart w:id="590" w:name="_1398260696"/>
      <w:bookmarkStart w:id="591" w:name="_1398247360"/>
      <w:bookmarkStart w:id="592" w:name="_1398237270"/>
      <w:bookmarkStart w:id="593" w:name="_1398237252"/>
      <w:bookmarkStart w:id="594" w:name="_1398173999"/>
      <w:bookmarkStart w:id="595" w:name="_1398173932"/>
      <w:bookmarkStart w:id="596" w:name="_1398173921"/>
      <w:bookmarkStart w:id="597" w:name="_1398173913"/>
      <w:bookmarkStart w:id="598" w:name="_1398173889"/>
      <w:bookmarkStart w:id="599" w:name="_1398173064"/>
      <w:bookmarkStart w:id="600" w:name="_1391604884"/>
      <w:bookmarkStart w:id="601" w:name="_1382708334"/>
      <w:bookmarkStart w:id="602" w:name="_1382707945"/>
      <w:bookmarkStart w:id="603" w:name="_1382337494"/>
      <w:bookmarkStart w:id="604" w:name="_1381820089"/>
      <w:bookmarkStart w:id="605" w:name="_1374488272"/>
      <w:bookmarkStart w:id="606" w:name="_1367176912"/>
      <w:bookmarkStart w:id="607" w:name="_1367176859"/>
      <w:bookmarkStart w:id="608" w:name="_1367176846"/>
      <w:bookmarkStart w:id="609" w:name="_1367176827"/>
      <w:bookmarkStart w:id="610" w:name="_1367176808"/>
      <w:bookmarkStart w:id="611" w:name="_1367147936"/>
      <w:bookmarkStart w:id="612" w:name="_1367127677"/>
      <w:bookmarkStart w:id="613" w:name="_1367127673"/>
      <w:bookmarkStart w:id="614" w:name="_1367127639"/>
      <w:bookmarkStart w:id="615" w:name="_1367127628"/>
      <w:bookmarkStart w:id="616" w:name="_1367127594"/>
      <w:bookmarkStart w:id="617" w:name="_1367093728"/>
      <w:bookmarkStart w:id="618" w:name="_1366989775"/>
      <w:bookmarkStart w:id="619" w:name="_1366989770"/>
      <w:bookmarkStart w:id="620" w:name="_1366989638"/>
      <w:bookmarkStart w:id="621" w:name="_1366989623"/>
      <w:bookmarkStart w:id="622" w:name="_1366989587"/>
      <w:bookmarkStart w:id="623" w:name="_1360233294"/>
      <w:bookmarkStart w:id="624" w:name="_1360233289"/>
      <w:bookmarkStart w:id="625" w:name="_1360233255"/>
      <w:bookmarkStart w:id="626" w:name="_1360221385"/>
      <w:bookmarkStart w:id="627" w:name="_1360146506"/>
      <w:bookmarkStart w:id="628" w:name="_1360075208"/>
      <w:bookmarkStart w:id="629" w:name="_1360045209"/>
      <w:bookmarkStart w:id="630" w:name="_1359981797"/>
      <w:bookmarkStart w:id="631" w:name="_1359981774"/>
      <w:bookmarkStart w:id="632" w:name="_1350889008"/>
      <w:bookmarkStart w:id="633" w:name="_1342963259"/>
      <w:bookmarkStart w:id="634" w:name="_1342859060"/>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r>
        <w:rPr>
          <w:rFonts w:eastAsia="Cordia New" w:cs="Angsana New" w:ascii="Angsana New" w:hAnsi="Angsana New"/>
          <w:sz w:val="28"/>
        </w:rPr>
        <w:object w:dxaOrig="9435" w:dyaOrig="77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65pt;height:377.35pt" filled="f" o:ole="">
            <v:imagedata r:id="rId18" o:title=""/>
          </v:shape>
          <o:OLEObject Type="Embed" ProgID="Excel.Sheet.12" ShapeID="ole_rId17" DrawAspect="Content" ObjectID="_851188734" r:id="rId17"/>
        </w:object>
      </w:r>
    </w:p>
    <w:p>
      <w:pPr>
        <w:pStyle w:val="Normal"/>
        <w:spacing w:before="240" w:after="0"/>
        <w:ind w:left="703" w:hanging="0"/>
        <w:jc w:val="left"/>
        <w:rPr>
          <w:rFonts w:ascii="Angsana New" w:hAnsi="Angsana New" w:eastAsia="Cordia New" w:cs="Angsana New"/>
          <w:sz w:val="28"/>
        </w:rPr>
      </w:pP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these accounts consisted of:</w:t>
      </w:r>
    </w:p>
    <w:p>
      <w:pPr>
        <w:pStyle w:val="Normal"/>
        <w:spacing w:before="120" w:after="0"/>
        <w:ind w:left="702" w:hanging="0"/>
        <w:jc w:val="left"/>
        <w:rPr>
          <w:rFonts w:ascii="Angsana New" w:hAnsi="Angsana New" w:eastAsia="Cordia New" w:cs="Angsana New"/>
          <w:sz w:val="28"/>
        </w:rPr>
      </w:pPr>
      <w:bookmarkStart w:id="635" w:name="_1469450990"/>
      <w:bookmarkStart w:id="636" w:name="_1469450949"/>
      <w:bookmarkStart w:id="637" w:name="_1469300928"/>
      <w:bookmarkStart w:id="638" w:name="_1469273925"/>
      <w:bookmarkStart w:id="639" w:name="_1469273868"/>
      <w:bookmarkStart w:id="640" w:name="_1469273831"/>
      <w:bookmarkStart w:id="641" w:name="_1469273695"/>
      <w:bookmarkStart w:id="642" w:name="_1469273557"/>
      <w:bookmarkStart w:id="643" w:name="_1469017713"/>
      <w:bookmarkStart w:id="644" w:name="_1467468842"/>
      <w:bookmarkStart w:id="645" w:name="_1467468835"/>
      <w:bookmarkStart w:id="646" w:name="_1467468817"/>
      <w:bookmarkStart w:id="647" w:name="_1467468755"/>
      <w:bookmarkStart w:id="648" w:name="_1461674079"/>
      <w:bookmarkStart w:id="649" w:name="_1461674056"/>
      <w:bookmarkStart w:id="650" w:name="_1461654779"/>
      <w:bookmarkStart w:id="651" w:name="_1461654756"/>
      <w:bookmarkStart w:id="652" w:name="_1461654708"/>
      <w:bookmarkStart w:id="653" w:name="_1461654656"/>
      <w:bookmarkStart w:id="654" w:name="_1461654646"/>
      <w:bookmarkStart w:id="655" w:name="_1461654640"/>
      <w:bookmarkStart w:id="656" w:name="_1461654634"/>
      <w:bookmarkStart w:id="657" w:name="_1461654629"/>
      <w:bookmarkStart w:id="658" w:name="_1461393595"/>
      <w:bookmarkStart w:id="659" w:name="_1461393493"/>
      <w:bookmarkStart w:id="660" w:name="_1461393334"/>
      <w:bookmarkStart w:id="661" w:name="_1461393286"/>
      <w:bookmarkStart w:id="662" w:name="_1461156194"/>
      <w:bookmarkStart w:id="663" w:name="_1461156099"/>
      <w:bookmarkStart w:id="664" w:name="_1461156078"/>
      <w:bookmarkStart w:id="665" w:name="_1461156069"/>
      <w:bookmarkStart w:id="666" w:name="_1461156058"/>
      <w:bookmarkStart w:id="667" w:name="_1461156053"/>
      <w:bookmarkStart w:id="668" w:name="_1461156027"/>
      <w:bookmarkStart w:id="669" w:name="_1461156022"/>
      <w:bookmarkStart w:id="670" w:name="_1461156015"/>
      <w:bookmarkStart w:id="671" w:name="_1461156008"/>
      <w:bookmarkStart w:id="672" w:name="_1461155995"/>
      <w:bookmarkStart w:id="673" w:name="_1455044425"/>
      <w:bookmarkStart w:id="674" w:name="_1454922757"/>
      <w:bookmarkStart w:id="675" w:name="_1454922681"/>
      <w:bookmarkStart w:id="676" w:name="_1454921310"/>
      <w:bookmarkStart w:id="677" w:name="_1454921278"/>
      <w:bookmarkStart w:id="678" w:name="_1454921215"/>
      <w:bookmarkStart w:id="679" w:name="_1454921192"/>
      <w:bookmarkStart w:id="680" w:name="_1454921170"/>
      <w:bookmarkStart w:id="681" w:name="_1423749220"/>
      <w:bookmarkStart w:id="682" w:name="_1423749183"/>
      <w:bookmarkStart w:id="683" w:name="_1423749130"/>
      <w:bookmarkStart w:id="684" w:name="_1423661189"/>
      <w:bookmarkStart w:id="685" w:name="_1423661123"/>
      <w:bookmarkStart w:id="686" w:name="_1423597268"/>
      <w:bookmarkStart w:id="687" w:name="_1414328037"/>
      <w:bookmarkStart w:id="688" w:name="_1414328031"/>
      <w:bookmarkStart w:id="689" w:name="_1414146313"/>
      <w:bookmarkStart w:id="690" w:name="_1413964313"/>
      <w:bookmarkStart w:id="691" w:name="_1406016789"/>
      <w:bookmarkStart w:id="692" w:name="_1406016784"/>
      <w:bookmarkStart w:id="693" w:name="_1406011261"/>
      <w:bookmarkStart w:id="694" w:name="_1405923263"/>
      <w:bookmarkStart w:id="695" w:name="_1405855617"/>
      <w:bookmarkStart w:id="696" w:name="_1405851437"/>
      <w:bookmarkStart w:id="697" w:name="_1398512026"/>
      <w:bookmarkStart w:id="698" w:name="_1398508161"/>
      <w:bookmarkStart w:id="699" w:name="_1398264110"/>
      <w:bookmarkStart w:id="700" w:name="_1391871363"/>
      <w:bookmarkStart w:id="701" w:name="_1391870416"/>
      <w:bookmarkStart w:id="702" w:name="_1391870344"/>
      <w:bookmarkStart w:id="703" w:name="_1391870293"/>
      <w:bookmarkStart w:id="704" w:name="_1391870257"/>
      <w:bookmarkStart w:id="705" w:name="_1391870252"/>
      <w:bookmarkStart w:id="706" w:name="_1391870232"/>
      <w:bookmarkStart w:id="707" w:name="_1391870191"/>
      <w:bookmarkStart w:id="708" w:name="_1391870174"/>
      <w:bookmarkStart w:id="709" w:name="_1391870131"/>
      <w:bookmarkStart w:id="710" w:name="_1382728899"/>
      <w:bookmarkStart w:id="711" w:name="_1382721131"/>
      <w:bookmarkStart w:id="712" w:name="_1382721050"/>
      <w:bookmarkStart w:id="713" w:name="_1382350929"/>
      <w:bookmarkStart w:id="714" w:name="_1381823463"/>
      <w:bookmarkStart w:id="715" w:name="_1374568931"/>
      <w:bookmarkStart w:id="716" w:name="_1367144896"/>
      <w:bookmarkStart w:id="717" w:name="_1367144845"/>
      <w:bookmarkStart w:id="718" w:name="_1367144837"/>
      <w:bookmarkStart w:id="719" w:name="_1367144831"/>
      <w:bookmarkStart w:id="720" w:name="_1367144823"/>
      <w:bookmarkStart w:id="721" w:name="_1367144781"/>
      <w:bookmarkStart w:id="722" w:name="_1367144773"/>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eastAsia="Cordia New" w:cs="Angsana New" w:ascii="Angsana New" w:hAnsi="Angsana New"/>
          <w:sz w:val="28"/>
        </w:rPr>
        <w:object w:dxaOrig="9535" w:dyaOrig="138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65pt;height:649.8pt" filled="f" o:ole="">
            <v:imagedata r:id="rId20" o:title=""/>
          </v:shape>
          <o:OLEObject Type="Embed" ProgID="Excel.Sheet.12" ShapeID="ole_rId19" DrawAspect="Content" ObjectID="_1747412368" r:id="rId19"/>
        </w:object>
      </w:r>
    </w:p>
    <w:p>
      <w:pPr>
        <w:pStyle w:val="Normal"/>
        <w:spacing w:before="120" w:after="0"/>
        <w:ind w:left="702"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six-month periods ended June 30, 2014 and 2013 are summarized below:</w:t>
      </w:r>
    </w:p>
    <w:p>
      <w:pPr>
        <w:pStyle w:val="Normal"/>
        <w:spacing w:before="120" w:after="0"/>
        <w:ind w:left="702" w:hanging="0"/>
        <w:jc w:val="left"/>
        <w:rPr>
          <w:rFonts w:ascii="Angsana New" w:hAnsi="Angsana New" w:eastAsia="Cordia New" w:cs="Angsana New"/>
          <w:sz w:val="28"/>
        </w:rPr>
      </w:pPr>
      <w:bookmarkStart w:id="723" w:name="_1469462806"/>
      <w:bookmarkStart w:id="724" w:name="_1469274852"/>
      <w:bookmarkStart w:id="725" w:name="_1469274091"/>
      <w:bookmarkStart w:id="726" w:name="_1469274011"/>
      <w:bookmarkStart w:id="727" w:name="_1469017921"/>
      <w:bookmarkStart w:id="728" w:name="_1469017870"/>
      <w:bookmarkStart w:id="729" w:name="_1469017827"/>
      <w:bookmarkStart w:id="730" w:name="_1467545493"/>
      <w:bookmarkStart w:id="731" w:name="_1467545488"/>
      <w:bookmarkStart w:id="732" w:name="_1467545451"/>
      <w:bookmarkStart w:id="733" w:name="_1467545401"/>
      <w:bookmarkStart w:id="734" w:name="_1467545386"/>
      <w:bookmarkStart w:id="735" w:name="_1467468899"/>
      <w:bookmarkStart w:id="736" w:name="_1461674156"/>
      <w:bookmarkStart w:id="737" w:name="_1461674134"/>
      <w:bookmarkStart w:id="738" w:name="_1461655387"/>
      <w:bookmarkStart w:id="739" w:name="_1461655358"/>
      <w:bookmarkStart w:id="740" w:name="_1461655337"/>
      <w:bookmarkStart w:id="741" w:name="_1461655324"/>
      <w:bookmarkStart w:id="742" w:name="_1461655298"/>
      <w:bookmarkStart w:id="743" w:name="_1461655150"/>
      <w:bookmarkStart w:id="744" w:name="_1461655127"/>
      <w:bookmarkStart w:id="745" w:name="_1461618566"/>
      <w:bookmarkStart w:id="746" w:name="_1461610082"/>
      <w:bookmarkStart w:id="747" w:name="_1461572164"/>
      <w:bookmarkStart w:id="748" w:name="_1461393582"/>
      <w:bookmarkStart w:id="749" w:name="_1461393511"/>
      <w:bookmarkStart w:id="750" w:name="_1461393501"/>
      <w:bookmarkStart w:id="751" w:name="_1461393451"/>
      <w:bookmarkStart w:id="752" w:name="_1461393443"/>
      <w:bookmarkStart w:id="753" w:name="_1461156860"/>
      <w:bookmarkStart w:id="754" w:name="_1461156835"/>
      <w:bookmarkStart w:id="755" w:name="_1461156830"/>
      <w:bookmarkStart w:id="756" w:name="_1461156812"/>
      <w:bookmarkStart w:id="757" w:name="_1461156805"/>
      <w:bookmarkStart w:id="758" w:name="_1461156795"/>
      <w:bookmarkStart w:id="759" w:name="_1461156787"/>
      <w:bookmarkStart w:id="760" w:name="_1461156778"/>
      <w:bookmarkStart w:id="761" w:name="_1461156744"/>
      <w:bookmarkStart w:id="762" w:name="_1455046871"/>
      <w:bookmarkStart w:id="763" w:name="_1455044482"/>
      <w:bookmarkStart w:id="764" w:name="_1455044458"/>
      <w:bookmarkStart w:id="765" w:name="_1454922949"/>
      <w:bookmarkStart w:id="766" w:name="_1454922923"/>
      <w:bookmarkStart w:id="767" w:name="_1445799942"/>
      <w:bookmarkStart w:id="768" w:name="_1445799911"/>
      <w:bookmarkStart w:id="769" w:name="_1445799897"/>
      <w:bookmarkStart w:id="770" w:name="_1445799889"/>
      <w:bookmarkStart w:id="771" w:name="_1445681923"/>
      <w:bookmarkStart w:id="772" w:name="_1445588238"/>
      <w:bookmarkStart w:id="773" w:name="_1445588026"/>
      <w:bookmarkStart w:id="774" w:name="_1445588018"/>
      <w:bookmarkStart w:id="775" w:name="_1445345860"/>
      <w:bookmarkStart w:id="776" w:name="_1437644230"/>
      <w:bookmarkStart w:id="777" w:name="_1437644202"/>
      <w:bookmarkStart w:id="778" w:name="_1437644151"/>
      <w:bookmarkStart w:id="779" w:name="_1437644144"/>
      <w:bookmarkStart w:id="780" w:name="_1437644141"/>
      <w:bookmarkStart w:id="781" w:name="_1437644123"/>
      <w:bookmarkStart w:id="782" w:name="_1430146451"/>
      <w:bookmarkStart w:id="783" w:name="_1430146447"/>
      <w:bookmarkStart w:id="784" w:name="_1430146442"/>
      <w:bookmarkStart w:id="785" w:name="_1423661305"/>
      <w:bookmarkStart w:id="786" w:name="_1423601433"/>
      <w:bookmarkStart w:id="787" w:name="_1423597721"/>
      <w:bookmarkStart w:id="788" w:name="_1423597708"/>
      <w:bookmarkStart w:id="789" w:name="_1423597702"/>
      <w:bookmarkStart w:id="790" w:name="_1423597577"/>
      <w:bookmarkStart w:id="791" w:name="_1423597331"/>
      <w:bookmarkStart w:id="792" w:name="_1423597301"/>
      <w:bookmarkStart w:id="793" w:name="_1414331323"/>
      <w:bookmarkStart w:id="794" w:name="_1414328116"/>
      <w:bookmarkStart w:id="795" w:name="_1414237176"/>
      <w:bookmarkStart w:id="796" w:name="_1414237163"/>
      <w:bookmarkStart w:id="797" w:name="_1414237139"/>
      <w:bookmarkStart w:id="798" w:name="_1414237116"/>
      <w:bookmarkStart w:id="799" w:name="_1414237099"/>
      <w:bookmarkStart w:id="800" w:name="_1414237046"/>
      <w:bookmarkStart w:id="801" w:name="_1414237035"/>
      <w:bookmarkStart w:id="802" w:name="_1414146443"/>
      <w:bookmarkStart w:id="803" w:name="_1413964341"/>
      <w:bookmarkStart w:id="804" w:name="_1406207744"/>
      <w:bookmarkStart w:id="805" w:name="_1406207699"/>
      <w:bookmarkStart w:id="806" w:name="_1406011327"/>
      <w:bookmarkStart w:id="807" w:name="_1406011319"/>
      <w:bookmarkStart w:id="808" w:name="_1406011308"/>
      <w:bookmarkStart w:id="809" w:name="_1405855700"/>
      <w:bookmarkStart w:id="810" w:name="_1405851472"/>
      <w:bookmarkStart w:id="811" w:name="_1398579866"/>
      <w:bookmarkStart w:id="812" w:name="_1398579854"/>
      <w:bookmarkStart w:id="813" w:name="_1398508658"/>
      <w:bookmarkStart w:id="814" w:name="_1398508546"/>
      <w:bookmarkStart w:id="815" w:name="_1398508486"/>
      <w:bookmarkStart w:id="816" w:name="_1398410161"/>
      <w:bookmarkStart w:id="817" w:name="_1398274586"/>
      <w:bookmarkStart w:id="818" w:name="_1398274546"/>
      <w:bookmarkStart w:id="819" w:name="_1398264267"/>
      <w:bookmarkStart w:id="820" w:name="_1398264239"/>
      <w:bookmarkStart w:id="821" w:name="_1398247790"/>
      <w:bookmarkStart w:id="822" w:name="_1398247779"/>
      <w:bookmarkStart w:id="823" w:name="_1398247754"/>
      <w:bookmarkStart w:id="824" w:name="_1391974101"/>
      <w:bookmarkStart w:id="825" w:name="_1391974075"/>
      <w:bookmarkStart w:id="826" w:name="_1391974036"/>
      <w:bookmarkStart w:id="827" w:name="_1391927471"/>
      <w:bookmarkStart w:id="828" w:name="_1391927352"/>
      <w:bookmarkStart w:id="829" w:name="_1391871465"/>
      <w:bookmarkStart w:id="830" w:name="_1391871428"/>
      <w:bookmarkStart w:id="831" w:name="_1391871314"/>
      <w:bookmarkStart w:id="832" w:name="_1391870934"/>
      <w:bookmarkStart w:id="833" w:name="_1391870784"/>
      <w:bookmarkStart w:id="834" w:name="_1382532092"/>
      <w:bookmarkStart w:id="835" w:name="_1382351004"/>
      <w:bookmarkStart w:id="836" w:name="_1381823489"/>
      <w:bookmarkStart w:id="837" w:name="_1374651908"/>
      <w:bookmarkStart w:id="838" w:name="_1374569124"/>
      <w:bookmarkStart w:id="839" w:name="_1374569011"/>
      <w:bookmarkStart w:id="840" w:name="_1367245738"/>
      <w:bookmarkStart w:id="841" w:name="_1367243877"/>
      <w:bookmarkStart w:id="842" w:name="_1367192343"/>
      <w:bookmarkStart w:id="843" w:name="_1367178996"/>
      <w:bookmarkStart w:id="844" w:name="_1367178979"/>
      <w:bookmarkStart w:id="845" w:name="_1367169830"/>
      <w:bookmarkStart w:id="846" w:name="_1367169798"/>
      <w:bookmarkStart w:id="847" w:name="_1367169788"/>
      <w:bookmarkStart w:id="848" w:name="_1367145008"/>
      <w:bookmarkStart w:id="849" w:name="_1367144973"/>
      <w:bookmarkStart w:id="850" w:name="_1367144950"/>
      <w:bookmarkStart w:id="851" w:name="_1360323804"/>
      <w:bookmarkStart w:id="852" w:name="_1360322347"/>
      <w:bookmarkStart w:id="853" w:name="_1360322331"/>
      <w:bookmarkStart w:id="854" w:name="_1360322297"/>
      <w:bookmarkStart w:id="855" w:name="_1360307084"/>
      <w:bookmarkStart w:id="856" w:name="_1360307020"/>
      <w:bookmarkStart w:id="857" w:name="_1360307013"/>
      <w:bookmarkStart w:id="858" w:name="_1360306987"/>
      <w:bookmarkStart w:id="859" w:name="_1360306975"/>
      <w:bookmarkStart w:id="860" w:name="_1360306963"/>
      <w:bookmarkStart w:id="861" w:name="_1360306955"/>
      <w:bookmarkStart w:id="862" w:name="_1360306943"/>
      <w:bookmarkStart w:id="863" w:name="_1360306937"/>
      <w:bookmarkStart w:id="864" w:name="_1360306929"/>
      <w:bookmarkStart w:id="865" w:name="_1360306922"/>
      <w:bookmarkStart w:id="866" w:name="_1360306917"/>
      <w:bookmarkStart w:id="867" w:name="_1360225478"/>
      <w:bookmarkStart w:id="868" w:name="_1360225420"/>
      <w:bookmarkStart w:id="869" w:name="_1360072782"/>
      <w:bookmarkStart w:id="870" w:name="_1360072639"/>
      <w:bookmarkStart w:id="871" w:name="_1350913681"/>
      <w:bookmarkStart w:id="872" w:name="_1350913619"/>
      <w:bookmarkStart w:id="873" w:name="_1343142834"/>
      <w:bookmarkStart w:id="874" w:name="_1343142803"/>
      <w:bookmarkStart w:id="875" w:name="_1343142684"/>
      <w:bookmarkStart w:id="876" w:name="_1343110596"/>
      <w:bookmarkStart w:id="877" w:name="_1343109776"/>
      <w:bookmarkStart w:id="878" w:name="_1343109734"/>
      <w:bookmarkStart w:id="879" w:name="_1343109708"/>
      <w:bookmarkStart w:id="880" w:name="_1343109381"/>
      <w:bookmarkStart w:id="881" w:name="_1343109053"/>
      <w:bookmarkStart w:id="882" w:name="_1343108734"/>
      <w:bookmarkStart w:id="883" w:name="_1342964558"/>
      <w:bookmarkStart w:id="884" w:name="_1342964536"/>
      <w:bookmarkStart w:id="885" w:name="_1342964521"/>
      <w:bookmarkStart w:id="886" w:name="_1342964376"/>
      <w:bookmarkStart w:id="887" w:name="_1342964151"/>
      <w:bookmarkStart w:id="888" w:name="_1335294005"/>
      <w:bookmarkStart w:id="889" w:name="_1335268056"/>
      <w:bookmarkStart w:id="890" w:name="_1335267985"/>
      <w:bookmarkStart w:id="891" w:name="_1328622577"/>
      <w:bookmarkStart w:id="892" w:name="_1328622534"/>
      <w:bookmarkStart w:id="893" w:name="_1328602324"/>
      <w:bookmarkStart w:id="894" w:name="_1328601886"/>
      <w:bookmarkStart w:id="895" w:name="_1328537017"/>
      <w:bookmarkStart w:id="896" w:name="_1328461054"/>
      <w:bookmarkStart w:id="897" w:name="_1319723448"/>
      <w:bookmarkStart w:id="898" w:name="_1319723411"/>
      <w:bookmarkStart w:id="899" w:name="_1319722317"/>
      <w:bookmarkStart w:id="900" w:name="_1319722301"/>
      <w:bookmarkStart w:id="901" w:name="_1319714805"/>
      <w:bookmarkStart w:id="902" w:name="_1319714788"/>
      <w:bookmarkStart w:id="903" w:name="_1319647706"/>
      <w:bookmarkStart w:id="904" w:name="_1319647696"/>
      <w:bookmarkStart w:id="905" w:name="_1319647674"/>
      <w:bookmarkStart w:id="906" w:name="_1319647623"/>
      <w:bookmarkStart w:id="907" w:name="_1319647583"/>
      <w:bookmarkStart w:id="908" w:name="_1319565635"/>
      <w:bookmarkStart w:id="909" w:name="_1319558830"/>
      <w:bookmarkStart w:id="910" w:name="_1319558805"/>
      <w:bookmarkStart w:id="911" w:name="_1319558781"/>
      <w:bookmarkStart w:id="912" w:name="_1319530832"/>
      <w:bookmarkStart w:id="913" w:name="_1319530720"/>
      <w:bookmarkStart w:id="914" w:name="_1319453376"/>
      <w:bookmarkStart w:id="915" w:name="_1319453371"/>
      <w:bookmarkStart w:id="916" w:name="_1319453290"/>
      <w:bookmarkStart w:id="917" w:name="_1311671988"/>
      <w:bookmarkStart w:id="918" w:name="_1311671851"/>
      <w:bookmarkStart w:id="919" w:name="_1311671837"/>
      <w:bookmarkStart w:id="920" w:name="_1311671796"/>
      <w:bookmarkStart w:id="921" w:name="_1311671759"/>
      <w:bookmarkStart w:id="922" w:name="_1311671169"/>
      <w:bookmarkStart w:id="923" w:name="_1311670581"/>
      <w:bookmarkStart w:id="924" w:name="_1311670546"/>
      <w:bookmarkStart w:id="925" w:name="_1311670509"/>
      <w:bookmarkStart w:id="926" w:name="_1311670493"/>
      <w:bookmarkStart w:id="927" w:name="_1311670467"/>
      <w:bookmarkStart w:id="928" w:name="_1311670457"/>
      <w:bookmarkStart w:id="929" w:name="_1311670404"/>
      <w:bookmarkStart w:id="930" w:name="_1311669996"/>
      <w:bookmarkStart w:id="931" w:name="_1311669525"/>
      <w:bookmarkStart w:id="932" w:name="_1311669519"/>
      <w:bookmarkStart w:id="933" w:name="_1311668855"/>
      <w:bookmarkStart w:id="934" w:name="_1311666564"/>
      <w:bookmarkStart w:id="935" w:name="_1311666552"/>
      <w:bookmarkStart w:id="936" w:name="_1311666537"/>
      <w:bookmarkStart w:id="937" w:name="_1311666433"/>
      <w:bookmarkStart w:id="938" w:name="_1311666412"/>
      <w:bookmarkStart w:id="939" w:name="_1311666398"/>
      <w:bookmarkStart w:id="940" w:name="_1311659567"/>
      <w:bookmarkStart w:id="941" w:name="_1311659554"/>
      <w:bookmarkStart w:id="942" w:name="_1311659539"/>
      <w:bookmarkStart w:id="943" w:name="_1311659445"/>
      <w:bookmarkStart w:id="944" w:name="_1311519135"/>
      <w:bookmarkStart w:id="945" w:name="_1311519127"/>
      <w:bookmarkStart w:id="946" w:name="_1311519090"/>
      <w:bookmarkStart w:id="947" w:name="_1311509282"/>
      <w:bookmarkStart w:id="948" w:name="_1311509266"/>
      <w:bookmarkStart w:id="949" w:name="_1311509252"/>
      <w:bookmarkStart w:id="950" w:name="_1311493254"/>
      <w:bookmarkStart w:id="951" w:name="_1311493212"/>
      <w:bookmarkStart w:id="952" w:name="_1311434989"/>
      <w:bookmarkStart w:id="953" w:name="_1311434968"/>
      <w:bookmarkStart w:id="954" w:name="_1303988430"/>
      <w:bookmarkStart w:id="955" w:name="_1303984568"/>
      <w:bookmarkStart w:id="956" w:name="_1303984524"/>
      <w:bookmarkStart w:id="957" w:name="_1303903729"/>
      <w:bookmarkStart w:id="958" w:name="_1303862973"/>
      <w:bookmarkStart w:id="959" w:name="_130377391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r>
        <w:rPr>
          <w:rFonts w:eastAsia="Cordia New" w:cs="Angsana New" w:ascii="Angsana New" w:hAnsi="Angsana New"/>
          <w:sz w:val="28"/>
        </w:rPr>
        <w:object w:dxaOrig="9643" w:dyaOrig="85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15pt;height:397.9pt" filled="f" o:ole="">
            <v:imagedata r:id="rId22" o:title=""/>
          </v:shape>
          <o:OLEObject Type="Embed" ProgID="Excel.Sheet.12" ShapeID="ole_rId21" DrawAspect="Content" ObjectID="_101549741" r:id="rId21"/>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
          <w:szCs w:val="2"/>
        </w:rPr>
      </w:pPr>
      <w:bookmarkStart w:id="960" w:name="_1469462826"/>
      <w:bookmarkStart w:id="961" w:name="_1469275171"/>
      <w:bookmarkStart w:id="962" w:name="_1469274958"/>
      <w:bookmarkStart w:id="963" w:name="_1469274931"/>
      <w:bookmarkStart w:id="964" w:name="_1469274360"/>
      <w:bookmarkStart w:id="965" w:name="_1469274217"/>
      <w:bookmarkStart w:id="966" w:name="_1469274154"/>
      <w:bookmarkStart w:id="967" w:name="_1469017893"/>
      <w:bookmarkStart w:id="968" w:name="_1467545877"/>
      <w:bookmarkStart w:id="969" w:name="_1467545782"/>
      <w:bookmarkStart w:id="970" w:name="_1467545754"/>
      <w:bookmarkStart w:id="971" w:name="_1467545699"/>
      <w:bookmarkStart w:id="972" w:name="_1467545525"/>
      <w:bookmarkEnd w:id="960"/>
      <w:bookmarkEnd w:id="961"/>
      <w:bookmarkEnd w:id="962"/>
      <w:bookmarkEnd w:id="963"/>
      <w:bookmarkEnd w:id="964"/>
      <w:bookmarkEnd w:id="965"/>
      <w:bookmarkEnd w:id="966"/>
      <w:bookmarkEnd w:id="967"/>
      <w:bookmarkEnd w:id="968"/>
      <w:bookmarkEnd w:id="969"/>
      <w:bookmarkEnd w:id="970"/>
      <w:bookmarkEnd w:id="971"/>
      <w:bookmarkEnd w:id="972"/>
      <w:r>
        <w:rPr>
          <w:rFonts w:eastAsia="Cordia New" w:cs="Angsana New" w:ascii="Angsana New" w:hAnsi="Angsana New"/>
          <w:sz w:val="28"/>
        </w:rPr>
        <w:object w:dxaOrig="9772" w:dyaOrig="79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8.9pt;height:368.45pt" filled="f" o:ole="">
            <v:imagedata r:id="rId24" o:title=""/>
          </v:shape>
          <o:OLEObject Type="Embed" ProgID="Excel.Sheet.12" ShapeID="ole_rId23" DrawAspect="Content" ObjectID="_972636664" r:id="rId23"/>
        </w:object>
      </w:r>
    </w:p>
    <w:p>
      <w:pPr>
        <w:pStyle w:val="Normal"/>
        <w:spacing w:before="120" w:after="0"/>
        <w:ind w:left="702"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709" w:leader="none"/>
        </w:tabs>
        <w:spacing w:lineRule="auto" w:line="240" w:before="0" w:after="0"/>
        <w:ind w:left="357" w:hanging="0"/>
        <w:contextualSpacing/>
        <w:rPr>
          <w:rFonts w:ascii="Angsana New" w:hAnsi="Angsana New" w:cs="Angsana New"/>
          <w:b/>
          <w:b/>
          <w:bCs/>
          <w:sz w:val="28"/>
        </w:rPr>
      </w:pPr>
      <w:bookmarkStart w:id="973" w:name="OLE_LINK24"/>
      <w:bookmarkStart w:id="974" w:name="OLE_LINK23"/>
      <w:r>
        <w:rPr>
          <w:rFonts w:cs="Angsana New" w:ascii="Angsana New" w:hAnsi="Angsana New"/>
          <w:b/>
          <w:bCs/>
          <w:sz w:val="28"/>
        </w:rPr>
        <w:t>INVENTORIES - NET</w:t>
      </w:r>
      <w:bookmarkEnd w:id="973"/>
      <w:bookmarkEnd w:id="974"/>
    </w:p>
    <w:p>
      <w:pPr>
        <w:pStyle w:val="Normal"/>
        <w:spacing w:before="80" w:after="0"/>
        <w:ind w:left="703" w:hanging="0"/>
        <w:jc w:val="left"/>
        <w:rPr/>
      </w:pPr>
      <w:r>
        <w:rPr>
          <w:rFonts w:eastAsia="Cordia New" w:cs="Angsana New" w:ascii="Angsana New" w:hAnsi="Angsana New"/>
          <w:sz w:val="28"/>
        </w:rPr>
        <w:t>Inventories as at June 30, 2014 and December 31, 2013 are as follows:</w:t>
      </w:r>
    </w:p>
    <w:p>
      <w:pPr>
        <w:sectPr>
          <w:headerReference w:type="default" r:id="rId27"/>
          <w:footerReference w:type="default" r:id="rId28"/>
          <w:type w:val="nextPage"/>
          <w:pgSz w:w="11906" w:h="16838"/>
          <w:pgMar w:left="1797" w:right="1077" w:gutter="0" w:header="709" w:top="1440" w:footer="709" w:bottom="1259"/>
          <w:pgNumType w:start="14" w:fmt="decimal"/>
          <w:formProt w:val="false"/>
          <w:textDirection w:val="lrTb"/>
          <w:docGrid w:type="default" w:linePitch="360" w:charSpace="0"/>
        </w:sectPr>
        <w:pStyle w:val="Normal"/>
        <w:spacing w:before="120" w:after="0"/>
        <w:ind w:left="702" w:hanging="0"/>
        <w:jc w:val="left"/>
        <w:rPr>
          <w:rFonts w:ascii="Angsana New" w:hAnsi="Angsana New" w:cs="Angsana New"/>
          <w:sz w:val="10"/>
          <w:szCs w:val="10"/>
        </w:rPr>
      </w:pPr>
      <w:bookmarkStart w:id="975" w:name="_1469308748"/>
      <w:bookmarkStart w:id="976" w:name="_1469299127"/>
      <w:bookmarkStart w:id="977" w:name="_1469299107"/>
      <w:bookmarkStart w:id="978" w:name="_1469275269"/>
      <w:bookmarkStart w:id="979" w:name="_1469275241"/>
      <w:bookmarkStart w:id="980" w:name="_1469275207"/>
      <w:bookmarkStart w:id="981" w:name="_1469275030"/>
      <w:bookmarkStart w:id="982" w:name="_1469274983"/>
      <w:bookmarkStart w:id="983" w:name="_1469274916"/>
      <w:bookmarkStart w:id="984" w:name="_1469274820"/>
      <w:bookmarkStart w:id="985" w:name="_1469274463"/>
      <w:bookmarkStart w:id="986" w:name="_1469274409"/>
      <w:bookmarkStart w:id="987" w:name="_1469274396"/>
      <w:bookmarkStart w:id="988" w:name="_1469274329"/>
      <w:bookmarkStart w:id="989" w:name="_1469274310"/>
      <w:bookmarkStart w:id="990" w:name="_1469274271"/>
      <w:bookmarkStart w:id="991" w:name="_1469274258"/>
      <w:bookmarkStart w:id="992" w:name="_1469017949"/>
      <w:bookmarkStart w:id="993" w:name="_1467545907"/>
      <w:bookmarkStart w:id="994" w:name="_1467545897"/>
      <w:bookmarkStart w:id="995" w:name="_1467545850"/>
      <w:bookmarkStart w:id="996" w:name="_1467468964"/>
      <w:bookmarkStart w:id="997" w:name="_1467468942"/>
      <w:bookmarkStart w:id="998" w:name="_1461674189"/>
      <w:bookmarkStart w:id="999" w:name="_1461618613"/>
      <w:bookmarkStart w:id="1000" w:name="_1461618593"/>
      <w:bookmarkStart w:id="1001" w:name="_1461393730"/>
      <w:bookmarkStart w:id="1002" w:name="_1461393719"/>
      <w:bookmarkStart w:id="1003" w:name="_1461393677"/>
      <w:bookmarkStart w:id="1004" w:name="_1461393555"/>
      <w:bookmarkStart w:id="1005" w:name="_1461157002"/>
      <w:bookmarkStart w:id="1006" w:name="_1461148448"/>
      <w:bookmarkStart w:id="1007" w:name="_1461148413"/>
      <w:bookmarkStart w:id="1008" w:name="_1460271994"/>
      <w:bookmarkStart w:id="1009" w:name="_1460271988"/>
      <w:bookmarkStart w:id="1010" w:name="_1460271979"/>
      <w:bookmarkStart w:id="1011" w:name="_1460271971"/>
      <w:bookmarkStart w:id="1012" w:name="_1460271962"/>
      <w:bookmarkStart w:id="1013" w:name="_1460271939"/>
      <w:bookmarkStart w:id="1014" w:name="_1460271753"/>
      <w:bookmarkStart w:id="1015" w:name="_1460271735"/>
      <w:bookmarkStart w:id="1016" w:name="_1460271612"/>
      <w:bookmarkStart w:id="1017" w:name="_1459334654"/>
      <w:bookmarkStart w:id="1018" w:name="_1459334311"/>
      <w:bookmarkStart w:id="1019" w:name="_1445694578"/>
      <w:bookmarkStart w:id="1020" w:name="_1445632116"/>
      <w:bookmarkStart w:id="1021" w:name="_1445329873"/>
      <w:bookmarkStart w:id="1022" w:name="_1445167171"/>
      <w:bookmarkStart w:id="1023" w:name="_1445167138"/>
      <w:bookmarkStart w:id="1024" w:name="_1445167099"/>
      <w:bookmarkStart w:id="1025" w:name="_1445167077"/>
      <w:bookmarkStart w:id="1026" w:name="_1445167025"/>
      <w:bookmarkStart w:id="1027" w:name="_1440245885"/>
      <w:bookmarkStart w:id="1028" w:name="_1440237814"/>
      <w:bookmarkStart w:id="1029" w:name="_1440158452"/>
      <w:bookmarkStart w:id="1030" w:name="_1439901889"/>
      <w:bookmarkStart w:id="1031" w:name="_1439901870"/>
      <w:bookmarkStart w:id="1032" w:name="_1437769153"/>
      <w:bookmarkStart w:id="1033" w:name="_1437671976"/>
      <w:bookmarkStart w:id="1034" w:name="_1437671942"/>
      <w:bookmarkStart w:id="1035" w:name="_1437671917"/>
      <w:bookmarkStart w:id="1036" w:name="_1437671893"/>
      <w:bookmarkStart w:id="1037" w:name="_1437607576"/>
      <w:bookmarkStart w:id="1038" w:name="_1437606825"/>
      <w:bookmarkStart w:id="1039" w:name="_1430085613"/>
      <w:bookmarkStart w:id="1040" w:name="_1429962957"/>
      <w:bookmarkStart w:id="1041" w:name="_1429962930"/>
      <w:bookmarkStart w:id="1042" w:name="_1429962781"/>
      <w:bookmarkStart w:id="1043" w:name="_1429962763"/>
      <w:bookmarkStart w:id="1044" w:name="_1423571994"/>
      <w:bookmarkStart w:id="1045" w:name="_1423571968"/>
      <w:bookmarkStart w:id="1046" w:name="_1423332828"/>
      <w:bookmarkStart w:id="1047" w:name="_1423145108"/>
      <w:bookmarkStart w:id="1048" w:name="_1423145074"/>
      <w:bookmarkStart w:id="1049" w:name="_1423046208"/>
      <w:bookmarkStart w:id="1050" w:name="_1413888015"/>
      <w:bookmarkStart w:id="1051" w:name="_1413265218"/>
      <w:bookmarkStart w:id="1052" w:name="_1413265193"/>
      <w:bookmarkStart w:id="1053" w:name="_1413265185"/>
      <w:bookmarkStart w:id="1054" w:name="_1413265178"/>
      <w:bookmarkStart w:id="1055" w:name="_1413265160"/>
      <w:bookmarkStart w:id="1056" w:name="_1413265093"/>
      <w:bookmarkStart w:id="1057" w:name="_1405785670"/>
      <w:bookmarkStart w:id="1058" w:name="_1405785643"/>
      <w:bookmarkStart w:id="1059" w:name="_1405774571"/>
      <w:bookmarkStart w:id="1060" w:name="_1405774463"/>
      <w:bookmarkStart w:id="1061" w:name="_1403436753"/>
      <w:bookmarkStart w:id="1062" w:name="_1398062114"/>
      <w:bookmarkStart w:id="1063" w:name="_1391933123"/>
      <w:bookmarkStart w:id="1064" w:name="_1391758148"/>
      <w:bookmarkStart w:id="1065" w:name="_1391584262"/>
      <w:bookmarkStart w:id="1066" w:name="_1391255179"/>
      <w:bookmarkStart w:id="1067" w:name="_1359833918"/>
      <w:bookmarkStart w:id="1068" w:name="_1359661829"/>
      <w:bookmarkStart w:id="1069" w:name="_1359126837"/>
      <w:bookmarkStart w:id="1070" w:name="_1359118814"/>
      <w:bookmarkStart w:id="1071" w:name="_1350672476"/>
      <w:bookmarkStart w:id="1072" w:name="_1350665089"/>
      <w:bookmarkStart w:id="1073" w:name="_1350665064"/>
      <w:bookmarkStart w:id="1074" w:name="_1350650957"/>
      <w:bookmarkStart w:id="1075" w:name="_1350650868"/>
      <w:bookmarkStart w:id="1076" w:name="_1350137247"/>
      <w:bookmarkStart w:id="1077" w:name="_134302555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r>
        <w:rPr>
          <w:rFonts w:eastAsia="Cordia New" w:cs="Angsana New" w:ascii="Angsana New" w:hAnsi="Angsana New"/>
          <w:sz w:val="28"/>
        </w:rPr>
        <w:object w:dxaOrig="8865" w:dyaOrig="59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3pt;height:269.5pt" filled="f" o:ole="">
            <v:imagedata r:id="rId26" o:title=""/>
          </v:shape>
          <o:OLEObject Type="Embed" ProgID="" ShapeID="ole_rId25" DrawAspect="Content" ObjectID="_433460030" r:id="rId25"/>
        </w:object>
      </w:r>
    </w:p>
    <w:p>
      <w:pPr>
        <w:pStyle w:val="ListParagraph"/>
        <w:numPr>
          <w:ilvl w:val="0"/>
          <w:numId w:val="7"/>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60" w:after="0"/>
        <w:ind w:left="703" w:hanging="0"/>
        <w:jc w:val="left"/>
        <w:rPr/>
      </w:pPr>
      <w:r>
        <w:rPr>
          <w:rFonts w:eastAsia="Cordia New" w:cs="Angsana New" w:ascii="Angsana New" w:hAnsi="Angsana New"/>
          <w:sz w:val="28"/>
        </w:rPr>
        <w:t>Investments in subsidiary companies as at June 30, 2014 and December 31, 2013, and dividend income for the six-month periods ended June 30, 2014 and 2013 are as follows:</w:t>
      </w:r>
    </w:p>
    <w:p>
      <w:pPr>
        <w:pStyle w:val="Normal"/>
        <w:shd w:fill="FFFFFF" w:val="clear"/>
        <w:spacing w:before="120" w:after="0"/>
        <w:ind w:left="702" w:hanging="0"/>
        <w:jc w:val="left"/>
        <w:rPr>
          <w:rFonts w:ascii="Angsana New" w:hAnsi="Angsana New" w:eastAsia="Cordia New" w:cs="Angsana New"/>
          <w:sz w:val="10"/>
          <w:szCs w:val="10"/>
          <w:highlight w:val="yellow"/>
        </w:rPr>
      </w:pPr>
      <w:bookmarkStart w:id="1078" w:name="_1469456382"/>
      <w:bookmarkStart w:id="1079" w:name="_1469296560"/>
      <w:bookmarkStart w:id="1080" w:name="_1469275488"/>
      <w:bookmarkStart w:id="1081" w:name="_1469275308"/>
      <w:bookmarkStart w:id="1082" w:name="_1467547825"/>
      <w:bookmarkStart w:id="1083" w:name="_1467468993"/>
      <w:bookmarkStart w:id="1084" w:name="_1461674250"/>
      <w:bookmarkStart w:id="1085" w:name="_1461655688"/>
      <w:bookmarkStart w:id="1086" w:name="_1461655499"/>
      <w:bookmarkStart w:id="1087" w:name="_1461610198"/>
      <w:bookmarkStart w:id="1088" w:name="_1461572617"/>
      <w:bookmarkStart w:id="1089" w:name="_1461572603"/>
      <w:bookmarkStart w:id="1090" w:name="_1461393800"/>
      <w:bookmarkStart w:id="1091" w:name="_1461157325"/>
      <w:bookmarkStart w:id="1092" w:name="_1461157222"/>
      <w:bookmarkStart w:id="1093" w:name="_1461148573"/>
      <w:bookmarkStart w:id="1094" w:name="_1461148335"/>
      <w:bookmarkStart w:id="1095" w:name="_1461148284"/>
      <w:bookmarkStart w:id="1096" w:name="_1461148175"/>
      <w:bookmarkStart w:id="1097" w:name="_1461148124"/>
      <w:bookmarkStart w:id="1098" w:name="_1461148111"/>
      <w:bookmarkStart w:id="1099" w:name="_1461148089"/>
      <w:bookmarkStart w:id="1100" w:name="_1461148061"/>
      <w:bookmarkStart w:id="1101" w:name="_1461148016"/>
      <w:bookmarkStart w:id="1102" w:name="_1461147894"/>
      <w:bookmarkStart w:id="1103" w:name="_1461147876"/>
      <w:bookmarkStart w:id="1104" w:name="_1461147869"/>
      <w:bookmarkStart w:id="1105" w:name="_1461147841"/>
      <w:bookmarkStart w:id="1106" w:name="_1461147648"/>
      <w:bookmarkStart w:id="1107" w:name="_1461147576"/>
      <w:bookmarkStart w:id="1108" w:name="_1461147489"/>
      <w:bookmarkStart w:id="1109" w:name="_1461147476"/>
      <w:bookmarkStart w:id="1110" w:name="_1461147431"/>
      <w:bookmarkStart w:id="1111" w:name="_1461147336"/>
      <w:bookmarkStart w:id="1112" w:name="_1461140117"/>
      <w:bookmarkStart w:id="1113" w:name="_1461139739"/>
      <w:bookmarkStart w:id="1114" w:name="_1461139723"/>
      <w:bookmarkStart w:id="1115" w:name="_1461139618"/>
      <w:bookmarkStart w:id="1116" w:name="_1461139474"/>
      <w:bookmarkStart w:id="1117" w:name="_1461139463"/>
      <w:bookmarkStart w:id="1118" w:name="_1461139457"/>
      <w:bookmarkStart w:id="1119" w:name="_1461139446"/>
      <w:bookmarkStart w:id="1120" w:name="_1461139441"/>
      <w:bookmarkStart w:id="1121" w:name="_1461139428"/>
      <w:bookmarkStart w:id="1122" w:name="_1461139424"/>
      <w:bookmarkStart w:id="1123" w:name="_1461139414"/>
      <w:bookmarkStart w:id="1124" w:name="_1461139359"/>
      <w:bookmarkStart w:id="1125" w:name="_1461139330"/>
      <w:bookmarkStart w:id="1126" w:name="_1461139301"/>
      <w:bookmarkStart w:id="1127" w:name="_1461139147"/>
      <w:bookmarkStart w:id="1128" w:name="_146113911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r>
        <w:rPr>
          <w:rFonts w:eastAsia="Cordia New" w:cs="Angsana New" w:ascii="Angsana New" w:hAnsi="Angsana New"/>
          <w:sz w:val="28"/>
        </w:rPr>
        <w:object w:dxaOrig="14385" w:dyaOrig="3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7.3pt;height:159.6pt" filled="f" o:ole="">
            <v:imagedata r:id="rId30" o:title=""/>
          </v:shape>
          <o:OLEObject Type="Embed" ProgID="" ShapeID="ole_rId29" DrawAspect="Content" ObjectID="_1598694041" r:id="rId29"/>
        </w:objec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the ordinary shareholders’ meeting</w:t>
      </w:r>
      <w:r>
        <w:rPr>
          <w:rFonts w:cs="Angsana New" w:ascii="Angsana New" w:hAnsi="Angsana New"/>
          <w:sz w:val="28"/>
        </w:rPr>
        <w:t xml:space="preserve"> No. 1/2014 held on April 21, 2014</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2013 to shareholders at the rate of Baht 0.45 per share for 225 million shares, totaling Baht 101.25 million. The Company paid interim dividend at the rate Baht 0.15 per share, totaling Baht 33.75 million. The remaining dividend was paid in May 14, 2014 at the rate Baht 0.30 per share, totaling Baht 67.50 million. </w:t>
      </w:r>
    </w:p>
    <w:p>
      <w:pPr>
        <w:pStyle w:val="Normal"/>
        <w:shd w:fill="FFFFFF" w:val="clear"/>
        <w:spacing w:before="120" w:after="0"/>
        <w:ind w:left="703" w:hanging="0"/>
        <w:jc w:val="left"/>
        <w:rPr>
          <w:rFonts w:ascii="Angsana New" w:hAnsi="Angsana New" w:eastAsia="Cordia New" w:cs="Angsana New"/>
          <w:sz w:val="28"/>
        </w:rPr>
      </w:pPr>
      <w:r>
        <w:rPr>
          <w:rFonts w:eastAsia="Cordia New" w:cs="Angsana New" w:ascii="Angsana New" w:hAnsi="Angsana New"/>
          <w:sz w:val="28"/>
        </w:rPr>
        <w:t>At the ordinary shareholders’ meeting No. 1/2013 held on April 30, 2013, the subsidiary, Zeer Property Plc., passed a resolution to pay annual dividend from operating result of the period January 1, 2012 to December 31, 2012 at the rate Baht 0.40 per share for 225 million shares, totaling Baht 90 million. Zeer Property Plc. has paid interim dividend on September 4, 2012 at the rate Baht 0.25 per share in amount of Baht 56.25 million and the remaining dividend at Baht 0.15 per share in amount of Baht 33.75 million was paid on May 27, 2013.</w:t>
      </w:r>
      <w:r>
        <w:br w:type="page"/>
      </w:r>
    </w:p>
    <w:p>
      <w:pPr>
        <w:pStyle w:val="ListParagraph"/>
        <w:numPr>
          <w:ilvl w:val="0"/>
          <w:numId w:val="7"/>
        </w:numPr>
        <w:tabs>
          <w:tab w:val="clear" w:pos="720"/>
          <w:tab w:val="left" w:pos="709" w:leader="none"/>
        </w:tabs>
        <w:spacing w:lineRule="auto" w:line="240" w:before="120" w:after="0"/>
        <w:ind w:left="357" w:hanging="0"/>
        <w:contextualSpacing/>
        <w:rPr>
          <w:rFonts w:ascii="Angsana New" w:hAnsi="Angsana New" w:cs="Angsana New"/>
          <w:b/>
          <w:b/>
          <w:bCs/>
          <w:sz w:val="28"/>
        </w:rPr>
      </w:pPr>
      <w:r>
        <w:rPr>
          <w:rFonts w:cs="Angsana New" w:ascii="Angsana New" w:hAnsi="Angsana New"/>
          <w:b/>
          <w:bCs/>
          <w:sz w:val="28"/>
        </w:rPr>
        <w:t>LONG-TERM INVESTMENTS WITH OTHER COMPANIES</w:t>
      </w:r>
    </w:p>
    <w:p>
      <w:pPr>
        <w:pStyle w:val="ListParagraph"/>
        <w:tabs>
          <w:tab w:val="clear" w:pos="720"/>
          <w:tab w:val="left" w:pos="709" w:leader="none"/>
        </w:tabs>
        <w:spacing w:lineRule="auto" w:line="240" w:before="120" w:after="0"/>
        <w:contextualSpacing/>
        <w:rPr>
          <w:rFonts w:ascii="Angsana New" w:hAnsi="Angsana New" w:cs="Angsana New"/>
          <w:b/>
          <w:b/>
          <w:bCs/>
          <w:sz w:val="28"/>
        </w:rPr>
      </w:pPr>
      <w:bookmarkStart w:id="1129" w:name="_1469463401"/>
      <w:bookmarkStart w:id="1130" w:name="_1469308837"/>
      <w:bookmarkStart w:id="1131" w:name="_1469299454"/>
      <w:bookmarkStart w:id="1132" w:name="_1469299443"/>
      <w:bookmarkStart w:id="1133" w:name="_1469299422"/>
      <w:bookmarkStart w:id="1134" w:name="_1469299389"/>
      <w:bookmarkStart w:id="1135" w:name="_1469275554"/>
      <w:bookmarkStart w:id="1136" w:name="_1469275505"/>
      <w:bookmarkStart w:id="1137" w:name="_1467547883"/>
      <w:bookmarkStart w:id="1138" w:name="_1467469062"/>
      <w:bookmarkStart w:id="1139" w:name="_1467469048"/>
      <w:bookmarkStart w:id="1140" w:name="_1461655813"/>
      <w:bookmarkStart w:id="1141" w:name="_1461655784"/>
      <w:bookmarkStart w:id="1142" w:name="_1461655769"/>
      <w:bookmarkStart w:id="1143" w:name="_1461655741"/>
      <w:bookmarkStart w:id="1144" w:name="_1461655658"/>
      <w:bookmarkStart w:id="1145" w:name="_1461610205"/>
      <w:bookmarkStart w:id="1146" w:name="_1461158086"/>
      <w:bookmarkStart w:id="1147" w:name="_1461148582"/>
      <w:bookmarkStart w:id="1148" w:name="_1461148559"/>
      <w:bookmarkStart w:id="1149" w:name="_1461148549"/>
      <w:bookmarkStart w:id="1150" w:name="_1461148522"/>
      <w:bookmarkStart w:id="1151" w:name="_1461148462"/>
      <w:bookmarkStart w:id="1152" w:name="_1461148420"/>
      <w:bookmarkStart w:id="1153" w:name="_1461148352"/>
      <w:bookmarkStart w:id="1154" w:name="_1461148272"/>
      <w:bookmarkStart w:id="1155" w:name="_1461148268"/>
      <w:bookmarkStart w:id="1156" w:name="_1461148261"/>
      <w:bookmarkStart w:id="1157" w:name="_1461148249"/>
      <w:bookmarkStart w:id="1158" w:name="_1461148242"/>
      <w:bookmarkStart w:id="1159" w:name="_1461148237"/>
      <w:bookmarkStart w:id="1160" w:name="_1461148152"/>
      <w:bookmarkStart w:id="1161" w:name="_1461148002"/>
      <w:bookmarkStart w:id="1162" w:name="_1461147977"/>
      <w:bookmarkStart w:id="1163" w:name="_1461147899"/>
      <w:bookmarkStart w:id="1164" w:name="_1461147882"/>
      <w:bookmarkStart w:id="1165" w:name="_1461147845"/>
      <w:bookmarkStart w:id="1166" w:name="_1461147794"/>
      <w:bookmarkStart w:id="1167" w:name="_1461147681"/>
      <w:bookmarkStart w:id="1168" w:name="_1461140199"/>
      <w:bookmarkStart w:id="1169" w:name="_1461140081"/>
      <w:bookmarkStart w:id="1170" w:name="_1461139943"/>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eastAsia="Cordia New" w:cs="Angsana New" w:ascii="Angsana New" w:hAnsi="Angsana New"/>
          <w:sz w:val="28"/>
        </w:rPr>
        <w:object w:dxaOrig="14325" w:dyaOrig="34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0.65pt;height:163.8pt" filled="f" o:ole="">
            <v:imagedata r:id="rId32" o:title=""/>
          </v:shape>
          <o:OLEObject Type="Embed" ProgID="" ShapeID="ole_rId31" DrawAspect="Content" ObjectID="_1045045117" r:id="rId31"/>
        </w:object>
      </w:r>
    </w:p>
    <w:p>
      <w:pPr>
        <w:pStyle w:val="ListParagraph"/>
        <w:tabs>
          <w:tab w:val="clear" w:pos="720"/>
          <w:tab w:val="left" w:pos="709" w:leader="none"/>
        </w:tabs>
        <w:spacing w:lineRule="auto" w:line="240" w:before="120" w:after="0"/>
        <w:contextualSpacing/>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sectPr>
          <w:headerReference w:type="default" r:id="rId33"/>
          <w:footerReference w:type="default" r:id="rId34"/>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7.</w:t>
      </w:r>
    </w:p>
    <w:p>
      <w:pPr>
        <w:pStyle w:val="ListParagraph"/>
        <w:numPr>
          <w:ilvl w:val="0"/>
          <w:numId w:val="7"/>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INVESTMENT PROPERTIES</w:t>
      </w:r>
    </w:p>
    <w:p>
      <w:pPr>
        <w:pStyle w:val="Normal"/>
        <w:spacing w:before="120" w:after="0"/>
        <w:ind w:left="709" w:hanging="0"/>
        <w:jc w:val="left"/>
        <w:rPr>
          <w:rFonts w:ascii="Angsana New" w:hAnsi="Angsana New" w:eastAsia="Cordia New" w:cs="Angsana New"/>
          <w:sz w:val="28"/>
        </w:rPr>
      </w:pPr>
      <w:bookmarkStart w:id="1171" w:name="_1469300903"/>
      <w:bookmarkStart w:id="1172" w:name="_1469299926"/>
      <w:bookmarkStart w:id="1173" w:name="_1469299851"/>
      <w:bookmarkStart w:id="1174" w:name="_1469276742"/>
      <w:bookmarkStart w:id="1175" w:name="_1469276676"/>
      <w:bookmarkStart w:id="1176" w:name="_1469276667"/>
      <w:bookmarkStart w:id="1177" w:name="_1469276525"/>
      <w:bookmarkStart w:id="1178" w:name="_1469276494"/>
      <w:bookmarkStart w:id="1179" w:name="_1469276316"/>
      <w:bookmarkStart w:id="1180" w:name="_1469276222"/>
      <w:bookmarkStart w:id="1181" w:name="_1469276140"/>
      <w:bookmarkStart w:id="1182" w:name="_1469275801"/>
      <w:bookmarkStart w:id="1183" w:name="_1469035664"/>
      <w:bookmarkStart w:id="1184" w:name="_1469035643"/>
      <w:bookmarkStart w:id="1185" w:name="_1469035549"/>
      <w:bookmarkStart w:id="1186" w:name="_1469018070"/>
      <w:bookmarkStart w:id="1187" w:name="_1467547935"/>
      <w:bookmarkStart w:id="1188" w:name="_1467469480"/>
      <w:bookmarkStart w:id="1189" w:name="_1467469423"/>
      <w:bookmarkStart w:id="1190" w:name="_1461674429"/>
      <w:bookmarkStart w:id="1191" w:name="_1461656381"/>
      <w:bookmarkStart w:id="1192" w:name="_1461656315"/>
      <w:bookmarkStart w:id="1193" w:name="_1461656252"/>
      <w:bookmarkStart w:id="1194" w:name="_1461656220"/>
      <w:bookmarkStart w:id="1195" w:name="_1461656195"/>
      <w:bookmarkStart w:id="1196" w:name="_1461618685"/>
      <w:bookmarkStart w:id="1197" w:name="_1461618658"/>
      <w:bookmarkStart w:id="1198" w:name="_1461610228"/>
      <w:bookmarkStart w:id="1199" w:name="_1461610218"/>
      <w:bookmarkStart w:id="1200" w:name="_1461393915"/>
      <w:bookmarkStart w:id="1201" w:name="_1461158777"/>
      <w:bookmarkStart w:id="1202" w:name="_1461158717"/>
      <w:bookmarkStart w:id="1203" w:name="_1461158712"/>
      <w:bookmarkStart w:id="1204" w:name="_1461158700"/>
      <w:bookmarkStart w:id="1205" w:name="_1461158680"/>
      <w:bookmarkStart w:id="1206" w:name="_1461158668"/>
      <w:bookmarkStart w:id="1207" w:name="_1461158629"/>
      <w:bookmarkStart w:id="1208" w:name="_1461158615"/>
      <w:bookmarkStart w:id="1209" w:name="_1455042966"/>
      <w:bookmarkStart w:id="1210" w:name="_1454967271"/>
      <w:bookmarkStart w:id="1211" w:name="_1454851708"/>
      <w:bookmarkStart w:id="1212" w:name="_1454851668"/>
      <w:bookmarkStart w:id="1213" w:name="_1445799382"/>
      <w:bookmarkStart w:id="1214" w:name="_1445776614"/>
      <w:bookmarkStart w:id="1215" w:name="_1445776409"/>
      <w:bookmarkStart w:id="1216" w:name="_1445667017"/>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r>
        <w:rPr>
          <w:rFonts w:eastAsia="Cordia New" w:cs="Angsana New" w:ascii="Angsana New" w:hAnsi="Angsana New"/>
          <w:sz w:val="28"/>
        </w:rPr>
        <w:object w:dxaOrig="9543" w:dyaOrig="6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55pt;height:299.95pt" filled="f" o:ole="">
            <v:imagedata r:id="rId36" o:title=""/>
          </v:shape>
          <o:OLEObject Type="Embed" ProgID="Excel.Sheet.12" ShapeID="ole_rId35" DrawAspect="Content" ObjectID="_1206266327" r:id="rId35"/>
        </w:object>
      </w:r>
    </w:p>
    <w:p>
      <w:pPr>
        <w:pStyle w:val="Normal"/>
        <w:spacing w:before="120" w:after="0"/>
        <w:ind w:left="709" w:hanging="0"/>
        <w:jc w:val="left"/>
        <w:rPr>
          <w:rFonts w:ascii="Angsana New" w:hAnsi="Angsana New" w:eastAsia="Cordia New" w:cs="Angsana New"/>
          <w:sz w:val="28"/>
        </w:rPr>
      </w:pPr>
      <w:bookmarkStart w:id="1217" w:name="_1469424550"/>
      <w:bookmarkStart w:id="1218" w:name="_1469300894"/>
      <w:bookmarkStart w:id="1219" w:name="_1469299818"/>
      <w:bookmarkStart w:id="1220" w:name="_1469276559"/>
      <w:bookmarkStart w:id="1221" w:name="_1469276203"/>
      <w:bookmarkStart w:id="1222" w:name="_1469035723"/>
      <w:bookmarkStart w:id="1223" w:name="_1469035709"/>
      <w:bookmarkStart w:id="1224" w:name="_1467548101"/>
      <w:bookmarkStart w:id="1225" w:name="_1467548092"/>
      <w:bookmarkStart w:id="1226" w:name="_1467548060"/>
      <w:bookmarkStart w:id="1227" w:name="_1467548035"/>
      <w:bookmarkStart w:id="1228" w:name="_1467548017"/>
      <w:bookmarkStart w:id="1229" w:name="_1467548004"/>
      <w:bookmarkStart w:id="1230" w:name="_1467547981"/>
      <w:bookmarkStart w:id="1231" w:name="_1467547975"/>
      <w:bookmarkStart w:id="1232" w:name="_1467528567"/>
      <w:bookmarkStart w:id="1233" w:name="_1467528530"/>
      <w:bookmarkStart w:id="1234" w:name="_1467528488"/>
      <w:bookmarkStart w:id="1235" w:name="_1467528472"/>
      <w:bookmarkStart w:id="1236" w:name="_1467528431"/>
      <w:bookmarkStart w:id="1237" w:name="_1437890070"/>
      <w:bookmarkStart w:id="1238" w:name="_1437745634"/>
      <w:bookmarkStart w:id="1239" w:name="_1437742709"/>
      <w:bookmarkStart w:id="1240" w:name="_1437651757"/>
      <w:bookmarkStart w:id="1241" w:name="_1437642219"/>
      <w:bookmarkStart w:id="1242" w:name="_1437636855"/>
      <w:bookmarkStart w:id="1243" w:name="_1437636735"/>
      <w:bookmarkStart w:id="1244" w:name="_1429949014"/>
      <w:bookmarkStart w:id="1245" w:name="_1429948983"/>
      <w:bookmarkStart w:id="1246" w:name="_1429948948"/>
      <w:bookmarkStart w:id="1247" w:name="_1429948867"/>
      <w:bookmarkStart w:id="1248" w:name="_1423636142"/>
      <w:bookmarkStart w:id="1249" w:name="_1423484013"/>
      <w:bookmarkStart w:id="1250" w:name="_1423466604"/>
      <w:bookmarkStart w:id="1251" w:name="_1423466563"/>
      <w:bookmarkStart w:id="1252" w:name="_1423466475"/>
      <w:bookmarkStart w:id="1253" w:name="_1414149273"/>
      <w:bookmarkStart w:id="1254" w:name="_1414149259"/>
      <w:bookmarkStart w:id="1255" w:name="_1414149224"/>
      <w:bookmarkStart w:id="1256" w:name="_1414131056"/>
      <w:bookmarkStart w:id="1257" w:name="_1413959804"/>
      <w:bookmarkStart w:id="1258" w:name="_1406199631"/>
      <w:bookmarkStart w:id="1259" w:name="_1406008544"/>
      <w:bookmarkStart w:id="1260" w:name="_1405922477"/>
      <w:bookmarkStart w:id="1261" w:name="_1405837989"/>
      <w:bookmarkStart w:id="1262" w:name="_1405837849"/>
      <w:bookmarkStart w:id="1263" w:name="_1405837822"/>
      <w:bookmarkStart w:id="1264" w:name="_1405837714"/>
      <w:bookmarkStart w:id="1265" w:name="_1405777143"/>
      <w:bookmarkStart w:id="1266" w:name="_1398577181"/>
      <w:bookmarkStart w:id="1267" w:name="_1398320522"/>
      <w:bookmarkStart w:id="1268" w:name="_1398320478"/>
      <w:bookmarkStart w:id="1269" w:name="_1398259551"/>
      <w:bookmarkStart w:id="1270" w:name="_1398240503"/>
      <w:bookmarkStart w:id="1271" w:name="_1398240499"/>
      <w:bookmarkStart w:id="1272" w:name="_1398234485"/>
      <w:bookmarkStart w:id="1273" w:name="_1398172656"/>
      <w:bookmarkStart w:id="1274" w:name="_1398172647"/>
      <w:bookmarkStart w:id="1275" w:name="_1398166483"/>
      <w:bookmarkStart w:id="1276" w:name="_1398166449"/>
      <w:bookmarkStart w:id="1277" w:name="_1398166445"/>
      <w:bookmarkStart w:id="1278" w:name="_1391959345"/>
      <w:bookmarkStart w:id="1279" w:name="_1391959338"/>
      <w:bookmarkStart w:id="1280" w:name="_1391956727"/>
      <w:bookmarkStart w:id="1281" w:name="_1391952798"/>
      <w:bookmarkStart w:id="1282" w:name="_1391952723"/>
      <w:bookmarkStart w:id="1283" w:name="_1391842088"/>
      <w:bookmarkStart w:id="1284" w:name="_1391775525"/>
      <w:bookmarkStart w:id="1285" w:name="_1391595785"/>
      <w:bookmarkStart w:id="1286" w:name="_1382712588"/>
      <w:bookmarkStart w:id="1287" w:name="_1382712555"/>
      <w:bookmarkStart w:id="1288" w:name="_1382712508"/>
      <w:bookmarkStart w:id="1289" w:name="_1382712479"/>
      <w:bookmarkStart w:id="1290" w:name="_1382712464"/>
      <w:bookmarkStart w:id="1291" w:name="_1382712422"/>
      <w:bookmarkStart w:id="1292" w:name="_1382712377"/>
      <w:bookmarkStart w:id="1293" w:name="_1382712353"/>
      <w:bookmarkStart w:id="1294" w:name="_1382699202"/>
      <w:bookmarkStart w:id="1295" w:name="_1382698251"/>
      <w:bookmarkStart w:id="1296" w:name="_1382698196"/>
      <w:bookmarkStart w:id="1297" w:name="_1382698150"/>
      <w:bookmarkStart w:id="1298" w:name="_1382512004"/>
      <w:bookmarkStart w:id="1299" w:name="_1382511983"/>
      <w:bookmarkStart w:id="1300" w:name="_1382511965"/>
      <w:bookmarkStart w:id="1301" w:name="_1382506858"/>
      <w:bookmarkStart w:id="1302" w:name="_1382334954"/>
      <w:bookmarkStart w:id="1303" w:name="_1381819539"/>
      <w:bookmarkStart w:id="1304" w:name="_1374581930"/>
      <w:bookmarkStart w:id="1305" w:name="_1374581915"/>
      <w:bookmarkStart w:id="1306" w:name="_1374497981"/>
      <w:bookmarkStart w:id="1307" w:name="_1374480122"/>
      <w:bookmarkStart w:id="1308" w:name="_1374480109"/>
      <w:bookmarkStart w:id="1309" w:name="_1374479991"/>
      <w:bookmarkStart w:id="1310" w:name="_1374479967"/>
      <w:bookmarkStart w:id="1311" w:name="_1367240112"/>
      <w:bookmarkStart w:id="1312" w:name="_1367173681"/>
      <w:bookmarkStart w:id="1313" w:name="_1367173675"/>
      <w:bookmarkStart w:id="1314" w:name="_1367173668"/>
      <w:bookmarkStart w:id="1315" w:name="_1367172899"/>
      <w:bookmarkStart w:id="1316" w:name="_1367126793"/>
      <w:bookmarkStart w:id="1317" w:name="_1367126734"/>
      <w:bookmarkStart w:id="1318" w:name="_1367090990"/>
      <w:bookmarkStart w:id="1319" w:name="_1367090735"/>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r>
        <w:rPr/>
        <w:object w:dxaOrig="8925" w:dyaOrig="3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85pt;height:175.4pt" filled="f" o:ole="">
            <v:imagedata r:id="rId38" o:title=""/>
          </v:shape>
          <o:OLEObject Type="Embed" ProgID="" ShapeID="ole_rId37" DrawAspect="Content" ObjectID="_1235171124" r:id="rId37"/>
        </w:object>
      </w:r>
    </w:p>
    <w:p>
      <w:pPr>
        <w:pStyle w:val="Normal"/>
        <w:spacing w:before="120" w:after="0"/>
        <w:ind w:left="709"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r>
        <w:br w:type="page"/>
      </w:r>
    </w:p>
    <w:p>
      <w:pPr>
        <w:pStyle w:val="Normal"/>
        <w:spacing w:lineRule="atLeast" w:line="160" w:before="120" w:after="0"/>
        <w:ind w:left="561" w:hanging="0"/>
        <w:jc w:val="left"/>
        <w:rPr>
          <w:rFonts w:ascii="Angsana New" w:hAnsi="Angsana New" w:cs="Angsana New"/>
          <w:sz w:val="28"/>
        </w:rPr>
      </w:pPr>
      <w:r>
        <w:rPr>
          <w:rFonts w:cs="Angsana New" w:ascii="Angsana New" w:hAnsi="Angsana New"/>
          <w:spacing w:val="-4"/>
          <w:sz w:val="28"/>
        </w:rPr>
        <w:t>Fair</w:t>
      </w:r>
      <w:r>
        <w:rPr>
          <w:rFonts w:cs="Angsana New" w:ascii="Angsana New" w:hAnsi="Angsana New"/>
          <w:sz w:val="28"/>
        </w:rPr>
        <w:t xml:space="preserve"> </w:t>
      </w:r>
      <w:r>
        <w:rPr>
          <w:rFonts w:eastAsia="Cordia New" w:cs="Angsana New" w:ascii="Angsana New" w:hAnsi="Angsana New"/>
          <w:sz w:val="28"/>
        </w:rPr>
        <w:t>value</w:t>
      </w:r>
      <w:r>
        <w:rPr>
          <w:rFonts w:cs="Angsana New" w:ascii="Angsana New" w:hAnsi="Angsana New"/>
          <w:sz w:val="28"/>
        </w:rPr>
        <w:t xml:space="preserve"> of investment properties as at June 30, 2014 and December 31, 2013 in consolidated financial statements have details as follows:</w:t>
      </w:r>
    </w:p>
    <w:p>
      <w:pPr>
        <w:pStyle w:val="Normal"/>
        <w:spacing w:before="120" w:after="0"/>
        <w:ind w:left="539" w:hanging="0"/>
        <w:jc w:val="left"/>
        <w:rPr>
          <w:rFonts w:ascii="Angsana New" w:hAnsi="Angsana New" w:cs="Angsana New"/>
          <w:sz w:val="28"/>
        </w:rPr>
      </w:pPr>
      <w:r>
        <w:rPr>
          <w:rFonts w:cs="Angsana New" w:ascii="Angsana New" w:hAnsi="Angsana New"/>
          <w:sz w:val="28"/>
          <w:u w:val="single"/>
        </w:rPr>
        <w:t>Generating income</w:t>
      </w:r>
      <w:r>
        <w:rPr>
          <w:rFonts w:cs="Angsana New" w:ascii="Angsana New" w:hAnsi="Angsana New"/>
          <w:sz w:val="28"/>
        </w:rPr>
        <w:t xml:space="preserve"> estimated by Income Approach consists of:</w:t>
      </w:r>
    </w:p>
    <w:p>
      <w:pPr>
        <w:pStyle w:val="Normal"/>
        <w:numPr>
          <w:ilvl w:val="0"/>
          <w:numId w:val="6"/>
        </w:numPr>
        <w:spacing w:lineRule="atLeast" w:line="160" w:before="120" w:after="0"/>
        <w:ind w:left="851" w:hanging="284"/>
        <w:jc w:val="left"/>
        <w:rPr/>
      </w:pPr>
      <w:r>
        <w:rPr>
          <w:rFonts w:eastAsia="Angsana New" w:cs="Angsana New" w:ascii="Angsana New" w:hAnsi="Angsana New"/>
          <w:sz w:val="28"/>
        </w:rPr>
        <w:t xml:space="preserve">   </w:t>
      </w:r>
      <w:r>
        <w:rPr>
          <w:rFonts w:cs="Angsana New" w:ascii="Angsana New" w:hAnsi="Angsana New"/>
          <w:sz w:val="28"/>
        </w:rPr>
        <w:t>Part 1: Zeer Rangsit building value of Baht 4,814 million and 4,778</w:t>
      </w:r>
      <w:r>
        <w:rPr>
          <w:rFonts w:cs="Angsana New" w:ascii="Angsana New" w:hAnsi="Angsana New"/>
          <w:sz w:val="28"/>
        </w:rPr>
        <w:t xml:space="preserve"> </w:t>
      </w:r>
      <w:r>
        <w:rPr>
          <w:rFonts w:cs="Angsana New" w:ascii="Angsana New" w:hAnsi="Angsana New"/>
          <w:sz w:val="28"/>
        </w:rPr>
        <w:t>million respectively was estimated by the Modern Properties Consultant Co., Ltd. on May 26, 2014 and January 25, 2014, respectively by using the remaining term of lease of 34 years and 34 years and 3 months respectively.</w:t>
      </w:r>
    </w:p>
    <w:p>
      <w:pPr>
        <w:pStyle w:val="Normal"/>
        <w:numPr>
          <w:ilvl w:val="0"/>
          <w:numId w:val="6"/>
        </w:numPr>
        <w:spacing w:lineRule="atLeast" w:line="160" w:before="120" w:after="0"/>
        <w:ind w:left="851" w:hanging="284"/>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Part 2: The foreign subsidiary value of Baht 212 million (6.90 million dollar) was estimated on November 22, 2013 by the Greenwich Realty Advisors Incorporated.</w:t>
      </w:r>
    </w:p>
    <w:p>
      <w:pPr>
        <w:pStyle w:val="Normal"/>
        <w:spacing w:lineRule="atLeast" w:line="160" w:before="120" w:after="0"/>
        <w:ind w:left="561" w:hanging="0"/>
        <w:jc w:val="left"/>
        <w:rPr/>
      </w:pPr>
      <w:r>
        <w:rPr>
          <w:rFonts w:cs="Angsana New" w:ascii="Angsana New" w:hAnsi="Angsana New"/>
          <w:sz w:val="28"/>
          <w:u w:val="single"/>
        </w:rPr>
        <w:t>Non generating income</w:t>
      </w:r>
      <w:r>
        <w:rPr>
          <w:rFonts w:cs="Angsana New" w:ascii="Angsana New" w:hAnsi="Angsana New"/>
          <w:sz w:val="28"/>
        </w:rPr>
        <w:t xml:space="preserve"> cause consists of:</w:t>
      </w:r>
    </w:p>
    <w:p>
      <w:pPr>
        <w:pStyle w:val="Normal"/>
        <w:numPr>
          <w:ilvl w:val="0"/>
          <w:numId w:val="6"/>
        </w:numPr>
        <w:spacing w:lineRule="atLeast" w:line="160" w:before="120" w:after="0"/>
        <w:ind w:left="851" w:hanging="284"/>
        <w:jc w:val="left"/>
        <w:rPr/>
      </w:pPr>
      <w:r>
        <w:rPr>
          <w:rFonts w:eastAsia="Angsana New" w:cs="Angsana New" w:ascii="Angsana New" w:hAnsi="Angsana New"/>
          <w:sz w:val="28"/>
        </w:rPr>
        <w:t xml:space="preserve">   </w:t>
      </w:r>
      <w:r>
        <w:rPr>
          <w:rFonts w:cs="Angsana New" w:ascii="Angsana New" w:hAnsi="Angsana New"/>
          <w:sz w:val="28"/>
        </w:rPr>
        <w:t>Building under construction value of Baht 491 million and Baht 184 million, respectively is stated at cost.</w:t>
      </w:r>
    </w:p>
    <w:p>
      <w:pPr>
        <w:pStyle w:val="Normal"/>
        <w:spacing w:lineRule="atLeast" w:line="160" w:before="120" w:after="0"/>
        <w:ind w:left="561" w:hanging="0"/>
        <w:jc w:val="left"/>
        <w:rPr/>
      </w:pPr>
      <w:r>
        <w:rPr>
          <w:rFonts w:cs="Angsana New" w:ascii="Angsana New" w:hAnsi="Angsana New"/>
          <w:spacing w:val="-4"/>
          <w:sz w:val="28"/>
        </w:rPr>
        <w:t>The Company used partial of these land and construction as collateral for loan from two commercial banks (Notes 17 and 19).</w:t>
      </w:r>
    </w:p>
    <w:p>
      <w:pPr>
        <w:sectPr>
          <w:headerReference w:type="default" r:id="rId39"/>
          <w:footerReference w:type="default" r:id="rId40"/>
          <w:type w:val="nextPage"/>
          <w:pgSz w:w="11906" w:h="16838"/>
          <w:pgMar w:left="1797" w:right="1077" w:gutter="0" w:header="709" w:top="1440" w:footer="709" w:bottom="1259"/>
          <w:pgNumType w:fmt="decimal"/>
          <w:formProt w:val="false"/>
          <w:textDirection w:val="lrTb"/>
          <w:docGrid w:type="default" w:linePitch="360" w:charSpace="0"/>
        </w:sectPr>
        <w:pStyle w:val="Normal"/>
        <w:autoSpaceDE w:val="false"/>
        <w:spacing w:before="120" w:after="0"/>
        <w:ind w:left="561" w:hanging="0"/>
        <w:jc w:val="left"/>
        <w:rPr>
          <w:rFonts w:ascii="Angsana New" w:hAnsi="Angsana New" w:cs="Angsana New"/>
          <w:sz w:val="28"/>
        </w:rPr>
      </w:pPr>
      <w:r>
        <w:rPr>
          <w:rFonts w:eastAsia="Cordia New" w:cs="Angsana New" w:ascii="Angsana New" w:hAnsi="Angsana New"/>
          <w:sz w:val="28"/>
        </w:rPr>
        <w:t>The Subsidiary received a letter from the Office of The Securities and Exchange Commission (the Office) dated April 4, 2014 inquired the subsidiary about the appropriateness of the appraiser’s valuation on the fair value used for accounting the investment property in the financial statements for the year 2013. Later, on April 21, 2014, the appraiser met with the Office to clarify the concerns. On April 30, 2014, the Company already prepared the letter to explain the issue together with the supporting information for the Office. Present, the outcome on The Securities and Exchange Commission’s consideration is not finalized.</w:t>
      </w:r>
    </w:p>
    <w:p>
      <w:pPr>
        <w:pStyle w:val="ListParagraph"/>
        <w:numPr>
          <w:ilvl w:val="0"/>
          <w:numId w:val="7"/>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spacing w:before="120" w:after="0"/>
        <w:ind w:left="720" w:hanging="0"/>
        <w:rPr>
          <w:rFonts w:ascii="Angsana New" w:hAnsi="Angsana New" w:eastAsia="Cordia New" w:cs="Angsana New"/>
        </w:rPr>
      </w:pPr>
      <w:r>
        <w:rPr>
          <w:rFonts w:eastAsia="Cordia New" w:cs="Angsana New" w:ascii="Angsana New" w:hAnsi="Angsana New"/>
          <w:sz w:val="28"/>
        </w:rPr>
        <w:t>During the six-month period ended June 30, 2014, the Company and subsidiaries have following movements in the property, plant and equipment – net as follows:</w:t>
      </w:r>
    </w:p>
    <w:p>
      <w:pPr>
        <w:pStyle w:val="Normal"/>
        <w:spacing w:before="120" w:after="0"/>
        <w:ind w:left="720" w:hanging="0"/>
        <w:rPr>
          <w:rFonts w:ascii="Angsana New" w:hAnsi="Angsana New" w:eastAsia="Cordia New" w:cs="Angsana New"/>
          <w:sz w:val="6"/>
          <w:szCs w:val="6"/>
        </w:rPr>
      </w:pPr>
      <w:bookmarkStart w:id="1320" w:name="_1469514393"/>
      <w:bookmarkStart w:id="1321" w:name="_1469514388"/>
      <w:bookmarkStart w:id="1322" w:name="_1469469334"/>
      <w:bookmarkStart w:id="1323" w:name="_1469469329"/>
      <w:bookmarkStart w:id="1324" w:name="_1469425349"/>
      <w:bookmarkStart w:id="1325" w:name="_1469303303"/>
      <w:bookmarkStart w:id="1326" w:name="_1469303298"/>
      <w:bookmarkStart w:id="1327" w:name="_1469303277"/>
      <w:bookmarkStart w:id="1328" w:name="_1469303195"/>
      <w:bookmarkStart w:id="1329" w:name="_1469302790"/>
      <w:bookmarkStart w:id="1330" w:name="_1469302672"/>
      <w:bookmarkStart w:id="1331" w:name="_1469281269"/>
      <w:bookmarkStart w:id="1332" w:name="_1469281233"/>
      <w:bookmarkStart w:id="1333" w:name="_1469280899"/>
      <w:bookmarkStart w:id="1334" w:name="_1469280888"/>
      <w:bookmarkStart w:id="1335" w:name="_1469280699"/>
      <w:bookmarkStart w:id="1336" w:name="_1469280603"/>
      <w:bookmarkStart w:id="1337" w:name="_1469280592"/>
      <w:bookmarkStart w:id="1338" w:name="_1469280550"/>
      <w:bookmarkStart w:id="1339" w:name="_1469280481"/>
      <w:bookmarkStart w:id="1340" w:name="_1469280469"/>
      <w:bookmarkStart w:id="1341" w:name="_1469280456"/>
      <w:bookmarkStart w:id="1342" w:name="_1469280439"/>
      <w:bookmarkStart w:id="1343" w:name="_1467548268"/>
      <w:bookmarkStart w:id="1344" w:name="_1467548226"/>
      <w:bookmarkStart w:id="1345" w:name="_1467469584"/>
      <w:bookmarkStart w:id="1346" w:name="_1467469554"/>
      <w:bookmarkStart w:id="1347" w:name="_1461674915"/>
      <w:bookmarkStart w:id="1348" w:name="_1461670898"/>
      <w:bookmarkStart w:id="1349" w:name="_1461670841"/>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r>
        <w:rPr/>
        <w:object w:dxaOrig="14570" w:dyaOrig="7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5pt;height:377.65pt" filled="f" o:ole="">
            <v:imagedata r:id="rId42" o:title=""/>
          </v:shape>
          <o:OLEObject Type="Embed" ProgID="Excel.Sheet.12" ShapeID="ole_rId41" DrawAspect="Content" ObjectID="_868971826" r:id="rId41"/>
        </w:object>
      </w:r>
    </w:p>
    <w:p>
      <w:pPr>
        <w:sectPr>
          <w:headerReference w:type="default" r:id="rId45"/>
          <w:footerReference w:type="default" r:id="rId46"/>
          <w:type w:val="nextPage"/>
          <w:pgSz w:orient="landscape" w:w="16838" w:h="11906"/>
          <w:pgMar w:left="1259" w:right="1440" w:gutter="0" w:header="720" w:top="1797" w:footer="459" w:bottom="1077"/>
          <w:pgNumType w:start="28" w:fmt="decimal"/>
          <w:formProt w:val="false"/>
          <w:textDirection w:val="lrTb"/>
          <w:docGrid w:type="default" w:linePitch="360" w:charSpace="0"/>
        </w:sectPr>
        <w:pStyle w:val="Normal"/>
        <w:spacing w:before="120" w:after="0"/>
        <w:ind w:left="709" w:hanging="0"/>
        <w:rPr>
          <w:rFonts w:ascii="Angsana New" w:hAnsi="Angsana New" w:cs="Angsana New"/>
          <w:b/>
          <w:b/>
          <w:bCs/>
          <w:sz w:val="28"/>
        </w:rPr>
      </w:pPr>
      <w:bookmarkStart w:id="1350" w:name="_1469425613"/>
      <w:bookmarkStart w:id="1351" w:name="_1469303248"/>
      <w:bookmarkStart w:id="1352" w:name="_1469303237"/>
      <w:bookmarkStart w:id="1353" w:name="_1469278658"/>
      <w:bookmarkStart w:id="1354" w:name="_1469278644"/>
      <w:bookmarkStart w:id="1355" w:name="_1469278461"/>
      <w:bookmarkStart w:id="1356" w:name="_1469278426"/>
      <w:bookmarkStart w:id="1357" w:name="_1469278254"/>
      <w:bookmarkStart w:id="1358" w:name="_1469278089"/>
      <w:bookmarkStart w:id="1359" w:name="_1469278046"/>
      <w:bookmarkStart w:id="1360" w:name="_1469277933"/>
      <w:bookmarkStart w:id="1361" w:name="_1469277879"/>
      <w:bookmarkStart w:id="1362" w:name="_1469277876"/>
      <w:bookmarkStart w:id="1363" w:name="_1469021936"/>
      <w:bookmarkStart w:id="1364" w:name="_1469018682"/>
      <w:bookmarkStart w:id="1365" w:name="_1469018653"/>
      <w:bookmarkStart w:id="1366" w:name="_1469018624"/>
      <w:bookmarkStart w:id="1367" w:name="_1469018250"/>
      <w:bookmarkStart w:id="1368" w:name="_1467548336"/>
      <w:bookmarkStart w:id="1369" w:name="_1467469706"/>
      <w:bookmarkStart w:id="1370" w:name="_1467469651"/>
      <w:bookmarkStart w:id="1371" w:name="_1461674990"/>
      <w:bookmarkStart w:id="1372" w:name="_1461671358"/>
      <w:bookmarkStart w:id="1373" w:name="_1461671333"/>
      <w:bookmarkStart w:id="1374" w:name="_1461671317"/>
      <w:bookmarkStart w:id="1375" w:name="_1461671298"/>
      <w:bookmarkStart w:id="1376" w:name="_1461671273"/>
      <w:bookmarkStart w:id="1377" w:name="_1461671252"/>
      <w:bookmarkStart w:id="1378" w:name="_1461671223"/>
      <w:bookmarkStart w:id="1379" w:name="_1461671136"/>
      <w:bookmarkStart w:id="1380" w:name="_1461671125"/>
      <w:bookmarkStart w:id="1381" w:name="_1461671075"/>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r>
        <w:rPr/>
        <w:object w:dxaOrig="14428" w:dyaOrig="72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1.1pt;height:352.45pt" filled="f" o:ole="">
            <v:imagedata r:id="rId44" o:title=""/>
          </v:shape>
          <o:OLEObject Type="Embed" ProgID="Excel.Sheet.12" ShapeID="ole_rId43" DrawAspect="Content" ObjectID="_1362557048" r:id="rId43"/>
        </w:objec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 xml:space="preserve">In calculating depreciation on the </w:t>
      </w:r>
      <w:r>
        <w:rPr>
          <w:rFonts w:cs="Angsana New" w:ascii="Angsana New" w:hAnsi="Angsana New"/>
          <w:sz w:val="28"/>
        </w:rPr>
        <w:t>revaluation</w:t>
      </w:r>
      <w:r>
        <w:rPr>
          <w:rFonts w:eastAsia="Cordia New" w:cs="Angsana New" w:ascii="Angsana New" w:hAnsi="Angsana New"/>
          <w:sz w:val="28"/>
        </w:rPr>
        <w:t xml:space="preserve"> surplus on building and building improvement that the Company and subsidiaries acquired before January 1, 2011 for preparation the financial statements for the three-month and six-month periods ended June 30, 2014, the Company and subsidiaries continue to apply the alternative method per Notification No. 25/2006 issued by the Federation of Accounting Profession (FAP), with reference to the accounting method detailed in Notification No. 18/2011 issued by the FAP announced in Royal Gazette on May 6, 2011, which allows the Company and subsidiaries to continue using the method stipulated in Notification No. 25/2006 until the accounting period commencing on or after January 1, 2016</w:t>
      </w:r>
      <w:r>
        <w:rPr>
          <w:rFonts w:eastAsia="Cordia New" w:cs="Angsana New" w:ascii="Angsana New" w:hAnsi="Angsana New"/>
          <w:sz w:val="28"/>
        </w:rPr>
        <w:t xml:space="preserve"> </w:t>
      </w:r>
      <w:r>
        <w:rPr>
          <w:rFonts w:eastAsia="Cordia New" w:cs="Angsana New" w:ascii="Angsana New" w:hAnsi="Angsana New"/>
          <w:sz w:val="28"/>
        </w:rPr>
        <w:t>allowing entities which carry their assets at revalued amounts to calculate depreciation to be charged to the statements of comprehensive income based on the historical cost of the assets instead of on the revalued amounts. However, if the Company and subsidiaries had the depreciation charge been calculated based on the revalued amounts, net income and earnings per share would have been changed to the following:</w:t>
      </w:r>
    </w:p>
    <w:p>
      <w:pPr>
        <w:pStyle w:val="Normal"/>
        <w:spacing w:before="120" w:after="0"/>
        <w:ind w:left="720" w:hanging="0"/>
        <w:jc w:val="left"/>
        <w:rPr>
          <w:rFonts w:ascii="Angsana New" w:hAnsi="Angsana New" w:eastAsia="Calibri" w:cs="Angsana New"/>
          <w:b/>
          <w:b/>
          <w:bCs/>
          <w:sz w:val="4"/>
          <w:szCs w:val="4"/>
        </w:rPr>
      </w:pPr>
      <w:bookmarkStart w:id="1382" w:name="_1469425794"/>
      <w:bookmarkStart w:id="1383" w:name="_1469278867"/>
      <w:bookmarkStart w:id="1384" w:name="_1469278837"/>
      <w:bookmarkStart w:id="1385" w:name="_1469278831"/>
      <w:bookmarkStart w:id="1386" w:name="_1469278810"/>
      <w:bookmarkStart w:id="1387" w:name="_1469251813"/>
      <w:bookmarkStart w:id="1388" w:name="_1469251743"/>
      <w:bookmarkStart w:id="1389" w:name="_1469251730"/>
      <w:bookmarkStart w:id="1390" w:name="_1469251719"/>
      <w:bookmarkStart w:id="1391" w:name="_1469251704"/>
      <w:bookmarkStart w:id="1392" w:name="_1469251678"/>
      <w:bookmarkStart w:id="1393" w:name="_1469018846"/>
      <w:bookmarkStart w:id="1394" w:name="_1469018772"/>
      <w:bookmarkStart w:id="1395" w:name="_1469018717"/>
      <w:bookmarkStart w:id="1396" w:name="_1467469819"/>
      <w:bookmarkStart w:id="1397" w:name="_1461675194"/>
      <w:bookmarkStart w:id="1398" w:name="_1461658952"/>
      <w:bookmarkStart w:id="1399" w:name="_1461658867"/>
      <w:bookmarkStart w:id="1400" w:name="_1461610288"/>
      <w:bookmarkStart w:id="1401" w:name="_1461610259"/>
      <w:bookmarkStart w:id="1402" w:name="_1461610245"/>
      <w:bookmarkStart w:id="1403" w:name="_1461413191"/>
      <w:bookmarkStart w:id="1404" w:name="_1461396071"/>
      <w:bookmarkStart w:id="1405" w:name="_1461395139"/>
      <w:bookmarkStart w:id="1406" w:name="_1461394872"/>
      <w:bookmarkStart w:id="1407" w:name="_1461159840"/>
      <w:bookmarkStart w:id="1408" w:name="_1461146639"/>
      <w:bookmarkStart w:id="1409" w:name="_1461146595"/>
      <w:bookmarkStart w:id="1410" w:name="_1455027567"/>
      <w:bookmarkStart w:id="1411" w:name="_1454849207"/>
      <w:bookmarkStart w:id="1412" w:name="_1454753522"/>
      <w:bookmarkStart w:id="1413" w:name="_1454753473"/>
      <w:bookmarkStart w:id="1414" w:name="_1445667693"/>
      <w:bookmarkStart w:id="1415" w:name="_1445428404"/>
      <w:bookmarkStart w:id="1416" w:name="_1445344552"/>
      <w:bookmarkStart w:id="1417" w:name="_1437744315"/>
      <w:bookmarkStart w:id="1418" w:name="_1437642741"/>
      <w:bookmarkStart w:id="1419" w:name="_1437637467"/>
      <w:bookmarkStart w:id="1420" w:name="_1437637449"/>
      <w:bookmarkStart w:id="1421" w:name="_1437637399"/>
      <w:bookmarkStart w:id="1422" w:name="_1430139534"/>
      <w:bookmarkStart w:id="1423" w:name="_1430114710"/>
      <w:bookmarkStart w:id="1424" w:name="_1429950690"/>
      <w:bookmarkStart w:id="1425" w:name="_1423747319"/>
      <w:bookmarkStart w:id="1426" w:name="_1423741016"/>
      <w:bookmarkStart w:id="1427" w:name="_1423721640"/>
      <w:bookmarkStart w:id="1428" w:name="_1423636777"/>
      <w:bookmarkStart w:id="1429" w:name="_1423470765"/>
      <w:bookmarkStart w:id="1430" w:name="_1414217386"/>
      <w:bookmarkStart w:id="1431" w:name="_1414131349"/>
      <w:bookmarkStart w:id="1432" w:name="_1413959951"/>
      <w:bookmarkStart w:id="1433" w:name="_1405839019"/>
      <w:bookmarkStart w:id="1434" w:name="_1405777292"/>
      <w:bookmarkStart w:id="1435" w:name="_1398582612"/>
      <w:bookmarkStart w:id="1436" w:name="_1398533874"/>
      <w:bookmarkStart w:id="1437" w:name="_1398407392"/>
      <w:bookmarkStart w:id="1438" w:name="_1398240967"/>
      <w:bookmarkStart w:id="1439" w:name="_1398235259"/>
      <w:bookmarkStart w:id="1440" w:name="_1398172668"/>
      <w:bookmarkStart w:id="1441" w:name="_1398169044"/>
      <w:bookmarkStart w:id="1442" w:name="_1398169034"/>
      <w:bookmarkStart w:id="1443" w:name="_1398169028"/>
      <w:bookmarkStart w:id="1444" w:name="_1398169013"/>
      <w:bookmarkStart w:id="1445" w:name="_1398168897"/>
      <w:bookmarkStart w:id="1446" w:name="_1391952561"/>
      <w:bookmarkStart w:id="1447" w:name="_1391946025"/>
      <w:bookmarkStart w:id="1448" w:name="_1391842489"/>
      <w:bookmarkStart w:id="1449" w:name="_1391776786"/>
      <w:bookmarkStart w:id="1450" w:name="_1391689421"/>
      <w:bookmarkStart w:id="1451" w:name="_1391600552"/>
      <w:bookmarkStart w:id="1452" w:name="_1391600542"/>
      <w:bookmarkStart w:id="1453" w:name="_1382698354"/>
      <w:bookmarkStart w:id="1454" w:name="_1382507006"/>
      <w:bookmarkStart w:id="1455" w:name="_1382335658"/>
      <w:bookmarkStart w:id="1456" w:name="_1381819793"/>
      <w:bookmarkStart w:id="1457" w:name="_1374651189"/>
      <w:bookmarkStart w:id="1458" w:name="_1374482482"/>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r>
        <w:rPr>
          <w:rFonts w:eastAsia="Cordia New" w:cs="Angsana New" w:ascii="Angsana New" w:hAnsi="Angsana New"/>
          <w:sz w:val="28"/>
        </w:rPr>
        <w:object w:dxaOrig="8385" w:dyaOrig="20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9.1pt;height:104.25pt" filled="f" o:ole="">
            <v:imagedata r:id="rId48" o:title=""/>
          </v:shape>
          <o:OLEObject Type="Embed" ProgID="" ShapeID="ole_rId47" DrawAspect="Content" ObjectID="_1137246526" r:id="rId47"/>
        </w:object>
      </w:r>
    </w:p>
    <w:p>
      <w:pPr>
        <w:pStyle w:val="Normal"/>
        <w:spacing w:before="120" w:after="0"/>
        <w:ind w:left="720" w:hanging="0"/>
        <w:jc w:val="left"/>
        <w:rPr>
          <w:rFonts w:ascii="Angsana New" w:hAnsi="Angsana New" w:eastAsia="Calibri" w:cs="Angsana New"/>
          <w:b/>
          <w:b/>
          <w:bCs/>
          <w:sz w:val="8"/>
          <w:szCs w:val="8"/>
        </w:rPr>
      </w:pPr>
      <w:r>
        <w:rPr>
          <w:rFonts w:eastAsia="Calibri" w:cs="Angsana New" w:ascii="Angsana New" w:hAnsi="Angsana New"/>
          <w:b/>
          <w:bCs/>
          <w:sz w:val="8"/>
          <w:szCs w:val="8"/>
        </w:rPr>
      </w:r>
    </w:p>
    <w:p>
      <w:pPr>
        <w:pStyle w:val="Normal"/>
        <w:spacing w:before="120" w:after="0"/>
        <w:ind w:left="720" w:hanging="0"/>
        <w:jc w:val="left"/>
        <w:rPr>
          <w:rFonts w:ascii="Angsana New" w:hAnsi="Angsana New" w:eastAsia="Calibri" w:cs="Angsana New"/>
          <w:b/>
          <w:b/>
          <w:bCs/>
          <w:sz w:val="4"/>
          <w:szCs w:val="4"/>
        </w:rPr>
      </w:pPr>
      <w:bookmarkStart w:id="1459" w:name="_1469425805"/>
      <w:bookmarkStart w:id="1460" w:name="_1469279608"/>
      <w:bookmarkStart w:id="1461" w:name="_1469278956"/>
      <w:bookmarkStart w:id="1462" w:name="_1469278928"/>
      <w:bookmarkStart w:id="1463" w:name="_1469278909"/>
      <w:bookmarkStart w:id="1464" w:name="_1469251945"/>
      <w:bookmarkStart w:id="1465" w:name="_1469251918"/>
      <w:bookmarkStart w:id="1466" w:name="_1469251830"/>
      <w:bookmarkStart w:id="1467" w:name="_1469251822"/>
      <w:bookmarkStart w:id="1468" w:name="_1469251784"/>
      <w:bookmarkStart w:id="1469" w:name="_1469018803"/>
      <w:bookmarkEnd w:id="1459"/>
      <w:bookmarkEnd w:id="1460"/>
      <w:bookmarkEnd w:id="1461"/>
      <w:bookmarkEnd w:id="1462"/>
      <w:bookmarkEnd w:id="1463"/>
      <w:bookmarkEnd w:id="1464"/>
      <w:bookmarkEnd w:id="1465"/>
      <w:bookmarkEnd w:id="1466"/>
      <w:bookmarkEnd w:id="1467"/>
      <w:bookmarkEnd w:id="1468"/>
      <w:bookmarkEnd w:id="1469"/>
      <w:r>
        <w:rPr>
          <w:rFonts w:eastAsia="Cordia New" w:cs="Angsana New" w:ascii="Angsana New" w:hAnsi="Angsana New"/>
          <w:sz w:val="28"/>
        </w:rPr>
        <w:object w:dxaOrig="8325" w:dyaOrig="20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6.25pt;height:104.25pt" filled="f" o:ole="">
            <v:imagedata r:id="rId50" o:title=""/>
          </v:shape>
          <o:OLEObject Type="Embed" ProgID="" ShapeID="ole_rId49" DrawAspect="Content" ObjectID="_2098958380" r:id="rId49"/>
        </w:object>
      </w:r>
    </w:p>
    <w:p>
      <w:pPr>
        <w:pStyle w:val="Normal"/>
        <w:spacing w:before="120" w:after="0"/>
        <w:ind w:left="720" w:hanging="0"/>
        <w:jc w:val="left"/>
        <w:rPr>
          <w:rFonts w:ascii="Angsana New" w:hAnsi="Angsana New" w:eastAsia="Calibri" w:cs="Angsana New"/>
          <w:b/>
          <w:b/>
          <w:bCs/>
          <w:sz w:val="28"/>
          <w:szCs w:val="4"/>
        </w:rPr>
      </w:pPr>
      <w:r>
        <w:rPr>
          <w:rFonts w:eastAsia="Calibri" w:cs="Angsana New" w:ascii="Angsana New" w:hAnsi="Angsana New"/>
          <w:b/>
          <w:bCs/>
          <w:sz w:val="28"/>
          <w:szCs w:val="4"/>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ListParagraph"/>
        <w:numPr>
          <w:ilvl w:val="0"/>
          <w:numId w:val="7"/>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drawing>
          <wp:anchor behindDoc="1" distT="0" distB="0" distL="114935" distR="114935" simplePos="0" locked="0" layoutInCell="0" allowOverlap="1" relativeHeight="41">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1"/>
                    <a:srcRect l="-31" t="-60" r="-31" b="-6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2"/>
                    <a:srcRect l="-31" t="-60" r="-31" b="-6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720" w:hanging="0"/>
        <w:jc w:val="left"/>
        <w:rPr/>
      </w:pPr>
      <w:r>
        <w:rPr>
          <w:rFonts w:eastAsia="Cordia New" w:cs="Angsana New" w:ascii="Angsana New" w:hAnsi="Angsana New"/>
          <w:sz w:val="28"/>
        </w:rPr>
        <w:t>The Company and subsidiaries recorded excess over cost of the appraised value in “revaluation surplus of assets</w:t>
      </w:r>
      <w:r>
        <w:rPr>
          <w:rFonts w:eastAsia="Cordia New" w:cs="Angsana New" w:ascii="Angsana New" w:hAnsi="Angsana New"/>
          <w:sz w:val="28"/>
        </w:rPr>
        <w:t>”</w:t>
      </w:r>
      <w:r>
        <w:rPr>
          <w:rFonts w:eastAsia="Cordia New" w:cs="Angsana New" w:ascii="Angsana New" w:hAnsi="Angsana New"/>
          <w:sz w:val="28"/>
        </w:rPr>
        <w:t xml:space="preserve"> under “shareholders’ equity” in the statements of financial position.</w:t>
      </w:r>
    </w:p>
    <w:p>
      <w:pPr>
        <w:pStyle w:val="Normal"/>
        <w:spacing w:before="60" w:after="0"/>
        <w:ind w:left="720" w:hanging="0"/>
        <w:rPr>
          <w:rFonts w:ascii="Angsana New" w:hAnsi="Angsana New" w:eastAsia="Cordia New" w:cs="Angsana New"/>
          <w:sz w:val="28"/>
        </w:rPr>
      </w:pPr>
      <w:r>
        <w:rPr>
          <w:rFonts w:eastAsia="Cordia New" w:cs="Angsana New" w:ascii="Angsana New" w:hAnsi="Angsana New"/>
          <w:sz w:val="28"/>
        </w:rPr>
        <w:t>The revaluation resulted in a surplus of the assets are as follows:</w:t>
      </w:r>
    </w:p>
    <w:p>
      <w:pPr>
        <w:pStyle w:val="Normal"/>
        <w:spacing w:before="120" w:after="0"/>
        <w:ind w:left="720" w:hanging="0"/>
        <w:rPr/>
      </w:pPr>
      <w:bookmarkStart w:id="1470" w:name="_1469466855"/>
      <w:bookmarkStart w:id="1471" w:name="_1469451430"/>
      <w:bookmarkStart w:id="1472" w:name="_1469426198"/>
      <w:bookmarkStart w:id="1473" w:name="_1469426003"/>
      <w:bookmarkStart w:id="1474" w:name="_1469425863"/>
      <w:bookmarkStart w:id="1475" w:name="_1469292289"/>
      <w:bookmarkStart w:id="1476" w:name="_1469282661"/>
      <w:bookmarkStart w:id="1477" w:name="_1469282488"/>
      <w:bookmarkStart w:id="1478" w:name="_1469282398"/>
      <w:bookmarkStart w:id="1479" w:name="_1469281715"/>
      <w:bookmarkStart w:id="1480" w:name="_1469279014"/>
      <w:bookmarkStart w:id="1481" w:name="_1469277860"/>
      <w:bookmarkStart w:id="1482" w:name="_1469018921"/>
      <w:bookmarkStart w:id="1483" w:name="_1467524255"/>
      <w:bookmarkStart w:id="1484" w:name="_1461675246"/>
      <w:bookmarkStart w:id="1485" w:name="_1461659596"/>
      <w:bookmarkStart w:id="1486" w:name="_1461659574"/>
      <w:bookmarkStart w:id="1487" w:name="_1461659477"/>
      <w:bookmarkStart w:id="1488" w:name="_1461659459"/>
      <w:bookmarkStart w:id="1489" w:name="_1461659398"/>
      <w:bookmarkStart w:id="1490" w:name="_1461659311"/>
      <w:bookmarkStart w:id="1491" w:name="_1461659293"/>
      <w:bookmarkStart w:id="1492" w:name="_1461659270"/>
      <w:bookmarkStart w:id="1493" w:name="_1461619001"/>
      <w:bookmarkStart w:id="1494" w:name="_1461618964"/>
      <w:bookmarkStart w:id="1495" w:name="_1461618825"/>
      <w:bookmarkStart w:id="1496" w:name="_1461618807"/>
      <w:bookmarkStart w:id="1497" w:name="_1461618768"/>
      <w:bookmarkStart w:id="1498" w:name="_1461395126"/>
      <w:bookmarkStart w:id="1499" w:name="_1461395111"/>
      <w:bookmarkStart w:id="1500" w:name="_1461395054"/>
      <w:bookmarkStart w:id="1501" w:name="_1461395003"/>
      <w:bookmarkStart w:id="1502" w:name="_1461394997"/>
      <w:bookmarkStart w:id="1503" w:name="_1461394963"/>
      <w:bookmarkStart w:id="1504" w:name="_1461394948"/>
      <w:bookmarkStart w:id="1505" w:name="_1461394922"/>
      <w:bookmarkStart w:id="1506" w:name="_1461394896"/>
      <w:bookmarkStart w:id="1507" w:name="_1461394886"/>
      <w:bookmarkStart w:id="1508" w:name="_1461394880"/>
      <w:bookmarkStart w:id="1509" w:name="_1461394841"/>
      <w:bookmarkStart w:id="1510" w:name="_1461160358"/>
      <w:bookmarkStart w:id="1511" w:name="_1461160348"/>
      <w:bookmarkStart w:id="1512" w:name="_1454853745"/>
      <w:bookmarkStart w:id="1513" w:name="_1454853711"/>
      <w:bookmarkStart w:id="1514" w:name="_1445587185"/>
      <w:bookmarkStart w:id="1515" w:name="_1445345484"/>
      <w:bookmarkStart w:id="1516" w:name="_1437672564"/>
      <w:bookmarkStart w:id="1517" w:name="_1437672555"/>
      <w:bookmarkStart w:id="1518" w:name="_1437672544"/>
      <w:bookmarkStart w:id="1519" w:name="_1437642769"/>
      <w:bookmarkStart w:id="1520" w:name="_1437642650"/>
      <w:bookmarkStart w:id="1521" w:name="_1437642644"/>
      <w:bookmarkStart w:id="1522" w:name="_1430160029"/>
      <w:bookmarkStart w:id="1523" w:name="_1430145819"/>
      <w:bookmarkStart w:id="1524" w:name="_1430145791"/>
      <w:bookmarkStart w:id="1525" w:name="_1430145743"/>
      <w:bookmarkStart w:id="1526" w:name="_1430136876"/>
      <w:bookmarkStart w:id="1527" w:name="_1430132455"/>
      <w:bookmarkStart w:id="1528" w:name="_1430132244"/>
      <w:bookmarkStart w:id="1529" w:name="_1430132187"/>
      <w:bookmarkStart w:id="1530" w:name="_1430132179"/>
      <w:bookmarkStart w:id="1531" w:name="_1430132171"/>
      <w:bookmarkStart w:id="1532" w:name="_1430132128"/>
      <w:bookmarkStart w:id="1533" w:name="_1430132106"/>
      <w:bookmarkStart w:id="1534" w:name="_1430132072"/>
      <w:bookmarkStart w:id="1535" w:name="_1430131918"/>
      <w:bookmarkStart w:id="1536" w:name="_1430131883"/>
      <w:bookmarkStart w:id="1537" w:name="_1430131841"/>
      <w:bookmarkStart w:id="1538" w:name="_1430131817"/>
      <w:bookmarkStart w:id="1539" w:name="_1430131785"/>
      <w:bookmarkStart w:id="1540" w:name="_1430131764"/>
      <w:bookmarkStart w:id="1541" w:name="_1430131744"/>
      <w:bookmarkStart w:id="1542" w:name="_1430131724"/>
      <w:bookmarkStart w:id="1543" w:name="_1430131706"/>
      <w:bookmarkStart w:id="1544" w:name="_1430131672"/>
      <w:bookmarkStart w:id="1545" w:name="_1430131625"/>
      <w:bookmarkStart w:id="1546" w:name="_1430131501"/>
      <w:bookmarkStart w:id="1547" w:name="_1430131474"/>
      <w:bookmarkStart w:id="1548" w:name="_1430131402"/>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r>
        <w:rPr/>
        <w:object w:dxaOrig="8967" w:dyaOrig="57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5.5pt;height:287.75pt" filled="f" o:ole="">
            <v:imagedata r:id="rId54" o:title=""/>
          </v:shape>
          <o:OLEObject Type="Embed" ProgID="Excel.Sheet.12" ShapeID="ole_rId53" DrawAspect="Content" ObjectID="_899300029" r:id="rId53"/>
        </w:object>
      </w:r>
    </w:p>
    <w:p>
      <w:pPr>
        <w:pStyle w:val="Normal"/>
        <w:spacing w:before="120" w:after="0"/>
        <w:ind w:left="720" w:hanging="0"/>
        <w:rPr>
          <w:rFonts w:ascii="Angsana New" w:hAnsi="Angsana New" w:eastAsia="Cordia New" w:cs="Angsana New"/>
          <w:sz w:val="2"/>
          <w:szCs w:val="2"/>
        </w:rPr>
      </w:pPr>
      <w:bookmarkStart w:id="1549" w:name="_1469466879"/>
      <w:bookmarkStart w:id="1550" w:name="_1469441098"/>
      <w:bookmarkStart w:id="1551" w:name="_1469426147"/>
      <w:bookmarkStart w:id="1552" w:name="_1469282623"/>
      <w:bookmarkStart w:id="1553" w:name="_1469282612"/>
      <w:bookmarkStart w:id="1554" w:name="_1469282597"/>
      <w:bookmarkStart w:id="1555" w:name="_1469282563"/>
      <w:bookmarkStart w:id="1556" w:name="_1469282518"/>
      <w:bookmarkStart w:id="1557" w:name="_1469018970"/>
      <w:bookmarkStart w:id="1558" w:name="_1467524281"/>
      <w:bookmarkStart w:id="1559" w:name="_1461675265"/>
      <w:bookmarkStart w:id="1560" w:name="_1461659795"/>
      <w:bookmarkStart w:id="1561" w:name="_1461659736"/>
      <w:bookmarkStart w:id="1562" w:name="_1461659713"/>
      <w:bookmarkStart w:id="1563" w:name="_1461659686"/>
      <w:bookmarkStart w:id="1564" w:name="_1461659666"/>
      <w:bookmarkStart w:id="1565" w:name="_1461619151"/>
      <w:bookmarkStart w:id="1566" w:name="_1461619128"/>
      <w:bookmarkStart w:id="1567" w:name="_1461619115"/>
      <w:bookmarkStart w:id="1568" w:name="_1461619099"/>
      <w:bookmarkStart w:id="1569" w:name="_1461619061"/>
      <w:bookmarkStart w:id="1570" w:name="_1461619043"/>
      <w:bookmarkStart w:id="1571" w:name="_1461619025"/>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r>
        <w:rPr/>
        <w:object w:dxaOrig="8968" w:dyaOrig="4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5.25pt;height:231.9pt" filled="f" o:ole="">
            <v:imagedata r:id="rId56" o:title=""/>
          </v:shape>
          <o:OLEObject Type="Embed" ProgID="Excel.Sheet.12" ShapeID="ole_rId55" DrawAspect="Content" ObjectID="_2100145165" r:id="rId55"/>
        </w:object>
      </w:r>
    </w:p>
    <w:p>
      <w:pPr>
        <w:pStyle w:val="Normal"/>
        <w:spacing w:before="120" w:after="0"/>
        <w:ind w:left="720" w:hanging="0"/>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INTANGIBLE ASSETS-NET</w: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t>Intangible assets-net as at June 30, 2014 are as follows:</w:t>
      </w:r>
    </w:p>
    <w:p>
      <w:pPr>
        <w:pStyle w:val="Normal"/>
        <w:spacing w:before="60" w:after="0"/>
        <w:ind w:left="720" w:hanging="0"/>
        <w:jc w:val="left"/>
        <w:rPr>
          <w:rFonts w:ascii="Angsana New" w:hAnsi="Angsana New" w:cs="Angsana New"/>
          <w:sz w:val="28"/>
        </w:rPr>
      </w:pPr>
      <w:bookmarkStart w:id="1572" w:name="_1469309011"/>
      <w:bookmarkStart w:id="1573" w:name="_1469300238"/>
      <w:bookmarkStart w:id="1574" w:name="_1469283850"/>
      <w:bookmarkStart w:id="1575" w:name="_1469282908"/>
      <w:bookmarkStart w:id="1576" w:name="_1469282884"/>
      <w:bookmarkStart w:id="1577" w:name="_1469282740"/>
      <w:bookmarkStart w:id="1578" w:name="_1469252141"/>
      <w:bookmarkStart w:id="1579" w:name="_1469039888"/>
      <w:bookmarkStart w:id="1580" w:name="_1469039873"/>
      <w:bookmarkStart w:id="1581" w:name="_1469039851"/>
      <w:bookmarkStart w:id="1582" w:name="_1469019009"/>
      <w:bookmarkStart w:id="1583" w:name="_1467550172"/>
      <w:bookmarkStart w:id="1584" w:name="_1467524331"/>
      <w:bookmarkStart w:id="1585" w:name="_1467524309"/>
      <w:bookmarkStart w:id="1586" w:name="_1461660199"/>
      <w:bookmarkStart w:id="1587" w:name="_1461619185"/>
      <w:bookmarkStart w:id="1588" w:name="_1461610335"/>
      <w:bookmarkStart w:id="1589" w:name="_1461414107"/>
      <w:bookmarkStart w:id="1590" w:name="_1461414094"/>
      <w:bookmarkStart w:id="1591" w:name="_1461414081"/>
      <w:bookmarkStart w:id="1592" w:name="_1461414021"/>
      <w:bookmarkStart w:id="1593" w:name="_1461414010"/>
      <w:bookmarkStart w:id="1594" w:name="_1461396498"/>
      <w:bookmarkStart w:id="1595" w:name="_1461396453"/>
      <w:bookmarkStart w:id="1596" w:name="_1461396357"/>
      <w:bookmarkStart w:id="1597" w:name="_1461396079"/>
      <w:bookmarkStart w:id="1598" w:name="_1461396032"/>
      <w:bookmarkStart w:id="1599" w:name="_1461256702"/>
      <w:bookmarkStart w:id="1600" w:name="_1461245437"/>
      <w:bookmarkStart w:id="1601" w:name="_1461177640"/>
      <w:bookmarkStart w:id="1602" w:name="_1430114745"/>
      <w:bookmarkStart w:id="1603" w:name="_1429951407"/>
      <w:bookmarkStart w:id="1604" w:name="_1429951398"/>
      <w:bookmarkStart w:id="1605" w:name="_1429951299"/>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r>
        <w:rPr>
          <w:rFonts w:eastAsia="Cordia New" w:cs="Angsana New" w:ascii="Angsana New" w:hAnsi="Angsana New"/>
          <w:sz w:val="28"/>
        </w:rPr>
        <w:object w:dxaOrig="9112" w:dyaOrig="3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3.1pt;height:158.75pt" filled="f" o:ole="">
            <v:imagedata r:id="rId58" o:title=""/>
          </v:shape>
          <o:OLEObject Type="Embed" ProgID="Excel.Sheet.12" ShapeID="ole_rId57" DrawAspect="Content" ObjectID="_304141666" r:id="rId57"/>
        </w:object>
      </w:r>
      <w:bookmarkStart w:id="1606" w:name="OLE_LINK2"/>
      <w:bookmarkStart w:id="1607" w:name="OLE_LINK1"/>
      <w:r>
        <w:rPr>
          <w:rFonts w:eastAsia="Cordia New" w:cs="Angsana New" w:ascii="Angsana New" w:hAnsi="Angsana New"/>
          <w:sz w:val="28"/>
        </w:rPr>
        <w:t>Amortization</w:t>
      </w:r>
      <w:r>
        <w:rPr>
          <w:rFonts w:cs="Angsana New" w:ascii="Angsana New" w:hAnsi="Angsana New"/>
          <w:sz w:val="28"/>
        </w:rPr>
        <w:t xml:space="preserve"> for the six-month periods ended </w:t>
      </w:r>
      <w:r>
        <w:rPr>
          <w:rFonts w:eastAsia="Cordia New" w:cs="Angsana New" w:ascii="Angsana New" w:hAnsi="Angsana New"/>
          <w:sz w:val="28"/>
        </w:rPr>
        <w:t>June 30</w:t>
      </w:r>
      <w:r>
        <w:rPr>
          <w:rFonts w:cs="Angsana New" w:ascii="Angsana New" w:hAnsi="Angsana New"/>
          <w:sz w:val="28"/>
        </w:rPr>
        <w:t xml:space="preserve">, 2014 and 2013 in the consolidated statement of comprehensive income are Baht </w:t>
      </w:r>
      <w:r>
        <w:rPr>
          <w:rFonts w:eastAsia="Cordia New" w:cs="Angsana New" w:ascii="Angsana New" w:hAnsi="Angsana New"/>
          <w:sz w:val="28"/>
        </w:rPr>
        <w:t>0.</w:t>
      </w:r>
      <w:r>
        <w:rPr>
          <w:rFonts w:eastAsia="Cordia New" w:cs="Angsana New" w:ascii="Angsana New" w:hAnsi="Angsana New"/>
          <w:sz w:val="28"/>
        </w:rPr>
        <w:t xml:space="preserve">30 </w:t>
      </w:r>
      <w:r>
        <w:rPr>
          <w:rFonts w:cs="Angsana New" w:ascii="Angsana New" w:hAnsi="Angsana New"/>
          <w:sz w:val="28"/>
        </w:rPr>
        <w:t xml:space="preserve">million and Baht </w:t>
      </w:r>
      <w:r>
        <w:rPr>
          <w:rFonts w:eastAsia="Cordia New" w:cs="Angsana New" w:ascii="Angsana New" w:hAnsi="Angsana New"/>
          <w:sz w:val="28"/>
        </w:rPr>
        <w:t>0.25</w:t>
      </w:r>
      <w:r>
        <w:rPr>
          <w:rFonts w:cs="Angsana New" w:ascii="Angsana New" w:hAnsi="Angsana New"/>
          <w:sz w:val="28"/>
        </w:rPr>
        <w:t xml:space="preserve"> million, respectively and in the separate statements of comprehensive income are Baht </w:t>
      </w:r>
      <w:r>
        <w:rPr>
          <w:rFonts w:eastAsia="Cordia New" w:cs="Angsana New" w:ascii="Angsana New" w:hAnsi="Angsana New"/>
          <w:sz w:val="28"/>
        </w:rPr>
        <w:t>0.04</w:t>
      </w:r>
      <w:r>
        <w:rPr>
          <w:rFonts w:cs="Angsana New" w:ascii="Angsana New" w:hAnsi="Angsana New"/>
          <w:sz w:val="28"/>
        </w:rPr>
        <w:t xml:space="preserve"> million and Baht </w:t>
      </w:r>
      <w:r>
        <w:rPr>
          <w:rFonts w:eastAsia="Cordia New" w:cs="Angsana New" w:ascii="Angsana New" w:hAnsi="Angsana New"/>
          <w:sz w:val="28"/>
        </w:rPr>
        <w:t>0.02</w:t>
      </w:r>
      <w:r>
        <w:rPr>
          <w:rFonts w:cs="Angsana New" w:ascii="Angsana New" w:hAnsi="Angsana New"/>
          <w:sz w:val="28"/>
        </w:rPr>
        <w:t>million, respectively.</w:t>
      </w:r>
      <w:bookmarkEnd w:id="1606"/>
      <w:bookmarkEnd w:id="1607"/>
    </w:p>
    <w:p>
      <w:pPr>
        <w:pStyle w:val="ListParagraph"/>
        <w:numPr>
          <w:ilvl w:val="0"/>
          <w:numId w:val="7"/>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80" w:after="0"/>
        <w:ind w:left="720" w:hanging="0"/>
        <w:jc w:val="left"/>
        <w:rPr/>
      </w:pPr>
      <w:r>
        <w:rPr>
          <w:rFonts w:eastAsia="Cordia New" w:cs="Angsana New" w:ascii="Angsana New" w:hAnsi="Angsana New"/>
          <w:sz w:val="28"/>
        </w:rPr>
        <w:t xml:space="preserve">Deferred tax as at June 30, 2014 and December 31, 2013 are as follows:   </w:t>
      </w:r>
    </w:p>
    <w:p>
      <w:pPr>
        <w:pStyle w:val="Normal"/>
        <w:spacing w:before="120" w:after="0"/>
        <w:ind w:left="720" w:hanging="0"/>
        <w:jc w:val="left"/>
        <w:rPr>
          <w:rFonts w:ascii="Angsana New" w:hAnsi="Angsana New" w:eastAsia="Cordia New" w:cs="Angsana New"/>
          <w:sz w:val="28"/>
        </w:rPr>
      </w:pPr>
      <w:bookmarkStart w:id="1608" w:name="_1469451537"/>
      <w:bookmarkStart w:id="1609" w:name="_1469426318"/>
      <w:bookmarkStart w:id="1610" w:name="_1469300850"/>
      <w:bookmarkStart w:id="1611" w:name="_1469300317"/>
      <w:bookmarkStart w:id="1612" w:name="_1469300283"/>
      <w:bookmarkStart w:id="1613" w:name="_1469285510"/>
      <w:bookmarkStart w:id="1614" w:name="_1469285476"/>
      <w:bookmarkStart w:id="1615" w:name="_1469285461"/>
      <w:bookmarkStart w:id="1616" w:name="_1469285427"/>
      <w:bookmarkStart w:id="1617" w:name="_1469285404"/>
      <w:bookmarkStart w:id="1618" w:name="_1469285251"/>
      <w:bookmarkStart w:id="1619" w:name="_1469285133"/>
      <w:bookmarkStart w:id="1620" w:name="_1469283932"/>
      <w:bookmarkStart w:id="1621" w:name="_1469283790"/>
      <w:bookmarkStart w:id="1622" w:name="_1467524465"/>
      <w:bookmarkStart w:id="1623" w:name="_1467524424"/>
      <w:bookmarkStart w:id="1624" w:name="_1461675341"/>
      <w:bookmarkStart w:id="1625" w:name="_1461663880"/>
      <w:bookmarkStart w:id="1626" w:name="_1461663355"/>
      <w:bookmarkStart w:id="1627" w:name="_1461663324"/>
      <w:bookmarkStart w:id="1628" w:name="_1461663295"/>
      <w:bookmarkStart w:id="1629" w:name="_1461663274"/>
      <w:bookmarkStart w:id="1630" w:name="_1461663270"/>
      <w:bookmarkStart w:id="1631" w:name="_1461663258"/>
      <w:bookmarkStart w:id="1632" w:name="_1461663245"/>
      <w:bookmarkStart w:id="1633" w:name="_1461663184"/>
      <w:bookmarkStart w:id="1634" w:name="_1461619388"/>
      <w:bookmarkStart w:id="1635" w:name="_1461619384"/>
      <w:bookmarkStart w:id="1636" w:name="_1461619377"/>
      <w:bookmarkStart w:id="1637" w:name="_1461619289"/>
      <w:bookmarkStart w:id="1638" w:name="_1461619263"/>
      <w:bookmarkStart w:id="1639" w:name="_1461397075"/>
      <w:bookmarkStart w:id="1640" w:name="_1461396901"/>
      <w:bookmarkStart w:id="1641" w:name="_1455043185"/>
      <w:bookmarkStart w:id="1642" w:name="_1455043179"/>
      <w:bookmarkStart w:id="1643" w:name="_1455043058"/>
      <w:bookmarkStart w:id="1644" w:name="_1455040689"/>
      <w:bookmarkStart w:id="1645" w:name="_1454967391"/>
      <w:bookmarkStart w:id="1646" w:name="_1454938202"/>
      <w:bookmarkStart w:id="1647" w:name="_1454938197"/>
      <w:bookmarkStart w:id="1648" w:name="_1454938188"/>
      <w:bookmarkStart w:id="1649" w:name="_1454938075"/>
      <w:bookmarkStart w:id="1650" w:name="_1454935943"/>
      <w:bookmarkStart w:id="1651" w:name="_1454935807"/>
      <w:bookmarkStart w:id="1652" w:name="_1454935765"/>
      <w:bookmarkStart w:id="1653" w:name="_1454919080"/>
      <w:bookmarkStart w:id="1654" w:name="_1454917779"/>
      <w:bookmarkStart w:id="1655" w:name="_1454917581"/>
      <w:bookmarkStart w:id="1656" w:name="_1454912967"/>
      <w:bookmarkStart w:id="1657" w:name="_1454828883"/>
      <w:bookmarkStart w:id="1658" w:name="_1454828862"/>
      <w:bookmarkStart w:id="1659" w:name="_1454828558"/>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r>
        <w:rPr>
          <w:rFonts w:eastAsia="Cordia New" w:cs="Angsana New" w:ascii="Angsana New" w:hAnsi="Angsana New"/>
          <w:sz w:val="28"/>
        </w:rPr>
        <w:object w:dxaOrig="9639" w:dyaOrig="74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pt;height:349.35pt" filled="f" o:ole="">
            <v:imagedata r:id="rId60" o:title=""/>
          </v:shape>
          <o:OLEObject Type="Embed" ProgID="Excel.Sheet.12" ShapeID="ole_rId59" DrawAspect="Content" ObjectID="_518774928" r:id="rId59"/>
        </w:object>
      </w:r>
    </w:p>
    <w:p>
      <w:pPr>
        <w:pStyle w:val="Normal"/>
        <w:spacing w:before="120" w:after="0"/>
        <w:ind w:left="720" w:hanging="0"/>
        <w:jc w:val="left"/>
        <w:rPr>
          <w:rFonts w:ascii="Angsana New" w:hAnsi="Angsana New" w:cs="Angsana New"/>
          <w:sz w:val="14"/>
          <w:szCs w:val="14"/>
        </w:rPr>
      </w:pPr>
      <w:bookmarkStart w:id="1660" w:name="_1469426574"/>
      <w:bookmarkStart w:id="1661" w:name="_1469303406"/>
      <w:bookmarkStart w:id="1662" w:name="_1469300843"/>
      <w:bookmarkStart w:id="1663" w:name="_1469288924"/>
      <w:bookmarkStart w:id="1664" w:name="_1469288826"/>
      <w:bookmarkStart w:id="1665" w:name="_1469285883"/>
      <w:bookmarkStart w:id="1666" w:name="_1469285853"/>
      <w:bookmarkStart w:id="1667" w:name="_1469285801"/>
      <w:bookmarkStart w:id="1668" w:name="_1469285684"/>
      <w:bookmarkStart w:id="1669" w:name="_1469285643"/>
      <w:bookmarkStart w:id="1670" w:name="_1469019412"/>
      <w:bookmarkStart w:id="1671" w:name="_1469019311"/>
      <w:bookmarkStart w:id="1672" w:name="_1467524478"/>
      <w:bookmarkStart w:id="1673" w:name="_1461675393"/>
      <w:bookmarkStart w:id="1674" w:name="_1461663966"/>
      <w:bookmarkStart w:id="1675" w:name="_1461663917"/>
      <w:bookmarkStart w:id="1676" w:name="_1461663854"/>
      <w:bookmarkStart w:id="1677" w:name="_1461397149"/>
      <w:bookmarkStart w:id="1678" w:name="_1455043246"/>
      <w:bookmarkStart w:id="1679" w:name="_1455043221"/>
      <w:bookmarkStart w:id="1680" w:name="_1454967458"/>
      <w:bookmarkStart w:id="1681" w:name="_1454938210"/>
      <w:bookmarkStart w:id="1682" w:name="_1454935952"/>
      <w:bookmarkStart w:id="1683" w:name="_1454919109"/>
      <w:bookmarkStart w:id="1684" w:name="_1454917787"/>
      <w:bookmarkStart w:id="1685" w:name="_1454913172"/>
      <w:bookmarkStart w:id="1686" w:name="_1454829372"/>
      <w:bookmarkStart w:id="1687" w:name="_1454829351"/>
      <w:bookmarkStart w:id="1688" w:name="_1454829336"/>
      <w:bookmarkStart w:id="1689" w:name="_1454829322"/>
      <w:bookmarkStart w:id="1690" w:name="_1454829238"/>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r>
        <w:rPr>
          <w:rFonts w:eastAsia="Cordia New" w:cs="Angsana New" w:ascii="Angsana New" w:hAnsi="Angsana New"/>
          <w:sz w:val="28"/>
        </w:rPr>
        <w:object w:dxaOrig="8990" w:dyaOrig="558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85pt;height:278.25pt" filled="f" o:ole="">
            <v:imagedata r:id="rId62" o:title=""/>
          </v:shape>
          <o:OLEObject Type="Embed" ProgID="Excel.Sheet.12" ShapeID="ole_rId61" DrawAspect="Content" ObjectID="_513382842" r:id="rId61"/>
        </w:object>
      </w:r>
    </w:p>
    <w:p>
      <w:pPr>
        <w:pStyle w:val="Normal"/>
        <w:tabs>
          <w:tab w:val="clear" w:pos="720"/>
          <w:tab w:val="left" w:pos="1134" w:leader="none"/>
        </w:tabs>
        <w:spacing w:before="120" w:after="0"/>
        <w:ind w:left="720" w:hanging="0"/>
        <w:jc w:val="left"/>
        <w:rPr/>
      </w:pPr>
      <w:r>
        <w:rPr>
          <w:rFonts w:eastAsia="Cordia New" w:cs="Angsana New" w:ascii="Angsana New" w:hAnsi="Angsana New"/>
          <w:sz w:val="28"/>
        </w:rPr>
        <w:t xml:space="preserve">Income tax expense for the three-month periods ended June 30, 2014 </w:t>
      </w:r>
      <w:r>
        <w:rPr>
          <w:rFonts w:cs="Angsana New" w:ascii="Angsana New" w:hAnsi="Angsana New"/>
          <w:sz w:val="28"/>
        </w:rPr>
        <w:t xml:space="preserve">and </w:t>
      </w:r>
      <w:r>
        <w:rPr>
          <w:rFonts w:eastAsia="Cordia New" w:cs="Angsana New" w:ascii="Angsana New" w:hAnsi="Angsana New"/>
          <w:sz w:val="28"/>
        </w:rPr>
        <w:t>2013 are as follows:</w:t>
      </w:r>
    </w:p>
    <w:p>
      <w:pPr>
        <w:pStyle w:val="Normal"/>
        <w:tabs>
          <w:tab w:val="clear" w:pos="720"/>
          <w:tab w:val="left" w:pos="450" w:leader="none"/>
        </w:tabs>
        <w:spacing w:before="120" w:after="0"/>
        <w:ind w:left="720" w:right="17" w:hanging="0"/>
        <w:jc w:val="left"/>
        <w:rPr>
          <w:rFonts w:ascii="Angsana New" w:hAnsi="Angsana New" w:cs="Angsana New"/>
          <w:sz w:val="14"/>
          <w:szCs w:val="14"/>
        </w:rPr>
      </w:pPr>
      <w:bookmarkStart w:id="1691" w:name="_1469458001"/>
      <w:bookmarkStart w:id="1692" w:name="_1469451798"/>
      <w:bookmarkStart w:id="1693" w:name="_1469288980"/>
      <w:bookmarkStart w:id="1694" w:name="_1469287214"/>
      <w:bookmarkStart w:id="1695" w:name="_1461400574"/>
      <w:bookmarkStart w:id="1696" w:name="_1461400568"/>
      <w:bookmarkStart w:id="1697" w:name="_1461253000"/>
      <w:bookmarkStart w:id="1698" w:name="_1461162639"/>
      <w:bookmarkStart w:id="1699" w:name="_1461159311"/>
      <w:bookmarkStart w:id="1700" w:name="_1461150031"/>
      <w:bookmarkStart w:id="1701" w:name="_1454965865"/>
      <w:bookmarkStart w:id="1702" w:name="_1445770056"/>
      <w:bookmarkStart w:id="1703" w:name="_1445769967"/>
      <w:bookmarkStart w:id="1704" w:name="_1445079811"/>
      <w:bookmarkStart w:id="1705" w:name="_1440249167"/>
      <w:bookmarkStart w:id="1706" w:name="_1440249126"/>
      <w:bookmarkStart w:id="1707" w:name="_1440160274"/>
      <w:bookmarkStart w:id="1708" w:name="_1437943353"/>
      <w:bookmarkStart w:id="1709" w:name="_1437943349"/>
      <w:bookmarkStart w:id="1710" w:name="_1437943344"/>
      <w:bookmarkStart w:id="1711" w:name="_1437943286"/>
      <w:bookmarkStart w:id="1712" w:name="_1437933312"/>
      <w:bookmarkStart w:id="1713" w:name="_1437906148"/>
      <w:bookmarkStart w:id="1714" w:name="_1437672752"/>
      <w:bookmarkStart w:id="1715" w:name="_1431432405"/>
      <w:bookmarkStart w:id="1716" w:name="_1431430657"/>
      <w:bookmarkStart w:id="1717" w:name="_1431430647"/>
      <w:bookmarkStart w:id="1718" w:name="_1431430636"/>
      <w:bookmarkStart w:id="1719" w:name="_1431427948"/>
      <w:bookmarkStart w:id="1720" w:name="_1430148934"/>
      <w:bookmarkStart w:id="1721" w:name="_1430138007"/>
      <w:bookmarkStart w:id="1722" w:name="_1430040170"/>
      <w:bookmarkStart w:id="1723" w:name="_1430040166"/>
      <w:bookmarkStart w:id="1724" w:name="_1430040146"/>
      <w:bookmarkStart w:id="1725" w:name="_1429896954"/>
      <w:bookmarkStart w:id="1726" w:name="_1429890606"/>
      <w:bookmarkStart w:id="1727" w:name="_1429890588"/>
      <w:bookmarkStart w:id="1728" w:name="_1429890556"/>
      <w:bookmarkStart w:id="1729" w:name="_1429820167"/>
      <w:bookmarkStart w:id="1730" w:name="_1429819889"/>
      <w:bookmarkStart w:id="1731" w:name="_1429819860"/>
      <w:bookmarkStart w:id="1732" w:name="_1429819296"/>
      <w:bookmarkStart w:id="1733" w:name="_1429819251"/>
      <w:bookmarkStart w:id="1734" w:name="_1429819211"/>
      <w:bookmarkStart w:id="1735" w:name="_1429819142"/>
      <w:bookmarkStart w:id="1736" w:name="_1429819104"/>
      <w:bookmarkStart w:id="1737" w:name="_1429818854"/>
      <w:bookmarkStart w:id="1738" w:name="_1429818641"/>
      <w:bookmarkStart w:id="1739" w:name="_1429818195"/>
      <w:bookmarkStart w:id="1740" w:name="_1429818137"/>
      <w:bookmarkStart w:id="1741" w:name="_1429818127"/>
      <w:bookmarkStart w:id="1742" w:name="_1429817653"/>
      <w:bookmarkStart w:id="1743" w:name="_1429810697"/>
      <w:bookmarkStart w:id="1744" w:name="_1429802263"/>
      <w:bookmarkStart w:id="1745" w:name="_1429802258"/>
      <w:bookmarkStart w:id="1746" w:name="_1429802243"/>
      <w:bookmarkStart w:id="1747" w:name="_1429802221"/>
      <w:bookmarkStart w:id="1748" w:name="_1429801471"/>
      <w:bookmarkStart w:id="1749" w:name="_1429617108"/>
      <w:bookmarkStart w:id="1750" w:name="_1429569390"/>
      <w:bookmarkStart w:id="1751" w:name="_1429569159"/>
      <w:bookmarkStart w:id="1752" w:name="_1429563019"/>
      <w:bookmarkStart w:id="1753" w:name="_1429528072"/>
      <w:bookmarkStart w:id="1754" w:name="_1429517848"/>
      <w:bookmarkStart w:id="1755" w:name="_1429517288"/>
      <w:bookmarkStart w:id="1756" w:name="_1429506564"/>
      <w:bookmarkStart w:id="1757" w:name="_1429506558"/>
      <w:bookmarkStart w:id="1758" w:name="_1429454370"/>
      <w:bookmarkStart w:id="1759" w:name="_1429454315"/>
      <w:bookmarkStart w:id="1760" w:name="_1429446176"/>
      <w:bookmarkStart w:id="1761" w:name="_1429446103"/>
      <w:bookmarkStart w:id="1762" w:name="_1429446064"/>
      <w:bookmarkStart w:id="1763" w:name="_1429446016"/>
      <w:bookmarkStart w:id="1764" w:name="_1429441098"/>
      <w:bookmarkStart w:id="1765" w:name="_1429441067"/>
      <w:bookmarkStart w:id="1766" w:name="_1429441056"/>
      <w:bookmarkStart w:id="1767" w:name="_1429440999"/>
      <w:bookmarkStart w:id="1768" w:name="_1429440737"/>
      <w:bookmarkStart w:id="1769" w:name="_1429440677"/>
      <w:bookmarkStart w:id="1770" w:name="_1429440644"/>
      <w:bookmarkStart w:id="1771" w:name="_1429440608"/>
      <w:bookmarkStart w:id="1772" w:name="_1429440566"/>
      <w:bookmarkStart w:id="1773" w:name="_1429440489"/>
      <w:bookmarkStart w:id="1774" w:name="_1429440350"/>
      <w:bookmarkStart w:id="1775" w:name="_1429440317"/>
      <w:bookmarkStart w:id="1776" w:name="_1429440294"/>
      <w:bookmarkStart w:id="1777" w:name="_1429440264"/>
      <w:bookmarkStart w:id="1778" w:name="_1429440242"/>
      <w:bookmarkStart w:id="1779" w:name="_1429440237"/>
      <w:bookmarkStart w:id="1780" w:name="_1429440200"/>
      <w:bookmarkStart w:id="1781" w:name="_1429437264"/>
      <w:bookmarkStart w:id="1782" w:name="_1429437176"/>
      <w:bookmarkStart w:id="1783" w:name="_1429302279"/>
      <w:bookmarkStart w:id="1784" w:name="_1429102147"/>
      <w:bookmarkStart w:id="1785" w:name="_1429102140"/>
      <w:bookmarkStart w:id="1786" w:name="_1429102097"/>
      <w:bookmarkStart w:id="1787" w:name="_1429097765"/>
      <w:bookmarkStart w:id="1788" w:name="_1429097354"/>
      <w:bookmarkStart w:id="1789" w:name="OLE_LINK48"/>
      <w:bookmarkStart w:id="1790" w:name="OLE_LINK47"/>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r>
        <w:rPr>
          <w:rFonts w:eastAsia="Cordia New" w:cs="Angsana New" w:ascii="Angsana New" w:hAnsi="Angsana New"/>
          <w:sz w:val="28"/>
        </w:rPr>
        <w:object w:dxaOrig="8934" w:dyaOrig="25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3.9pt;height:128.25pt" filled="f" o:ole="">
            <v:imagedata r:id="rId64" o:title=""/>
          </v:shape>
          <o:OLEObject Type="Embed" ProgID="Excel.Sheet.12" ShapeID="ole_rId63" DrawAspect="Content" ObjectID="_2058266087" r:id="rId63"/>
        </w:object>
      </w:r>
      <w:bookmarkEnd w:id="1789"/>
      <w:bookmarkEnd w:id="1790"/>
    </w:p>
    <w:p>
      <w:pPr>
        <w:pStyle w:val="Normal"/>
        <w:tabs>
          <w:tab w:val="clear" w:pos="720"/>
          <w:tab w:val="left" w:pos="1134" w:leader="none"/>
        </w:tabs>
        <w:spacing w:before="120" w:after="0"/>
        <w:ind w:left="720" w:hanging="0"/>
        <w:jc w:val="left"/>
        <w:rPr/>
      </w:pPr>
      <w:r>
        <w:rPr>
          <w:rFonts w:eastAsia="Cordia New" w:cs="Angsana New" w:ascii="Angsana New" w:hAnsi="Angsana New"/>
          <w:sz w:val="28"/>
        </w:rPr>
        <w:t xml:space="preserve">Income tax expense for the six-month periods ended June 30, 2014 </w:t>
      </w:r>
      <w:r>
        <w:rPr>
          <w:rFonts w:cs="Angsana New" w:ascii="Angsana New" w:hAnsi="Angsana New"/>
          <w:sz w:val="28"/>
        </w:rPr>
        <w:t xml:space="preserve">and </w:t>
      </w:r>
      <w:r>
        <w:rPr>
          <w:rFonts w:eastAsia="Cordia New" w:cs="Angsana New" w:ascii="Angsana New" w:hAnsi="Angsana New"/>
          <w:sz w:val="28"/>
        </w:rPr>
        <w:t>2013 are as follows:</w:t>
      </w:r>
    </w:p>
    <w:p>
      <w:pPr>
        <w:pStyle w:val="Normal"/>
        <w:tabs>
          <w:tab w:val="clear" w:pos="720"/>
          <w:tab w:val="left" w:pos="450" w:leader="none"/>
        </w:tabs>
        <w:spacing w:before="120" w:after="0"/>
        <w:ind w:left="720" w:right="17" w:hanging="0"/>
        <w:jc w:val="left"/>
        <w:rPr>
          <w:rFonts w:ascii="Angsana New" w:hAnsi="Angsana New" w:cs="Angsana New"/>
          <w:sz w:val="4"/>
          <w:szCs w:val="4"/>
        </w:rPr>
      </w:pPr>
      <w:bookmarkStart w:id="1791" w:name="_1469451838"/>
      <w:bookmarkStart w:id="1792" w:name="_1469289014"/>
      <w:bookmarkStart w:id="1793" w:name="_1469022336"/>
      <w:bookmarkEnd w:id="1791"/>
      <w:bookmarkEnd w:id="1792"/>
      <w:bookmarkEnd w:id="1793"/>
      <w:r>
        <w:rPr>
          <w:rFonts w:eastAsia="Cordia New" w:cs="Angsana New" w:ascii="Angsana New" w:hAnsi="Angsana New"/>
          <w:sz w:val="28"/>
        </w:rPr>
        <w:object w:dxaOrig="8918" w:dyaOrig="25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3pt;height:128.25pt" filled="f" o:ole="">
            <v:imagedata r:id="rId66" o:title=""/>
          </v:shape>
          <o:OLEObject Type="Embed" ProgID="Excel.Sheet.12" ShapeID="ole_rId65" DrawAspect="Content" ObjectID="_822144366" r:id="rId65"/>
        </w:object>
      </w:r>
    </w:p>
    <w:p>
      <w:pPr>
        <w:pStyle w:val="Normal"/>
        <w:tabs>
          <w:tab w:val="clear" w:pos="720"/>
          <w:tab w:val="left" w:pos="450" w:leader="none"/>
        </w:tabs>
        <w:spacing w:before="120" w:after="0"/>
        <w:ind w:left="720" w:right="17" w:hanging="0"/>
        <w:jc w:val="left"/>
        <w:rPr/>
      </w:pPr>
      <w:r>
        <w:rPr>
          <w:rFonts w:cs="Angsana New" w:ascii="Angsana New" w:hAnsi="Angsana New"/>
          <w:sz w:val="28"/>
        </w:rPr>
        <w:t xml:space="preserve">The Company used income tax rate of 20% for the calculation of corporate income tax for the six-month period ended </w:t>
      </w:r>
      <w:r>
        <w:rPr>
          <w:rFonts w:eastAsia="Cordia New" w:cs="Angsana New" w:ascii="Angsana New" w:hAnsi="Angsana New"/>
          <w:sz w:val="28"/>
        </w:rPr>
        <w:t>June 30</w:t>
      </w:r>
      <w:r>
        <w:rPr>
          <w:rFonts w:cs="Angsana New" w:ascii="Angsana New" w:hAnsi="Angsana New"/>
          <w:sz w:val="28"/>
        </w:rPr>
        <w:t>, 2014 and 2013 attributable to the Section 5 of the Royal Decree Issued Under the Revenue Code Regarding Deduction in Tax Rate (No. 530) B.E. 2554.</w:t>
      </w:r>
    </w:p>
    <w:p>
      <w:pPr>
        <w:pStyle w:val="Normal"/>
        <w:ind w:firstLine="720"/>
        <w:jc w:val="left"/>
        <w:rPr/>
      </w:pPr>
      <w:r>
        <w:rPr>
          <w:rFonts w:cs="Angsana New" w:ascii="Angsana New" w:hAnsi="Angsana New"/>
          <w:sz w:val="28"/>
        </w:rPr>
        <w:t>The subsidiary in oversea calculated income tax using the effective tax rate instead of the progressive tax rate.</w:t>
      </w:r>
    </w:p>
    <w:p>
      <w:pPr>
        <w:pStyle w:val="ListParagraph"/>
        <w:numPr>
          <w:ilvl w:val="0"/>
          <w:numId w:val="7"/>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 xml:space="preserve">PREPAID RENTAL </w:t>
      </w:r>
    </w:p>
    <w:p>
      <w:pPr>
        <w:pStyle w:val="Normal"/>
        <w:spacing w:before="60" w:after="0"/>
        <w:ind w:left="720" w:hanging="0"/>
        <w:jc w:val="left"/>
        <w:rPr/>
      </w:pPr>
      <w:r>
        <w:rPr>
          <w:rFonts w:eastAsia="Cordia New" w:cs="Angsana New" w:ascii="Angsana New" w:hAnsi="Angsana New"/>
          <w:sz w:val="28"/>
        </w:rPr>
        <w:t>Prepaid rental as at June 30, 2014 and December 31, 2013 are as follows:</w:t>
      </w:r>
    </w:p>
    <w:p>
      <w:pPr>
        <w:pStyle w:val="Normal"/>
        <w:spacing w:before="60" w:after="0"/>
        <w:ind w:left="720" w:hanging="0"/>
        <w:jc w:val="left"/>
        <w:rPr>
          <w:rFonts w:ascii="Angsana New" w:hAnsi="Angsana New" w:eastAsia="Cordia New" w:cs="Angsana New"/>
          <w:sz w:val="28"/>
        </w:rPr>
      </w:pPr>
      <w:bookmarkStart w:id="1794" w:name="_1469463245"/>
      <w:bookmarkStart w:id="1795" w:name="_1469456625"/>
      <w:bookmarkStart w:id="1796" w:name="_1469300831"/>
      <w:bookmarkStart w:id="1797" w:name="_1467524559"/>
      <w:bookmarkStart w:id="1798" w:name="_1461619419"/>
      <w:bookmarkStart w:id="1799" w:name="_1461398461"/>
      <w:bookmarkStart w:id="1800" w:name="_1461398392"/>
      <w:bookmarkStart w:id="1801" w:name="_1455043097"/>
      <w:bookmarkStart w:id="1802" w:name="_1454854519"/>
      <w:bookmarkStart w:id="1803" w:name="_1423747433"/>
      <w:bookmarkStart w:id="1804" w:name="_1423685967"/>
      <w:bookmarkStart w:id="1805" w:name="_1423673028"/>
      <w:bookmarkStart w:id="1806" w:name="_1423658440"/>
      <w:bookmarkStart w:id="1807" w:name="_1423658421"/>
      <w:bookmarkStart w:id="1808" w:name="_1423658376"/>
      <w:bookmarkStart w:id="1809" w:name="_1423594419"/>
      <w:bookmarkStart w:id="1810" w:name="_1423593173"/>
      <w:bookmarkStart w:id="1811" w:name="_1414145480"/>
      <w:bookmarkStart w:id="1812" w:name="_1413961157"/>
      <w:bookmarkStart w:id="1813" w:name="_1405854844"/>
      <w:bookmarkStart w:id="1814" w:name="_1405851174"/>
      <w:bookmarkStart w:id="1815" w:name="_1398539554"/>
      <w:bookmarkStart w:id="1816" w:name="_1398539547"/>
      <w:bookmarkStart w:id="1817" w:name="_1398539538"/>
      <w:bookmarkStart w:id="1818" w:name="_1398539520"/>
      <w:bookmarkStart w:id="1819" w:name="_1398539500"/>
      <w:bookmarkStart w:id="1820" w:name="_1398507287"/>
      <w:bookmarkStart w:id="1821" w:name="_1398241502"/>
      <w:bookmarkStart w:id="1822" w:name="_1398241392"/>
      <w:bookmarkStart w:id="1823" w:name="_1398241384"/>
      <w:bookmarkStart w:id="1824" w:name="_1392029578"/>
      <w:bookmarkStart w:id="1825" w:name="_1391868529"/>
      <w:bookmarkStart w:id="1826" w:name="_1391868508"/>
      <w:bookmarkStart w:id="1827" w:name="_1391868480"/>
      <w:bookmarkStart w:id="1828" w:name="_1391868438"/>
      <w:bookmarkStart w:id="1829" w:name="_1382728512"/>
      <w:bookmarkStart w:id="1830" w:name="_1382718909"/>
      <w:bookmarkStart w:id="1831" w:name="_1382718880"/>
      <w:bookmarkStart w:id="1832" w:name="_1382344635"/>
      <w:bookmarkStart w:id="1833" w:name="_1381823214"/>
      <w:bookmarkStart w:id="1834" w:name="_1374567743"/>
      <w:bookmarkStart w:id="1835" w:name="_1367191940"/>
      <w:bookmarkStart w:id="1836" w:name="_1367178449"/>
      <w:bookmarkStart w:id="1837" w:name="_1367178438"/>
      <w:bookmarkStart w:id="1838" w:name="_1367167498"/>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r>
        <w:rPr>
          <w:rFonts w:eastAsia="Cordia New" w:cs="Angsana New" w:ascii="Angsana New" w:hAnsi="Angsana New"/>
          <w:sz w:val="28"/>
        </w:rPr>
        <w:object w:dxaOrig="8698" w:dyaOrig="316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2.25pt;height:157.55pt" filled="f" o:ole="">
            <v:imagedata r:id="rId68" o:title=""/>
          </v:shape>
          <o:OLEObject Type="Embed" ProgID="Excel.Sheet.12" ShapeID="ole_rId67" DrawAspect="Content" ObjectID="_9916919" r:id="rId67"/>
        </w:objec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t>Amortization for the periods ended June 30, 2014 and 2013 was Baht 0.60 million.</w: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ind w:left="35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t>Bank overdraft and short-term loan from financial institution as at June 30, 2014 and December 31, 2013 are as follows:</w:t>
      </w:r>
    </w:p>
    <w:p>
      <w:pPr>
        <w:pStyle w:val="Normal"/>
        <w:spacing w:before="60" w:after="0"/>
        <w:ind w:left="720" w:hanging="0"/>
        <w:jc w:val="left"/>
        <w:rPr>
          <w:rFonts w:ascii="Angsana New" w:hAnsi="Angsana New" w:cs="Angsana New"/>
          <w:sz w:val="2"/>
          <w:szCs w:val="2"/>
        </w:rPr>
      </w:pPr>
      <w:bookmarkStart w:id="1839" w:name="_1469300546"/>
      <w:bookmarkStart w:id="1840" w:name="_1469040166"/>
      <w:bookmarkStart w:id="1841" w:name="_1469040147"/>
      <w:bookmarkStart w:id="1842" w:name="_1467524614"/>
      <w:bookmarkStart w:id="1843" w:name="_1461619460"/>
      <w:bookmarkStart w:id="1844" w:name="_1461160605"/>
      <w:bookmarkStart w:id="1845" w:name="_1461160563"/>
      <w:bookmarkStart w:id="1846" w:name="_1454869822"/>
      <w:bookmarkStart w:id="1847" w:name="_1454869802"/>
      <w:bookmarkStart w:id="1848" w:name="_1454327835"/>
      <w:bookmarkStart w:id="1849" w:name="_1439963233"/>
      <w:bookmarkStart w:id="1850" w:name="_1423597414"/>
      <w:bookmarkStart w:id="1851" w:name="_1423597394"/>
      <w:bookmarkStart w:id="1852" w:name="_1423218515"/>
      <w:bookmarkStart w:id="1853" w:name="_1423218485"/>
      <w:bookmarkStart w:id="1854" w:name="_1423218471"/>
      <w:bookmarkStart w:id="1855" w:name="_1423218462"/>
      <w:bookmarkStart w:id="1856" w:name="_1423218417"/>
      <w:bookmarkStart w:id="1857" w:name="_1423218407"/>
      <w:bookmarkStart w:id="1858" w:name="_1423218384"/>
      <w:bookmarkStart w:id="1859" w:name="_1422818899"/>
      <w:bookmarkStart w:id="1860" w:name="_1422815577"/>
      <w:bookmarkStart w:id="1861" w:name="_1413981734"/>
      <w:bookmarkStart w:id="1862" w:name="_1413359534"/>
      <w:bookmarkStart w:id="1863" w:name="_1413359284"/>
      <w:bookmarkStart w:id="1864" w:name="_1413359208"/>
      <w:bookmarkStart w:id="1865" w:name="_1405925903"/>
      <w:bookmarkStart w:id="1866" w:name="_1405925747"/>
      <w:bookmarkStart w:id="1867" w:name="_1405877581"/>
      <w:bookmarkStart w:id="1868" w:name="_1405877566"/>
      <w:bookmarkStart w:id="1869" w:name="_1405848118"/>
      <w:bookmarkStart w:id="1870" w:name="_1405847975"/>
      <w:bookmarkStart w:id="1871" w:name="_1403447669"/>
      <w:bookmarkStart w:id="1872" w:name="_1398151289"/>
      <w:bookmarkStart w:id="1873" w:name="_1391941021"/>
      <w:bookmarkStart w:id="1874" w:name="_1391800888"/>
      <w:bookmarkStart w:id="1875" w:name="_1391800825"/>
      <w:bookmarkStart w:id="1876" w:name="_1391716497"/>
      <w:bookmarkStart w:id="1877" w:name="_1391716468"/>
      <w:bookmarkStart w:id="1878" w:name="_1391716448"/>
      <w:bookmarkStart w:id="1879" w:name="_1391261925"/>
      <w:bookmarkStart w:id="1880" w:name="_1360394060"/>
      <w:bookmarkStart w:id="1881" w:name="_1359975352"/>
      <w:bookmarkStart w:id="1882" w:name="_1359632134"/>
      <w:bookmarkStart w:id="1883" w:name="_1359295240"/>
      <w:bookmarkStart w:id="1884" w:name="_1350663079"/>
      <w:bookmarkStart w:id="1885" w:name="_1350651953"/>
      <w:bookmarkStart w:id="1886" w:name="_1350634997"/>
      <w:bookmarkStart w:id="1887" w:name="_1350634893"/>
      <w:bookmarkStart w:id="1888" w:name="_1350634828"/>
      <w:bookmarkStart w:id="1889" w:name="_1350634784"/>
      <w:bookmarkStart w:id="1890" w:name="_1350634734"/>
      <w:bookmarkStart w:id="1891" w:name="_1350634668"/>
      <w:bookmarkStart w:id="1892" w:name="_1350634534"/>
      <w:bookmarkStart w:id="1893" w:name="_1343219628"/>
      <w:bookmarkStart w:id="1894" w:name="_1343153911"/>
      <w:bookmarkStart w:id="1895" w:name="_1343133060"/>
      <w:bookmarkStart w:id="1896" w:name="_1343074589"/>
      <w:bookmarkStart w:id="1897" w:name="_1343074553"/>
      <w:bookmarkStart w:id="1898" w:name="_1343074436"/>
      <w:bookmarkStart w:id="1899" w:name="_1343074397"/>
      <w:bookmarkStart w:id="1900" w:name="_1343074297"/>
      <w:bookmarkStart w:id="1901" w:name="_1343073999"/>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r>
        <w:rPr>
          <w:rFonts w:eastAsia="Cordia New" w:cs="Angsana New" w:ascii="Angsana New" w:hAnsi="Angsana New"/>
        </w:rPr>
        <w:object w:dxaOrig="7541" w:dyaOrig="28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0.65pt;height:140.3pt" filled="f" o:ole="">
            <v:imagedata r:id="rId70" o:title=""/>
          </v:shape>
          <o:OLEObject Type="Embed" ProgID="Excel.Sheet.12" ShapeID="ole_rId69" DrawAspect="Content" ObjectID="_671863026" r:id="rId69"/>
        </w:object>
      </w:r>
    </w:p>
    <w:p>
      <w:pPr>
        <w:pStyle w:val="Normal"/>
        <w:spacing w:before="120" w:after="0"/>
        <w:ind w:left="720" w:hanging="0"/>
        <w:jc w:val="left"/>
        <w:rPr/>
      </w:pPr>
      <w:r>
        <w:rPr>
          <w:rFonts w:eastAsia="Cordia New" w:cs="Angsana New" w:ascii="Angsana New" w:hAnsi="Angsana New"/>
          <w:sz w:val="28"/>
        </w:rPr>
        <w:t>As at June 30, 2014 and December 31, 2013, the Company and subsidiaries had the credit facilities for loans as follows:</w: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s stated in Note 12 and of Asia Pattaya Hotel Co., Ltd. and leasehold right on Zeer Rangsit Complex of Asia Airport Hotel Co., Ltd.</w: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w:t>
      </w:r>
      <w:r>
        <w:rPr>
          <w:rFonts w:eastAsia="Cordia New" w:cs="Angsana New" w:ascii="Angsana New" w:hAnsi="Angsana New"/>
          <w:sz w:val="28"/>
        </w:rPr>
        <w:t xml:space="preserve">. </w:t>
      </w:r>
      <w:r>
        <w:rPr>
          <w:rFonts w:eastAsia="Cordia New" w:cs="Angsana New" w:ascii="Angsana New" w:hAnsi="Angsana New"/>
          <w:sz w:val="28"/>
        </w:rPr>
        <w:t>and of the Company in  Note 12, and leasehold right on Zeer Rangsit Complex of Asia Airport Hotel Co., Ltd.</w:t>
      </w:r>
    </w:p>
    <w:p>
      <w:pPr>
        <w:pStyle w:val="Normal"/>
        <w:spacing w:before="6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720"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720"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Overdrafts of Baht 54 million and promissory notes of Baht 50 million,  with interest rate at MOR-1% per annum, were guaranteed by the directors of the Company and of Don Muang Grand Plaza Co., Ltd., by mortgaging of investment properties and land with construction in Cha-am as stated in Notes 11 and 12, leasehold right on area of Zeer Rungsit, and deposits at financial institution as stated in  Note 10.</w:t>
      </w:r>
    </w:p>
    <w:p>
      <w:pPr>
        <w:pStyle w:val="ListParagraph"/>
        <w:numPr>
          <w:ilvl w:val="0"/>
          <w:numId w:val="7"/>
        </w:numPr>
        <w:tabs>
          <w:tab w:val="clear" w:pos="720"/>
          <w:tab w:val="left" w:pos="709" w:leader="none"/>
        </w:tabs>
        <w:spacing w:lineRule="auto" w:line="240" w:before="240" w:after="0"/>
        <w:ind w:left="357" w:hanging="0"/>
        <w:contextualSpacing w:val="false"/>
        <w:rPr>
          <w:rFonts w:ascii="Angsana New" w:hAnsi="Angsana New" w:cs="Angsana New"/>
          <w:b/>
          <w:b/>
          <w:bCs/>
          <w:sz w:val="28"/>
        </w:rPr>
      </w:pPr>
      <w:r>
        <w:rPr>
          <w:rFonts w:cs="Angsana New" w:ascii="Angsana New" w:hAnsi="Angsana New"/>
          <w:b/>
          <w:bCs/>
          <w:sz w:val="28"/>
        </w:rPr>
        <w:t>OTHER PAYABLES</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Other payables as at June 30, 2014 and December 31, 2013 are as follows:</w:t>
      </w:r>
    </w:p>
    <w:p>
      <w:pPr>
        <w:pStyle w:val="Normal"/>
        <w:spacing w:before="120" w:after="0"/>
        <w:ind w:left="720" w:hanging="0"/>
        <w:jc w:val="left"/>
        <w:rPr>
          <w:rFonts w:ascii="Angsana New" w:hAnsi="Angsana New" w:eastAsia="Calibri" w:cs="Angsana New"/>
          <w:b/>
          <w:b/>
          <w:bCs/>
          <w:sz w:val="2"/>
          <w:szCs w:val="2"/>
        </w:rPr>
      </w:pPr>
      <w:bookmarkStart w:id="1902" w:name="_1469300733"/>
      <w:bookmarkStart w:id="1903" w:name="_1469289386"/>
      <w:bookmarkStart w:id="1904" w:name="_1469289317"/>
      <w:bookmarkStart w:id="1905" w:name="_1467524704"/>
      <w:bookmarkStart w:id="1906" w:name="_1461675572"/>
      <w:bookmarkStart w:id="1907" w:name="_1461665039"/>
      <w:bookmarkStart w:id="1908" w:name="_1461665027"/>
      <w:bookmarkStart w:id="1909" w:name="_1461665013"/>
      <w:bookmarkStart w:id="1910" w:name="_1461664994"/>
      <w:bookmarkStart w:id="1911" w:name="_1461399175"/>
      <w:bookmarkStart w:id="1912" w:name="_1454966143"/>
      <w:bookmarkStart w:id="1913" w:name="_1454941198"/>
      <w:bookmarkStart w:id="1914" w:name="_1454869852"/>
      <w:bookmarkStart w:id="1915" w:name="_1454328079"/>
      <w:bookmarkStart w:id="1916" w:name="_1454327924"/>
      <w:bookmarkStart w:id="1917" w:name="_1439963453"/>
      <w:bookmarkStart w:id="1918" w:name="_1423597452"/>
      <w:bookmarkStart w:id="1919" w:name="_1423218686"/>
      <w:bookmarkStart w:id="1920" w:name="_1423218667"/>
      <w:bookmarkStart w:id="1921" w:name="_1423218624"/>
      <w:bookmarkStart w:id="1922" w:name="_1422815582"/>
      <w:bookmarkStart w:id="1923" w:name="_1413981835"/>
      <w:bookmarkStart w:id="1924" w:name="_1413359817"/>
      <w:bookmarkStart w:id="1925" w:name="_1405848448"/>
      <w:bookmarkStart w:id="1926" w:name="_1405848130"/>
      <w:bookmarkStart w:id="1927" w:name="_1403447738"/>
      <w:bookmarkStart w:id="1928" w:name="_1398151682"/>
      <w:bookmarkStart w:id="1929" w:name="_1391941100"/>
      <w:bookmarkStart w:id="1930" w:name="_1391804863"/>
      <w:bookmarkStart w:id="1931" w:name="_1391804706"/>
      <w:bookmarkStart w:id="1932" w:name="_1391717030"/>
      <w:bookmarkStart w:id="1933" w:name="_1391716734"/>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r>
        <w:rPr>
          <w:rFonts w:eastAsia="Cordia New" w:cs="Angsana New" w:ascii="Angsana New" w:hAnsi="Angsana New"/>
          <w:sz w:val="28"/>
        </w:rPr>
        <w:object w:dxaOrig="8610" w:dyaOrig="4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6.35pt;height:216.75pt" filled="f" o:ole="">
            <v:imagedata r:id="rId72" o:title=""/>
          </v:shape>
          <o:OLEObject Type="Embed" ProgID="" ShapeID="ole_rId71" DrawAspect="Content" ObjectID="_1435326205" r:id="rId71"/>
        </w:object>
      </w:r>
    </w:p>
    <w:p>
      <w:pPr>
        <w:pStyle w:val="ListParagraph"/>
        <w:numPr>
          <w:ilvl w:val="0"/>
          <w:numId w:val="7"/>
        </w:numPr>
        <w:tabs>
          <w:tab w:val="clear" w:pos="720"/>
          <w:tab w:val="left" w:pos="709" w:leader="none"/>
        </w:tabs>
        <w:spacing w:lineRule="auto" w:line="240" w:before="240" w:after="0"/>
        <w:ind w:left="357" w:hanging="0"/>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14 and December 31, 2013 are as follows:</w:t>
      </w:r>
    </w:p>
    <w:p>
      <w:pPr>
        <w:pStyle w:val="Normal"/>
        <w:spacing w:before="120" w:after="0"/>
        <w:ind w:left="720" w:hanging="0"/>
        <w:jc w:val="left"/>
        <w:rPr>
          <w:rFonts w:ascii="Angsana New" w:hAnsi="Angsana New" w:eastAsia="Cordia New" w:cs="Angsana New"/>
          <w:sz w:val="28"/>
        </w:rPr>
      </w:pPr>
      <w:bookmarkStart w:id="1934" w:name="_1469289514"/>
      <w:bookmarkStart w:id="1935" w:name="_1469289488"/>
      <w:bookmarkStart w:id="1936" w:name="_1469289462"/>
      <w:bookmarkStart w:id="1937" w:name="_1469041097"/>
      <w:bookmarkStart w:id="1938" w:name="_1469041082"/>
      <w:bookmarkStart w:id="1939" w:name="_1469040710"/>
      <w:bookmarkStart w:id="1940" w:name="_1469040695"/>
      <w:bookmarkStart w:id="1941" w:name="_1469040612"/>
      <w:bookmarkStart w:id="1942" w:name="_1469040595"/>
      <w:bookmarkStart w:id="1943" w:name="_1469019943"/>
      <w:bookmarkStart w:id="1944" w:name="_1467524726"/>
      <w:bookmarkStart w:id="1945" w:name="_1461665091"/>
      <w:bookmarkStart w:id="1946" w:name="_1461665076"/>
      <w:bookmarkStart w:id="1947" w:name="_1461399624"/>
      <w:bookmarkStart w:id="1948" w:name="_1461399562"/>
      <w:bookmarkStart w:id="1949" w:name="_1454966635"/>
      <w:bookmarkStart w:id="1950" w:name="_1454869972"/>
      <w:bookmarkStart w:id="1951" w:name="_1454869925"/>
      <w:bookmarkStart w:id="1952" w:name="_1454328491"/>
      <w:bookmarkStart w:id="1953" w:name="_1445770694"/>
      <w:bookmarkStart w:id="1954" w:name="_1445770614"/>
      <w:bookmarkStart w:id="1955" w:name="_1445770497"/>
      <w:bookmarkStart w:id="1956" w:name="_1445330319"/>
      <w:bookmarkStart w:id="1957" w:name="_1445079974"/>
      <w:bookmarkStart w:id="1958" w:name="_1445079955"/>
      <w:bookmarkStart w:id="1959" w:name="_1445079931"/>
      <w:bookmarkStart w:id="1960" w:name="_1445079921"/>
      <w:bookmarkStart w:id="1961" w:name="_1445079908"/>
      <w:bookmarkStart w:id="1962" w:name="_1440251123"/>
      <w:bookmarkStart w:id="1963" w:name="_1440174736"/>
      <w:bookmarkStart w:id="1964" w:name="_1440174715"/>
      <w:bookmarkStart w:id="1965" w:name="_1440174686"/>
      <w:bookmarkStart w:id="1966" w:name="_1437934490"/>
      <w:bookmarkStart w:id="1967" w:name="_1437934468"/>
      <w:bookmarkStart w:id="1968" w:name="_1437934459"/>
      <w:bookmarkStart w:id="1969" w:name="_1437934415"/>
      <w:bookmarkStart w:id="1970" w:name="_1437673129"/>
      <w:bookmarkStart w:id="1971" w:name="_1431428904"/>
      <w:bookmarkStart w:id="1972" w:name="_1430138332"/>
      <w:bookmarkStart w:id="1973" w:name="_1430138279"/>
      <w:bookmarkStart w:id="1974" w:name="_1430042426"/>
      <w:bookmarkStart w:id="1975" w:name="_1430042418"/>
      <w:bookmarkStart w:id="1976" w:name="_1430041264"/>
      <w:bookmarkStart w:id="1977" w:name="_1430041250"/>
      <w:bookmarkStart w:id="1978" w:name="_1430041233"/>
      <w:bookmarkStart w:id="1979" w:name="_1430041224"/>
      <w:bookmarkStart w:id="1980" w:name="_1430041215"/>
      <w:bookmarkStart w:id="1981" w:name="_1423597680"/>
      <w:bookmarkStart w:id="1982" w:name="_1423597638"/>
      <w:bookmarkStart w:id="1983" w:name="_1423219178"/>
      <w:bookmarkStart w:id="1984" w:name="_1423219157"/>
      <w:bookmarkStart w:id="1985" w:name="_1423219145"/>
      <w:bookmarkStart w:id="1986" w:name="_1423219139"/>
      <w:bookmarkStart w:id="1987" w:name="_1423219124"/>
      <w:bookmarkStart w:id="1988" w:name="_1423219068"/>
      <w:bookmarkStart w:id="1989" w:name="_1422815597"/>
      <w:bookmarkStart w:id="1990" w:name="_1413982559"/>
      <w:bookmarkStart w:id="1991" w:name="_1413360197"/>
      <w:bookmarkStart w:id="1992" w:name="_1405918153"/>
      <w:bookmarkStart w:id="1993" w:name="_1405848997"/>
      <w:bookmarkStart w:id="1994" w:name="_1405848470"/>
      <w:bookmarkStart w:id="1995" w:name="_1403447896"/>
      <w:bookmarkStart w:id="1996" w:name="_1398348961"/>
      <w:bookmarkStart w:id="1997" w:name="_1398152064"/>
      <w:bookmarkStart w:id="1998" w:name="_1391955095"/>
      <w:bookmarkStart w:id="1999" w:name="_1391942391"/>
      <w:bookmarkStart w:id="2000" w:name="_1391801441"/>
      <w:bookmarkStart w:id="2001" w:name="_1391717704"/>
      <w:bookmarkStart w:id="2002" w:name="_1391262173"/>
      <w:bookmarkStart w:id="2003" w:name="_1359917878"/>
      <w:bookmarkStart w:id="2004" w:name="_1359632434"/>
      <w:bookmarkStart w:id="2005" w:name="_1359632409"/>
      <w:bookmarkStart w:id="2006" w:name="_1359632392"/>
      <w:bookmarkStart w:id="2007" w:name="_1359296698"/>
      <w:bookmarkStart w:id="2008" w:name="_1350815932"/>
      <w:bookmarkStart w:id="2009" w:name="_1350815922"/>
      <w:bookmarkStart w:id="2010" w:name="_1350815879"/>
      <w:bookmarkStart w:id="2011" w:name="_1350815855"/>
      <w:bookmarkStart w:id="2012" w:name="_1350815742"/>
      <w:bookmarkStart w:id="2013" w:name="_1350815734"/>
      <w:bookmarkStart w:id="2014" w:name="_1350815720"/>
      <w:bookmarkStart w:id="2015" w:name="_1350815705"/>
      <w:bookmarkStart w:id="2016" w:name="_1350813744"/>
      <w:bookmarkStart w:id="2017" w:name="_1350669189"/>
      <w:bookmarkStart w:id="2018" w:name="_1350669152"/>
      <w:bookmarkStart w:id="2019" w:name="_1350669307"/>
      <w:bookmarkStart w:id="2020" w:name="_1350669281"/>
      <w:bookmarkStart w:id="2021" w:name="_1350666295"/>
      <w:bookmarkStart w:id="2022" w:name="_1350666286"/>
      <w:bookmarkStart w:id="2023" w:name="_1350666271"/>
      <w:bookmarkStart w:id="2024" w:name="_1350666234"/>
      <w:bookmarkStart w:id="2025" w:name="_1350666212"/>
      <w:bookmarkStart w:id="2026" w:name="_1350652273"/>
      <w:bookmarkStart w:id="2027" w:name="_1350652232"/>
      <w:bookmarkStart w:id="2028" w:name="_1350652211"/>
      <w:bookmarkStart w:id="2029" w:name="_1350652208"/>
      <w:bookmarkStart w:id="2030" w:name="_1350652002"/>
      <w:bookmarkStart w:id="2031" w:name="_1350651988"/>
      <w:bookmarkStart w:id="2032" w:name="_1350651983"/>
      <w:bookmarkStart w:id="2033" w:name="_1350651962"/>
      <w:bookmarkStart w:id="2034" w:name="_1350651935"/>
      <w:bookmarkStart w:id="2035" w:name="_1350651921"/>
      <w:bookmarkStart w:id="2036" w:name="_1350651889"/>
      <w:bookmarkStart w:id="2037" w:name="_1350651873"/>
      <w:bookmarkStart w:id="2038" w:name="_1350651853"/>
      <w:bookmarkStart w:id="2039" w:name="_1350651829"/>
      <w:bookmarkStart w:id="2040" w:name="_135065175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r>
        <w:rPr>
          <w:rFonts w:eastAsia="Cordia New" w:cs="Angsana New" w:ascii="Angsana New" w:hAnsi="Angsana New"/>
        </w:rPr>
        <w:object w:dxaOrig="7701" w:dyaOrig="30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3.65pt;height:151.35pt" filled="f" o:ole="">
            <v:imagedata r:id="rId74" o:title=""/>
          </v:shape>
          <o:OLEObject Type="Embed" ProgID="Excel.Sheet.12" ShapeID="ole_rId73" DrawAspect="Content" ObjectID="_260664969" r:id="rId73"/>
        </w:objec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Liabilities under financial lease agreements as at June 30, 2014 and December 31, 2013 are as follows:</w:t>
      </w:r>
    </w:p>
    <w:p>
      <w:pPr>
        <w:pStyle w:val="Normal"/>
        <w:spacing w:before="120" w:after="0"/>
        <w:ind w:left="720" w:hanging="0"/>
        <w:jc w:val="left"/>
        <w:rPr>
          <w:rFonts w:ascii="Angsana New" w:hAnsi="Angsana New" w:eastAsia="Cordia New" w:cs="Angsana New"/>
          <w:sz w:val="28"/>
        </w:rPr>
      </w:pPr>
      <w:bookmarkStart w:id="2041" w:name="_1469300810"/>
      <w:bookmarkStart w:id="2042" w:name="_1469300799"/>
      <w:bookmarkStart w:id="2043" w:name="_1469289788"/>
      <w:bookmarkStart w:id="2044" w:name="_1469289687"/>
      <w:bookmarkStart w:id="2045" w:name="_1469289639"/>
      <w:bookmarkStart w:id="2046" w:name="_1469289630"/>
      <w:bookmarkStart w:id="2047" w:name="_1469289625"/>
      <w:bookmarkStart w:id="2048" w:name="_1469289608"/>
      <w:bookmarkStart w:id="2049" w:name="_1469289569"/>
      <w:bookmarkStart w:id="2050" w:name="_1469041218"/>
      <w:bookmarkStart w:id="2051" w:name="_1469041201"/>
      <w:bookmarkStart w:id="2052" w:name="_1469041180"/>
      <w:bookmarkStart w:id="2053" w:name="_1467524896"/>
      <w:bookmarkStart w:id="2054" w:name="_1461665362"/>
      <w:bookmarkStart w:id="2055" w:name="_1461665337"/>
      <w:bookmarkStart w:id="2056" w:name="_1461665321"/>
      <w:bookmarkStart w:id="2057" w:name="_1461665306"/>
      <w:bookmarkStart w:id="2058" w:name="_1461665295"/>
      <w:bookmarkStart w:id="2059" w:name="_1461400074"/>
      <w:bookmarkStart w:id="2060" w:name="_1461400066"/>
      <w:bookmarkStart w:id="2061" w:name="_1461400050"/>
      <w:bookmarkStart w:id="2062" w:name="_1461400017"/>
      <w:bookmarkStart w:id="2063" w:name="_1461399998"/>
      <w:bookmarkStart w:id="2064" w:name="_1461399965"/>
      <w:bookmarkStart w:id="2065" w:name="_1461399945"/>
      <w:bookmarkStart w:id="2066" w:name="_1461399938"/>
      <w:bookmarkStart w:id="2067" w:name="_1461399930"/>
      <w:bookmarkStart w:id="2068" w:name="_1461399903"/>
      <w:bookmarkStart w:id="2069" w:name="_1461399872"/>
      <w:bookmarkStart w:id="2070" w:name="_1454966510"/>
      <w:bookmarkStart w:id="2071" w:name="_1454869904"/>
      <w:bookmarkStart w:id="2072" w:name="_1454328462"/>
      <w:bookmarkStart w:id="2073" w:name="_1454328277"/>
      <w:bookmarkStart w:id="2074" w:name="_1439970012"/>
      <w:bookmarkStart w:id="2075" w:name="_1423597594"/>
      <w:bookmarkStart w:id="2076" w:name="_1423218980"/>
      <w:bookmarkStart w:id="2077" w:name="_1423218949"/>
      <w:bookmarkStart w:id="2078" w:name="_1423218936"/>
      <w:bookmarkStart w:id="2079" w:name="_1423218913"/>
      <w:bookmarkStart w:id="2080" w:name="_1422815591"/>
      <w:bookmarkStart w:id="2081" w:name="_1413982496"/>
      <w:bookmarkStart w:id="2082" w:name="_1413360116"/>
      <w:bookmarkStart w:id="2083" w:name="_1405848457"/>
      <w:bookmarkStart w:id="2084" w:name="_1405848391"/>
      <w:bookmarkStart w:id="2085" w:name="_1403447863"/>
      <w:bookmarkStart w:id="2086" w:name="_1398349031"/>
      <w:bookmarkStart w:id="2087" w:name="_1398349022"/>
      <w:bookmarkStart w:id="2088" w:name="_1398349018"/>
      <w:bookmarkStart w:id="2089" w:name="_1398349011"/>
      <w:bookmarkStart w:id="2090" w:name="_1398348900"/>
      <w:bookmarkStart w:id="2091" w:name="_1398151896"/>
      <w:bookmarkStart w:id="2092" w:name="_1391942357"/>
      <w:bookmarkStart w:id="2093" w:name="_1391717667"/>
      <w:bookmarkStart w:id="2094" w:name="_1391717634"/>
      <w:bookmarkStart w:id="2095" w:name="_1391262132"/>
      <w:bookmarkStart w:id="2096" w:name="_1360048846"/>
      <w:bookmarkStart w:id="2097" w:name="_1360047527"/>
      <w:bookmarkStart w:id="2098" w:name="_1359632302"/>
      <w:bookmarkStart w:id="2099" w:name="_1359296494"/>
      <w:bookmarkStart w:id="2100" w:name="_1359296473"/>
      <w:bookmarkStart w:id="2101" w:name="_1359296349"/>
      <w:bookmarkStart w:id="2102" w:name="_1359295821"/>
      <w:bookmarkStart w:id="2103" w:name="_1359126804"/>
      <w:bookmarkStart w:id="2104" w:name="_1359126785"/>
      <w:bookmarkStart w:id="2105" w:name="_1359125928"/>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r>
        <w:rPr>
          <w:rFonts w:eastAsia="Calibri" w:cs="Angsana New" w:ascii="Angsana New" w:hAnsi="Angsana New"/>
        </w:rPr>
        <w:object w:dxaOrig="8205" w:dyaOrig="5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3pt;height:285.25pt" filled="f" o:ole="">
            <v:imagedata r:id="rId76" o:title=""/>
          </v:shape>
          <o:OLEObject Type="Embed" ProgID="" ShapeID="ole_rId75" DrawAspect="Content" ObjectID="_671850716" r:id="rId75"/>
        </w:objec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The subsidiary, Zeer Property Plc. entered into financial lease agreements with other companies with 60 monthly installments of Baht 20,773 each, ending in August 2015.</w:t>
      </w:r>
    </w:p>
    <w:p>
      <w:pPr>
        <w:pStyle w:val="ListParagraph"/>
        <w:numPr>
          <w:ilvl w:val="0"/>
          <w:numId w:val="7"/>
        </w:numPr>
        <w:tabs>
          <w:tab w:val="clear" w:pos="720"/>
          <w:tab w:val="left" w:pos="709" w:leader="none"/>
        </w:tabs>
        <w:spacing w:lineRule="auto" w:line="240" w:before="240" w:after="0"/>
        <w:ind w:left="357" w:hanging="0"/>
        <w:contextualSpacing w:val="false"/>
        <w:rPr/>
      </w:pPr>
      <w:r>
        <w:rPr>
          <w:rFonts w:cs="Angsana New" w:ascii="Angsana New" w:hAnsi="Angsana New"/>
          <w:b/>
          <w:bCs/>
          <w:sz w:val="28"/>
        </w:rPr>
        <w:t>LAND RENT PAYABLE RECOGNISED UNDER FINANCIAL LEASE AGREEMENTS</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Land rent payable recognized under financial lease agreements as at June 30, 2014 and December 31, 2013 are as follows:</w:t>
      </w:r>
    </w:p>
    <w:p>
      <w:pPr>
        <w:pStyle w:val="Normal"/>
        <w:spacing w:before="120" w:after="0"/>
        <w:ind w:left="720" w:hanging="0"/>
        <w:jc w:val="left"/>
        <w:rPr/>
      </w:pPr>
      <w:bookmarkStart w:id="2106" w:name="_1469309101"/>
      <w:bookmarkStart w:id="2107" w:name="_1469301402"/>
      <w:bookmarkStart w:id="2108" w:name="_1469301347"/>
      <w:bookmarkStart w:id="2109" w:name="_1469300818"/>
      <w:bookmarkStart w:id="2110" w:name="_1469041522"/>
      <w:bookmarkStart w:id="2111" w:name="_1469041512"/>
      <w:bookmarkStart w:id="2112" w:name="_1469041506"/>
      <w:bookmarkStart w:id="2113" w:name="_1469041485"/>
      <w:bookmarkStart w:id="2114" w:name="_1469041468"/>
      <w:bookmarkStart w:id="2115" w:name="_1467524955"/>
      <w:bookmarkStart w:id="2116" w:name="_1461400626"/>
      <w:bookmarkStart w:id="2117" w:name="_1461400620"/>
      <w:bookmarkStart w:id="2118" w:name="_1461400561"/>
      <w:bookmarkStart w:id="2119" w:name="_1455044091"/>
      <w:bookmarkStart w:id="2120" w:name="_1454855574"/>
      <w:bookmarkStart w:id="2121" w:name="_1423595764"/>
      <w:bookmarkStart w:id="2122" w:name="_1414327648"/>
      <w:bookmarkStart w:id="2123" w:name="_1414145995"/>
      <w:bookmarkStart w:id="2124" w:name="_1414145893"/>
      <w:bookmarkStart w:id="2125" w:name="_1414145816"/>
      <w:bookmarkStart w:id="2126" w:name="_1413964130"/>
      <w:bookmarkStart w:id="2127" w:name="_1405855332"/>
      <w:bookmarkStart w:id="2128" w:name="_1405851279"/>
      <w:bookmarkStart w:id="2129" w:name="_1398242372"/>
      <w:bookmarkStart w:id="2130" w:name="_1398242338"/>
      <w:bookmarkStart w:id="2131" w:name="_1398242305"/>
      <w:bookmarkStart w:id="2132" w:name="_1398242297"/>
      <w:bookmarkStart w:id="2133" w:name="_1391972586"/>
      <w:bookmarkStart w:id="2134" w:name="_1391869064"/>
      <w:bookmarkStart w:id="2135" w:name="_1391869031"/>
      <w:bookmarkStart w:id="2136" w:name="_1382719239"/>
      <w:bookmarkStart w:id="2137" w:name="_1382345089"/>
      <w:bookmarkStart w:id="2138" w:name="_1381823286"/>
      <w:bookmarkStart w:id="2139" w:name="_1374568075"/>
      <w:bookmarkStart w:id="2140" w:name="_1367246212"/>
      <w:bookmarkStart w:id="2141" w:name="_1367197371"/>
      <w:bookmarkStart w:id="2142" w:name="_1367192498"/>
      <w:bookmarkStart w:id="2143" w:name="_1367168270"/>
      <w:bookmarkStart w:id="2144" w:name="_1367093160"/>
      <w:bookmarkStart w:id="2145" w:name="_1367093034"/>
      <w:bookmarkStart w:id="2146" w:name="_1367093030"/>
      <w:bookmarkStart w:id="2147" w:name="_1367093023"/>
      <w:bookmarkStart w:id="2148" w:name="_1367092889"/>
      <w:bookmarkStart w:id="2149" w:name="_1367092841"/>
      <w:bookmarkStart w:id="2150" w:name="_1367092833"/>
      <w:bookmarkStart w:id="2151" w:name="_1367092821"/>
      <w:bookmarkStart w:id="2152" w:name="_1367092756"/>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r>
        <w:rPr/>
        <w:object w:dxaOrig="8698" w:dyaOrig="411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2.45pt;height:208.6pt" filled="f" o:ole="">
            <v:imagedata r:id="rId78" o:title=""/>
          </v:shape>
          <o:OLEObject Type="Embed" ProgID="Excel.Sheet.12" ShapeID="ole_rId77" DrawAspect="Content" ObjectID="_1228619406" r:id="rId77"/>
        </w:object>
      </w:r>
    </w:p>
    <w:p>
      <w:pPr>
        <w:pStyle w:val="Normal"/>
        <w:ind w:left="720" w:hanging="0"/>
        <w:jc w:val="left"/>
        <w:rPr>
          <w:rFonts w:ascii="Angsana New" w:hAnsi="Angsana New" w:eastAsia="Cordia New" w:cs="Angsana New"/>
          <w:sz w:val="28"/>
        </w:rPr>
      </w:pPr>
      <w:r>
        <w:rPr>
          <w:rFonts w:eastAsia="Cordia New" w:cs="Angsana New" w:ascii="Angsana New" w:hAnsi="Angsana New"/>
          <w:sz w:val="28"/>
        </w:rPr>
        <w:t>The lease payment is recognized on a financial lease basis by the subsidiary which recorded the difference of interest amount, calculated based on present value with discount rate at  6.125 % per annum, and installment payment in accordance with the agreement in the account name “Accrued interest expense-land rental” ; principal repayment will be repaid on April 2015 onwards.</w:t>
      </w:r>
    </w:p>
    <w:p>
      <w:pPr>
        <w:pStyle w:val="ListParagraph"/>
        <w:numPr>
          <w:ilvl w:val="0"/>
          <w:numId w:val="7"/>
        </w:numPr>
        <w:tabs>
          <w:tab w:val="clear" w:pos="720"/>
          <w:tab w:val="left" w:pos="709" w:leader="none"/>
        </w:tabs>
        <w:spacing w:lineRule="auto" w:line="240" w:before="240" w:after="0"/>
        <w:ind w:left="357" w:hanging="0"/>
        <w:contextualSpacing w:val="false"/>
        <w:rPr>
          <w:rFonts w:ascii="Angsana New" w:hAnsi="Angsana New" w:cs="Angsana New"/>
          <w:b/>
          <w:b/>
          <w:bCs/>
          <w:sz w:val="28"/>
        </w:rPr>
      </w:pPr>
      <w:r>
        <w:rPr>
          <w:rFonts w:cs="Angsana New" w:ascii="Angsana New" w:hAnsi="Angsana New"/>
          <w:b/>
          <w:bCs/>
          <w:sz w:val="28"/>
        </w:rPr>
        <w:t>EMPLOYEE BENEFIT</w:t>
      </w:r>
    </w:p>
    <w:p>
      <w:pPr>
        <w:pStyle w:val="Normal"/>
        <w:spacing w:before="80" w:after="0"/>
        <w:ind w:left="720" w:hanging="0"/>
        <w:jc w:val="left"/>
        <w:rPr/>
      </w:pPr>
      <w:r>
        <w:rPr>
          <w:rFonts w:eastAsia="Cordia New" w:cs="Angsana New" w:ascii="Angsana New" w:hAnsi="Angsana New"/>
          <w:sz w:val="28"/>
        </w:rPr>
        <w:t>Movements of the present value of employee benefits obligation for the periods ended June 30, 2014 and December 31, 2013 are as follows:</w:t>
      </w:r>
    </w:p>
    <w:p>
      <w:pPr>
        <w:pStyle w:val="Normal"/>
        <w:spacing w:before="240" w:after="0"/>
        <w:ind w:left="720" w:hanging="0"/>
        <w:jc w:val="left"/>
        <w:rPr>
          <w:rFonts w:ascii="Angsana New" w:hAnsi="Angsana New" w:eastAsia="Cordia New" w:cs="Angsana New"/>
          <w:sz w:val="2"/>
          <w:szCs w:val="2"/>
        </w:rPr>
      </w:pPr>
      <w:bookmarkStart w:id="2153" w:name="_1469309171"/>
      <w:bookmarkStart w:id="2154" w:name="_1469302144"/>
      <w:bookmarkStart w:id="2155" w:name="_1469301947"/>
      <w:bookmarkStart w:id="2156" w:name="_1469301927"/>
      <w:bookmarkStart w:id="2157" w:name="_1469301894"/>
      <w:bookmarkStart w:id="2158" w:name="_1469301788"/>
      <w:bookmarkStart w:id="2159" w:name="_1469301695"/>
      <w:bookmarkStart w:id="2160" w:name="_1469301670"/>
      <w:bookmarkStart w:id="2161" w:name="_1469301653"/>
      <w:bookmarkStart w:id="2162" w:name="_1469301628"/>
      <w:bookmarkStart w:id="2163" w:name="_1469301533"/>
      <w:bookmarkStart w:id="2164" w:name="_1469301437"/>
      <w:bookmarkStart w:id="2165" w:name="_1469301264"/>
      <w:bookmarkStart w:id="2166" w:name="_1469295665"/>
      <w:bookmarkStart w:id="2167" w:name="_1469290492"/>
      <w:bookmarkStart w:id="2168" w:name="_1469254158"/>
      <w:bookmarkStart w:id="2169" w:name="_1469042810"/>
      <w:bookmarkStart w:id="2170" w:name="_1469042803"/>
      <w:bookmarkStart w:id="2171" w:name="_1469042798"/>
      <w:bookmarkStart w:id="2172" w:name="_1469042767"/>
      <w:bookmarkStart w:id="2173" w:name="_1469042746"/>
      <w:bookmarkStart w:id="2174" w:name="_1469042654"/>
      <w:bookmarkStart w:id="2175" w:name="_1469041726"/>
      <w:bookmarkStart w:id="2176" w:name="_1469041691"/>
      <w:bookmarkStart w:id="2177" w:name="_1469041643"/>
      <w:bookmarkStart w:id="2178" w:name="_1467525151"/>
      <w:bookmarkStart w:id="2179" w:name="_1467525147"/>
      <w:bookmarkStart w:id="2180" w:name="_1467525144"/>
      <w:bookmarkStart w:id="2181" w:name="_1467525135"/>
      <w:bookmarkStart w:id="2182" w:name="_1467525121"/>
      <w:bookmarkStart w:id="2183" w:name="_1467525110"/>
      <w:bookmarkStart w:id="2184" w:name="_1467525098"/>
      <w:bookmarkStart w:id="2185" w:name="_1467525050"/>
      <w:bookmarkStart w:id="2186" w:name="_1467525045"/>
      <w:bookmarkStart w:id="2187" w:name="_1461675729"/>
      <w:bookmarkStart w:id="2188" w:name="_1461666628"/>
      <w:bookmarkStart w:id="2189" w:name="_1461666621"/>
      <w:bookmarkStart w:id="2190" w:name="_1461666550"/>
      <w:bookmarkStart w:id="2191" w:name="_1461666543"/>
      <w:bookmarkStart w:id="2192" w:name="_1461666484"/>
      <w:bookmarkStart w:id="2193" w:name="_1461666024"/>
      <w:bookmarkStart w:id="2194" w:name="_1461665971"/>
      <w:bookmarkStart w:id="2195" w:name="_1461612453"/>
      <w:bookmarkStart w:id="2196" w:name="_1461612437"/>
      <w:bookmarkStart w:id="2197" w:name="_1461405993"/>
      <w:bookmarkStart w:id="2198" w:name="_1461405871"/>
      <w:bookmarkStart w:id="2199" w:name="_1461405858"/>
      <w:bookmarkStart w:id="2200" w:name="_1461405432"/>
      <w:bookmarkStart w:id="2201" w:name="_1461405326"/>
      <w:bookmarkStart w:id="2202" w:name="_1454967016"/>
      <w:bookmarkStart w:id="2203" w:name="_1454861983"/>
      <w:bookmarkStart w:id="2204" w:name="_1454328719"/>
      <w:bookmarkStart w:id="2205" w:name="_1439970906"/>
      <w:bookmarkStart w:id="2206" w:name="_1423597746"/>
      <w:bookmarkStart w:id="2207" w:name="_1423219525"/>
      <w:bookmarkStart w:id="2208" w:name="_1423219521"/>
      <w:bookmarkStart w:id="2209" w:name="_1423219407"/>
      <w:bookmarkStart w:id="2210" w:name="_1423064952"/>
      <w:bookmarkStart w:id="2211" w:name="_1422883595"/>
      <w:bookmarkStart w:id="2212" w:name="_1422883580"/>
      <w:bookmarkStart w:id="2213" w:name="_1422883521"/>
      <w:bookmarkStart w:id="2214" w:name="_1422815604"/>
      <w:bookmarkStart w:id="2215" w:name="_1414051944"/>
      <w:bookmarkStart w:id="2216" w:name="_1413982682"/>
      <w:bookmarkStart w:id="2217" w:name="_1413360398"/>
      <w:bookmarkStart w:id="2218" w:name="_1413360390"/>
      <w:bookmarkStart w:id="2219" w:name="_1413360290"/>
      <w:bookmarkStart w:id="2220" w:name="_1405948851"/>
      <w:bookmarkStart w:id="2221" w:name="_1405848969"/>
      <w:bookmarkStart w:id="2222" w:name="_1405848919"/>
      <w:bookmarkStart w:id="2223" w:name="_1405848896"/>
      <w:bookmarkStart w:id="2224" w:name="_1405848867"/>
      <w:bookmarkStart w:id="2225" w:name="_1403448178"/>
      <w:bookmarkStart w:id="2226" w:name="_1398349069"/>
      <w:bookmarkStart w:id="2227" w:name="_1398337492"/>
      <w:bookmarkStart w:id="2228" w:name="_1398335059"/>
      <w:bookmarkStart w:id="2229" w:name="_1398334424"/>
      <w:bookmarkStart w:id="2230" w:name="_1398271009"/>
      <w:bookmarkStart w:id="2231" w:name="_1398270993"/>
      <w:bookmarkStart w:id="2232" w:name="_1398270977"/>
      <w:bookmarkStart w:id="2233" w:name="_1398270648"/>
      <w:bookmarkStart w:id="2234" w:name="_1398152589"/>
      <w:bookmarkStart w:id="2235" w:name="_1398152345"/>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r>
        <w:rPr>
          <w:rFonts w:eastAsia="Cordia New" w:cs="Angsana New" w:ascii="Angsana New" w:hAnsi="Angsana New"/>
          <w:sz w:val="28"/>
        </w:rPr>
        <w:object w:dxaOrig="8448" w:dyaOrig="592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0.15pt;height:277.2pt" filled="f" o:ole="">
            <v:imagedata r:id="rId80" o:title=""/>
          </v:shape>
          <o:OLEObject Type="Embed" ProgID="Excel.Sheet.12" ShapeID="ole_rId79" DrawAspect="Content" ObjectID="_1014466792" r:id="rId79"/>
        </w:object>
      </w:r>
    </w:p>
    <w:p>
      <w:pPr>
        <w:pStyle w:val="Normal"/>
        <w:spacing w:before="240" w:after="0"/>
        <w:ind w:left="720" w:hanging="0"/>
        <w:jc w:val="left"/>
        <w:rPr>
          <w:rFonts w:ascii="Angsana New" w:hAnsi="Angsana New" w:eastAsia="Cordia New" w:cs="Angsana New"/>
          <w:sz w:val="28"/>
        </w:rPr>
      </w:pPr>
      <w:r>
        <w:rPr>
          <w:rFonts w:eastAsia="Cordia New" w:cs="Angsana New" w:ascii="Angsana New" w:hAnsi="Angsana New"/>
          <w:sz w:val="28"/>
        </w:rPr>
        <w:t>Actuarial gain and loss are recogniged as other comprehensive income and loss.</w:t>
      </w:r>
    </w:p>
    <w:p>
      <w:pPr>
        <w:pStyle w:val="ListParagraph"/>
        <w:numPr>
          <w:ilvl w:val="0"/>
          <w:numId w:val="7"/>
        </w:numPr>
        <w:tabs>
          <w:tab w:val="clear" w:pos="720"/>
          <w:tab w:val="left" w:pos="709" w:leader="none"/>
        </w:tabs>
        <w:spacing w:lineRule="auto" w:line="240" w:before="160" w:after="0"/>
        <w:ind w:left="357" w:hanging="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80" w:after="0"/>
        <w:ind w:left="720" w:hanging="0"/>
        <w:jc w:val="left"/>
        <w:rPr>
          <w:rFonts w:ascii="Angsana New" w:hAnsi="Angsana New" w:eastAsia="Cordia New" w:cs="Angsana New"/>
          <w:sz w:val="28"/>
        </w:rPr>
      </w:pPr>
      <w:r>
        <w:rPr>
          <w:rFonts w:eastAsia="Cordia New" w:cs="Angsana New" w:ascii="Angsana New" w:hAnsi="Angsana New"/>
          <w:sz w:val="28"/>
        </w:rPr>
        <w:t>Guarantee for rental as at June 30, 2014 and December 31, 2013 are as follows:</w:t>
      </w:r>
    </w:p>
    <w:p>
      <w:pPr>
        <w:pStyle w:val="Normal"/>
        <w:spacing w:before="80" w:after="0"/>
        <w:ind w:left="720" w:hanging="0"/>
        <w:jc w:val="left"/>
        <w:rPr>
          <w:rFonts w:ascii="Angsana New" w:hAnsi="Angsana New" w:eastAsia="Cordia New" w:cs="Angsana New"/>
          <w:sz w:val="28"/>
        </w:rPr>
      </w:pPr>
      <w:bookmarkStart w:id="2236" w:name="_1469456722"/>
      <w:bookmarkStart w:id="2237" w:name="_1469302195"/>
      <w:bookmarkStart w:id="2238" w:name="_1469302189"/>
      <w:bookmarkStart w:id="2239" w:name="_1469302180"/>
      <w:bookmarkStart w:id="2240" w:name="_1469302171"/>
      <w:bookmarkStart w:id="2241" w:name="_1469302165"/>
      <w:bookmarkStart w:id="2242" w:name="_1469302001"/>
      <w:bookmarkStart w:id="2243" w:name="_1469301907"/>
      <w:bookmarkStart w:id="2244" w:name="_1469042878"/>
      <w:bookmarkStart w:id="2245" w:name="_1467525298"/>
      <w:bookmarkStart w:id="2246" w:name="_1461666943"/>
      <w:bookmarkStart w:id="2247" w:name="_1461666930"/>
      <w:bookmarkStart w:id="2248" w:name="_1461666895"/>
      <w:bookmarkStart w:id="2249" w:name="_1461406766"/>
      <w:bookmarkStart w:id="2250" w:name="_1461406759"/>
      <w:bookmarkStart w:id="2251" w:name="_1461406746"/>
      <w:bookmarkStart w:id="2252" w:name="_1461406739"/>
      <w:bookmarkStart w:id="2253" w:name="_1461406679"/>
      <w:bookmarkStart w:id="2254" w:name="_1455044208"/>
      <w:bookmarkStart w:id="2255" w:name="_1454855835"/>
      <w:bookmarkStart w:id="2256" w:name="_1454855778"/>
      <w:bookmarkStart w:id="2257" w:name="_1454855768"/>
      <w:bookmarkStart w:id="2258" w:name="_1423634105"/>
      <w:bookmarkStart w:id="2259" w:name="_1423596151"/>
      <w:bookmarkStart w:id="2260" w:name="_1414146048"/>
      <w:bookmarkStart w:id="2261" w:name="_1413964157"/>
      <w:bookmarkStart w:id="2262" w:name="_1405855415"/>
      <w:bookmarkStart w:id="2263" w:name="_1405851307"/>
      <w:bookmarkStart w:id="2264" w:name="_1398507707"/>
      <w:bookmarkStart w:id="2265" w:name="_1398242547"/>
      <w:bookmarkStart w:id="2266" w:name="_1398242430"/>
      <w:bookmarkStart w:id="2267" w:name="_1398242406"/>
      <w:bookmarkStart w:id="2268" w:name="_1398242383"/>
      <w:bookmarkStart w:id="2269" w:name="_1391871508"/>
      <w:bookmarkStart w:id="2270" w:name="_1391869137"/>
      <w:bookmarkStart w:id="2271" w:name="_1382719361"/>
      <w:bookmarkStart w:id="2272" w:name="_1382719349"/>
      <w:bookmarkStart w:id="2273" w:name="_1382719279"/>
      <w:bookmarkStart w:id="2274" w:name="_1382350330"/>
      <w:bookmarkStart w:id="2275" w:name="_1381823299"/>
      <w:bookmarkStart w:id="2276" w:name="_1374568099"/>
      <w:bookmarkStart w:id="2277" w:name="_1367138367"/>
      <w:bookmarkStart w:id="2278" w:name="_1367138352"/>
      <w:bookmarkStart w:id="2279" w:name="_1367138317"/>
      <w:bookmarkStart w:id="2280" w:name="_1360306266"/>
      <w:bookmarkStart w:id="2281" w:name="_1360220498"/>
      <w:bookmarkStart w:id="2282" w:name="_1360070673"/>
      <w:bookmarkStart w:id="2283" w:name="_1350912674"/>
      <w:bookmarkStart w:id="2284" w:name="_1350912667"/>
      <w:bookmarkStart w:id="2285" w:name="_1350912645"/>
      <w:bookmarkStart w:id="2286" w:name="_1350912638"/>
      <w:bookmarkStart w:id="2287" w:name="_1343048889"/>
      <w:bookmarkStart w:id="2288" w:name="_1342962417"/>
      <w:bookmarkStart w:id="2289" w:name="_1342962382"/>
      <w:bookmarkStart w:id="2290" w:name="_1335292588"/>
      <w:bookmarkStart w:id="2291" w:name="_1335264514"/>
      <w:bookmarkStart w:id="2292" w:name="_1335221333"/>
      <w:bookmarkStart w:id="2293" w:name="_1328594525"/>
      <w:bookmarkStart w:id="2294" w:name="_1328558534"/>
      <w:bookmarkStart w:id="2295" w:name="_1328536262"/>
      <w:bookmarkStart w:id="2296" w:name="_1319723196"/>
      <w:bookmarkStart w:id="2297" w:name="_1319723192"/>
      <w:bookmarkStart w:id="2298" w:name="_1319642832"/>
      <w:bookmarkStart w:id="2299" w:name="_1297152652"/>
      <w:bookmarkStart w:id="2300" w:name="_1297008441"/>
      <w:bookmarkStart w:id="2301" w:name="_1297008433"/>
      <w:bookmarkStart w:id="2302" w:name="_1297008410"/>
      <w:bookmarkStart w:id="2303" w:name="_1297008394"/>
      <w:bookmarkStart w:id="2304" w:name="_1297008273"/>
      <w:bookmarkStart w:id="2305" w:name="_1297007991"/>
      <w:bookmarkStart w:id="2306" w:name="_1297007845"/>
      <w:bookmarkStart w:id="2307" w:name="_1297007818"/>
      <w:bookmarkStart w:id="2308" w:name="_1297005829"/>
      <w:bookmarkStart w:id="2309" w:name="_1296768819"/>
      <w:bookmarkStart w:id="2310" w:name="_1296768664"/>
      <w:bookmarkStart w:id="2311" w:name="_1296768577"/>
      <w:bookmarkStart w:id="2312" w:name="_1296768539"/>
      <w:bookmarkStart w:id="2313" w:name="_1296768515"/>
      <w:bookmarkStart w:id="2314" w:name="_1296768444"/>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r>
        <w:rPr>
          <w:rFonts w:cs="Angsana New" w:ascii="Angsana New" w:hAnsi="Angsana New"/>
          <w:sz w:val="2"/>
          <w:szCs w:val="2"/>
        </w:rPr>
        <w:object w:dxaOrig="9329" w:dyaOrig="29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1.2pt;height:136.3pt" filled="f" o:ole="">
            <v:imagedata r:id="rId82" o:title=""/>
          </v:shape>
          <o:OLEObject Type="Embed" ProgID="Excel.Sheet.12" ShapeID="ole_rId81" DrawAspect="Content" ObjectID="_1789679157" r:id="rId81"/>
        </w:object>
      </w:r>
      <w:r>
        <w:rPr>
          <w:rFonts w:eastAsia="Angsana New" w:cs="Angsana New" w:ascii="Angsana New" w:hAnsi="Angsana New"/>
          <w:sz w:val="28"/>
        </w:rPr>
        <w:t xml:space="preserve"> </w:t>
      </w:r>
      <w:r>
        <w:rPr>
          <w:rFonts w:eastAsia="Cordia New" w:cs="Angsana New" w:ascii="Angsana New" w:hAnsi="Angsana New"/>
          <w:sz w:val="28"/>
        </w:rPr>
        <w:t>Guarantee for rent of the Company and subsidiaries will be returned to the lessees when the lease agreements are terminated.</w: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720" w:hanging="0"/>
        <w:jc w:val="left"/>
        <w:rPr/>
      </w:pPr>
      <w:r>
        <w:rPr>
          <w:rFonts w:eastAsia="Cordia New" w:cs="Angsana New" w:ascii="Angsana New" w:hAnsi="Angsana New"/>
          <w:sz w:val="28"/>
        </w:rPr>
        <w:t>Deferred income – leasehold rights on leased area as at June 30, 2014 and December 31, 2013 are as follows:</w:t>
      </w:r>
    </w:p>
    <w:p>
      <w:pPr>
        <w:pStyle w:val="Normal"/>
        <w:spacing w:before="120" w:after="0"/>
        <w:ind w:left="720" w:hanging="0"/>
        <w:jc w:val="left"/>
        <w:rPr>
          <w:rFonts w:ascii="Angsana New" w:hAnsi="Angsana New" w:eastAsia="Cordia New" w:cs="Angsana New"/>
          <w:sz w:val="28"/>
        </w:rPr>
      </w:pPr>
      <w:bookmarkStart w:id="2315" w:name="_1469309194"/>
      <w:bookmarkStart w:id="2316" w:name="_1469252563"/>
      <w:bookmarkStart w:id="2317" w:name="_1467525344"/>
      <w:bookmarkStart w:id="2318" w:name="_1467525330"/>
      <w:bookmarkStart w:id="2319" w:name="_1461667727"/>
      <w:bookmarkStart w:id="2320" w:name="_1461667158"/>
      <w:bookmarkStart w:id="2321" w:name="_1461667137"/>
      <w:bookmarkStart w:id="2322" w:name="_1461667125"/>
      <w:bookmarkStart w:id="2323" w:name="_1461667100"/>
      <w:bookmarkStart w:id="2324" w:name="_1461667060"/>
      <w:bookmarkStart w:id="2325" w:name="_1461407359"/>
      <w:bookmarkStart w:id="2326" w:name="_1461407325"/>
      <w:bookmarkStart w:id="2327" w:name="_1461407310"/>
      <w:bookmarkStart w:id="2328" w:name="_1461407231"/>
      <w:bookmarkStart w:id="2329" w:name="_1455044240"/>
      <w:bookmarkStart w:id="2330" w:name="_1455044225"/>
      <w:bookmarkStart w:id="2331" w:name="_1454920267"/>
      <w:bookmarkStart w:id="2332" w:name="_1454855823"/>
      <w:bookmarkStart w:id="2333" w:name="_1423596184"/>
      <w:bookmarkStart w:id="2334" w:name="_1414390235"/>
      <w:bookmarkStart w:id="2335" w:name="_1414341031"/>
      <w:bookmarkStart w:id="2336" w:name="_1414331250"/>
      <w:bookmarkStart w:id="2337" w:name="_1414327796"/>
      <w:bookmarkStart w:id="2338" w:name="_1414236776"/>
      <w:bookmarkStart w:id="2339" w:name="_1414236755"/>
      <w:bookmarkStart w:id="2340" w:name="_1414236739"/>
      <w:bookmarkStart w:id="2341" w:name="_1414226643"/>
      <w:bookmarkStart w:id="2342" w:name="_1414226637"/>
      <w:bookmarkStart w:id="2343" w:name="_1414226249"/>
      <w:bookmarkStart w:id="2344" w:name="_1414226236"/>
      <w:bookmarkStart w:id="2345" w:name="_1414226224"/>
      <w:bookmarkStart w:id="2346" w:name="_1414226173"/>
      <w:bookmarkStart w:id="2347" w:name="_1414217202"/>
      <w:bookmarkStart w:id="2348" w:name="_1414149359"/>
      <w:bookmarkStart w:id="2349" w:name="_1414146069"/>
      <w:bookmarkStart w:id="2350" w:name="_1414131992"/>
      <w:bookmarkStart w:id="2351" w:name="_1414131977"/>
      <w:bookmarkStart w:id="2352" w:name="_1414131958"/>
      <w:bookmarkStart w:id="2353" w:name="_1413960153"/>
      <w:bookmarkStart w:id="2354" w:name="_1405840278"/>
      <w:bookmarkStart w:id="2355" w:name="_1405777527"/>
      <w:bookmarkStart w:id="2356" w:name="_1398242444"/>
      <w:bookmarkStart w:id="2357" w:name="_1398172850"/>
      <w:bookmarkStart w:id="2358" w:name="_1398170440"/>
      <w:bookmarkStart w:id="2359" w:name="_1391809194"/>
      <w:bookmarkStart w:id="2360" w:name="_1391777429"/>
      <w:bookmarkStart w:id="2361" w:name="_1391690414"/>
      <w:bookmarkStart w:id="2362" w:name="_1391603693"/>
      <w:bookmarkStart w:id="2363" w:name="_1382702436"/>
      <w:bookmarkStart w:id="2364" w:name="_1382702300"/>
      <w:bookmarkStart w:id="2365" w:name="_1382702270"/>
      <w:bookmarkStart w:id="2366" w:name="_1382702215"/>
      <w:bookmarkStart w:id="2367" w:name="_1382336831"/>
      <w:bookmarkStart w:id="2368" w:name="_1381819976"/>
      <w:bookmarkStart w:id="2369" w:name="_1374500846"/>
      <w:bookmarkStart w:id="2370" w:name="_1374487660"/>
      <w:bookmarkStart w:id="2371" w:name="_1367002911"/>
      <w:bookmarkStart w:id="2372" w:name="_1366988423"/>
      <w:bookmarkStart w:id="2373" w:name="_1360075031"/>
      <w:bookmarkStart w:id="2374" w:name="_1360051062"/>
      <w:bookmarkStart w:id="2375" w:name="_1360044034"/>
      <w:bookmarkStart w:id="2376" w:name="_1360044024"/>
      <w:bookmarkStart w:id="2377" w:name="_1359980878"/>
      <w:bookmarkStart w:id="2378" w:name="_1359980852"/>
      <w:bookmarkStart w:id="2379" w:name="_1350903565"/>
      <w:bookmarkStart w:id="2380" w:name="_1350888412"/>
      <w:bookmarkStart w:id="2381" w:name="_1342962449"/>
      <w:bookmarkStart w:id="2382" w:name="_1342938925"/>
      <w:bookmarkStart w:id="2383" w:name="_1342858633"/>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r>
        <w:rPr/>
        <w:object w:dxaOrig="8685" w:dyaOrig="559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1.8pt;height:280.45pt" filled="f" o:ole="">
            <v:imagedata r:id="rId84" o:title=""/>
          </v:shape>
          <o:OLEObject Type="Embed" ProgID="Excel.Sheet.12" ShapeID="ole_rId83" DrawAspect="Content" ObjectID="_1216089780" r:id="rId83"/>
        </w:objec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sz w:val="28"/>
        </w:rPr>
      </w:pPr>
      <w:r>
        <w:rPr>
          <w:rFonts w:cs="Angsana New" w:ascii="Angsana New" w:hAnsi="Angsana New"/>
          <w:b/>
          <w:bCs/>
          <w:sz w:val="28"/>
        </w:rPr>
        <w:t>LEGAL RESERVE</w:t>
      </w:r>
    </w:p>
    <w:p>
      <w:pPr>
        <w:pStyle w:val="Normal"/>
        <w:spacing w:before="120" w:after="0"/>
        <w:ind w:left="720" w:hanging="0"/>
        <w:jc w:val="left"/>
        <w:rPr>
          <w:rFonts w:ascii="Angsana New" w:hAnsi="Angsana New" w:cs="Angsana New"/>
          <w:sz w:val="28"/>
          <w:highlight w:val="yellow"/>
        </w:rPr>
      </w:pPr>
      <w:r>
        <w:rPr>
          <w:rFonts w:cs="Angsana New" w:ascii="Angsana New" w:hAnsi="Angsana New"/>
          <w:sz w:val="28"/>
        </w:rPr>
        <w:t xml:space="preserve">Under the provisions </w:t>
      </w:r>
      <w:r>
        <w:rPr>
          <w:rFonts w:eastAsia="Cordia New" w:cs="Angsana New" w:ascii="Angsana New" w:hAnsi="Angsana New"/>
          <w:sz w:val="28"/>
        </w:rPr>
        <w:t>of</w:t>
      </w:r>
      <w:r>
        <w:rPr>
          <w:rFonts w:cs="Angsana New" w:ascii="Angsana New" w:hAnsi="Angsana New"/>
          <w:sz w:val="28"/>
        </w:rPr>
        <w:t xml:space="preserve"> the Civil and Commercial Code, the Company is required to set aside as legal reserve at least 5% of its net income at each dividend declaration until the reserve reaches an amount not less  than 10%  of the authorized common share capital. The legal reserve is not available for dividend distribution.</w:t>
      </w:r>
    </w:p>
    <w:p>
      <w:pPr>
        <w:pStyle w:val="ListParagraph"/>
        <w:numPr>
          <w:ilvl w:val="0"/>
          <w:numId w:val="7"/>
        </w:numPr>
        <w:tabs>
          <w:tab w:val="clear" w:pos="720"/>
          <w:tab w:val="left" w:pos="709" w:leader="none"/>
        </w:tabs>
        <w:spacing w:lineRule="auto" w:line="240" w:before="240" w:after="0"/>
        <w:ind w:left="357" w:hanging="0"/>
        <w:contextualSpacing/>
        <w:rPr/>
      </w:pPr>
      <w:r>
        <w:rPr>
          <w:rFonts w:cs="Angsana New" w:ascii="Angsana New" w:hAnsi="Angsana New"/>
          <w:b/>
          <w:bCs/>
          <w:sz w:val="28"/>
        </w:rPr>
        <w:t>DEVIDEND PAYMENTS</w:t>
      </w:r>
    </w:p>
    <w:p>
      <w:pPr>
        <w:pStyle w:val="Normal"/>
        <w:spacing w:before="120" w:after="0"/>
        <w:ind w:left="720" w:hanging="0"/>
        <w:jc w:val="left"/>
        <w:rPr>
          <w:rFonts w:ascii="Angsana New" w:hAnsi="Angsana New" w:cs="Angsana New"/>
          <w:b/>
          <w:b/>
          <w:bCs/>
          <w:sz w:val="28"/>
          <w:highlight w:val="yellow"/>
        </w:rPr>
      </w:pPr>
      <w:r>
        <w:rPr>
          <w:rFonts w:eastAsia="Cordia New" w:cs="Angsana New" w:ascii="Angsana New" w:hAnsi="Angsana New"/>
          <w:sz w:val="28"/>
        </w:rPr>
        <w:t>Payment according to the annual shareholders’ meeting No. 52 held on April 21, 2014, the shareholders passed the resolution to pay dividend for operating result from January 1, 2013 to December 31, 2013 at the rate of Baht 2.00 per share totaling Baht 64 million. The shareholders’ names who have right to receive dividend will be determined on April 28, 2014 and the collection of name lists under Section 225 of Securities and Exchange Acts was based on  register book closing  on April 29, 2014. The dividend payment is dated on May 16, 2014.</w:t>
      </w:r>
    </w:p>
    <w:p>
      <w:pPr>
        <w:pStyle w:val="Normal"/>
        <w:spacing w:before="120" w:after="0"/>
        <w:ind w:left="720" w:hanging="0"/>
        <w:jc w:val="left"/>
        <w:rPr>
          <w:rFonts w:ascii="Angsana New" w:hAnsi="Angsana New" w:cs="Angsana New"/>
          <w:b/>
          <w:b/>
          <w:bCs/>
          <w:sz w:val="28"/>
        </w:rPr>
      </w:pPr>
      <w:r>
        <w:rPr>
          <w:rFonts w:eastAsia="Cordia New" w:cs="Angsana New" w:ascii="Angsana New" w:hAnsi="Angsana New"/>
          <w:sz w:val="28"/>
        </w:rPr>
        <w:t>Payment</w:t>
      </w:r>
      <w:r>
        <w:rPr>
          <w:rFonts w:cs="Angsana New" w:ascii="Angsana New" w:hAnsi="Angsana New"/>
          <w:sz w:val="28"/>
        </w:rPr>
        <w:t xml:space="preserve"> according </w:t>
      </w:r>
      <w:r>
        <w:rPr>
          <w:rFonts w:eastAsia="Cordia New" w:cs="Angsana New" w:ascii="Angsana New" w:hAnsi="Angsana New"/>
          <w:sz w:val="28"/>
        </w:rPr>
        <w:t>to the annual shareholders’ meeting</w:t>
      </w:r>
      <w:r>
        <w:rPr>
          <w:rFonts w:cs="Angsana New" w:ascii="Angsana New" w:hAnsi="Angsana New"/>
          <w:sz w:val="28"/>
        </w:rPr>
        <w:t xml:space="preserve"> No. 51 held on April 30, 2013,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2 to December 31, 2012 at the rate of Baht 1.40 per share of 32 million shares totaling Baht 44.80 million. The Company paid interim dividend at the rate of 0.85 Baht per share totaling Baht 27.20 million on October 10, 2012.Therefore, the remaining dividend to be paid at the rate of Baht 0.55 per share in the amount of Baht 17.60 million. Such payment commence on May 29, 2013.</w:t>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20"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720" w:hanging="0"/>
        <w:jc w:val="left"/>
        <w:rPr>
          <w:rFonts w:ascii="Angsana New" w:hAnsi="Angsana New" w:cs="Angsana New"/>
          <w:sz w:val="28"/>
        </w:rPr>
      </w:pPr>
      <w:r>
        <w:rPr>
          <w:rFonts w:eastAsia="Cordia New" w:cs="Angsana New" w:ascii="Angsana New" w:hAnsi="Angsana New"/>
          <w:sz w:val="28"/>
        </w:rPr>
        <w:t>As at June 30, 2014, the Company and subsidiaries had the contingent liabilities, as follows:</w:t>
      </w:r>
    </w:p>
    <w:p>
      <w:pPr>
        <w:pStyle w:val="ListParagraph"/>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4"/>
        </w:numPr>
        <w:spacing w:lineRule="atLeast" w:line="16" w:before="120" w:after="0"/>
        <w:ind w:left="1134" w:hanging="425"/>
        <w:jc w:val="left"/>
        <w:rPr>
          <w:rFonts w:ascii="Angsana New" w:hAnsi="Angsana New" w:cs="Angsana New"/>
          <w:sz w:val="28"/>
        </w:rPr>
      </w:pPr>
      <w:r>
        <w:rPr>
          <w:rFonts w:cs="Angsana New" w:ascii="Angsana New" w:hAnsi="Angsana New"/>
          <w:sz w:val="28"/>
        </w:rPr>
        <w:t>Letters of guarantee issued by banks are as follows:</w:t>
      </w:r>
    </w:p>
    <w:p>
      <w:pPr>
        <w:pStyle w:val="Normal"/>
        <w:tabs>
          <w:tab w:val="clear" w:pos="720"/>
          <w:tab w:val="left" w:pos="1701" w:leader="none"/>
        </w:tabs>
        <w:spacing w:lineRule="atLeast" w:line="16"/>
        <w:ind w:left="360" w:firstLine="774"/>
        <w:jc w:val="left"/>
        <w:rPr/>
      </w:pPr>
      <w:r>
        <w:rPr>
          <w:rFonts w:cs="Angsana New" w:ascii="Angsana New" w:hAnsi="Angsana New"/>
          <w:sz w:val="28"/>
        </w:rPr>
        <w:t>27.1.1</w:t>
        <w:tab/>
        <w:t>The Company: in the amount of Baht 3.07 million.</w:t>
      </w:r>
    </w:p>
    <w:p>
      <w:pPr>
        <w:pStyle w:val="Normal"/>
        <w:tabs>
          <w:tab w:val="clear" w:pos="720"/>
          <w:tab w:val="left" w:pos="1701" w:leader="none"/>
        </w:tabs>
        <w:spacing w:lineRule="atLeast" w:line="16"/>
        <w:ind w:left="360" w:firstLine="774"/>
        <w:jc w:val="left"/>
        <w:rPr/>
      </w:pPr>
      <w:r>
        <w:rPr>
          <w:rFonts w:cs="Angsana New" w:ascii="Angsana New" w:hAnsi="Angsana New"/>
          <w:sz w:val="28"/>
        </w:rPr>
        <w:t>27.1.2</w:t>
        <w:tab/>
        <w:t>Subsidiary – Asia Pattaya Hotel Co., Ltd.: in the amount of Baht 1.32 million.</w:t>
      </w:r>
    </w:p>
    <w:p>
      <w:pPr>
        <w:pStyle w:val="Normal"/>
        <w:tabs>
          <w:tab w:val="clear" w:pos="720"/>
          <w:tab w:val="left" w:pos="1701" w:leader="none"/>
        </w:tabs>
        <w:spacing w:lineRule="atLeast" w:line="16"/>
        <w:ind w:left="1701" w:hanging="567"/>
        <w:jc w:val="left"/>
        <w:rPr/>
      </w:pPr>
      <w:r>
        <w:rPr>
          <w:rFonts w:cs="Angsana New" w:ascii="Angsana New" w:hAnsi="Angsana New"/>
          <w:sz w:val="28"/>
        </w:rPr>
        <w:t>27.1.3</w:t>
        <w:tab/>
        <w:t>Subsidiary – Zeer Property Plc.: in the amount of Baht 16.31 million.</w:t>
      </w:r>
    </w:p>
    <w:p>
      <w:pPr>
        <w:pStyle w:val="Normal"/>
        <w:numPr>
          <w:ilvl w:val="2"/>
          <w:numId w:val="5"/>
        </w:numPr>
        <w:tabs>
          <w:tab w:val="clear" w:pos="720"/>
          <w:tab w:val="left" w:pos="1701" w:leader="none"/>
        </w:tabs>
        <w:spacing w:lineRule="atLeast" w:line="16"/>
        <w:jc w:val="left"/>
        <w:rPr/>
      </w:pPr>
      <w:r>
        <w:rPr>
          <w:rFonts w:cs="Angsana New" w:ascii="Angsana New" w:hAnsi="Angsana New"/>
          <w:sz w:val="28"/>
        </w:rPr>
        <w:t>Subsidiary – Asia Airport Hotel Co., Ltd.: in the amount of Baht 1.20 million.</w:t>
      </w:r>
    </w:p>
    <w:p>
      <w:pPr>
        <w:pStyle w:val="Normal"/>
        <w:numPr>
          <w:ilvl w:val="1"/>
          <w:numId w:val="4"/>
        </w:numPr>
        <w:spacing w:lineRule="atLeast" w:line="16" w:before="60" w:after="0"/>
        <w:ind w:left="1134" w:hanging="425"/>
        <w:jc w:val="left"/>
        <w:rPr/>
      </w:pPr>
      <w:r>
        <w:rPr>
          <w:rFonts w:cs="Angsana New" w:ascii="Angsana New" w:hAnsi="Angsana New"/>
          <w:sz w:val="28"/>
        </w:rPr>
        <w:t>The Company guarantees liabilities of its two subsidiaries in the amount of Baht 990 million.</w:t>
      </w:r>
    </w:p>
    <w:p>
      <w:pPr>
        <w:pStyle w:val="Normal"/>
        <w:numPr>
          <w:ilvl w:val="1"/>
          <w:numId w:val="4"/>
        </w:numPr>
        <w:spacing w:lineRule="atLeast" w:line="16" w:before="60" w:after="0"/>
        <w:ind w:left="1134" w:hanging="425"/>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cs="Angsana New" w:ascii="Angsana New" w:hAnsi="Angsana New"/>
          <w:sz w:val="28"/>
        </w:rPr>
        <w:t>2,187</w:t>
      </w:r>
      <w:r>
        <w:rPr>
          <w:rFonts w:cs="Angsana New" w:ascii="Angsana New" w:hAnsi="Angsana New"/>
          <w:sz w:val="28"/>
        </w:rPr>
        <w:t xml:space="preserve"> million.</w:t>
      </w:r>
    </w:p>
    <w:p>
      <w:pPr>
        <w:pStyle w:val="Normal"/>
        <w:numPr>
          <w:ilvl w:val="1"/>
          <w:numId w:val="4"/>
        </w:numPr>
        <w:spacing w:lineRule="atLeast" w:line="16" w:before="60" w:after="0"/>
        <w:ind w:left="1134" w:hanging="425"/>
        <w:jc w:val="left"/>
        <w:rPr>
          <w:rFonts w:ascii="Angsana New" w:hAnsi="Angsana New" w:cs="Angsana New"/>
          <w:sz w:val="28"/>
        </w:rPr>
      </w:pPr>
      <w:bookmarkStart w:id="2384" w:name="OLE_LINK4"/>
      <w:r>
        <w:rPr>
          <w:rFonts w:cs="Angsana New" w:ascii="Angsana New" w:hAnsi="Angsana New"/>
          <w:sz w:val="28"/>
        </w:rPr>
        <w:t>The subsidiary - Asia Airport Hotel Co., Ltd. guaranteed liabilities of the Company and another subsidiary in the amount of Baht 1,645 million</w:t>
      </w:r>
      <w:bookmarkEnd w:id="2384"/>
      <w:r>
        <w:rPr>
          <w:rFonts w:cs="Angsana New" w:ascii="Angsana New" w:hAnsi="Angsana New"/>
          <w:sz w:val="28"/>
        </w:rPr>
        <w:t>.</w:t>
      </w:r>
    </w:p>
    <w:p>
      <w:pPr>
        <w:pStyle w:val="Normal"/>
        <w:numPr>
          <w:ilvl w:val="1"/>
          <w:numId w:val="4"/>
        </w:numPr>
        <w:spacing w:lineRule="atLeast" w:line="16" w:before="60" w:after="0"/>
        <w:ind w:left="1134" w:hanging="425"/>
        <w:jc w:val="left"/>
        <w:rPr>
          <w:rFonts w:ascii="Angsana New" w:hAnsi="Angsana New" w:cs="Angsana New"/>
          <w:sz w:val="28"/>
        </w:rPr>
      </w:pPr>
      <w:r>
        <w:rPr>
          <w:rFonts w:cs="Angsana New" w:ascii="Angsana New" w:hAnsi="Angsana New"/>
          <w:sz w:val="28"/>
        </w:rPr>
        <w:t>The subsidiary – Zeer Property Plc. has guaranteed other two companies totaling Baht 109.11 million. Presently the guarantee obligation remains only one company for an amount of Baht 9.11 million which is in the process of settlement according to the compromise agreement.</w:t>
      </w:r>
    </w:p>
    <w:p>
      <w:pPr>
        <w:pStyle w:val="Normal"/>
        <w:numPr>
          <w:ilvl w:val="0"/>
          <w:numId w:val="8"/>
        </w:numPr>
        <w:spacing w:lineRule="atLeast" w:line="16" w:before="60" w:after="0"/>
        <w:jc w:val="left"/>
        <w:rPr/>
      </w:pPr>
      <w:r>
        <w:rPr>
          <w:rFonts w:cs="Angsana New" w:ascii="Angsana New" w:hAnsi="Angsana New"/>
          <w:sz w:val="28"/>
        </w:rPr>
        <w:t>The subsidiary received a letter from the Office of The Securities and Exchange Commission dated April 4, 2014 inquired the subsidiary on the guarantee transaction of a company. On August 1, 2014, the financial institution relieved the guarantee of Baht 100 million of this company for the subsidiary</w:t>
      </w:r>
      <w:r>
        <w:rPr>
          <w:rFonts w:cs="Angsana New" w:ascii="Angsana New" w:hAnsi="Angsana New"/>
          <w:sz w:val="28"/>
        </w:rPr>
        <w:t>.</w:t>
      </w:r>
      <w:r>
        <w:rPr>
          <w:rFonts w:cs="Angsana New" w:ascii="Angsana New" w:hAnsi="Angsana New"/>
          <w:sz w:val="28"/>
        </w:rPr>
        <w:t xml:space="preserve"> Currently, the outcome on the Office’s consideration is not finalized.</w:t>
      </w:r>
    </w:p>
    <w:p>
      <w:pPr>
        <w:pStyle w:val="Normal"/>
        <w:numPr>
          <w:ilvl w:val="0"/>
          <w:numId w:val="3"/>
        </w:numPr>
        <w:spacing w:lineRule="atLeast" w:line="16" w:before="60" w:after="0"/>
        <w:jc w:val="left"/>
        <w:rPr>
          <w:rFonts w:ascii="Angsana New" w:hAnsi="Angsana New" w:cs="Angsana New"/>
          <w:sz w:val="28"/>
        </w:rPr>
      </w:pPr>
      <w:r>
        <w:rPr>
          <w:rFonts w:cs="Angsana New" w:ascii="Angsana New" w:hAnsi="Angsana New"/>
          <w:sz w:val="28"/>
        </w:rPr>
        <w:t xml:space="preserve">On </w:t>
      </w:r>
      <w:r>
        <w:rPr>
          <w:rFonts w:eastAsia="Cordia New" w:cs="Angsana New" w:ascii="Angsana New" w:hAnsi="Angsana New"/>
          <w:sz w:val="28"/>
        </w:rPr>
        <w:t>June 30</w:t>
      </w:r>
      <w:r>
        <w:rPr>
          <w:rFonts w:cs="Angsana New" w:ascii="Angsana New" w:hAnsi="Angsana New"/>
          <w:sz w:val="28"/>
        </w:rPr>
        <w:t xml:space="preserve">, 2014, a Company had been default in payment of principal and interest and the creditor sued that company and the subsidiary as the guarantor. The Subsidiary’s management has estimated the potential damage and set up the provision for loss on guarantee of Baht 13.8 million in the financial statements for the period ended </w:t>
      </w:r>
      <w:r>
        <w:rPr>
          <w:rFonts w:eastAsia="Cordia New" w:cs="Angsana New" w:ascii="Angsana New" w:hAnsi="Angsana New"/>
          <w:sz w:val="28"/>
        </w:rPr>
        <w:t>June 30</w:t>
      </w:r>
      <w:r>
        <w:rPr>
          <w:rFonts w:cs="Angsana New" w:ascii="Angsana New" w:hAnsi="Angsana New"/>
          <w:sz w:val="28"/>
        </w:rPr>
        <w:t>, 2014.  Later, on August 4, 2014, the subsidiary entered into compromise agreement with the financial institution to settle the amount of Baht 3.6 million in order to relieve such guarantee obligation.</w:t>
      </w:r>
    </w:p>
    <w:p>
      <w:pPr>
        <w:pStyle w:val="Normal"/>
        <w:numPr>
          <w:ilvl w:val="1"/>
          <w:numId w:val="4"/>
        </w:numPr>
        <w:spacing w:lineRule="atLeast" w:line="16" w:before="60" w:after="0"/>
        <w:ind w:left="1134" w:hanging="425"/>
        <w:jc w:val="left"/>
        <w:rPr/>
      </w:pPr>
      <w:r>
        <w:rPr>
          <w:rFonts w:cs="Angsana New" w:ascii="Angsana New" w:hAnsi="Angsana New"/>
          <w:sz w:val="28"/>
        </w:rPr>
        <w:t xml:space="preserve">The subsidiary – Zeer Property Plc. was sued by two insurance companies on the matter of violation on sub insurance right for the total amount of Baht 1.57 million.  Presently the cases are still pending in the Appeal Court and the Supreme Court. </w:t>
      </w:r>
    </w:p>
    <w:p>
      <w:pPr>
        <w:pStyle w:val="Normal"/>
        <w:numPr>
          <w:ilvl w:val="1"/>
          <w:numId w:val="4"/>
        </w:numPr>
        <w:spacing w:lineRule="atLeast" w:line="16" w:before="60" w:after="0"/>
        <w:ind w:left="1134" w:hanging="425"/>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r>
        <w:rPr>
          <w:rFonts w:cs="Angsana New" w:ascii="Angsana New" w:hAnsi="Angsana New"/>
          <w:sz w:val="28"/>
        </w:rPr>
        <w:t>.</w:t>
      </w:r>
    </w:p>
    <w:p>
      <w:pPr>
        <w:pStyle w:val="Normal"/>
        <w:numPr>
          <w:ilvl w:val="1"/>
          <w:numId w:val="4"/>
        </w:numPr>
        <w:spacing w:lineRule="atLeast" w:line="16" w:before="60" w:after="0"/>
        <w:ind w:left="1134" w:hanging="425"/>
        <w:jc w:val="left"/>
        <w:rPr>
          <w:rFonts w:ascii="Angsana New" w:hAnsi="Angsana New" w:cs="Angsana New"/>
          <w:sz w:val="28"/>
        </w:rPr>
      </w:pPr>
      <w:r>
        <w:rPr>
          <w:rFonts w:cs="Angsana New" w:ascii="Angsana New" w:hAnsi="Angsana New"/>
          <w:sz w:val="28"/>
        </w:rPr>
        <w:t>The subsidiary– Zeer Property Plc.  has</w:t>
      </w:r>
      <w:r>
        <w:rPr>
          <w:rFonts w:cs="Angsana New" w:ascii="Angsana New" w:hAnsi="Angsana New"/>
          <w:sz w:val="28"/>
        </w:rPr>
        <w:t xml:space="preserve"> </w:t>
      </w:r>
      <w:r>
        <w:rPr>
          <w:rFonts w:cs="Angsana New" w:ascii="Angsana New" w:hAnsi="Angsana New"/>
          <w:sz w:val="28"/>
        </w:rPr>
        <w:t>obligation to pay for construction project in the future in the amount of Baht 474 million.</w:t>
      </w:r>
      <w:r>
        <w:br w:type="page"/>
      </w:r>
    </w:p>
    <w:p>
      <w:pPr>
        <w:pStyle w:val="ListParagraph"/>
        <w:numPr>
          <w:ilvl w:val="0"/>
          <w:numId w:val="7"/>
        </w:numPr>
        <w:tabs>
          <w:tab w:val="clear" w:pos="720"/>
          <w:tab w:val="left" w:pos="709" w:leader="none"/>
        </w:tabs>
        <w:spacing w:lineRule="auto" w:line="240" w:before="240" w:after="0"/>
        <w:ind w:left="357" w:hanging="0"/>
        <w:contextualSpacing/>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The Company segmental information is divided into the room service, operating restaurants, rental shopping complex business and real estate development as presented in the financial statements for the six-month     periods ended June 30, 2014 and 2013 as follows :</w:t>
      </w:r>
    </w:p>
    <w:p>
      <w:pPr>
        <w:pStyle w:val="Normal"/>
        <w:spacing w:before="120" w:after="0"/>
        <w:ind w:left="720" w:hanging="0"/>
        <w:jc w:val="left"/>
        <w:rPr>
          <w:rFonts w:ascii="Angsana New" w:hAnsi="Angsana New" w:cs="Angsana New"/>
          <w:spacing w:val="-2"/>
        </w:rPr>
      </w:pPr>
      <w:bookmarkStart w:id="2385" w:name="_1469453078"/>
      <w:bookmarkStart w:id="2386" w:name="_1469453010"/>
      <w:bookmarkStart w:id="2387" w:name="_1469446852"/>
      <w:bookmarkStart w:id="2388" w:name="_1469429255"/>
      <w:bookmarkStart w:id="2389" w:name="_1469429216"/>
      <w:bookmarkStart w:id="2390" w:name="_1469309467"/>
      <w:bookmarkStart w:id="2391" w:name="_1469309439"/>
      <w:bookmarkStart w:id="2392" w:name="_1469309423"/>
      <w:bookmarkStart w:id="2393" w:name="_1469309403"/>
      <w:bookmarkStart w:id="2394" w:name="_1469309384"/>
      <w:bookmarkStart w:id="2395" w:name="_1469302371"/>
      <w:bookmarkStart w:id="2396" w:name="_1469294949"/>
      <w:bookmarkStart w:id="2397" w:name="_1469288023"/>
      <w:bookmarkStart w:id="2398" w:name="_1469287973"/>
      <w:bookmarkStart w:id="2399" w:name="_1469287284"/>
      <w:bookmarkStart w:id="2400" w:name="_1467551531"/>
      <w:bookmarkStart w:id="2401" w:name="_1437748376"/>
      <w:bookmarkStart w:id="2402" w:name="_1437668434"/>
      <w:bookmarkStart w:id="2403" w:name="_1437653370"/>
      <w:bookmarkStart w:id="2404" w:name="_1437653362"/>
      <w:bookmarkStart w:id="2405" w:name="_1437653355"/>
      <w:bookmarkStart w:id="2406" w:name="_1437653320"/>
      <w:bookmarkStart w:id="2407" w:name="_1437644983"/>
      <w:bookmarkStart w:id="2408" w:name="_1437644895"/>
      <w:bookmarkStart w:id="2409" w:name="_1437644889"/>
      <w:bookmarkStart w:id="2410" w:name="_1437644856"/>
      <w:bookmarkStart w:id="2411" w:name="_1437644819"/>
      <w:bookmarkStart w:id="2412" w:name="_1430146721"/>
      <w:bookmarkStart w:id="2413" w:name="_1430146701"/>
      <w:bookmarkStart w:id="2414" w:name="_1430146670"/>
      <w:bookmarkStart w:id="2415" w:name="_1430146563"/>
      <w:bookmarkStart w:id="2416" w:name="_1430146534"/>
      <w:bookmarkStart w:id="2417" w:name="_1430146500"/>
      <w:bookmarkStart w:id="2418" w:name="_1430133118"/>
      <w:bookmarkStart w:id="2419" w:name="_1423673149"/>
      <w:bookmarkStart w:id="2420" w:name="_1423601664"/>
      <w:bookmarkStart w:id="2421" w:name="_1414390333"/>
      <w:bookmarkStart w:id="2422" w:name="_1414390293"/>
      <w:bookmarkStart w:id="2423" w:name="_1414328277"/>
      <w:bookmarkStart w:id="2424" w:name="_1414237517"/>
      <w:bookmarkStart w:id="2425" w:name="_1414149630"/>
      <w:bookmarkStart w:id="2426" w:name="_1413964403"/>
      <w:bookmarkStart w:id="2427" w:name="_1406033814"/>
      <w:bookmarkStart w:id="2428" w:name="_1406011433"/>
      <w:bookmarkStart w:id="2429" w:name="_1405931173"/>
      <w:bookmarkStart w:id="2430" w:name="_1405931143"/>
      <w:bookmarkStart w:id="2431" w:name="_1405923287"/>
      <w:bookmarkStart w:id="2432" w:name="_1405856136"/>
      <w:bookmarkStart w:id="2433" w:name="_1405856101"/>
      <w:bookmarkStart w:id="2434" w:name="_1405851502"/>
      <w:bookmarkStart w:id="2435" w:name="_1398579891"/>
      <w:bookmarkStart w:id="2436" w:name="_1398539430"/>
      <w:bookmarkStart w:id="2437" w:name="_1398534621"/>
      <w:bookmarkStart w:id="2438" w:name="_1398521090"/>
      <w:bookmarkStart w:id="2439" w:name="_1398410235"/>
      <w:bookmarkStart w:id="2440" w:name="_1398323797"/>
      <w:bookmarkStart w:id="2441" w:name="_1398323713"/>
      <w:bookmarkStart w:id="2442" w:name="_1398274713"/>
      <w:bookmarkStart w:id="2443" w:name="_1398261921"/>
      <w:bookmarkStart w:id="2444" w:name="_1398248111"/>
      <w:bookmarkStart w:id="2445" w:name="_1398248078"/>
      <w:bookmarkStart w:id="2446" w:name="_1398248048"/>
      <w:bookmarkStart w:id="2447" w:name="_1398247977"/>
      <w:bookmarkStart w:id="2448" w:name="_1398247965"/>
      <w:bookmarkStart w:id="2449" w:name="_1398247954"/>
      <w:bookmarkStart w:id="2450" w:name="_1398247921"/>
      <w:bookmarkStart w:id="2451" w:name="_1391980848"/>
      <w:bookmarkStart w:id="2452" w:name="_1391980827"/>
      <w:bookmarkStart w:id="2453" w:name="_1391980735"/>
      <w:bookmarkStart w:id="2454" w:name="_1391980731"/>
      <w:bookmarkStart w:id="2455" w:name="_1391977393"/>
      <w:bookmarkStart w:id="2456" w:name="_1391974886"/>
      <w:bookmarkStart w:id="2457" w:name="_1391973513"/>
      <w:bookmarkStart w:id="2458" w:name="_1391973476"/>
      <w:bookmarkStart w:id="2459" w:name="_1391973413"/>
      <w:bookmarkStart w:id="2460" w:name="_1391973236"/>
      <w:bookmarkStart w:id="2461" w:name="_1391934805"/>
      <w:bookmarkStart w:id="2462" w:name="_1391934757"/>
      <w:bookmarkStart w:id="2463" w:name="_1391927545"/>
      <w:bookmarkStart w:id="2464" w:name="_1391927530"/>
      <w:bookmarkStart w:id="2465" w:name="_1391871015"/>
      <w:bookmarkStart w:id="2466" w:name="_1382721303"/>
      <w:bookmarkStart w:id="2467" w:name="_1382532342"/>
      <w:bookmarkStart w:id="2468" w:name="_1382362503"/>
      <w:bookmarkStart w:id="2469" w:name="_1382362470"/>
      <w:bookmarkStart w:id="2470" w:name="_1382351345"/>
      <w:bookmarkStart w:id="2471" w:name="_1382351329"/>
      <w:bookmarkStart w:id="2472" w:name="_1381823566"/>
      <w:bookmarkStart w:id="2473" w:name="_1374928758"/>
      <w:bookmarkStart w:id="2474" w:name="_1374928746"/>
      <w:bookmarkStart w:id="2475" w:name="_1374925406"/>
      <w:bookmarkStart w:id="2476" w:name="_1374925396"/>
      <w:bookmarkStart w:id="2477" w:name="_1374925387"/>
      <w:bookmarkStart w:id="2478" w:name="_1374925383"/>
      <w:bookmarkStart w:id="2479" w:name="_1374925364"/>
      <w:bookmarkStart w:id="2480" w:name="_1374925353"/>
      <w:bookmarkStart w:id="2481" w:name="_1374925343"/>
      <w:bookmarkStart w:id="2482" w:name="_1374680241"/>
      <w:bookmarkStart w:id="2483" w:name="_1374680191"/>
      <w:bookmarkStart w:id="2484" w:name="_1374660570"/>
      <w:bookmarkStart w:id="2485" w:name="_1374660526"/>
      <w:bookmarkStart w:id="2486" w:name="_1374652736"/>
      <w:bookmarkStart w:id="2487" w:name="_1374652725"/>
      <w:bookmarkStart w:id="2488" w:name="_1374572563"/>
      <w:bookmarkStart w:id="2489" w:name="_1367243480"/>
      <w:bookmarkStart w:id="2490" w:name="_1367243469"/>
      <w:bookmarkStart w:id="2491" w:name="_1367179207"/>
      <w:bookmarkStart w:id="2492" w:name="_1367179061"/>
      <w:bookmarkStart w:id="2493" w:name="_1367170164"/>
      <w:bookmarkStart w:id="2494" w:name="_1367170150"/>
      <w:bookmarkStart w:id="2495" w:name="_1367170134"/>
      <w:bookmarkStart w:id="2496" w:name="_1367170116"/>
      <w:bookmarkStart w:id="2497" w:name="_1367170108"/>
      <w:bookmarkStart w:id="2498" w:name="_1367170092"/>
      <w:bookmarkStart w:id="2499" w:name="_1367170063"/>
      <w:bookmarkStart w:id="2500" w:name="_1367145488"/>
      <w:bookmarkStart w:id="2501" w:name="_1367145418"/>
      <w:bookmarkStart w:id="2502" w:name="_1360322385"/>
      <w:bookmarkStart w:id="2503" w:name="_1360307379"/>
      <w:bookmarkStart w:id="2504" w:name="_1360307356"/>
      <w:bookmarkStart w:id="2505" w:name="_1360307299"/>
      <w:bookmarkStart w:id="2506" w:name="_1360226070"/>
      <w:bookmarkStart w:id="2507" w:name="_1360225951"/>
      <w:bookmarkStart w:id="2508" w:name="_1360225939"/>
      <w:bookmarkStart w:id="2509" w:name="_1360073148"/>
      <w:bookmarkStart w:id="2510" w:name="_1360073036"/>
      <w:bookmarkStart w:id="2511" w:name="_1351168794"/>
      <w:bookmarkStart w:id="2512" w:name="_1351144944"/>
      <w:bookmarkStart w:id="2513" w:name="_1350913392"/>
      <w:bookmarkStart w:id="2514" w:name="_1350913246"/>
      <w:bookmarkStart w:id="2515" w:name="_1343143098"/>
      <w:bookmarkStart w:id="2516" w:name="_1343143074"/>
      <w:bookmarkStart w:id="2517" w:name="_1343111214"/>
      <w:bookmarkStart w:id="2518" w:name="_1343111129"/>
      <w:bookmarkStart w:id="2519" w:name="_1342964846"/>
      <w:bookmarkStart w:id="2520" w:name="_1342964796"/>
      <w:bookmarkStart w:id="2521" w:name="_1335342358"/>
      <w:bookmarkStart w:id="2522" w:name="_1335294188"/>
      <w:bookmarkStart w:id="2523" w:name="_1335269272"/>
      <w:bookmarkStart w:id="2524" w:name="_1335268833"/>
      <w:bookmarkStart w:id="2525" w:name="_1328627879"/>
      <w:bookmarkStart w:id="2526" w:name="_1328627863"/>
      <w:bookmarkStart w:id="2527" w:name="_1328627851"/>
      <w:bookmarkStart w:id="2528" w:name="_1328622931"/>
      <w:bookmarkStart w:id="2529" w:name="_1328622833"/>
      <w:bookmarkStart w:id="2530" w:name="_1328622714"/>
      <w:bookmarkStart w:id="2531" w:name="_1328596663"/>
      <w:bookmarkStart w:id="2532" w:name="_1328537305"/>
      <w:bookmarkStart w:id="2533" w:name="_1328537122"/>
      <w:bookmarkStart w:id="2534" w:name="_1328462894"/>
      <w:bookmarkStart w:id="2535" w:name="_1319722431"/>
      <w:bookmarkStart w:id="2536" w:name="_1319722395"/>
      <w:bookmarkStart w:id="2537" w:name="_1319715083"/>
      <w:bookmarkStart w:id="2538" w:name="_1319649515"/>
      <w:bookmarkStart w:id="2539" w:name="_1319649105"/>
      <w:bookmarkStart w:id="2540" w:name="_1319616615"/>
      <w:bookmarkStart w:id="2541" w:name="_1319616601"/>
      <w:bookmarkStart w:id="2542" w:name="_1319616402"/>
      <w:bookmarkStart w:id="2543" w:name="_1319616278"/>
      <w:bookmarkStart w:id="2544" w:name="_1319611284"/>
      <w:bookmarkStart w:id="2545" w:name="_1319611266"/>
      <w:bookmarkStart w:id="2546" w:name="_1319611259"/>
      <w:bookmarkStart w:id="2547" w:name="_1319611249"/>
      <w:bookmarkStart w:id="2548" w:name="_1319611236"/>
      <w:bookmarkStart w:id="2549" w:name="_1319611099"/>
      <w:bookmarkStart w:id="2550" w:name="_1319610384"/>
      <w:bookmarkStart w:id="2551" w:name="_1319610030"/>
      <w:bookmarkStart w:id="2552" w:name="_1319609716"/>
      <w:bookmarkStart w:id="2553" w:name="_1319565906"/>
      <w:bookmarkStart w:id="2554" w:name="_1319565834"/>
      <w:bookmarkStart w:id="2555" w:name="_1319565805"/>
      <w:bookmarkStart w:id="2556" w:name="_1319565771"/>
      <w:bookmarkStart w:id="2557" w:name="_1319565751"/>
      <w:bookmarkStart w:id="2558" w:name="_1319565736"/>
      <w:bookmarkStart w:id="2559" w:name="_1319565708"/>
      <w:bookmarkStart w:id="2560" w:name="_1319530927"/>
      <w:bookmarkStart w:id="2561" w:name="_1319454046"/>
      <w:bookmarkStart w:id="2562" w:name="_1319453626"/>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r>
        <w:rPr>
          <w:rFonts w:cs="Angsana New" w:ascii="Angsana New" w:hAnsi="Angsana New"/>
        </w:rPr>
        <w:object w:dxaOrig="9219" w:dyaOrig="12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0.35pt;height:566.45pt" filled="f" o:ole="">
            <v:imagedata r:id="rId86" o:title=""/>
          </v:shape>
          <o:OLEObject Type="Embed" ProgID="Excel.Sheet.12" ShapeID="ole_rId85" DrawAspect="Content" ObjectID="_852945488" r:id="rId85"/>
        </w:object>
      </w:r>
      <w:r>
        <w:br w:type="page"/>
      </w:r>
    </w:p>
    <w:p>
      <w:pPr>
        <w:pStyle w:val="Normal"/>
        <w:spacing w:before="120" w:after="0"/>
        <w:ind w:left="720" w:hanging="0"/>
        <w:jc w:val="left"/>
        <w:rPr>
          <w:rFonts w:ascii="Angsana New" w:hAnsi="Angsana New" w:cs="Angsana New"/>
          <w:spacing w:val="-2"/>
        </w:rPr>
      </w:pPr>
      <w:r>
        <w:rPr>
          <w:rFonts w:eastAsia="Cordia New" w:cs="Angsana New" w:ascii="Angsana New" w:hAnsi="Angsana New"/>
          <w:sz w:val="28"/>
        </w:rPr>
        <w:t>Segment information on geographic of the Company and subsidiaries as at June 30, 2014 and 2013 were as follows:</w:t>
      </w:r>
    </w:p>
    <w:p>
      <w:pPr>
        <w:pStyle w:val="Normal"/>
        <w:spacing w:before="120" w:after="0"/>
        <w:ind w:left="720" w:hanging="0"/>
        <w:jc w:val="left"/>
        <w:rPr>
          <w:rFonts w:ascii="Angsana New" w:hAnsi="Angsana New" w:eastAsia="Cordia New" w:cs="Angsana New"/>
          <w:sz w:val="8"/>
          <w:szCs w:val="8"/>
        </w:rPr>
      </w:pPr>
      <w:bookmarkStart w:id="2563" w:name="_1469288688"/>
      <w:bookmarkStart w:id="2564" w:name="_1469288655"/>
      <w:bookmarkStart w:id="2565" w:name="_1469288595"/>
      <w:bookmarkStart w:id="2566" w:name="_1467551729"/>
      <w:bookmarkStart w:id="2567" w:name="_1467525642"/>
      <w:bookmarkStart w:id="2568" w:name="_1461668905"/>
      <w:bookmarkStart w:id="2569" w:name="_1461668873"/>
      <w:bookmarkStart w:id="2570" w:name="_1461668863"/>
      <w:bookmarkStart w:id="2571" w:name="_1461668849"/>
      <w:bookmarkStart w:id="2572" w:name="_1461668832"/>
      <w:bookmarkStart w:id="2573" w:name="_1461410355"/>
      <w:bookmarkStart w:id="2574" w:name="_1461410304"/>
      <w:bookmarkStart w:id="2575" w:name="_1454927149"/>
      <w:bookmarkStart w:id="2576" w:name="_1423760648"/>
      <w:bookmarkStart w:id="2577" w:name="_1423754796"/>
      <w:bookmarkStart w:id="2578" w:name="_1423745216"/>
      <w:bookmarkStart w:id="2579" w:name="_1423745198"/>
      <w:bookmarkStart w:id="2580" w:name="_1423745176"/>
      <w:bookmarkStart w:id="2581" w:name="_1423689408"/>
      <w:bookmarkStart w:id="2582" w:name="_1423661542"/>
      <w:bookmarkStart w:id="2583" w:name="_1414328333"/>
      <w:bookmarkStart w:id="2584" w:name="_1414237571"/>
      <w:bookmarkStart w:id="2585" w:name="_1414146856"/>
      <w:bookmarkStart w:id="2586" w:name="_1413964416"/>
      <w:bookmarkStart w:id="2587" w:name="_1406011516"/>
      <w:bookmarkStart w:id="2588" w:name="_1406011503"/>
      <w:bookmarkStart w:id="2589" w:name="_1405856457"/>
      <w:bookmarkStart w:id="2590" w:name="_1405851517"/>
      <w:bookmarkStart w:id="2591" w:name="_1398579917"/>
      <w:bookmarkStart w:id="2592" w:name="_1398323902"/>
      <w:bookmarkStart w:id="2593" w:name="_1398323849"/>
      <w:bookmarkStart w:id="2594" w:name="_1398323828"/>
      <w:bookmarkStart w:id="2595" w:name="_1398248410"/>
      <w:bookmarkStart w:id="2596" w:name="_1398248390"/>
      <w:bookmarkStart w:id="2597" w:name="_1391980860"/>
      <w:bookmarkStart w:id="2598" w:name="_1391974251"/>
      <w:bookmarkStart w:id="2599" w:name="_1391871272"/>
      <w:bookmarkStart w:id="2600" w:name="_1391871211"/>
      <w:bookmarkStart w:id="2601" w:name="_1391871200"/>
      <w:bookmarkStart w:id="2602" w:name="_1382730402"/>
      <w:bookmarkStart w:id="2603" w:name="_1382730333"/>
      <w:bookmarkStart w:id="2604" w:name="_1382730258"/>
      <w:bookmarkStart w:id="2605" w:name="_1382730225"/>
      <w:bookmarkStart w:id="2606" w:name="_1382729080"/>
      <w:bookmarkStart w:id="2607" w:name="_1382729039"/>
      <w:bookmarkStart w:id="2608" w:name="_1382729033"/>
      <w:bookmarkStart w:id="2609" w:name="_1382721539"/>
      <w:bookmarkStart w:id="2610" w:name="_1382721520"/>
      <w:bookmarkStart w:id="2611" w:name="_1382721430"/>
      <w:bookmarkStart w:id="2612" w:name="_1382721376"/>
      <w:bookmarkStart w:id="2613" w:name="_1382532468"/>
      <w:bookmarkStart w:id="2614" w:name="_1382362553"/>
      <w:bookmarkStart w:id="2615" w:name="_1382351620"/>
      <w:bookmarkStart w:id="2616" w:name="_1374925446"/>
      <w:bookmarkStart w:id="2617" w:name="_1374680300"/>
      <w:bookmarkStart w:id="2618" w:name="_1374660601"/>
      <w:bookmarkStart w:id="2619" w:name="_1374652707"/>
      <w:bookmarkStart w:id="2620" w:name="_1374652566"/>
      <w:bookmarkStart w:id="2621" w:name="_1374597542"/>
      <w:bookmarkStart w:id="2622" w:name="_1374596733"/>
      <w:bookmarkStart w:id="2623" w:name="_1374584014"/>
      <w:bookmarkStart w:id="2624" w:name="_1374583989"/>
      <w:bookmarkStart w:id="2625" w:name="_1374583977"/>
      <w:bookmarkStart w:id="2626" w:name="_1374583973"/>
      <w:bookmarkStart w:id="2627" w:name="_1374583969"/>
      <w:bookmarkStart w:id="2628" w:name="_1374583964"/>
      <w:bookmarkStart w:id="2629" w:name="_1374583958"/>
      <w:bookmarkStart w:id="2630" w:name="_1374583891"/>
      <w:bookmarkStart w:id="2631" w:name="_1374583525"/>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r>
        <w:rPr/>
        <w:object w:dxaOrig="8963" w:dyaOrig="21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0.15pt;height:105.4pt" filled="f" o:ole="">
            <v:imagedata r:id="rId88" o:title=""/>
          </v:shape>
          <o:OLEObject Type="Embed" ProgID="Excel.Sheet.12" ShapeID="ole_rId87" DrawAspect="Content" ObjectID="_7212621" r:id="rId87"/>
        </w:objec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On January 28, 2011, the Company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The Company paid for employee’s provident funds for the six-month periods ended June 30, 2014, in amount of Baht 2.85 million and Baht 1.74 million respectively in consolidated financial statements and Baht 1.69 million and Baht 1.74 million respectively in separate financial statements.</w: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IMPACT FROM FLOOD CRISIS AND FIRE</w:t>
      </w:r>
    </w:p>
    <w:p>
      <w:pPr>
        <w:pStyle w:val="Normal"/>
        <w:numPr>
          <w:ilvl w:val="1"/>
          <w:numId w:val="7"/>
        </w:numPr>
        <w:spacing w:before="120" w:after="0"/>
        <w:ind w:left="1134" w:hanging="432"/>
        <w:jc w:val="left"/>
        <w:rPr>
          <w:rFonts w:ascii="Angsana New" w:hAnsi="Angsana New" w:eastAsia="Cordi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t present it is during the assessment of compensation for such damage from the agent and the insurance company.</w:t>
      </w:r>
    </w:p>
    <w:p>
      <w:pPr>
        <w:pStyle w:val="Normal"/>
        <w:numPr>
          <w:ilvl w:val="1"/>
          <w:numId w:val="7"/>
        </w:numPr>
        <w:spacing w:before="120" w:after="0"/>
        <w:ind w:left="1134" w:hanging="432"/>
        <w:jc w:val="left"/>
        <w:rPr>
          <w:rFonts w:ascii="Angsana New" w:hAnsi="Angsana New" w:cs="Angsana New"/>
          <w:sz w:val="28"/>
        </w:rPr>
      </w:pPr>
      <w:r>
        <w:rPr>
          <w:rFonts w:eastAsia="Cordia New" w:cs="Angsana New" w:ascii="Angsana New" w:hAnsi="Angsana New"/>
          <w:sz w:val="28"/>
        </w:rPr>
        <w:t xml:space="preserve">On March 13, 2013, the construction of dormitory of the subsidiary, Zeer Property Plc, total value of Baht 36.20 million was collapsed and tilted. The subsidiary had arranged the property insurance against damage. </w:t>
      </w:r>
      <w:r>
        <w:rPr>
          <w:rFonts w:cs="Angsana New" w:ascii="Angsana New" w:hAnsi="Angsana New"/>
          <w:sz w:val="28"/>
        </w:rPr>
        <w:t xml:space="preserve">On April 4,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43.5 million which is recorded as other income in the statement of income for the period ended June 30, 2014.</w:t>
      </w:r>
    </w:p>
    <w:p>
      <w:pPr>
        <w:pStyle w:val="ListParagraph"/>
        <w:numPr>
          <w:ilvl w:val="0"/>
          <w:numId w:val="7"/>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720" w:hanging="0"/>
        <w:jc w:val="left"/>
        <w:rPr/>
      </w:pPr>
      <w:r>
        <w:rPr>
          <w:rFonts w:eastAsia="Cordia New" w:cs="Angsana New" w:ascii="Angsana New" w:hAnsi="Angsana New"/>
          <w:sz w:val="28"/>
        </w:rPr>
        <w:t>These financial statements have been approved by the Company’s authorized directors on August 14, 2014.</w:t>
      </w:r>
    </w:p>
    <w:sectPr>
      <w:headerReference w:type="default" r:id="rId89"/>
      <w:footerReference w:type="default" r:id="rId90"/>
      <w:type w:val="nextPage"/>
      <w:pgSz w:w="11906" w:h="16838"/>
      <w:pgMar w:left="1797" w:right="1077" w:gutter="0" w:header="720" w:top="1440" w:footer="459" w:bottom="1135"/>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6</w:t>
    </w:r>
    <w:r>
      <w:rPr>
        <w:sz w:val="28"/>
        <w:rFonts w:cs="Angsana New" w:ascii="Angsana New" w:hAnsi="Angsana New"/>
      </w:rPr>
      <w:fldChar w:fldCharType="end"/>
    </w:r>
  </w:p>
  <w:p>
    <w:pPr>
      <w:pStyle w:val="Footer"/>
      <w:rPr>
        <w:rFonts w:ascii="Angsana New" w:hAnsi="Angsana New" w:cs="Angsana New"/>
        <w:sz w:val="28"/>
        <w:lang w:val="en-US"/>
      </w:rPr>
    </w:pPr>
    <w:r>
      <w:rPr>
        <w:rFonts w:cs="Angsana New" w:ascii="Angsana New" w:hAnsi="Angsana New"/>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start w:val="1"/>
      <w:numFmt w:val="lowerLetter"/>
      <w:lvlText w:val="%1)"/>
      <w:lvlJc w:val="left"/>
      <w:pPr>
        <w:tabs>
          <w:tab w:val="num" w:pos="0"/>
        </w:tabs>
        <w:ind w:left="1494" w:hanging="360"/>
      </w:pPr>
    </w:lvl>
  </w:abstractNum>
  <w:abstractNum w:abstractNumId="4">
    <w:lvl w:ilvl="0">
      <w:start w:val="2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27"/>
      <w:numFmt w:val="decimal"/>
      <w:lvlText w:val="%1"/>
      <w:lvlJc w:val="left"/>
      <w:pPr>
        <w:tabs>
          <w:tab w:val="num" w:pos="0"/>
        </w:tabs>
        <w:ind w:left="450" w:hanging="450"/>
      </w:pPr>
      <w:rPr/>
    </w:lvl>
    <w:lvl w:ilvl="1">
      <w:start w:val="1"/>
      <w:numFmt w:val="decimal"/>
      <w:lvlText w:val="%1.%2"/>
      <w:lvlJc w:val="left"/>
      <w:pPr>
        <w:tabs>
          <w:tab w:val="num" w:pos="0"/>
        </w:tabs>
        <w:ind w:left="1017" w:hanging="45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
    <w:lvl w:ilvl="0">
      <w:numFmt w:val="bullet"/>
      <w:lvlText w:val="-"/>
      <w:lvlJc w:val="left"/>
      <w:pPr>
        <w:tabs>
          <w:tab w:val="num" w:pos="0"/>
        </w:tabs>
        <w:ind w:left="1440" w:hanging="360"/>
      </w:pPr>
      <w:rPr>
        <w:rFonts w:ascii="Angsana New" w:hAnsi="Angsana New" w:cs="Angsana New" w:hint="default"/>
      </w:rPr>
    </w:lvl>
  </w:abstractNum>
  <w:abstractNum w:abstractNumId="7">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tabs>
        <w:tab w:val="clear" w:pos="720"/>
        <w:tab w:val="left" w:pos="567" w:leader="none"/>
        <w:tab w:val="left" w:pos="1134" w:leader="none"/>
      </w:tabs>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eastAsia="SimSun;宋体"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SimSun;宋体"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b/>
      <w:bCs/>
      <w:sz w:val="28"/>
      <w:szCs w:val="28"/>
      <w:u w:val="none"/>
      <w:lang w:bidi="th-TH"/>
    </w:rPr>
  </w:style>
  <w:style w:type="character" w:styleId="WW8Num13z1">
    <w:name w:val="WW8Num13z1"/>
    <w:qFormat/>
    <w:rPr>
      <w:rFonts w:ascii="Angsana New" w:hAnsi="Angsana New" w:cs="Angsana New"/>
      <w:sz w:val="28"/>
      <w:szCs w:val="28"/>
      <w:lang w:bidi="th-TH"/>
    </w:rPr>
  </w:style>
  <w:style w:type="character" w:styleId="WW8Num13z2">
    <w:name w:val="WW8Num13z2"/>
    <w:qFormat/>
    <w:rPr/>
  </w:style>
  <w:style w:type="character" w:styleId="WW8Num14z0">
    <w:name w:val="WW8Num14z0"/>
    <w:qFormat/>
    <w:rPr>
      <w:rFonts w:ascii="Angsana New" w:hAnsi="Angsana New" w:eastAsia="SimSun;宋体"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ngsana New" w:hAnsi="Angsana New" w:cs="Angsana New"/>
      <w:b w:val="false"/>
      <w:bCs w:val="false"/>
      <w:sz w:val="30"/>
      <w:szCs w:val="30"/>
      <w:u w:val="none"/>
    </w:rPr>
  </w:style>
  <w:style w:type="character" w:styleId="WW8Num17z0">
    <w:name w:val="WW8Num17z0"/>
    <w:qFormat/>
    <w:rPr/>
  </w:style>
  <w:style w:type="character" w:styleId="WW8NumSt2z0">
    <w:name w:val="WW8NumSt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tabs>
        <w:tab w:val="clear" w:pos="720"/>
        <w:tab w:val="left" w:pos="1080" w:leader="none"/>
      </w:tabs>
      <w:jc w:val="left"/>
    </w:pPr>
    <w:rPr>
      <w:rFonts w:ascii="Times New Roman" w:hAnsi="Times New Roman" w:cs="BrowalliaUPC"/>
      <w:sz w:val="30"/>
      <w:szCs w:val="30"/>
    </w:rPr>
  </w:style>
  <w:style w:type="paragraph" w:styleId="BodyTextIndent3">
    <w:name w:val="Body Text Indent 3"/>
    <w:basedOn w:val="Normal"/>
    <w:qFormat/>
    <w:pPr>
      <w:tabs>
        <w:tab w:val="clear" w:pos="720"/>
        <w:tab w:val="left" w:pos="1418" w:leader="none"/>
      </w:tabs>
      <w:spacing w:lineRule="exact" w:line="360"/>
      <w:ind w:left="993" w:hanging="993"/>
      <w:jc w:val="both"/>
    </w:pPr>
    <w:rPr>
      <w:rFonts w:cs="AngsanaUPC"/>
      <w:sz w:val="32"/>
      <w:szCs w:val="32"/>
      <w:lang w:val="th-TH"/>
    </w:rPr>
  </w:style>
  <w:style w:type="paragraph" w:styleId="TextBodyIndent">
    <w:name w:val="Body Text Indent"/>
    <w:basedOn w:val="Normal"/>
    <w:pPr>
      <w:tabs>
        <w:tab w:val="clear" w:pos="720"/>
        <w:tab w:val="left" w:pos="426" w:leader="none"/>
        <w:tab w:val="left" w:pos="993" w:leader="none"/>
      </w:tabs>
      <w:ind w:left="993" w:hanging="993"/>
      <w:jc w:val="both"/>
    </w:pPr>
    <w:rPr>
      <w:sz w:val="30"/>
      <w:szCs w:val="30"/>
      <w:lang w:val="th-TH"/>
    </w:rPr>
  </w:style>
  <w:style w:type="paragraph" w:styleId="Style9">
    <w:name w:val="??"/>
    <w:basedOn w:val="Normal"/>
    <w:qFormat/>
    <w:pPr>
      <w:tabs>
        <w:tab w:val="left" w:pos="360" w:leader="none"/>
        <w:tab w:val="left" w:pos="720" w:leader="none"/>
        <w:tab w:val="left" w:pos="1080" w:leader="none"/>
      </w:tabs>
    </w:pPr>
    <w:rPr>
      <w:rFonts w:cs="BrowalliaUPC"/>
      <w:sz w:val="28"/>
      <w:lang w:val="th-TH"/>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2"/>
      <w:lang w:val="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CordiaUPC" w:hAnsi="CordiaUPC" w:cs="BrowalliaUPC"/>
      <w:sz w:val="30"/>
      <w:szCs w:val="30"/>
    </w:rPr>
  </w:style>
  <w:style w:type="paragraph" w:styleId="10">
    <w:name w:val="10"/>
    <w:basedOn w:val="Normal"/>
    <w:qFormat/>
    <w:pPr>
      <w:tabs>
        <w:tab w:val="clear" w:pos="720"/>
        <w:tab w:val="left" w:pos="1080" w:leader="none"/>
      </w:tabs>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tabs>
        <w:tab w:val="clear" w:pos="720"/>
        <w:tab w:val="left" w:pos="1418" w:leader="none"/>
        <w:tab w:val="left" w:pos="1843" w:leader="none"/>
      </w:tabs>
      <w:spacing w:lineRule="exact" w:line="360"/>
      <w:jc w:val="both"/>
    </w:pPr>
    <w:rPr>
      <w:rFonts w:cs="BrowalliaUPC"/>
      <w:spacing w:val="4"/>
      <w:sz w:val="30"/>
      <w:szCs w:val="30"/>
      <w:lang w:val="th-TH"/>
    </w:rPr>
  </w:style>
  <w:style w:type="paragraph" w:styleId="Style10">
    <w:name w:val="¢éÍ¤ÇÒÁ"/>
    <w:basedOn w:val="Normal"/>
    <w:qFormat/>
    <w:pPr>
      <w:tabs>
        <w:tab w:val="clear" w:pos="720"/>
        <w:tab w:val="left" w:pos="1080" w:leader="none"/>
      </w:tabs>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 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tabs>
        <w:tab w:val="clear" w:pos="1418"/>
      </w:tabs>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 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lang w:val="en-US"/>
    </w:rPr>
  </w:style>
  <w:style w:type="paragraph" w:styleId="CharCharCharCharCharCharCharCharCharCharCharCharChar1">
    <w:name w:val=" 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package" Target="embeddings/oleObject17.xlsx"/><Relationship Id="rId42" Type="http://schemas.openxmlformats.org/officeDocument/2006/relationships/image" Target="media/image18.wmf"/><Relationship Id="rId43" Type="http://schemas.openxmlformats.org/officeDocument/2006/relationships/package" Target="embeddings/oleObject18.xlsx"/><Relationship Id="rId44" Type="http://schemas.openxmlformats.org/officeDocument/2006/relationships/image" Target="media/image19.wmf"/><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18:00Z</dcterms:created>
  <dc:creator>iLLuSioN</dc:creator>
  <dc:description/>
  <dc:language>en-US</dc:language>
  <cp:lastModifiedBy>PC</cp:lastModifiedBy>
  <cp:lastPrinted>2014-08-14T09:40:00Z</cp:lastPrinted>
  <dcterms:modified xsi:type="dcterms:W3CDTF">2014-08-14T05:18:00Z</dcterms:modified>
  <cp:revision>2</cp:revision>
  <dc:subject/>
  <dc:title>1</dc:title>
</cp:coreProperties>
</file>