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8.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1.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29.xlsx" ContentType="application/vnd.openxmlformats-officedocument.spreadsheetml.sheet"/>
  <Override PartName="/word/embeddings/oleObject12.bin" ContentType="application/vnd.openxmlformats-officedocument.oleObject"/>
  <Override PartName="/word/embeddings/oleObject8.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32.bin" ContentType="application/vnd.openxmlformats-officedocument.oleObjec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27.bin" ContentType="application/vnd.openxmlformats-officedocument.oleObjec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68">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 xml:space="preserve">FOR THE THREE-MONTH AND SIX-MONTH PERIODS ENDED JUNE 30, 2018 </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2"/>
        </w:numPr>
        <w:spacing w:before="120" w:after="0"/>
        <w:ind w:left="1134" w:hanging="686"/>
        <w:jc w:val="left"/>
        <w:rPr/>
      </w:pPr>
      <w:r>
        <w:rPr>
          <w:rFonts w:eastAsia="Cordia New" w:cs="Angsana New" w:ascii="Angsana New" w:hAnsi="Angsana New"/>
          <w:sz w:val="28"/>
        </w:rPr>
        <w:t xml:space="preserve">The Company and its six subsidiaries, </w:t>
      </w:r>
    </w:p>
    <w:p>
      <w:pPr>
        <w:pStyle w:val="ListParagraph"/>
        <w:numPr>
          <w:ilvl w:val="0"/>
          <w:numId w:val="4"/>
        </w:numPr>
        <w:spacing w:before="120" w:after="200"/>
        <w:contextualSpacing/>
        <w:jc w:val="left"/>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ListParagraph"/>
        <w:numPr>
          <w:ilvl w:val="0"/>
          <w:numId w:val="4"/>
        </w:numPr>
        <w:spacing w:before="120" w:after="200"/>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4"/>
        </w:numPr>
        <w:spacing w:before="120" w:after="200"/>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shopping complex business.</w:t>
      </w:r>
    </w:p>
    <w:p>
      <w:pPr>
        <w:pStyle w:val="ListParagraph"/>
        <w:numPr>
          <w:ilvl w:val="0"/>
          <w:numId w:val="4"/>
        </w:numPr>
        <w:spacing w:before="120" w:after="0"/>
        <w:ind w:left="1077"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real estate development business.</w:t>
      </w:r>
    </w:p>
    <w:p>
      <w:pPr>
        <w:pStyle w:val="ListParagraph"/>
        <w:numPr>
          <w:ilvl w:val="0"/>
          <w:numId w:val="4"/>
        </w:numPr>
        <w:spacing w:before="120" w:after="0"/>
        <w:ind w:left="1077" w:hanging="357"/>
        <w:contextualSpacing/>
        <w:jc w:val="left"/>
        <w:rPr>
          <w:rFonts w:ascii="Angsana New" w:hAnsi="Angsana New" w:eastAsia="Cordia New" w:cs="Angsana New"/>
          <w:sz w:val="28"/>
        </w:rPr>
      </w:pPr>
      <w:r>
        <w:rPr>
          <w:rFonts w:eastAsia="Cordia New" w:cs="Angsana New" w:ascii="Angsana New" w:hAnsi="Angsana New"/>
          <w:sz w:val="28"/>
        </w:rPr>
        <w:t>A Subsidiary, Spa Hotel Co., Ltd., is involved</w:t>
      </w:r>
      <w:r>
        <w:rPr>
          <w:rFonts w:cs="Angsana New" w:ascii="Angsana New" w:hAnsi="Angsana New"/>
          <w:sz w:val="28"/>
        </w:rPr>
        <w:t xml:space="preserve"> in rental shopping complex business.</w:t>
      </w:r>
    </w:p>
    <w:p>
      <w:pPr>
        <w:pStyle w:val="Normal"/>
        <w:numPr>
          <w:ilvl w:val="1"/>
          <w:numId w:val="12"/>
        </w:numPr>
        <w:ind w:left="805" w:hanging="357"/>
        <w:jc w:val="left"/>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2"/>
        </w:numPr>
        <w:tabs>
          <w:tab w:val="clear" w:pos="720"/>
          <w:tab w:val="left" w:pos="826" w:leader="none"/>
        </w:tabs>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0"/>
        <w:ind w:left="448" w:hanging="0"/>
        <w:jc w:val="left"/>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7),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pPr>
      <w:r>
        <w:rPr>
          <w:rFonts w:cs="Angsana New" w:ascii="Angsana New" w:hAnsi="Angsana New"/>
          <w:sz w:val="28"/>
        </w:rPr>
        <w:t>The interim financial statements have been prepared to provide information in addition to that included in the financial statements for the year ended December 31, 2017. They focus on new activities, events and circumstances to avoid repetition of information previously reported. Accordingly, these interim financial statements should be read in conjunction with the financial statements for the year ended December 31, 2017.</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240" w:after="0"/>
        <w:ind w:left="448" w:hanging="0"/>
        <w:jc w:val="left"/>
        <w:rPr>
          <w:rFonts w:ascii="Angsana New" w:hAnsi="Angsana New" w:cs="Angsana New"/>
          <w:sz w:val="28"/>
        </w:rPr>
      </w:pP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8" w:hanging="0"/>
        <w:jc w:val="left"/>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7.</w:t>
      </w:r>
    </w:p>
    <w:p>
      <w:pPr>
        <w:pStyle w:val="Normal"/>
        <w:spacing w:before="120" w:after="0"/>
        <w:ind w:left="459" w:hanging="0"/>
        <w:jc w:val="left"/>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0"/>
          <w:numId w:val="8"/>
        </w:numPr>
        <w:spacing w:before="120" w:after="0"/>
        <w:ind w:left="816" w:hanging="357"/>
        <w:contextualSpacing w:val="false"/>
        <w:jc w:val="left"/>
        <w:rPr>
          <w:rFonts w:ascii="Angsana New" w:hAnsi="Angsana New" w:cs="Angsana New"/>
          <w:b/>
          <w:b/>
          <w:bCs/>
          <w:sz w:val="28"/>
        </w:rPr>
      </w:pPr>
      <w:r>
        <w:rPr>
          <w:rFonts w:cs="Angsana New" w:ascii="Angsana New" w:hAnsi="Angsana New"/>
          <w:b/>
          <w:bCs/>
          <w:sz w:val="28"/>
        </w:rPr>
        <w:t>Financial</w:t>
      </w:r>
      <w:r>
        <w:rPr>
          <w:rFonts w:cs="AngsanaUPC" w:ascii="AngsanaUPC" w:hAnsi="AngsanaUPC"/>
          <w:b/>
          <w:bCs/>
          <w:sz w:val="28"/>
        </w:rPr>
        <w:t xml:space="preserve"> reporting standards that became effective in the current year</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t>During the 2nd quarter of 2018,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tabs>
          <w:tab w:val="clear" w:pos="720"/>
          <w:tab w:val="left" w:pos="2880" w:leader="none"/>
        </w:tabs>
        <w:spacing w:lineRule="exact" w:line="380" w:before="120" w:after="0"/>
        <w:ind w:left="902" w:hanging="902"/>
        <w:jc w:val="left"/>
        <w:rPr>
          <w:rFonts w:ascii="Angsana New" w:hAnsi="Angsana New" w:eastAsia="Calibri" w:cs="Angsana New"/>
          <w:color w:val="000000"/>
          <w:sz w:val="28"/>
        </w:rPr>
      </w:pPr>
      <w:r>
        <w:rPr>
          <w:rFonts w:eastAsia="Calibri" w:cs="Angsana New" w:ascii="Angsana New" w:hAnsi="Angsana New"/>
          <w:color w:val="000000"/>
          <w:sz w:val="28"/>
        </w:rPr>
      </w:r>
    </w:p>
    <w:p>
      <w:pPr>
        <w:pStyle w:val="Normal"/>
        <w:tabs>
          <w:tab w:val="clear" w:pos="720"/>
          <w:tab w:val="left" w:pos="2880" w:leader="none"/>
        </w:tabs>
        <w:spacing w:lineRule="exact" w:line="380" w:before="120" w:after="0"/>
        <w:ind w:left="902" w:hanging="902"/>
        <w:jc w:val="left"/>
        <w:rPr>
          <w:rFonts w:ascii="Angsana New" w:hAnsi="Angsana New" w:eastAsia="Calibri" w:cs="Angsana New"/>
          <w:color w:val="000000"/>
          <w:sz w:val="28"/>
        </w:rPr>
      </w:pPr>
      <w:r>
        <w:rPr>
          <w:rFonts w:eastAsia="Calibri" w:cs="Angsana New" w:ascii="Angsana New" w:hAnsi="Angsana New"/>
          <w:color w:val="000000"/>
          <w:sz w:val="28"/>
        </w:rPr>
      </w:r>
    </w:p>
    <w:p>
      <w:pPr>
        <w:pStyle w:val="Normal"/>
        <w:tabs>
          <w:tab w:val="clear" w:pos="720"/>
          <w:tab w:val="left" w:pos="2880" w:leader="none"/>
        </w:tabs>
        <w:spacing w:lineRule="exact" w:line="380" w:before="120" w:after="0"/>
        <w:ind w:left="902" w:hanging="902"/>
        <w:jc w:val="left"/>
        <w:rPr>
          <w:rFonts w:ascii="Angsana New" w:hAnsi="Angsana New" w:eastAsia="Calibri" w:cs="Angsana New"/>
          <w:color w:val="000000"/>
          <w:sz w:val="28"/>
        </w:rPr>
      </w:pPr>
      <w:r>
        <w:rPr>
          <w:rFonts w:eastAsia="Calibri" w:cs="Angsana New" w:ascii="Angsana New" w:hAnsi="Angsana New"/>
          <w:color w:val="000000"/>
          <w:sz w:val="28"/>
        </w:rPr>
      </w:r>
    </w:p>
    <w:p>
      <w:pPr>
        <w:pStyle w:val="Normal"/>
        <w:tabs>
          <w:tab w:val="clear" w:pos="720"/>
          <w:tab w:val="left" w:pos="2880" w:leader="none"/>
        </w:tabs>
        <w:spacing w:lineRule="exact" w:line="380" w:before="120" w:after="0"/>
        <w:ind w:left="902" w:hanging="902"/>
        <w:jc w:val="left"/>
        <w:rPr>
          <w:rFonts w:ascii="Angsana New" w:hAnsi="Angsana New" w:eastAsia="Calibri" w:cs="Angsana New"/>
          <w:color w:val="000000"/>
          <w:sz w:val="28"/>
        </w:rPr>
      </w:pPr>
      <w:r>
        <w:rPr>
          <w:rFonts w:eastAsia="Calibri" w:cs="Angsana New" w:ascii="Angsana New" w:hAnsi="Angsana New"/>
          <w:color w:val="000000"/>
          <w:sz w:val="28"/>
        </w:rPr>
      </w:r>
    </w:p>
    <w:p>
      <w:pPr>
        <w:pStyle w:val="Normal"/>
        <w:tabs>
          <w:tab w:val="clear" w:pos="720"/>
          <w:tab w:val="left" w:pos="2880" w:leader="none"/>
        </w:tabs>
        <w:spacing w:lineRule="exact" w:line="380" w:before="120" w:after="0"/>
        <w:ind w:left="902" w:hanging="902"/>
        <w:jc w:val="left"/>
        <w:rPr>
          <w:rFonts w:ascii="Angsana New" w:hAnsi="Angsana New" w:eastAsia="Calibri" w:cs="Angsana New"/>
          <w:color w:val="000000"/>
          <w:sz w:val="28"/>
        </w:rPr>
      </w:pPr>
      <w:r>
        <w:rPr>
          <w:rFonts w:eastAsia="Calibri" w:cs="Angsana New" w:ascii="Angsana New" w:hAnsi="Angsana New"/>
          <w:color w:val="000000"/>
          <w:sz w:val="28"/>
        </w:rPr>
      </w:r>
    </w:p>
    <w:p>
      <w:pPr>
        <w:pStyle w:val="Normal"/>
        <w:tabs>
          <w:tab w:val="clear" w:pos="720"/>
          <w:tab w:val="left" w:pos="2880" w:leader="none"/>
        </w:tabs>
        <w:spacing w:lineRule="exact" w:line="380" w:before="120" w:after="0"/>
        <w:ind w:left="902" w:hanging="902"/>
        <w:jc w:val="left"/>
        <w:rPr>
          <w:rFonts w:ascii="Angsana New" w:hAnsi="Angsana New" w:eastAsia="Calibri" w:cs="Angsana New"/>
          <w:color w:val="000000"/>
          <w:sz w:val="28"/>
        </w:rPr>
      </w:pPr>
      <w:r>
        <w:rPr>
          <w:rFonts w:eastAsia="Calibri" w:cs="Angsana New" w:ascii="Angsana New" w:hAnsi="Angsana New"/>
          <w:color w:val="000000"/>
          <w:sz w:val="28"/>
        </w:rPr>
      </w:r>
    </w:p>
    <w:p>
      <w:pPr>
        <w:pStyle w:val="ListParagraph"/>
        <w:numPr>
          <w:ilvl w:val="0"/>
          <w:numId w:val="8"/>
        </w:numPr>
        <w:spacing w:before="120" w:after="0"/>
        <w:ind w:left="816" w:hanging="357"/>
        <w:contextualSpacing w:val="false"/>
        <w:jc w:val="left"/>
        <w:rPr>
          <w:rFonts w:ascii="Angsana New" w:hAnsi="Angsana New" w:cs="Angsana New"/>
          <w:b/>
          <w:b/>
          <w:bCs/>
          <w:sz w:val="28"/>
        </w:rPr>
      </w:pPr>
      <w:r>
        <w:rPr>
          <w:rFonts w:cs="Angsana New" w:ascii="Angsana New" w:hAnsi="Angsana New"/>
          <w:b/>
          <w:bCs/>
          <w:sz w:val="28"/>
        </w:rPr>
        <w:t xml:space="preserve">Financial </w:t>
      </w:r>
      <w:r>
        <w:rPr>
          <w:rFonts w:cs="AngsanaUPC" w:ascii="AngsanaUPC" w:hAnsi="AngsanaUPC"/>
          <w:b/>
          <w:bCs/>
          <w:sz w:val="28"/>
        </w:rPr>
        <w:t>reporting standard that will become effective in the future</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t>During the 2nd quarter of 2018, the Federation of Accounting Professions issued the financial reporting standard TFRS 15 Revenue from Contracts with Customers, which is effective for fiscal years beginning on or after January 1, 2019. Key principles of this standard are summarised below.</w:t>
      </w:r>
    </w:p>
    <w:p>
      <w:pPr>
        <w:pStyle w:val="ListParagraph"/>
        <w:spacing w:before="120" w:after="0"/>
        <w:ind w:left="816" w:hanging="0"/>
        <w:contextualSpacing w:val="false"/>
        <w:jc w:val="left"/>
        <w:rPr>
          <w:rFonts w:ascii="Angsana New" w:hAnsi="Angsana New" w:cs="Angsana New"/>
          <w:b/>
          <w:b/>
          <w:bCs/>
          <w:sz w:val="28"/>
        </w:rPr>
      </w:pPr>
      <w:r>
        <w:rPr>
          <w:rFonts w:cs="Angsana New" w:ascii="Angsana New" w:hAnsi="Angsana New"/>
          <w:b/>
          <w:bCs/>
          <w:sz w:val="28"/>
        </w:rPr>
        <w:t>TFRS 15 Revenue from Contracts with Customers</w:t>
      </w:r>
    </w:p>
    <w:p>
      <w:pPr>
        <w:pStyle w:val="Normal"/>
        <w:tabs>
          <w:tab w:val="clear" w:pos="720"/>
          <w:tab w:val="left" w:pos="540" w:leader="none"/>
        </w:tabs>
        <w:spacing w:before="120" w:after="0"/>
        <w:ind w:left="816" w:hanging="0"/>
        <w:jc w:val="left"/>
        <w:rPr/>
      </w:pPr>
      <w:r>
        <w:rPr>
          <w:rFonts w:cs="Angsana New" w:ascii="Angsana New" w:hAnsi="Angsana New"/>
          <w:sz w:val="28"/>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540" w:leader="none"/>
        </w:tabs>
        <w:spacing w:before="120" w:after="0"/>
        <w:ind w:left="816" w:hanging="0"/>
        <w:jc w:val="left"/>
        <w:rPr>
          <w:rFonts w:ascii="Angsana New" w:hAnsi="Angsana New" w:cs="Angsana New"/>
          <w:sz w:val="28"/>
        </w:rPr>
      </w:pPr>
      <w:r>
        <w:rPr>
          <w:rFonts w:cs="Angsana New" w:ascii="Angsana New" w:hAnsi="Angsana New"/>
          <w:sz w:val="28"/>
        </w:rPr>
        <w:t>At present, the management of the Company and its subsidiaries is evaluating the impact of this standard to the financial statements in the year when it is adopted.</w:t>
      </w:r>
    </w:p>
    <w:p>
      <w:pPr>
        <w:pStyle w:val="ListParagraph"/>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SIGNIFICANT ACCOUNTING POLICIES</w:t>
      </w:r>
    </w:p>
    <w:p>
      <w:pPr>
        <w:pStyle w:val="ListParagraph"/>
        <w:tabs>
          <w:tab w:val="clear" w:pos="720"/>
          <w:tab w:val="left" w:pos="450" w:leader="none"/>
        </w:tabs>
        <w:spacing w:lineRule="auto" w:line="240" w:before="120" w:after="0"/>
        <w:ind w:left="448" w:hanging="0"/>
        <w:contextualSpacing w:val="false"/>
        <w:rPr>
          <w:rFonts w:ascii="Angsana New" w:hAnsi="Angsana New" w:eastAsia="Cordia New" w:cs="Angsana New"/>
          <w:sz w:val="28"/>
        </w:rPr>
      </w:pPr>
      <w:r>
        <w:rPr>
          <w:rFonts w:eastAsia="Cordia New" w:cs="Angsana New" w:ascii="Angsana New" w:hAnsi="Angsana New"/>
          <w:sz w:val="28"/>
        </w:rPr>
        <w:t>The interim financial statements are prepared using the same accounting policies and methods of computation as were used for the financial statements for the year ended December 31, 2017, with an additional policy as follows:</w:t>
      </w:r>
    </w:p>
    <w:p>
      <w:pPr>
        <w:pStyle w:val="Normal"/>
        <w:spacing w:before="120" w:after="0"/>
        <w:ind w:firstLine="448"/>
        <w:jc w:val="left"/>
        <w:rPr>
          <w:rFonts w:ascii="Angsana New" w:hAnsi="Angsana New" w:eastAsia="Calibri" w:cs="Angsana New"/>
          <w:b/>
          <w:b/>
          <w:bCs/>
          <w:sz w:val="28"/>
        </w:rPr>
      </w:pPr>
      <w:r>
        <w:rPr>
          <w:rFonts w:eastAsia="Calibri" w:cs="Angsana New" w:ascii="Angsana New" w:hAnsi="Angsana New"/>
          <w:b/>
          <w:bCs/>
          <w:sz w:val="28"/>
        </w:rPr>
        <w:t>Basic earnings (loss) per shar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t>Basic earnings (loss) per share is calculated by dividing profit attributable to the ordinary equity holders of the parent by the weighted average number of common shares outstanding during the period. The Company adjusted the weighted average number of common shares, as a result of the change of par value of the Company’s common shares as mentioned in Note 24 as if the change of par value of common shares had been incurred at the beginning of the earliest period reported. The basic earnings per share for the three-month and six-month periods ended June 30, 2017 has been recalculated for comparative purposes with basic earnings (loss) per share of the current period.</w:t>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4" w:hanging="6"/>
        <w:jc w:val="left"/>
        <w:rPr/>
      </w:pPr>
      <w:r>
        <w:rPr>
          <w:rFonts w:eastAsia="Cordia New" w:cs="Angsana New" w:ascii="Angsana New" w:hAnsi="Angsana New"/>
          <w:sz w:val="28"/>
        </w:rPr>
        <w:t>Cash and cash equivalents as at June 30, 2018 and December 31, 2017 are as follows:</w:t>
      </w:r>
    </w:p>
    <w:p>
      <w:pPr>
        <w:pStyle w:val="Normal"/>
        <w:spacing w:before="120" w:after="0"/>
        <w:ind w:left="450" w:hanging="0"/>
        <w:jc w:val="left"/>
        <w:rPr>
          <w:rFonts w:ascii="Angsana New" w:hAnsi="Angsana New" w:cs="Angsana New"/>
          <w:sz w:val="10"/>
          <w:szCs w:val="10"/>
        </w:rPr>
      </w:pPr>
      <w:bookmarkStart w:id="0" w:name="_1580731458"/>
      <w:bookmarkStart w:id="1" w:name="_MON_1587361017"/>
      <w:bookmarkStart w:id="2" w:name="_MON_1580731448"/>
      <w:bookmarkStart w:id="3" w:name="_MON_1587039030"/>
      <w:bookmarkStart w:id="4" w:name="_MON_1513491205"/>
      <w:bookmarkStart w:id="5" w:name="_MON_1548926131"/>
      <w:bookmarkStart w:id="6" w:name="_MON_1580294442"/>
      <w:bookmarkStart w:id="7" w:name="_MON_1574080544"/>
      <w:bookmarkEnd w:id="0"/>
      <w:bookmarkEnd w:id="1"/>
      <w:bookmarkEnd w:id="2"/>
      <w:bookmarkEnd w:id="3"/>
      <w:bookmarkEnd w:id="4"/>
      <w:bookmarkEnd w:id="5"/>
      <w:bookmarkEnd w:id="6"/>
      <w:bookmarkEnd w:id="7"/>
      <w:r>
        <w:rPr>
          <w:rFonts w:cs="Angsana New" w:ascii="Angsana New" w:hAnsi="Angsana New"/>
          <w:sz w:val="28"/>
        </w:rPr>
        <w:object w:dxaOrig="8520"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15pt;height:219.6pt" filled="f" o:ole="">
            <v:imagedata r:id="rId4" o:title=""/>
          </v:shape>
          <o:OLEObject Type="Embed" ProgID="" ShapeID="ole_rId3" DrawAspect="Content" ObjectID="_1679352390" r:id="rId3"/>
        </w:object>
      </w:r>
    </w:p>
    <w:p>
      <w:pPr>
        <w:pStyle w:val="ListParagraph"/>
        <w:numPr>
          <w:ilvl w:val="0"/>
          <w:numId w:val="11"/>
        </w:numPr>
        <w:spacing w:lineRule="auto" w:line="240" w:before="240" w:after="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June 30, 2018 and December 31, 2017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8" w:name="_1580294507"/>
      <w:bookmarkStart w:id="9" w:name="_MON_1548926252"/>
      <w:bookmarkStart w:id="10" w:name="_MON_1574080819"/>
      <w:bookmarkStart w:id="11" w:name="_MON_1580731401"/>
      <w:bookmarkStart w:id="12" w:name="_MON_1574080713"/>
      <w:bookmarkStart w:id="13" w:name="_MON_1513491371"/>
      <w:bookmarkEnd w:id="8"/>
      <w:bookmarkEnd w:id="9"/>
      <w:bookmarkEnd w:id="10"/>
      <w:bookmarkEnd w:id="11"/>
      <w:bookmarkEnd w:id="12"/>
      <w:bookmarkEnd w:id="13"/>
      <w:r>
        <w:rPr>
          <w:rFonts w:eastAsia="Cordia New" w:cs="Angsana New" w:ascii="Angsana New" w:hAnsi="Angsana New"/>
          <w:sz w:val="28"/>
        </w:rPr>
        <w:object w:dxaOrig="7710" w:dyaOrig="7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6pt;height:294pt" filled="f" o:ole="">
            <v:imagedata r:id="rId6" o:title=""/>
          </v:shape>
          <o:OLEObject Type="Embed" ProgID="Excel.Sheet.12" ShapeID="ole_rId5" DrawAspect="Content" ObjectID="_741045526" r:id="rId5"/>
        </w:object>
      </w:r>
    </w:p>
    <w:p>
      <w:pPr>
        <w:pStyle w:val="Normal"/>
        <w:spacing w:before="280" w:after="0"/>
        <w:ind w:left="284" w:hanging="0"/>
        <w:jc w:val="left"/>
        <w:rPr>
          <w:rFonts w:ascii="Angsana New" w:hAnsi="Angsana New" w:cs="Angsana New"/>
          <w:b/>
          <w:b/>
          <w:bCs/>
          <w:sz w:val="2"/>
          <w:szCs w:val="2"/>
        </w:rPr>
      </w:pPr>
      <w:bookmarkStart w:id="14" w:name="_1549397709"/>
      <w:bookmarkStart w:id="15" w:name="_MON_1517157859"/>
      <w:bookmarkStart w:id="16" w:name="_MON_1517157829"/>
      <w:bookmarkStart w:id="17" w:name="_MON_1580731645"/>
      <w:bookmarkStart w:id="18" w:name="_MON_1580731580"/>
      <w:bookmarkStart w:id="19" w:name="_MON_1580731562"/>
      <w:bookmarkStart w:id="20" w:name="_MON_1549141488"/>
      <w:bookmarkStart w:id="21" w:name="_MON_1587209455"/>
      <w:bookmarkStart w:id="22" w:name="_MON_1517157818"/>
      <w:bookmarkStart w:id="23" w:name="_MON_1587055758"/>
      <w:bookmarkStart w:id="24" w:name="_MON_1587039760"/>
      <w:bookmarkStart w:id="25" w:name="_MON_1587039745"/>
      <w:bookmarkStart w:id="26" w:name="_MON_1587039734"/>
      <w:bookmarkStart w:id="27" w:name="_MON_1587039704"/>
      <w:bookmarkStart w:id="28" w:name="_MON_1587039692"/>
      <w:bookmarkStart w:id="29" w:name="_MON_1587039616"/>
      <w:bookmarkStart w:id="30" w:name="_MON_1587039594"/>
      <w:bookmarkStart w:id="31" w:name="_MON_1587039515"/>
      <w:bookmarkStart w:id="32" w:name="_MON_1587039382"/>
      <w:bookmarkStart w:id="33" w:name="_MON_1580295624"/>
      <w:bookmarkStart w:id="34" w:name="_MON_1580295155"/>
      <w:bookmarkStart w:id="35" w:name="_MON_1517157806"/>
      <w:bookmarkStart w:id="36" w:name="_MON_1548927279"/>
      <w:bookmarkStart w:id="37" w:name="_MON_1548926735"/>
      <w:bookmarkStart w:id="38" w:name="_MON_1517157755"/>
      <w:bookmarkStart w:id="39" w:name="_MON_1513491616"/>
      <w:bookmarkStart w:id="40" w:name="_MON_1549532518"/>
      <w:bookmarkStart w:id="41" w:name="_MON_1574161603"/>
      <w:bookmarkStart w:id="42" w:name="_MON_1549532490"/>
      <w:bookmarkStart w:id="43" w:name="_MON_1513491595"/>
      <w:bookmarkStart w:id="44" w:name="_MON_1549397774"/>
      <w:bookmarkStart w:id="45" w:name="_MON_1574080901"/>
      <w:bookmarkStart w:id="46" w:name="_MON_1580820261"/>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sz w:val="28"/>
        </w:rPr>
        <w:object w:dxaOrig="9533" w:dyaOrig="13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8pt;height:664.05pt" filled="f" o:ole="">
            <v:imagedata r:id="rId8" o:title=""/>
          </v:shape>
          <o:OLEObject Type="Embed" ProgID="Excel.Sheet.12" ShapeID="ole_rId7" DrawAspect="Content" ObjectID="_423220601" r:id="rId7"/>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11"/>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47" w:name="_1548927333"/>
      <w:bookmarkStart w:id="48" w:name="_MON_1517831680"/>
      <w:bookmarkStart w:id="49" w:name="_MON_1517163853"/>
      <w:bookmarkStart w:id="50" w:name="_MON_1549133612"/>
      <w:bookmarkStart w:id="51" w:name="_MON_1517255339"/>
      <w:bookmarkStart w:id="52" w:name="_MON_1517831966"/>
      <w:bookmarkEnd w:id="47"/>
      <w:bookmarkEnd w:id="48"/>
      <w:bookmarkEnd w:id="49"/>
      <w:bookmarkEnd w:id="50"/>
      <w:bookmarkEnd w:id="51"/>
      <w:bookmarkEnd w:id="52"/>
      <w:r>
        <w:rPr>
          <w:rFonts w:eastAsia="Cordia New" w:cs="Angsana New" w:ascii="Angsana New" w:hAnsi="Angsana New"/>
          <w:sz w:val="28"/>
        </w:rPr>
        <w:object w:dxaOrig="8850"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7pt;height:239.2pt" filled="f" o:ole="">
            <v:imagedata r:id="rId10" o:title=""/>
          </v:shape>
          <o:OLEObject Type="Embed" ProgID="" ShapeID="ole_rId9" DrawAspect="Content" ObjectID="_83106831" r:id="rId9"/>
        </w:object>
      </w:r>
    </w:p>
    <w:p>
      <w:pPr>
        <w:pStyle w:val="Normal"/>
        <w:tabs>
          <w:tab w:val="clear" w:pos="720"/>
          <w:tab w:val="left" w:pos="900" w:leader="none"/>
        </w:tabs>
        <w:spacing w:before="120" w:after="0"/>
        <w:ind w:left="539" w:hanging="0"/>
        <w:contextualSpacing/>
        <w:rPr>
          <w:rFonts w:ascii="Angsana New" w:hAnsi="Angsana New" w:eastAsia="Cordia New" w:cs="Angsana New"/>
          <w:sz w:val="8"/>
          <w:szCs w:val="8"/>
        </w:rPr>
      </w:pPr>
      <w:r>
        <w:rPr>
          <w:rFonts w:eastAsia="Cordia New" w:cs="Angsana New" w:ascii="Angsana New" w:hAnsi="Angsana New"/>
          <w:sz w:val="8"/>
          <w:szCs w:val="8"/>
        </w:rPr>
      </w:r>
    </w:p>
    <w:p>
      <w:pPr>
        <w:pStyle w:val="Normal"/>
        <w:tabs>
          <w:tab w:val="clear" w:pos="720"/>
          <w:tab w:val="left" w:pos="900" w:leader="none"/>
        </w:tabs>
        <w:spacing w:before="120" w:after="0"/>
        <w:ind w:left="539" w:hanging="0"/>
        <w:contextualSpacing/>
        <w:rPr>
          <w:rFonts w:ascii="Angsana New" w:hAnsi="Angsana New" w:eastAsia="Cordia New" w:cs="Angsana New"/>
          <w:sz w:val="2"/>
          <w:szCs w:val="2"/>
        </w:rPr>
      </w:pPr>
      <w:r>
        <w:rPr>
          <w:rFonts w:eastAsia="Cordia New" w:cs="Angsana New" w:ascii="Angsana New" w:hAnsi="Angsana New"/>
          <w:sz w:val="28"/>
        </w:rPr>
        <w:t>Balances with related parties as at June 30, 2018 and December 31, 2017 are summarized below:</w:t>
      </w:r>
      <w:bookmarkStart w:id="53" w:name="_MON_1517832022"/>
      <w:bookmarkStart w:id="54" w:name="_MON_1517831996"/>
      <w:bookmarkStart w:id="55" w:name="_MON_1517831972"/>
      <w:bookmarkStart w:id="56" w:name="_MON_1517831957"/>
      <w:bookmarkStart w:id="57" w:name="_MON_1517479393"/>
      <w:bookmarkStart w:id="58" w:name="_MON_1517157911"/>
      <w:bookmarkStart w:id="59" w:name="_MON_1517836309"/>
      <w:bookmarkStart w:id="60" w:name="_MON_1513491804"/>
      <w:bookmarkEnd w:id="53"/>
      <w:bookmarkEnd w:id="54"/>
      <w:bookmarkEnd w:id="55"/>
      <w:bookmarkEnd w:id="56"/>
      <w:bookmarkEnd w:id="57"/>
      <w:bookmarkEnd w:id="58"/>
      <w:bookmarkEnd w:id="59"/>
      <w:bookmarkEnd w:id="60"/>
      <w:r>
        <w:rPr>
          <w:rFonts w:eastAsia="Cordia New" w:cs="Angsana New" w:ascii="Angsana New" w:hAnsi="Angsana New"/>
          <w:sz w:val="28"/>
        </w:rPr>
        <w:t xml:space="preserve"> </w:t>
      </w:r>
      <w:bookmarkStart w:id="61" w:name="_1549533224"/>
      <w:bookmarkStart w:id="62" w:name="_MON_1517832036"/>
      <w:bookmarkStart w:id="63" w:name="_MON_1574081668"/>
      <w:bookmarkStart w:id="64" w:name="_MON_1580295468"/>
      <w:bookmarkStart w:id="65" w:name="_MON_1574081634"/>
      <w:bookmarkStart w:id="66" w:name="_MON_1587039987"/>
      <w:bookmarkStart w:id="67" w:name="_MON_1587039922"/>
      <w:bookmarkStart w:id="68" w:name="_MON_1548927412"/>
      <w:bookmarkStart w:id="69" w:name="_MON_1580731932"/>
      <w:bookmarkEnd w:id="61"/>
      <w:bookmarkEnd w:id="62"/>
      <w:bookmarkEnd w:id="63"/>
      <w:bookmarkEnd w:id="64"/>
      <w:bookmarkEnd w:id="65"/>
      <w:bookmarkEnd w:id="66"/>
      <w:bookmarkEnd w:id="67"/>
      <w:bookmarkEnd w:id="68"/>
      <w:bookmarkEnd w:id="69"/>
      <w:r>
        <w:rPr>
          <w:rFonts w:eastAsia="Cordia New" w:cs="Angsana New" w:ascii="Angsana New" w:hAnsi="Angsana New"/>
          <w:sz w:val="28"/>
        </w:rPr>
        <w:object w:dxaOrig="7520" w:dyaOrig="53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2pt;height:231pt" filled="f" o:ole="">
            <v:imagedata r:id="rId12" o:title=""/>
          </v:shape>
          <o:OLEObject Type="Embed" ProgID="Excel.Sheet.12" ShapeID="ole_rId11" DrawAspect="Content" ObjectID="_1976914100" r:id="rId11"/>
        </w:object>
      </w:r>
    </w:p>
    <w:p>
      <w:pPr>
        <w:pStyle w:val="Normal"/>
        <w:tabs>
          <w:tab w:val="clear" w:pos="720"/>
          <w:tab w:val="left" w:pos="630" w:leader="none"/>
        </w:tabs>
        <w:spacing w:before="240" w:after="0"/>
        <w:ind w:left="426" w:hanging="142"/>
        <w:jc w:val="left"/>
        <w:rPr>
          <w:rFonts w:ascii="Angsana New" w:hAnsi="Angsana New" w:eastAsia="Cordia New" w:cs="Angsana New"/>
          <w:sz w:val="28"/>
        </w:rPr>
      </w:pPr>
      <w:bookmarkStart w:id="70" w:name="_1549399046"/>
      <w:bookmarkStart w:id="71" w:name="_MON_1549533724"/>
      <w:bookmarkStart w:id="72" w:name="_MON_1517479835"/>
      <w:bookmarkStart w:id="73" w:name="_MON_1513492394"/>
      <w:bookmarkStart w:id="74" w:name="_MON_1517479887"/>
      <w:bookmarkStart w:id="75" w:name="_MON_1574081725"/>
      <w:bookmarkStart w:id="76" w:name="_MON_1549533466"/>
      <w:bookmarkStart w:id="77" w:name="_MON_1587055886"/>
      <w:bookmarkStart w:id="78" w:name="_MON_1587040156"/>
      <w:bookmarkStart w:id="79" w:name="_MON_1549533387"/>
      <w:bookmarkStart w:id="80" w:name="_MON_1513492360"/>
      <w:bookmarkStart w:id="81" w:name="_MON_1580387158"/>
      <w:bookmarkStart w:id="82" w:name="_MON_1548449919"/>
      <w:bookmarkStart w:id="83" w:name="_MON_1580295569"/>
      <w:bookmarkStart w:id="84" w:name="_MON_1549533610"/>
      <w:bookmarkStart w:id="85" w:name="_MON_1574081769"/>
      <w:bookmarkStart w:id="86" w:name="_MON_1548927670"/>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rFonts w:eastAsia="Cordia New" w:cs="Angsana New" w:ascii="Angsana New" w:hAnsi="Angsana New"/>
          <w:sz w:val="28"/>
        </w:rPr>
        <w:object w:dxaOrig="9230" w:dyaOrig="11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45pt;height:418.4pt" filled="f" o:ole="">
            <v:imagedata r:id="rId14" o:title=""/>
          </v:shape>
          <o:OLEObject Type="Embed" ProgID="Excel.Sheet.12" ShapeID="ole_rId13" DrawAspect="Content" ObjectID="_389404770" r:id="rId13"/>
        </w:object>
      </w:r>
      <w:r>
        <w:rPr>
          <w:rFonts w:eastAsia="Cordia New" w:cs="Angsana New" w:ascii="Angsana New" w:hAnsi="Angsana New"/>
          <w:sz w:val="28"/>
        </w:rPr>
        <w:t>The Company has loans from 3 subsidiaries, Asia Pattaya Hotel Co., Ltd., Asia Airport Hotel Co., Ltd.</w:t>
      </w:r>
      <w:r>
        <w:rPr/>
        <w:t xml:space="preserve"> </w:t>
      </w:r>
      <w:r>
        <w:rPr>
          <w:rFonts w:eastAsia="Cordia New" w:cs="Angsana New" w:ascii="Angsana New" w:hAnsi="Angsana New"/>
          <w:sz w:val="28"/>
        </w:rPr>
        <w:t>and Zeer Property Plc., in form of promissory notes, which are due at call and without collateral.</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87" w:name="_MON_1548927846"/>
      <w:bookmarkStart w:id="88" w:name="_MON_1513492455"/>
      <w:bookmarkStart w:id="89" w:name="_MON_1513506486"/>
      <w:bookmarkEnd w:id="87"/>
      <w:bookmarkEnd w:id="88"/>
      <w:bookmarkEnd w:id="89"/>
    </w:p>
    <w:p>
      <w:pPr>
        <w:pStyle w:val="Normal"/>
        <w:spacing w:before="120" w:after="0"/>
        <w:ind w:left="540" w:hanging="0"/>
        <w:jc w:val="left"/>
        <w:rPr>
          <w:rFonts w:ascii="Angsana New" w:hAnsi="Angsana New" w:eastAsia="Cordia New" w:cs="Angsana New"/>
          <w:sz w:val="28"/>
        </w:rPr>
      </w:pPr>
      <w:bookmarkStart w:id="90" w:name="_1587042025"/>
      <w:bookmarkStart w:id="91" w:name="_MON_1587040434"/>
      <w:bookmarkStart w:id="92" w:name="_MON_1587040308"/>
      <w:bookmarkStart w:id="93" w:name="_MON_1517831945"/>
      <w:bookmarkStart w:id="94" w:name="_MON_1574081938"/>
      <w:bookmarkStart w:id="95" w:name="_MON_1575197962"/>
      <w:bookmarkStart w:id="96" w:name="_MON_1575197929"/>
      <w:bookmarkStart w:id="97" w:name="_MON_1575197889"/>
      <w:bookmarkStart w:id="98" w:name="_MON_1575197723"/>
      <w:bookmarkStart w:id="99" w:name="_MON_1574081896"/>
      <w:bookmarkStart w:id="100" w:name="_MON_1580387215"/>
      <w:bookmarkStart w:id="101" w:name="_MON_1574081837"/>
      <w:bookmarkStart w:id="102" w:name="_MON_1587209557"/>
      <w:bookmarkStart w:id="103" w:name="_MON_158029579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eastAsia="Cordia New" w:cs="Angsana New" w:ascii="Angsana New" w:hAnsi="Angsana New"/>
          <w:sz w:val="28"/>
        </w:rPr>
        <w:object w:dxaOrig="8900" w:dyaOrig="78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6pt;height:390.7pt" filled="f" o:ole="">
            <v:imagedata r:id="rId16" o:title=""/>
          </v:shape>
          <o:OLEObject Type="Embed" ProgID="Excel.Sheet.12" ShapeID="ole_rId15" DrawAspect="Content" ObjectID="_588664073" r:id="rId15"/>
        </w:object>
      </w:r>
    </w:p>
    <w:p>
      <w:pPr>
        <w:pStyle w:val="Normal"/>
        <w:spacing w:before="120" w:after="0"/>
        <w:ind w:left="540" w:hanging="0"/>
        <w:jc w:val="left"/>
        <w:rPr>
          <w:rFonts w:ascii="Angsana New" w:hAnsi="Angsana New" w:eastAsia="Cordia New" w:cs="Angsana New"/>
          <w:sz w:val="28"/>
        </w:rPr>
      </w:pPr>
      <w:bookmarkStart w:id="104" w:name="_1594706438"/>
      <w:bookmarkEnd w:id="104"/>
      <w:r>
        <w:rPr>
          <w:rFonts w:eastAsia="Cordia New" w:cs="Angsana New" w:ascii="Angsana New" w:hAnsi="Angsana New"/>
          <w:sz w:val="28"/>
        </w:rPr>
        <w:object w:dxaOrig="7507" w:dyaOrig="111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1.6pt;height:469.65pt" filled="f" o:ole="">
            <v:imagedata r:id="rId18" o:title=""/>
          </v:shape>
          <o:OLEObject Type="Embed" ProgID="Excel.Sheet.12" ShapeID="ole_rId17" DrawAspect="Content" ObjectID="_421447970" r:id="rId17"/>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six-month periods ended June 30, 2018 and 2017 are summarized below:</w:t>
      </w:r>
    </w:p>
    <w:p>
      <w:pPr>
        <w:pStyle w:val="Normal"/>
        <w:spacing w:before="120" w:after="0"/>
        <w:ind w:left="450" w:hanging="0"/>
        <w:jc w:val="left"/>
        <w:rPr>
          <w:rFonts w:ascii="Angsana New" w:hAnsi="Angsana New" w:eastAsia="Cordia New" w:cs="Angsana New"/>
          <w:sz w:val="28"/>
        </w:rPr>
      </w:pPr>
      <w:bookmarkStart w:id="105" w:name="_1575197987"/>
      <w:bookmarkStart w:id="106" w:name="_MON_1517832143"/>
      <w:bookmarkStart w:id="107" w:name="_MON_1517839349"/>
      <w:bookmarkStart w:id="108" w:name="_MON_1517839210"/>
      <w:bookmarkStart w:id="109" w:name="_MON_1517839161"/>
      <w:bookmarkStart w:id="110" w:name="_MON_1587362332"/>
      <w:bookmarkStart w:id="111" w:name="_MON_1587362312"/>
      <w:bookmarkStart w:id="112" w:name="_MON_1549534219"/>
      <w:bookmarkStart w:id="113" w:name="_MON_1587361084"/>
      <w:bookmarkStart w:id="114" w:name="_MON_1549534168"/>
      <w:bookmarkStart w:id="115" w:name="_MON_1549534143"/>
      <w:bookmarkStart w:id="116" w:name="_MON_1574082385"/>
      <w:bookmarkStart w:id="117" w:name="_MON_1574082145"/>
      <w:bookmarkStart w:id="118" w:name="_MON_1517832104"/>
      <w:bookmarkStart w:id="119" w:name="_MON_1517836281"/>
      <w:bookmarkStart w:id="120" w:name="_MON_1513492579"/>
      <w:bookmarkStart w:id="121" w:name="_MON_1517992537"/>
      <w:bookmarkStart w:id="122" w:name="_MON_1587040950"/>
      <w:bookmarkStart w:id="123" w:name="_MON_1587040844"/>
      <w:bookmarkStart w:id="124" w:name="_MON_1587040791"/>
      <w:bookmarkStart w:id="125" w:name="_MON_1587040753"/>
      <w:bookmarkStart w:id="126" w:name="_MON_1587040730"/>
      <w:bookmarkStart w:id="127" w:name="_MON_1587040639"/>
      <w:bookmarkStart w:id="128" w:name="_MON_1580296197"/>
      <w:bookmarkStart w:id="129" w:name="_MON_1580296171"/>
      <w:bookmarkStart w:id="130" w:name="_MON_1517832163"/>
      <w:bookmarkStart w:id="131" w:name="_MON_1548928067"/>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rFonts w:eastAsia="Cordia New" w:cs="Angsana New" w:ascii="Angsana New" w:hAnsi="Angsana New"/>
          <w:sz w:val="28"/>
        </w:rPr>
        <w:object w:dxaOrig="9294" w:dyaOrig="102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0.1pt;height:512.35pt" filled="f" o:ole="">
            <v:imagedata r:id="rId20" o:title=""/>
          </v:shape>
          <o:OLEObject Type="Embed" ProgID="Excel.Sheet.12" ShapeID="ole_rId19" DrawAspect="Content" ObjectID="_1145039238" r:id="rId19"/>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bookmarkStart w:id="132" w:name="_1593252737"/>
      <w:bookmarkEnd w:id="132"/>
      <w:r>
        <w:rPr>
          <w:rFonts w:eastAsia="Cordia New" w:cs="Angsana New" w:ascii="Angsana New" w:hAnsi="Angsana New"/>
          <w:sz w:val="28"/>
        </w:rPr>
        <w:object w:dxaOrig="9121" w:dyaOrig="106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8pt;height:536.4pt" filled="f" o:ole="">
            <v:imagedata r:id="rId22" o:title=""/>
          </v:shape>
          <o:OLEObject Type="Embed" ProgID="Excel.Sheet.12" ShapeID="ole_rId21" DrawAspect="Content" ObjectID="_802355086" r:id="rId2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1"/>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33" w:name="OLE_LINK24"/>
      <w:bookmarkStart w:id="134" w:name="OLE_LINK23"/>
      <w:r>
        <w:rPr>
          <w:rFonts w:cs="Angsana New" w:ascii="Angsana New" w:hAnsi="Angsana New"/>
          <w:b/>
          <w:bCs/>
          <w:sz w:val="28"/>
        </w:rPr>
        <w:t>INVENTORIES - NET</w:t>
      </w:r>
      <w:bookmarkEnd w:id="133"/>
      <w:bookmarkEnd w:id="134"/>
    </w:p>
    <w:p>
      <w:pPr>
        <w:pStyle w:val="Normal"/>
        <w:spacing w:before="120" w:after="0"/>
        <w:ind w:firstLine="448"/>
        <w:jc w:val="left"/>
        <w:rPr/>
      </w:pPr>
      <w:r>
        <w:rPr>
          <w:rFonts w:eastAsia="Cordia New" w:cs="Angsana New" w:ascii="Angsana New" w:hAnsi="Angsana New"/>
          <w:sz w:val="28"/>
        </w:rPr>
        <w:t>Inventories - net as at June 30, 2018 and December 31, 2017 are as follows:</w:t>
      </w:r>
    </w:p>
    <w:p>
      <w:pPr>
        <w:pStyle w:val="Normal"/>
        <w:tabs>
          <w:tab w:val="clear" w:pos="720"/>
          <w:tab w:val="left" w:pos="5103" w:leader="none"/>
        </w:tabs>
        <w:spacing w:before="120" w:after="0"/>
        <w:ind w:left="450" w:hanging="0"/>
        <w:jc w:val="left"/>
        <w:rPr>
          <w:rFonts w:ascii="Angsana New" w:hAnsi="Angsana New" w:cs="Angsana New"/>
          <w:sz w:val="28"/>
          <w:highlight w:val="yellow"/>
        </w:rPr>
      </w:pPr>
      <w:bookmarkStart w:id="135" w:name="_1574082301"/>
      <w:bookmarkStart w:id="136" w:name="_MON_1548929627"/>
      <w:bookmarkStart w:id="137" w:name="_MON_1548928263"/>
      <w:bookmarkStart w:id="138" w:name="_MON_1580296277"/>
      <w:bookmarkStart w:id="139" w:name="_MON_1513492680"/>
      <w:bookmarkStart w:id="140" w:name="_MON_1587056082"/>
      <w:bookmarkStart w:id="141" w:name="_MON_1587056051"/>
      <w:bookmarkStart w:id="142" w:name="_MON_1587041035"/>
      <w:bookmarkStart w:id="143" w:name="_MON_1587041023"/>
      <w:bookmarkEnd w:id="135"/>
      <w:bookmarkEnd w:id="136"/>
      <w:bookmarkEnd w:id="137"/>
      <w:bookmarkEnd w:id="138"/>
      <w:bookmarkEnd w:id="139"/>
      <w:bookmarkEnd w:id="140"/>
      <w:bookmarkEnd w:id="141"/>
      <w:bookmarkEnd w:id="142"/>
      <w:bookmarkEnd w:id="143"/>
      <w:r>
        <w:rPr>
          <w:rFonts w:eastAsia="Cordia New" w:cs="Angsana New" w:ascii="Angsana New" w:hAnsi="Angsana New"/>
          <w:sz w:val="28"/>
        </w:rPr>
        <w:object w:dxaOrig="8565" w:dyaOrig="63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15pt;height:320.2pt" filled="f" o:ole="">
            <v:imagedata r:id="rId24" o:title=""/>
          </v:shape>
          <o:OLEObject Type="Embed" ProgID="" ShapeID="ole_rId23" DrawAspect="Content" ObjectID="_1791347817" r:id="rId23"/>
        </w:object>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sectPr>
          <w:headerReference w:type="default" r:id="rId25"/>
          <w:footerReference w:type="default" r:id="rId26"/>
          <w:type w:val="nextPage"/>
          <w:pgSz w:w="11906" w:h="16838"/>
          <w:pgMar w:left="1797" w:right="1077" w:gutter="0" w:header="709" w:top="1701" w:footer="709" w:bottom="1135"/>
          <w:pgNumType w:start="15" w:fmt="decimal"/>
          <w:formProt w:val="false"/>
          <w:textDirection w:val="lrTb"/>
          <w:docGrid w:type="default" w:linePitch="360" w:charSpace="0"/>
        </w:sectPr>
        <w:pStyle w:val="Normal"/>
        <w:spacing w:before="120" w:after="0"/>
        <w:ind w:left="450" w:hanging="0"/>
        <w:jc w:val="left"/>
        <w:rPr>
          <w:rFonts w:ascii="Angsana New" w:hAnsi="Angsana New" w:cs="Angsana New"/>
          <w:sz w:val="28"/>
          <w:highlight w:val="yellow"/>
        </w:rPr>
      </w:pPr>
      <w:r>
        <w:rPr>
          <w:rFonts w:cs="Angsana New" w:ascii="Angsana New" w:hAnsi="Angsana New"/>
          <w:sz w:val="28"/>
          <w:highlight w:val="yellow"/>
        </w:rPr>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highlight w:val="yellow"/>
        </w:rPr>
      </w:pPr>
      <w:r>
        <w:rPr>
          <w:rFonts w:cs="Angsana New" w:ascii="Angsana New" w:hAnsi="Angsana New"/>
          <w:b/>
          <w:bCs/>
          <w:sz w:val="28"/>
          <w:highlight w:val="yellow"/>
        </w:rPr>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11"/>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80" w:after="0"/>
        <w:ind w:firstLine="450"/>
        <w:jc w:val="left"/>
        <w:rPr/>
      </w:pPr>
      <w:r>
        <w:rPr>
          <w:rFonts w:eastAsia="Cordia New" w:cs="Angsana New" w:ascii="Angsana New" w:hAnsi="Angsana New"/>
          <w:sz w:val="28"/>
        </w:rPr>
        <w:t>Investments in subsidiary companies as at June 30, 2018 and December 31, 2017 and dividend income for six-month periods ended June 30, 2018 and 2017 are as follows:</w:t>
      </w:r>
    </w:p>
    <w:p>
      <w:pPr>
        <w:pStyle w:val="Normal"/>
        <w:shd w:fill="FFFFFF" w:val="clear"/>
        <w:spacing w:before="120" w:after="0"/>
        <w:ind w:left="426" w:hanging="0"/>
        <w:jc w:val="left"/>
        <w:rPr>
          <w:rFonts w:ascii="Angsana New" w:hAnsi="Angsana New" w:eastAsia="Cordia New" w:cs="Angsana New"/>
          <w:sz w:val="2"/>
          <w:szCs w:val="2"/>
        </w:rPr>
      </w:pPr>
      <w:bookmarkStart w:id="144" w:name="_1549534579"/>
      <w:bookmarkStart w:id="145" w:name="_MON_1587056168"/>
      <w:bookmarkStart w:id="146" w:name="_MON_1587056142"/>
      <w:bookmarkStart w:id="147" w:name="_MON_1587056133"/>
      <w:bookmarkStart w:id="148" w:name="_MON_1587041198"/>
      <w:bookmarkStart w:id="149" w:name="_MON_1513492815"/>
      <w:bookmarkStart w:id="150" w:name="_MON_1580387256"/>
      <w:bookmarkStart w:id="151" w:name="_MON_1548928426"/>
      <w:bookmarkStart w:id="152" w:name="_MON_1517163107"/>
      <w:bookmarkStart w:id="153" w:name="_MON_1517339996"/>
      <w:bookmarkStart w:id="154" w:name="_MON_1574082482"/>
      <w:bookmarkStart w:id="155" w:name="_MON_1574082453"/>
      <w:bookmarkStart w:id="156" w:name="_MON_1587209923"/>
      <w:bookmarkStart w:id="157" w:name="_MON_1587209898"/>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eastAsia="Cordia New" w:cs="Angsana New" w:ascii="Angsana New" w:hAnsi="Angsana New"/>
          <w:sz w:val="28"/>
        </w:rPr>
        <w:object w:dxaOrig="13905" w:dyaOrig="3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5.45pt;height:184.5pt" filled="f" o:ole="">
            <v:imagedata r:id="rId28" o:title=""/>
          </v:shape>
          <o:OLEObject Type="Embed" ProgID="" ShapeID="ole_rId27" DrawAspect="Content" ObjectID="_1260858171" r:id="rId27"/>
        </w:object>
      </w:r>
      <w:bookmarkStart w:id="158" w:name="_MON_1580387417"/>
      <w:bookmarkStart w:id="159" w:name="_MON_1549535687"/>
      <w:bookmarkStart w:id="160" w:name="_MON_1549535669"/>
      <w:bookmarkStart w:id="161" w:name="_MON_1549535631"/>
      <w:bookmarkStart w:id="162" w:name="_MON_1549535626"/>
      <w:bookmarkStart w:id="163" w:name="_MON_1549535611"/>
      <w:bookmarkStart w:id="164" w:name="_MON_1517164429"/>
      <w:bookmarkStart w:id="165" w:name="_MON_1549536030"/>
      <w:bookmarkEnd w:id="158"/>
      <w:bookmarkEnd w:id="159"/>
      <w:bookmarkEnd w:id="160"/>
      <w:bookmarkEnd w:id="161"/>
      <w:bookmarkEnd w:id="162"/>
      <w:bookmarkEnd w:id="163"/>
      <w:bookmarkEnd w:id="164"/>
      <w:bookmarkEnd w:id="165"/>
    </w:p>
    <w:p>
      <w:pPr>
        <w:pStyle w:val="Normal"/>
        <w:shd w:fill="FFFFFF" w:val="clear"/>
        <w:spacing w:before="120" w:after="0"/>
        <w:ind w:left="426" w:hanging="0"/>
        <w:jc w:val="left"/>
        <w:rPr>
          <w:rFonts w:ascii="Angsana New" w:hAnsi="Angsana New" w:eastAsia="Cordia New" w:cs="Angsana New"/>
          <w:sz w:val="28"/>
        </w:rPr>
      </w:pPr>
      <w:r>
        <w:rPr>
          <w:rFonts w:eastAsia="Cordia New" w:cs="Angsana New" w:ascii="Angsana New" w:hAnsi="Angsana New"/>
          <w:sz w:val="28"/>
        </w:rPr>
        <w:t>At Ordinary Shareholders’ Meeting No. 1/2018 held on April 23, 2018 of the subsidiary, Zeer Property Plc., passed a resolution to pay dividend to shareholders from the operating results of 2017 at the rate of Baht 0.23 per share for 225 million shares, totaling Baht 51.75 million. The subsidiary paid an interim dividend at the rate Baht 0.08 per share in 2017, totaling Baht 18 million. The remaining dividend was paid on May 15, 2018 at the rate Baht 0.15 per share, totaling Baht 33.75 million</w:t>
      </w:r>
    </w:p>
    <w:p>
      <w:pPr>
        <w:pStyle w:val="Normal"/>
        <w:spacing w:before="120" w:after="0"/>
        <w:ind w:left="425" w:firstLine="23"/>
        <w:jc w:val="left"/>
        <w:rPr>
          <w:rFonts w:ascii="Angsana New" w:hAnsi="Angsana New" w:eastAsia="Cordi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7 held on April 26, 2017</w:t>
      </w:r>
      <w:r>
        <w:rPr>
          <w:rFonts w:eastAsia="Cordia New" w:cs="Angsana New" w:ascii="Angsana New" w:hAnsi="Angsana New"/>
          <w:sz w:val="28"/>
        </w:rPr>
        <w:t xml:space="preserve"> of the subsidiary, Zeer Property Plc.</w:t>
      </w:r>
      <w:r>
        <w:rPr>
          <w:rFonts w:cs="Angsana New" w:ascii="Angsana New" w:hAnsi="Angsana New"/>
          <w:sz w:val="28"/>
        </w:rPr>
        <w:t>, passed a resolution to pay dividend to shareholders from the operating results of 2016 at the rate of Baht 0.09 per share for 225 million shares, totaling Baht 20.25 million. The remaining dividend was paid on May 22, 2017</w:t>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1"/>
        </w:numPr>
        <w:tabs>
          <w:tab w:val="clear" w:pos="720"/>
          <w:tab w:val="left" w:pos="450" w:leader="none"/>
        </w:tabs>
        <w:spacing w:lineRule="auto" w:line="240" w:before="120" w:after="0"/>
        <w:ind w:left="448" w:hanging="357"/>
        <w:contextualSpacing/>
        <w:rPr>
          <w:rFonts w:ascii="Angsana New" w:hAnsi="Angsana New" w:cs="Angsana New"/>
          <w:b/>
          <w:b/>
          <w:bCs/>
          <w:sz w:val="28"/>
        </w:rPr>
      </w:pPr>
      <w:bookmarkStart w:id="166" w:name="_MON_1511784353"/>
      <w:bookmarkStart w:id="167" w:name="_MON_1511784295"/>
      <w:bookmarkStart w:id="168" w:name="_MON_1511789517"/>
      <w:bookmarkStart w:id="169" w:name="_MON_1511784713"/>
      <w:bookmarkStart w:id="170" w:name="_MON_1511784593"/>
      <w:bookmarkStart w:id="171" w:name="_MON_1511784137"/>
      <w:bookmarkStart w:id="172" w:name="_MON_1517164395"/>
      <w:bookmarkStart w:id="173" w:name="_MON_1517164375"/>
      <w:bookmarkStart w:id="174" w:name="_MON_1517164281"/>
      <w:bookmarkStart w:id="175" w:name="_MON_1517384907"/>
      <w:bookmarkStart w:id="176" w:name="_MON_1517164256"/>
      <w:bookmarkStart w:id="177" w:name="_MON_1517224674"/>
      <w:bookmarkStart w:id="178" w:name="_MON_1517352333"/>
      <w:bookmarkStart w:id="179" w:name="_MON_1517224276"/>
      <w:bookmarkStart w:id="180" w:name="_MON_1517224209"/>
      <w:bookmarkStart w:id="181" w:name="_MON_1517223322"/>
      <w:bookmarkStart w:id="182" w:name="_MON_1517223269"/>
      <w:bookmarkStart w:id="183" w:name="_MON_1517223258"/>
      <w:bookmarkStart w:id="184" w:name="_MON_1517164018"/>
      <w:bookmarkStart w:id="185" w:name="_MON_1517163900"/>
      <w:bookmarkStart w:id="186" w:name="_MON_1517074233"/>
      <w:bookmarkStart w:id="187" w:name="_MON_1517164463"/>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Angsana New" w:ascii="Angsana New" w:hAnsi="Angsana New"/>
          <w:b/>
          <w:bCs/>
          <w:sz w:val="28"/>
        </w:rPr>
        <w:t>INVESTMENTS IN OTHER COMPANY - NET</w:t>
      </w:r>
    </w:p>
    <w:p>
      <w:pPr>
        <w:pStyle w:val="ListParagraph"/>
        <w:tabs>
          <w:tab w:val="clear" w:pos="720"/>
          <w:tab w:val="left" w:pos="709" w:leader="none"/>
        </w:tabs>
        <w:spacing w:lineRule="auto" w:line="240" w:before="120" w:after="0"/>
        <w:ind w:left="720" w:hanging="174"/>
        <w:contextualSpacing/>
        <w:rPr>
          <w:rFonts w:ascii="Angsana New" w:hAnsi="Angsana New" w:eastAsia="Cordia New" w:cs="Angsana New"/>
          <w:sz w:val="2"/>
          <w:szCs w:val="2"/>
        </w:rPr>
      </w:pPr>
      <w:bookmarkStart w:id="188" w:name="_1549536934"/>
      <w:bookmarkStart w:id="189" w:name="_MON_1587361141"/>
      <w:bookmarkStart w:id="190" w:name="_MON_1549536894"/>
      <w:bookmarkStart w:id="191" w:name="_MON_1574083188"/>
      <w:bookmarkStart w:id="192" w:name="_MON_1580297468"/>
      <w:bookmarkStart w:id="193" w:name="_MON_1549536876"/>
      <w:bookmarkStart w:id="194" w:name="_MON_1549537066"/>
      <w:bookmarkStart w:id="195" w:name="_MON_1575198786"/>
      <w:bookmarkStart w:id="196" w:name="_MON_1549537046"/>
      <w:bookmarkStart w:id="197" w:name="_MON_1587209848"/>
      <w:bookmarkStart w:id="198" w:name="_MON_1549537024"/>
      <w:bookmarkStart w:id="199" w:name="_MON_1587056217"/>
      <w:bookmarkStart w:id="200" w:name="_MON_1587056179"/>
      <w:bookmarkStart w:id="201" w:name="_MON_1549536993"/>
      <w:bookmarkStart w:id="202" w:name="_MON_1549536979"/>
      <w:bookmarkStart w:id="203" w:name="_MON_1549536951"/>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eastAsia="Cordia New" w:cs="Angsana New" w:ascii="Angsana New" w:hAnsi="Angsana New"/>
          <w:sz w:val="28"/>
        </w:rPr>
        <w:object w:dxaOrig="13874" w:dyaOrig="33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3.8pt;height:168.75pt" filled="f" o:ole="">
            <v:imagedata r:id="rId30" o:title=""/>
          </v:shape>
          <o:OLEObject Type="Embed" ProgID="" ShapeID="ole_rId29" DrawAspect="Content" ObjectID="_631270338" r:id="rId29"/>
        </w:object>
      </w:r>
    </w:p>
    <w:p>
      <w:pPr>
        <w:pStyle w:val="Normal"/>
        <w:tabs>
          <w:tab w:val="clear" w:pos="720"/>
          <w:tab w:val="left" w:pos="709" w:leader="none"/>
        </w:tabs>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ListParagraph"/>
        <w:tabs>
          <w:tab w:val="clear" w:pos="720"/>
          <w:tab w:val="left" w:pos="709" w:leader="none"/>
        </w:tabs>
        <w:spacing w:lineRule="auto" w:line="240" w:before="120" w:after="0"/>
        <w:ind w:left="720" w:hanging="174"/>
        <w:contextualSpacing/>
        <w:rPr>
          <w:rFonts w:ascii="Angsana New" w:hAnsi="Angsana New" w:eastAsia="Cordia New" w:cs="Angsana New"/>
          <w:sz w:val="4"/>
          <w:szCs w:val="4"/>
        </w:rPr>
      </w:pPr>
      <w:r>
        <w:rPr>
          <w:rFonts w:eastAsia="Cordia New" w:cs="Angsana New" w:ascii="Angsana New" w:hAnsi="Angsana New"/>
          <w:sz w:val="4"/>
          <w:szCs w:val="4"/>
        </w:rPr>
      </w:r>
    </w:p>
    <w:p>
      <w:pPr>
        <w:pStyle w:val="Normal"/>
        <w:numPr>
          <w:ilvl w:val="0"/>
          <w:numId w:val="2"/>
        </w:numPr>
        <w:tabs>
          <w:tab w:val="clear" w:pos="720"/>
          <w:tab w:val="left" w:pos="540" w:leader="none"/>
          <w:tab w:val="left" w:pos="907" w:leader="none"/>
        </w:tabs>
        <w:ind w:left="901" w:hanging="720"/>
        <w:jc w:val="both"/>
        <w:rPr>
          <w:rFonts w:ascii="Angsana New" w:hAnsi="Angsana New" w:cs="Angsana New"/>
          <w:b/>
          <w:b/>
          <w:bCs/>
          <w:sz w:val="28"/>
          <w:lang w:val="en-GB"/>
        </w:rPr>
      </w:pPr>
      <w:r>
        <w:rPr>
          <w:rFonts w:cs="Angsana New" w:ascii="Angsana New" w:hAnsi="Angsana New"/>
          <w:b/>
          <w:bCs/>
          <w:sz w:val="28"/>
          <w:lang w:val="en-GB"/>
        </w:rPr>
        <w:t>RESTRICTED DEPOSITS WITH BANKS</w:t>
      </w:r>
    </w:p>
    <w:p>
      <w:pPr>
        <w:pStyle w:val="Normal"/>
        <w:tabs>
          <w:tab w:val="clear" w:pos="720"/>
          <w:tab w:val="left" w:pos="540" w:leader="none"/>
        </w:tabs>
        <w:spacing w:before="120" w:after="0"/>
        <w:jc w:val="both"/>
        <w:rPr>
          <w:rFonts w:ascii="Angsana New" w:hAnsi="Angsana New" w:cs="Angsana New"/>
          <w:sz w:val="28"/>
          <w:lang w:val="en-GB"/>
        </w:rPr>
      </w:pPr>
      <w:r>
        <w:rPr>
          <w:rFonts w:cs="Angsana New" w:ascii="Angsana New" w:hAnsi="Angsana New"/>
          <w:sz w:val="28"/>
          <w:lang w:val="en-GB"/>
        </w:rPr>
        <w:tab/>
        <w:t>Fixed deposit of a subsidiary, Zeer Property Plc. in amount of Baht 4 million was pledged to guarantee for overdraft as stated in Note 17.</w:t>
      </w:r>
    </w:p>
    <w:p>
      <w:pPr>
        <w:sectPr>
          <w:headerReference w:type="default" r:id="rId31"/>
          <w:footerReference w:type="default" r:id="rId32"/>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ind w:right="-43"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numPr>
          <w:ilvl w:val="0"/>
          <w:numId w:val="2"/>
        </w:numPr>
        <w:tabs>
          <w:tab w:val="clear" w:pos="720"/>
          <w:tab w:val="left" w:pos="540" w:leader="none"/>
          <w:tab w:val="left" w:pos="907" w:leader="none"/>
        </w:tabs>
        <w:ind w:left="901" w:hanging="720"/>
        <w:jc w:val="both"/>
        <w:rPr>
          <w:rFonts w:ascii="Angsana New" w:hAnsi="Angsana New" w:cs="Angsana New"/>
          <w:b/>
          <w:b/>
          <w:bCs/>
          <w:sz w:val="28"/>
          <w:lang w:val="en-GB"/>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tabs>
          <w:tab w:val="clear" w:pos="720"/>
          <w:tab w:val="left" w:pos="540" w:leader="none"/>
        </w:tabs>
        <w:spacing w:before="120" w:after="0"/>
        <w:ind w:left="567"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eastAsia="Cordia New" w:cs="Angsana New" w:ascii="Angsana New" w:hAnsi="Angsana New"/>
          <w:sz w:val="28"/>
        </w:rPr>
        <w:t>June 30, 2018 and December 31, 2017</w:t>
      </w:r>
      <w:r>
        <w:rPr>
          <w:rFonts w:cs="Angsana New" w:ascii="Angsana New" w:hAnsi="Angsana New"/>
          <w:sz w:val="28"/>
          <w:lang w:val="en-GB"/>
        </w:rPr>
        <w:t xml:space="preserve"> are as follows:</w:t>
      </w:r>
    </w:p>
    <w:p>
      <w:pPr>
        <w:pStyle w:val="Normal"/>
        <w:tabs>
          <w:tab w:val="clear" w:pos="720"/>
          <w:tab w:val="left" w:pos="540" w:leader="none"/>
        </w:tabs>
        <w:spacing w:before="60" w:after="0"/>
        <w:ind w:left="567" w:hanging="0"/>
        <w:jc w:val="both"/>
        <w:rPr>
          <w:rFonts w:ascii="Angsana New" w:hAnsi="Angsana New" w:cs="Angsana New"/>
          <w:sz w:val="2"/>
          <w:szCs w:val="2"/>
        </w:rPr>
      </w:pPr>
      <w:bookmarkStart w:id="204" w:name="_1587041757"/>
      <w:bookmarkStart w:id="205" w:name="_MON_1587197560"/>
      <w:bookmarkStart w:id="206" w:name="_MON_1587197535"/>
      <w:bookmarkStart w:id="207" w:name="_MON_1587197509"/>
      <w:bookmarkStart w:id="208" w:name="_MON_1587062627"/>
      <w:bookmarkStart w:id="209" w:name="_MON_1587056274"/>
      <w:bookmarkStart w:id="210" w:name="_MON_1587056265"/>
      <w:bookmarkStart w:id="211" w:name="_MON_1587041878"/>
      <w:bookmarkStart w:id="212" w:name="_MON_1587041860"/>
      <w:bookmarkStart w:id="213" w:name="_MON_1587041829"/>
      <w:bookmarkStart w:id="214" w:name="_MON_1587041798"/>
      <w:bookmarkStart w:id="215" w:name="_MON_1587041787"/>
      <w:bookmarkStart w:id="216" w:name="_MON_1587041783"/>
      <w:bookmarkEnd w:id="204"/>
      <w:bookmarkEnd w:id="205"/>
      <w:bookmarkEnd w:id="206"/>
      <w:bookmarkEnd w:id="207"/>
      <w:bookmarkEnd w:id="208"/>
      <w:bookmarkEnd w:id="209"/>
      <w:bookmarkEnd w:id="210"/>
      <w:bookmarkEnd w:id="211"/>
      <w:bookmarkEnd w:id="212"/>
      <w:bookmarkEnd w:id="213"/>
      <w:bookmarkEnd w:id="214"/>
      <w:bookmarkEnd w:id="215"/>
      <w:bookmarkEnd w:id="216"/>
      <w:r>
        <w:rPr>
          <w:rFonts w:cs="Angsana New" w:ascii="Angsana New" w:hAnsi="Angsana New"/>
          <w:sz w:val="28"/>
        </w:rPr>
        <w:object w:dxaOrig="9164" w:dyaOrig="64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6pt;height:322.45pt" filled="f" o:ole="">
            <v:imagedata r:id="rId34" o:title=""/>
          </v:shape>
          <o:OLEObject Type="Embed" ProgID="" ShapeID="ole_rId33" DrawAspect="Content" ObjectID="_407194514" r:id="rId33"/>
        </w:object>
      </w:r>
      <w:bookmarkStart w:id="217" w:name="_MON_1539502991"/>
      <w:bookmarkStart w:id="218" w:name="_MON_1539502984"/>
      <w:bookmarkStart w:id="219" w:name="_MON_1539502947"/>
      <w:bookmarkStart w:id="220" w:name="_MON_1524331209"/>
      <w:bookmarkStart w:id="221" w:name="_MON_1524396449"/>
      <w:bookmarkStart w:id="222" w:name="_MON_1524393447"/>
      <w:bookmarkStart w:id="223" w:name="_MON_1524393438"/>
      <w:bookmarkStart w:id="224" w:name="_MON_1524393290"/>
      <w:bookmarkStart w:id="225" w:name="_MON_1524393199"/>
      <w:bookmarkStart w:id="226" w:name="_MON_1524331100"/>
      <w:bookmarkStart w:id="227" w:name="_MON_1524330886"/>
      <w:bookmarkStart w:id="228" w:name="_MON_1525591013"/>
      <w:bookmarkStart w:id="229" w:name="_MON_1525590977"/>
      <w:bookmarkStart w:id="230" w:name="_MON_1539785439"/>
      <w:bookmarkStart w:id="231" w:name="_MON_1539785397"/>
      <w:bookmarkStart w:id="232" w:name="_MON_1525590908"/>
      <w:bookmarkStart w:id="233" w:name="_MON_1525590879"/>
      <w:bookmarkStart w:id="234" w:name="_MON_1525590787"/>
      <w:bookmarkStart w:id="235" w:name="_MON_1524330838"/>
      <w:bookmarkStart w:id="236" w:name="_MON_1524332426"/>
      <w:bookmarkStart w:id="237" w:name="_MON_1525257377"/>
      <w:bookmarkStart w:id="238" w:name="_MON_1525257359"/>
      <w:bookmarkStart w:id="239" w:name="_MON_1525257349"/>
      <w:bookmarkStart w:id="240" w:name="_MON_1525257325"/>
      <w:bookmarkStart w:id="241" w:name="_MON_1539503034"/>
      <w:bookmarkStart w:id="242" w:name="_MON_1539503015"/>
      <w:bookmarkStart w:id="243" w:name="_MON_1525257917"/>
      <w:bookmarkStart w:id="244" w:name="_MON_1525257862"/>
      <w:bookmarkStart w:id="245" w:name="_MON_1525257718"/>
      <w:bookmarkStart w:id="246" w:name="_MON_1539502807"/>
      <w:bookmarkStart w:id="247" w:name="_MON_1539502690"/>
      <w:bookmarkStart w:id="248" w:name="_MON_1539502627"/>
      <w:bookmarkStart w:id="249" w:name="_MON_1525258461"/>
      <w:bookmarkStart w:id="250" w:name="_MON_1549537897"/>
      <w:bookmarkStart w:id="251" w:name="_MON_1549537660"/>
      <w:bookmarkStart w:id="252" w:name="_MON_1549537651"/>
      <w:bookmarkStart w:id="253" w:name="_MON_1549537419"/>
      <w:bookmarkStart w:id="254" w:name="_MON_1549537367"/>
      <w:bookmarkStart w:id="255" w:name="_MON_1549537297"/>
      <w:bookmarkStart w:id="256" w:name="_MON_1549537173"/>
      <w:bookmarkStart w:id="257" w:name="_MON_1549537147"/>
      <w:bookmarkStart w:id="258" w:name="_MON_1539785361"/>
      <w:bookmarkStart w:id="259" w:name="_MON_1549403699"/>
      <w:bookmarkStart w:id="260" w:name="_MON_1580297546"/>
      <w:bookmarkStart w:id="261" w:name="_MON_1549403247"/>
      <w:bookmarkStart w:id="262" w:name="_MON_1549403148"/>
      <w:bookmarkStart w:id="263" w:name="_MON_1575198794"/>
      <w:bookmarkStart w:id="264" w:name="_MON_1549403094"/>
      <w:bookmarkStart w:id="265" w:name="_MON_1549402999"/>
      <w:bookmarkStart w:id="266" w:name="_MON_1574227390"/>
      <w:bookmarkStart w:id="267" w:name="_MON_1549402996"/>
      <w:bookmarkStart w:id="268" w:name="_MON_1549402959"/>
      <w:bookmarkStart w:id="269" w:name="_MON_1525258120"/>
      <w:bookmarkStart w:id="270" w:name="_MON_1525258107"/>
      <w:bookmarkStart w:id="271" w:name="_MON_1525258102"/>
      <w:bookmarkStart w:id="272" w:name="_MON_1574083588"/>
      <w:bookmarkStart w:id="273" w:name="_MON_1525258094"/>
      <w:bookmarkStart w:id="274" w:name="_MON_1525258087"/>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p>
    <w:p>
      <w:pPr>
        <w:pStyle w:val="Normal"/>
        <w:tabs>
          <w:tab w:val="clear" w:pos="720"/>
          <w:tab w:val="left" w:pos="540" w:leader="none"/>
        </w:tabs>
        <w:spacing w:before="120" w:after="0"/>
        <w:ind w:left="567" w:hanging="0"/>
        <w:jc w:val="both"/>
        <w:rPr/>
      </w:pPr>
      <w:r>
        <w:rPr>
          <w:rFonts w:cs="Angsana New" w:ascii="Angsana New" w:hAnsi="Angsana New"/>
          <w:sz w:val="28"/>
        </w:rPr>
        <w:t xml:space="preserve">The fair values of the investment properties (Apartment Project for </w:t>
      </w:r>
      <w:r>
        <w:rPr>
          <w:rFonts w:cs="Angsana New" w:ascii="Angsana New" w:hAnsi="Angsana New"/>
          <w:sz w:val="28"/>
          <w:lang w:val="en-GB"/>
        </w:rPr>
        <w:t>rent</w:t>
      </w:r>
      <w:r>
        <w:rPr>
          <w:rFonts w:cs="Angsana New" w:ascii="Angsana New" w:hAnsi="Angsana New"/>
          <w:sz w:val="28"/>
        </w:rPr>
        <w:t>) as at June 30, 2018 and</w:t>
      </w:r>
      <w:r>
        <w:rPr>
          <w:rFonts w:eastAsia="Cordia New" w:cs="Angsana New" w:ascii="Angsana New" w:hAnsi="Angsana New"/>
          <w:sz w:val="28"/>
        </w:rPr>
        <w:t xml:space="preserve"> December 31, 2017</w:t>
      </w:r>
      <w:r>
        <w:rPr>
          <w:rFonts w:cs="Angsana New" w:ascii="Angsana New" w:hAnsi="Angsana New"/>
          <w:sz w:val="28"/>
        </w:rPr>
        <w:t xml:space="preserve"> were appraised by independent appraiser according to the appraisal report date February 23, 2018. The fair values have been determined based on income approach. The main assumptions used in the valuation are yield rate, inflation rate, </w:t>
      </w:r>
    </w:p>
    <w:p>
      <w:pPr>
        <w:pStyle w:val="Normal"/>
        <w:tabs>
          <w:tab w:val="clear" w:pos="720"/>
          <w:tab w:val="left" w:pos="540" w:leader="none"/>
        </w:tabs>
        <w:ind w:left="567" w:hanging="0"/>
        <w:rPr>
          <w:rFonts w:ascii="Angsana New" w:hAnsi="Angsana New" w:cs="Angsana New"/>
          <w:sz w:val="28"/>
        </w:rPr>
      </w:pPr>
      <w:r>
        <w:rPr>
          <w:rFonts w:cs="Angsana New" w:ascii="Angsana New" w:hAnsi="Angsana New"/>
          <w:sz w:val="28"/>
        </w:rPr>
        <w:t>long-term vacancy rate and long-term growth in rental rates</w:t>
      </w:r>
      <w:bookmarkStart w:id="275" w:name="_MON_1549403661"/>
      <w:bookmarkStart w:id="276" w:name="_MON_1549403606"/>
      <w:bookmarkStart w:id="277" w:name="_MON_1549403552"/>
      <w:bookmarkStart w:id="278" w:name="_MON_1549537862"/>
      <w:bookmarkStart w:id="279" w:name="_MON_1549537849"/>
      <w:bookmarkStart w:id="280" w:name="_MON_1574083636"/>
      <w:bookmarkStart w:id="281" w:name="_MON_1580732306"/>
      <w:bookmarkStart w:id="282" w:name="_MON_1580732294"/>
      <w:bookmarkStart w:id="283" w:name="_MON_1580732277"/>
      <w:bookmarkStart w:id="284" w:name="_MON_1549537743"/>
      <w:bookmarkStart w:id="285" w:name="_MON_1539503002"/>
      <w:bookmarkStart w:id="286" w:name="_MON_1549403757"/>
      <w:bookmarkStart w:id="287" w:name="_MON_1549403748"/>
      <w:bookmarkStart w:id="288" w:name="_MON_1549403728"/>
      <w:bookmarkStart w:id="289" w:name="_MON_1575198877"/>
      <w:bookmarkStart w:id="290" w:name="_MON_1575198801"/>
      <w:bookmarkStart w:id="291" w:name="_MON_1575198745"/>
      <w:bookmarkStart w:id="292" w:name="_MON_1549403711"/>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rFonts w:cs="Angsana New" w:ascii="Angsana New" w:hAnsi="Angsana New"/>
          <w:sz w:val="28"/>
        </w:rPr>
        <w:t>.</w:t>
      </w:r>
      <w:bookmarkStart w:id="293" w:name="_1549403687"/>
      <w:bookmarkEnd w:id="293"/>
      <w:r>
        <w:rPr>
          <w:rFonts w:cs="Angsana New" w:ascii="Angsana New" w:hAnsi="Angsana New"/>
          <w:sz w:val="28"/>
        </w:rPr>
        <w:object w:dxaOrig="8940" w:dyaOrig="22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15pt;height:111pt" filled="f" o:ole="">
            <v:imagedata r:id="rId36" o:title=""/>
          </v:shape>
          <o:OLEObject Type="Embed" ProgID="" ShapeID="ole_rId35" DrawAspect="Content" ObjectID="_2003258551" r:id="rId35"/>
        </w:object>
      </w:r>
    </w:p>
    <w:p>
      <w:pPr>
        <w:sectPr>
          <w:headerReference w:type="default" r:id="rId37"/>
          <w:footerReference w:type="default" r:id="rId38"/>
          <w:type w:val="nextPage"/>
          <w:pgSz w:w="11906" w:h="16838"/>
          <w:pgMar w:left="1440" w:right="924" w:gutter="0" w:header="272" w:top="1440" w:footer="709" w:bottom="1418"/>
          <w:pgNumType w:fmt="decimal"/>
          <w:formProt w:val="false"/>
          <w:textDirection w:val="lrTb"/>
          <w:docGrid w:type="default" w:linePitch="360" w:charSpace="0"/>
        </w:sectPr>
        <w:pStyle w:val="Normal"/>
        <w:tabs>
          <w:tab w:val="clear" w:pos="720"/>
          <w:tab w:val="left" w:pos="540" w:leader="none"/>
        </w:tabs>
        <w:ind w:left="567" w:hanging="0"/>
        <w:rPr>
          <w:rFonts w:ascii="Angsana New" w:hAnsi="Angsana New" w:cs="Angsana New"/>
          <w:b/>
          <w:b/>
          <w:bCs/>
          <w:sz w:val="28"/>
        </w:rPr>
      </w:pPr>
      <w:r>
        <w:rPr>
          <w:rFonts w:cs="Angsana New" w:ascii="Angsana New" w:hAnsi="Angsana New"/>
          <w:b/>
          <w:bCs/>
          <w:sz w:val="28"/>
        </w:rPr>
      </w:r>
    </w:p>
    <w:p>
      <w:pPr>
        <w:pStyle w:val="ListParagraph"/>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r>
      <w:bookmarkStart w:id="294" w:name="_MON_1524419468"/>
      <w:bookmarkStart w:id="295" w:name="_MON_1524419451"/>
      <w:bookmarkStart w:id="296" w:name="_MON_1524419443"/>
      <w:bookmarkStart w:id="297" w:name="_MON_1548929683"/>
      <w:bookmarkStart w:id="298" w:name="_MON_1548929640"/>
      <w:bookmarkStart w:id="299" w:name="_MON_1548929587"/>
      <w:bookmarkStart w:id="300" w:name="_MON_1548929317"/>
      <w:bookmarkStart w:id="301" w:name="_MON_1548929236"/>
      <w:bookmarkStart w:id="302" w:name="_MON_1539785341"/>
      <w:bookmarkStart w:id="303" w:name="_MON_1524419387"/>
      <w:bookmarkStart w:id="304" w:name="_MON_1524419376"/>
      <w:bookmarkStart w:id="305" w:name="_MON_1548452691"/>
      <w:bookmarkStart w:id="306" w:name="_MON_1548452682"/>
      <w:bookmarkStart w:id="307" w:name="_MON_1540046722"/>
      <w:bookmarkStart w:id="308" w:name="_MON_1540014908"/>
      <w:bookmarkStart w:id="309" w:name="_MON_1540014895"/>
      <w:bookmarkStart w:id="310" w:name="_MON_1540014887"/>
      <w:bookmarkStart w:id="311" w:name="_MON_1540014877"/>
      <w:bookmarkStart w:id="312" w:name="_MON_1540014863"/>
      <w:bookmarkStart w:id="313" w:name="_MON_1539757820"/>
      <w:bookmarkStart w:id="314" w:name="_MON_1538572483"/>
      <w:bookmarkStart w:id="315" w:name="_MON_1531669263"/>
      <w:bookmarkStart w:id="316" w:name="_MON_1531642475"/>
      <w:bookmarkStart w:id="317" w:name="_MON_1530595068"/>
      <w:bookmarkStart w:id="318" w:name="_MON_1528540973"/>
      <w:bookmarkStart w:id="319" w:name="_MON_1524419229"/>
      <w:bookmarkStart w:id="320" w:name="_MON_1524419203"/>
      <w:bookmarkStart w:id="321" w:name="_MON_1524418409"/>
      <w:bookmarkStart w:id="322" w:name="_MON_1460611726"/>
      <w:bookmarkStart w:id="323" w:name="_MON_1524422681"/>
      <w:bookmarkStart w:id="324" w:name="_MON_1524422363"/>
      <w:bookmarkStart w:id="325" w:name="_MON_1524422219"/>
      <w:bookmarkStart w:id="326" w:name="_MON_1524422144"/>
      <w:bookmarkStart w:id="327" w:name="_MON_1524422078"/>
      <w:bookmarkStart w:id="328" w:name="_MON_1524421908"/>
      <w:bookmarkStart w:id="329" w:name="_MON_1524421807"/>
      <w:bookmarkStart w:id="330" w:name="_MON_1524420226"/>
      <w:bookmarkStart w:id="331" w:name="_MON_1524420214"/>
      <w:bookmarkStart w:id="332" w:name="_MON_1524420175"/>
      <w:bookmarkStart w:id="333" w:name="_MON_1524419539"/>
      <w:bookmarkStart w:id="334" w:name="_MON_1524419521"/>
      <w:bookmarkStart w:id="335" w:name="_MON_1513492910"/>
      <w:bookmarkStart w:id="336" w:name="_MON_1524419468"/>
      <w:bookmarkStart w:id="337" w:name="_MON_1524419451"/>
      <w:bookmarkStart w:id="338" w:name="_MON_1524419443"/>
      <w:bookmarkStart w:id="339" w:name="_MON_1548929683"/>
      <w:bookmarkStart w:id="340" w:name="_MON_1548929640"/>
      <w:bookmarkStart w:id="341" w:name="_MON_1548929587"/>
      <w:bookmarkStart w:id="342" w:name="_MON_1548929317"/>
      <w:bookmarkStart w:id="343" w:name="_MON_1548929236"/>
      <w:bookmarkStart w:id="344" w:name="_MON_1539785341"/>
      <w:bookmarkStart w:id="345" w:name="_MON_1524419387"/>
      <w:bookmarkStart w:id="346" w:name="_MON_1524419376"/>
      <w:bookmarkStart w:id="347" w:name="_MON_1548452691"/>
      <w:bookmarkStart w:id="348" w:name="_MON_1548452682"/>
      <w:bookmarkStart w:id="349" w:name="_MON_1540046722"/>
      <w:bookmarkStart w:id="350" w:name="_MON_1540014908"/>
      <w:bookmarkStart w:id="351" w:name="_MON_1540014895"/>
      <w:bookmarkStart w:id="352" w:name="_MON_1540014887"/>
      <w:bookmarkStart w:id="353" w:name="_MON_1540014877"/>
      <w:bookmarkStart w:id="354" w:name="_MON_1540014863"/>
      <w:bookmarkStart w:id="355" w:name="_MON_1539757820"/>
      <w:bookmarkStart w:id="356" w:name="_MON_1538572483"/>
      <w:bookmarkStart w:id="357" w:name="_MON_1531669263"/>
      <w:bookmarkStart w:id="358" w:name="_MON_1531642475"/>
      <w:bookmarkStart w:id="359" w:name="_MON_1530595068"/>
      <w:bookmarkStart w:id="360" w:name="_MON_1528540973"/>
      <w:bookmarkStart w:id="361" w:name="_MON_1524419229"/>
      <w:bookmarkStart w:id="362" w:name="_MON_1524419203"/>
      <w:bookmarkStart w:id="363" w:name="_MON_1524418409"/>
      <w:bookmarkStart w:id="364" w:name="_MON_1460611726"/>
      <w:bookmarkStart w:id="365" w:name="_MON_1524422681"/>
      <w:bookmarkStart w:id="366" w:name="_MON_1524422363"/>
      <w:bookmarkStart w:id="367" w:name="_MON_1524422219"/>
      <w:bookmarkStart w:id="368" w:name="_MON_1524422144"/>
      <w:bookmarkStart w:id="369" w:name="_MON_1524422078"/>
      <w:bookmarkStart w:id="370" w:name="_MON_1524421908"/>
      <w:bookmarkStart w:id="371" w:name="_MON_1524421807"/>
      <w:bookmarkStart w:id="372" w:name="_MON_1524420226"/>
      <w:bookmarkStart w:id="373" w:name="_MON_1524420214"/>
      <w:bookmarkStart w:id="374" w:name="_MON_1524420175"/>
      <w:bookmarkStart w:id="375" w:name="_MON_1524419539"/>
      <w:bookmarkStart w:id="376" w:name="_MON_1524419521"/>
      <w:bookmarkStart w:id="377" w:name="_MON_1513492910"/>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p>
    <w:p>
      <w:pPr>
        <w:pStyle w:val="ListParagraph"/>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9"/>
        </w:numPr>
        <w:tabs>
          <w:tab w:val="clear" w:pos="720"/>
          <w:tab w:val="left" w:pos="709" w:leader="none"/>
        </w:tabs>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84" w:firstLine="709"/>
        <w:rPr>
          <w:rFonts w:ascii="Angsana New" w:hAnsi="Angsana New" w:eastAsia="Cordia New" w:cs="Angsana New"/>
          <w:sz w:val="28"/>
        </w:rPr>
      </w:pPr>
      <w:r>
        <w:rPr>
          <w:rFonts w:eastAsia="Cordia New" w:cs="Angsana New" w:ascii="Angsana New" w:hAnsi="Angsana New"/>
          <w:sz w:val="28"/>
        </w:rPr>
        <w:t>For the six-month periods ended June 30, 2018, the Company and subsidiaries have following movements in the property, plant and equipment – net:</w:t>
      </w:r>
      <w:r>
        <w:rPr>
          <w:rFonts w:cs="Angsana New" w:ascii="Angsana New" w:hAnsi="Angsana New"/>
          <w:sz w:val="28"/>
        </w:rPr>
        <w:t xml:space="preserve"> </w:t>
      </w:r>
      <w:bookmarkStart w:id="378" w:name="_1581135455"/>
      <w:bookmarkStart w:id="379" w:name="_MON_1587198510"/>
      <w:bookmarkStart w:id="380" w:name="_MON_1587197917"/>
      <w:bookmarkStart w:id="381" w:name="_MON_1587197894"/>
      <w:bookmarkStart w:id="382" w:name="_MON_1587197604"/>
      <w:bookmarkStart w:id="383" w:name="_MON_1587197598"/>
      <w:bookmarkStart w:id="384" w:name="_MON_1587197591"/>
      <w:bookmarkStart w:id="385" w:name="_MON_1581135417"/>
      <w:bookmarkStart w:id="386" w:name="_MON_1581135386"/>
      <w:bookmarkStart w:id="387" w:name="_MON_1581135338"/>
      <w:bookmarkStart w:id="388" w:name="_MON_1580736237"/>
      <w:bookmarkStart w:id="389" w:name="_MON_1574083965"/>
      <w:bookmarkStart w:id="390" w:name="_MON_1581175389"/>
      <w:bookmarkStart w:id="391" w:name="_MON_1574083932"/>
      <w:bookmarkStart w:id="392" w:name="_MON_1574142617"/>
      <w:bookmarkStart w:id="393" w:name="_MON_1587281156"/>
      <w:bookmarkStart w:id="394" w:name="_MON_1580821040"/>
      <w:bookmarkStart w:id="395" w:name="_MON_1563697775"/>
      <w:bookmarkStart w:id="396" w:name="_MON_1574162830"/>
      <w:bookmarkStart w:id="397" w:name="_MON_1581135473"/>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Angsana New" w:ascii="Angsana New" w:hAnsi="Angsana New"/>
          <w:sz w:val="28"/>
        </w:rPr>
        <w:object w:dxaOrig="19695" w:dyaOrig="9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8.65pt;height:345.2pt" filled="f" o:ole="">
            <v:imagedata r:id="rId40" o:title=""/>
          </v:shape>
          <o:OLEObject Type="Embed" ProgID="" ShapeID="ole_rId39" DrawAspect="Content" ObjectID="_999222333" r:id="rId39"/>
        </w:object>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ind w:left="-709" w:hanging="0"/>
        <w:rPr>
          <w:rFonts w:ascii="Angsana New" w:hAnsi="Angsana New" w:eastAsia="Cordia New" w:cs="Angsana New"/>
          <w:sz w:val="2"/>
          <w:szCs w:val="2"/>
          <w:highlight w:val="yellow"/>
        </w:rPr>
      </w:pPr>
      <w:r>
        <w:rPr>
          <w:rFonts w:eastAsia="Cordia New" w:cs="Angsana New" w:ascii="Angsana New" w:hAnsi="Angsana New"/>
          <w:sz w:val="2"/>
          <w:szCs w:val="2"/>
          <w:highlight w:val="yellow"/>
        </w:rPr>
      </w:r>
      <w:bookmarkStart w:id="398" w:name="_MON_1549538458"/>
      <w:bookmarkStart w:id="399" w:name="_MON_1549538424"/>
      <w:bookmarkStart w:id="400" w:name="_MON_1549538407"/>
      <w:bookmarkStart w:id="401" w:name="_MON_1549538396"/>
      <w:bookmarkStart w:id="402" w:name="_MON_1549538387"/>
      <w:bookmarkStart w:id="403" w:name="_MON_1549586938"/>
      <w:bookmarkStart w:id="404" w:name="_MON_1549586827"/>
      <w:bookmarkStart w:id="405" w:name="_MON_1549538333"/>
      <w:bookmarkStart w:id="406" w:name="_MON_1549538310"/>
      <w:bookmarkStart w:id="407" w:name="_MON_1549538250"/>
      <w:bookmarkStart w:id="408" w:name="_MON_1549538127"/>
      <w:bookmarkStart w:id="409" w:name="_MON_1549539578"/>
      <w:bookmarkStart w:id="410" w:name="_MON_1549539426"/>
      <w:bookmarkStart w:id="411" w:name="_MON_1549539342"/>
      <w:bookmarkStart w:id="412" w:name="_MON_1549539267"/>
      <w:bookmarkStart w:id="413" w:name="_MON_1549539237"/>
      <w:bookmarkStart w:id="414" w:name="_MON_1549539212"/>
      <w:bookmarkStart w:id="415" w:name="_MON_1549539196"/>
      <w:bookmarkStart w:id="416" w:name="_MON_1549539178"/>
      <w:bookmarkStart w:id="417" w:name="_MON_1549539173"/>
      <w:bookmarkStart w:id="418" w:name="_MON_1549539137"/>
      <w:bookmarkStart w:id="419" w:name="_MON_1549539105"/>
      <w:bookmarkStart w:id="420" w:name="_MON_1549539094"/>
      <w:bookmarkStart w:id="421" w:name="_MON_1549539050"/>
      <w:bookmarkStart w:id="422" w:name="_MON_1549538957"/>
      <w:bookmarkStart w:id="423" w:name="_MON_1549538898"/>
      <w:bookmarkStart w:id="424" w:name="_MON_1549538886"/>
      <w:bookmarkStart w:id="425" w:name="_MON_1549538879"/>
      <w:bookmarkStart w:id="426" w:name="_MON_1549538851"/>
      <w:bookmarkStart w:id="427" w:name="_MON_1549538828"/>
      <w:bookmarkStart w:id="428" w:name="_MON_1549538820"/>
      <w:bookmarkStart w:id="429" w:name="_MON_1549538815"/>
      <w:bookmarkStart w:id="430" w:name="_MON_1549538732"/>
      <w:bookmarkStart w:id="431" w:name="_MON_1549538692"/>
      <w:bookmarkStart w:id="432" w:name="_MON_1549538672"/>
      <w:bookmarkStart w:id="433" w:name="_MON_1549538628"/>
      <w:bookmarkStart w:id="434" w:name="_MON_1549538603"/>
      <w:bookmarkStart w:id="435" w:name="_MON_1549538577"/>
      <w:bookmarkStart w:id="436" w:name="_MON_1549538572"/>
      <w:bookmarkStart w:id="437" w:name="_MON_1549538541"/>
      <w:bookmarkStart w:id="438" w:name="_MON_1549538529"/>
      <w:bookmarkStart w:id="439" w:name="_MON_1549538482"/>
      <w:bookmarkStart w:id="440" w:name="_MON_1549538458"/>
      <w:bookmarkStart w:id="441" w:name="_MON_1549538424"/>
      <w:bookmarkStart w:id="442" w:name="_MON_1549538407"/>
      <w:bookmarkStart w:id="443" w:name="_MON_1549538396"/>
      <w:bookmarkStart w:id="444" w:name="_MON_1549538387"/>
      <w:bookmarkStart w:id="445" w:name="_MON_1549586938"/>
      <w:bookmarkStart w:id="446" w:name="_MON_1549586827"/>
      <w:bookmarkStart w:id="447" w:name="_MON_1549538333"/>
      <w:bookmarkStart w:id="448" w:name="_MON_1549538310"/>
      <w:bookmarkStart w:id="449" w:name="_MON_1549538250"/>
      <w:bookmarkStart w:id="450" w:name="_MON_1549538127"/>
      <w:bookmarkStart w:id="451" w:name="_MON_1549539578"/>
      <w:bookmarkStart w:id="452" w:name="_MON_1549539426"/>
      <w:bookmarkStart w:id="453" w:name="_MON_1549539342"/>
      <w:bookmarkStart w:id="454" w:name="_MON_1549539267"/>
      <w:bookmarkStart w:id="455" w:name="_MON_1549539237"/>
      <w:bookmarkStart w:id="456" w:name="_MON_1549539212"/>
      <w:bookmarkStart w:id="457" w:name="_MON_1549539196"/>
      <w:bookmarkStart w:id="458" w:name="_MON_1549539178"/>
      <w:bookmarkStart w:id="459" w:name="_MON_1549539173"/>
      <w:bookmarkStart w:id="460" w:name="_MON_1549539137"/>
      <w:bookmarkStart w:id="461" w:name="_MON_1549539105"/>
      <w:bookmarkStart w:id="462" w:name="_MON_1549539094"/>
      <w:bookmarkStart w:id="463" w:name="_MON_1549539050"/>
      <w:bookmarkStart w:id="464" w:name="_MON_1549538957"/>
      <w:bookmarkStart w:id="465" w:name="_MON_1549538898"/>
      <w:bookmarkStart w:id="466" w:name="_MON_1549538886"/>
      <w:bookmarkStart w:id="467" w:name="_MON_1549538879"/>
      <w:bookmarkStart w:id="468" w:name="_MON_1549538851"/>
      <w:bookmarkStart w:id="469" w:name="_MON_1549538828"/>
      <w:bookmarkStart w:id="470" w:name="_MON_1549538820"/>
      <w:bookmarkStart w:id="471" w:name="_MON_1549538815"/>
      <w:bookmarkStart w:id="472" w:name="_MON_1549538732"/>
      <w:bookmarkStart w:id="473" w:name="_MON_1549538692"/>
      <w:bookmarkStart w:id="474" w:name="_MON_1549538672"/>
      <w:bookmarkStart w:id="475" w:name="_MON_1549538628"/>
      <w:bookmarkStart w:id="476" w:name="_MON_1549538603"/>
      <w:bookmarkStart w:id="477" w:name="_MON_1549538577"/>
      <w:bookmarkStart w:id="478" w:name="_MON_1549538572"/>
      <w:bookmarkStart w:id="479" w:name="_MON_1549538541"/>
      <w:bookmarkStart w:id="480" w:name="_MON_1549538529"/>
      <w:bookmarkStart w:id="481" w:name="_MON_1549538482"/>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p>
    <w:p>
      <w:pPr>
        <w:pStyle w:val="Normal"/>
        <w:tabs>
          <w:tab w:val="clear" w:pos="720"/>
          <w:tab w:val="left" w:pos="9498" w:leader="none"/>
        </w:tabs>
        <w:spacing w:before="120" w:after="0"/>
        <w:ind w:left="-709" w:hanging="0"/>
        <w:rPr>
          <w:rFonts w:ascii="Angsana New" w:hAnsi="Angsana New" w:cs="Angsana New"/>
          <w:sz w:val="14"/>
          <w:szCs w:val="14"/>
        </w:rPr>
      </w:pPr>
      <w:bookmarkStart w:id="482" w:name="_1549539850"/>
      <w:bookmarkStart w:id="483" w:name="_MON_1549539788"/>
      <w:bookmarkStart w:id="484" w:name="_MON_1549539742"/>
      <w:bookmarkStart w:id="485" w:name="_MON_1549586900"/>
      <w:bookmarkStart w:id="486" w:name="_MON_1549539722"/>
      <w:bookmarkStart w:id="487" w:name="_MON_1549539709"/>
      <w:bookmarkStart w:id="488" w:name="_MON_1549404145"/>
      <w:bookmarkStart w:id="489" w:name="_MON_1574162846"/>
      <w:bookmarkStart w:id="490" w:name="_MON_1549404154"/>
      <w:bookmarkStart w:id="491" w:name="_MON_1549540140"/>
      <w:bookmarkStart w:id="492" w:name="_MON_1549540034"/>
      <w:bookmarkStart w:id="493" w:name="_MON_1574084024"/>
      <w:bookmarkStart w:id="494" w:name="_MON_1574084002"/>
      <w:bookmarkStart w:id="495" w:name="_MON_1580732387"/>
      <w:bookmarkStart w:id="496" w:name="_MON_1580732361"/>
      <w:bookmarkStart w:id="497" w:name="_MON_1580732329"/>
      <w:bookmarkStart w:id="498" w:name="_MON_1587198948"/>
      <w:bookmarkStart w:id="499" w:name="_MON_1587198866"/>
      <w:bookmarkStart w:id="500" w:name="_MON_1587198837"/>
      <w:bookmarkStart w:id="501" w:name="_MON_1587198803"/>
      <w:bookmarkStart w:id="502" w:name="_MON_1587198582"/>
      <w:bookmarkStart w:id="503" w:name="_MON_1549539905"/>
      <w:bookmarkStart w:id="504" w:name="_MON_1549539880"/>
      <w:bookmarkStart w:id="505" w:name="_MON_1580410626"/>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r>
        <w:rPr>
          <w:rFonts w:cs="Angsana New" w:ascii="Angsana New" w:hAnsi="Angsana New"/>
          <w:sz w:val="28"/>
        </w:rPr>
        <w:object w:dxaOrig="15417" w:dyaOrig="867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3.6pt;height:325.45pt" filled="f" o:ole="">
            <v:imagedata r:id="rId42" o:title=""/>
          </v:shape>
          <o:OLEObject Type="Embed" ProgID="Excel.Sheet.12" ShapeID="ole_rId41" DrawAspect="Content" ObjectID="_1201250625" r:id="rId41"/>
        </w:object>
      </w:r>
    </w:p>
    <w:p>
      <w:pPr>
        <w:sectPr>
          <w:headerReference w:type="default" r:id="rId43"/>
          <w:footerReference w:type="default" r:id="rId44"/>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r>
        <w:rPr>
          <w:rFonts w:cs="Angsana New" w:ascii="Angsana New" w:hAnsi="Angsana New"/>
          <w:sz w:val="28"/>
        </w:rPr>
        <w:t>The Company and subsidiaries uses land with their construction as collateral for loan from a bank as stated in Notes 17 and 19.</w:t>
      </w:r>
    </w:p>
    <w:p>
      <w:pPr>
        <w:pStyle w:val="Normal"/>
        <w:spacing w:before="120" w:after="0"/>
        <w:ind w:left="448" w:hanging="0"/>
        <w:jc w:val="left"/>
        <w:rPr/>
      </w:pPr>
      <w:r>
        <w:rPr>
          <w:rFonts w:eastAsia="Cordia New" w:cs="Angsana New" w:ascii="Angsana New" w:hAnsi="Angsana New"/>
          <w:sz w:val="28"/>
        </w:rPr>
        <w:t>Depreciation in the statements of profit or loss for the three-month periods ended June 30, 2018 and 2017 are as follow:</w:t>
      </w:r>
    </w:p>
    <w:p>
      <w:pPr>
        <w:pStyle w:val="Normal"/>
        <w:spacing w:before="120" w:after="0"/>
        <w:ind w:left="448" w:hanging="0"/>
        <w:jc w:val="left"/>
        <w:rPr>
          <w:rFonts w:ascii="Angsana New" w:hAnsi="Angsana New" w:eastAsia="Cordia New" w:cs="Angsana New"/>
          <w:sz w:val="28"/>
        </w:rPr>
      </w:pPr>
      <w:bookmarkStart w:id="506" w:name="_1539758164"/>
      <w:bookmarkStart w:id="507" w:name="_MON_1538572695"/>
      <w:bookmarkStart w:id="508" w:name="_MON_1531671995"/>
      <w:bookmarkStart w:id="509" w:name="_MON_1531649276"/>
      <w:bookmarkStart w:id="510" w:name="_MON_1524374723"/>
      <w:bookmarkStart w:id="511" w:name="_MON_1524374672"/>
      <w:bookmarkStart w:id="512" w:name="_MON_1524374654"/>
      <w:bookmarkStart w:id="513" w:name="_MON_1580410817"/>
      <w:bookmarkStart w:id="514" w:name="_MON_1549541383"/>
      <w:bookmarkStart w:id="515" w:name="_MON_1549541378"/>
      <w:bookmarkStart w:id="516" w:name="_MON_1549541360"/>
      <w:bookmarkStart w:id="517" w:name="_MON_1587206262"/>
      <w:bookmarkStart w:id="518" w:name="_MON_1587206244"/>
      <w:bookmarkStart w:id="519" w:name="_MON_1587206225"/>
      <w:bookmarkStart w:id="520" w:name="_MON_1587199180"/>
      <w:bookmarkStart w:id="521" w:name="_MON_1587199163"/>
      <w:bookmarkStart w:id="522" w:name="_MON_1587199124"/>
      <w:bookmarkStart w:id="523" w:name="_MON_1587199055"/>
      <w:bookmarkStart w:id="524" w:name="_MON_1524374616"/>
      <w:bookmarkStart w:id="525" w:name="_MON_1549405179"/>
      <w:bookmarkStart w:id="526" w:name="_MON_1524374422"/>
      <w:bookmarkStart w:id="527" w:name="_MON_1524376557"/>
      <w:bookmarkStart w:id="528" w:name="_MON_1524376534"/>
      <w:bookmarkStart w:id="529" w:name="_MON_1524376516"/>
      <w:bookmarkStart w:id="530" w:name="_MON_1524374799"/>
      <w:bookmarkStart w:id="531" w:name="_MON_1574084538"/>
      <w:bookmarkStart w:id="532" w:name="_MON_1524374765"/>
      <w:bookmarkStart w:id="533" w:name="_MON_1524374734"/>
      <w:bookmarkStart w:id="534" w:name="_MON_1539788998"/>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r>
        <w:rPr>
          <w:rFonts w:eastAsia="Cordia New" w:cs="Angsana New" w:ascii="Angsana New" w:hAnsi="Angsana New"/>
          <w:sz w:val="28"/>
        </w:rPr>
        <w:object w:dxaOrig="9187" w:dyaOrig="20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8.1pt;height:102pt" filled="f" o:ole="">
            <v:imagedata r:id="rId46" o:title=""/>
          </v:shape>
          <o:OLEObject Type="Embed" ProgID="Excel.Sheet.12" ShapeID="ole_rId45" DrawAspect="Content" ObjectID="_2143000467" r:id="rId45"/>
        </w:object>
      </w:r>
      <w:r>
        <w:rPr>
          <w:rFonts w:eastAsia="Cordia New" w:cs="Angsana New" w:ascii="Angsana New" w:hAnsi="Angsana New"/>
          <w:sz w:val="28"/>
        </w:rPr>
        <w:t>Depreciation in the statements of profit or loss for the six-month periods ended June 30, 2018 and 2017 are as follow:</w:t>
      </w:r>
    </w:p>
    <w:p>
      <w:pPr>
        <w:pStyle w:val="Normal"/>
        <w:spacing w:before="120" w:after="0"/>
        <w:ind w:left="448" w:hanging="0"/>
        <w:jc w:val="left"/>
        <w:rPr>
          <w:rFonts w:ascii="Angsana New" w:hAnsi="Angsana New" w:cs="Angsana New"/>
        </w:rPr>
      </w:pPr>
      <w:bookmarkStart w:id="535" w:name="_1594708933"/>
      <w:bookmarkEnd w:id="535"/>
      <w:r>
        <w:rPr>
          <w:rFonts w:cs="Angsana New" w:ascii="Angsana New" w:hAnsi="Angsana New"/>
        </w:rPr>
        <w:object w:dxaOrig="9392" w:dyaOrig="20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3.4pt;height:102.7pt" filled="f" o:ole="">
            <v:imagedata r:id="rId48" o:title=""/>
          </v:shape>
          <o:OLEObject Type="Embed" ProgID="Excel.Sheet.12" ShapeID="ole_rId47" DrawAspect="Content" ObjectID="_391898600" r:id="rId47"/>
        </w:object>
      </w:r>
      <w:r>
        <w:rPr>
          <w:rFonts w:eastAsia="Cordia New" w:cs="Angsana New" w:ascii="Angsana New" w:hAnsi="Angsana New"/>
          <w:sz w:val="28"/>
        </w:rPr>
        <w:t>In April 2018, the subsidiary, Zeer Asset Co., Ltd. entered into an agreement of purchase and sale for investing in land and buildings located at Nongkwai Sub-district, Hang Dong District, Chiang Mai (Prat Rajapruek Resort &amp; Spa), at a total price of Baht 85.08 million. The subsidiary has paid for the assets under the agreement of purchase and sale and transferred ownership of land and building on April 30, 2018. Land and buildings have the fair value, based on the market approach method and depreciated replacement cost approach method, appraised by independent appraiser according to the appraisal report dated May 24, 2018, totaling Baht 80.23 million. Wherewith the value calculated based on income approach method is less than Baht 80.23 million. The subsidiary recorded impairment loss of goodwill of Baht 4.85 million in the statement of profit or loss for the three-month and the six-month periods ended June 30, 2018.</w:t>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cs="Angsana New"/>
        </w:rPr>
      </w:pPr>
      <w:r>
        <w:rPr>
          <w:rFonts w:cs="Angsana New" w:ascii="Angsana New" w:hAnsi="Angsana New"/>
        </w:rPr>
      </w:r>
    </w:p>
    <w:p>
      <w:pPr>
        <w:pStyle w:val="Normal"/>
        <w:spacing w:before="120" w:after="0"/>
        <w:ind w:left="448"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Normal"/>
        <w:numPr>
          <w:ilvl w:val="0"/>
          <w:numId w:val="7"/>
        </w:numPr>
        <w:tabs>
          <w:tab w:val="clear" w:pos="720"/>
          <w:tab w:val="left" w:pos="540" w:leader="none"/>
          <w:tab w:val="left" w:pos="907" w:leader="none"/>
        </w:tabs>
        <w:spacing w:before="240" w:after="0"/>
        <w:ind w:left="901" w:hanging="720"/>
        <w:jc w:val="both"/>
        <w:rPr>
          <w:rFonts w:ascii="Angsana New" w:hAnsi="Angsana New" w:cs="Angsana New"/>
          <w:b/>
          <w:b/>
          <w:bCs/>
          <w:sz w:val="28"/>
          <w:lang w:val="en-GB"/>
        </w:rPr>
      </w:pPr>
      <w:bookmarkStart w:id="536" w:name="_MON_1549541465"/>
      <w:bookmarkStart w:id="537" w:name="_MON_1574085342"/>
      <w:bookmarkStart w:id="538" w:name="_MON_1574085294"/>
      <w:bookmarkStart w:id="539" w:name="_MON_1531748353"/>
      <w:bookmarkStart w:id="540" w:name="_MON_1549405481"/>
      <w:bookmarkStart w:id="541" w:name="_MON_1549542272"/>
      <w:bookmarkStart w:id="542" w:name="_MON_1549542258"/>
      <w:bookmarkStart w:id="543" w:name="_MON_1549646209"/>
      <w:bookmarkStart w:id="544" w:name="_MON_1549542228"/>
      <w:bookmarkStart w:id="545" w:name="_MON_1549541727"/>
      <w:bookmarkStart w:id="546" w:name="_MON_1549587125"/>
      <w:bookmarkStart w:id="547" w:name="_MON_1549587091"/>
      <w:bookmarkStart w:id="548" w:name="_MON_1549587054"/>
      <w:bookmarkEnd w:id="536"/>
      <w:bookmarkEnd w:id="537"/>
      <w:bookmarkEnd w:id="538"/>
      <w:bookmarkEnd w:id="539"/>
      <w:bookmarkEnd w:id="540"/>
      <w:bookmarkEnd w:id="541"/>
      <w:bookmarkEnd w:id="542"/>
      <w:bookmarkEnd w:id="543"/>
      <w:bookmarkEnd w:id="544"/>
      <w:bookmarkEnd w:id="545"/>
      <w:bookmarkEnd w:id="546"/>
      <w:bookmarkEnd w:id="547"/>
      <w:bookmarkEnd w:id="548"/>
      <w:r>
        <w:drawing>
          <wp:anchor behindDoc="1" distT="0" distB="0" distL="114935" distR="114935" simplePos="0" locked="0" layoutInCell="0" allowOverlap="1" relativeHeight="69">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9"/>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0"/>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lang w:val="en-GB"/>
        </w:rPr>
        <w:t>REAPPRAIS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120" w:after="0"/>
        <w:ind w:firstLine="448"/>
        <w:rPr/>
      </w:pPr>
      <w:r>
        <w:rPr>
          <w:rFonts w:eastAsia="Cordia New" w:cs="Angsana New" w:ascii="Angsana New" w:hAnsi="Angsana New"/>
          <w:sz w:val="28"/>
        </w:rPr>
        <w:t>The revaluation resulted in a surplus of the assets are as follows:</w:t>
      </w:r>
    </w:p>
    <w:p>
      <w:pPr>
        <w:pStyle w:val="Normal"/>
        <w:spacing w:before="60" w:after="0"/>
        <w:ind w:left="448" w:hanging="0"/>
        <w:rPr>
          <w:rFonts w:ascii="Angsana New" w:hAnsi="Angsana New" w:cs="Angsana New"/>
          <w:sz w:val="8"/>
          <w:szCs w:val="8"/>
        </w:rPr>
      </w:pPr>
      <w:bookmarkStart w:id="549" w:name="_1587043006"/>
      <w:bookmarkStart w:id="550" w:name="_MON_1549406217"/>
      <w:bookmarkStart w:id="551" w:name="_MON_1517343386"/>
      <w:bookmarkStart w:id="552" w:name="_MON_1513494031"/>
      <w:bookmarkStart w:id="553" w:name="_MON_1517166797"/>
      <w:bookmarkStart w:id="554" w:name="_MON_1549640080"/>
      <w:bookmarkStart w:id="555" w:name="_MON_1581158276"/>
      <w:bookmarkStart w:id="556" w:name="_MON_1581158208"/>
      <w:bookmarkStart w:id="557" w:name="_MON_1581158166"/>
      <w:bookmarkStart w:id="558" w:name="_MON_1581158158"/>
      <w:bookmarkStart w:id="559" w:name="_MON_1581158149"/>
      <w:bookmarkStart w:id="560" w:name="_MON_1581158085"/>
      <w:bookmarkStart w:id="561" w:name="_MON_1581158071"/>
      <w:bookmarkStart w:id="562" w:name="_MON_1517166727"/>
      <w:bookmarkStart w:id="563" w:name="_MON_1548930200"/>
      <w:bookmarkStart w:id="564" w:name="_MON_1549587156"/>
      <w:bookmarkStart w:id="565" w:name="_MON_1517166689"/>
      <w:bookmarkStart w:id="566" w:name="_MON_1581135544"/>
      <w:bookmarkStart w:id="567" w:name="_MON_1581135524"/>
      <w:bookmarkStart w:id="568" w:name="_MON_1548600952"/>
      <w:bookmarkStart w:id="569" w:name="_MON_1517343405"/>
      <w:bookmarkStart w:id="570" w:name="_MON_1548487609"/>
      <w:bookmarkStart w:id="571" w:name="_MON_1549542207"/>
      <w:bookmarkStart w:id="572" w:name="_MON_1549542195"/>
      <w:bookmarkStart w:id="573" w:name="_MON_1549542147"/>
      <w:bookmarkStart w:id="574" w:name="_MON_1549542131"/>
      <w:bookmarkStart w:id="575" w:name="_MON_1549542117"/>
      <w:bookmarkStart w:id="576" w:name="_MON_1580399066"/>
      <w:bookmarkStart w:id="577" w:name="_MON_1549542098"/>
      <w:bookmarkStart w:id="578" w:name="_MON_1549542086"/>
      <w:bookmarkStart w:id="579" w:name="_MON_1549542020"/>
      <w:bookmarkStart w:id="580" w:name="_MON_1549541968"/>
      <w:bookmarkStart w:id="581" w:name="_MON_1549541955"/>
      <w:bookmarkStart w:id="582" w:name="_MON_1587361265"/>
      <w:bookmarkStart w:id="583" w:name="_MON_1549541926"/>
      <w:bookmarkStart w:id="584" w:name="_MON_1549541882"/>
      <w:bookmarkStart w:id="585" w:name="_MON_1574162876"/>
      <w:bookmarkStart w:id="586" w:name="_MON_1548487552"/>
      <w:bookmarkStart w:id="587" w:name="_MON_1574151750"/>
      <w:bookmarkStart w:id="588" w:name="_MON_1549542164"/>
      <w:bookmarkStart w:id="589" w:name="_MON_1587228828"/>
      <w:bookmarkStart w:id="590" w:name="_MON_1587226996"/>
      <w:bookmarkStart w:id="591" w:name="_MON_1549406262"/>
      <w:bookmarkStart w:id="592" w:name="_MON_1587199586"/>
      <w:bookmarkStart w:id="593" w:name="_MON_1587199568"/>
      <w:bookmarkStart w:id="594" w:name="_MON_1587199533"/>
      <w:bookmarkStart w:id="595" w:name="_MON_1587199525"/>
      <w:bookmarkStart w:id="596" w:name="_MON_1587199486"/>
      <w:bookmarkStart w:id="597" w:name="_MON_1587199326"/>
      <w:bookmarkStart w:id="598" w:name="_MON_1574085405"/>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rFonts w:cs="Angsana New" w:ascii="Angsana New" w:hAnsi="Angsana New"/>
          <w:sz w:val="28"/>
        </w:rPr>
        <w:object w:dxaOrig="9897" w:dyaOrig="5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5pt;height:264.75pt" filled="f" o:ole="">
            <v:imagedata r:id="rId52" o:title=""/>
          </v:shape>
          <o:OLEObject Type="Embed" ProgID="Excel.Sheet.12" ShapeID="ole_rId51" DrawAspect="Content" ObjectID="_876670464" r:id="rId51"/>
        </w:object>
      </w:r>
    </w:p>
    <w:p>
      <w:pPr>
        <w:pStyle w:val="Normal"/>
        <w:tabs>
          <w:tab w:val="clear" w:pos="720"/>
          <w:tab w:val="left" w:pos="540" w:leader="none"/>
          <w:tab w:val="left" w:pos="1080" w:leader="none"/>
        </w:tabs>
        <w:spacing w:before="60" w:after="0"/>
        <w:ind w:left="448" w:hanging="0"/>
        <w:jc w:val="left"/>
        <w:rPr>
          <w:rFonts w:ascii="Angsana New" w:hAnsi="Angsana New" w:cs="Angsana New"/>
          <w:sz w:val="2"/>
          <w:szCs w:val="2"/>
        </w:rPr>
      </w:pPr>
      <w:r>
        <w:rPr>
          <w:rFonts w:cs="Angsana New" w:ascii="Angsana New" w:hAnsi="Angsana New"/>
          <w:sz w:val="2"/>
          <w:szCs w:val="2"/>
        </w:rPr>
      </w:r>
    </w:p>
    <w:p>
      <w:pPr>
        <w:pStyle w:val="Normal"/>
        <w:ind w:left="357" w:hanging="0"/>
        <w:jc w:val="left"/>
        <w:rPr>
          <w:rFonts w:ascii="Angsana New" w:hAnsi="Angsana New" w:cs="Angsana New"/>
          <w:sz w:val="28"/>
        </w:rPr>
      </w:pPr>
      <w:bookmarkStart w:id="599" w:name="_1549135277"/>
      <w:bookmarkStart w:id="600" w:name="_MON_1549135218"/>
      <w:bookmarkStart w:id="601" w:name="_MON_1574085545"/>
      <w:bookmarkStart w:id="602" w:name="_MON_1549135148"/>
      <w:bookmarkStart w:id="603" w:name="_MON_1587361321"/>
      <w:bookmarkStart w:id="604" w:name="_MON_1517166962"/>
      <w:bookmarkStart w:id="605" w:name="_MON_1549406658"/>
      <w:bookmarkStart w:id="606" w:name="_MON_1549406642"/>
      <w:bookmarkStart w:id="607" w:name="_MON_1549640341"/>
      <w:bookmarkStart w:id="608" w:name="_MON_1549640136"/>
      <w:bookmarkStart w:id="609" w:name="_MON_1580398799"/>
      <w:bookmarkStart w:id="610" w:name="_MON_1549640122"/>
      <w:bookmarkStart w:id="611" w:name="_MON_1587206326"/>
      <w:bookmarkStart w:id="612" w:name="_MON_1587199379"/>
      <w:bookmarkStart w:id="613" w:name="_MON_1549640087"/>
      <w:bookmarkStart w:id="614" w:name="_MON_1587043096"/>
      <w:bookmarkStart w:id="615" w:name="_MON_1587043057"/>
      <w:bookmarkStart w:id="616" w:name="_MON_1587043037"/>
      <w:bookmarkStart w:id="617" w:name="_MON_1587042979"/>
      <w:bookmarkStart w:id="618" w:name="_MON_1587042930"/>
      <w:bookmarkStart w:id="619" w:name="_MON_1587042872"/>
      <w:bookmarkStart w:id="620" w:name="_MON_1549640376"/>
      <w:bookmarkStart w:id="621" w:name="_MON_1575205060"/>
      <w:bookmarkStart w:id="622" w:name="_MON_1574228944"/>
      <w:bookmarkStart w:id="623" w:name="_MON_1574169643"/>
      <w:bookmarkStart w:id="624" w:name="_MON_1574169532"/>
      <w:bookmarkStart w:id="625" w:name="_MON_1548930338"/>
      <w:bookmarkStart w:id="626" w:name="_MON_1549135383"/>
      <w:bookmarkStart w:id="627" w:name="_MON_1574150912"/>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rFonts w:cs="Angsana New" w:ascii="Angsana New" w:hAnsi="Angsana New"/>
          <w:sz w:val="28"/>
        </w:rPr>
        <w:object w:dxaOrig="9363" w:dyaOrig="40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2.6pt;height:204.05pt" filled="f" o:ole="">
            <v:imagedata r:id="rId54" o:title=""/>
          </v:shape>
          <o:OLEObject Type="Embed" ProgID="Excel.Sheet.12" ShapeID="ole_rId53" DrawAspect="Content" ObjectID="_1935243429" r:id="rId53"/>
        </w:object>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8"/>
        </w:rPr>
      </w:pPr>
      <w:r>
        <w:rPr>
          <w:rFonts w:cs="Angsana New" w:ascii="Angsana New" w:hAnsi="Angsana New"/>
          <w:sz w:val="28"/>
        </w:rPr>
      </w:r>
    </w:p>
    <w:p>
      <w:pPr>
        <w:pStyle w:val="Normal"/>
        <w:ind w:left="357"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0"/>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June 30, 2018 are as follows:</w:t>
      </w:r>
    </w:p>
    <w:p>
      <w:pPr>
        <w:pStyle w:val="Normal"/>
        <w:spacing w:before="120" w:after="0"/>
        <w:ind w:left="448" w:hanging="0"/>
        <w:jc w:val="left"/>
        <w:rPr>
          <w:rFonts w:ascii="Angsana New" w:hAnsi="Angsana New" w:eastAsia="Cordia New" w:cs="Angsana New"/>
          <w:sz w:val="28"/>
        </w:rPr>
      </w:pPr>
      <w:bookmarkStart w:id="628" w:name="_1587043360"/>
      <w:bookmarkStart w:id="629" w:name="_MON_1492586297"/>
      <w:bookmarkStart w:id="630" w:name="_MON_1587043393"/>
      <w:bookmarkEnd w:id="628"/>
      <w:bookmarkEnd w:id="629"/>
      <w:bookmarkEnd w:id="630"/>
      <w:r>
        <w:rPr>
          <w:rFonts w:eastAsia="Cordia New" w:cs="Angsana New" w:ascii="Angsana New" w:hAnsi="Angsana New"/>
          <w:sz w:val="28"/>
        </w:rPr>
        <w:object w:dxaOrig="9175" w:dyaOrig="3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8.05pt;height:170.2pt" filled="f" o:ole="">
            <v:imagedata r:id="rId56" o:title=""/>
          </v:shape>
          <o:OLEObject Type="Embed" ProgID="Excel.Sheet.12" ShapeID="ole_rId55" DrawAspect="Content" ObjectID="_1875175339" r:id="rId55"/>
        </w:object>
      </w:r>
      <w:bookmarkStart w:id="631" w:name="OLE_LINK2"/>
      <w:bookmarkStart w:id="632" w:name="OLE_LINK1"/>
      <w:bookmarkStart w:id="633" w:name="_MON_1513494286"/>
      <w:bookmarkStart w:id="634" w:name="_MON_1548930502"/>
      <w:bookmarkStart w:id="635" w:name="_MON_1517167168"/>
      <w:bookmarkStart w:id="636" w:name="_MON_1517167151"/>
      <w:bookmarkStart w:id="637" w:name="_MON_1517167088"/>
      <w:bookmarkStart w:id="638" w:name="_MON_1574158317"/>
      <w:bookmarkStart w:id="639" w:name="_MON_1549640348"/>
      <w:bookmarkStart w:id="640" w:name="_MON_1580299370"/>
      <w:bookmarkStart w:id="641" w:name="_MON_1574145043"/>
      <w:bookmarkStart w:id="642" w:name="_MON_1513494235"/>
      <w:bookmarkStart w:id="643" w:name="_MON_1574144971"/>
      <w:bookmarkStart w:id="644" w:name="_MON_1517167126"/>
      <w:bookmarkStart w:id="645" w:name="_MON_1517167071"/>
      <w:bookmarkStart w:id="646" w:name="_MON_1517167064"/>
      <w:bookmarkStart w:id="647" w:name="_MON_1517167039"/>
      <w:bookmarkStart w:id="648" w:name="_MON_1548930392"/>
      <w:bookmarkStart w:id="649" w:name="_MON_1574152054"/>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r>
        <w:rPr>
          <w:rFonts w:eastAsia="Cordia New" w:cs="Angsana New" w:ascii="Angsana New" w:hAnsi="Angsana New"/>
          <w:sz w:val="28"/>
        </w:rPr>
        <w:t>Amortization</w:t>
      </w:r>
      <w:r>
        <w:rPr>
          <w:rFonts w:cs="Angsana New" w:ascii="Angsana New" w:hAnsi="Angsana New"/>
          <w:sz w:val="28"/>
        </w:rPr>
        <w:t xml:space="preserve"> for </w:t>
      </w:r>
      <w:r>
        <w:rPr>
          <w:rFonts w:eastAsia="Cordia New" w:cs="Angsana New" w:ascii="Angsana New" w:hAnsi="Angsana New"/>
          <w:sz w:val="28"/>
        </w:rPr>
        <w:t xml:space="preserve">the six-month periods </w:t>
      </w:r>
      <w:r>
        <w:rPr>
          <w:rFonts w:cs="Angsana New" w:ascii="Angsana New" w:hAnsi="Angsana New"/>
          <w:sz w:val="28"/>
        </w:rPr>
        <w:t xml:space="preserve">ended </w:t>
      </w:r>
      <w:r>
        <w:rPr>
          <w:rFonts w:eastAsia="Cordia New" w:cs="Angsana New" w:ascii="Angsana New" w:hAnsi="Angsana New"/>
          <w:sz w:val="28"/>
        </w:rPr>
        <w:t>June 30, 2018 and 2017 in the consolidated statement of profit or loss are</w:t>
      </w:r>
      <w:r>
        <w:rPr>
          <w:rFonts w:cs="Angsana New" w:ascii="Angsana New" w:hAnsi="Angsana New"/>
          <w:sz w:val="28"/>
        </w:rPr>
        <w:t xml:space="preserve"> </w:t>
      </w:r>
      <w:r>
        <w:rPr>
          <w:rFonts w:eastAsia="Cordia New" w:cs="Angsana New" w:ascii="Angsana New" w:hAnsi="Angsana New"/>
          <w:sz w:val="28"/>
        </w:rPr>
        <w:t xml:space="preserve">Baht </w:t>
      </w:r>
      <w:r>
        <w:rPr>
          <w:rFonts w:eastAsia="Cordia New" w:cs="Angsana New" w:ascii="Angsana New" w:hAnsi="Angsana New"/>
          <w:sz w:val="28"/>
        </w:rPr>
        <w:t>0</w:t>
      </w:r>
      <w:r>
        <w:rPr>
          <w:rFonts w:eastAsia="Cordia New" w:cs="Angsana New" w:ascii="Angsana New" w:hAnsi="Angsana New"/>
          <w:sz w:val="28"/>
        </w:rPr>
        <w:t>.68 million</w:t>
      </w:r>
      <w:r>
        <w:rPr>
          <w:rFonts w:cs="Angsana New" w:ascii="Angsana New" w:hAnsi="Angsana New"/>
          <w:sz w:val="28"/>
        </w:rPr>
        <w:t xml:space="preserve"> and Baht </w:t>
      </w:r>
      <w:r>
        <w:rPr>
          <w:rFonts w:eastAsia="Cordia New" w:cs="Angsana New" w:ascii="Angsana New" w:hAnsi="Angsana New"/>
          <w:sz w:val="28"/>
        </w:rPr>
        <w:t>0.</w:t>
      </w:r>
      <w:r>
        <w:rPr>
          <w:rFonts w:cs="Angsana New" w:ascii="Angsana New" w:hAnsi="Angsana New"/>
          <w:sz w:val="28"/>
        </w:rPr>
        <w:t>67 million, respectively and in the separate</w:t>
      </w:r>
      <w:r>
        <w:rPr>
          <w:rFonts w:eastAsia="Cordia New" w:cs="Angsana New" w:ascii="Angsana New" w:hAnsi="Angsana New"/>
          <w:sz w:val="28"/>
        </w:rPr>
        <w:t xml:space="preserve"> of profit or loss are Baht 0.33 million</w:t>
      </w:r>
      <w:bookmarkEnd w:id="631"/>
      <w:bookmarkEnd w:id="632"/>
      <w:r>
        <w:rPr>
          <w:rFonts w:cs="Angsana New" w:ascii="Angsana New" w:hAnsi="Angsana New"/>
          <w:sz w:val="28"/>
        </w:rPr>
        <w:t xml:space="preserve"> and Baht </w:t>
      </w:r>
      <w:r>
        <w:rPr>
          <w:rFonts w:eastAsia="Cordia New" w:cs="Angsana New" w:ascii="Angsana New" w:hAnsi="Angsana New"/>
          <w:sz w:val="28"/>
        </w:rPr>
        <w:t>0.32</w:t>
      </w:r>
      <w:r>
        <w:rPr>
          <w:rFonts w:cs="Angsana New" w:ascii="Angsana New" w:hAnsi="Angsana New"/>
          <w:sz w:val="28"/>
        </w:rPr>
        <w:t xml:space="preserve"> million, respectivel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120" w:after="0"/>
        <w:ind w:left="425" w:firstLine="23"/>
        <w:rPr>
          <w:rFonts w:ascii="Angsana New" w:hAnsi="Angsana New" w:cs="Angsana New"/>
          <w:sz w:val="4"/>
          <w:szCs w:val="4"/>
          <w:highlight w:val="yellow"/>
        </w:rPr>
      </w:pPr>
      <w:r>
        <w:rPr>
          <w:rFonts w:eastAsia="Cordia New" w:cs="Angsana New" w:ascii="Angsana New" w:hAnsi="Angsana New"/>
          <w:sz w:val="28"/>
        </w:rPr>
        <w:t xml:space="preserve">Deferred tax as at June 30, 2018 and December 31, 2017 are as follows: </w:t>
      </w:r>
      <w:bookmarkStart w:id="650" w:name="_1549407512"/>
      <w:bookmarkStart w:id="651" w:name="_MON_1513494423"/>
      <w:bookmarkStart w:id="652" w:name="_MON_1587199827"/>
      <w:bookmarkStart w:id="653" w:name="_MON_1587199798"/>
      <w:bookmarkStart w:id="654" w:name="_MON_1587199710"/>
      <w:bookmarkStart w:id="655" w:name="_MON_1587199661"/>
      <w:bookmarkStart w:id="656" w:name="_MON_1580408320"/>
      <w:bookmarkStart w:id="657" w:name="_MON_1580405564"/>
      <w:bookmarkStart w:id="658" w:name="_MON_1517168837"/>
      <w:bookmarkStart w:id="659" w:name="_MON_1517328337"/>
      <w:bookmarkStart w:id="660" w:name="_MON_1575269430"/>
      <w:bookmarkStart w:id="661" w:name="_MON_1581176095"/>
      <w:bookmarkStart w:id="662" w:name="_MON_1517168817"/>
      <w:bookmarkStart w:id="663" w:name="_MON_1517343690"/>
      <w:bookmarkStart w:id="664" w:name="_MON_1581150049"/>
      <w:bookmarkStart w:id="665" w:name="_MON_1581149990"/>
      <w:bookmarkStart w:id="666" w:name="_MON_1581149934"/>
      <w:bookmarkStart w:id="667" w:name="_MON_1581149845"/>
      <w:bookmarkStart w:id="668" w:name="_MON_1581149750"/>
      <w:bookmarkStart w:id="669" w:name="_MON_1517168538"/>
      <w:bookmarkStart w:id="670" w:name="_MON_1517207632"/>
      <w:bookmarkStart w:id="671" w:name="_MON_1549543592"/>
      <w:bookmarkStart w:id="672" w:name="_MON_1581136242"/>
      <w:bookmarkStart w:id="673" w:name="_MON_1581136234"/>
      <w:bookmarkStart w:id="674" w:name="_MON_1581135691"/>
      <w:bookmarkStart w:id="675" w:name="_MON_1581135616"/>
      <w:bookmarkStart w:id="676" w:name="_MON_1549543543"/>
      <w:bookmarkStart w:id="677" w:name="_MON_1574158528"/>
      <w:bookmarkStart w:id="678" w:name="_MON_1587283124"/>
      <w:bookmarkStart w:id="679" w:name="_MON_1587282723"/>
      <w:bookmarkStart w:id="680" w:name="_MON_1587282677"/>
      <w:bookmarkStart w:id="681" w:name="_MON_1549543523"/>
      <w:bookmarkStart w:id="682" w:name="_MON_1574145089"/>
      <w:bookmarkStart w:id="683" w:name="_MON_1549543476"/>
      <w:bookmarkStart w:id="684" w:name="_MON_1513494462"/>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r>
        <w:rPr>
          <w:rFonts w:eastAsia="Cordia New" w:cs="Angsana New" w:ascii="Angsana New" w:hAnsi="Angsana New"/>
          <w:sz w:val="2"/>
          <w:szCs w:val="2"/>
        </w:rPr>
        <w:object w:dxaOrig="9540" w:dyaOrig="877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8.35pt;height:411.85pt" filled="f" o:ole="">
            <v:imagedata r:id="rId58" o:title=""/>
          </v:shape>
          <o:OLEObject Type="Embed" ProgID="" ShapeID="ole_rId57" DrawAspect="Content" ObjectID="_1720404221" r:id="rId57"/>
        </w:object>
      </w:r>
      <w:bookmarkStart w:id="685" w:name="_1549640595"/>
      <w:bookmarkStart w:id="686" w:name="_MON_1549543693"/>
      <w:bookmarkStart w:id="687" w:name="_MON_1580408796"/>
      <w:bookmarkStart w:id="688" w:name="_MON_1580408739"/>
      <w:bookmarkStart w:id="689" w:name="_MON_1581149595"/>
      <w:bookmarkStart w:id="690" w:name="_MON_1581149585"/>
      <w:bookmarkStart w:id="691" w:name="_MON_1581149570"/>
      <w:bookmarkStart w:id="692" w:name="_MON_1581149563"/>
      <w:bookmarkStart w:id="693" w:name="_MON_1581149541"/>
      <w:bookmarkStart w:id="694" w:name="_MON_1580405865"/>
      <w:bookmarkStart w:id="695" w:name="_MON_1574145257"/>
      <w:bookmarkStart w:id="696" w:name="_MON_1574145172"/>
      <w:bookmarkStart w:id="697" w:name="_MON_1575269594"/>
      <w:bookmarkStart w:id="698" w:name="_MON_1549543685"/>
      <w:bookmarkStart w:id="699" w:name="_MON_1549543599"/>
      <w:bookmarkStart w:id="700" w:name="_MON_1549135829"/>
      <w:bookmarkStart w:id="701" w:name="_MON_1587200129"/>
      <w:bookmarkStart w:id="702" w:name="_MON_1587200110"/>
      <w:bookmarkStart w:id="703" w:name="_MON_1587199958"/>
      <w:bookmarkStart w:id="704" w:name="_MON_1587199916"/>
      <w:bookmarkStart w:id="705" w:name="_MON_1587199871"/>
      <w:bookmarkStart w:id="706" w:name="_MON_1517168860"/>
      <w:bookmarkStart w:id="707" w:name="_MON_1513494578"/>
      <w:bookmarkStart w:id="708" w:name="_MON_1580732939"/>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eastAsia="Cordia New" w:cs="Angsana New" w:ascii="Angsana New" w:hAnsi="Angsana New"/>
          <w:sz w:val="28"/>
        </w:rPr>
        <w:object w:dxaOrig="9782" w:dyaOrig="59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1.1pt;height:282.1pt" filled="f" o:ole="">
            <v:imagedata r:id="rId60" o:title=""/>
          </v:shape>
          <o:OLEObject Type="Embed" ProgID="Excel.Sheet.12" ShapeID="ole_rId59" DrawAspect="Content" ObjectID="_648821338" r:id="rId59"/>
        </w:object>
      </w:r>
    </w:p>
    <w:p>
      <w:pPr>
        <w:pStyle w:val="Normal"/>
        <w:tabs>
          <w:tab w:val="clear" w:pos="720"/>
          <w:tab w:val="left" w:pos="1134" w:leader="none"/>
        </w:tabs>
        <w:spacing w:before="120" w:after="0"/>
        <w:ind w:left="448" w:hanging="0"/>
        <w:jc w:val="left"/>
        <w:rPr/>
      </w:pPr>
      <w:r>
        <w:rPr>
          <w:rFonts w:eastAsia="Cordia New" w:cs="Angsana New" w:ascii="Angsana New" w:hAnsi="Angsana New"/>
          <w:sz w:val="28"/>
        </w:rPr>
        <w:t xml:space="preserve">Income tax expense for the three-month periods ended June 30, 2018 </w:t>
      </w:r>
      <w:r>
        <w:rPr>
          <w:rFonts w:cs="Angsana New" w:ascii="Angsana New" w:hAnsi="Angsana New"/>
          <w:sz w:val="28"/>
        </w:rPr>
        <w:t xml:space="preserve">and </w:t>
      </w:r>
      <w:r>
        <w:rPr>
          <w:rFonts w:eastAsia="Cordia New" w:cs="Angsana New" w:ascii="Angsana New" w:hAnsi="Angsana New"/>
          <w:sz w:val="28"/>
        </w:rPr>
        <w:t>2017 are as follows:</w:t>
      </w:r>
    </w:p>
    <w:p>
      <w:pPr>
        <w:pStyle w:val="Normal"/>
        <w:tabs>
          <w:tab w:val="clear" w:pos="720"/>
          <w:tab w:val="left" w:pos="450" w:leader="none"/>
          <w:tab w:val="left" w:pos="630" w:leader="none"/>
        </w:tabs>
        <w:spacing w:before="120" w:after="0"/>
        <w:ind w:left="450" w:right="17" w:hanging="0"/>
        <w:jc w:val="left"/>
        <w:rPr>
          <w:rFonts w:ascii="Angsana New" w:hAnsi="Angsana New" w:eastAsia="Cordia New" w:cs="Angsana New"/>
          <w:sz w:val="28"/>
        </w:rPr>
      </w:pPr>
      <w:bookmarkStart w:id="709" w:name="_1587200201"/>
      <w:bookmarkStart w:id="710" w:name="OLE_LINK48"/>
      <w:bookmarkStart w:id="711" w:name="OLE_LINK47"/>
      <w:bookmarkStart w:id="712" w:name="_MON_1517480833"/>
      <w:bookmarkStart w:id="713" w:name="_MON_1580406098"/>
      <w:bookmarkStart w:id="714" w:name="_MON_1517207826"/>
      <w:bookmarkStart w:id="715" w:name="_MON_1549647663"/>
      <w:bookmarkStart w:id="716" w:name="_MON_1549647641"/>
      <w:bookmarkStart w:id="717" w:name="_MON_1549647635"/>
      <w:bookmarkStart w:id="718" w:name="_MON_1549647630"/>
      <w:bookmarkStart w:id="719" w:name="_MON_1549647549"/>
      <w:bookmarkStart w:id="720" w:name="_MON_1549646843"/>
      <w:bookmarkStart w:id="721" w:name="_MON_1549640638"/>
      <w:bookmarkStart w:id="722" w:name="_MON_1581135712"/>
      <w:bookmarkStart w:id="723" w:name="_MON_1574158573"/>
      <w:bookmarkStart w:id="724" w:name="_MON_1549543781"/>
      <w:bookmarkStart w:id="725" w:name="_MON_1574145908"/>
      <w:bookmarkStart w:id="726" w:name="_MON_1574145899"/>
      <w:bookmarkStart w:id="727" w:name="_MON_1549543752"/>
      <w:bookmarkStart w:id="728" w:name="_MON_1513494690"/>
      <w:bookmarkStart w:id="729" w:name="_MON_1580732955"/>
      <w:bookmarkStart w:id="730" w:name="_MON_1549411857"/>
      <w:bookmarkEnd w:id="709"/>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r>
        <w:rPr>
          <w:rFonts w:eastAsia="Cordia New" w:cs="Angsana New" w:ascii="Angsana New" w:hAnsi="Angsana New"/>
          <w:sz w:val="28"/>
        </w:rPr>
        <w:object w:dxaOrig="9109" w:dyaOrig="27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1pt;height:139.5pt" filled="f" o:ole="">
            <v:imagedata r:id="rId62" o:title=""/>
          </v:shape>
          <o:OLEObject Type="Embed" ProgID="Excel.Sheet.12" ShapeID="ole_rId61" DrawAspect="Content" ObjectID="_1535272738" r:id="rId61"/>
        </w:object>
      </w:r>
      <w:bookmarkEnd w:id="710"/>
      <w:bookmarkEnd w:id="711"/>
      <w:r>
        <w:rPr>
          <w:rFonts w:eastAsia="Cordia New" w:cs="Angsana New" w:ascii="Angsana New" w:hAnsi="Angsana New"/>
          <w:sz w:val="28"/>
        </w:rPr>
        <w:t xml:space="preserve">Income tax expense for the six-month periods ended June 30, 2018 </w:t>
      </w:r>
      <w:r>
        <w:rPr>
          <w:rFonts w:cs="Angsana New" w:ascii="Angsana New" w:hAnsi="Angsana New"/>
          <w:sz w:val="28"/>
        </w:rPr>
        <w:t xml:space="preserve">and </w:t>
      </w:r>
      <w:r>
        <w:rPr>
          <w:rFonts w:eastAsia="Cordia New" w:cs="Angsana New" w:ascii="Angsana New" w:hAnsi="Angsana New"/>
          <w:sz w:val="28"/>
        </w:rPr>
        <w:t>2017 are as follows:</w:t>
      </w:r>
    </w:p>
    <w:p>
      <w:pPr>
        <w:pStyle w:val="Normal"/>
        <w:tabs>
          <w:tab w:val="clear" w:pos="720"/>
          <w:tab w:val="left" w:pos="450" w:leader="none"/>
          <w:tab w:val="left" w:pos="630" w:leader="none"/>
        </w:tabs>
        <w:spacing w:before="120" w:after="0"/>
        <w:ind w:left="450" w:right="17" w:hanging="0"/>
        <w:jc w:val="left"/>
        <w:rPr>
          <w:rFonts w:ascii="Angsana New" w:hAnsi="Angsana New" w:eastAsia="Cordia New" w:cs="Angsana New"/>
          <w:sz w:val="28"/>
        </w:rPr>
      </w:pPr>
      <w:bookmarkStart w:id="731" w:name="_1594833564"/>
      <w:bookmarkEnd w:id="731"/>
      <w:r>
        <w:rPr>
          <w:rFonts w:eastAsia="Cordia New" w:cs="Angsana New" w:ascii="Angsana New" w:hAnsi="Angsana New"/>
          <w:sz w:val="28"/>
        </w:rPr>
        <w:object w:dxaOrig="9172" w:dyaOrig="27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139.5pt" filled="f" o:ole="">
            <v:imagedata r:id="rId64" o:title=""/>
          </v:shape>
          <o:OLEObject Type="Embed" ProgID="Excel.Sheet.12" ShapeID="ole_rId63" DrawAspect="Content" ObjectID="_1206394126" r:id="rId63"/>
        </w:object>
      </w:r>
    </w:p>
    <w:p>
      <w:pPr>
        <w:pStyle w:val="Normal"/>
        <w:tabs>
          <w:tab w:val="clear" w:pos="720"/>
          <w:tab w:val="left" w:pos="450" w:leader="none"/>
          <w:tab w:val="left" w:pos="630" w:leader="none"/>
        </w:tabs>
        <w:spacing w:before="120" w:after="0"/>
        <w:ind w:left="450"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50"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50" w:right="17" w:hanging="0"/>
        <w:jc w:val="left"/>
        <w:rPr>
          <w:rFonts w:ascii="Angsana New" w:hAnsi="Angsana New" w:eastAsia="Cordia New" w:cs="Angsana New"/>
          <w:sz w:val="28"/>
        </w:rPr>
      </w:pPr>
      <w:r>
        <w:rPr>
          <w:rFonts w:eastAsia="Cordia New" w:cs="Angsana New" w:ascii="Angsana New" w:hAnsi="Angsana New"/>
          <w:sz w:val="28"/>
        </w:rPr>
        <w:t>The Company and subsidiaries have tax losses carried forward. Due to the uncertainty of the utilization, the Management, therefore, considers not to recognize part of tax loss as deferred tax. Unrecognized tax loss are as follow:</w:t>
      </w:r>
    </w:p>
    <w:p>
      <w:pPr>
        <w:pStyle w:val="Normal"/>
        <w:spacing w:before="120" w:after="0"/>
        <w:ind w:left="1560" w:hanging="0"/>
        <w:jc w:val="left"/>
        <w:rPr>
          <w:rFonts w:ascii="Angsana New" w:hAnsi="Angsana New" w:eastAsia="Cordia New" w:cs="Angsana New"/>
          <w:sz w:val="28"/>
        </w:rPr>
      </w:pPr>
      <w:bookmarkStart w:id="732" w:name="_1517309095"/>
      <w:bookmarkStart w:id="733" w:name="_MON_1517309070"/>
      <w:bookmarkStart w:id="734" w:name="_MON_1517309045"/>
      <w:bookmarkStart w:id="735" w:name="_MON_1549544032"/>
      <w:bookmarkStart w:id="736" w:name="_MON_1517317469"/>
      <w:bookmarkStart w:id="737" w:name="_MON_1517317396"/>
      <w:bookmarkStart w:id="738" w:name="_MON_1517317387"/>
      <w:bookmarkStart w:id="739" w:name="_MON_1517317370"/>
      <w:bookmarkStart w:id="740" w:name="_MON_1517317359"/>
      <w:bookmarkStart w:id="741" w:name="_MON_1517317325"/>
      <w:bookmarkStart w:id="742" w:name="_MON_1517317310"/>
      <w:bookmarkStart w:id="743" w:name="_MON_1517317227"/>
      <w:bookmarkStart w:id="744" w:name="_MON_1517313883"/>
      <w:bookmarkStart w:id="745" w:name="_MON_1517313784"/>
      <w:bookmarkStart w:id="746" w:name="_MON_1517313780"/>
      <w:bookmarkStart w:id="747" w:name="_MON_1517313774"/>
      <w:bookmarkStart w:id="748" w:name="_MON_1517313724"/>
      <w:bookmarkStart w:id="749" w:name="_MON_1580406157"/>
      <w:bookmarkStart w:id="750" w:name="_MON_1517313708"/>
      <w:bookmarkStart w:id="751" w:name="_MON_1517313688"/>
      <w:bookmarkStart w:id="752" w:name="_MON_1575269938"/>
      <w:bookmarkStart w:id="753" w:name="_MON_1517313676"/>
      <w:bookmarkStart w:id="754" w:name="_MON_1517313664"/>
      <w:bookmarkStart w:id="755" w:name="_MON_1517313590"/>
      <w:bookmarkStart w:id="756" w:name="_MON_1574229085"/>
      <w:bookmarkStart w:id="757" w:name="_MON_1574229069"/>
      <w:bookmarkStart w:id="758" w:name="_MON_1517311908"/>
      <w:bookmarkStart w:id="759" w:name="_MON_1517311806"/>
      <w:bookmarkStart w:id="760" w:name="_MON_1517309334"/>
      <w:bookmarkStart w:id="761" w:name="_MON_1574158834"/>
      <w:bookmarkStart w:id="762" w:name="_MON_1517386400"/>
      <w:bookmarkStart w:id="763" w:name="_MON_1574145965"/>
      <w:bookmarkStart w:id="764" w:name="_MON_1517309306"/>
      <w:bookmarkStart w:id="765" w:name="_MON_1517309294"/>
      <w:bookmarkStart w:id="766" w:name="_MON_1517309274"/>
      <w:bookmarkStart w:id="767" w:name="_MON_1517344600"/>
      <w:bookmarkStart w:id="768" w:name="_MON_1517309227"/>
      <w:bookmarkStart w:id="769" w:name="_MON_1517309176"/>
      <w:bookmarkStart w:id="770" w:name="_MON_1517309123"/>
      <w:bookmarkStart w:id="771" w:name="_MON_1549587370"/>
      <w:bookmarkStart w:id="772" w:name="_MON_1587210087"/>
      <w:bookmarkStart w:id="773" w:name="_MON_1587200257"/>
      <w:bookmarkStart w:id="774" w:name="_MON_1517309102"/>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r>
        <w:rPr>
          <w:rFonts w:cs="Angsana New" w:ascii="Angsana New" w:hAnsi="Angsana New"/>
          <w:sz w:val="28"/>
        </w:rPr>
        <w:object w:dxaOrig="6360" w:dyaOrig="34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7.9pt;height:167.2pt" filled="f" o:ole="">
            <v:imagedata r:id="rId66" o:title=""/>
          </v:shape>
          <o:OLEObject Type="Embed" ProgID="" ShapeID="ole_rId65" DrawAspect="Content" ObjectID="_1455546864" r:id="rId65"/>
        </w:object>
      </w:r>
    </w:p>
    <w:p>
      <w:pPr>
        <w:pStyle w:val="ListParagraph"/>
        <w:spacing w:before="120" w:after="0"/>
        <w:ind w:left="505"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 %  on net profit for the accounting periods beginning on January 1, 2016.</w: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 and using the progressive tax rate in year 2017.</w: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pPr>
      <w:r>
        <w:rPr>
          <w:rFonts w:eastAsia="Cordia New" w:cs="Angsana New" w:ascii="Angsana New" w:hAnsi="Angsana New"/>
          <w:sz w:val="28"/>
        </w:rPr>
        <w:t>Prepaid rental – net as at June 30, 2018 and December 31, 2017 are as follows:</w:t>
      </w:r>
    </w:p>
    <w:p>
      <w:pPr>
        <w:pStyle w:val="Normal"/>
        <w:spacing w:before="120" w:after="0"/>
        <w:ind w:left="448" w:hanging="0"/>
        <w:jc w:val="left"/>
        <w:rPr>
          <w:rFonts w:ascii="Angsana New" w:hAnsi="Angsana New" w:eastAsia="Cordia New" w:cs="Angsana New"/>
          <w:sz w:val="4"/>
          <w:szCs w:val="4"/>
        </w:rPr>
      </w:pPr>
      <w:bookmarkStart w:id="775" w:name="_1575270464"/>
      <w:bookmarkStart w:id="776" w:name="_MON_1587210129"/>
      <w:bookmarkStart w:id="777" w:name="_MON_1513495334"/>
      <w:bookmarkStart w:id="778" w:name="_MON_1517481223"/>
      <w:bookmarkStart w:id="779" w:name="_MON_1548930870"/>
      <w:bookmarkStart w:id="780" w:name="_MON_1549544218"/>
      <w:bookmarkStart w:id="781" w:name="_MON_1580732990"/>
      <w:bookmarkStart w:id="782" w:name="_MON_1549544162"/>
      <w:bookmarkStart w:id="783" w:name="_MON_1549544153"/>
      <w:bookmarkStart w:id="784" w:name="_MON_1574146212"/>
      <w:bookmarkStart w:id="785" w:name="_MON_1580299546"/>
      <w:bookmarkStart w:id="786" w:name="_MON_1574146168"/>
      <w:bookmarkStart w:id="787" w:name="_MON_1575270476"/>
      <w:bookmarkEnd w:id="775"/>
      <w:bookmarkEnd w:id="776"/>
      <w:bookmarkEnd w:id="777"/>
      <w:bookmarkEnd w:id="778"/>
      <w:bookmarkEnd w:id="779"/>
      <w:bookmarkEnd w:id="780"/>
      <w:bookmarkEnd w:id="781"/>
      <w:bookmarkEnd w:id="782"/>
      <w:bookmarkEnd w:id="783"/>
      <w:bookmarkEnd w:id="784"/>
      <w:bookmarkEnd w:id="785"/>
      <w:bookmarkEnd w:id="786"/>
      <w:bookmarkEnd w:id="787"/>
      <w:r>
        <w:rPr>
          <w:rFonts w:eastAsia="Cordia New" w:cs="Angsana New" w:ascii="Angsana New" w:hAnsi="Angsana New"/>
          <w:sz w:val="28"/>
        </w:rPr>
        <w:object w:dxaOrig="7664" w:dyaOrig="381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1.3pt;height:165.7pt" filled="f" o:ole="">
            <v:imagedata r:id="rId68" o:title=""/>
          </v:shape>
          <o:OLEObject Type="Embed" ProgID="Excel.Sheet.12" ShapeID="ole_rId67" DrawAspect="Content" ObjectID="_1587366945" r:id="rId67"/>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mortization for the six-month periods ended June 30, 2018 and 2017 in amount of Baht 11.77 million in consolidated financial statements and Baht 0.60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120" w:after="0"/>
        <w:ind w:left="448" w:hanging="0"/>
        <w:jc w:val="left"/>
        <w:rPr/>
      </w:pPr>
      <w:r>
        <w:rPr>
          <w:rFonts w:eastAsia="Cordia New" w:cs="Angsana New" w:ascii="Angsana New" w:hAnsi="Angsana New"/>
          <w:sz w:val="28"/>
        </w:rPr>
        <w:t>Bank overdraft and short-term loan from financial institution as at June 30, 2018 and December 31, 2017 are as follows:</w:t>
      </w:r>
    </w:p>
    <w:p>
      <w:pPr>
        <w:pStyle w:val="Normal"/>
        <w:spacing w:before="120" w:after="0"/>
        <w:ind w:left="425" w:hanging="0"/>
        <w:jc w:val="left"/>
        <w:rPr/>
      </w:pPr>
      <w:bookmarkStart w:id="788" w:name="_1517327761"/>
      <w:bookmarkStart w:id="789" w:name="_MON_1587210166"/>
      <w:bookmarkStart w:id="790" w:name="_MON_1587210159"/>
      <w:bookmarkStart w:id="791" w:name="_MON_1549544453"/>
      <w:bookmarkStart w:id="792" w:name="_MON_1516178595"/>
      <w:bookmarkStart w:id="793" w:name="_MON_1513495746"/>
      <w:bookmarkStart w:id="794" w:name="_MON_1517328043"/>
      <w:bookmarkStart w:id="795" w:name="_MON_1517327919"/>
      <w:bookmarkStart w:id="796" w:name="_MON_1574159134"/>
      <w:bookmarkStart w:id="797" w:name="_MON_1574159111"/>
      <w:bookmarkStart w:id="798" w:name="_MON_1517327989"/>
      <w:bookmarkStart w:id="799" w:name="_MON_1580299724"/>
      <w:bookmarkStart w:id="800" w:name="_MON_1517327809"/>
      <w:bookmarkEnd w:id="788"/>
      <w:bookmarkEnd w:id="789"/>
      <w:bookmarkEnd w:id="790"/>
      <w:bookmarkEnd w:id="791"/>
      <w:bookmarkEnd w:id="792"/>
      <w:bookmarkEnd w:id="793"/>
      <w:bookmarkEnd w:id="794"/>
      <w:bookmarkEnd w:id="795"/>
      <w:bookmarkEnd w:id="796"/>
      <w:bookmarkEnd w:id="797"/>
      <w:bookmarkEnd w:id="798"/>
      <w:bookmarkEnd w:id="799"/>
      <w:bookmarkEnd w:id="800"/>
      <w:r>
        <w:rPr>
          <w:rFonts w:eastAsia="Cordia New" w:cs="Angsana New" w:ascii="Angsana New" w:hAnsi="Angsana New"/>
          <w:sz w:val="28"/>
        </w:rPr>
        <w:object w:dxaOrig="7434" w:dyaOrig="339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6pt;height:168.7pt" filled="f" o:ole="">
            <v:imagedata r:id="rId70" o:title=""/>
          </v:shape>
          <o:OLEObject Type="Embed" ProgID="Excel.Sheet.12" ShapeID="ole_rId69" DrawAspect="Content" ObjectID="_316188799" r:id="rId69"/>
        </w:object>
      </w:r>
      <w:r>
        <w:rPr>
          <w:rFonts w:eastAsia="Cordia New" w:cs="Angsana New" w:ascii="Angsana New" w:hAnsi="Angsana New"/>
          <w:sz w:val="28"/>
        </w:rPr>
        <w:t>As at June 30, 2018, the Company and subsidiaries had the credit facilities for loans as follows:</w:t>
      </w:r>
    </w:p>
    <w:p>
      <w:pPr>
        <w:pStyle w:val="ListParagraph"/>
        <w:numPr>
          <w:ilvl w:val="0"/>
          <w:numId w:val="3"/>
        </w:numPr>
        <w:spacing w:before="120" w:after="0"/>
        <w:ind w:left="851" w:hanging="403"/>
        <w:contextualSpacing/>
        <w:jc w:val="left"/>
        <w:rPr/>
      </w:pPr>
      <w:r>
        <w:rPr>
          <w:rFonts w:eastAsia="Times New Roman" w:cs="Angsana New" w:ascii="Angsana New" w:hAnsi="Angsana New"/>
          <w:sz w:val="28"/>
        </w:rPr>
        <w:t>The Company has overdrafts line of Baht 41 million and promissory notes line of Baht 40 million with interest rate at MLR% per annum, guaranteed by directors of the Company and by mortgaging of the land with construction of the Company and of Asia Pattaya Hotel Co., Ltd. and leasehold right on Zeer Rangsit Complex of Asia Airport Hotel Co., Ltd.</w:t>
      </w:r>
    </w:p>
    <w:p>
      <w:pPr>
        <w:pStyle w:val="ListParagraph"/>
        <w:numPr>
          <w:ilvl w:val="0"/>
          <w:numId w:val="3"/>
        </w:numPr>
        <w:spacing w:before="120" w:after="0"/>
        <w:ind w:left="851" w:hanging="403"/>
        <w:contextualSpacing/>
        <w:jc w:val="left"/>
        <w:rPr/>
      </w:pPr>
      <w:r>
        <w:rPr>
          <w:rFonts w:eastAsia="Times New Roman" w:cs="Angsana New" w:ascii="Angsana New" w:hAnsi="Angsana New"/>
          <w:sz w:val="28"/>
        </w:rPr>
        <w:t>A subsidiary, Asia Pattaya Hotel Co., Ltd., has overdrafts line of Baht 25 million and promissory note line of Baht 20 million, guaranteed by directors of Asia Pattaya Hotel Co., Ltd. and by mortgaging of the land with construction of Asia Pattaya Hotel Co., Ltd. and of the Company and leasehold right on Zeer Rangsit Complex of Asia Airport Hotel Co., Ltd.</w:t>
      </w:r>
    </w:p>
    <w:p>
      <w:pPr>
        <w:pStyle w:val="ListParagraph"/>
        <w:numPr>
          <w:ilvl w:val="0"/>
          <w:numId w:val="3"/>
        </w:numPr>
        <w:spacing w:before="120" w:after="0"/>
        <w:ind w:left="851" w:hanging="403"/>
        <w:contextualSpacing/>
        <w:jc w:val="left"/>
        <w:rPr/>
      </w:pPr>
      <w:r>
        <w:rPr>
          <w:rFonts w:cs="Angsana New" w:ascii="Angsana New" w:hAnsi="Angsana New"/>
          <w:sz w:val="28"/>
        </w:rPr>
        <w:t xml:space="preserve">A subsidiary, Asia Airport </w:t>
      </w:r>
      <w:r>
        <w:rPr>
          <w:rFonts w:eastAsia="Times New Roman" w:cs="Angsana New" w:ascii="Angsana New" w:hAnsi="Angsana New"/>
          <w:sz w:val="28"/>
        </w:rPr>
        <w:t>Hotel</w:t>
      </w:r>
      <w:r>
        <w:rPr>
          <w:rFonts w:cs="Angsana New" w:ascii="Angsana New" w:hAnsi="Angsana New"/>
          <w:sz w:val="28"/>
        </w:rPr>
        <w:t xml:space="preserve"> Co., Ltd., has overdrafts line of Baht 10 million, guaranteed by the directors of the Company, Asia Hotel Public Company Limited, and leasehold right on Zeer Rangsit Complex. </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A subsidiary, Zeer Property Plc., has overdrafts line of Baht 54 million and promissory notes line of Baht 100 million, with interest rate at MOR-1.00% per annum, guaranteed by the directors of the Company and of Don Muang Grand Plaza Co., Ltd., and by mortgaging of land with construction in Zeer Rangsit Complex and at Cha-am, leasehold right on area of Zeer Rungsit, and deposits at financial institution.</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A subsidiary, ZEER OVERSEA LLC., has entered into the short-term loan agreement with an oversea financial institution in facility of USD 3.8 million. The repayment will be made within 1 year with the interest rate at LIBOR + 2.75% per annum. This is guaranteed by the Stand By Letter of Credit (SBLC) facility of USD 3.8 million from a domestic financial institution. The subsidiary received the short-term loan on August 1, 2017.</w:t>
      </w:r>
      <w:r>
        <w:rPr>
          <w:rFonts w:eastAsia="Cordia New" w:cs="Angsana New" w:ascii="Angsana New" w:hAnsi="Angsana New"/>
          <w:sz w:val="28"/>
        </w:rPr>
        <w:t xml:space="preserve"> The repayments must be completed on July 2, 2018.</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 xml:space="preserve">A subsidiary, Zeer Property Plc., has entered into a Credit Support Agreement with a local bank for providing a Stand By Letter of Credit (SBLC) in the amount not to exceed of USD 3.8 million to guarantee the revolving line of credit of ZEER OVERSEA LLC., a subsidiary of the Company, </w:t>
      </w:r>
      <w:r>
        <w:rPr>
          <w:rFonts w:cs="Angsana New" w:ascii="Angsana New" w:hAnsi="Angsana New"/>
          <w:sz w:val="28"/>
        </w:rPr>
        <w:t>with a foreign financial institution, guaranteed by part of land with its construction at Cha-am Project and the director of Zeer Property Plc.</w:t>
      </w:r>
    </w:p>
    <w:p>
      <w:pPr>
        <w:pStyle w:val="ListParagraph"/>
        <w:numPr>
          <w:ilvl w:val="0"/>
          <w:numId w:val="3"/>
        </w:numPr>
        <w:spacing w:before="120" w:after="0"/>
        <w:ind w:left="851" w:hanging="403"/>
        <w:contextualSpacing/>
        <w:jc w:val="left"/>
        <w:rPr>
          <w:rFonts w:ascii="Angsana New" w:hAnsi="Angsana New" w:eastAsia="Times New Roman" w:cs="Angsana New"/>
          <w:sz w:val="28"/>
        </w:rPr>
      </w:pPr>
      <w:r>
        <w:rPr>
          <w:rFonts w:eastAsia="Times New Roman" w:cs="Angsana New" w:ascii="Angsana New" w:hAnsi="Angsana New"/>
          <w:sz w:val="28"/>
        </w:rPr>
        <w:t xml:space="preserve">A subsidiary, Spa Hotel Co., Ltd has entered into a revolving loan agreement in totaling Baht 15 million consisting of overdrafts line of Baht 10 million and guarantee of Baht 5 million, with the interest rate at MOR per annum, guaranteed by land with its construction of the subsidiary, Spa Hotel Company Limited and some directors of the subsidiary, </w:t>
      </w:r>
      <w:r>
        <w:rPr>
          <w:rFonts w:eastAsia="Cordia New" w:cs="Angsana New" w:ascii="Angsana New" w:hAnsi="Angsana New"/>
          <w:sz w:val="28"/>
        </w:rPr>
        <w:t>Zeer Property Plc</w:t>
      </w:r>
      <w:r>
        <w:rPr>
          <w:rFonts w:eastAsia="Times New Roman" w:cs="Angsana New" w:ascii="Angsana New" w:hAnsi="Angsana New"/>
          <w:sz w:val="28"/>
        </w:rPr>
        <w:t>.</w:t>
      </w:r>
    </w:p>
    <w:p>
      <w:pPr>
        <w:pStyle w:val="ListParagraph"/>
        <w:numPr>
          <w:ilvl w:val="0"/>
          <w:numId w:val="10"/>
        </w:numPr>
        <w:tabs>
          <w:tab w:val="clear" w:pos="720"/>
          <w:tab w:val="left" w:pos="450" w:leader="none"/>
        </w:tabs>
        <w:spacing w:lineRule="auto" w:line="240" w:before="240" w:after="0"/>
        <w:contextualSpacing w:val="false"/>
        <w:rPr/>
      </w:pPr>
      <w:r>
        <w:rPr>
          <w:rFonts w:cs="Angsana New" w:ascii="Angsana New" w:hAnsi="Angsana New"/>
          <w:b/>
          <w:bCs/>
          <w:sz w:val="28"/>
        </w:rPr>
        <w:t>OTHER CURRENT PAYABLES</w:t>
      </w:r>
    </w:p>
    <w:p>
      <w:pPr>
        <w:pStyle w:val="Normal"/>
        <w:spacing w:before="120" w:after="0"/>
        <w:ind w:firstLine="448"/>
        <w:jc w:val="left"/>
        <w:rPr/>
      </w:pPr>
      <w:r>
        <w:rPr>
          <w:rFonts w:eastAsia="Cordia New" w:cs="Angsana New" w:ascii="Angsana New" w:hAnsi="Angsana New"/>
          <w:sz w:val="28"/>
        </w:rPr>
        <w:t>Other current payables as at June 30, 2018 and December 31, 2017 are as follows:</w:t>
      </w:r>
    </w:p>
    <w:p>
      <w:pPr>
        <w:pStyle w:val="Normal"/>
        <w:spacing w:before="120" w:after="0"/>
        <w:ind w:left="450" w:hanging="0"/>
        <w:jc w:val="left"/>
        <w:rPr>
          <w:rFonts w:ascii="Angsana New" w:hAnsi="Angsana New" w:eastAsia="Cordia New" w:cs="Angsana New"/>
          <w:sz w:val="2"/>
          <w:szCs w:val="2"/>
        </w:rPr>
      </w:pPr>
      <w:bookmarkStart w:id="801" w:name="_1513495951"/>
      <w:bookmarkStart w:id="802" w:name="_MON_1548931331"/>
      <w:bookmarkStart w:id="803" w:name="_MON_1574147808"/>
      <w:bookmarkStart w:id="804" w:name="_MON_1549545008"/>
      <w:bookmarkStart w:id="805" w:name="_MON_1549544982"/>
      <w:bookmarkStart w:id="806" w:name="_MON_1580300222"/>
      <w:bookmarkEnd w:id="801"/>
      <w:bookmarkEnd w:id="802"/>
      <w:bookmarkEnd w:id="803"/>
      <w:bookmarkEnd w:id="804"/>
      <w:bookmarkEnd w:id="805"/>
      <w:bookmarkEnd w:id="806"/>
      <w:r>
        <w:rPr>
          <w:rFonts w:eastAsia="Cordia New" w:cs="Angsana New" w:ascii="Angsana New" w:hAnsi="Angsana New"/>
          <w:sz w:val="28"/>
        </w:rPr>
        <w:object w:dxaOrig="8595" w:dyaOrig="41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9.1pt;height:206.3pt" filled="f" o:ole="">
            <v:imagedata r:id="rId72" o:title=""/>
          </v:shape>
          <o:OLEObject Type="Embed" ProgID="" ShapeID="ole_rId71" DrawAspect="Content" ObjectID="_1023793615" r:id="rId71"/>
        </w:objec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120" w:after="0"/>
        <w:ind w:firstLine="448"/>
        <w:jc w:val="left"/>
        <w:rPr/>
      </w:pPr>
      <w:r>
        <w:rPr>
          <w:rFonts w:eastAsia="Cordia New" w:cs="Angsana New" w:ascii="Angsana New" w:hAnsi="Angsana New"/>
          <w:sz w:val="28"/>
        </w:rPr>
        <w:t>Long-term loans from financial institution - net as at June 30, 2018 and December 31, 2017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807" w:name="_1549544957"/>
      <w:bookmarkStart w:id="808" w:name="_MON_1548931411"/>
      <w:bookmarkStart w:id="809" w:name="_MON_1574147897"/>
      <w:bookmarkStart w:id="810" w:name="_MON_1517344316"/>
      <w:bookmarkStart w:id="811" w:name="_MON_1580300308"/>
      <w:bookmarkStart w:id="812" w:name="_MON_1580300267"/>
      <w:bookmarkStart w:id="813" w:name="_MON_1516178652"/>
      <w:bookmarkStart w:id="814" w:name="_MON_1513495994"/>
      <w:bookmarkStart w:id="815" w:name="_MON_1517344352"/>
      <w:bookmarkStart w:id="816" w:name="_MON_1549545001"/>
      <w:bookmarkStart w:id="817" w:name="_MON_1549544996"/>
      <w:bookmarkEnd w:id="807"/>
      <w:bookmarkEnd w:id="808"/>
      <w:bookmarkEnd w:id="809"/>
      <w:bookmarkEnd w:id="810"/>
      <w:bookmarkEnd w:id="811"/>
      <w:bookmarkEnd w:id="812"/>
      <w:bookmarkEnd w:id="813"/>
      <w:bookmarkEnd w:id="814"/>
      <w:bookmarkEnd w:id="815"/>
      <w:bookmarkEnd w:id="816"/>
      <w:bookmarkEnd w:id="817"/>
      <w:r>
        <w:rPr>
          <w:rFonts w:eastAsia="Cordia New" w:cs="Angsana New" w:ascii="Angsana New" w:hAnsi="Angsana New"/>
          <w:sz w:val="28"/>
        </w:rPr>
        <w:object w:dxaOrig="8075" w:dyaOrig="35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5.9pt;height:177.75pt" filled="f" o:ole="">
            <v:imagedata r:id="rId74" o:title=""/>
          </v:shape>
          <o:OLEObject Type="Embed" ProgID="Excel.Sheet.12" ShapeID="ole_rId73" DrawAspect="Content" ObjectID="_75610420" r:id="rId73"/>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with its construction together with leasehold right on space in Zeer Rungsit Complex for 39,380 square  meters which is the location of Asia Airport Hotel and the guarantee from related companies and some directors of the Company and of the subsidiaries as collateral for the Company’s loans from bank in facilities of Baht 1,470  million, Asia Pattaya Hotel Co., Ltd. in facilities of Baht 220 million, Asia Airport Hotel Co., Ltd. in facilities of Baht 150 million and loan of Zeer Property Plc. in facilities of Baht 388 million.</w:t>
      </w:r>
      <w:r>
        <w:rPr>
          <w:rFonts w:eastAsia="Cordia New" w:cs="Angsana New" w:ascii="Angsana New" w:hAnsi="Angsana New"/>
          <w:sz w:val="28"/>
        </w:rPr>
        <w:t xml:space="preserve">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mortgages investment properties, land with its construction (Cha-am Project), leasehold right (sub-contract) of Zeer Rungsit Complex, and has the guarantee from related companies, related persons and some directors of Zeer Property Plc. as collateral for its loans from bank in facilities of Baht 1,758 million.</w: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June 30, 2018 and December 31, 2017 are as follows:</w:t>
      </w:r>
    </w:p>
    <w:p>
      <w:pPr>
        <w:pStyle w:val="Normal"/>
        <w:spacing w:before="120" w:after="0"/>
        <w:ind w:left="448" w:hanging="0"/>
        <w:jc w:val="left"/>
        <w:rPr>
          <w:rFonts w:ascii="Angsana New" w:hAnsi="Angsana New" w:eastAsia="Cordia New" w:cs="Angsana New"/>
          <w:sz w:val="8"/>
          <w:szCs w:val="10"/>
        </w:rPr>
      </w:pPr>
      <w:bookmarkStart w:id="818" w:name="_1359126785"/>
      <w:bookmarkStart w:id="819" w:name="_MON_1516179660"/>
      <w:bookmarkStart w:id="820" w:name="_MON_1359125928"/>
      <w:bookmarkStart w:id="821" w:name="_MON_1516179910"/>
      <w:bookmarkStart w:id="822" w:name="_MON_1461665362"/>
      <w:bookmarkStart w:id="823" w:name="_MON_1461665337"/>
      <w:bookmarkStart w:id="824" w:name="_MON_1461665321"/>
      <w:bookmarkStart w:id="825" w:name="_MON_1461665306"/>
      <w:bookmarkStart w:id="826" w:name="_MON_1461665295"/>
      <w:bookmarkStart w:id="827" w:name="_MON_1461400074"/>
      <w:bookmarkStart w:id="828" w:name="_MON_1549546552"/>
      <w:bookmarkStart w:id="829" w:name="_MON_1549546538"/>
      <w:bookmarkStart w:id="830" w:name="_MON_1549546522"/>
      <w:bookmarkStart w:id="831" w:name="_MON_1549546508"/>
      <w:bookmarkStart w:id="832" w:name="_MON_1549546480"/>
      <w:bookmarkStart w:id="833" w:name="_MON_1549546392"/>
      <w:bookmarkStart w:id="834" w:name="_MON_1549546340"/>
      <w:bookmarkStart w:id="835" w:name="_MON_1549546313"/>
      <w:bookmarkStart w:id="836" w:name="_MON_1461400066"/>
      <w:bookmarkStart w:id="837" w:name="_MON_1549408537"/>
      <w:bookmarkStart w:id="838" w:name="_MON_1549408503"/>
      <w:bookmarkStart w:id="839" w:name="_MON_1461400050"/>
      <w:bookmarkStart w:id="840" w:name="_MON_1461400017"/>
      <w:bookmarkStart w:id="841" w:name="_MON_1461399998"/>
      <w:bookmarkStart w:id="842" w:name="_MON_1461399965"/>
      <w:bookmarkStart w:id="843" w:name="_MON_1548933240"/>
      <w:bookmarkStart w:id="844" w:name="_MON_1548933226"/>
      <w:bookmarkStart w:id="845" w:name="_MON_1548933097"/>
      <w:bookmarkStart w:id="846" w:name="_MON_1461399945"/>
      <w:bookmarkStart w:id="847" w:name="_MON_1461399938"/>
      <w:bookmarkStart w:id="848" w:name="_MON_1461399930"/>
      <w:bookmarkStart w:id="849" w:name="_MON_1461399903"/>
      <w:bookmarkStart w:id="850" w:name="_MON_1461399872"/>
      <w:bookmarkStart w:id="851" w:name="_MON_1454966510"/>
      <w:bookmarkStart w:id="852" w:name="_MON_1454869904"/>
      <w:bookmarkStart w:id="853" w:name="_MON_1454328462"/>
      <w:bookmarkStart w:id="854" w:name="_MON_1454328277"/>
      <w:bookmarkStart w:id="855" w:name="_MON_1439970012"/>
      <w:bookmarkStart w:id="856" w:name="_MON_1423597594"/>
      <w:bookmarkStart w:id="857" w:name="_MON_1423218980"/>
      <w:bookmarkStart w:id="858" w:name="_MON_1423218949"/>
      <w:bookmarkStart w:id="859" w:name="_MON_1587046175"/>
      <w:bookmarkStart w:id="860" w:name="_MON_1423218936"/>
      <w:bookmarkStart w:id="861" w:name="_MON_1423218913"/>
      <w:bookmarkStart w:id="862" w:name="_MON_1422815591"/>
      <w:bookmarkStart w:id="863" w:name="_MON_1413982496"/>
      <w:bookmarkStart w:id="864" w:name="_MON_1413360116"/>
      <w:bookmarkStart w:id="865" w:name="_MON_1405848457"/>
      <w:bookmarkStart w:id="866" w:name="_MON_1405848391"/>
      <w:bookmarkStart w:id="867" w:name="_MON_1403447863"/>
      <w:bookmarkStart w:id="868" w:name="_MON_1398349031"/>
      <w:bookmarkStart w:id="869" w:name="_MON_1398349022"/>
      <w:bookmarkStart w:id="870" w:name="_MON_1398349018"/>
      <w:bookmarkStart w:id="871" w:name="_MON_1398349011"/>
      <w:bookmarkStart w:id="872" w:name="_MON_1398348900"/>
      <w:bookmarkStart w:id="873" w:name="_MON_1398151896"/>
      <w:bookmarkStart w:id="874" w:name="_MON_1391942357"/>
      <w:bookmarkStart w:id="875" w:name="_MON_1580733428"/>
      <w:bookmarkStart w:id="876" w:name="_MON_1580733384"/>
      <w:bookmarkStart w:id="877" w:name="_MON_1391717667"/>
      <w:bookmarkStart w:id="878" w:name="_MON_1391717634"/>
      <w:bookmarkStart w:id="879" w:name="_MON_1391262132"/>
      <w:bookmarkStart w:id="880" w:name="_MON_1580300623"/>
      <w:bookmarkStart w:id="881" w:name="_MON_1580300572"/>
      <w:bookmarkStart w:id="882" w:name="_MON_1360048846"/>
      <w:bookmarkStart w:id="883" w:name="_MON_1360047527"/>
      <w:bookmarkStart w:id="884" w:name="_MON_1359632302"/>
      <w:bookmarkStart w:id="885" w:name="_MON_1359296494"/>
      <w:bookmarkStart w:id="886" w:name="_MON_1359296473"/>
      <w:bookmarkStart w:id="887" w:name="_MON_1359296349"/>
      <w:bookmarkStart w:id="888" w:name="_MON_1359295821"/>
      <w:bookmarkStart w:id="889" w:name="_MON_1574148076"/>
      <w:bookmarkStart w:id="890" w:name="_MON_1359126804"/>
      <w:bookmarkStart w:id="891" w:name="_MON_1516184338"/>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r>
        <w:rPr>
          <w:rFonts w:eastAsia="Calibri" w:cs="Angsana New" w:ascii="Angsana New" w:hAnsi="Angsana New"/>
        </w:rPr>
        <w:object w:dxaOrig="8520" w:dyaOrig="6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5.95pt;height:312.65pt" filled="f" o:ole="">
            <v:imagedata r:id="rId76" o:title=""/>
          </v:shape>
          <o:OLEObject Type="Embed" ProgID="" ShapeID="ole_rId75" DrawAspect="Content" ObjectID="_1765236450" r:id="rId75"/>
        </w:objec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entered into lease agreements with the financial institution for operating vehicles. The leases agreements have the terms of 4 years and bear interest rates between 5.75% to 5.99% per annum. The repayment of Baht 0.12 million in the consolidated financial statements and of Baht 0.02 million in the separate financial statements will be made on a monthly basi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ListParagraph"/>
        <w:numPr>
          <w:ilvl w:val="0"/>
          <w:numId w:val="10"/>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NON–CURRENT PROVISIONS FOR EMPLOYEE BENEFIT</w:t>
      </w:r>
    </w:p>
    <w:p>
      <w:pPr>
        <w:pStyle w:val="Normal"/>
        <w:spacing w:before="120" w:after="0"/>
        <w:ind w:left="448" w:hanging="0"/>
        <w:jc w:val="left"/>
        <w:rPr/>
      </w:pPr>
      <w:r>
        <w:rPr>
          <w:rFonts w:cs="Angsana New" w:ascii="Angsana New" w:hAnsi="Angsana New"/>
          <w:sz w:val="28"/>
        </w:rPr>
        <w:t>Movements of the present value of non–current provisions for employee benefit for the six-month periods ended June 30, 2018 and for the years ended December 31, 2017 are as follows:</w:t>
      </w:r>
    </w:p>
    <w:p>
      <w:pPr>
        <w:pStyle w:val="Normal"/>
        <w:spacing w:before="120" w:after="0"/>
        <w:ind w:left="448" w:hanging="0"/>
        <w:jc w:val="left"/>
        <w:rPr>
          <w:rFonts w:ascii="Angsana New" w:hAnsi="Angsana New" w:eastAsia="Cordia New" w:cs="Angsana New"/>
          <w:sz w:val="2"/>
          <w:szCs w:val="2"/>
        </w:rPr>
      </w:pPr>
      <w:bookmarkStart w:id="892" w:name="_1548000283"/>
      <w:bookmarkStart w:id="893" w:name="_MON_1548000174"/>
      <w:bookmarkStart w:id="894" w:name="_MON_1587281273"/>
      <w:bookmarkStart w:id="895" w:name="_MON_1548940336"/>
      <w:bookmarkStart w:id="896" w:name="_MON_1548938286"/>
      <w:bookmarkStart w:id="897" w:name="_MON_1587236007"/>
      <w:bookmarkStart w:id="898" w:name="_MON_1548938209"/>
      <w:bookmarkStart w:id="899" w:name="_MON_1587235558"/>
      <w:bookmarkStart w:id="900" w:name="_MON_1587235432"/>
      <w:bookmarkStart w:id="901" w:name="_MON_1580300800"/>
      <w:bookmarkStart w:id="902" w:name="_MON_1580300725"/>
      <w:bookmarkStart w:id="903" w:name="_MON_1548000778"/>
      <w:bookmarkStart w:id="904" w:name="_MON_1587061281"/>
      <w:bookmarkStart w:id="905" w:name="_MON_1587061126"/>
      <w:bookmarkStart w:id="906" w:name="_MON_1587046755"/>
      <w:bookmarkStart w:id="907" w:name="_MON_1587046738"/>
      <w:bookmarkStart w:id="908" w:name="_MON_1587046724"/>
      <w:bookmarkStart w:id="909" w:name="_MON_1587046712"/>
      <w:bookmarkStart w:id="910" w:name="_MON_1587046553"/>
      <w:bookmarkStart w:id="911" w:name="_MON_1587046462"/>
      <w:bookmarkStart w:id="912" w:name="_MON_1549547143"/>
      <w:bookmarkStart w:id="913" w:name="_MON_1549547107"/>
      <w:bookmarkStart w:id="914" w:name="_MON_1549547061"/>
      <w:bookmarkStart w:id="915" w:name="_MON_1549547051"/>
      <w:bookmarkStart w:id="916" w:name="_MON_1549546990"/>
      <w:bookmarkStart w:id="917" w:name="_MON_1549546981"/>
      <w:bookmarkStart w:id="918" w:name="_MON_1574149298"/>
      <w:bookmarkStart w:id="919" w:name="_MON_1549546974"/>
      <w:bookmarkStart w:id="920" w:name="_MON_1549546929"/>
      <w:bookmarkStart w:id="921" w:name="_MON_1548000756"/>
      <w:bookmarkStart w:id="922" w:name="_MON_1548000526"/>
      <w:bookmarkStart w:id="923" w:name="_MON_1548000345"/>
      <w:bookmarkStart w:id="924" w:name="_MON_1549127284"/>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r>
        <w:rPr>
          <w:rFonts w:cs="Angsana New" w:ascii="Angsana New" w:hAnsi="Angsana New"/>
          <w:sz w:val="28"/>
        </w:rPr>
        <w:object w:dxaOrig="8689" w:dyaOrig="722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85pt;height:296.2pt" filled="f" o:ole="">
            <v:imagedata r:id="rId78" o:title=""/>
          </v:shape>
          <o:OLEObject Type="Embed" ProgID="Excel.Sheet.12" ShapeID="ole_rId77" DrawAspect="Content" ObjectID="_324050708" r:id="rId77"/>
        </w:object>
      </w:r>
      <w:bookmarkStart w:id="925" w:name="_MON_1513496657"/>
      <w:bookmarkStart w:id="926" w:name="_MON_1517212499"/>
      <w:bookmarkStart w:id="927" w:name="_MON_1517212447"/>
      <w:bookmarkStart w:id="928" w:name="_MON_1517212443"/>
      <w:bookmarkStart w:id="929" w:name="_MON_1517346262"/>
      <w:bookmarkStart w:id="930" w:name="_MON_1517212435"/>
      <w:bookmarkEnd w:id="925"/>
      <w:bookmarkEnd w:id="926"/>
      <w:bookmarkEnd w:id="927"/>
      <w:bookmarkEnd w:id="928"/>
      <w:bookmarkEnd w:id="929"/>
      <w:bookmarkEnd w:id="930"/>
    </w:p>
    <w:p>
      <w:pPr>
        <w:pStyle w:val="Normal"/>
        <w:spacing w:before="120" w:after="0"/>
        <w:ind w:left="448" w:hanging="0"/>
        <w:jc w:val="left"/>
        <w:rPr>
          <w:rFonts w:ascii="Angsana New" w:hAnsi="Angsana New" w:cs="Angsana New"/>
          <w:sz w:val="28"/>
        </w:rPr>
      </w:pPr>
      <w:r>
        <w:rPr>
          <w:rFonts w:cs="Angsana New" w:ascii="Angsana New" w:hAnsi="Angsana New"/>
          <w:sz w:val="28"/>
        </w:rPr>
        <w:t>Employee benefit expenses in profit or loss for the three-month and six-month periods</w:t>
      </w:r>
      <w:r>
        <w:rPr>
          <w:rFonts w:eastAsia="Cordia New" w:cs="Angsana New" w:ascii="Angsana New" w:hAnsi="Angsana New"/>
          <w:sz w:val="28"/>
        </w:rPr>
        <w:t xml:space="preserve"> </w:t>
      </w:r>
      <w:r>
        <w:rPr>
          <w:rFonts w:cs="Angsana New" w:ascii="Angsana New" w:hAnsi="Angsana New"/>
          <w:sz w:val="28"/>
        </w:rPr>
        <w:t xml:space="preserve">ended June 30, 2018 and 2017, consisted of: </w:t>
      </w:r>
    </w:p>
    <w:p>
      <w:pPr>
        <w:pStyle w:val="Normal"/>
        <w:spacing w:before="120" w:after="0"/>
        <w:ind w:left="448" w:hanging="0"/>
        <w:rPr>
          <w:rFonts w:ascii="Angsana New" w:hAnsi="Angsana New" w:cs="Angsana New"/>
          <w:sz w:val="28"/>
        </w:rPr>
      </w:pPr>
      <w:bookmarkStart w:id="931" w:name="_1548000823"/>
      <w:bookmarkEnd w:id="931"/>
      <w:r>
        <w:rPr>
          <w:rFonts w:cs="Angsana New" w:ascii="Angsana New" w:hAnsi="Angsana New"/>
          <w:sz w:val="28"/>
        </w:rPr>
        <w:object w:dxaOrig="7756" w:dyaOrig="339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8.4pt;height:171pt" filled="f" o:ole="">
            <v:imagedata r:id="rId80" o:title=""/>
          </v:shape>
          <o:OLEObject Type="Embed" ProgID="Excel.Sheet.12" ShapeID="ole_rId79" DrawAspect="Content" ObjectID="_1470039919" r:id="rId79"/>
        </w:object>
      </w:r>
    </w:p>
    <w:p>
      <w:pPr>
        <w:pStyle w:val="Normal"/>
        <w:spacing w:before="120" w:after="0"/>
        <w:ind w:left="459" w:hanging="0"/>
        <w:jc w:val="left"/>
        <w:rPr>
          <w:rFonts w:ascii="Angsana New" w:hAnsi="Angsana New" w:cs="Angsana New"/>
          <w:sz w:val="28"/>
        </w:rPr>
      </w:pPr>
      <w:bookmarkStart w:id="932" w:name="_1549547497"/>
      <w:bookmarkStart w:id="933" w:name="_MON_1574149360"/>
      <w:bookmarkStart w:id="934" w:name="_MON_1549547477"/>
      <w:bookmarkStart w:id="935" w:name="_MON_1549547000"/>
      <w:bookmarkStart w:id="936" w:name="_MON_1548001119"/>
      <w:bookmarkStart w:id="937" w:name="_MON_1548000851"/>
      <w:bookmarkStart w:id="938" w:name="_MON_1594710376"/>
      <w:bookmarkStart w:id="939" w:name="_MON_1587061306"/>
      <w:bookmarkStart w:id="940" w:name="_MON_1548000784"/>
      <w:bookmarkStart w:id="941" w:name="_MON_1548957810"/>
      <w:bookmarkStart w:id="942" w:name="_MON_1580300823"/>
      <w:bookmarkStart w:id="943" w:name="_MON_1548000773"/>
      <w:bookmarkStart w:id="944" w:name="_MON_1548940755"/>
      <w:bookmarkStart w:id="945" w:name="_MON_1548938258"/>
      <w:bookmarkStart w:id="946" w:name="_MON_1548938242"/>
      <w:bookmarkStart w:id="947" w:name="_MON_1548001147"/>
      <w:bookmarkStart w:id="948" w:name="_MON_1549547507"/>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sz w:val="28"/>
        </w:rPr>
        <w:object w:dxaOrig="7969" w:dyaOrig="339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5.35pt;height:165.7pt" filled="f" o:ole="">
            <v:imagedata r:id="rId82" o:title=""/>
          </v:shape>
          <o:OLEObject Type="Embed" ProgID="Excel.Sheet.12" ShapeID="ole_rId81" DrawAspect="Content" ObjectID="_823327280" r:id="rId81"/>
        </w:object>
      </w:r>
    </w:p>
    <w:p>
      <w:pPr>
        <w:pStyle w:val="Normal"/>
        <w:spacing w:before="120" w:after="0"/>
        <w:ind w:left="459"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highlight w:val="yellow"/>
        </w:rPr>
      </w:pPr>
      <w:r>
        <w:rPr>
          <w:rFonts w:cs="Angsana New" w:ascii="Angsana New" w:hAnsi="Angsana New"/>
          <w:sz w:val="28"/>
        </w:rPr>
        <w:t>The actuarial assumption of mortality rate for reasonable estimation of probability of retirement in the future is estimated from mortality table of 2008 (TMO 2008)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salary increase rate is estimated based on historical statistics split each division of the group.</w:t>
      </w:r>
    </w:p>
    <w:p>
      <w:pPr>
        <w:pStyle w:val="Normal"/>
        <w:spacing w:before="120" w:after="0"/>
        <w:ind w:left="459"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949" w:name="_MON_1517482838"/>
      <w:bookmarkStart w:id="950" w:name="_MON_1548049745"/>
      <w:bookmarkStart w:id="951" w:name="_MON_1548049531"/>
      <w:bookmarkStart w:id="952" w:name="_MON_1548049448"/>
      <w:bookmarkStart w:id="953" w:name="_MON_1548049435"/>
      <w:bookmarkStart w:id="954" w:name="_MON_1548049360"/>
      <w:bookmarkStart w:id="955" w:name="_MON_1548049231"/>
      <w:bookmarkStart w:id="956" w:name="_MON_1549549319"/>
      <w:bookmarkStart w:id="957" w:name="_MON_1549548682"/>
      <w:bookmarkStart w:id="958" w:name="_MON_1549548625"/>
      <w:bookmarkStart w:id="959" w:name="_MON_1549548612"/>
      <w:bookmarkStart w:id="960" w:name="_MON_1549548594"/>
      <w:bookmarkStart w:id="961" w:name="_MON_1549548564"/>
      <w:bookmarkStart w:id="962" w:name="_MON_1549548428"/>
      <w:bookmarkStart w:id="963" w:name="_MON_1549548420"/>
      <w:bookmarkStart w:id="964" w:name="_MON_1580733502"/>
      <w:bookmarkStart w:id="965" w:name="_MON_1549548408"/>
      <w:bookmarkStart w:id="966" w:name="_MON_1549548400"/>
      <w:bookmarkStart w:id="967" w:name="_MON_1548049183"/>
      <w:bookmarkStart w:id="968" w:name="_MON_1548047873"/>
      <w:bookmarkStart w:id="969" w:name="_MON_1575276132"/>
      <w:bookmarkStart w:id="970" w:name="_MON_1548047712"/>
      <w:bookmarkStart w:id="971" w:name="_MON_1548047604"/>
      <w:bookmarkStart w:id="972" w:name="_MON_1548957371"/>
      <w:bookmarkStart w:id="973" w:name="_MON_1548957345"/>
      <w:bookmarkStart w:id="974" w:name="_MON_1548957260"/>
      <w:bookmarkStart w:id="975" w:name="_MON_1548047505"/>
      <w:bookmarkStart w:id="976" w:name="_MON_1574160899"/>
      <w:bookmarkStart w:id="977" w:name="_MON_1574149411"/>
      <w:bookmarkStart w:id="978" w:name="_MON_1548941011"/>
      <w:bookmarkStart w:id="979" w:name="_MON_1548049907"/>
      <w:bookmarkStart w:id="980" w:name="_MON_1548049850"/>
      <w:bookmarkStart w:id="981" w:name="_MON_1548049830"/>
      <w:bookmarkStart w:id="982" w:name="_MON_1548049813"/>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18 and December 31, 2017 are as follows:</w:t>
      </w:r>
    </w:p>
    <w:p>
      <w:pPr>
        <w:pStyle w:val="Normal"/>
        <w:spacing w:before="120" w:after="0"/>
        <w:ind w:left="448" w:hanging="0"/>
        <w:jc w:val="left"/>
        <w:rPr>
          <w:rFonts w:ascii="Angsana New" w:hAnsi="Angsana New" w:eastAsia="Cordia New" w:cs="Angsana New"/>
          <w:sz w:val="6"/>
          <w:szCs w:val="6"/>
        </w:rPr>
      </w:pPr>
      <w:bookmarkStart w:id="983" w:name="_1549550068"/>
      <w:bookmarkStart w:id="984" w:name="_MON_1548958014"/>
      <w:bookmarkStart w:id="985" w:name="_MON_1513496754"/>
      <w:bookmarkStart w:id="986" w:name="_MON_1574149586"/>
      <w:bookmarkStart w:id="987" w:name="_MON_1580305070"/>
      <w:bookmarkEnd w:id="983"/>
      <w:bookmarkEnd w:id="984"/>
      <w:bookmarkEnd w:id="985"/>
      <w:bookmarkEnd w:id="986"/>
      <w:bookmarkEnd w:id="987"/>
      <w:r>
        <w:rPr>
          <w:rFonts w:cs="Angsana New" w:ascii="Angsana New" w:hAnsi="Angsana New"/>
          <w:sz w:val="28"/>
        </w:rPr>
        <w:object w:dxaOrig="9060" w:dyaOrig="3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9.6pt;height:177.7pt" filled="f" o:ole="">
            <v:imagedata r:id="rId84" o:title=""/>
          </v:shape>
          <o:OLEObject Type="Embed" ProgID="Excel.Sheet.12" ShapeID="ole_rId83" DrawAspect="Content" ObjectID="_1373734736" r:id="rId83"/>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0"/>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June 30, 2018 and December 31, 2017 are as follows:</w:t>
      </w:r>
    </w:p>
    <w:p>
      <w:pPr>
        <w:pStyle w:val="Normal"/>
        <w:spacing w:before="120" w:after="0"/>
        <w:ind w:left="450" w:hanging="0"/>
        <w:jc w:val="left"/>
        <w:rPr>
          <w:rFonts w:ascii="Angsana New" w:hAnsi="Angsana New" w:eastAsia="Cordia New" w:cs="Angsana New"/>
          <w:sz w:val="28"/>
        </w:rPr>
      </w:pPr>
      <w:bookmarkStart w:id="988" w:name="_1549550400"/>
      <w:bookmarkEnd w:id="988"/>
      <w:r>
        <w:rPr>
          <w:rFonts w:eastAsia="Cordia New" w:cs="Angsana New" w:ascii="Angsana New" w:hAnsi="Angsana New"/>
          <w:sz w:val="28"/>
        </w:rPr>
        <w:object w:dxaOrig="8955" w:dyaOrig="559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4.6pt;height:282.1pt" filled="f" o:ole="">
            <v:imagedata r:id="rId86" o:title=""/>
          </v:shape>
          <o:OLEObject Type="Embed" ProgID="Excel.Sheet.12" ShapeID="ole_rId85" DrawAspect="Content" ObjectID="_1664808981" r:id="rId85"/>
        </w:object>
      </w:r>
    </w:p>
    <w:p>
      <w:pPr>
        <w:pStyle w:val="Normal"/>
        <w:spacing w:before="120" w:after="0"/>
        <w:ind w:left="450" w:hanging="0"/>
        <w:jc w:val="left"/>
        <w:rPr>
          <w:rFonts w:ascii="Angsana New" w:hAnsi="Angsana New" w:eastAsia="Cordia New" w:cs="Angsana New"/>
          <w:sz w:val="28"/>
        </w:rPr>
      </w:pPr>
      <w:bookmarkStart w:id="989" w:name="_MON_1549550400"/>
      <w:bookmarkStart w:id="990" w:name="_MON_1548958136"/>
      <w:bookmarkStart w:id="991" w:name="_MON_1580734253"/>
      <w:bookmarkStart w:id="992" w:name="_MON_1580734131"/>
      <w:bookmarkStart w:id="993" w:name="_MON_1517213177"/>
      <w:bookmarkStart w:id="994" w:name="_MON_1513496874"/>
      <w:bookmarkStart w:id="995" w:name="_MON_1517213192"/>
      <w:bookmarkStart w:id="996" w:name="_MON_1580305114"/>
      <w:bookmarkStart w:id="997" w:name="_MON_1574149668"/>
      <w:bookmarkEnd w:id="989"/>
      <w:bookmarkEnd w:id="990"/>
      <w:bookmarkEnd w:id="991"/>
      <w:bookmarkEnd w:id="992"/>
      <w:bookmarkEnd w:id="993"/>
      <w:bookmarkEnd w:id="994"/>
      <w:bookmarkEnd w:id="995"/>
      <w:bookmarkEnd w:id="996"/>
      <w:bookmarkEnd w:id="997"/>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w:t>
      </w:r>
    </w:p>
    <w:p>
      <w:pPr>
        <w:pStyle w:val="ListParagraph"/>
        <w:numPr>
          <w:ilvl w:val="0"/>
          <w:numId w:val="10"/>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SHARE CAPITAL</w:t>
      </w:r>
    </w:p>
    <w:p>
      <w:pPr>
        <w:pStyle w:val="ListParagraph"/>
        <w:tabs>
          <w:tab w:val="clear" w:pos="720"/>
          <w:tab w:val="left" w:pos="450" w:leader="none"/>
        </w:tabs>
        <w:spacing w:lineRule="auto" w:line="240" w:before="240" w:after="0"/>
        <w:ind w:left="446" w:hanging="0"/>
        <w:contextualSpacing w:val="false"/>
        <w:rPr>
          <w:rFonts w:ascii="Angsana New" w:hAnsi="Angsana New" w:cs="Angsana New"/>
          <w:sz w:val="28"/>
        </w:rPr>
      </w:pPr>
      <w:bookmarkStart w:id="998" w:name="_1594816972"/>
      <w:bookmarkEnd w:id="998"/>
      <w:r>
        <w:rPr>
          <w:rFonts w:cs="Angsana New" w:ascii="Angsana New" w:hAnsi="Angsana New"/>
          <w:sz w:val="28"/>
        </w:rPr>
        <w:object w:dxaOrig="8904" w:dyaOrig="432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1.6pt;height:216.8pt" filled="f" o:ole="">
            <v:imagedata r:id="rId88" o:title=""/>
          </v:shape>
          <o:OLEObject Type="Embed" ProgID="Excel.Sheet.12" ShapeID="ole_rId87" DrawAspect="Content" ObjectID="_1452088382" r:id="rId87"/>
        </w:object>
      </w:r>
    </w:p>
    <w:p>
      <w:pPr>
        <w:pStyle w:val="ListParagraph"/>
        <w:tabs>
          <w:tab w:val="clear" w:pos="720"/>
          <w:tab w:val="left" w:pos="450" w:leader="none"/>
        </w:tabs>
        <w:spacing w:lineRule="auto" w:line="240" w:before="240" w:after="0"/>
        <w:ind w:left="446" w:hanging="0"/>
        <w:contextualSpacing w:val="false"/>
        <w:rPr>
          <w:rFonts w:ascii="Angsana New" w:hAnsi="Angsana New" w:cs="Angsana New"/>
          <w:b/>
          <w:b/>
          <w:bCs/>
          <w:sz w:val="28"/>
        </w:rPr>
      </w:pPr>
      <w:r>
        <w:rPr>
          <w:rFonts w:cs="Angsana New" w:ascii="Angsana New" w:hAnsi="Angsana New"/>
          <w:b/>
          <w:bCs/>
          <w:sz w:val="28"/>
        </w:rPr>
      </w:r>
    </w:p>
    <w:p>
      <w:pPr>
        <w:pStyle w:val="TextBody"/>
        <w:ind w:left="547" w:hanging="0"/>
        <w:rPr/>
      </w:pPr>
      <w:r>
        <w:rPr>
          <w:rFonts w:cs="Angsana New" w:ascii="Angsana New" w:hAnsi="Angsana New"/>
          <w:sz w:val="28"/>
          <w:szCs w:val="28"/>
          <w:lang w:val="en-US"/>
        </w:rPr>
        <w:t>As at June 30, 2018, the total authorized number of common share is 500 million shares (December 31, 2017: 50 million shares) with a par value of Baht 1 per share (December 31, 2017: Baht 10 per share). The issued and fully paid-up common shares is 320 million shares (December 31, 2017: 32 million shares).</w:t>
      </w:r>
    </w:p>
    <w:p>
      <w:pPr>
        <w:pStyle w:val="Normal"/>
        <w:spacing w:before="120" w:after="0"/>
        <w:ind w:left="539" w:hanging="0"/>
        <w:jc w:val="both"/>
        <w:rPr>
          <w:rFonts w:ascii="Angsana New" w:hAnsi="Angsana New" w:eastAsia="Cordia New" w:cs="Angsana New"/>
          <w:sz w:val="28"/>
        </w:rPr>
      </w:pPr>
      <w:r>
        <w:rPr>
          <w:rFonts w:eastAsia="Cordia New" w:cs="Angsana New" w:ascii="Angsana New" w:hAnsi="Angsana New"/>
          <w:sz w:val="28"/>
        </w:rPr>
        <w:t xml:space="preserve">According to the Annual Shareholders’ Meeting No. 56 held on April 23, 2018, the shareholders passed the resolution to change of the par value of </w:t>
      </w:r>
      <w:r>
        <w:rPr>
          <w:rFonts w:cs="Angsana New" w:ascii="Angsana New" w:hAnsi="Angsana New"/>
          <w:sz w:val="28"/>
        </w:rPr>
        <w:t>common</w:t>
      </w:r>
      <w:r>
        <w:rPr>
          <w:rFonts w:eastAsia="Cordia New" w:cs="Angsana New" w:ascii="Angsana New" w:hAnsi="Angsana New"/>
          <w:sz w:val="28"/>
        </w:rPr>
        <w:t xml:space="preserve"> shares of the Company from Baht 10 per share, totaling 50 million shares, to Baht 1 per share, totaling 500 million shares by splitting 1 common share at a par value of Baht 10 per share into 10 </w:t>
      </w:r>
      <w:r>
        <w:rPr>
          <w:rFonts w:cs="Angsana New" w:ascii="Angsana New" w:hAnsi="Angsana New"/>
          <w:sz w:val="28"/>
        </w:rPr>
        <w:t>common</w:t>
      </w:r>
      <w:r>
        <w:rPr>
          <w:rFonts w:eastAsia="Cordia New" w:cs="Angsana New" w:ascii="Angsana New" w:hAnsi="Angsana New"/>
          <w:sz w:val="28"/>
        </w:rPr>
        <w:t xml:space="preserve"> shares at a par value of Baht 1 per share, and approved a change of the Company’s memorandum of association to accord with such change in the par value of the Company’s shares. The Company registered the change in the par value with the Ministry of Commerce on May 7, 2018.</w:t>
      </w:r>
    </w:p>
    <w:p>
      <w:pPr>
        <w:pStyle w:val="ListParagraph"/>
        <w:numPr>
          <w:ilvl w:val="0"/>
          <w:numId w:val="10"/>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DIVIDEND PAYMENTS</w:t>
      </w:r>
    </w:p>
    <w:p>
      <w:pPr>
        <w:pStyle w:val="ListParagraph"/>
        <w:tabs>
          <w:tab w:val="clear" w:pos="720"/>
          <w:tab w:val="left" w:pos="450" w:leader="none"/>
        </w:tabs>
        <w:spacing w:lineRule="auto" w:line="240" w:before="120" w:after="0"/>
        <w:ind w:left="448"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6 held on April 23, 2018, the shareholders passed the resolution to pay dividend for operating result from January 1, 2017 to December 31, 2017 at the rate of Baht 1.85 per share of 32 million shares totaling Baht 59.20 million. The Company paid interim dividend at the rate of 0.60 Baht per share totaling Baht 19.20 million on December 12, 2017. Therefore, the remaining dividend to be paid at the rate of Baht 1.25 per share in the amount of Baht 40 million which was paid on May 22, 2018.</w:t>
      </w:r>
    </w:p>
    <w:p>
      <w:pPr>
        <w:pStyle w:val="ListParagraph"/>
        <w:tabs>
          <w:tab w:val="clear" w:pos="720"/>
          <w:tab w:val="left" w:pos="450" w:leader="none"/>
        </w:tabs>
        <w:spacing w:lineRule="auto" w:line="240" w:before="120" w:after="0"/>
        <w:ind w:left="448"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5 held on April 26, 2017, the shareholders passed the resolution to pay dividend for operating result from January 1, 2016 to December 31, 2016 at the rate of Baht 0.85 per share of 32 million shares totaling Baht 27.20 million which was paid on May 25, 2017.</w:t>
      </w:r>
    </w:p>
    <w:p>
      <w:pPr>
        <w:pStyle w:val="ListParagraph"/>
        <w:numPr>
          <w:ilvl w:val="0"/>
          <w:numId w:val="10"/>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s at June 30, 2018, the Company and subsidiaries had the commitments and contingent liabilities, as follows:</w:t>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5"/>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5"/>
        </w:numPr>
        <w:spacing w:lineRule="atLeast" w:line="16" w:before="120" w:after="0"/>
        <w:ind w:left="808"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spacing w:lineRule="atLeast" w:line="16"/>
        <w:ind w:left="851" w:hanging="0"/>
        <w:jc w:val="left"/>
        <w:rPr/>
      </w:pPr>
      <w:r>
        <w:rPr>
          <w:rFonts w:cs="Angsana New" w:ascii="Angsana New" w:hAnsi="Angsana New"/>
          <w:sz w:val="28"/>
        </w:rPr>
        <w:t>26.1.1</w:t>
        <w:tab/>
        <w:t>The Company: in the amount of Baht 5.87 million.</w:t>
      </w:r>
    </w:p>
    <w:p>
      <w:pPr>
        <w:pStyle w:val="Normal"/>
        <w:spacing w:lineRule="atLeast" w:line="16"/>
        <w:ind w:left="851" w:hanging="0"/>
        <w:jc w:val="left"/>
        <w:rPr/>
      </w:pPr>
      <w:r>
        <w:rPr>
          <w:rFonts w:cs="Angsana New" w:ascii="Angsana New" w:hAnsi="Angsana New"/>
          <w:sz w:val="28"/>
        </w:rPr>
        <w:t>26.1.2</w:t>
        <w:tab/>
        <w:t>Subsidiary - Asia Pattaya Hotel Co., Ltd.: in the amount of Baht 1.32 million.</w:t>
      </w:r>
    </w:p>
    <w:p>
      <w:pPr>
        <w:pStyle w:val="Normal"/>
        <w:spacing w:lineRule="atLeast" w:line="16"/>
        <w:ind w:left="851" w:hanging="0"/>
        <w:jc w:val="left"/>
        <w:rPr/>
      </w:pPr>
      <w:r>
        <w:rPr>
          <w:rFonts w:cs="Angsana New" w:ascii="Angsana New" w:hAnsi="Angsana New"/>
          <w:sz w:val="28"/>
        </w:rPr>
        <w:t>26.1.3</w:t>
        <w:tab/>
        <w:t>Subsidiary - Zeer Property Plc.: in the amount of Baht 17.91 million.</w:t>
      </w:r>
    </w:p>
    <w:p>
      <w:pPr>
        <w:pStyle w:val="Normal"/>
        <w:spacing w:lineRule="atLeast" w:line="16"/>
        <w:ind w:left="851" w:hanging="0"/>
        <w:jc w:val="left"/>
        <w:rPr/>
      </w:pPr>
      <w:r>
        <w:rPr>
          <w:rFonts w:cs="Angsana New" w:ascii="Angsana New" w:hAnsi="Angsana New"/>
          <w:sz w:val="28"/>
        </w:rPr>
        <w:t>26.1.4</w:t>
        <w:tab/>
        <w:t>Subsidiary - Asia Airport Hotel Co., Ltd.: in the amount of Baht 1.20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Baht 1,009.50 million.</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5"/>
        </w:numPr>
        <w:spacing w:lineRule="atLeast" w:line="16" w:before="120" w:after="0"/>
        <w:ind w:left="896" w:hanging="448"/>
        <w:jc w:val="left"/>
        <w:rPr>
          <w:rFonts w:ascii="Angsana New" w:hAnsi="Angsana New" w:cs="Angsana New"/>
          <w:sz w:val="28"/>
        </w:rPr>
      </w:pPr>
      <w:bookmarkStart w:id="999" w:name="OLE_LINK4"/>
      <w:r>
        <w:rPr>
          <w:rFonts w:cs="Angsana New" w:ascii="Angsana New" w:hAnsi="Angsana New"/>
          <w:sz w:val="28"/>
        </w:rPr>
        <w:t>The subsidiary - Asia Airport Hotel Co., Ltd. guaranteed liabilities of the Company and two subsidiaries in the amount of Baht 1,785 million</w:t>
      </w:r>
      <w:bookmarkEnd w:id="999"/>
      <w:r>
        <w:rPr>
          <w:rFonts w:cs="Angsana New" w:ascii="Angsana New" w:hAnsi="Angsana New"/>
          <w:sz w:val="28"/>
        </w:rPr>
        <w:t>.</w:t>
      </w:r>
    </w:p>
    <w:p>
      <w:pPr>
        <w:pStyle w:val="Normal"/>
        <w:spacing w:lineRule="atLeast" w:line="16" w:before="120" w:after="0"/>
        <w:ind w:left="448"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448" w:hanging="0"/>
        <w:jc w:val="left"/>
        <w:rPr>
          <w:rFonts w:ascii="Angsana New" w:hAnsi="Angsana New" w:cs="Angsana New"/>
          <w:sz w:val="28"/>
        </w:rPr>
      </w:pPr>
      <w:r>
        <w:rPr>
          <w:rFonts w:cs="Angsana New" w:ascii="Angsana New" w:hAnsi="Angsana New"/>
          <w:sz w:val="28"/>
        </w:rPr>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easehold land of a related company, partial leasehold land in Zeer Rungsit of the subsidiary, land with construction on Cha-am project, a related company and the director of the Company and the subsidiary.</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Zeer Property Plc.</w:t>
      </w:r>
      <w:r>
        <w:rPr>
          <w:rFonts w:eastAsia="Cordia New" w:cs="Angsana New" w:ascii="Angsana New" w:hAnsi="Angsana New"/>
          <w:sz w:val="28"/>
        </w:rPr>
        <w:t xml:space="preserve"> has the Stand By Letter of Credit (SBLC) facility of USD 3.8 million with the domestic financial institution in order to use as security for the Revolving Line of Credit with a foreign financial institution of the subsidiary, ZEER OVERSEA LLC.</w:t>
      </w:r>
    </w:p>
    <w:p>
      <w:pPr>
        <w:pStyle w:val="Normal"/>
        <w:numPr>
          <w:ilvl w:val="1"/>
          <w:numId w:val="5"/>
        </w:numPr>
        <w:spacing w:lineRule="atLeast" w:line="16" w:before="120" w:after="0"/>
        <w:ind w:left="896" w:hanging="448"/>
        <w:jc w:val="left"/>
        <w:rPr>
          <w:rFonts w:ascii="Angsana New" w:hAnsi="Angsana New" w:cs="Angsana New"/>
          <w:sz w:val="28"/>
        </w:rPr>
      </w:pPr>
      <w:r>
        <w:rPr>
          <w:rFonts w:cs="Angsana New" w:ascii="Angsana New" w:hAnsi="Angsana New"/>
          <w:sz w:val="28"/>
        </w:rPr>
        <w:t xml:space="preserve">The subsidiary - Zeer Property Plc. has obligation to pay for construction project in the future as at </w:t>
      </w:r>
      <w:r>
        <w:rPr>
          <w:rFonts w:eastAsia="Cordia New" w:cs="Angsana New" w:ascii="Angsana New" w:hAnsi="Angsana New"/>
          <w:sz w:val="28"/>
        </w:rPr>
        <w:t>June 30</w:t>
      </w:r>
      <w:r>
        <w:rPr>
          <w:rFonts w:cs="Angsana New" w:ascii="Angsana New" w:hAnsi="Angsana New"/>
          <w:sz w:val="28"/>
        </w:rPr>
        <w:t>, 2018 in the amount of Baht 42.46 million.</w:t>
      </w:r>
    </w:p>
    <w:p>
      <w:pPr>
        <w:pStyle w:val="Normal"/>
        <w:numPr>
          <w:ilvl w:val="1"/>
          <w:numId w:val="5"/>
        </w:numPr>
        <w:spacing w:lineRule="atLeast" w:line="16" w:before="120" w:after="0"/>
        <w:ind w:left="896" w:hanging="448"/>
        <w:jc w:val="left"/>
        <w:rPr>
          <w:rFonts w:ascii="Angsana New" w:hAnsi="Angsana New" w:eastAsia="Calibri" w:cs="Angsana New"/>
          <w:b/>
          <w:b/>
          <w:bCs/>
          <w:sz w:val="28"/>
        </w:rPr>
      </w:pPr>
      <w:r>
        <w:rPr>
          <w:rFonts w:cs="Angsana New" w:ascii="Angsana New" w:hAnsi="Angsana New"/>
          <w:sz w:val="28"/>
        </w:rPr>
        <w:t xml:space="preserve">The subsidiary - Spa Hotel Co., Ltd. has obligation to pay for construction project of hotel and shopping complex at Chiang Mai in the future as at </w:t>
      </w:r>
      <w:r>
        <w:rPr>
          <w:rFonts w:eastAsia="Cordia New" w:cs="Angsana New" w:ascii="Angsana New" w:hAnsi="Angsana New"/>
          <w:sz w:val="28"/>
        </w:rPr>
        <w:t>June 30</w:t>
      </w:r>
      <w:r>
        <w:rPr>
          <w:rFonts w:cs="Angsana New" w:ascii="Angsana New" w:hAnsi="Angsana New"/>
          <w:sz w:val="28"/>
        </w:rPr>
        <w:t>, 2018 in the amount of Baht 54.42 million.</w:t>
      </w:r>
    </w:p>
    <w:p>
      <w:pPr>
        <w:pStyle w:val="Normal"/>
        <w:numPr>
          <w:ilvl w:val="1"/>
          <w:numId w:val="5"/>
        </w:numPr>
        <w:spacing w:lineRule="atLeast" w:line="16" w:before="120" w:after="0"/>
        <w:ind w:left="896" w:hanging="448"/>
        <w:jc w:val="left"/>
        <w:rPr>
          <w:rFonts w:ascii="Angsana New" w:hAnsi="Angsana New" w:cs="Angsana New"/>
          <w:b/>
          <w:b/>
          <w:bCs/>
          <w:sz w:val="28"/>
        </w:rPr>
      </w:pPr>
      <w:r>
        <w:rPr>
          <w:rFonts w:cs="Angsana New" w:ascii="Angsana New" w:hAnsi="Angsana New"/>
          <w:sz w:val="28"/>
        </w:rPr>
        <w:t>The subsidiary - Zeer Property Plc. has commitment to pay land rental fee under contract with Don Mung Grand Plaza Co., Ltd. as follows:</w:t>
      </w:r>
      <w:bookmarkStart w:id="1000" w:name="_MON_1580886055"/>
      <w:bookmarkStart w:id="1001" w:name="_MON_1580794640"/>
      <w:bookmarkEnd w:id="1000"/>
      <w:bookmarkEnd w:id="1001"/>
    </w:p>
    <w:p>
      <w:pPr>
        <w:pStyle w:val="Normal"/>
        <w:spacing w:lineRule="atLeast" w:line="16" w:before="120" w:after="0"/>
        <w:ind w:left="896" w:hanging="0"/>
        <w:jc w:val="left"/>
        <w:rPr>
          <w:rFonts w:ascii="Angsana New" w:hAnsi="Angsana New" w:cs="Angsana New"/>
          <w:sz w:val="28"/>
        </w:rPr>
      </w:pPr>
      <w:bookmarkStart w:id="1002" w:name="_1580886074"/>
      <w:bookmarkEnd w:id="1002"/>
      <w:r>
        <w:rPr>
          <w:rFonts w:cs="Angsana New" w:ascii="Angsana New" w:hAnsi="Angsana New"/>
          <w:sz w:val="28"/>
        </w:rPr>
        <w:object w:dxaOrig="8235" w:dyaOrig="26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3.8pt;height:133.45pt" filled="f" o:ole="">
            <v:imagedata r:id="rId90" o:title=""/>
          </v:shape>
          <o:OLEObject Type="Embed" ProgID="" ShapeID="ole_rId89" DrawAspect="Content" ObjectID="_558779952" r:id="rId89"/>
        </w:object>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896" w:hanging="0"/>
        <w:jc w:val="left"/>
        <w:rPr>
          <w:rFonts w:ascii="Angsana New" w:hAnsi="Angsana New" w:cs="Angsana New"/>
          <w:b/>
          <w:b/>
          <w:bCs/>
          <w:sz w:val="28"/>
        </w:rPr>
      </w:pPr>
      <w:r>
        <w:rPr>
          <w:rFonts w:cs="Angsana New" w:ascii="Angsana New" w:hAnsi="Angsana New"/>
          <w:b/>
          <w:bCs/>
          <w:sz w:val="28"/>
        </w:rPr>
      </w:r>
    </w:p>
    <w:p>
      <w:pPr>
        <w:pStyle w:val="ListParagraph"/>
        <w:numPr>
          <w:ilvl w:val="0"/>
          <w:numId w:val="10"/>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operating restaurants, rental of shopping complex and real estate </w:t>
      </w:r>
      <w:r>
        <w:rPr>
          <w:rFonts w:cs="Angsana New" w:ascii="Angsana New" w:hAnsi="Angsana New"/>
          <w:sz w:val="28"/>
        </w:rPr>
        <w:t>and are mainly carried on both in Thailand and overseas which operated by subsidiari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six-month periods ended       June 30, 2018 and 2017 are as follows:</w:t>
      </w:r>
    </w:p>
    <w:p>
      <w:pPr>
        <w:pStyle w:val="Normal"/>
        <w:spacing w:before="120" w:after="0"/>
        <w:ind w:left="450" w:hanging="0"/>
        <w:jc w:val="left"/>
        <w:rPr>
          <w:rFonts w:ascii="Angsana New" w:hAnsi="Angsana New" w:cs="Angsana New"/>
          <w:spacing w:val="-2"/>
          <w:sz w:val="28"/>
        </w:rPr>
      </w:pPr>
      <w:bookmarkStart w:id="1003" w:name="_1531827573"/>
      <w:bookmarkStart w:id="1004" w:name="_MON_1531827549"/>
      <w:bookmarkStart w:id="1005" w:name="_MON_1531742045"/>
      <w:bookmarkStart w:id="1006" w:name="_MON_1530603793"/>
      <w:bookmarkStart w:id="1007" w:name="_MON_1513497267"/>
      <w:bookmarkStart w:id="1008" w:name="_MON_1574150028"/>
      <w:bookmarkStart w:id="1009" w:name="_MON_1574149860"/>
      <w:bookmarkStart w:id="1010" w:name="_MON_1517215656"/>
      <w:bookmarkStart w:id="1011" w:name="_MON_1517215411"/>
      <w:bookmarkStart w:id="1012" w:name="_MON_1517317617"/>
      <w:bookmarkStart w:id="1013" w:name="_MON_1517317595"/>
      <w:bookmarkStart w:id="1014" w:name="_MON_1517215367"/>
      <w:bookmarkStart w:id="1015" w:name="_MON_1517215327"/>
      <w:bookmarkStart w:id="1016" w:name="_MON_1517215303"/>
      <w:bookmarkStart w:id="1017" w:name="_MON_1517215282"/>
      <w:bookmarkStart w:id="1018" w:name="_MON_1517347521"/>
      <w:bookmarkStart w:id="1019" w:name="_MON_1517215270"/>
      <w:bookmarkStart w:id="1020" w:name="_MON_1517215256"/>
      <w:bookmarkStart w:id="1021" w:name="_MON_1549561279"/>
      <w:bookmarkStart w:id="1022" w:name="_MON_1549561186"/>
      <w:bookmarkStart w:id="1023" w:name="_MON_1549561127"/>
      <w:bookmarkStart w:id="1024" w:name="_MON_1549561086"/>
      <w:bookmarkStart w:id="1025" w:name="_MON_1549561071"/>
      <w:bookmarkStart w:id="1026" w:name="_MON_1549561013"/>
      <w:bookmarkStart w:id="1027" w:name="_MON_1549561005"/>
      <w:bookmarkStart w:id="1028" w:name="_MON_1549560997"/>
      <w:bookmarkStart w:id="1029" w:name="_MON_1549560994"/>
      <w:bookmarkStart w:id="1030" w:name="_MON_1549560990"/>
      <w:bookmarkStart w:id="1031" w:name="_MON_1549560981"/>
      <w:bookmarkStart w:id="1032" w:name="_MON_1549560974"/>
      <w:bookmarkStart w:id="1033" w:name="_MON_1549560971"/>
      <w:bookmarkStart w:id="1034" w:name="_MON_1549560964"/>
      <w:bookmarkStart w:id="1035" w:name="_MON_1549560958"/>
      <w:bookmarkStart w:id="1036" w:name="_MON_1549560948"/>
      <w:bookmarkStart w:id="1037" w:name="_MON_1549560944"/>
      <w:bookmarkStart w:id="1038" w:name="_MON_1549560930"/>
      <w:bookmarkStart w:id="1039" w:name="_MON_1549560919"/>
      <w:bookmarkStart w:id="1040" w:name="_MON_1517215223"/>
      <w:bookmarkStart w:id="1041" w:name="_MON_1549554609"/>
      <w:bookmarkStart w:id="1042" w:name="_MON_1540320911"/>
      <w:bookmarkStart w:id="1043" w:name="_MON_1587210920"/>
      <w:bookmarkStart w:id="1044" w:name="_MON_1587210894"/>
      <w:bookmarkStart w:id="1045" w:name="_MON_1587200696"/>
      <w:bookmarkStart w:id="1046" w:name="_MON_1540319933"/>
      <w:bookmarkStart w:id="1047" w:name="_MON_1587064715"/>
      <w:bookmarkStart w:id="1048" w:name="_MON_1587064669"/>
      <w:bookmarkStart w:id="1049" w:name="_MON_1587061613"/>
      <w:bookmarkStart w:id="1050" w:name="_MON_1540319915"/>
      <w:bookmarkStart w:id="1051" w:name="_MON_1540319761"/>
      <w:bookmarkStart w:id="1052" w:name="_MON_1540315610"/>
      <w:bookmarkStart w:id="1053" w:name="_MON_1540126772"/>
      <w:bookmarkStart w:id="1054" w:name="_MON_1540119854"/>
      <w:bookmarkStart w:id="1055" w:name="_MON_1540024563"/>
      <w:bookmarkStart w:id="1056" w:name="_MON_1540024215"/>
      <w:bookmarkStart w:id="1057" w:name="_MON_1540022954"/>
      <w:bookmarkStart w:id="1058" w:name="_MON_1540022947"/>
      <w:bookmarkStart w:id="1059" w:name="_MON_1540021389"/>
      <w:bookmarkStart w:id="1060" w:name="_MON_1538573839"/>
      <w:bookmarkStart w:id="1061" w:name="_MON_1538573835"/>
      <w:bookmarkStart w:id="1062" w:name="_MON_1532189228"/>
      <w:bookmarkStart w:id="1063" w:name="_MON_1532189218"/>
      <w:bookmarkStart w:id="1064" w:name="_MON_1532186616"/>
      <w:bookmarkStart w:id="1065" w:name="_MON_1580734635"/>
      <w:bookmarkStart w:id="1066" w:name="_MON_1532186602"/>
      <w:bookmarkStart w:id="1067" w:name="_MON_1532186561"/>
      <w:bookmarkStart w:id="1068" w:name="_MON_1531827909"/>
      <w:bookmarkStart w:id="1069" w:name="_MON_1580307230"/>
      <w:bookmarkStart w:id="1070" w:name="_MON_1580306848"/>
      <w:bookmarkStart w:id="1071" w:name="_MON_1531827590"/>
      <w:bookmarkStart w:id="1072" w:name="_MON_1531827583"/>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sz w:val="28"/>
        </w:rPr>
        <w:object w:dxaOrig="9409" w:dyaOrig="1173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0.5pt;height:541.4pt" filled="f" o:ole="">
            <v:imagedata r:id="rId92" o:title=""/>
          </v:shape>
          <o:OLEObject Type="Embed" ProgID="Excel.Sheet.12" ShapeID="ole_rId91" DrawAspect="Content" ObjectID="_546999611" r:id="rId91"/>
        </w:object>
      </w:r>
      <w:r>
        <w:br w:type="page"/>
      </w:r>
    </w:p>
    <w:p>
      <w:pPr>
        <w:pStyle w:val="Normal"/>
        <w:ind w:left="448" w:hanging="0"/>
        <w:jc w:val="left"/>
        <w:rPr>
          <w:rFonts w:ascii="Angsana New" w:hAnsi="Angsana New" w:cs="Angsana New"/>
          <w:spacing w:val="-2"/>
          <w:sz w:val="28"/>
          <w:highlight w:val="yellow"/>
        </w:rPr>
      </w:pPr>
      <w:r>
        <w:rPr>
          <w:rFonts w:eastAsia="Cordia New" w:cs="Angsana New" w:ascii="Angsana New" w:hAnsi="Angsana New"/>
          <w:sz w:val="28"/>
        </w:rPr>
        <w:t>Segment information on geographic of the Company and subsidiaries as at June 30, 2018 and December 31, 2017 were as follows:</w:t>
      </w:r>
    </w:p>
    <w:p>
      <w:pPr>
        <w:pStyle w:val="Normal"/>
        <w:spacing w:before="120" w:after="0"/>
        <w:ind w:left="450" w:hanging="0"/>
        <w:jc w:val="left"/>
        <w:rPr>
          <w:rFonts w:ascii="Angsana New" w:hAnsi="Angsana New" w:eastAsia="Cordia New" w:cs="Angsana New"/>
          <w:sz w:val="2"/>
          <w:szCs w:val="2"/>
        </w:rPr>
      </w:pPr>
      <w:bookmarkStart w:id="1073" w:name="_1574230106"/>
      <w:bookmarkStart w:id="1074" w:name="_MON_1513497388"/>
      <w:bookmarkStart w:id="1075" w:name="_MON_1587210941"/>
      <w:bookmarkStart w:id="1076" w:name="_MON_1549409794"/>
      <w:bookmarkStart w:id="1077" w:name="_MON_1587064808"/>
      <w:bookmarkStart w:id="1078" w:name="_MON_1587064737"/>
      <w:bookmarkStart w:id="1079" w:name="_MON_1574163012"/>
      <w:bookmarkStart w:id="1080" w:name="_MON_1549409668"/>
      <w:bookmarkStart w:id="1081" w:name="_MON_1574161533"/>
      <w:bookmarkStart w:id="1082" w:name="_MON_1580391240"/>
      <w:bookmarkStart w:id="1083" w:name="_MON_1571722756"/>
      <w:bookmarkStart w:id="1084" w:name="_MON_1580307255"/>
      <w:bookmarkStart w:id="1085" w:name="_MON_1549409441"/>
      <w:bookmarkStart w:id="1086" w:name="_MON_1575284763"/>
      <w:bookmarkStart w:id="1087" w:name="_MON_1581142348"/>
      <w:bookmarkStart w:id="1088" w:name="_MON_1581142305"/>
      <w:bookmarkStart w:id="1089" w:name="_MON_1517317625"/>
      <w:bookmarkStart w:id="1090" w:name="_MON_1549561521"/>
      <w:bookmarkStart w:id="1091" w:name="_MON_1517215665"/>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r>
        <w:rPr>
          <w:rFonts w:cs="Angsana New" w:ascii="Angsana New" w:hAnsi="Angsana New"/>
          <w:sz w:val="28"/>
        </w:rPr>
        <w:object w:dxaOrig="10578" w:dyaOrig="29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2.7pt;height:129pt" filled="f" o:ole="">
            <v:imagedata r:id="rId94" o:title=""/>
          </v:shape>
          <o:OLEObject Type="Embed" ProgID="Excel.Sheet.12" ShapeID="ole_rId93" DrawAspect="Content" ObjectID="_1567966289" r:id="rId93"/>
        </w:object>
      </w:r>
    </w:p>
    <w:p>
      <w:pPr>
        <w:pStyle w:val="ListParagraph"/>
        <w:numPr>
          <w:ilvl w:val="0"/>
          <w:numId w:val="10"/>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six-month periods ended June 30, 2018 and 2017 in amount of Baht 4.04 million and Baht 3.94 million, respectively in consolidated financial statements and Baht 1.80 million and Baht 1.76 million, respectively in separate financial statements.</w: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092" w:name="_MON_1517165479"/>
      <w:bookmarkStart w:id="1093" w:name="_MON_1517165467"/>
      <w:bookmarkStart w:id="1094" w:name="_MON_1517165425"/>
      <w:bookmarkStart w:id="1095" w:name="_MON_1517165402"/>
      <w:bookmarkStart w:id="1096" w:name="_MON_1517348506"/>
      <w:bookmarkStart w:id="1097" w:name="_MON_1517348482"/>
      <w:bookmarkStart w:id="1098" w:name="_MON_1517348386"/>
      <w:bookmarkStart w:id="1099" w:name="_MON_1517348350"/>
      <w:bookmarkStart w:id="1100" w:name="_MON_1517348276"/>
      <w:bookmarkStart w:id="1101" w:name="_MON_1517165363"/>
      <w:bookmarkStart w:id="1102" w:name="_MON_1517165349"/>
      <w:bookmarkStart w:id="1103" w:name="_MON_1517165266"/>
      <w:bookmarkStart w:id="1104" w:name="_MON_1517161422"/>
      <w:bookmarkStart w:id="1105" w:name="_MON_1517166822"/>
      <w:bookmarkStart w:id="1106" w:name="_MON_1517165557"/>
      <w:bookmarkStart w:id="1107" w:name="_MON_1517495327"/>
      <w:bookmarkStart w:id="1108" w:name="_MON_1517495272"/>
      <w:bookmarkStart w:id="1109" w:name="_MON_1517165545"/>
      <w:bookmarkStart w:id="1110" w:name="_MON_1517165532"/>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r>
        <w:rPr>
          <w:rFonts w:cs="Angsana New" w:ascii="Angsana New" w:hAnsi="Angsana New"/>
          <w:b/>
          <w:bCs/>
          <w:sz w:val="28"/>
        </w:rPr>
        <w:t>RECEIVABLE FROM INSURANCE COMPENSA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From the severe flood crisis in Thailand in 2011, the subsidiary, Zeer Property Plc., has been affected from the damaged assets. The subsidiary has insurance coverage for loss or damage from flood. The subsidiary has received partial compensation and has filed civil lawsuits against two insurance companies to claim for the compensa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The two insurance companies have filed an appeal with the Supreme Court on April 7, 2016.</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December 6, 2017, the Civil Court read the Supreme Court Order. The Supreme Court, according to its Order dated July 4, 2017, dismissed the defendant’s petition. Therefore, the two insurance companies must comply with the judgment of the Court of Appeals. As a result of the litigation, the subsidiary recorded gain on compensation from insurance claim in the amount of Baht 124.99 million and interest from compensation</w:t>
      </w:r>
      <w:r>
        <w:rPr>
          <w:rFonts w:eastAsia="Cordia New" w:cs="Angsana New" w:ascii="Angsana New" w:hAnsi="Angsana New"/>
          <w:sz w:val="28"/>
        </w:rPr>
        <w:t xml:space="preserve"> </w:t>
      </w:r>
      <w:r>
        <w:rPr>
          <w:rFonts w:eastAsia="Cordia New" w:cs="Angsana New" w:ascii="Angsana New" w:hAnsi="Angsana New"/>
          <w:sz w:val="28"/>
        </w:rPr>
        <w:t>on an insurance claim of Baht 54.79 million</w:t>
      </w:r>
      <w:r>
        <w:rPr>
          <w:rFonts w:eastAsia="Cordia New" w:cs="Angsana New" w:ascii="Angsana New" w:hAnsi="Angsana New"/>
          <w:sz w:val="28"/>
        </w:rPr>
        <w:t xml:space="preserve"> </w:t>
      </w:r>
      <w:r>
        <w:rPr>
          <w:rFonts w:eastAsia="Cordia New" w:cs="Angsana New" w:ascii="Angsana New" w:hAnsi="Angsana New"/>
          <w:sz w:val="28"/>
        </w:rPr>
        <w:t>as other income in the consolidated statement of profit or loss for the year ended December 31, 2017 and recorded interest income from compensation on an insurance claims of Baht 2.98 million in the consolidated statement of profit or loss for the six–month periods ended June 30, 2018. The subsidiary has received in full amount of insurance compensation on April 10, 2018.</w:t>
      </w:r>
    </w:p>
    <w:p>
      <w:pPr>
        <w:pStyle w:val="ListParagraph"/>
        <w:numPr>
          <w:ilvl w:val="0"/>
          <w:numId w:val="10"/>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BASIC EARNINGS (LOSS) PER SHARE</w: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effect of the change of par value of the Company’s common shares as mentioned in Note 24 resulting in changes in the weighted average number of common shares and the basic earnings (loss) per share for the consolidated and separate interim financial statements for the three-month and six-month periods ended June 30, 2017. </w:t>
      </w:r>
    </w:p>
    <w:p>
      <w:pPr>
        <w:pStyle w:val="Normal"/>
        <w:tabs>
          <w:tab w:val="clear" w:pos="720"/>
          <w:tab w:val="left" w:pos="450" w:leader="none"/>
        </w:tabs>
        <w:spacing w:before="120" w:after="0"/>
        <w:ind w:left="448" w:hanging="0"/>
        <w:jc w:val="left"/>
        <w:rPr/>
      </w:pPr>
      <w:r>
        <w:rPr>
          <w:rFonts w:eastAsia="Cordia New" w:cs="Angsana New" w:ascii="Angsana New" w:hAnsi="Angsana New"/>
          <w:sz w:val="28"/>
        </w:rPr>
        <w:t>Such basic earnings (loss) per share is calculated by dividing the net profit (loss) for the period by the weighted average number of common shares issued during the period. The number of common shares of the prior periods was adjusted as if the change of par value of common shares had been incurred at the beginning of the earliest period reported.</w: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ab/>
        <w:t>Weighted average number of common shares for the three-month and six-month periods ended June 30, 2017 was changed due to the change of par value of common shares as follows:</w:t>
      </w:r>
    </w:p>
    <w:p>
      <w:pPr>
        <w:pStyle w:val="Normal"/>
        <w:tabs>
          <w:tab w:val="clear" w:pos="720"/>
          <w:tab w:val="left" w:pos="450" w:leader="none"/>
        </w:tabs>
        <w:spacing w:before="120" w:after="0"/>
        <w:ind w:left="448" w:hanging="0"/>
        <w:rPr>
          <w:rFonts w:ascii="Angsana New" w:hAnsi="Angsana New" w:eastAsia="Cordia New" w:cs="Angsana New"/>
          <w:sz w:val="2"/>
          <w:szCs w:val="2"/>
        </w:rPr>
      </w:pPr>
      <w:bookmarkStart w:id="1111" w:name="_1595170862"/>
      <w:bookmarkEnd w:id="1111"/>
      <w:r>
        <w:rPr>
          <w:rFonts w:cs="Angsana New" w:ascii="Angsana New" w:hAnsi="Angsana New"/>
          <w:sz w:val="28"/>
        </w:rPr>
        <w:object w:dxaOrig="9079" w:dyaOrig="18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5pt;height:91.5pt" filled="f" o:ole="">
            <v:imagedata r:id="rId96" o:title=""/>
          </v:shape>
          <o:OLEObject Type="Embed" ProgID="Excel.Sheet.12" ShapeID="ole_rId95" DrawAspect="Content" ObjectID="_1270150229" r:id="rId95"/>
        </w:object>
      </w:r>
    </w:p>
    <w:p>
      <w:pPr>
        <w:pStyle w:val="Normal"/>
        <w:tabs>
          <w:tab w:val="clear" w:pos="720"/>
          <w:tab w:val="left" w:pos="450" w:leader="none"/>
        </w:tabs>
        <w:spacing w:before="120" w:after="0"/>
        <w:ind w:left="448" w:hanging="0"/>
        <w:rPr/>
      </w:pPr>
      <w:r>
        <w:rPr>
          <w:rFonts w:eastAsia="Cordia New" w:cs="Angsana New" w:ascii="Angsana New" w:hAnsi="Angsana New"/>
          <w:sz w:val="28"/>
        </w:rPr>
        <w:t>Basic earnings (loss) per share</w:t>
      </w:r>
    </w:p>
    <w:p>
      <w:pPr>
        <w:pStyle w:val="Normal"/>
        <w:tabs>
          <w:tab w:val="clear" w:pos="720"/>
          <w:tab w:val="left" w:pos="450" w:leader="none"/>
        </w:tabs>
        <w:spacing w:before="120" w:after="0"/>
        <w:ind w:left="448" w:hanging="0"/>
        <w:rPr>
          <w:rFonts w:ascii="Angsana New" w:hAnsi="Angsana New" w:cs="Angsana New"/>
          <w:sz w:val="28"/>
        </w:rPr>
      </w:pPr>
      <w:bookmarkStart w:id="1112" w:name="_1595168779"/>
      <w:bookmarkEnd w:id="1112"/>
      <w:r>
        <w:rPr>
          <w:rFonts w:cs="Angsana New" w:ascii="Angsana New" w:hAnsi="Angsana New"/>
          <w:sz w:val="28"/>
        </w:rPr>
        <w:object w:dxaOrig="8995" w:dyaOrig="29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9.15pt;height:149.95pt" filled="f" o:ole="">
            <v:imagedata r:id="rId98" o:title=""/>
          </v:shape>
          <o:OLEObject Type="Embed" ProgID="Excel.Sheet.12" ShapeID="ole_rId97" DrawAspect="Content" ObjectID="_612462612" r:id="rId97"/>
        </w:object>
      </w:r>
    </w:p>
    <w:p>
      <w:pPr>
        <w:pStyle w:val="Normal"/>
        <w:tabs>
          <w:tab w:val="clear" w:pos="720"/>
          <w:tab w:val="left" w:pos="450" w:leader="none"/>
        </w:tabs>
        <w:spacing w:before="120" w:after="0"/>
        <w:ind w:left="448" w:hanging="0"/>
        <w:rPr>
          <w:rFonts w:ascii="Angsana New" w:hAnsi="Angsana New" w:cs="Angsana New"/>
          <w:sz w:val="28"/>
        </w:rPr>
      </w:pPr>
      <w:r>
        <w:rPr>
          <w:rFonts w:cs="Angsana New" w:ascii="Angsana New" w:hAnsi="Angsana New"/>
          <w:sz w:val="28"/>
        </w:rPr>
      </w:r>
    </w:p>
    <w:p>
      <w:pPr>
        <w:pStyle w:val="Normal"/>
        <w:tabs>
          <w:tab w:val="clear" w:pos="720"/>
          <w:tab w:val="left" w:pos="450" w:leader="none"/>
        </w:tabs>
        <w:spacing w:before="120" w:after="0"/>
        <w:ind w:left="448" w:hanging="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ListParagraph"/>
        <w:numPr>
          <w:ilvl w:val="0"/>
          <w:numId w:val="6"/>
        </w:numPr>
        <w:spacing w:lineRule="atLeast" w:line="16" w:before="120" w:after="0"/>
        <w:contextualSpacing w:val="false"/>
        <w:jc w:val="left"/>
        <w:rPr>
          <w:rFonts w:ascii="Angsana New" w:hAnsi="Angsana New" w:eastAsia="Times New Roman" w:cs="Angsana New"/>
          <w:b/>
          <w:b/>
          <w:bCs/>
          <w:vanish/>
          <w:sz w:val="28"/>
        </w:rPr>
      </w:pPr>
      <w:r>
        <w:rPr>
          <w:rFonts w:eastAsia="Times New Roman" w:cs="Angsana New" w:ascii="Angsana New" w:hAnsi="Angsana New"/>
          <w:b/>
          <w:bCs/>
          <w:vanish/>
          <w:sz w:val="28"/>
        </w:rPr>
      </w:r>
    </w:p>
    <w:p>
      <w:pPr>
        <w:pStyle w:val="ListParagraph"/>
        <w:numPr>
          <w:ilvl w:val="0"/>
          <w:numId w:val="6"/>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6"/>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6"/>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6"/>
        </w:numPr>
        <w:spacing w:lineRule="atLeast" w:line="16" w:before="120" w:after="0"/>
        <w:jc w:val="left"/>
        <w:rPr>
          <w:rFonts w:ascii="Angsana New" w:hAnsi="Angsana New" w:cs="Angsana New"/>
          <w:sz w:val="28"/>
        </w:rPr>
      </w:pPr>
      <w:r>
        <w:rPr>
          <w:rFonts w:cs="Angsana New" w:ascii="Angsana New" w:hAnsi="Angsana New"/>
          <w:sz w:val="28"/>
        </w:rPr>
        <w:t>According to the Extraordinary Shareholders’ Meeting No. 1/2018 held on July 4, 2018 of a subsidiary, Zeer Asset Co., Ltd. approved to increase the registered capital totaling Baht 29 million from the registered capital of Baht 1 million to Baht 30 million by increasing 0.29 million common shares with a par value of Baht 100 per share for offering to existing shareholders. The subsidiary registered the increase in share capital on July 16, 2018.</w:t>
      </w:r>
    </w:p>
    <w:p>
      <w:pPr>
        <w:pStyle w:val="Normal"/>
        <w:numPr>
          <w:ilvl w:val="1"/>
          <w:numId w:val="6"/>
        </w:numPr>
        <w:spacing w:lineRule="atLeast" w:line="16" w:before="120" w:after="0"/>
        <w:jc w:val="left"/>
        <w:rPr>
          <w:rFonts w:ascii="Angsana New" w:hAnsi="Angsana New" w:cs="Angsana New"/>
          <w:sz w:val="28"/>
        </w:rPr>
      </w:pPr>
      <w:r>
        <w:rPr>
          <w:rFonts w:cs="Angsana New" w:ascii="Angsana New" w:hAnsi="Angsana New"/>
          <w:sz w:val="28"/>
        </w:rPr>
        <w:t>In July 2018, a subsidiary, Zeer Property Plc. entered into an agreement of purchase and sale for investing in land and buildings (Quality Inn Long Beach Airport) located at 3201 E. Pacific Coast High way, Signal Hill, California, at a total price of USD 14.89 million. The subsidiary paid a deposit for assets in amount of USD 0.50 million.</w:t>
      </w:r>
      <w:r>
        <w:rPr/>
        <w:t xml:space="preserve"> </w:t>
      </w:r>
      <w:r>
        <w:rPr>
          <w:rFonts w:cs="Angsana New" w:ascii="Angsana New" w:hAnsi="Angsana New"/>
          <w:sz w:val="28"/>
        </w:rPr>
        <w:t>The condition of the agreement is that the subsidiary can cancel the purchase and ask for a deposit refund within 60 days. If no cancellation, the subsidiary must pay the remainder within 150 days.</w:t>
      </w:r>
      <w:r>
        <w:rPr/>
        <w:t xml:space="preserve"> </w:t>
      </w:r>
      <w:r>
        <w:rPr>
          <w:rFonts w:cs="Angsana New" w:ascii="Angsana New" w:hAnsi="Angsana New"/>
          <w:sz w:val="28"/>
        </w:rPr>
        <w:t>Presently, the subsidiary is under the process of inspection of the property to be purchased.</w: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APPROVAL OF INTERIM FINANCIAL STATEMENTS</w:t>
      </w:r>
    </w:p>
    <w:p>
      <w:pPr>
        <w:pStyle w:val="Normal"/>
        <w:spacing w:before="120" w:after="0"/>
        <w:ind w:left="450" w:hanging="0"/>
        <w:jc w:val="left"/>
        <w:rPr/>
      </w:pPr>
      <w:r>
        <w:rPr>
          <w:rFonts w:eastAsia="Cordia New" w:cs="Angsana New" w:ascii="Angsana New" w:hAnsi="Angsana New"/>
          <w:sz w:val="28"/>
        </w:rPr>
        <w:t>These interim financial statements have been approved by the Company’s board of directors on August 10, 2018.</w:t>
      </w:r>
    </w:p>
    <w:sectPr>
      <w:headerReference w:type="default" r:id="rId99"/>
      <w:footerReference w:type="default" r:id="rId100"/>
      <w:type w:val="nextPage"/>
      <w:pgSz w:w="11906" w:h="16838"/>
      <w:pgMar w:left="1797" w:right="1077" w:gutter="0" w:header="720" w:top="1440" w:footer="459"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 w:name="Map Symbols">
    <w:altName w:val="Times New Roman"/>
    <w:charset w:val="00"/>
    <w:family w:val="roman"/>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7">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7.%1"/>
      <w:lvlJc w:val="left"/>
      <w:pPr>
        <w:tabs>
          <w:tab w:val="num" w:pos="0"/>
        </w:tabs>
        <w:ind w:left="1616" w:hanging="360"/>
      </w:pPr>
      <w:rPr>
        <w:sz w:val="28"/>
        <w:rFonts w:ascii="Angsana New" w:hAnsi="Angsana New" w:cs="Angsana New"/>
      </w:rPr>
    </w:lvl>
  </w:abstractNum>
  <w:abstractNum w:abstractNumId="4">
    <w:lvl w:ilvl="0">
      <w:numFmt w:val="bullet"/>
      <w:lvlText w:val="-"/>
      <w:lvlJc w:val="left"/>
      <w:pPr>
        <w:tabs>
          <w:tab w:val="num" w:pos="0"/>
        </w:tabs>
        <w:ind w:left="1080" w:hanging="360"/>
      </w:pPr>
      <w:rPr>
        <w:rFonts w:ascii="Angsana New" w:hAnsi="Angsana New" w:cs="Angsana New" w:hint="default"/>
      </w:rPr>
    </w:lvl>
  </w:abstractNum>
  <w:abstractNum w:abstractNumId="5">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val="false"/>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6">
    <w:lvl w:ilvl="0">
      <w:start w:val="2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7">
    <w:lvl w:ilvl="0">
      <w:start w:val="13"/>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819" w:hanging="360"/>
      </w:pPr>
      <w:rPr/>
    </w:lvl>
  </w:abstractNum>
  <w:abstractNum w:abstractNumId="9">
    <w:lvl w:ilvl="0">
      <w:start w:val="12"/>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4"/>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sz w:val="28"/>
        <w:rFonts w:ascii="Angsana New" w:hAnsi="Angsana New" w:cs="Angsana New"/>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rFonts w:ascii="Angsana New" w:hAnsi="Angsana New" w:eastAsia="SimSun;宋体"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1">
    <w:name w:val="WW8Num7z1"/>
    <w:qFormat/>
    <w:rPr>
      <w:rFonts w:ascii="Angsana New" w:hAnsi="Angsana New" w:cs="Angsana New"/>
      <w:sz w:val="28"/>
    </w:rPr>
  </w:style>
  <w:style w:type="character" w:styleId="WW8Num8z0">
    <w:name w:val="WW8Num8z0"/>
    <w:qFormat/>
    <w:rPr/>
  </w:style>
  <w:style w:type="character" w:styleId="WW8Num9z0">
    <w:name w:val="WW8Num9z0"/>
    <w:qFormat/>
    <w:rPr>
      <w:rFonts w:ascii="Angsana New" w:hAnsi="Angsana New" w:eastAsia="SimSun;宋体"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sz w:val="28"/>
    </w:rPr>
  </w:style>
  <w:style w:type="character" w:styleId="WW8Num11z0">
    <w:name w:val="WW8Num11z0"/>
    <w:qFormat/>
    <w:rPr>
      <w:b/>
      <w:bCs/>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rFonts w:ascii="Angsana New" w:hAnsi="Angsana New" w:cs="Angsana New"/>
      <w:b/>
      <w:bCs/>
      <w:sz w:val="28"/>
      <w:szCs w:val="28"/>
      <w:u w:val="none"/>
      <w:lang w:bidi="th-TH"/>
    </w:rPr>
  </w:style>
  <w:style w:type="character" w:styleId="WW8Num17z1">
    <w:name w:val="WW8Num17z1"/>
    <w:qFormat/>
    <w:rPr>
      <w:rFonts w:ascii="Angsana New" w:hAnsi="Angsana New" w:cs="Angsana New"/>
      <w:sz w:val="28"/>
      <w:szCs w:val="28"/>
      <w:lang w:bidi="th-TH"/>
    </w:rPr>
  </w:style>
  <w:style w:type="character" w:styleId="WW8Num17z2">
    <w:name w:val="WW8Num17z2"/>
    <w:qFormat/>
    <w:rPr/>
  </w:style>
  <w:style w:type="character" w:styleId="WW8Num18z0">
    <w:name w:val="WW8Num18z0"/>
    <w:qFormat/>
    <w:rPr/>
  </w:style>
  <w:style w:type="character" w:styleId="WW8Num18z1">
    <w:name w:val="WW8Num18z1"/>
    <w:qFormat/>
    <w:rPr>
      <w:b/>
      <w:bCs/>
      <w:i w:val="false"/>
      <w:i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z w:val="28"/>
    </w:rPr>
  </w:style>
  <w:style w:type="character" w:styleId="WW8Num21z0">
    <w:name w:val="WW8Num21z0"/>
    <w:qFormat/>
    <w:rPr>
      <w:rFonts w:ascii="Browallia New" w:hAnsi="Browallia New" w:eastAsia="Times New Roman" w:cs="Browalli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sz w:val="28"/>
      <w:szCs w:val="28"/>
    </w:rPr>
  </w:style>
  <w:style w:type="character" w:styleId="WW8Num22z1">
    <w:name w:val="WW8Num22z1"/>
    <w:qFormat/>
    <w:rPr/>
  </w:style>
  <w:style w:type="character" w:styleId="WW8Num23z1">
    <w:name w:val="WW8Num23z1"/>
    <w:qFormat/>
    <w:rPr>
      <w:rFonts w:ascii="Angsana New" w:hAnsi="Angsana New" w:cs="Angsana New"/>
      <w:sz w:val="28"/>
    </w:rPr>
  </w:style>
  <w:style w:type="character" w:styleId="WW8Num24z0">
    <w:name w:val="WW8Num24z0"/>
    <w:qFormat/>
    <w:rPr/>
  </w:style>
  <w:style w:type="character" w:styleId="WW8Num25z0">
    <w:name w:val="WW8Num25z0"/>
    <w:qFormat/>
    <w:rPr>
      <w:b/>
      <w:bCs/>
    </w:rPr>
  </w:style>
  <w:style w:type="character" w:styleId="WW8Num25z1">
    <w:name w:val="WW8Num25z1"/>
    <w:qFormat/>
    <w:rPr>
      <w:b w:val="false"/>
      <w:bCs w:val="false"/>
    </w:rPr>
  </w:style>
  <w:style w:type="character" w:styleId="WW8Num25z2">
    <w:name w:val="WW8Num25z2"/>
    <w:qFormat/>
    <w:rPr/>
  </w:style>
  <w:style w:type="character" w:styleId="WW8Num26z1">
    <w:name w:val="WW8Num26z1"/>
    <w:qFormat/>
    <w:rPr>
      <w:rFonts w:ascii="Angsana New" w:hAnsi="Angsana New" w:cs="Angsana New"/>
      <w:sz w:val="28"/>
    </w:rPr>
  </w:style>
  <w:style w:type="character" w:styleId="WW8Num27z0">
    <w:name w:val="WW8Num27z0"/>
    <w:qFormat/>
    <w:rPr>
      <w:b/>
      <w:bCs/>
    </w:rPr>
  </w:style>
  <w:style w:type="character" w:styleId="WW8Num27z1">
    <w:name w:val="WW8Num27z1"/>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0z1">
    <w:name w:val="WW8Num30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Style12">
    <w:name w:val="เนื้อเรื่อง"/>
    <w:basedOn w:val="Normal"/>
    <w:qFormat/>
    <w:pPr>
      <w:ind w:right="386" w:hanging="0"/>
    </w:pPr>
    <w:rPr>
      <w:rFonts w:ascii="Map Symbols;Times New Roman" w:hAnsi="Map Symbols;Times New Roman" w:eastAsia="Map Symbols;Times New Roman" w:cs="Map Symbols;Times New Roman"/>
      <w:color w:val="80008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package" Target="embeddings/oleObject17.xlsx"/><Relationship Id="rId42" Type="http://schemas.openxmlformats.org/officeDocument/2006/relationships/image" Target="media/image18.wmf"/><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package" Target="embeddings/oleObject38.xlsx"/><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package" Target="embeddings/oleObject41.xlsx"/><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package" Target="embeddings/oleObject43.xlsx"/><Relationship Id="rId98" Type="http://schemas.openxmlformats.org/officeDocument/2006/relationships/image" Target="media/image44.wmf"/><Relationship Id="rId99" Type="http://schemas.openxmlformats.org/officeDocument/2006/relationships/header" Target="header5.xml"/><Relationship Id="rId100" Type="http://schemas.openxmlformats.org/officeDocument/2006/relationships/footer" Target="footer5.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1:50:00Z</dcterms:created>
  <dc:creator>iLLuSioN</dc:creator>
  <dc:description/>
  <dc:language>en-US</dc:language>
  <cp:lastModifiedBy>Sarisa I.</cp:lastModifiedBy>
  <cp:lastPrinted>2018-08-09T11:06:00Z</cp:lastPrinted>
  <dcterms:modified xsi:type="dcterms:W3CDTF">2018-08-10T01:50:00Z</dcterms:modified>
  <cp:revision>2</cp:revision>
  <dc:subject/>
  <dc:title>1</dc:title>
</cp:coreProperties>
</file>