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FIRST QUARTER ENDED MARCH 31, 2018</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March 31, 2018 of Asia Hotel Public Company Limited and its subsidiaries, and of Asia Hotel Public Company Limited, respectively, the related consolidated and separate statements of profit or loss and other comprehensive income, the consolidated and separate statements of changes in shareholders’ equity and the consolidated and separate statements of cash flows for the three-month period ended March 31, 2018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sz w:val="30"/>
          <w:szCs w:val="30"/>
        </w:rPr>
      </w:pPr>
      <w:r>
        <w:rPr>
          <w:rFonts w:eastAsia="Angsana New"/>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May 11, 2018</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Sarisa</cp:lastModifiedBy>
  <cp:lastPrinted>2017-11-09T20:23:00Z</cp:lastPrinted>
  <dcterms:modified xsi:type="dcterms:W3CDTF">2018-05-05T13:55:00Z</dcterms:modified>
  <cp:revision>22</cp:revision>
  <dc:subject/>
  <dc:title>งบการเงินและรายงานของผู้สอบบัญชีรับอนุญาต</dc:title>
</cp:coreProperties>
</file>