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จัดการและการกำกับดูแลกิจการ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7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ข้อมูลหลักทรัพย์และผู้ถือหุ้น</w:t>
      </w:r>
    </w:p>
    <w:p>
      <w:pPr>
        <w:pStyle w:val="Normal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1"/>
          <w:numId w:val="14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จำนวนทุนจดทะเบียนและทุนชำระแล้ว</w:t>
      </w:r>
    </w:p>
    <w:p>
      <w:pPr>
        <w:pStyle w:val="Normal"/>
        <w:ind w:left="284" w:firstLine="43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มี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บาท แบ่งเป็นหุ้นสามัญ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2,000,000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โดยในระย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ที่ผ่านมา บริษัทไม่มีประวัติการเพิ่มทุนหรือลดทุน</w:t>
      </w:r>
    </w:p>
    <w:p>
      <w:pPr>
        <w:pStyle w:val="Normal"/>
        <w:jc w:val="both"/>
        <w:rPr>
          <w:rFonts w:ascii="Times New Roman" w:hAnsi="Times New Roman" w:cs="AngsanaUPC"/>
          <w:sz w:val="20"/>
          <w:szCs w:val="20"/>
        </w:rPr>
      </w:pPr>
      <w:r>
        <w:rPr>
          <w:rFonts w:cs="AngsanaUPC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ู้ถือหุ้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รายแรก ณ วันปิดสมุดทะเบียนล่าสุด วัน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:-</w:t>
      </w:r>
    </w:p>
    <w:p>
      <w:pPr>
        <w:pStyle w:val="Normal"/>
        <w:ind w:left="108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tbl>
      <w:tblPr>
        <w:tblW w:w="88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0"/>
        <w:gridCol w:w="2231"/>
        <w:gridCol w:w="1630"/>
        <w:gridCol w:w="2196"/>
      </w:tblGrid>
      <w:tr>
        <w:trPr>
          <w:trHeight w:val="6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ดับที่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ผู้ถือหุ้น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หุ้น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</w:rPr>
              <w:t>ของจำนวนหุ้นทั้งหมด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บริษัท เ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อ็นเตอร์ไพรส์ จำกัด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3" w:leader="none"/>
              </w:tabs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4,824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6.3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พรพรรณ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นอริยกุลและคู่สมรส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3,572,775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16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วุฒิเมธ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ิศวิลัย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2,999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0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อบศักดิ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รุรังสรรค์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4,694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07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สุรพล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ชะหรูวิจิตร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918,5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7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สมศักดิ์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มวุฒิชัย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860,9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9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R. SOH  CHEE  YONG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วิชัย                       ติยะวงศ์มาน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0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งสุวิม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ชะหรูวิจิตร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1,996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5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</w:p>
        </w:tc>
        <w:tc>
          <w:tcPr>
            <w:tcW w:w="4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ยวิชัย                        อรุณกมลศรี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9,600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,855,46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7.672</w:t>
            </w:r>
          </w:p>
        </w:tc>
      </w:tr>
    </w:tbl>
    <w:p>
      <w:pPr>
        <w:pStyle w:val="Normal"/>
        <w:ind w:left="108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right="-2" w:hanging="1418"/>
        <w:jc w:val="both"/>
        <w:rPr/>
      </w:pPr>
      <w:r>
        <w:rPr>
          <w:rFonts w:ascii="Angsana New" w:hAnsi="Angsana New"/>
          <w:i/>
          <w:i/>
          <w:iCs/>
          <w:u w:val="single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i/>
          <w:iCs/>
        </w:rPr>
        <w:t xml:space="preserve"> </w:t>
        <w:tab/>
        <w:t>:</w:t>
        <w:tab/>
        <w:tab/>
        <w:tab/>
      </w:r>
      <w:r>
        <w:rPr>
          <w:rFonts w:ascii="Angsana New" w:hAnsi="Angsana New"/>
          <w:i/>
          <w:i/>
          <w:iCs/>
        </w:rPr>
        <w:t xml:space="preserve">การนับจำนวนหุ้นนับรวมผู้ถือหุ้นที่เกี่ยวข้องตามมาตรา </w:t>
      </w:r>
      <w:r>
        <w:rPr>
          <w:rFonts w:cs="Angsana New" w:ascii="Angsana New" w:hAnsi="Angsana New"/>
          <w:i/>
          <w:iCs/>
        </w:rPr>
        <w:t xml:space="preserve">258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eastAsia="Angsana New" w:cs="Angsana New" w:ascii="Angsana New" w:hAnsi="Angsana New"/>
          <w:i/>
          <w:iCs/>
        </w:rPr>
        <w:t xml:space="preserve">                           </w:t>
      </w:r>
      <w:r>
        <w:rPr>
          <w:rFonts w:cs="Angsana New" w:ascii="Angsana New" w:hAnsi="Angsana New"/>
          <w:i/>
          <w:iCs/>
        </w:rPr>
        <w:t>(</w:t>
      </w:r>
      <w:r>
        <w:rPr>
          <w:rFonts w:ascii="Angsana New" w:hAnsi="Angsana New"/>
          <w:i/>
          <w:i/>
          <w:iCs/>
        </w:rPr>
        <w:t>นับรวมผู้ถือหุ้นและคู่สมรส รวมถึงบุตรที่ยังไม่บรรลุนิติภาวะ</w:t>
      </w:r>
      <w:r>
        <w:rPr>
          <w:rFonts w:cs="Angsana New" w:ascii="Angsana New" w:hAnsi="Angsana New"/>
          <w:i/>
          <w:iCs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1" w:hanging="1277"/>
        <w:jc w:val="both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1418" w:hanging="1277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</w:rPr>
        <w:t xml:space="preserve">                   </w:t>
      </w:r>
    </w:p>
    <w:p>
      <w:pPr>
        <w:pStyle w:val="Normal"/>
        <w:numPr>
          <w:ilvl w:val="0"/>
          <w:numId w:val="34"/>
        </w:numPr>
        <w:ind w:left="1050" w:hanging="600"/>
        <w:jc w:val="both"/>
        <w:rPr/>
      </w:pPr>
      <w:r>
        <w:rPr/>
        <w:t xml:space="preserve">กลุ่มผู้ถือหุ้นรายใหญ่ที่โดยพฤติการณ์มีอิทธิพลต่อการกำหนดนโยบายหรือการจัดการของบริษัท </w:t>
      </w:r>
    </w:p>
    <w:tbl>
      <w:tblPr>
        <w:tblW w:w="83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09"/>
        <w:gridCol w:w="2268"/>
      </w:tblGrid>
      <w:tr>
        <w:trPr>
          <w:trHeight w:val="4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  <w:b/>
                <w:b/>
                <w:bCs/>
              </w:rPr>
              <w:t>รายชื่อผู้ถือหุ้นใหญ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จำนวน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ัดส่วนการถือหุ้น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284" w:hanging="7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.</w:t>
            </w:r>
            <w:r>
              <w:rPr>
                <w:rFonts w:ascii="Angsana New" w:hAnsi="Angsana New"/>
                <w:b/>
                <w:b/>
                <w:bCs/>
              </w:rPr>
              <w:t>กลุ่มครอบครัว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5,661,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7.6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ล เตชะหรูวิจิตรและคู่สมร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5,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,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พรพรรณ ตันอริยกุ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คู่สมร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2,7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1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อ้อยทิพย์ เหราบัตย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</w:rPr>
              <w:t>2.</w:t>
            </w:r>
            <w:r>
              <w:rPr>
                <w:rFonts w:ascii="Angsana New" w:hAnsi="Angsana New"/>
                <w:b/>
                <w:b/>
                <w:bCs/>
              </w:rPr>
              <w:t>บจ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อ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บ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เอ็นเตอร์ไพรส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4,824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6.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317" w:hanging="68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.</w:t>
            </w:r>
            <w:r>
              <w:rPr>
                <w:rFonts w:ascii="Angsana New" w:hAnsi="Angsana New"/>
                <w:b/>
                <w:b/>
                <w:bCs/>
              </w:rPr>
              <w:t>บจ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พัทยาโฮเต็ล เทรดดิ้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6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.12</w:t>
            </w:r>
          </w:p>
        </w:tc>
      </w:tr>
    </w:tbl>
    <w:p>
      <w:pPr>
        <w:pStyle w:val="Normal"/>
        <w:ind w:left="9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</w:rPr>
        <w:t xml:space="preserve">บุคคลในกลุ่มตระกูลเตชะหรูวิจิตร ถือหุ้นในบริษัทรวมกันทั้งหมด </w:t>
      </w:r>
      <w:r>
        <w:rPr>
          <w:rFonts w:cs="Angsana New" w:ascii="Angsana New" w:hAnsi="Angsana New"/>
        </w:rPr>
        <w:t xml:space="preserve">5,722,402 </w:t>
      </w:r>
      <w:r>
        <w:rPr>
          <w:rFonts w:ascii="Angsana New" w:hAnsi="Angsana New"/>
        </w:rPr>
        <w:t xml:space="preserve">หุ้น คิดเป็นสัดส่วนร้อยละ </w:t>
      </w:r>
      <w:r>
        <w:rPr>
          <w:rFonts w:cs="Angsana New" w:ascii="Angsana New" w:hAnsi="Angsana New"/>
        </w:rPr>
        <w:t>17.88</w:t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อยู่ในปัจจุบัน ถือหุ้นในบริษัททางตรง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างอ้อมผ่านบริษัทกลุ่ม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ตามหมายเหตุใน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7.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ถือหุ้นทางตรงและทางอ้อม ในบริษัทร้อยละ </w:t>
      </w:r>
      <w:r>
        <w:rPr>
          <w:rFonts w:cs="Angsana New" w:ascii="Angsana New" w:hAnsi="Angsana New"/>
          <w:sz w:val="32"/>
          <w:szCs w:val="32"/>
        </w:rPr>
        <w:t xml:space="preserve">61.94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142" w:hanging="0"/>
        <w:jc w:val="both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เอ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บี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เค</w:t>
      </w:r>
      <w:r>
        <w:rPr>
          <w:rFonts w:cs="Angsana New" w:ascii="Angsana New" w:hAnsi="Angsana New"/>
          <w:sz w:val="32"/>
          <w:szCs w:val="32"/>
          <w:u w:val="singl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single"/>
        </w:rPr>
        <w:t>เอ็นเตอร์ไพรส์ จำกัด</w:t>
      </w:r>
      <w:r>
        <w:rPr>
          <w:rFonts w:ascii="Angsana New" w:hAnsi="Angsana New"/>
          <w:sz w:val="32"/>
          <w:sz w:val="32"/>
          <w:szCs w:val="32"/>
        </w:rPr>
        <w:t xml:space="preserve">  เป็น </w:t>
      </w:r>
      <w:r>
        <w:rPr>
          <w:rFonts w:cs="Angsana New" w:ascii="Angsana New" w:hAnsi="Angsana New"/>
          <w:sz w:val="32"/>
          <w:szCs w:val="32"/>
        </w:rPr>
        <w:t xml:space="preserve">Holding Company </w:t>
      </w:r>
      <w:r>
        <w:rPr>
          <w:rFonts w:ascii="Angsana New" w:hAnsi="Angsana New"/>
          <w:sz w:val="32"/>
          <w:sz w:val="32"/>
          <w:szCs w:val="32"/>
        </w:rPr>
        <w:t xml:space="preserve">ถือหุ้นโดย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>ถือหุ้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.94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เหลือเป็นบุคคลภายนอกถือหุ้นร้อยละ </w:t>
      </w:r>
      <w:r>
        <w:rPr>
          <w:rFonts w:cs="Angsana New" w:ascii="Angsana New" w:hAnsi="Angsana New"/>
          <w:sz w:val="32"/>
          <w:szCs w:val="32"/>
        </w:rPr>
        <w:t>67.06</w:t>
      </w:r>
    </w:p>
    <w:p>
      <w:pPr>
        <w:pStyle w:val="Heading8"/>
        <w:ind w:firstLine="142"/>
        <w:rPr>
          <w:u w:val="none"/>
        </w:rPr>
      </w:pPr>
      <w:r>
        <w:rPr/>
        <w:t xml:space="preserve">บริษัท พัทยาโฮเต็ล เทรดดิ้ง จำกัด  </w:t>
      </w:r>
      <w:r>
        <w:rPr>
          <w:u w:val="none"/>
        </w:rPr>
        <w:t xml:space="preserve">    เป็น </w:t>
      </w:r>
      <w:r>
        <w:rPr>
          <w:u w:val="none"/>
        </w:rPr>
        <w:t xml:space="preserve">Holding  Company </w:t>
      </w:r>
      <w:r>
        <w:rPr>
          <w:u w:val="none"/>
        </w:rPr>
        <w:t xml:space="preserve">มีกลุ่มเตชะหรูวิจิตร ที่เป็นผู้บริหาร </w:t>
      </w:r>
      <w:r>
        <w:rPr>
          <w:u w:val="none"/>
        </w:rPr>
        <w:t xml:space="preserve">ASIA </w:t>
      </w:r>
      <w:r>
        <w:rPr>
          <w:u w:val="none"/>
        </w:rPr>
        <w:t>ถือหุ้น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cs="AngsanaUPC" w:ascii="Times New Roman" w:hAnsi="Times New Roman"/>
          <w:sz w:val="32"/>
          <w:szCs w:val="32"/>
        </w:rPr>
        <w:tab/>
        <w:t xml:space="preserve">  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6</w:t>
      </w:r>
      <w:r>
        <w:rPr>
          <w:rFonts w:cs="AngsanaUPC" w:ascii="Times New Roman" w:hAnsi="Times New Roman"/>
          <w:sz w:val="32"/>
          <w:szCs w:val="32"/>
        </w:rPr>
        <w:t xml:space="preserve">5.0 </w:t>
      </w:r>
      <w:r>
        <w:rPr>
          <w:rFonts w:ascii="Times New Roman" w:hAnsi="Times New Roman" w:cs="AngsanaUPC"/>
          <w:sz w:val="32"/>
          <w:sz w:val="32"/>
          <w:szCs w:val="32"/>
        </w:rPr>
        <w:t>ส่วนที่เหลือเป็นบุคคลภายนอกถือหุ้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35.0</w:t>
      </w:r>
    </w:p>
    <w:p>
      <w:pPr>
        <w:pStyle w:val="Normal"/>
        <w:ind w:left="142" w:firstLine="218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ไม่มีการจัดทำข้อตกลงระหว่างผู้ถือหุ้น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Shareholders’ Agreement) </w:t>
      </w:r>
      <w:r>
        <w:rPr>
          <w:rFonts w:ascii="Angsana New" w:hAnsi="Angsana New"/>
          <w:sz w:val="32"/>
          <w:sz w:val="32"/>
          <w:szCs w:val="32"/>
        </w:rPr>
        <w:t>ของกลุ่มผู้ถือหุ้นใหญ่ เกี่ยวกับการออกและเสนอขายหลักทรัพย์ หรือการบริหารงานของบริษัทแต่อย่างใด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474"/>
        <w:gridCol w:w="1560"/>
        <w:gridCol w:w="1559"/>
      </w:tblGrid>
      <w:tr>
        <w:trPr>
          <w:trHeight w:val="29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ชื่อกรรมการและผู้บริหารถือหุ้นในบริษั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08" w:hanging="5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หุ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 xml:space="preserve">%) </w:t>
            </w: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ind w:left="-1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%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9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สุวิมล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,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76</w:t>
            </w:r>
          </w:p>
        </w:tc>
      </w:tr>
      <w:tr>
        <w:trPr>
          <w:trHeight w:val="33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อมร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2</w:t>
            </w:r>
          </w:p>
        </w:tc>
      </w:tr>
      <w:tr>
        <w:trPr>
          <w:trHeight w:val="32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ุรพงษ์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,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1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พรพรรณ ตันอริยกุ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ู่สมรส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2,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16</w:t>
            </w:r>
          </w:p>
        </w:tc>
      </w:tr>
      <w:tr>
        <w:trPr>
          <w:trHeight w:val="2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ปิยะวุฒ  เสนาภู่พิทักษ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มบัติ  ผู้พิพัฒน์หิรัญกุลและคู่สมรส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</w:tr>
      <w:tr>
        <w:trPr>
          <w:trHeight w:val="2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สุวัฒน์  ดุสิตโรจนวงศ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</w:tr>
      <w:tr>
        <w:trPr>
          <w:trHeight w:val="22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ร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ชติมา  พัวศิร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</w:tr>
      <w:tr>
        <w:trPr>
          <w:trHeight w:val="2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งอ้อยทิพย์ เหราบัตย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64</w:t>
            </w:r>
          </w:p>
        </w:tc>
      </w:tr>
      <w:tr>
        <w:trPr>
          <w:trHeight w:val="26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เธียรรัตน์  เตชะหรูวิจิต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22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ายเกรียงศักดิ์   จุมร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0</w:t>
            </w:r>
          </w:p>
        </w:tc>
      </w:tr>
      <w:tr>
        <w:trPr>
          <w:trHeight w:val="23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ณะกรรมการรวมคู่สมรสถือหุ้นรว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816,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5.0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1"/>
          <w:numId w:val="14"/>
        </w:numPr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ออกหลักทรัพย์อื่น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-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7.4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ind w:left="360" w:hanging="0"/>
        <w:rPr>
          <w:rFonts w:ascii="Times New Roman" w:hAnsi="Times New Roman" w:cs="AngsanaUPC"/>
          <w:b/>
          <w:b/>
          <w:bCs/>
          <w:i/>
          <w:i/>
          <w:iCs/>
          <w:sz w:val="20"/>
          <w:szCs w:val="20"/>
        </w:rPr>
      </w:pPr>
      <w:r>
        <w:rPr>
          <w:rFonts w:cs="AngsanaUPC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left="698" w:hanging="131"/>
        <w:rPr/>
      </w:pPr>
      <w:r>
        <w:rPr>
          <w:rFonts w:cs="AngsanaUPC" w:ascii="Times New Roman" w:hAnsi="Times New Roman"/>
          <w:i/>
          <w:iCs/>
          <w:sz w:val="32"/>
          <w:szCs w:val="32"/>
        </w:rPr>
        <w:t xml:space="preserve">- 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>(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i/>
          <w:iCs/>
          <w:sz w:val="32"/>
          <w:szCs w:val="32"/>
        </w:rPr>
        <w:t>)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ascii="Angsana New" w:hAnsi="Angsana New"/>
          <w:sz w:val="32"/>
          <w:sz w:val="32"/>
          <w:szCs w:val="32"/>
        </w:rPr>
        <w:t>บริษัทฯ มีนโยบายจ่ายเงินปันผลให้แก่ผู้ถือหุ้นเป็นจำนวนเงิน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กำไรสุทธ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ลังหักสำรองตามกฎหมาย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งบการเงินเฉพาะ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ไรก็ตามอัตราการจ่ายเงินปันผลดังกล่าวจะขึ้นกับกระแสเงินสดและการลงทุนของบริษัทและบริษัทในเค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วมถึงข้อจำกัดทางกฎหมายและความจำเป็นอื่น</w:t>
      </w:r>
    </w:p>
    <w:p>
      <w:pPr>
        <w:pStyle w:val="Normal"/>
        <w:ind w:left="720" w:hanging="0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ind w:left="720" w:hanging="0"/>
        <w:rPr>
          <w:rFonts w:ascii="Times New Roman" w:hAnsi="Times New Roman" w:cs="AngsanaUPC"/>
          <w:i/>
          <w:i/>
          <w:iCs/>
          <w:sz w:val="32"/>
          <w:szCs w:val="32"/>
          <w:u w:val="single"/>
        </w:rPr>
      </w:pPr>
      <w:r>
        <w:rPr>
          <w:rFonts w:eastAsia="Times New Roman" w:cs="AngsanaUPC" w:ascii="Times New Roman" w:hAnsi="Times New Roman"/>
          <w:i/>
          <w:iCs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ประวัติการจ่ายเงินปันผล</w:t>
      </w:r>
      <w:r>
        <w:rPr>
          <w:rFonts w:ascii="Times New Roman" w:hAnsi="Times New Roman" w:eastAsia="Times New Roman" w:cs="AngsanaUPC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  <w:u w:val="single"/>
        </w:rPr>
        <w:t xml:space="preserve">3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ปี</w:t>
      </w:r>
      <w:r>
        <w:rPr>
          <w:rFonts w:ascii="Times New Roman" w:hAnsi="Times New Roman" w:eastAsia="Times New Roman" w:cs="AngsanaUPC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  <w:u w:val="single"/>
        </w:rPr>
        <w:t>ที่ผ่านมา</w:t>
      </w:r>
    </w:p>
    <w:tbl>
      <w:tblPr>
        <w:tblW w:w="7441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1"/>
      </w:tblGrid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รอบผลประกอบการ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เงินปันผลต่อหุ้น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วันจ่ายปันผล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2558 </w:t>
            </w:r>
            <w:r>
              <w:rPr/>
              <w:t>–</w:t>
            </w:r>
            <w:r>
              <w:rPr/>
              <w:t xml:space="preserve"> 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58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  <w:r>
              <w:rPr/>
              <w:t>พ</w:t>
            </w:r>
            <w:r>
              <w:rPr/>
              <w:t>.</w:t>
            </w:r>
            <w:r>
              <w:rPr/>
              <w:t>ค</w:t>
            </w:r>
            <w:r>
              <w:rPr/>
              <w:t>. 2559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58 - 30 </w:t>
            </w:r>
            <w:r>
              <w:rPr>
                <w:rFonts w:ascii="Angsana New" w:hAnsi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58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5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58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57 - 3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5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9 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8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57 - 30 </w:t>
            </w:r>
            <w:r>
              <w:rPr>
                <w:rFonts w:ascii="Angsana New" w:hAnsi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57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 2557</w:t>
            </w:r>
          </w:p>
        </w:tc>
      </w:tr>
      <w:tr>
        <w:trPr>
          <w:trHeight w:val="421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2556 - 31 </w:t>
            </w:r>
            <w:r>
              <w:rPr>
                <w:rFonts w:ascii="Angsana New" w:hAnsi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2556</w:t>
            </w:r>
          </w:p>
        </w:tc>
        <w:tc>
          <w:tcPr>
            <w:tcW w:w="24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6 </w:t>
            </w:r>
            <w:r>
              <w:rPr>
                <w:rFonts w:ascii="Angsana New" w:hAnsi="Angsana New"/>
              </w:rPr>
              <w:t>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/>
        <w:t>นโยบายการจ่ายเงินปันผลของบริษัทย่อย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080" w:hanging="513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  <w:t xml:space="preserve">-  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cs="AngsanaUPC" w:ascii="Times New Roman" w:hAnsi="Times New Roman"/>
          <w:sz w:val="30"/>
          <w:szCs w:val="30"/>
        </w:rPr>
        <w:t xml:space="preserve">  </w:t>
      </w:r>
      <w:r>
        <w:rPr>
          <w:rFonts w:cs="AngsanaUPC" w:ascii="Times New Roman" w:hAnsi="Times New Roman"/>
          <w:sz w:val="30"/>
          <w:szCs w:val="30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ยบายการจ่ายเงินปันผล ตามกฎข้อบังคับของบริษัท บริษัทต้องกันเงินสำรองไว้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จนกว่าเงินทุนสำรองมีเงินรวมกัน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เงินทุนบริษัท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อกนั้นไม่มีข้อบังคับ</w:t>
      </w:r>
      <w:r>
        <w:rPr>
          <w:rFonts w:ascii="Angsana New" w:hAnsi="Angsana New"/>
          <w:sz w:val="32"/>
          <w:sz w:val="32"/>
          <w:szCs w:val="32"/>
        </w:rPr>
        <w:t>อื่นใ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นโยบาย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ปันผล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กำไรสุทธิหลังหักสำรองตามกฎหมาย</w:t>
      </w:r>
    </w:p>
    <w:p>
      <w:pPr>
        <w:pStyle w:val="Normal"/>
        <w:ind w:left="720" w:hanging="0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แอร์พอร์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ยบายการจ่ายเงินปันผล ตามกฎข้อบังคับของบริษัท บริษัทต้องกันเงินสำรองไว้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27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จนกว่าเงินทุนสำรองมีเงินรวมกัน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เงินทุนบริษัท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อกนั้นไม่มีข้อบังคับ</w:t>
      </w:r>
      <w:r>
        <w:rPr>
          <w:rFonts w:ascii="Angsana New" w:hAnsi="Angsana New"/>
          <w:sz w:val="32"/>
          <w:sz w:val="32"/>
          <w:szCs w:val="32"/>
        </w:rPr>
        <w:t>อื่นใด</w:t>
      </w:r>
    </w:p>
    <w:p>
      <w:pPr>
        <w:pStyle w:val="Normal"/>
        <w:ind w:left="109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บริษัทมีนโยบาย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ปันผล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กำไรสุทธิหลังหักสำรองตามกฎหมาย</w:t>
      </w:r>
    </w:p>
    <w:p>
      <w:pPr>
        <w:pStyle w:val="Normal"/>
        <w:ind w:left="720" w:hanging="0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 xml:space="preserve">      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- 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(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>)</w:t>
      </w:r>
    </w:p>
    <w:p>
      <w:pPr>
        <w:pStyle w:val="Normal"/>
        <w:ind w:left="1134" w:hanging="28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:    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จ่ายเงินปันผล ตามกฎข้อบังคับของบริษัท บริษัทต้องกันเงินสำรองไว้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นกว่าเงินทุนสำรองมีเงินรวมกัน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เงินทุ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นั้นไม่มีข้อบังคับอื่นใด</w:t>
      </w:r>
    </w:p>
    <w:p>
      <w:pPr>
        <w:pStyle w:val="Normal"/>
        <w:ind w:left="1095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บริษัทมีนโยบาย</w:t>
      </w:r>
      <w:r>
        <w:rPr>
          <w:rFonts w:ascii="Angsana New" w:hAnsi="Angsana New"/>
          <w:sz w:val="32"/>
          <w:sz w:val="32"/>
          <w:szCs w:val="32"/>
        </w:rPr>
        <w:t>จ่าย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 xml:space="preserve">ปันผลไม่ต่ำกว่าร้อย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ำไรสุทธิ ปัจจุบันสำรองตามกฎหมายครบแล้ว</w:t>
      </w:r>
    </w:p>
    <w:p>
      <w:pPr>
        <w:pStyle w:val="Normal"/>
        <w:ind w:left="109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8.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การจัดการ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คณะ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ุด ได้แก่ คณะกรรมการบริษัท </w:t>
      </w:r>
      <w:r>
        <w:rPr>
          <w:rFonts w:ascii="Angsana New" w:hAnsi="Angsana New"/>
          <w:sz w:val="32"/>
          <w:sz w:val="32"/>
          <w:szCs w:val="32"/>
        </w:rPr>
        <w:t xml:space="preserve">และคณะกรรมการชุดย่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ชุด 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และ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ind w:left="1095" w:hanging="52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การจัดการ ณ วันที่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color w:val="0000FF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6805</wp:posOffset>
                </wp:positionH>
                <wp:positionV relativeFrom="paragraph">
                  <wp:posOffset>635</wp:posOffset>
                </wp:positionV>
                <wp:extent cx="1327150" cy="384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0.25pt;mso-wrap-distance-left:9.05pt;mso-wrap-distance-right:9.05pt;mso-wrap-distance-top:0pt;mso-wrap-distance-bottom:0pt;margin-top:0.0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90</wp:posOffset>
                </wp:positionH>
                <wp:positionV relativeFrom="paragraph">
                  <wp:posOffset>123190</wp:posOffset>
                </wp:positionV>
                <wp:extent cx="150431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ณะกรรมการสรรหาและพิจารณาค่าตอบแท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45.7pt;mso-wrap-distance-left:9.05pt;mso-wrap-distance-right:9.05pt;mso-wrap-distance-top:0pt;mso-wrap-distance-bottom:0pt;margin-top:9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คณะกรรมการสรรหาและพิจารณาค่าตอบแท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43730</wp:posOffset>
                </wp:positionH>
                <wp:positionV relativeFrom="paragraph">
                  <wp:posOffset>123190</wp:posOffset>
                </wp:positionV>
                <wp:extent cx="1504315" cy="446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5.15pt;mso-wrap-distance-left:9.05pt;mso-wrap-distance-right:9.05pt;mso-wrap-distance-top:0pt;mso-wrap-distance-bottom:0pt;margin-top:9.7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ตรวจ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09900</wp:posOffset>
                </wp:positionH>
                <wp:positionV relativeFrom="paragraph">
                  <wp:posOffset>92710</wp:posOffset>
                </wp:positionV>
                <wp:extent cx="635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009900</wp:posOffset>
                </wp:positionH>
                <wp:positionV relativeFrom="paragraph">
                  <wp:posOffset>95250</wp:posOffset>
                </wp:positionV>
                <wp:extent cx="1438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546860</wp:posOffset>
                </wp:positionH>
                <wp:positionV relativeFrom="paragraph">
                  <wp:posOffset>95250</wp:posOffset>
                </wp:positionV>
                <wp:extent cx="14630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1327150" cy="370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คณะกรรม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29.2pt;mso-wrap-distance-left:9.05pt;mso-wrap-distance-right:9.05pt;mso-wrap-distance-top:0pt;mso-wrap-distance-bottom:0pt;margin-top:5.8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คณะกรรม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  <w:tab/>
        <w:tab/>
        <w:tab/>
        <w:tab/>
        <w:tab/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09900</wp:posOffset>
                </wp:positionH>
                <wp:positionV relativeFrom="paragraph">
                  <wp:posOffset>15875</wp:posOffset>
                </wp:positionV>
                <wp:extent cx="635" cy="244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76805</wp:posOffset>
                </wp:positionH>
                <wp:positionV relativeFrom="paragraph">
                  <wp:posOffset>111760</wp:posOffset>
                </wp:positionV>
                <wp:extent cx="1327150" cy="4654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36.65pt;mso-wrap-distance-left:9.05pt;mso-wrap-distance-right:9.05pt;mso-wrap-distance-top:0pt;mso-wrap-distance-bottom:0pt;margin-top:8.8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01645</wp:posOffset>
                </wp:positionH>
                <wp:positionV relativeFrom="paragraph">
                  <wp:posOffset>141605</wp:posOffset>
                </wp:positionV>
                <wp:extent cx="635" cy="941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7005</wp:posOffset>
                </wp:positionH>
                <wp:positionV relativeFrom="paragraph">
                  <wp:posOffset>58420</wp:posOffset>
                </wp:positionV>
                <wp:extent cx="1532890" cy="370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กรรมการรองผู้จัด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4.6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กรรมการรองผู้จัด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62730</wp:posOffset>
                </wp:positionH>
                <wp:positionV relativeFrom="paragraph">
                  <wp:posOffset>58420</wp:posOffset>
                </wp:positionV>
                <wp:extent cx="1532890" cy="370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รองกรรมการผู้จัดการผู้อำนว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4.6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รองกรรมการผู้จัดการผู้อำนว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4005" w:leader="none"/>
        </w:tabs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108">
                <wp:simplePos x="0" y="0"/>
                <wp:positionH relativeFrom="column">
                  <wp:posOffset>3848100</wp:posOffset>
                </wp:positionH>
                <wp:positionV relativeFrom="paragraph">
                  <wp:posOffset>30480</wp:posOffset>
                </wp:positionV>
                <wp:extent cx="2190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695450</wp:posOffset>
                </wp:positionH>
                <wp:positionV relativeFrom="paragraph">
                  <wp:posOffset>29845</wp:posOffset>
                </wp:positionV>
                <wp:extent cx="21526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  <w:tab/>
        <w:tab/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001520</wp:posOffset>
                </wp:positionH>
                <wp:positionV relativeFrom="paragraph">
                  <wp:posOffset>78105</wp:posOffset>
                </wp:positionV>
                <wp:extent cx="2065655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01520</wp:posOffset>
                </wp:positionH>
                <wp:positionV relativeFrom="paragraph">
                  <wp:posOffset>87630</wp:posOffset>
                </wp:positionV>
                <wp:extent cx="635" cy="253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6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67175</wp:posOffset>
                </wp:positionH>
                <wp:positionV relativeFrom="paragraph">
                  <wp:posOffset>78105</wp:posOffset>
                </wp:positionV>
                <wp:extent cx="635" cy="2533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ind w:hanging="14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62380</wp:posOffset>
                </wp:positionH>
                <wp:positionV relativeFrom="paragraph">
                  <wp:posOffset>48895</wp:posOffset>
                </wp:positionV>
                <wp:extent cx="1532890" cy="3708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จัดการ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3.8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จัดก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95980</wp:posOffset>
                </wp:positionH>
                <wp:positionV relativeFrom="paragraph">
                  <wp:posOffset>48895</wp:posOffset>
                </wp:positionV>
                <wp:extent cx="1532890" cy="3708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ช่วย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9.2pt;mso-wrap-distance-left:9.05pt;mso-wrap-distance-right:9.05pt;mso-wrap-distance-top:0pt;mso-wrap-distance-bottom:0pt;margin-top:3.8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ช่วย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  <w:vertAlign w:val="subscript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8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บริษั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ab/>
        <w:tab/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  <w:tab/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.       (</w:t>
      </w:r>
      <w:r>
        <w:rPr>
          <w:rFonts w:ascii="Angsana New" w:hAnsi="Angsana New"/>
          <w:sz w:val="32"/>
          <w:sz w:val="32"/>
          <w:szCs w:val="32"/>
        </w:rPr>
        <w:t>อยู่ระหว่างการสรรห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นายอม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ประธานกรรมการ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นาย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spacing w:lineRule="exact" w:line="400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งสุวิม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ind w:left="2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5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 </w:t>
      </w:r>
    </w:p>
    <w:p>
      <w:pPr>
        <w:pStyle w:val="Normal"/>
        <w:ind w:left="27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6.  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/>
      </w:pPr>
      <w:r>
        <w:rPr>
          <w:rFonts w:cs="Angsana New" w:ascii="Angsana New" w:hAnsi="Angsana New"/>
          <w:sz w:val="32"/>
          <w:szCs w:val="32"/>
        </w:rPr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/>
      </w:pPr>
      <w:r>
        <w:rPr>
          <w:rFonts w:cs="Angsana New" w:ascii="Angsana New" w:hAnsi="Angsana New"/>
          <w:sz w:val="32"/>
          <w:szCs w:val="32"/>
        </w:rPr>
        <w:tab/>
        <w:tab/>
        <w:t>8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9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ัวศิริ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27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27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างสาวสุดารัตน์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ศนุวัฒนากิจ                    เลขานุการ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ผู้ทรงคุณวุฒิ มีประสบการณ์ ความรู้ ความสามารถ หลากหลายสาขา อันเป็นประโยชน์ต่อบริษัท  ทำหน้าที่โดยซื่อสัตย์ สุจริต มีความโปร่งใสสามารถตรวจสอบได้  มีจริยธรรม และรักษาผลประโยชน์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 มีคุณสมบัติตามที่กฎหมายกำหนดและไม่มีลักษณะต้องห้ามตามระเบียบของสำนักงาน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ต้องได้รับการแต่งตั้งจากผู้ถือหุ้น โดยคณะกรรมการสรรหาและพิจารณาค่าตอบแทนจะทำหน้าที่กลั่นกรองเสนอผ่านคณะกรรมการบริษัทให้ที่ประชุมผู้ถือหุ้นอนุมัติแต่งตั้ง </w:t>
      </w:r>
    </w:p>
    <w:p>
      <w:pPr>
        <w:pStyle w:val="Normal"/>
        <w:numPr>
          <w:ilvl w:val="0"/>
          <w:numId w:val="3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ตามข้อบังคับของบริษัทในการประชุมผู้ถือหุ้นสามัญประจำปีทุกครั้ง กรรมการจะต้องออกจากตำแหน่งจำนวนหนึ่งในสามของจำนวนกรรมการทั้งหมด ทั้งนี้ กรรมการซึ่งพ้นจากตำแหน่งอาจได้รับเลือกกลับมาใหม่ได้   </w:t>
      </w:r>
    </w:p>
    <w:p>
      <w:pPr>
        <w:pStyle w:val="Normal"/>
        <w:numPr>
          <w:ilvl w:val="0"/>
          <w:numId w:val="3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กรรมการต้องไม่น้อยกว่า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 xml:space="preserve">ค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ต้องมี</w:t>
      </w:r>
      <w:r>
        <w:rPr>
          <w:rFonts w:ascii="Angsana New" w:hAnsi="Angsana New"/>
          <w:sz w:val="32"/>
          <w:sz w:val="32"/>
          <w:szCs w:val="32"/>
        </w:rPr>
        <w:t>กรรมการอิสระอย่างน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น หรือ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/3 </w:t>
      </w:r>
      <w:r>
        <w:rPr>
          <w:rFonts w:ascii="Angsana New" w:hAnsi="Angsana New"/>
          <w:sz w:val="32"/>
          <w:sz w:val="32"/>
          <w:szCs w:val="32"/>
        </w:rPr>
        <w:t>ของคณะกรรมการทั้งหมด</w:t>
      </w:r>
      <w:r>
        <w:rPr>
          <w:rFonts w:ascii="Angsana New" w:hAnsi="Angsana New"/>
          <w:sz w:val="32"/>
          <w:sz w:val="32"/>
          <w:szCs w:val="32"/>
        </w:rPr>
        <w:t xml:space="preserve"> เพื่อให้สอดคล้องกับระเบียบ</w:t>
      </w:r>
      <w:r>
        <w:rPr>
          <w:rFonts w:ascii="Angsana New" w:hAnsi="Angsana New"/>
          <w:sz w:val="32"/>
          <w:sz w:val="32"/>
          <w:szCs w:val="32"/>
        </w:rPr>
        <w:t>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</w:rPr>
        <w:t>คุณสมบัติของกรรมการอิสระปรากฎ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9.3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สรรหากรรมการและผู้บริหารระดับสูง</w:t>
      </w:r>
    </w:p>
    <w:p>
      <w:pPr>
        <w:pStyle w:val="Normal"/>
        <w:numPr>
          <w:ilvl w:val="0"/>
          <w:numId w:val="3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ม่มีการกำหนดสัดส่วนกรรมการที่เป็นตัวแทนผู้ถือหุ้นแต่ละกลุ่มทั้งนี้ขึ้นอยู่กับมติที่ประชุมผู้ถือหุ้น</w:t>
      </w:r>
    </w:p>
    <w:p>
      <w:pPr>
        <w:pStyle w:val="Normal"/>
        <w:numPr>
          <w:ilvl w:val="0"/>
          <w:numId w:val="31"/>
        </w:numPr>
        <w:spacing w:before="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ทธิของผู้</w:t>
      </w:r>
      <w:r>
        <w:rPr>
          <w:rFonts w:ascii="Angsana New" w:hAnsi="Angsana New"/>
          <w:sz w:val="32"/>
          <w:sz w:val="32"/>
          <w:szCs w:val="32"/>
        </w:rPr>
        <w:t>ถือหุ้น</w:t>
      </w:r>
      <w:r>
        <w:rPr>
          <w:rFonts w:ascii="Angsana New" w:hAnsi="Angsana New"/>
          <w:sz w:val="32"/>
          <w:sz w:val="32"/>
          <w:szCs w:val="32"/>
        </w:rPr>
        <w:t xml:space="preserve">ในการแต่งตั้งคณะกรรมการเป็นไปตามข้อบังคับของบริษัทข้อ 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ที่ประชุมผู้ถือหุ้นเลือกต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ตามหลักเกณฑ์และวิธีการ  ดังต่อไปนี้</w:t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หุ้นแต่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คนจะต้องใช้คะแนนเสียงที่อยู่ทั้งหมดตามข้อ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ลือกตั้งบุคคลคนคนเดียวหรือ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หลายคนเป็นกรรมการก็ได้ แต่จะแบ่งคะแนนเสียงให้แก่ผู้ใดมากน้อย เพียงใดไม่ได้</w:t>
      </w:r>
    </w:p>
    <w:p>
      <w:pPr>
        <w:pStyle w:val="Normal"/>
        <w:numPr>
          <w:ilvl w:val="0"/>
          <w:numId w:val="3"/>
        </w:numPr>
        <w:ind w:left="1353" w:hanging="21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รรมการเท่าจำนวน</w:t>
      </w:r>
    </w:p>
    <w:p>
      <w:pPr>
        <w:pStyle w:val="Normal"/>
        <w:ind w:left="1440" w:hanging="0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กรรมการที่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เสียงชี้ขาด</w:t>
      </w:r>
    </w:p>
    <w:p>
      <w:pPr>
        <w:pStyle w:val="Normal"/>
        <w:numPr>
          <w:ilvl w:val="0"/>
          <w:numId w:val="3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ามมิให้กรรมการประกอบกิจการสภาพอย่างเดียวกัน และเป็นการแข่งขันกิจการของบริษัท ไม่ว่าจะทำเพื่อประโยชน์ผู้อื่น เว้นแต่จะแจ้งให้ที่ประชุมผู้ถือหุ้นทราบก่อนมีมติแต่งตั้ง</w:t>
      </w:r>
    </w:p>
    <w:p>
      <w:pPr>
        <w:pStyle w:val="Normal"/>
        <w:numPr>
          <w:ilvl w:val="0"/>
          <w:numId w:val="31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รรมการสามารถดำรงตำแหน่งกรรมการในกิจการอื่นได้ แต่ต้องไม่เป็นอุปสรรคต่อการปฏิบัติหน้าที่กรรมการของบริษัทโดยกำหนดให้กรรมการควรดำรงตำแหน่งกรรมการบริษัทจดทะเบียนในตลาดหลักทรัพย์ประเทศไทย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ณะกรรมการบริษัท </w:t>
      </w:r>
      <w:r>
        <w:rPr>
          <w:rFonts w:ascii="Angsana New" w:hAnsi="Angsana New"/>
          <w:sz w:val="32"/>
          <w:sz w:val="32"/>
          <w:szCs w:val="32"/>
          <w:u w:val="single"/>
        </w:rPr>
        <w:t>มีขอบเขตอำนาจหน้า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อสังเขปดังนี้</w:t>
      </w:r>
    </w:p>
    <w:p>
      <w:pPr>
        <w:pStyle w:val="Normal"/>
        <w:numPr>
          <w:ilvl w:val="0"/>
          <w:numId w:val="4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โครงสร้างและการบริหารงานของบริษัทและบริษัทย่อย</w:t>
      </w:r>
    </w:p>
    <w:p>
      <w:pPr>
        <w:pStyle w:val="Normal"/>
        <w:numPr>
          <w:ilvl w:val="0"/>
          <w:numId w:val="4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มีอำนาจหน้าที่</w:t>
      </w:r>
      <w:r>
        <w:rPr>
          <w:rFonts w:ascii="Angsana New" w:hAnsi="Angsana New"/>
          <w:sz w:val="32"/>
          <w:sz w:val="32"/>
          <w:szCs w:val="32"/>
        </w:rPr>
        <w:t>ให้ความเห็นชอบต่อ</w:t>
      </w:r>
      <w:r>
        <w:rPr>
          <w:rFonts w:ascii="Angsana New" w:hAnsi="Angsana New"/>
          <w:sz w:val="32"/>
          <w:sz w:val="32"/>
          <w:szCs w:val="32"/>
        </w:rPr>
        <w:t>นโยบายกลยุทธ์และเป้าหมายการ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ของบริษัท</w:t>
      </w:r>
      <w:r>
        <w:rPr>
          <w:rFonts w:ascii="Angsana New" w:hAnsi="Angsana New"/>
          <w:sz w:val="32"/>
          <w:sz w:val="32"/>
          <w:szCs w:val="32"/>
        </w:rPr>
        <w:t>เสนอมา</w:t>
      </w:r>
      <w:r>
        <w:rPr>
          <w:rFonts w:ascii="Angsana New" w:hAnsi="Angsana New"/>
          <w:sz w:val="32"/>
          <w:sz w:val="32"/>
          <w:szCs w:val="32"/>
        </w:rPr>
        <w:t xml:space="preserve">  โดยกำกับการบริหารงานและร่วม</w:t>
      </w:r>
    </w:p>
    <w:p>
      <w:pPr>
        <w:pStyle w:val="Normal"/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ดสินใจการบริหารเพื่อให้สามารถบรรลุถึงเป้าหมายที่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งบประมาณดำเนินงาน งบประมาณรายจ่ายฝ่ายทุนประจำปีและ</w:t>
      </w:r>
    </w:p>
    <w:p>
      <w:pPr>
        <w:pStyle w:val="Normal"/>
        <w:ind w:left="144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โครงการลงทุนของบริษัทและบริษัทย่อย</w:t>
      </w:r>
    </w:p>
    <w:p>
      <w:pPr>
        <w:pStyle w:val="Normal"/>
        <w:ind w:left="1440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</w:rPr>
        <w:t>มีหน้าที่แต่งตั้งและกำหนดหน้าที่คณะกรรมการบริหาร 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ตรวจสอบ คณะกรรมการสรรหาและพิจารณาค่าตอบแทน และอนุกรรมการชุดต่าง ๆ  และ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ผู้บริหารสูงสุดของบริษัทและกำหนดค่าตอบแทนโดยผ่านคณะกรรมการสรรหาและพิจารณา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ค่าตอบแทนเสน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คณะกรรมการอนุมัติเรื่องการก่อหนี้ ภาระผูกพัน และค้ำประกันของบริษัทและบริษัทย่อ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คณะกรรมการเสนอกรรมการที่ออกตามวาระและกรรมการเข้าใหม่ต่อที่ประชุมผู้ถือหุ้น</w:t>
      </w:r>
    </w:p>
    <w:p>
      <w:pPr>
        <w:pStyle w:val="Normal"/>
        <w:ind w:left="17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เสนอจ่ายค่าตอบแทนการประชุมและบำเหน็จประจำปีแก่กรรมการตามที่คณะกรรมการ</w:t>
      </w:r>
      <w:r>
        <w:rPr>
          <w:rFonts w:cs="Angsana New" w:ascii="Angsana New" w:hAnsi="Angsana New"/>
          <w:sz w:val="32"/>
          <w:szCs w:val="32"/>
        </w:rPr>
        <w:t xml:space="preserve">-     </w:t>
      </w:r>
      <w:r>
        <w:rPr>
          <w:rFonts w:ascii="Angsana New" w:hAnsi="Angsana New"/>
          <w:sz w:val="32"/>
          <w:sz w:val="32"/>
          <w:szCs w:val="32"/>
        </w:rPr>
        <w:t>สรรหาและพิจารณาค่าตอบแทนเสนอ รวมทั้งการจัดสรรเงินกำไรและเงินปันผลแก่ผู้ถือหุ้น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>คณะกรรมการเสนอแต่งตั้งผู้สอบบัญชี และ กำหนดค่าตอบแทน ต่อที่ประชุมผู้ถือหุ้น ตามที่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เสนอ</w:t>
      </w:r>
    </w:p>
    <w:p>
      <w:pPr>
        <w:pStyle w:val="Normal"/>
        <w:ind w:left="720" w:firstLine="69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ให้ความเห็นชอบงบการเงินรายไตรมาส ประจำปี แบบรายงานข้อมูลประจำปี </w:t>
      </w:r>
    </w:p>
    <w:p>
      <w:pPr>
        <w:pStyle w:val="Normal"/>
        <w:ind w:left="720"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>รายงาน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 xml:space="preserve">ตามข้อกำหนดของตลาดหลักทรัพย์และสำนักงา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(9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ให้ความเห็นชอบรายการเกี่ยวโยงกัน การขัดแย้งของผลประโยชน์ การได้มา                                 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หรือจำหน่ายไปซึ่งสินทรัพย์ ตามข้อกำหนดของสำนักงานคณะกรรมการกำกับตลาดทุน</w:t>
      </w:r>
    </w:p>
    <w:p>
      <w:pPr>
        <w:pStyle w:val="Normal"/>
        <w:jc w:val="both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10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ณะกรรมการติดตามผลการดำเนินงานประจำเดือนและประจำไตรมาส และฐานะการเงินของ</w:t>
      </w:r>
    </w:p>
    <w:p>
      <w:pPr>
        <w:pStyle w:val="Normal"/>
        <w:ind w:left="18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ริษัทย่อ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(11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อนุมัติการจัดซื้อ จัดจ้าง การบริการ การเช่า และการให้เช่า ซึ่งมีวงเงินเกินกว่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(</w:t>
      </w:r>
      <w:r>
        <w:rPr>
          <w:rFonts w:cs="Angsana New" w:ascii="Angsana New" w:hAnsi="Angsana New"/>
          <w:sz w:val="32"/>
          <w:szCs w:val="32"/>
        </w:rPr>
        <w:t xml:space="preserve">12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อนุมัติการซื้อสินทรัพย์ที่ไม่ได้อยู่ในงบประมาณที่มีมูลค่าเกินกว่า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การใช้จ่ายเงินเกินกว่างบ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วงเงินที่ได้รับอนุมั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(</w:t>
      </w:r>
      <w:r>
        <w:rPr>
          <w:rFonts w:cs="Angsana New" w:ascii="Angsana New" w:hAnsi="Angsana New"/>
          <w:sz w:val="32"/>
          <w:szCs w:val="32"/>
        </w:rPr>
        <w:t>1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เรื่องเช่า ให้เช่าสินทรัพย์ที่มีระยะเวลาเกินกว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(14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พิจารณาอนุมัติเรื่องที่คณะกรรมการบริหารเสนอ ตลอดจนเรื่องที่กฎหมาย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ำหนดให้คณะกรรมการบริษัทพิจาร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5) </w:t>
      </w:r>
      <w:r>
        <w:rPr>
          <w:rFonts w:ascii="Angsana New" w:hAnsi="Angsana New"/>
          <w:sz w:val="32"/>
          <w:sz w:val="32"/>
          <w:szCs w:val="32"/>
        </w:rPr>
        <w:t>คณะกรรมการอาจมอบหมายให้กรรมการคนใดคนหนึ่งหรือหลายคนหรือบุคคลใด ปฏิบัติ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อย่างใดอย่างหนึ่งแทนคณะกรรมการได้ โดยอยู่ภายใต้การควบคุมของคณะกรรมการ หรืออาจ</w:t>
      </w:r>
    </w:p>
    <w:p>
      <w:pPr>
        <w:pStyle w:val="Normal"/>
        <w:ind w:left="1701" w:hanging="170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มอบหมายเพื่อให้บุคคลมีอำนาจตามที่คณะกรรมการเห็นสมควร และภายในเวลาที่คณะกรรมการเห็นสมควร ซึ่งคณะกรรมการอาจยกเลิก เปลี่ยนแปลง หรือแก้ไขบุคคลที่ได้รับมอบหมายนั้น ๆ ได้เมื่อเห็นสมควร ยกเว้น รายการได้มาหรือจำหน่ายไปซึ่งสินทรัพย์และรายการที่เกี่ยวโยงจะต้องปฏิบัติตามประกาศและข้อกำหนดของสำนักงานตลาดทุนและตลาดหลักทรัพย์แห่งประเทศไท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 (</w:t>
      </w:r>
      <w:r>
        <w:rPr>
          <w:rFonts w:cs="Angsana New" w:ascii="Angsana New" w:hAnsi="Angsana New"/>
          <w:sz w:val="32"/>
          <w:szCs w:val="32"/>
        </w:rPr>
        <w:t xml:space="preserve">16)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้อง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ครั้ง  และมีกรรมการที่เข้าประชุมไม่น้อยกว่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กึ่งหนึ่งของกรรมการทั้งหมด จึงครบเป็นองค์ประชุม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7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ที่มีส่วนได้เสียในเรื่องที่ต้องลงมติให้งดออกเสียง และออกจากที่ประชุ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18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บริษัทต้องมีหน้าที่จัดทำแบบรายงานส่วนได้เสียของกรรมการ และบุคคลที่เกี่ยวข้อง</w:t>
      </w:r>
    </w:p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จำปี หรือเมื่อมีการเปลี่ยนแปลง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โดยมอบให้แก่เลขานุการบริษัทเป็นผู้จัดเก็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โครงสร้างของกรรมกา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AngsanaUPC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9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มีโครงสร้างของ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</w:t>
      </w:r>
      <w:r>
        <w:rPr>
          <w:rFonts w:ascii="Times New Roman" w:hAnsi="Times New Roman" w:cs="AngsanaUPC"/>
          <w:sz w:val="32"/>
          <w:sz w:val="32"/>
          <w:szCs w:val="32"/>
        </w:rPr>
        <w:t>ทั้งคณะ</w:t>
      </w:r>
      <w:r>
        <w:rPr>
          <w:rFonts w:ascii="Times New Roman" w:hAnsi="Times New Roman" w:cs="AngsanaUPC"/>
          <w:sz w:val="32"/>
          <w:sz w:val="32"/>
          <w:szCs w:val="32"/>
        </w:rPr>
        <w:t>มี</w:t>
      </w:r>
      <w:r>
        <w:rPr>
          <w:rFonts w:ascii="Times New Roman" w:hAnsi="Times New Roman" w:cs="AngsanaUPC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ที่เป็นผู้</w:t>
      </w:r>
      <w:r>
        <w:rPr>
          <w:rFonts w:ascii="Times New Roman" w:hAnsi="Times New Roman" w:cs="AngsanaUPC"/>
          <w:sz w:val="32"/>
          <w:sz w:val="32"/>
          <w:szCs w:val="32"/>
        </w:rPr>
        <w:t>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นายอม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ายสุรพงษ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AngsanaUPC"/>
          <w:sz w:val="32"/>
          <w:sz w:val="32"/>
          <w:szCs w:val="32"/>
        </w:rPr>
        <w:t>นางพรพ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นอริยกุล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งสุวิม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ายปิยะวุฒ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าภู่พิทักษ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ม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พิพัฒน์หิรัญกุ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</w:p>
    <w:p>
      <w:pPr>
        <w:pStyle w:val="Normal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ab/>
        <w:tab/>
        <w:tab/>
        <w:t xml:space="preserve">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นายสุวัฒ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ุสิตโรจนวงศ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ดร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โช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ัวศิริ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AngsanaUPC"/>
          <w:sz w:val="32"/>
          <w:sz w:val="32"/>
          <w:szCs w:val="32"/>
        </w:rPr>
        <w:t>ดัง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การถ่วงดุลและการสอบทานทางการบริหารงาน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ครงสร้างคณะกรรมการของบริษัท</w:t>
      </w:r>
      <w:r>
        <w:rPr>
          <w:sz w:val="32"/>
          <w:sz w:val="32"/>
          <w:szCs w:val="32"/>
        </w:rPr>
        <w:t>จึงมี</w:t>
      </w:r>
      <w:r>
        <w:rPr>
          <w:sz w:val="32"/>
          <w:sz w:val="32"/>
          <w:szCs w:val="32"/>
        </w:rPr>
        <w:t>กรรมการที่</w:t>
      </w:r>
      <w:r>
        <w:rPr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ผู้บริหาร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่า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</w:t>
      </w:r>
      <w:r>
        <w:rPr>
          <w:sz w:val="32"/>
          <w:sz w:val="32"/>
          <w:szCs w:val="32"/>
        </w:rPr>
        <w:t>มากกว่าครึ่งหนึ่งของกรรมการทั้งคณ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ascii="Times New Roman" w:hAnsi="Times New Roman"/>
          <w:sz w:val="32"/>
          <w:sz w:val="32"/>
          <w:szCs w:val="32"/>
        </w:rPr>
        <w:t>จาก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/>
          <w:sz w:val="32"/>
          <w:sz w:val="32"/>
          <w:szCs w:val="32"/>
        </w:rPr>
        <w:t>ท่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แต่งตั้งเป็นกรรมการอิสระ</w:t>
      </w:r>
      <w:r>
        <w:rPr>
          <w:rFonts w:ascii="Times New Roman" w:hAnsi="Times New Roman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คิดเป็นสัดส่วน</w:t>
      </w:r>
      <w:r>
        <w:rPr>
          <w:rFonts w:ascii="Times New Roman" w:hAnsi="Times New Roman"/>
          <w:sz w:val="32"/>
          <w:sz w:val="32"/>
          <w:szCs w:val="32"/>
        </w:rPr>
        <w:t>มาก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ข</w:t>
      </w:r>
      <w:r>
        <w:rPr>
          <w:rFonts w:ascii="Times New Roman" w:hAnsi="Times New Roman"/>
          <w:sz w:val="32"/>
          <w:sz w:val="32"/>
          <w:szCs w:val="32"/>
        </w:rPr>
        <w:t>องจำนวนกรรมการทั้งหม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ตรวจสอบและ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ชุดย่อยทั้งสองเป็นกรรมการอิสระทั้งสิ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นุมัติกฎบัตรของคณะ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กฎบัตรของ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ำหนดคุณสมบัติและอำนาจหน้าที่รับผิดชอบสามารถตรวจสอบ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ตามหัวข้อ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i/>
          <w:iCs/>
          <w:sz w:val="32"/>
          <w:szCs w:val="32"/>
        </w:rPr>
        <w:t xml:space="preserve">9.2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เรื่อง</w:t>
      </w:r>
      <w:r>
        <w:rPr>
          <w:rFonts w:ascii="Times New Roman" w:hAnsi="Times New Roman" w:eastAsia="Times New Roman"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i/>
          <w:i/>
          <w:iCs/>
          <w:sz w:val="32"/>
          <w:sz w:val="32"/>
          <w:szCs w:val="32"/>
        </w:rPr>
        <w:t>คณะกรรมการชุดย่อย</w:t>
      </w:r>
    </w:p>
    <w:p>
      <w:pPr>
        <w:pStyle w:val="Normal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ประชุมคณะกรรมการ</w:t>
      </w:r>
    </w:p>
    <w:p>
      <w:pPr>
        <w:pStyle w:val="Normal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กำหนดการประชุมกรรมการเป็นประจำทุกวั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1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มีวาระพิเศษ</w:t>
      </w:r>
      <w:r>
        <w:rPr>
          <w:rFonts w:ascii="Times New Roman" w:hAnsi="Times New Roman" w:cs="AngsanaUPC"/>
          <w:sz w:val="32"/>
          <w:sz w:val="32"/>
          <w:szCs w:val="32"/>
        </w:rPr>
        <w:t>เร่งด่วนที่จะต้องพิจารณ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้องเรียกประชุมเพิ่มจากปกติโดยมีขั้นตอน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ดส่งหนังสือเชิญประชุม</w:t>
      </w:r>
      <w:r>
        <w:rPr>
          <w:rFonts w:ascii="Times New Roman" w:hAnsi="Times New Roman" w:cs="AngsanaUPC"/>
          <w:sz w:val="32"/>
          <w:sz w:val="32"/>
          <w:szCs w:val="32"/>
        </w:rPr>
        <w:t>แจ้งวาระการประชุมพร้อมเอกสารประกอบการประชุม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อย่างน้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่อนวั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คณะกรรมการได้</w:t>
      </w:r>
      <w:r>
        <w:rPr>
          <w:rFonts w:ascii="Times New Roman" w:hAnsi="Times New Roman" w:cs="AngsanaUPC"/>
          <w:sz w:val="32"/>
          <w:sz w:val="32"/>
          <w:szCs w:val="32"/>
        </w:rPr>
        <w:t>ข้อมูล</w:t>
      </w:r>
      <w:r>
        <w:rPr>
          <w:rFonts w:ascii="Times New Roman" w:hAnsi="Times New Roman" w:cs="AngsanaUPC"/>
          <w:sz w:val="32"/>
          <w:sz w:val="32"/>
          <w:szCs w:val="32"/>
        </w:rPr>
        <w:t>และสามารถใช้ดุลยพินิจอย่างรอบคอบและจัดสรรเวลาเพียงพอในการพิจารณาเรื่องที่ฝ่ายจัดการเสนอมาและมากพอที่กรรมการจะอภิปรายปัญหาสำคัญอย่างรอบค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รับทราบดีว่ามีหน้าที่ต้องเข้าประชุมทุกคร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แต่กรณีที่มีเหตุผล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แจ้งให้ประธานทราบ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มีการจดบันทึกการประชุม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 และ</w:t>
      </w:r>
      <w:r>
        <w:rPr>
          <w:rFonts w:ascii="Angsana New" w:hAnsi="Angsana New"/>
          <w:sz w:val="32"/>
          <w:sz w:val="32"/>
          <w:szCs w:val="32"/>
        </w:rPr>
        <w:t>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ให้คณะกรรมการและผู้เกี่ยวข้องตรวจสอบได้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ข้าร่วมประชุมผู้ถือหุ้น</w:t>
      </w:r>
    </w:p>
    <w:p>
      <w:pPr>
        <w:pStyle w:val="Normal"/>
        <w:ind w:right="-142" w:hanging="0"/>
        <w:jc w:val="left"/>
        <w:rPr>
          <w:rFonts w:ascii="Angsana New" w:hAnsi="Angsana New" w:cs="Angsana New"/>
          <w:color w:val="002060"/>
          <w:sz w:val="32"/>
          <w:szCs w:val="32"/>
        </w:rPr>
      </w:pPr>
      <w:r>
        <w:rPr>
          <w:rFonts w:eastAsia="Angsana New" w:cs="Angsana New" w:ascii="Angsana New" w:hAnsi="Angsana New"/>
          <w:color w:val="002060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คณะกรรมการทุกท่านเข้าร่วมประชุมผู้ถือหุ้นทุกครั้ง</w:t>
      </w:r>
      <w:r>
        <w:rPr>
          <w:rFonts w:ascii="Angsana New" w:hAnsi="Angsana New"/>
          <w:color w:val="002060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กเว้นแต่กรณีที่มีเหตุผล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แจ้งให้ประธานทราบ</w:t>
      </w:r>
      <w:r>
        <w:rPr>
          <w:rFonts w:ascii="Times New Roman" w:hAnsi="Times New Roman" w:cs="AngsanaUPC"/>
          <w:sz w:val="32"/>
          <w:sz w:val="32"/>
          <w:szCs w:val="32"/>
        </w:rPr>
        <w:t>ล่วงหน้า</w:t>
      </w:r>
      <w:r>
        <w:rPr>
          <w:rFonts w:ascii="Angsana New" w:hAnsi="Angsana New"/>
          <w:sz w:val="32"/>
          <w:sz w:val="32"/>
          <w:szCs w:val="32"/>
        </w:rPr>
        <w:t xml:space="preserve">  เพื่อที่จะตอบคำถามจากผู้ถือหุ้นหากผู้ถือหุ้นซักถามโดยเฉพาะคณะกรรมการชุด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และคณะกรรมการสรรหาและพิจารณาค่าตอบแทน และผู้บริห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cs="Angsana New" w:ascii="Angsana New" w:hAnsi="Angsana New"/>
          <w:b/>
          <w:bCs/>
          <w:color w:val="002060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ณ  วันที่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2559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คณะกรรมการบริษัท จำนวน 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8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0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48"/>
        <w:gridCol w:w="1868"/>
        <w:gridCol w:w="1493"/>
        <w:gridCol w:w="1030"/>
      </w:tblGrid>
      <w:tr>
        <w:trPr>
          <w:trHeight w:val="7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าระการดำรงตำแหน่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13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ข้าร่วมประชุ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ารประชุมกรรมการทั้งหม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เข้าร่วมประชุมผู้ถือหุ้นปี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47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ยู่ระหว่างการสรรห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175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องประธานกรรมกา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</w:t>
            </w: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0" w:hanging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</w:t>
            </w: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317" w:hanging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8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0/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175" w:right="-126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งพรพรรณ ตันอริยกุล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317" w:hanging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นายปิยะวุฒ เสนาภู่พิทักษ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2557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ายสมบัติ ผู้พิพัฒน์หิรัญ กุล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6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8</w:t>
            </w:r>
            <w:r>
              <w:rPr>
                <w:rFonts w:cs="Angsana New" w:ascii="Angsana New" w:hAnsi="Angsana New"/>
              </w:rPr>
              <w:t xml:space="preserve"> - 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ายสุวัฒน์  ดุสิตโรจนวงศ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รรมการสรรหาและพิจารณาค่าตอบแท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2559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8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พัวศิร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รรมการอิสร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2558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เ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/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*</w:t>
      </w:r>
      <w:r>
        <w:rPr>
          <w:rFonts w:ascii="Angsana New" w:hAnsi="Angsana New"/>
        </w:rPr>
        <w:t>ตำแหน่งประธานกรรมการอยู่ระหว่างการสรร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2060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เลขานุการคณะกรรมการ  </w:t>
      </w:r>
      <w:r>
        <w:rPr>
          <w:rFonts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/>
          <w:sz w:val="32"/>
          <w:sz w:val="32"/>
          <w:szCs w:val="32"/>
        </w:rPr>
        <w:t>นางสาวสุดารัตน์ วิศนุวัฒนากิจ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วิธีการลงนามผูกพันบริษัท</w:t>
      </w: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2060"/>
          <w:sz w:val="32"/>
          <w:szCs w:val="32"/>
        </w:rPr>
        <w:t>: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206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ชื่อและจำนวนกรรมการซึ่งมีอำนาจลงลายมือชื่อแทนบริษัท 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1"/>
          <w:szCs w:val="31"/>
        </w:rPr>
        <w:t>“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นายกำพล เตชะหรูวิจิตร ลงลายมือชื่อและประทับตราสำคัญของบริษัท หรือ นายอมร เตชะหรูวิจิตร หรือ นางสุวิมล เตชะหรูวิจิตร หรือ นายสุรพงษ์ เตชะหรูวิจิตร สองใน</w:t>
      </w:r>
      <w:r>
        <w:rPr>
          <w:rFonts w:ascii="Angsana New" w:hAnsi="Angsana New"/>
          <w:sz w:val="31"/>
          <w:sz w:val="31"/>
          <w:szCs w:val="31"/>
        </w:rPr>
        <w:t>สาม</w:t>
      </w:r>
      <w:r>
        <w:rPr>
          <w:rFonts w:ascii="Angsana New" w:hAnsi="Angsana New"/>
          <w:sz w:val="31"/>
          <w:sz w:val="31"/>
          <w:szCs w:val="31"/>
        </w:rPr>
        <w:t>คนลงลายมือชื่อร่วมกันและประทับตราบริษัท นอกจากการทำนิติกรรมเกี่ยวกับการกู้ยืมเงินต้องให้ นายกำพล เตชะหรูวิจิตร หรือ นายอมร เตชะหรูวิจิตร หรือนางสุวิมล เตชะหรูวิจิตร หรือ นายสุรพงษ์ เตชะหรูวิจิตร สองใน</w:t>
      </w:r>
      <w:r>
        <w:rPr>
          <w:rFonts w:ascii="Angsana New" w:hAnsi="Angsana New"/>
          <w:sz w:val="31"/>
          <w:sz w:val="31"/>
          <w:szCs w:val="31"/>
        </w:rPr>
        <w:t>สี่</w:t>
      </w:r>
      <w:r>
        <w:rPr>
          <w:rFonts w:ascii="Angsana New" w:hAnsi="Angsana New"/>
          <w:sz w:val="31"/>
          <w:sz w:val="31"/>
          <w:szCs w:val="31"/>
        </w:rPr>
        <w:t>คน ลงลายมือชื่อร่วมกันและประทับตราบริษัท หรือ นายกำพล เตชะหรูวิจิตร หรือ นายอมร เตชะหรูวิจิตร หรือ นางสุวิมล เตชะหรูวิจิตร หรือ นายสุรพงษ์ เตชะหรูวิจิตร คนใดคนหนึ่งลงลายมือชื่อร่วมกับกรรมการส่วนที่เหลืออีกหนึ่งคนรวมเป็นสองคนและประทับตราสำคัญของ</w:t>
      </w:r>
      <w:r>
        <w:rPr>
          <w:rFonts w:ascii="Angsana New" w:hAnsi="Angsana New"/>
          <w:sz w:val="31"/>
          <w:sz w:val="31"/>
          <w:szCs w:val="31"/>
        </w:rPr>
        <w:t>บ</w:t>
      </w:r>
      <w:r>
        <w:rPr>
          <w:rFonts w:ascii="Angsana New" w:hAnsi="Angsana New"/>
          <w:sz w:val="31"/>
          <w:sz w:val="31"/>
          <w:szCs w:val="31"/>
        </w:rPr>
        <w:t>ริษัท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”</w:t>
      </w:r>
    </w:p>
    <w:p>
      <w:pPr>
        <w:pStyle w:val="Normal"/>
        <w:rPr>
          <w:rFonts w:ascii="Angsana New" w:hAnsi="Angsana New" w:cs="Angsana New"/>
          <w:b/>
          <w:b/>
          <w:bCs/>
          <w:color w:val="244061"/>
          <w:sz w:val="16"/>
          <w:szCs w:val="16"/>
        </w:rPr>
      </w:pPr>
      <w:r>
        <w:rPr>
          <w:rFonts w:cs="Angsana New" w:ascii="Angsana New" w:hAnsi="Angsana New"/>
          <w:b/>
          <w:bCs/>
          <w:color w:val="244061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244061"/>
          <w:sz w:val="32"/>
          <w:sz w:val="32"/>
          <w:szCs w:val="32"/>
        </w:rPr>
        <w:t>ข้อจำกัดอำนาจกรรม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:       </w:t>
      </w:r>
      <w:r>
        <w:rPr>
          <w:rFonts w:cs="Angsana New" w:ascii="Angsana New" w:hAnsi="Angsana New"/>
          <w:sz w:val="32"/>
          <w:szCs w:val="32"/>
        </w:rPr>
        <w:t xml:space="preserve"> 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ำนาจหน้าที่ของประธานกรรมการบริษัท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ประธานกรรมการบริษัททำหน้าที่เป็นประธานที่ประชุมคณะกรรมการบริษัท และประธานที่ประชุมผู้ถือหุ้น   มีหน้าที่ควบคุมการประชุมให้เป็นไปตามกฎหมายและข้อบังคับของบริษัทว่าด้วยการประชุมและให้มีการประชุมดำเนินไปตามระเบียบวาระที่กำหนดไว้ในหนังสือนัดประชุม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นาจหน้าที่ของกรรมการผู้จัดการ</w: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และเป็นประธานกรรมการบริหาร  รับผิดชอบในการบริหารงานให้เป็นไปตามนโยบายของบริษัท ที่กำหนดไว้ในอำนาจหน้าที่ของคณะกรรมการบริหาร รวมถึงไม่อนุมัติรายการที่ตนหรือบุคคลที่เกี่ยวข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นิยามที่ไว้ในประกาศของ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ญาติสนิ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ส่วนได้เสีย หรืออาจมีความขัดแย้งทางผลประโยชน์อื่นใดกับบริษัทหรือบริษัทย่อยของบริษัท</w:t>
      </w:r>
    </w:p>
    <w:p>
      <w:pPr>
        <w:pStyle w:val="Normal"/>
        <w:ind w:firstLine="426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17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บริหาร</w:t>
      </w:r>
    </w:p>
    <w:p>
      <w:pPr>
        <w:pStyle w:val="Normal"/>
        <w:ind w:left="426" w:hanging="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ณะกรรมการบริหาร ณ 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จัดการ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นางอ้อยทิพย์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หราบัตย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นายเธียรรัต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ช่วย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ขอบเขตอำนาจหน้าที่พอสังเขปดังนี้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ผู้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กลยุทธ์ เป้าหมาย แผนงาน เสนอต่อคณะกรรมการบริษัทและควบคุมการดำเนินงาน ให้เป็นไปตามกลยุทธ์ เป้าหมาย  และแต่งตั้งบุคลากรระดับต่างๆ    เพื่อให้สามารถรับผิดชอบต่อ</w:t>
      </w:r>
      <w:r>
        <w:rPr>
          <w:rFonts w:ascii="Angsana New" w:hAnsi="Angsana New"/>
          <w:sz w:val="32"/>
          <w:sz w:val="32"/>
          <w:szCs w:val="32"/>
        </w:rPr>
        <w:t>เป้าหมาย</w:t>
      </w:r>
      <w:r>
        <w:rPr>
          <w:rFonts w:ascii="Angsana New" w:hAnsi="Angsana New"/>
          <w:sz w:val="32"/>
          <w:sz w:val="32"/>
          <w:szCs w:val="32"/>
        </w:rPr>
        <w:t xml:space="preserve"> และน</w:t>
      </w:r>
      <w:r>
        <w:rPr>
          <w:rFonts w:ascii="Angsana New" w:hAnsi="Angsana New"/>
          <w:sz w:val="32"/>
          <w:sz w:val="32"/>
          <w:szCs w:val="32"/>
        </w:rPr>
        <w:t>โยบาย</w:t>
      </w:r>
      <w:r>
        <w:rPr>
          <w:rFonts w:ascii="Angsana New" w:hAnsi="Angsana New"/>
          <w:sz w:val="32"/>
          <w:sz w:val="32"/>
          <w:szCs w:val="32"/>
        </w:rPr>
        <w:t>ที่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ให้ความเห็นชอบ</w:t>
      </w:r>
    </w:p>
    <w:p>
      <w:pPr>
        <w:pStyle w:val="Normal"/>
        <w:numPr>
          <w:ilvl w:val="0"/>
          <w:numId w:val="13"/>
        </w:numPr>
        <w:ind w:left="1440" w:hanging="44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นอผลการดำเนินงาน ฐานะการเงินของกลุ่มบริษัท การตรวจสอบ จัดทำสรุปเรื่องสำคัญต่าง ๆ เสนอต่อคณะกรรมการบริษัท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ascii="Angsana New" w:hAnsi="Angsana New"/>
          <w:sz w:val="32"/>
          <w:sz w:val="32"/>
          <w:szCs w:val="32"/>
        </w:rPr>
        <w:t>เป็นผู้ดำเนินงานและควบคุมบุคลากรต่างๆ ให้ปฏิบัติงาน อีกทั้งกำหนดเงินเดือน และผลตอบแทนให้แก่เจ้าหน้าที่บริหารและพนักงานทุก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หน้าที่ดูแลกำ</w:t>
      </w:r>
      <w:r>
        <w:rPr>
          <w:rFonts w:ascii="Angsana New" w:hAnsi="Angsana New"/>
          <w:sz w:val="32"/>
          <w:sz w:val="32"/>
          <w:szCs w:val="32"/>
        </w:rPr>
        <w:t>กั</w:t>
      </w:r>
      <w:r>
        <w:rPr>
          <w:rFonts w:ascii="Angsana New" w:hAnsi="Angsana New"/>
          <w:sz w:val="32"/>
          <w:sz w:val="32"/>
          <w:szCs w:val="32"/>
        </w:rPr>
        <w:t>บงานของบริษัทให้เป็นไป  โดยไม่ขัดต่อกฎหมายระเบียบข้อบังคับต่าง ๆ ของทางราชการ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จัดซื้อและจัดจ้าง การบริการ การเช่า การให้เช่า ไม่เกินวงเง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ซื้อสินทรัพย์ที่ไม่ได้อยู่ในงบประมาณ ที่มีมูลค่า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่าใช้จ่ายที่เกินวงเงินอนุมัติที่ไม่เกิน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ของวงเงินที่ได้รับอนุมัติ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การเช่าและให้เช่าสินทรัพย์ที่มี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เรื่องต่าง ๆ ที่ผู้บริหารเสน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57" w:top="1077" w:footer="607" w:bottom="993"/>
          <w:pgNumType w:start="40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1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ฏิบัติงานอื่นๆ ตามที่ได้รับมอบหมายจากคณะกรรมการบริษัท </w:t>
      </w:r>
    </w:p>
    <w:p>
      <w:pPr>
        <w:pStyle w:val="Normal"/>
        <w:rPr>
          <w:rFonts w:ascii="Angsana New" w:hAnsi="Angsana New" w:cs="Angsana New"/>
          <w:sz w:val="32"/>
          <w:szCs w:val="4"/>
        </w:rPr>
      </w:pPr>
      <w:r>
        <w:rPr>
          <w:rFonts w:cs="Angsana New" w:ascii="Angsana New" w:hAnsi="Angsana New"/>
          <w:sz w:val="32"/>
          <w:szCs w:val="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426" w:right="1077" w:gutter="0" w:header="357" w:top="1134" w:footer="607" w:bottom="101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71405" cy="5517515"/>
            <wp:effectExtent l="0" t="0" r="0" b="0"/>
            <wp:docPr id="2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551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left="426" w:firstLine="283"/>
        <w:rPr>
          <w:rFonts w:ascii="Angsana New" w:hAnsi="Angsana New" w:cs="Angsana New"/>
          <w:i/>
          <w:i/>
          <w:iCs/>
          <w:color w:val="0000FF"/>
        </w:rPr>
      </w:pPr>
      <w:r>
        <w:rPr>
          <w:rFonts w:ascii="Angsana New" w:hAnsi="Angsana New" w:cs="Angsana New"/>
          <w:i/>
          <w:i/>
          <w:iCs/>
          <w:color w:val="0000FF"/>
        </w:rPr>
        <w:t xml:space="preserve">คณะผู้บริหาร   </w:t>
      </w:r>
      <w:r>
        <w:rPr>
          <w:rFonts w:ascii="Angsana New" w:hAnsi="Angsana New" w:cs="Angsana New"/>
          <w:i/>
          <w:i/>
          <w:iCs/>
          <w:color w:val="0000FF"/>
        </w:rPr>
        <w:t xml:space="preserve">ณ วันที่  </w:t>
      </w:r>
      <w:r>
        <w:rPr>
          <w:rFonts w:cs="Angsana New" w:ascii="Angsana New" w:hAnsi="Angsana New"/>
          <w:i/>
          <w:iCs/>
          <w:color w:val="0000FF"/>
        </w:rPr>
        <w:t xml:space="preserve">31  </w:t>
      </w:r>
      <w:r>
        <w:rPr>
          <w:rFonts w:ascii="Angsana New" w:hAnsi="Angsana New" w:cs="Angsana New"/>
          <w:i/>
          <w:i/>
          <w:iCs/>
          <w:color w:val="0000FF"/>
        </w:rPr>
        <w:t xml:space="preserve">ธันวาคม  </w:t>
      </w:r>
      <w:r>
        <w:rPr>
          <w:rFonts w:cs="Angsana New" w:ascii="Angsana New" w:hAnsi="Angsana New"/>
          <w:i/>
          <w:iCs/>
          <w:color w:val="0000FF"/>
        </w:rPr>
        <w:t>255</w:t>
      </w:r>
      <w:r>
        <w:rPr>
          <w:rFonts w:cs="Angsana New" w:ascii="Angsana New" w:hAnsi="Angsana New"/>
          <w:i/>
          <w:iCs/>
          <w:color w:val="0000FF"/>
        </w:rPr>
        <w:t>9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</w:t>
      </w:r>
      <w:r>
        <w:rPr>
          <w:rFonts w:ascii="Angsana New" w:hAnsi="Angsana New"/>
          <w:sz w:val="32"/>
          <w:sz w:val="32"/>
          <w:szCs w:val="32"/>
        </w:rPr>
        <w:t>สุรพง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 xml:space="preserve">นางพรพรรณ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 xml:space="preserve">นางอ้อยทิพย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หราบัต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ธียร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.   </w:t>
      </w:r>
      <w:r>
        <w:rPr>
          <w:rFonts w:ascii="Angsana New" w:hAnsi="Angsana New"/>
          <w:sz w:val="32"/>
          <w:sz w:val="32"/>
          <w:szCs w:val="32"/>
        </w:rPr>
        <w:t>นายเกรียงศักดิ์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ุมรี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ทั่วไป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การสรรหา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อำนวยการฝ่าย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้องพั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 </w:t>
      </w:r>
      <w:r>
        <w:rPr>
          <w:rFonts w:ascii="Angsana New" w:hAnsi="Angsana New"/>
          <w:sz w:val="32"/>
          <w:sz w:val="32"/>
          <w:szCs w:val="32"/>
        </w:rPr>
        <w:t>นางสาวกัลยาณ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ืองระยับชั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อำนวยการฝ่าย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ฝ่ายจัดเลี้ย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 </w:t>
      </w:r>
      <w:r>
        <w:rPr>
          <w:rFonts w:ascii="Angsana New" w:hAnsi="Angsana New"/>
          <w:sz w:val="32"/>
          <w:sz w:val="32"/>
          <w:szCs w:val="32"/>
        </w:rPr>
        <w:t>นางสาวสมศ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้งทัตพงศธ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บัญชีและการเงิ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ascii="Angsana New" w:hAnsi="Angsana New"/>
          <w:sz w:val="32"/>
          <w:sz w:val="32"/>
          <w:szCs w:val="32"/>
        </w:rPr>
        <w:t>สุดใ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อพ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ักษาการ</w:t>
      </w:r>
      <w:r>
        <w:rPr>
          <w:rFonts w:ascii="Angsana New" w:hAnsi="Angsana New"/>
          <w:sz w:val="32"/>
          <w:sz w:val="32"/>
          <w:szCs w:val="32"/>
        </w:rPr>
        <w:t>ผู้จัดการฝ่ายแม่บ้าน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การสรรห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ห้องพัก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1. </w:t>
      </w:r>
      <w:r>
        <w:rPr>
          <w:rFonts w:ascii="Angsana New" w:hAnsi="Angsana New"/>
          <w:sz w:val="32"/>
          <w:sz w:val="32"/>
          <w:szCs w:val="32"/>
        </w:rPr>
        <w:t>นายสุพร</w:t>
      </w:r>
      <w:r>
        <w:rPr>
          <w:rFonts w:cs="Angsana New" w:ascii="Angsana New" w:hAnsi="Angsana New"/>
          <w:sz w:val="32"/>
          <w:szCs w:val="32"/>
        </w:rPr>
        <w:tab/>
        <w:t xml:space="preserve">           </w:t>
        <w:tab/>
      </w:r>
      <w:r>
        <w:rPr>
          <w:rFonts w:ascii="Angsana New" w:hAnsi="Angsana New"/>
          <w:sz w:val="32"/>
          <w:sz w:val="32"/>
          <w:szCs w:val="32"/>
        </w:rPr>
        <w:t>ศรีสุธัญญา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ฝ่ายอาหารและเครื่องดื่ม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สาวพัชรณ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ผู้จัดการแผนกบุคคล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างสาวณัชชา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ประชาสัมพันธ์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นายชัยรัตน์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รรมวิจิต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บำรุงรักษา</w:t>
      </w:r>
    </w:p>
    <w:p>
      <w:pPr>
        <w:pStyle w:val="Normal"/>
        <w:ind w:left="42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ยวัยวุฒ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มัคร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จัดการแผนกรักษาความปลอดภัย</w:t>
      </w:r>
    </w:p>
    <w:p>
      <w:pPr>
        <w:pStyle w:val="Normal"/>
        <w:ind w:left="567" w:hanging="567"/>
        <w:jc w:val="both"/>
        <w:rPr>
          <w:rFonts w:ascii="Angsana New" w:hAnsi="Angsana New" w:cs="Angsana New"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ายแรก ตามคำนิยามที่ประกาศของ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พรพรรณ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รอง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อ้อยทิพ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หราบัตย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</w:rPr>
        <w:t>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ธียรรัต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ช่ว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ยเกรียงศักดิ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ุม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จัดการทั่วไป</w:t>
      </w:r>
    </w:p>
    <w:p>
      <w:pPr>
        <w:pStyle w:val="Normal"/>
        <w:ind w:left="426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านุการบริษัท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 ได้มีมติแต่งตั้งให้นางสาวสุดารัตน์ วิศนุวัฒนากิจ ดำรงตำแหน่งเป็นเลขานุการบริษั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โดยคุณสมบัติของผู้ดำรงตำแหน่งเป็นเลขานุการบริษัทปรากฏในเอกสารแนบ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หน้าที่ประสานงานระหว่างบริษัทและคณะกรรมการบริษัท คณะกรรมการชุดย่อย และผู้ถือหุ้นของบริษัท โดยอำนวยความสะดวกดูแลให้กรรมการได้รับข้อมูลข่าวสารต่าง ๆ ได้แก่ ประกาศและกฎระเบียบใหม่ ๆ ของสำนักงานคณะกรรมการกำกับตลาดทุนและตลาดหลักทรัพย์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และตลาดหลักทรัพย์แห่งประเทศไทยที่ออกใหม่   ตลอดจนกฎหมายที่เกี่ยวข้องให้กรรมการและผู้ที่เกี่ยวข้องได้รับทราบเป็นปัจจุบันอยู่เสมอ   ดูแลและจัดการการประชุมผู้ถือหุ้นให้เป็นระเบียบเรียบร้อย นอกจากนี้ต้องปฏิบัติหน้าที่ในนามบริษัทและคณะกรรมการ สรุปได้ดังนี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จัดทำและเก็บรักษาเอกสารดังต่อไปนี้</w:t>
      </w:r>
    </w:p>
    <w:p>
      <w:pPr>
        <w:pStyle w:val="Normal"/>
        <w:numPr>
          <w:ilvl w:val="0"/>
          <w:numId w:val="29"/>
        </w:numPr>
        <w:ind w:left="1590" w:firstLine="30"/>
        <w:rPr>
          <w:sz w:val="32"/>
          <w:szCs w:val="32"/>
        </w:rPr>
      </w:pPr>
      <w:r>
        <w:rPr>
          <w:sz w:val="32"/>
          <w:sz w:val="32"/>
          <w:szCs w:val="32"/>
        </w:rPr>
        <w:t>ทะเบียนกรรมการ</w:t>
      </w:r>
    </w:p>
    <w:p>
      <w:pPr>
        <w:pStyle w:val="Normal"/>
        <w:numPr>
          <w:ilvl w:val="0"/>
          <w:numId w:val="29"/>
        </w:numPr>
        <w:ind w:left="2127" w:hanging="477"/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นัดประชุม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งานการประชุมคณะกรรมการและรายงานประจำปีของบริษัท</w:t>
      </w:r>
    </w:p>
    <w:p>
      <w:pPr>
        <w:pStyle w:val="Normal"/>
        <w:numPr>
          <w:ilvl w:val="0"/>
          <w:numId w:val="29"/>
        </w:numPr>
        <w:ind w:left="1590" w:firstLine="30"/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นัด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รายงานการประชุมผู้ถือหุ้น</w:t>
      </w:r>
    </w:p>
    <w:p>
      <w:pPr>
        <w:pStyle w:val="Normal"/>
        <w:numPr>
          <w:ilvl w:val="0"/>
          <w:numId w:val="2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ก็บรักษารายงานการมีส่วนได้เสียที่รายงานโดยกรรมการหรือผู้บริหาร</w:t>
      </w:r>
    </w:p>
    <w:p>
      <w:pPr>
        <w:pStyle w:val="Normal"/>
        <w:numPr>
          <w:ilvl w:val="0"/>
          <w:numId w:val="2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ดำเนินการอื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ี่คณะกรรมการกำกับตลาดทุนประกาศกำหนด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ในกรณีที่เลขานุการบริษัทพ้นจากตำแหน่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ไม่อาจปฏิบัติหน้าที่ได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คณะกรรมการแต่งตั้งเลขานุการบริษัทคนใหม่ภายในเก้าสิบวั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บแต่วันที่เลขานุการบริษัทคนเดิมพ้นจากตำแหน่งหรือไม่อาจปฏิบัติหน้า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17"/>
        </w:numPr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lineRule="exact" w:line="380"/>
        <w:ind w:left="78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ind w:hanging="27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ได้แก่ ค่าเบี้ยประชุมและค่าบำเหน็จ  บริษัทยังไม่มีนโยบายการจ่ายผลประโยชน์อื่นใดหรือ ค่าตอบแทนประจำเดือนแก่คณะกรรมการ  ยกเว้นเงินเดือน และโบนั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ะได้รับเฉพาะผู้บริห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เป็นผู้</w:t>
      </w:r>
      <w:r>
        <w:rPr>
          <w:rFonts w:ascii="Angsana New" w:hAnsi="Angsana New"/>
          <w:sz w:val="32"/>
          <w:sz w:val="32"/>
          <w:szCs w:val="32"/>
        </w:rPr>
        <w:t>ทำหน้าที่พิจารณากลั่นกรองและให้ความเห็นค่าตอบแท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คณะกรรมการชุดย่อย </w:t>
      </w:r>
      <w:r>
        <w:rPr>
          <w:rFonts w:ascii="Angsana New" w:hAnsi="Angsana New"/>
          <w:sz w:val="32"/>
          <w:sz w:val="32"/>
          <w:szCs w:val="32"/>
        </w:rPr>
        <w:t>และผู้บริหารระดับสูง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 โดยพิจารณาเปรียบเทียบจากผลการดำเนินงานของบริษัทส่วนหนึ่ง กับภาวะเศรษฐกิจโดยรวม  </w:t>
      </w:r>
      <w:r>
        <w:rPr>
          <w:rFonts w:ascii="Angsana New" w:hAnsi="Angsana New"/>
          <w:sz w:val="32"/>
          <w:sz w:val="32"/>
          <w:szCs w:val="32"/>
        </w:rPr>
        <w:t xml:space="preserve">และนำเสนอให้คณะกรรมการบริษัทพิจารณาให้ความเห็นก่อนเสนอที่ประชุมสามัญผู้ถือหุ้นพิจารณาอนุมัติ </w:t>
      </w:r>
      <w:r>
        <w:rPr>
          <w:rFonts w:ascii="Angsana New" w:hAnsi="Angsana New"/>
          <w:sz w:val="32"/>
          <w:sz w:val="32"/>
          <w:szCs w:val="32"/>
        </w:rPr>
        <w:t xml:space="preserve">โดยในที่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ปรับเพิ่ม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ูงขึ้นจากปีก่อน ด้วยมิได้ปรับมาเป็นเวลานาน เป็น ดังนี้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904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304"/>
        <w:gridCol w:w="2693"/>
      </w:tblGrid>
      <w:tr>
        <w:trPr>
          <w:trHeight w:val="36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องค์ประกอบค่าตอบแทน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 xml:space="preserve">255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Cs w:val="28"/>
              </w:rPr>
              <w:t>2558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ค่าตอบแทนของ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.</w:t>
            </w:r>
            <w:r>
              <w:rPr>
                <w:rFonts w:ascii="Angsana New" w:hAnsi="Angsana New" w:cs="Angsana New"/>
                <w:szCs w:val="28"/>
              </w:rPr>
              <w:t>เงินบำเหน็จคณะกรรมการทั้งคณ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920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800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szCs w:val="28"/>
              </w:rPr>
              <w:t>ค่าเบี้ยประชุม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ประธาน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5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>000</w:t>
            </w:r>
            <w:r>
              <w:rPr>
                <w:rFonts w:cs="Angsana New" w:ascii="Angsana New" w:hAnsi="Angsana New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รองประธาน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1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250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กรรมการ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8,500 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7,500 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8"/>
              </w:rPr>
              <w:t>ค่าตอบแทนของกรรมการชุดย่อย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/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คณะกรรมการตรวจสอบ  </w:t>
            </w:r>
            <w:r>
              <w:rPr>
                <w:rFonts w:cs="Angsana New" w:ascii="Angsana New" w:hAnsi="Angsana New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Cs w:val="28"/>
              </w:rPr>
              <w:t xml:space="preserve">ได้รับค่าบำเหน็จต่อปี วาระการดำรงตำแหน่ง  </w:t>
            </w:r>
            <w:r>
              <w:rPr>
                <w:rFonts w:cs="Angsana New" w:ascii="Angsana New" w:hAnsi="Angsana New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Cs w:val="28"/>
              </w:rPr>
              <w:t xml:space="preserve">ปี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ังนี้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  <w:r>
              <w:rPr>
                <w:rFonts w:ascii="Angsana New" w:hAnsi="Angsana New" w:cs="Angsana New"/>
                <w:szCs w:val="28"/>
              </w:rPr>
              <w:t>ประธานกรรมการตรวจสอบ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2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000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45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000 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กรรมการตรวจสอบ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5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000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0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000 </w:t>
            </w:r>
            <w:r>
              <w:rPr>
                <w:rFonts w:ascii="Angsana New" w:hAnsi="Angsana New" w:cs="Angsana New"/>
                <w:szCs w:val="28"/>
              </w:rPr>
              <w:t>บาท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</w:tr>
      <w:tr>
        <w:trPr/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คณะกรรมการสรรหาและพิจารณาค่าตอบแทน</w:t>
            </w:r>
            <w:r>
              <w:rPr>
                <w:rFonts w:cs="Angsana New" w:ascii="Angsana New" w:hAnsi="Angsana New"/>
                <w:szCs w:val="28"/>
              </w:rPr>
              <w:t>:</w:t>
            </w:r>
            <w:r>
              <w:rPr>
                <w:rFonts w:ascii="Angsana New" w:hAnsi="Angsana New" w:cs="Angsana New"/>
                <w:szCs w:val="28"/>
              </w:rPr>
              <w:t xml:space="preserve">ได้รับเป็นเบี้ยประชุมต่อครั้ง วาระการดำรงตำแหน่ง </w:t>
            </w:r>
            <w:r>
              <w:rPr>
                <w:rFonts w:cs="Angsana New" w:ascii="Angsana New" w:hAnsi="Angsana New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Cs w:val="28"/>
              </w:rPr>
              <w:t>ปี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  <w:r>
              <w:rPr>
                <w:rFonts w:ascii="Angsana New" w:hAnsi="Angsana New" w:cs="Angsana New"/>
                <w:szCs w:val="28"/>
              </w:rPr>
              <w:t>ประธานกรรมการสรรหา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</w:t>
            </w:r>
            <w:r>
              <w:rPr>
                <w:rFonts w:cs="Angsana New" w:ascii="Angsana New" w:hAnsi="Angsana New"/>
                <w:szCs w:val="28"/>
              </w:rPr>
              <w:t>,000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Cs w:val="28"/>
              </w:rPr>
              <w:t>11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250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lef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  <w:r>
              <w:rPr>
                <w:rFonts w:ascii="Angsana New" w:hAnsi="Angsana New" w:cs="Angsana New"/>
                <w:szCs w:val="28"/>
              </w:rPr>
              <w:t>กรรมการสรรหาฯ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8</w:t>
            </w:r>
            <w:r>
              <w:rPr>
                <w:rFonts w:cs="Angsana New" w:ascii="Angsana New" w:hAnsi="Angsana New"/>
                <w:szCs w:val="28"/>
              </w:rPr>
              <w:t xml:space="preserve">,500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34" w:leader="none"/>
                <w:tab w:val="left" w:pos="4020" w:leader="none"/>
              </w:tabs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Cs w:val="28"/>
              </w:rPr>
              <w:t>7</w:t>
            </w:r>
            <w:r>
              <w:rPr>
                <w:rFonts w:cs="Angsana New" w:ascii="Angsana New" w:hAnsi="Angsana New"/>
                <w:szCs w:val="28"/>
              </w:rPr>
              <w:t>,</w:t>
            </w:r>
            <w:r>
              <w:rPr>
                <w:rFonts w:cs="Angsana New" w:ascii="Angsana New" w:hAnsi="Angsana New"/>
                <w:szCs w:val="28"/>
              </w:rPr>
              <w:t xml:space="preserve">500 </w:t>
            </w:r>
            <w:r>
              <w:rPr>
                <w:rFonts w:ascii="Angsana New" w:hAnsi="Angsana New" w:cs="Angsana New"/>
                <w:szCs w:val="28"/>
              </w:rPr>
              <w:t xml:space="preserve">บาท </w:t>
            </w:r>
            <w:r>
              <w:rPr>
                <w:rFonts w:cs="Angsana New" w:ascii="Angsana New" w:hAnsi="Angsana New"/>
                <w:szCs w:val="28"/>
              </w:rPr>
              <w:t>/</w:t>
            </w:r>
            <w:r>
              <w:rPr>
                <w:rFonts w:ascii="Angsana New" w:hAnsi="Angsana New" w:cs="Angsana New"/>
                <w:szCs w:val="28"/>
              </w:rPr>
              <w:t>คน</w:t>
            </w:r>
            <w:r>
              <w:rPr>
                <w:rFonts w:cs="Angsana New" w:ascii="Angsana New" w:hAnsi="Angsana New"/>
                <w:szCs w:val="28"/>
              </w:rPr>
              <w:t xml:space="preserve">/ </w:t>
            </w:r>
            <w:r>
              <w:rPr>
                <w:rFonts w:ascii="Angsana New" w:hAnsi="Angsana New" w:cs="Angsana New"/>
                <w:szCs w:val="28"/>
              </w:rPr>
              <w:t>ครั้ง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ตอบแทนของคณะกรรมการบริษัท ประจำปี </w:t>
      </w:r>
      <w:r>
        <w:rPr>
          <w:rFonts w:cs="Angsana New" w:ascii="Angsana New" w:hAnsi="Angsana New"/>
          <w:sz w:val="32"/>
          <w:szCs w:val="32"/>
          <w:u w:val="single"/>
        </w:rPr>
        <w:t>255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1080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่ายเงินบำเหน็จแก่คณะกรรมกา</w:t>
      </w:r>
      <w:r>
        <w:rPr>
          <w:rFonts w:ascii="Angsana New" w:hAnsi="Angsana New"/>
          <w:sz w:val="32"/>
          <w:sz w:val="32"/>
          <w:szCs w:val="32"/>
        </w:rPr>
        <w:t>รทั้งคณะ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>92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ครั้งใดขาดประชุมก็จะไม่ได้รับ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ไม่ได้รับหุ้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สิทธิในการรับ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ซื้อหุ้นพิเศษจากบริษัทอีกแต่อย่า</w:t>
      </w:r>
      <w:r>
        <w:rPr>
          <w:rFonts w:ascii="Angsana New" w:hAnsi="Angsana New"/>
          <w:sz w:val="32"/>
          <w:sz w:val="32"/>
          <w:szCs w:val="32"/>
        </w:rPr>
        <w:t>งใ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left="284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ขอ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ประจำ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คณะกรรมการสรรหาและพิจารณาค่าตอบแทนเป็นผู้พิจารณาและเสนอผ่านที่ประชุมกรรมการพิจารณา และเสนอให้ที่ประชุมผู้ถือหุ้นอนุมัติ กำหนดค่าตอบแทนเป็นรายปี จ่ายในเดือนพฤษภาคมของทุกปี 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ได้รับค่าตอบแทนในอัตราใหม่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ของ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ประจำปี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โดยคณะกรรมการสรรหาและพิจารณาค่าตอบแทนเป็นผู้พิจารณาและเสนอผ่านที่ประชุมกรรมการพิจารณาอีกครั้ง ก่อนนำเสนอให้ที่ประชุมผู้ถือหุ้นอนุมัติ โดยกรรมการสรรหาฯ จะได้รับค่าตอบแทนในการประชุมแต่ละครั้ง ทั้งนี้ ค่าตอบแทน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คณะกรรมการสรรหาฯ ได้รับ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ยังได้รับในอัตราเดิม 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1F497D"/>
          <w:sz w:val="32"/>
          <w:sz w:val="32"/>
          <w:szCs w:val="32"/>
          <w:u w:val="single"/>
        </w:rPr>
        <w:t>ค่าตอบแทน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ป็นค่าตอบแทนของกรรมการที่ดำรง</w:t>
      </w:r>
      <w:r>
        <w:rPr>
          <w:rFonts w:ascii="Angsana New" w:hAnsi="Angsana New"/>
          <w:sz w:val="32"/>
          <w:sz w:val="32"/>
          <w:szCs w:val="32"/>
        </w:rPr>
        <w:t>ตำแหน่ง</w:t>
      </w:r>
      <w:r>
        <w:rPr>
          <w:rFonts w:ascii="Angsana New" w:hAnsi="Angsana New"/>
          <w:sz w:val="32"/>
          <w:sz w:val="32"/>
          <w:szCs w:val="32"/>
        </w:rPr>
        <w:t xml:space="preserve">เป็นกรรมการอยู่ใน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บริษัท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เอเชียพัทยาโฮเต็ล จำกัด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และ บริษัท เอเชียแอร์พอร์ท โฮเต็ล จำกัด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sz w:val="32"/>
          <w:sz w:val="32"/>
          <w:szCs w:val="32"/>
          <w:u w:val="single"/>
        </w:rPr>
        <w:t>เบี้ยประชุม</w:t>
      </w:r>
      <w:r>
        <w:rPr>
          <w:rFonts w:ascii="Angsana New" w:hAnsi="Angsana New"/>
          <w:sz w:val="32"/>
          <w:sz w:val="32"/>
          <w:szCs w:val="32"/>
          <w:u w:val="single"/>
        </w:rPr>
        <w:t>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ต่อครั้ง คือ ประธานกรรมการ ครั้งละ </w:t>
      </w:r>
      <w:r>
        <w:rPr>
          <w:rFonts w:cs="Angsana New" w:ascii="Angsana New" w:hAnsi="Angsana New"/>
          <w:sz w:val="32"/>
          <w:szCs w:val="32"/>
        </w:rPr>
        <w:t xml:space="preserve">3,000 </w:t>
      </w:r>
      <w:r>
        <w:rPr>
          <w:rFonts w:ascii="Angsana New" w:hAnsi="Angsana New"/>
          <w:sz w:val="32"/>
          <w:sz w:val="32"/>
          <w:szCs w:val="32"/>
        </w:rPr>
        <w:t xml:space="preserve">บาท รองประธานครั้ง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,250 </w:t>
      </w:r>
      <w:r>
        <w:rPr>
          <w:rFonts w:ascii="Angsana New" w:hAnsi="Angsana New"/>
          <w:sz w:val="32"/>
          <w:sz w:val="32"/>
          <w:szCs w:val="32"/>
        </w:rPr>
        <w:t>บาท และ</w:t>
      </w:r>
      <w:r>
        <w:rPr>
          <w:rFonts w:ascii="Angsana New" w:hAnsi="Angsana New"/>
          <w:sz w:val="32"/>
          <w:sz w:val="32"/>
          <w:szCs w:val="32"/>
        </w:rPr>
        <w:t>กร</w:t>
      </w:r>
      <w:r>
        <w:rPr>
          <w:rFonts w:ascii="Angsana New" w:hAnsi="Angsana New"/>
          <w:sz w:val="32"/>
          <w:sz w:val="32"/>
          <w:szCs w:val="32"/>
        </w:rPr>
        <w:t xml:space="preserve">รมการครั้งละ </w:t>
      </w:r>
      <w:r>
        <w:rPr>
          <w:rFonts w:cs="Angsana New" w:ascii="Angsana New" w:hAnsi="Angsana New"/>
          <w:sz w:val="32"/>
          <w:szCs w:val="32"/>
        </w:rPr>
        <w:t>1,5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 </w:t>
      </w:r>
      <w:r>
        <w:rPr>
          <w:rFonts w:ascii="Angsana New" w:hAnsi="Angsana New"/>
          <w:sz w:val="32"/>
          <w:sz w:val="32"/>
          <w:szCs w:val="32"/>
        </w:rPr>
        <w:t>และหากครั้งใดขาดประชุมก็จะไม่ได้รับ  ไม่มีเงินบำเหน็จอื่นใด</w:t>
      </w:r>
    </w:p>
    <w:p>
      <w:pPr>
        <w:pStyle w:val="Normal"/>
        <w:ind w:left="851" w:hanging="993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การแต่งตั้งที่ปรึกษาของกรรมการผู้จัดการ จะได้รับค่าตอบแทนในการเข้าประชุมในอัตราเดียวกับกรรมการครั้งละ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>บาท ซึ่งจะได้รับเฉพาะวันเข้าประชุมเท่านั้น</w:t>
      </w:r>
    </w:p>
    <w:p>
      <w:pPr>
        <w:pStyle w:val="Normal"/>
        <w:ind w:left="851" w:hanging="99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51" w:hanging="993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บริษัท เซียร์ พร็อพเพอร์ตี้ จำกัด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0000FF"/>
          <w:sz w:val="32"/>
          <w:szCs w:val="32"/>
        </w:rPr>
        <w:t>)</w:t>
      </w:r>
    </w:p>
    <w:p>
      <w:pPr>
        <w:pStyle w:val="Normal"/>
        <w:ind w:hanging="14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>บริษัทมิได้ส่งกรรมการท่านใดเข้าเป็นกรรมการในบริษัทย่อย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มิให้เกิดความขัดแย้งในการดำเนินธุรกิจทั้งสอง</w:t>
      </w:r>
    </w:p>
    <w:p>
      <w:pPr>
        <w:pStyle w:val="Normal"/>
        <w:ind w:hanging="142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hanging="14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 </w:t>
      </w:r>
      <w:r>
        <w:rPr>
          <w:rFonts w:ascii="Angsana New" w:hAnsi="Angsana New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5529" w:leader="none"/>
          <w:tab w:val="left" w:pos="8222" w:leader="none"/>
        </w:tabs>
        <w:ind w:firstLine="37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ของคณะกรรมการรวมทั้งสิ้น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บำเหน็จและเบี้ยประชุม  </w:t>
      </w:r>
      <w:r>
        <w:rPr>
          <w:rFonts w:cs="Angsana New" w:ascii="Angsana New" w:hAnsi="Angsana New"/>
          <w:sz w:val="32"/>
          <w:szCs w:val="32"/>
        </w:rPr>
        <w:t xml:space="preserve">#  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,139,250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5529" w:leader="none"/>
          <w:tab w:val="left" w:pos="8222" w:leader="none"/>
        </w:tabs>
        <w:ind w:firstLine="37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บริหารและผู้บริหารรวม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เงินเดือนและโบนัส       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,827,760</w:t>
      </w:r>
      <w:r>
        <w:rPr>
          <w:rFonts w:cs="Angsana New" w:ascii="Angsana New" w:hAnsi="Angsana New"/>
          <w:sz w:val="32"/>
          <w:szCs w:val="32"/>
        </w:rPr>
        <w:t>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*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i/>
          <w:iCs/>
          <w:sz w:val="32"/>
          <w:szCs w:val="32"/>
        </w:rPr>
        <w:t>6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คน หมายถึง กรรมการผู้จัดการและผู้บริหาร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4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ายแรก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ยอมร เตชะหรูวิจิตร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,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ยสุรพงษ์ เตชะหรูวิจิตร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,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  ตันอริยกุล  นางอ้อยทิพย์ เหราบัตย์ นายเธียรรัตน์  เตชะหรูวิจิตร และนายเกรียงศักดิ์ จุมรี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ามประกาศการเปิดเผยข้อมูลของสำนักงาน ก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</w:t>
      </w:r>
      <w:r>
        <w:rPr>
          <w:rFonts w:cs="Angsana New" w:ascii="Angsana New" w:hAnsi="Angsana New"/>
          <w:i/>
          <w:iCs/>
          <w:sz w:val="32"/>
          <w:szCs w:val="32"/>
        </w:rPr>
        <w:t>.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.  </w:t>
      </w:r>
    </w:p>
    <w:p>
      <w:pPr>
        <w:pStyle w:val="Normal"/>
        <w:ind w:left="709" w:hanging="273"/>
        <w:jc w:val="both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09" w:hanging="273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ตารางแสดงค่าตอบแทนที่กรรมการแต่ละราย  ได้รับในรอบปี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2559</w:t>
      </w:r>
    </w:p>
    <w:tbl>
      <w:tblPr>
        <w:tblW w:w="93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76"/>
        <w:gridCol w:w="1092"/>
        <w:gridCol w:w="952"/>
        <w:gridCol w:w="1117"/>
        <w:gridCol w:w="1133"/>
        <w:gridCol w:w="1166"/>
      </w:tblGrid>
      <w:tr>
        <w:trPr>
          <w:trHeight w:val="12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ชุม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คณะกรรม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ารบริษั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24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น   บริษัทย่อย</w:t>
            </w:r>
          </w:p>
          <w:p>
            <w:pPr>
              <w:pStyle w:val="Normal"/>
              <w:ind w:left="-2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, A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บำเหน็จกรรมกา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รรหาฯ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ตอบแทน  กรรมการรวม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นายอมร 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348,26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งสุวิมล 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3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,8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รพงษ์ เตชะหรูวิจิต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4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8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นางพรพรรณ ตันอริยกุ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30,8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นายปิยะวุฒ เสนาภู่</w:t>
            </w:r>
            <w:r>
              <w:rPr>
                <w:rFonts w:ascii="Angsana New" w:hAnsi="Angsana New"/>
              </w:rPr>
              <w:t>พิ</w:t>
            </w:r>
            <w:r>
              <w:rPr>
                <w:rFonts w:ascii="Angsana New" w:hAnsi="Angsana New"/>
              </w:rPr>
              <w:t>ทักษ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,</w:t>
            </w:r>
            <w:r>
              <w:rPr>
                <w:rFonts w:cs="Angsana New" w:ascii="Angsana New" w:hAnsi="Angsana New"/>
              </w:rPr>
              <w:t>3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นายสมบัติ ผู้พิพัฒน์หิรัญกุ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00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49</w:t>
            </w:r>
            <w:r>
              <w:rPr>
                <w:rFonts w:cs="Angsana New" w:ascii="Angsana New" w:hAnsi="Angsana New"/>
              </w:rPr>
              <w:t>,09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วัฒน์ ดุสิตโรจนวงศ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0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  <w:r>
              <w:rPr>
                <w:rFonts w:cs="Angsana New" w:ascii="Angsana New" w:hAnsi="Angsana New"/>
              </w:rPr>
              <w:t>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72,3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พัวศิร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842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ind w:left="851" w:hanging="993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</w:t>
      </w:r>
      <w:r>
        <w:rPr>
          <w:rFonts w:eastAsia="Angsana New"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/>
          <w:sz w:val="26"/>
          <w:sz w:val="26"/>
          <w:szCs w:val="26"/>
          <w:u w:val="single"/>
        </w:rPr>
        <w:t>หมายเหตุ</w:t>
      </w:r>
      <w:r>
        <w:rPr>
          <w:rFonts w:ascii="Angsana New" w:hAnsi="Angsana New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sz w:val="26"/>
          <w:szCs w:val="26"/>
        </w:rPr>
        <w:t xml:space="preserve">* </w:t>
      </w:r>
      <w:r>
        <w:rPr>
          <w:rFonts w:ascii="Angsana New" w:hAnsi="Angsana New"/>
          <w:sz w:val="26"/>
          <w:sz w:val="26"/>
          <w:szCs w:val="26"/>
        </w:rPr>
        <w:t xml:space="preserve">กรรมการ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/>
          <w:sz w:val="26"/>
          <w:sz w:val="26"/>
          <w:szCs w:val="26"/>
        </w:rPr>
        <w:t xml:space="preserve">ท่าน ได้รับการแต่งตั้งเป็นที่ปรึกษากรรมการผู้จัดการของบริษัทย่อยในปี </w:t>
      </w:r>
      <w:r>
        <w:rPr>
          <w:rFonts w:cs="Angsana New" w:ascii="Angsana New" w:hAnsi="Angsana New"/>
          <w:sz w:val="26"/>
          <w:szCs w:val="26"/>
        </w:rPr>
        <w:t>2559</w:t>
      </w:r>
    </w:p>
    <w:p>
      <w:pPr>
        <w:pStyle w:val="Normal"/>
        <w:ind w:left="851" w:hanging="993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851" w:hanging="993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อื่นของกรรมการ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ค่าตอบแทนอื่นของผู้บริหาร ได้แก่ เงินกองทุนสำรองเลี้ยงชีพให้แก่ผู้บริหาร โดยบริษัทสมทบในอัตราส่ว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โดย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จ่ายเงินสมทบกองทุนสำรองเลี้ยงชีพสำหรับผู้บริห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</w:rPr>
        <w:t>229</w:t>
      </w:r>
      <w:r>
        <w:rPr>
          <w:rFonts w:cs="Angsana New" w:ascii="Angsana New" w:hAnsi="Angsana New"/>
          <w:sz w:val="32"/>
          <w:szCs w:val="32"/>
        </w:rPr>
        <w:t xml:space="preserve">,277.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23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ุคลากร </w:t>
      </w:r>
    </w:p>
    <w:p>
      <w:pPr>
        <w:pStyle w:val="Normal"/>
        <w:ind w:left="360" w:firstLine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จำนวนพนักงา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579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น ประกอบด้วย</w:t>
      </w:r>
      <w:r>
        <w:rPr>
          <w:rFonts w:cs="Angsana New" w:ascii="Angsana New" w:hAnsi="Angsana New"/>
          <w:sz w:val="32"/>
          <w:szCs w:val="32"/>
        </w:rPr>
        <w:t>:-</w:t>
      </w:r>
    </w:p>
    <w:p>
      <w:pPr>
        <w:pStyle w:val="Normal"/>
        <w:ind w:left="360" w:firstLine="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257" w:type="dxa"/>
        <w:jc w:val="left"/>
        <w:tblInd w:w="1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605"/>
        <w:gridCol w:w="1605"/>
        <w:gridCol w:w="1605"/>
      </w:tblGrid>
      <w:tr>
        <w:trPr>
          <w:trHeight w:val="435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9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8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u w:val="single"/>
              </w:rPr>
              <w:t xml:space="preserve">2557 </w:t>
            </w:r>
            <w:r>
              <w:rPr>
                <w:rFonts w:ascii="Angsana New" w:hAnsi="Angsana New"/>
                <w:u w:val="single"/>
              </w:rPr>
              <w:t>จำนวนคน</w:t>
            </w:r>
          </w:p>
        </w:tc>
      </w:tr>
      <w:tr>
        <w:trPr>
          <w:trHeight w:val="43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บัญชีและการเงิน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ind w:left="-392" w:firstLine="39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</w:tr>
      <w:tr>
        <w:trPr>
          <w:trHeight w:val="43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อาหารและเครื่องดื่ม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ผนกบุคคล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</w:tr>
      <w:tr>
        <w:trPr>
          <w:trHeight w:val="419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ฝ่ายประชาสัมพันธ์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ลาด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6.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 Management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 </w:t>
            </w:r>
            <w:r>
              <w:rPr>
                <w:rFonts w:ascii="Angsana New" w:hAnsi="Angsana New"/>
              </w:rPr>
              <w:t>งานต้อนรับส่วนหน้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</w:tr>
      <w:tr>
        <w:trPr>
          <w:trHeight w:val="150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Laundry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</w:tr>
      <w:tr>
        <w:trPr>
          <w:trHeight w:val="19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use Keeping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บำรุงรักษา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ักษาความปลอดภัย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7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7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44</w:t>
            </w:r>
          </w:p>
        </w:tc>
      </w:tr>
    </w:tbl>
    <w:p>
      <w:pPr>
        <w:pStyle w:val="Normal"/>
        <w:ind w:left="360" w:firstLine="3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502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ย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ที่ผ่านมา บริษัท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จำนวนพนักงานอย่างมีนัยสำคัญ </w:t>
      </w:r>
      <w:r>
        <w:rPr>
          <w:rFonts w:ascii="Angsana New" w:hAnsi="Angsana New"/>
          <w:sz w:val="32"/>
          <w:sz w:val="32"/>
          <w:szCs w:val="32"/>
        </w:rPr>
        <w:t>ทั้งนี้ บริษัทไม่มีนโยบายให้พนักงานออกจากงาน และ</w:t>
      </w:r>
      <w:r>
        <w:rPr>
          <w:rFonts w:ascii="Angsana New" w:hAnsi="Angsana New"/>
          <w:sz w:val="32"/>
          <w:sz w:val="32"/>
          <w:szCs w:val="32"/>
        </w:rPr>
        <w:t>ไม่มีข้อพิพาทด้านแรงงานที่สำคัญ</w:t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ตอบแทนรวมของพนักงาน</w:t>
      </w:r>
      <w:r>
        <w:rPr>
          <w:rFonts w:ascii="Angsana New" w:hAnsi="Angsana New"/>
          <w:sz w:val="32"/>
          <w:sz w:val="32"/>
          <w:szCs w:val="32"/>
        </w:rPr>
        <w:t>ได้แก่  เงินเดือน ค่าล่วงเวลา โบนัส เงินประกันสังคม เงินกองทุนสำรองเลี้ยงชีพ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 xml:space="preserve"> 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เริ่มโครงการกองทุนสำรองเลี้ยงชีพให้กับพนักงานทุกคน ที่ทำงานครบ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ดือน มีสิทธิได้เข้าเป็นสมาชิกกองทุนสำรองเลี้ยงชีพ บริษัทจะหักเงินเดือนของผู้สมัครสมาชิกและบริษัทจะจ่ายสมทบเข้ากองทุนเท่ากับเงินสะสมของพนักงานที่ถูกหัก กำหนดเงื่อนไขดังนี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งา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สมาชิกจ่ายเข้ากองทุ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จ่ายสมทบเข้ากองทุนร้อยละ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อายุงา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ขึ้นไป         สมาชิกจ่ายเข้ากองทุน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บริษัทจ่ายสมทบเข้ากองทุ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กรณีที่พนักงานสิ้นสุดสมาชิกภาพกองทุน  พนักงานจะได้รับส่วนสมทบและดอกเบี้ย ดังนี้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ind w:firstLine="426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ind w:firstLine="426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อายุสมาชิกกองทุ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ขึ้นไป  สมาชิกจะได้รับส่วนสมทบของพนักงา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และของบริษัท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43"/>
        <w:gridCol w:w="1985"/>
        <w:gridCol w:w="198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4,000,55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788,87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966,507.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บนั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6,220,27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71,02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82,117.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องทุนสำรองเลี้ยง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09,08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1,07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90,149.00</w:t>
            </w:r>
          </w:p>
        </w:tc>
      </w:tr>
    </w:tbl>
    <w:p>
      <w:pPr>
        <w:pStyle w:val="Normal"/>
        <w:ind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พิจารณาผล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บ</w:t>
      </w:r>
      <w:r>
        <w:rPr>
          <w:rFonts w:ascii="Angsana New" w:hAnsi="Angsana New"/>
          <w:sz w:val="32"/>
          <w:sz w:val="32"/>
          <w:szCs w:val="32"/>
        </w:rPr>
        <w:t>ริษัทมีกระบวนการพิจารณาค่าตอบแทนเบื้องต้น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ใช้ข้อมูล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ของบริษัทในอุตสาหกรรม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นาดใกล้เคียงกัน รวมทั้งผลประกอบการของบริษัทประกอบ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หากเป็นระดับคณะกรรมการ บริษัทจะนำเสนอให้ที่ประชุมผู้ถือหุ้นเป็นผู้พิจารณาขั้นสุดท้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 บริษัทย่อยได้จ่ายค่าตอบแทนให้แก่พนักงานในลักษณะเดียวกันกับบริษัท รวมเป็นเงิน  </w:t>
      </w:r>
      <w:r>
        <w:rPr>
          <w:rFonts w:cs="Angsana New" w:ascii="Angsana New" w:hAnsi="Angsana New"/>
          <w:sz w:val="32"/>
          <w:szCs w:val="32"/>
        </w:rPr>
        <w:t>198,567,911.9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ยกเป็นบริษัทย่อย 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1701"/>
        <w:gridCol w:w="198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เชียพัทย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A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</w:rPr>
              <w:t>บจ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เชียแอร์พอร์ท</w:t>
            </w:r>
            <w:r>
              <w:rPr>
                <w:rFonts w:cs="Angsana New" w:ascii="Angsana New" w:hAnsi="Angsana New"/>
              </w:rPr>
              <w:t>(A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ม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ซียร์พร็อพเพอร์ตี้</w:t>
            </w:r>
            <w:r>
              <w:rPr>
                <w:rFonts w:cs="Angsana New" w:ascii="Angsana New" w:hAnsi="Angsana New"/>
              </w:rPr>
              <w:t>(ZP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จำนวนพนักงา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ค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ค่าตอบแทนพนักงา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งินเดือนและโบนัส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764,25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62,610,464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992,097.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กองทุนสำรองเลี้ยงชี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4,93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0,45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5,709.12</w:t>
            </w:r>
          </w:p>
        </w:tc>
      </w:tr>
    </w:tbl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ในการพัฒนาพนักงาน</w: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พัฒนาพนักงานโดยมีหน่วยงานฝึกอบรมเป็นศูนย์กล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กำหนดหน้าที่และมาตรฐานการปฏิบัติ </w:t>
      </w:r>
      <w:r>
        <w:rPr>
          <w:rFonts w:cs="Angsana New" w:ascii="Angsana New" w:hAnsi="Angsana New"/>
          <w:sz w:val="32"/>
          <w:szCs w:val="32"/>
        </w:rPr>
        <w:t>(Standard of Performanc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</w:t>
      </w:r>
      <w:r>
        <w:rPr>
          <w:rFonts w:ascii="Angsana New" w:hAnsi="Angsana New"/>
          <w:sz w:val="32"/>
          <w:sz w:val="32"/>
          <w:szCs w:val="32"/>
        </w:rPr>
        <w:t>รร</w:t>
      </w:r>
      <w:r>
        <w:rPr>
          <w:rFonts w:ascii="Angsana New" w:hAnsi="Angsana New"/>
          <w:sz w:val="32"/>
          <w:sz w:val="32"/>
          <w:szCs w:val="32"/>
        </w:rPr>
        <w:t>ทัดฐาน จากนั้นการพิจารณาและฝึกอบรมจะเป็นไปตามมาตรฐานดังกล่าว อีกทั้งหน่วยงานฝึกอบรมยังมีหน้าที่ติดตามมาตรฐานการให้บริการของพนักงานในส่วนงานต่าง ๆ</w:t>
      </w:r>
      <w:r>
        <w:rPr>
          <w:rFonts w:ascii="Angsana New" w:hAnsi="Angsana New"/>
          <w:sz w:val="32"/>
          <w:sz w:val="32"/>
          <w:szCs w:val="32"/>
        </w:rPr>
        <w:t xml:space="preserve"> อยู่เสมอ</w:t>
      </w:r>
    </w:p>
    <w:p>
      <w:pPr>
        <w:pStyle w:val="Normal"/>
        <w:ind w:firstLine="75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ฝึกอบรมของบริษัท ได้จัดหลักสูตรระดับปฏิบัติการ ระดับซุปเปอร์ไวเซอร์ ระดับผู้ช่วยหัวหน้าแผนก และระดับหัวหน้าแผนก   แยกกลุ่ม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ประเภท ดังนี้</w:t>
      </w:r>
    </w:p>
    <w:p>
      <w:pPr>
        <w:pStyle w:val="Normal"/>
        <w:numPr>
          <w:ilvl w:val="0"/>
          <w:numId w:val="8"/>
        </w:numPr>
        <w:ind w:left="0" w:right="114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ลักสูตรงานบริ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คปฏิบัติ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ห้ความรู้การให้บริการแต่ละแผนก ทั้งฝ่ายโรงแรมและฝ่ายอาหารและเครื่องดื่มเป็นประจำทุกเดือน ตลอดจนข้อมูลสำคัญเกี่ยวกับบริษัทที่ควรรู้โดยเฉพาะเมื่อมีพนักงานเข้าใหม่</w:t>
      </w:r>
    </w:p>
    <w:p>
      <w:pPr>
        <w:pStyle w:val="Normal"/>
        <w:numPr>
          <w:ilvl w:val="0"/>
          <w:numId w:val="8"/>
        </w:numPr>
        <w:ind w:left="0"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ลักสูตรการสร้างแรงจูงใจ</w:t>
      </w:r>
      <w:r>
        <w:rPr>
          <w:rFonts w:ascii="Angsana New" w:hAnsi="Angsana New"/>
          <w:sz w:val="32"/>
          <w:sz w:val="32"/>
          <w:szCs w:val="32"/>
        </w:rPr>
        <w:t xml:space="preserve"> โดยปกติมีการจ้างบุคลากรภายนอกที่มีชื่อเสียงเข้ามาอบรมแก่พนักงานทุกระดับทุ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โดยพนักงานทุกระดับให้ความร่วมมือในการเข้าร่วมอบรมแต่ละหลักสูตรเป็นอย่างดี   และบริษัทให้ความสำคัญในการประเมินผลงานเชิงทักษะและพฤติกรรม  ผู้บังคับบัญชาประเมินผู้ใต้บังคับบัญชา เป็นรายบุคคล และเปิดโอกาสให้มีการปร</w:t>
      </w:r>
      <w:r>
        <w:rPr>
          <w:rFonts w:ascii="Times New Roman" w:hAnsi="Times New Roman" w:cs="AngsanaUPC"/>
          <w:sz w:val="32"/>
          <w:sz w:val="32"/>
          <w:szCs w:val="32"/>
        </w:rPr>
        <w:t>ะเมินระหว่างแผน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ระดับ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ทราบถึงข้อควรปรับปรุ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ข้อคิดเห็นของแผนกอื่นที่มีต่อแผนกของต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ันนำไปสู่การเพิ่มประสิทธิภาพในการทำงานให้สูงขึ้นสอดคล้องกับเป้าหมายขององค์กร</w:t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ind w:firstLine="142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9.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กำกับดูแลกิจ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เห็นความสำคัญในการดำเนินการหรือปฏิบัติการเกี่ยวกับการกำกับดูแลกิจการที่ดี ตั้งแต่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โดยอาศัยข้อมูลตามหลักการกำกับดูแลเดิม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้อ จัดทำนโยบายการกำกับดูแลกิจการ และต่อมา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ได้มีการปรับปรุงแนวปฏิบัติให้สอดคล้องกับหลักเกณฑ์ </w:t>
      </w:r>
      <w:r>
        <w:rPr>
          <w:rFonts w:cs="Angsana New" w:ascii="Angsana New" w:hAnsi="Angsana New"/>
          <w:sz w:val="32"/>
          <w:szCs w:val="32"/>
        </w:rPr>
        <w:t>Asian Corporate Governance (Asian CG Scorecard)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มีความทันสมัยยกระดับมาตรฐานให้แก่บริษัท  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ได้มีการทบทวนแก้ไขปรับปรุงนโยบายกำกับดูแลกิจการ  โดยให้ความสำคัญกับการต่อต้านทุจริตคอร์รัปชั่นตามที่บริษัทได้มีการประกาศเจตนารมณ์ไว้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กำกับดูแลกิจการนี้ได้รับการอนุมติจากคณะกรรมการบริษัทและจัดทำเป็นลายลักษณ์อักษร และเผยแพร่ไว้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hyperlink r:id="rId7">
        <w:r>
          <w:rPr>
            <w:rStyle w:val="InternetLink"/>
            <w:rFonts w:cs="Angsana New" w:ascii="Angsana New" w:hAnsi="Angsana New"/>
            <w:sz w:val="32"/>
            <w:szCs w:val="32"/>
            <w:u w:val="none"/>
          </w:rPr>
          <w:t>www.asiahotel.co.th)</w:t>
        </w:r>
        <w:r>
          <w:rPr>
            <w:rStyle w:val="InternetLink"/>
            <w:rFonts w:cs="Angsana New" w:ascii="Angsana New" w:hAnsi="Angsana New"/>
            <w:sz w:val="32"/>
            <w:szCs w:val="32"/>
            <w:u w:val="none"/>
          </w:rPr>
          <w:t xml:space="preserve">  </w:t>
        </w:r>
        <w:r>
          <w:rPr>
            <w:rStyle w:val="InternetLink"/>
            <w:rFonts w:ascii="Angsana New" w:hAnsi="Angsana New"/>
            <w:sz w:val="32"/>
            <w:sz w:val="32"/>
            <w:szCs w:val="32"/>
            <w:u w:val="none"/>
          </w:rPr>
          <w:t>ดังนี้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การกำกับดูแลกิจการ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ษัทฯ ได้เล็งเห็นถึงความสำคัญของการกำกับดูแลกิจการที่ดี เพื่อประโยชน์ในการบริหารงานให้มีประสิทธิภาพ และเพิ่มความเชื่อถือแก่ผู้ถือหุ้น ลูกค้า คู่ค้าหรือเจ้าหนี้ และพนักงานทุกคน บริษัทจึงได้กำหนดนโยบายกลไกการบริหารและระบบการกำกับดูแล เพื่อให้การดำเนินงานของบริษัทบรรลุตามวัตถุประสงค์ เป้าหมายที่วางไว้  ในแนวทางการดำเนินธุรกิจที่ยึดมั่นในหลักบรรษัทภิบาลที่ดี มีความรับผิดชอบต่อผู้มีส่วนได้เสียทุกฝ่าย รวมทั้งยึดมั่นในความรับผิดชอบต่อสังคมและประเทศชาติ เพื่อประโยชน์ส่วนรวม โดยแบ่งเป็นหมวด ดังนี้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1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จรรยาบรรณทางธุรกิ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2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จริยธรรมของกรรมการ ผู้บริหารและพนักงา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3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ข้อพึงปฏิบัติของกรรมการ ผู้บริหารและพนักงา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4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สิทธิและความเท่าเทียมกันของผู้ถือหุ้น และการปฏิบัติต่อผู้มีส่วนได้เสี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5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เกี่ยวกับระบบการควบคุมภายใ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6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การเปิดเผยข้อมูลและความโปร่งใส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7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สิ่งแวดล้อม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นโยบายด้านชีวอนามัยและความปลอดภั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หมวดที่ </w:t>
      </w:r>
      <w:r>
        <w:rPr>
          <w:rFonts w:cs="Times New Roman" w:ascii="Times New Roman" w:hAnsi="Times New Roman"/>
          <w:sz w:val="32"/>
          <w:szCs w:val="32"/>
        </w:rPr>
        <w:t>8</w:t>
        <w:tab/>
      </w:r>
      <w:r>
        <w:rPr>
          <w:rFonts w:ascii="Times New Roman" w:hAnsi="Times New Roman" w:cs="Times New Roman"/>
          <w:sz w:val="32"/>
          <w:sz w:val="32"/>
          <w:szCs w:val="32"/>
        </w:rPr>
        <w:t>นโยบายต่อต้านทุจริตคอร์รัปชั่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FreesiaUPC"/>
          <w:b w:val="false"/>
          <w:b w:val="false"/>
          <w:bCs w:val="false"/>
          <w:sz w:val="40"/>
          <w:szCs w:val="40"/>
        </w:rPr>
      </w:pPr>
      <w:r>
        <w:rPr>
          <w:rFonts w:cs="FreesiaUPC" w:ascii="Times New Roman" w:hAnsi="Times New Roman"/>
          <w:b w:val="false"/>
          <w:bCs w:val="false"/>
          <w:sz w:val="40"/>
          <w:szCs w:val="40"/>
        </w:rPr>
      </w:r>
    </w:p>
    <w:p>
      <w:pPr>
        <w:pStyle w:val="Normal"/>
        <w:rPr>
          <w:rFonts w:cs="FreesiaUPC"/>
          <w:b/>
          <w:b/>
          <w:bCs/>
          <w:sz w:val="40"/>
          <w:szCs w:val="40"/>
        </w:rPr>
      </w:pPr>
      <w:r>
        <w:rPr>
          <w:rFonts w:cs="FreesiaUPC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Angsana New" w:hAnsi="Angsana New" w:cs="Angsana New"/>
          <w:i/>
          <w:i/>
          <w:iCs/>
          <w:color w:val="0000FF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Angsana New" w:ascii="Angsana New" w:hAnsi="Angsana New"/>
          <w:i/>
          <w:iCs/>
          <w:color w:val="0000FF"/>
          <w:sz w:val="32"/>
          <w:szCs w:val="32"/>
          <w:u w:val="single"/>
        </w:rPr>
        <w:t>1</w:t>
      </w:r>
      <w:r>
        <w:rPr>
          <w:rFonts w:cs="Angsana New" w:ascii="Angsana New" w:hAnsi="Angsana New"/>
          <w:i/>
          <w:iCs/>
          <w:color w:val="0000FF"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color w:val="0000FF"/>
          <w:sz w:val="32"/>
          <w:sz w:val="32"/>
          <w:szCs w:val="32"/>
        </w:rPr>
        <w:t>จรรยาบรรณทางธุรกิจ</w:t>
      </w:r>
    </w:p>
    <w:p>
      <w:pPr>
        <w:pStyle w:val="Normal"/>
        <w:rPr>
          <w:rFonts w:ascii="Angsana New" w:hAnsi="Angsana New" w:cs="Angsana New"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i/>
          <w:iCs/>
          <w:color w:val="0000FF"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ความโปร่งใสและการเปิดเผยข้อมูล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การบริหาร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ันทึกบัญช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จัดทำรายงานทาง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ถูกต้องตามกฎหมายหลักเกณฑ์ค</w:t>
      </w:r>
      <w:r>
        <w:rPr>
          <w:sz w:val="32"/>
          <w:sz w:val="32"/>
          <w:szCs w:val="32"/>
        </w:rPr>
        <w:t>วาม</w:t>
      </w:r>
      <w:r>
        <w:rPr>
          <w:sz w:val="32"/>
          <w:sz w:val="32"/>
          <w:szCs w:val="32"/>
        </w:rPr>
        <w:t>ส</w:t>
      </w:r>
      <w:r>
        <w:rPr>
          <w:sz w:val="32"/>
          <w:sz w:val="32"/>
          <w:szCs w:val="32"/>
        </w:rPr>
        <w:t>ม่ำ</w:t>
      </w:r>
      <w:r>
        <w:rPr>
          <w:sz w:val="32"/>
          <w:sz w:val="32"/>
          <w:szCs w:val="32"/>
        </w:rPr>
        <w:t>เสมอตามมาตรฐานสาก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การเปิดเผยข้อมูลที่ถูกต้องชัดเ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ปัจจุบ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ความเชื่อม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นักลงทุ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ถือหุ้นและเจ้าหนี้ที่เกี่ยวข้อง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cs="Cordia New"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การปฏิบัติต่อผู้เกี่ยวข้องทุกฝ่ายอย่างยุติธรรม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ปฏิบัติต่อ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แข่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จ้าห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เป็นไป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ตามกฎหม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สริมสร้างความร่วมมือกันระหว่างผู้เกี่ยวข้องทุกฝ่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องค์กรดำเนินไปได้ด้วยความมั่นค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อบสนองผลประโยชน์ที่เป็นธรรมแก่ทุกฝ่าย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3. </w:t>
      </w:r>
      <w:r>
        <w:rPr>
          <w:b/>
          <w:b/>
          <w:bCs/>
          <w:sz w:val="32"/>
          <w:sz w:val="32"/>
          <w:szCs w:val="32"/>
          <w:u w:val="single"/>
        </w:rPr>
        <w:t>การบริหารความเสี่ยง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จัดให้มีการบริหารความเสี่ยงที่เกี่ยวข้องกับประสิทธิผ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ถูกต้องของรายงานทาง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ริหารความเสี่ยงด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ปฏิบัติตามกฎหม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ฎเกณฑ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เบีย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ำสั่ง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สัมพันธ์กับ</w:t>
      </w:r>
      <w:r>
        <w:rPr>
          <w:sz w:val="32"/>
          <w:sz w:val="32"/>
          <w:szCs w:val="32"/>
        </w:rPr>
        <w:t>ระบบ</w:t>
      </w:r>
      <w:r>
        <w:rPr>
          <w:sz w:val="32"/>
          <w:sz w:val="32"/>
          <w:szCs w:val="32"/>
        </w:rPr>
        <w:t>การควบคุมภายใ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วิเคราะห์ความเสี่ยงของการดำเนินธุรกิ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ระดับความสำคัญของความเสี่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ตรการควบค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ลดอัตราความเสี่ยงให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ลือน้อยที่สุด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4. </w:t>
      </w:r>
      <w:r>
        <w:rPr>
          <w:b/>
          <w:b/>
          <w:bCs/>
          <w:sz w:val="32"/>
          <w:sz w:val="32"/>
          <w:szCs w:val="32"/>
          <w:u w:val="single"/>
        </w:rPr>
        <w:t>มุ่งมั่นในความเป็นเลิศ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ส่งเสริมการปฏิบัติให้เกิดผลในทางที่ดีกว่า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ก่บุคคลทุกฝ่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ผลักดันทุกหน่วยงานให้พยายามพัฒนาต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มุ่งพัฒนาสู่ความเป็นเลิศตลอดเวลา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5. </w:t>
      </w:r>
      <w:r>
        <w:rPr>
          <w:b/>
          <w:b/>
          <w:bCs/>
          <w:sz w:val="32"/>
          <w:sz w:val="32"/>
          <w:szCs w:val="32"/>
          <w:u w:val="single"/>
        </w:rPr>
        <w:t>ยึดมั่นในความรับผิดชอบต่อสังคม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ำเนินธุรกิจโดยคำนึงถึงหน้าที่และความรับผิดช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สอดคล้องกับประโยชน์ส่วน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่งแวดล้อ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ส่วนร่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พัฒนาความเป็นอยู่ที่ดีขึ้นของสังคมไทย</w:t>
      </w:r>
      <w:r>
        <w:rPr>
          <w:rFonts w:cs="Cordia New"/>
          <w:sz w:val="32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6. </w:t>
      </w:r>
      <w:r>
        <w:rPr>
          <w:b/>
          <w:b/>
          <w:bCs/>
          <w:sz w:val="32"/>
          <w:sz w:val="32"/>
          <w:szCs w:val="32"/>
          <w:u w:val="single"/>
        </w:rPr>
        <w:t>จัดให้มีคุณธรรมและจริยธรรมในทุกระดับขององค์กร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คุณธรรมและจริยธรรมเป็นสิ่งสำคัญของหลักบรรษัทภิบาล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</w:t>
      </w:r>
      <w:r>
        <w:rPr>
          <w:sz w:val="32"/>
          <w:sz w:val="32"/>
          <w:szCs w:val="32"/>
        </w:rPr>
        <w:t>เสริม</w:t>
      </w:r>
      <w:r>
        <w:rPr>
          <w:sz w:val="32"/>
          <w:sz w:val="32"/>
          <w:szCs w:val="32"/>
        </w:rPr>
        <w:t>สร้างให้มี</w:t>
      </w:r>
      <w:r>
        <w:rPr>
          <w:sz w:val="32"/>
          <w:sz w:val="32"/>
          <w:szCs w:val="32"/>
        </w:rPr>
        <w:t>คุณธรรมและจริยธรรม</w:t>
      </w:r>
      <w:r>
        <w:rPr>
          <w:sz w:val="32"/>
          <w:sz w:val="32"/>
          <w:szCs w:val="32"/>
        </w:rPr>
        <w:t>ในทุกระดับขององค์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ั้งแต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พนักงานทุกระด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งค์กรที่ปราศจากคุณธรรมและจริย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สามารถดำรงความยั่งยื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ธุรกิจได้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7. </w:t>
      </w:r>
      <w:r>
        <w:rPr>
          <w:b/>
          <w:b/>
          <w:bCs/>
          <w:sz w:val="32"/>
          <w:sz w:val="32"/>
          <w:szCs w:val="32"/>
          <w:u w:val="single"/>
        </w:rPr>
        <w:t>การต่อต้านทุจริตคอร์รัปชั่น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 w:val="32"/>
          <w:szCs w:val="32"/>
        </w:rPr>
        <w:t>สนับสนุนการต่อต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กำหนดเป็นนโยบายให้กรรมการ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พนักงานทุกระดับปฏิบั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สื่อสารให้ทุกฝ่ายที่เกี่ยวข้องกับ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ถึง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ริษัทอื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บริษัทมีอำนาจนการควบค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ับทราบและปฏิบัติให้สอดคล้องกับนโยบาย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ข้อกำหนดทางกฎหมาย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2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จริยธรรมของกรรมการ ผู้บริหาร และพนักงา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ษัทฯ ได้กำหนดจริยธรรมของกรรมการ ผู้บริหารและพนักงานไว้ ดังนี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1 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่ด้วยความซื่อสัตย์ สุจริต โปร่งใส เป็นธรรม โดยคำนึงถึงผลประโยชน์สูงสุดของบริษัทและผู้ที่เกี่ยวข้องโดยรว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2 </w:t>
      </w:r>
      <w:r>
        <w:rPr>
          <w:rFonts w:ascii="Times New Roman" w:hAnsi="Times New Roman" w:cs="Times New Roman"/>
          <w:sz w:val="32"/>
          <w:sz w:val="32"/>
          <w:szCs w:val="32"/>
        </w:rPr>
        <w:t>ตั้งใจปฏิบัติหน้าที่อย่างเต็มที่ ด้วยความรู้ ความชำนาญ  ความมุ่งมั่น  และด้วยความระมัดระวั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การมองปัญหาล่วงหน้า และหาวิธีการแก้ปัญหาที่อาจเกิดขึ้น และรักษามาตรฐานการปฏิบัติงานอย่างสม่ำเสมอ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3 </w:t>
      </w:r>
      <w:r>
        <w:rPr>
          <w:rFonts w:ascii="Times New Roman" w:hAnsi="Times New Roman" w:cs="Times New Roman"/>
          <w:sz w:val="32"/>
          <w:sz w:val="32"/>
          <w:szCs w:val="32"/>
        </w:rPr>
        <w:t>ประพฤติปฏิบัติตามข้อบังคับ ระเบียบ คำสั่ง ตามมาตรฐานและแนวทางปฏิบัติที่บริษัทกำหนดอย่างเคร่งครัด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4 </w:t>
      </w:r>
      <w:r>
        <w:rPr>
          <w:rFonts w:ascii="Times New Roman" w:hAnsi="Times New Roman" w:cs="Times New Roman"/>
          <w:sz w:val="32"/>
          <w:sz w:val="32"/>
          <w:szCs w:val="32"/>
        </w:rPr>
        <w:t>ไม่ประกอบการดำเนินการ หรือลงทุนใดๆ อันเป็นการแข่งขัน หรืออาจเป็นการแข่งขันกับกิจการของ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5 </w:t>
      </w:r>
      <w:r>
        <w:rPr>
          <w:rFonts w:ascii="Times New Roman" w:hAnsi="Times New Roman" w:cs="Times New Roman"/>
          <w:sz w:val="32"/>
          <w:sz w:val="32"/>
          <w:szCs w:val="32"/>
        </w:rPr>
        <w:t>ไม่ประกอบธุรกิจอื่น ทำงานส่วนตัว หรือทำงานอื่นที่ไม่ใช่งานของบริษัทระหว่างเวลาทำงาน ทั้งนี้ พึงระมัดระวังและหลีกเลี่ยงงานส่วนตัว หรืองานอื่นใดอันอาจทำให้บริษัทต้องเสียหาย หรือเสียชื่อเสีย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6 </w:t>
      </w:r>
      <w:r>
        <w:rPr>
          <w:rFonts w:ascii="Times New Roman" w:hAnsi="Times New Roman" w:cs="Times New Roman"/>
          <w:sz w:val="32"/>
          <w:sz w:val="32"/>
          <w:szCs w:val="32"/>
        </w:rPr>
        <w:t>ต้องไม่อาศัยหน้าที่การงาน หรือข้อมูลของบริษัท หรือของผู้มีส่วนได้ส่วนเสียกลุ่มต่างๆ ของบริษัท เพื่อแสวงหาประโยชน์สำหรับตนเอง ครอบครัว หรือบุคคลอื่น ไม่ว่าโดยทางตรงหรือทางอ้อ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7 </w:t>
      </w:r>
      <w:r>
        <w:rPr>
          <w:rFonts w:ascii="Times New Roman" w:hAnsi="Times New Roman" w:cs="Times New Roman"/>
          <w:sz w:val="32"/>
          <w:sz w:val="32"/>
          <w:szCs w:val="32"/>
        </w:rPr>
        <w:t>ต้องไม่เปิดเผยข้อมูลที่เป็นความลับของบริษัท หรือผู้ที่มีส่วนได้ส่วนเสียต่างๆ เว้นแต่เป็นการปฏิบัติงานโดยชอบตามหน้าที่ หรือการเปิดเผยตามกระบวนพิจารณาคดีในศาล หรือการเปิดเผยแก่เจ้าหน้าที่ผู้มีอำนาจตามบทบัญญัติแห่งกฎหมาย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่อลูกค้า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ู่ค้า และเจ้าหนี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1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ต้องไม่พึงรับ หรือให้ของขวัญของกำนัล จากลูกค้า คู่ค้า ผู้รับเหมา ผู้ขายสินค้า หรือผู้ให้บริการ หรือเจ้าหน้าที่ของรัฐ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2 </w:t>
      </w:r>
      <w:r>
        <w:rPr>
          <w:rFonts w:ascii="Times New Roman" w:hAnsi="Times New Roman" w:cs="Times New Roman"/>
          <w:sz w:val="32"/>
          <w:sz w:val="32"/>
          <w:szCs w:val="32"/>
        </w:rPr>
        <w:t>ในโอกาสตามประเพณีนิยม ซึ่งมีธรรมเนียมการให้ของขวัญ หากพนักงานได้รับของขวัญที่มีมูลค่าเกินปกติวิสัย ให้พนักงานรายงานผู้บังคับบัญชาตามลำดับขั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3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ทำงานให้กิจการใดโดยได้รับสินจ้าง ไม่ว่าทางตรงหรือทางอ้อม ต้องรายงานความสัมพันธ์นั้นให้ผู้บังคับบัญชาทรา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4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หรือจัดเลี้ยงรับรองลูกค้า คู่ค้า ผู้รับเหมา ผู้ขายสินค้า หรือผู้ให้บริการ พึงกระทำเฉพาะเพื่อประโยชน์ในการติดต่อธุรกิจกับบริษัทเท่านั้น และต้องไม่เป็นไปในทางที่ก่อให้เกิดความเสียหายต่อภาพพจน์ของบริษัท หรือผู้มีส่วนได้ส่วนเสียดังกล่าว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2.5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มีระเบียบการรับ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ให้ของขวัญ ของกำนัล ที่พึงปฏิบัติต่อลูกค้า คู่ค้า เจ้าหนี้ และผู้เกี่ยวข้องกับบริษั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พนักงานด้วยกั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เชื่อฟังและปฏิบัติตามคำสั่งโดยชอบของผู้บังคับบัญชา ไม่ล่วงล้ำอำนาจในการบริหาร มุ่งปฏิบัติงานให้ลุล่วงด้วยดี มีความคิดสร้างสรรค์ในงานที่ได้รับมอบหมาย สร้างทัศนคติที่ดีต่อผู้บังคับบัญชา และปรับตนเองให้ทำงานร่วมกับผู้บังคับบัญชาได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ใฝ่หาความรู้เพื่อพัฒนาตนเอง และปรับปรุงงานในหน้าที่ให้มีประสิทธิภาพยิ่งขึ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้องปฏิบัติตนให้ผู้ใต้บังคับบัญชาศรัทธาว่า เป็นผู้บังคับบัญชาที่ดี และควรแก่การเคารพนับถือ ต้องให้ความเป็นธรรมแก่ผู้ใต้บังคับบัญชาอย่างเสมอภาค ส่งเสริม สนับสนุนความก้าวหน้าของผู้ใต้บังคับบัญชา พร้อมที่จะรับฟังและช่วยพิจารณา วินิจฉัย แก้ไขปัญหาต่าง ๆ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นต่อสังค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กิจกรรมของชุมชนที่ไม่กระทบกระเทือน หรือเสื่อมเสียต่อชื่อเสียง หรือผลประโยชน์ของ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 หรือไม่ขัด หรือกระทบกระเทือนต่องานในหน้าที่ของต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พึงใช้สิทธิทางการเมืองของตน ตามบทบัญญัติแห่งกฎหมาย แต่พึงหลีกเลี่ยงการกระทำ อันอาจทำให้เกิดความเข้าใจได้ว่า 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มีส่วนเกี่ยวข้องกับพรรคการเมืองใดๆ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3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ข้อพึงปฏิบัติของกรรมการ ผู้บริหาร และพนักงาน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color w:val="7030A0"/>
          <w:sz w:val="32"/>
          <w:sz w:val="32"/>
          <w:szCs w:val="32"/>
        </w:rPr>
        <w:t>ข้อพึงปฏิบัติของกรรมการและผู้บริหาร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ำหนดเป้าหมายขององค์กร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ำหนดวิสัยทัศน์ ภารกิจ วัตถุประสงค์ นโยบาย กลยุทธ์หลัก เพื่อเพิ่มมูลค่าระยะยาวต่อผู้</w:t>
      </w:r>
      <w:r>
        <w:rPr>
          <w:rFonts w:ascii="Times New Roman" w:hAnsi="Times New Roman" w:cs="Times New Roman"/>
          <w:sz w:val="32"/>
          <w:sz w:val="32"/>
          <w:szCs w:val="32"/>
        </w:rPr>
        <w:t>รับประ</w:t>
      </w:r>
      <w:r>
        <w:rPr>
          <w:rFonts w:ascii="Times New Roman" w:hAnsi="Times New Roman" w:cs="Times New Roman"/>
          <w:sz w:val="32"/>
          <w:sz w:val="32"/>
          <w:szCs w:val="32"/>
        </w:rPr>
        <w:t>โยชน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ร่วมบริหารและจัดการกับความเสี่ยงที่จะมีผลกระทบต่อวัตถุประสงค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ป้าหมาย โดยมีระบบและรูปแบบที่เหมาะสมกับองค์กร ตามวิธีปฏิบัติงานอันเป็นที่ยอมรับทั่วไป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ส่งเสริมให้มีการบริหารธุรกิจที่ดี มีคุณธรรมตามระบบสากล สร้างความสัมพันธ์ที่ดีและเหมาะสมต่อผู้มีผลประโยชน์ร่วมทุกฝ่ายและสังคม สร้างความเชื่อถือ ความเชื่อมั่นต่อผู้ที่เกี่ยวข้องทั้งในสังคมและระดับประเทศ ดูแลงานของบริษัทให้ปฏิบัติถูกต้องตามกฎหมาย และกฎเกณฑ์ต่างๆ รวมทั้งการเปิดเผยข้อมูลที่ถูกต้อง ชัดเจน เป็นปัจจุบัน เพื่อความโปร่งใสและตรวจสอบ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ยึดมั่นในคุณธรรมและจริยธรร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บริหารองค์กรโดยยึดมั่นในคุณธรรมและจริยธรร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วมทั้งส่งเสริมให้มีคุณธรรมและจริยธรรมในทุกระดับขององค์กร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อดส่องดูแล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จัดการแก้ปัญหาความขัดแย้งทางผลประโยชน์ที่อาจเกิดขึ้นในองค์กร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รับผิดชอบในหน้าที่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>ด้วยความซื่อสัตย์ สุจริต ตลอดจนตัดสินใจดำเนินการใดๆ ด้วยความเป็นธรรม เพื่อประโยชน์สูงสุดของ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ที่เกี่ยวข้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รวม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5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ทรัพย์สิน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ตรวจสอบการใช้ทรัพย์สินของบริษัทให้ใช้ประโยชน์เต็มที่ ตลอดจนดูแลรักษาทรัพย์สินไม่ให้เกิดความเสียหาย หรือถูกนำไปใช้เพื่อการอื่นที่มิได้เกี่ยวข้องกับการดำเนินธุรกิจ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6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ติดตามและประเมินผล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ทบทวนและให้ความเห็นชอบกับกลยุทธ</w:t>
      </w:r>
      <w:r>
        <w:rPr>
          <w:rFonts w:ascii="Times New Roman" w:hAnsi="Times New Roman" w:cs="Times New Roman"/>
          <w:sz w:val="32"/>
          <w:sz w:val="32"/>
          <w:szCs w:val="32"/>
        </w:rPr>
        <w:t>์</w:t>
      </w:r>
      <w:r>
        <w:rPr>
          <w:rFonts w:ascii="Times New Roman" w:hAnsi="Times New Roman" w:cs="Times New Roman"/>
          <w:sz w:val="32"/>
          <w:sz w:val="32"/>
          <w:szCs w:val="32"/>
        </w:rPr>
        <w:t>และนโยบายที่สำคัญ โดยรวมถึงวัตถุประสงค์ เป้าหมายทางการเงินและแผนงานต่างๆ พร้อมทั้งดูแลติดตาม</w:t>
      </w:r>
      <w:r>
        <w:rPr>
          <w:rFonts w:ascii="Times New Roman" w:hAnsi="Times New Roman" w:cs="Times New Roman"/>
          <w:sz w:val="32"/>
          <w:sz w:val="32"/>
          <w:szCs w:val="32"/>
        </w:rPr>
        <w:t>และประเมินผล</w:t>
      </w:r>
      <w:r>
        <w:rPr>
          <w:rFonts w:ascii="Times New Roman" w:hAnsi="Times New Roman" w:cs="Times New Roman"/>
          <w:sz w:val="32"/>
          <w:sz w:val="32"/>
          <w:szCs w:val="32"/>
        </w:rPr>
        <w:t>ให้มีการปฏิบัติตามแผนงานที่กำหนดไว้โดยสม่ำเสม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7030A0"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color w:val="7030A0"/>
          <w:sz w:val="32"/>
          <w:sz w:val="32"/>
          <w:szCs w:val="32"/>
          <w:u w:val="single"/>
        </w:rPr>
        <w:t>ข้อพึงปฏิบัติของพนักงาน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รับผิดชอบในหน้าที่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พึง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>ด้วยความซื่อสัตย์</w:t>
      </w:r>
      <w:r>
        <w:rPr>
          <w:rFonts w:ascii="Times New Roman" w:hAnsi="Times New Roman" w:cs="Times New Roman"/>
          <w:sz w:val="32"/>
          <w:sz w:val="32"/>
          <w:szCs w:val="32"/>
        </w:rPr>
        <w:t>สุ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จริต เอาใจใส่และเคร่งครัดต่อกิจกรรมทั้งปวงที่จะเสริมสร้างคุณภาพ ประสิทธิภาพและการพัฒนาองค์กรไปสู่ความเป็นเลิศ ไม่กล่าวร้ายต่อผู้บริหาร หรือพนักงานอื่นโดยปราศจากซึ่งมูลความจริง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ปฏิบัติตามกฎหมายและข้อบังคับที่เกี่ยวข้อง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พึงปฏิบัติตามกฎหมาย ระเบียบ ข้อบังคับ และหลักเกณฑ์ต่างๆ ที่เกี่ยวข้องไม่กระทำการช่วยเหลือสนับสนุนหรือยอมเป็นเครื่องมือที่จะทำให้เกิดการหลีกเลี่ยงการปฏิบัติตามกฎหมายหรือกฎระเบียบต่างๆ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จัดทำรายงานและงบการเงิน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ารจัดทำราย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บันทึกบัญชีและการจัดทำ</w:t>
      </w:r>
      <w:r>
        <w:rPr>
          <w:rFonts w:ascii="Times New Roman" w:hAnsi="Times New Roman" w:cs="Times New Roman"/>
          <w:sz w:val="32"/>
          <w:sz w:val="32"/>
          <w:szCs w:val="32"/>
        </w:rPr>
        <w:t>งบการเงิน ต้องถูกต้องตรงกับรายการที่เกิดขึ้นจริ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ละเป็นไปตามระเบียบข้อบังคับของ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เปิดเผยข้อมูลที่ถูกต้อง ชัดเจน เป็นปัจจุบั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ให้แก่ผู้เกี่ยวข้องสามารถตรวจสอบ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4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บประโยชน์จากผู้ทำธุรกิจกับ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ย่อมไม่เรียก รับ หรือยินยอมจะรับเงินสิ่งของประโยชน์อื่นใดจากลูกค้า คู่ค้า ผู้รับเหมา ผู้แทนจำหน่าย ผู้ขายสินค้าและบริการให้บริษัท หรือจากบุคคลอื่นใดที่ทำธุรกิจกับบริษัท หรือให้ความชอบพอทำตนสนิทสนม ชิดชอบกับผู้ค้าของบริษัทรายหนึ่งรายใดเป็นพิเศษ จนเป็นเหตุให้ผู้ค้ารายอื่นเกิดความเข้าใจผิดคิดไปได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ว่าน่าจะเกิดความไม่ยุติธรรมขึ้น และไม่ต้องการร่วมทำการค้ากับบริษัท จนทำให้บริษัทเสียภาพพจน์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5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ข้อมูลอันเป็น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ลับ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ต้องไม่เปิดเผยข้อมูล เอกสาร เทคโนโลยี ความรู้ทางวิชาการ สิทธิ ลิขสิทธิ์ สิทธิบัตร ตลอดจนสิ่งประดิษฐ์ ซึ่งถือเป็นข้อมูลอันเป็นความลับของบริษัทแก่ผู้อื่น ไม่ว่าโดยจงใจหรือไม่ก็ตาม ซึ่งอาจจะมีส่วนนำมาซึ่งความเสียหายในการแข่งขันทางธุรกิจ เสียภาพลักษณ์หรือชื่อเสียงของบริษัทได้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6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ทรัพย์สิน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มีหน้าที่และความรับผิดชอบที่จะใช้ทรัพย์สินของบริษัทให้เกิดประโยชน์อย่างเต็มที่ ต้องร่วมดูแลมิให้ ชำรุดสูญหาย รวมทั้งไม่นำไปใช้ในการอื่นนอกเหนือจากธุรกิจ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7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เลี้ยงรับรองและรับของขวัญ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ไม่พึงรับหรือให้ของขวัญ ของกำนัล รับหรือจัดเลี้ยงรับรองลูกค้า คู่ค้า ผู้รับเหมา ผู้ขายสินค้าหรือผู้ให้บริการ หรือเจ้าหน้าที่ของรัฐ ที่เกินความเหมาะสม ในโอกาสตามประเพณีนิยมซึ่งมีธรรมเนียมการให้ของขวัญ หากพนักงานได้รับของขวัญ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มูลค่าเกินปกติวิสัย ให้พนักงานรายงานผู้บังคับบัญชาตามลำดับชั้น </w:t>
      </w:r>
      <w:r>
        <w:rPr>
          <w:rFonts w:ascii="Times New Roman" w:hAnsi="Times New Roman" w:cs="Times New Roman"/>
          <w:sz w:val="32"/>
          <w:sz w:val="32"/>
          <w:szCs w:val="32"/>
        </w:rPr>
        <w:t>โดยให้ปฏิบัติตามระเบียบการรับ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ให้ของขวัญ ของกำนัล</w:t>
      </w:r>
    </w:p>
    <w:p>
      <w:pPr>
        <w:pStyle w:val="Normal"/>
        <w:spacing w:lineRule="exact" w:line="3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8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ขัดผลประโยชน์ทางธุรกิจ</w:t>
      </w:r>
    </w:p>
    <w:p>
      <w:pPr>
        <w:pStyle w:val="Normal"/>
        <w:spacing w:lineRule="exact" w:line="3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ไม่พึงกระทำการใดๆ อันเป็นการขัดต่อผลประโยชน์ทางธุรกิจกับบริษัท ได้แก่ การมีกิจกรรมหรือกระทำการใดๆ อันอาจทำให้บริษัทเสียผลประโยชน์ หรือได้รับประโยชน์น้อยกว่าที่ควร หรือเป็นการแบ่งผลประโยชน์จากบริษัท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8.1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การแข่งขันกับ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ไม่พึงประกอบการ ดำเนินการ หรือลงทุนใดๆ อันเป็นการแข่งขันหรืออาจเป็นการแข่งขัน กับกิจการของบริษัท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8.2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แสวงหาผลประโยชน์จากกิจการส่วนตัวกับ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ทุกคนควรจะเปิดเผยธุรกิจหรือกิจการที่ประกอบขึ้นเป็นส่วนตัว หรือกับครอบครัว หรือ ญาติพี่น้อง หรือผู้อยู่ในอุปการะ </w:t>
      </w:r>
      <w:r>
        <w:rPr>
          <w:rFonts w:ascii="Times New Roman" w:hAnsi="Times New Roman" w:cs="Times New Roman"/>
          <w:sz w:val="32"/>
          <w:sz w:val="32"/>
          <w:szCs w:val="32"/>
        </w:rPr>
        <w:t>หาก</w:t>
      </w:r>
      <w:r>
        <w:rPr>
          <w:rFonts w:ascii="Times New Roman" w:hAnsi="Times New Roman" w:cs="Times New Roman"/>
          <w:sz w:val="32"/>
          <w:sz w:val="32"/>
          <w:szCs w:val="32"/>
        </w:rPr>
        <w:t>มีผลประโยชน์อันจะมีผลกระทบให้เกิดการขัดผลประโยชน์ทางธุรกิจได้ เช่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  <w:t xml:space="preserve">8.2.1 </w:t>
      </w:r>
      <w:r>
        <w:rPr>
          <w:rFonts w:ascii="Times New Roman" w:hAnsi="Times New Roman" w:cs="Times New Roman"/>
          <w:sz w:val="32"/>
          <w:sz w:val="32"/>
          <w:szCs w:val="32"/>
        </w:rPr>
        <w:t>ร่วมลงทุนหรือมีผลประโยชน์กับผู้ค้าที่ประกอบธุรกิจกับ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 xml:space="preserve">8.2.2 </w:t>
      </w:r>
      <w:r>
        <w:rPr>
          <w:rFonts w:ascii="Times New Roman" w:hAnsi="Times New Roman" w:cs="Times New Roman"/>
          <w:sz w:val="32"/>
          <w:sz w:val="32"/>
          <w:szCs w:val="32"/>
        </w:rPr>
        <w:t>ดำรงตำแหน่งใด หรือแม้แต่เป็นที่ปรึกษาของผู้ค้าที่ทำธุรกิจกับบริษัท หรือลูกค้าขอ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ab/>
        <w:t xml:space="preserve">8.2.3 </w:t>
      </w:r>
      <w:r>
        <w:rPr>
          <w:rFonts w:ascii="Times New Roman" w:hAnsi="Times New Roman" w:cs="Times New Roman"/>
          <w:sz w:val="32"/>
          <w:sz w:val="32"/>
          <w:szCs w:val="32"/>
        </w:rPr>
        <w:t>ทำการค้าสินค้าหรือบริการ</w:t>
      </w:r>
      <w:r>
        <w:rPr>
          <w:rFonts w:ascii="Times New Roman" w:hAnsi="Times New Roman" w:cs="Times New Roman"/>
          <w:sz w:val="32"/>
          <w:sz w:val="32"/>
          <w:szCs w:val="32"/>
        </w:rPr>
        <w:t>กับ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หรือบริษัทในเครือโดยตรง หรือทำการผ่านผู้อื่น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8.3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การใช้ข้อมูลของบริษัทหาผลประโยชน์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นักงานย่อมไม่หาประโยชน์ให้แก่ตนเองหรือผู้อื่นโดยอาศัยข้อมูลอันเป็นความลับของบริษัท หรือบริษัท ในเครือ เช่น แผนงาน รายได้ มติ การคาดคะเนทางธุรกิจ ผลงานจากการทดลองค้นคว้า การประมูลราคา เพื่อประโยชน์ส่วนตน ซึ่งทำให้บริษัทได้รับความเสียหายหรือไม่ก็ตาม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9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ารรักษาชื่อเสียงของ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พึงหลีกเลี่ยงการกระทำใดๆ อันอาจกระทบกระเทือนต่อชื่อเสียงของบริษัท หรืออาจเป็นปัญหาแก่บริษัทได้ พนักงานพึงรักษาเกียรติของตนให้เป็นที่ยอมรับในสังคม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4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สิทธิและความเท่าเทียมกันของผู้ถือหุ้นและ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การปฏิบัติต่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อผู้มีส่วนได้เสีย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สิทธิของผู้ถือหุ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คณะกรรมการควรดูแลและคุ้มครองให้ผู้ถือหุ้นทุกรายได้รับสิทธิพื้นฐาน </w:t>
      </w:r>
    </w:p>
    <w:p>
      <w:pPr>
        <w:pStyle w:val="Normal"/>
        <w:ind w:left="709" w:right="-33" w:hanging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เข้าร่วมประชุมและออกเสียงลงคะแนนในที่ประชุม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เพื่อตัดสินใจในการ</w:t>
      </w:r>
      <w:r>
        <w:rPr>
          <w:rFonts w:ascii="Times New Roman" w:hAnsi="Times New Roman" w:cs="Times New Roman"/>
          <w:sz w:val="32"/>
          <w:sz w:val="32"/>
          <w:szCs w:val="32"/>
        </w:rPr>
        <w:t>เปลี่ยน</w:t>
      </w:r>
      <w:r>
        <w:rPr>
          <w:rFonts w:ascii="Times New Roman" w:hAnsi="Times New Roman" w:cs="Times New Roman"/>
          <w:sz w:val="32"/>
          <w:sz w:val="32"/>
          <w:szCs w:val="32"/>
        </w:rPr>
        <w:t>แปลงใ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นโยบายที่สำคัญของ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และในสิทธิของผู้ถือหุ้นที่คณะกรรมการต้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ขอความเห็นชอบจากที่ประชุมผู้ถือหุ้น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เลือกตั้งและถอดถอนกรรมการ และให้ความเห็นชอบในการแต่งตั้งผู้สอบบัญชีอิสร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ในส่วนแบ่งกำไร</w:t>
      </w:r>
    </w:p>
    <w:p>
      <w:pPr>
        <w:pStyle w:val="Normal"/>
        <w:ind w:left="851" w:hanging="14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ิทธิได้รับใบหุ้นและสิทธิการโอน และได้รับสารสนเทศที่เพียงพอทันเวลาและในรูปแบบที่</w:t>
      </w:r>
      <w:r>
        <w:rPr>
          <w:rFonts w:cs="Times New Roman" w:ascii="Times New Roman" w:hAnsi="Times New Roman"/>
          <w:sz w:val="32"/>
          <w:szCs w:val="32"/>
        </w:rPr>
        <w:tab/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เหมาะสมในการตัดสินใจที่มีผลกระทบต่อบริษัทและตนเอ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ู้ถือหุ้นควรได้รับหนังสือเชิญประชุมและสารสนเทศเกี่ยวกับสถานที่ เวลา วาระ และเรื่องที่ต้องพิจารณา โดยบริษัทจะจัดสถานที่และเวลาที่เหมาะสมเพื่อให้มีผู้เข้าร่วมประชุมมากที่สุด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ภายใต้ข้อบังคับของกฎหมาย ผู้ถือหุ้นสามารถขอคณะกรรมการให้เพิ่มเรื่องในวาระการประชุมและสามารถตั้งคำถาม ขอคำอธิบาย และแสดงความเห็นของตนได้อย่างเหมาะส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ระธานกรรมการควรเข้าประชุมผู้ถือหุ้น เพื่อตอบคำถาม หรือให้ฝ่ายจัดการหรือกรรมการอื่นที่เกี่ยวข้องเป็นผู้ตอ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ลังการประชุมผู้ถือหุ้น ผู้ถือหุ้นควรได้รับสารสนเทศเกี่ยวกับผลการพิจารณาและผลของการลงคะแนนเสีย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เท่าเทียมกันของผู้ถือหุ้น</w:t>
      </w:r>
    </w:p>
    <w:p>
      <w:pPr>
        <w:pStyle w:val="Normal"/>
        <w:spacing w:lineRule="exact" w:line="3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ผู้ถือหุ้นมีสิทธิออกเสียงลงคะแนนตามจำนวนหุ้นที่ตนมี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และมีความเท่าเทียมกันใน</w:t>
      </w:r>
      <w:r>
        <w:rPr>
          <w:rFonts w:ascii="Times New Roman" w:hAnsi="Times New Roman" w:cs="Times New Roman"/>
          <w:sz w:val="32"/>
          <w:sz w:val="32"/>
          <w:szCs w:val="32"/>
        </w:rPr>
        <w:t>การได้รับ</w:t>
      </w:r>
      <w:r>
        <w:rPr>
          <w:rFonts w:ascii="Times New Roman" w:hAnsi="Times New Roman" w:cs="Times New Roman"/>
          <w:sz w:val="32"/>
          <w:sz w:val="32"/>
          <w:szCs w:val="32"/>
        </w:rPr>
        <w:t>สารสนเทศเกี่ยวกับบริษัท</w:t>
      </w:r>
    </w:p>
    <w:p>
      <w:pPr>
        <w:pStyle w:val="Normal"/>
        <w:spacing w:lineRule="exact" w:line="3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ู้ถือหุ้นจะได้รับสารสนเทศที่จำเป็นอย่างเพียงพอและยุติธรรม ทันเวลาจากบริษัท และบริษัทไม่แสดงความเอนเอียงกับผู้ถือหุ้นกลุ่มใดกลุ่มหนึ่ง โดยการให้สารสนเทศที่ยังไม่เปิดเผย</w:t>
      </w:r>
    </w:p>
    <w:p>
      <w:pPr>
        <w:pStyle w:val="Normal"/>
        <w:spacing w:lineRule="exact" w:line="3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ในการประชุมผู้ถือหุ้น ผู้ถือหุ้นจะได้รับการปฏิบัติโดยยุติธรรม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มีส่วนได้เสีย</w:t>
      </w:r>
      <w:r>
        <w:rPr>
          <w:b/>
          <w:b/>
          <w:bCs/>
          <w:sz w:val="32"/>
          <w:sz w:val="32"/>
          <w:szCs w:val="32"/>
          <w:u w:val="single"/>
        </w:rPr>
        <w:t>จะได้รับการปฏิบัติอย่างเท่าเทียมกันทุกฝ่าย</w:t>
      </w:r>
    </w:p>
    <w:p>
      <w:pPr>
        <w:pStyle w:val="Normal"/>
        <w:spacing w:lineRule="exact" w:line="340"/>
        <w:jc w:val="both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คารพในสิทธิของผู้มีส่วนได้ส่วนเสียต่างๆ</w:t>
      </w:r>
      <w:r>
        <w:rPr>
          <w:rFonts w:cs="Cordia New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ละได้กำหนดเป็นแนวปฏิบัติไว้ใน</w:t>
      </w:r>
      <w:r>
        <w:rPr>
          <w:sz w:val="32"/>
          <w:sz w:val="32"/>
          <w:szCs w:val="32"/>
        </w:rPr>
        <w:t>จร</w:t>
      </w:r>
      <w:r>
        <w:rPr>
          <w:sz w:val="32"/>
          <w:sz w:val="32"/>
          <w:szCs w:val="32"/>
        </w:rPr>
        <w:t>รยา</w:t>
      </w:r>
    </w:p>
    <w:p>
      <w:pPr>
        <w:pStyle w:val="Normal"/>
        <w:spacing w:lineRule="exact" w:line="34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รณ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เกิดความมั่นใจว่าสิทธิตามกฎหมายที่เกี่ยวข้อง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ผู้มีส่วนได้ส่วนเส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จ้าห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สาธารณชนและสังคมจะได้รับการดูแ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ด้เสริมสร้างความร่วมมือกันระหว่างผู้มีส่วนได้ส่วนเสียในกลุ่ม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บทบาทและหน้า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กิจการ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ำเนินไปด้วย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ั่นคงและตอบสนองผลประโยชน์ที่เป็นธรรมแก่ทุกฝ่าย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ผู้ถือหุ้น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320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มุ่งมั่นเป็นตัวแทนที่ดีของผู้ถือหุ้นในการดำเนินธุรกิจเพื่อสร้างความพึงพอใจสูงสุดให้กับ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ึงถึงการเจริญเติบโต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ยะยา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การดำเนินการเปิดเผยข้อมูลอย่างโปร่งใสและเชื่อถือได้ต่อ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พนักงาน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นักงานเป็นทรัพยากรอันมีค่าสูงสุดและเป็นปัจจัยสำคัญสู่ความสำเร็จ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จึงได้มุ่งพัฒนาเสริมสร้างวัฒนธรรมและบรรยากาศการทำงา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ส่งเสริมการทำงานเป็นทีมปฏิบัติต่อพนักงานด้วยความสุภาพและให้ความเคารพต่อความเป็นปัจเจก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ว่าจ้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งตั้งและโยกย้าย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พิจารณาบนพื้นฐานของคุณธรรมและการใช้ทรัพยากรบุคคลให้เกิดประโยชน์</w:t>
      </w:r>
      <w:r>
        <w:rPr>
          <w:sz w:val="32"/>
          <w:sz w:val="32"/>
          <w:szCs w:val="32"/>
        </w:rPr>
        <w:t>สูง</w:t>
      </w:r>
      <w:r>
        <w:rPr>
          <w:sz w:val="32"/>
          <w:sz w:val="32"/>
          <w:szCs w:val="32"/>
        </w:rPr>
        <w:t>สุดแก่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ปฏิบัติต่อพนักงานอย่างเท่าเทียมก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คำนึง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ญ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ื้อ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ศาสนาหรือความเชื่อ</w: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รับผิดชอบในการดูแลรักษาสภาพแวดล้อมการทำงานให้มีความปลอดภัยต่อชีวิตและทรัพย์สินของพนักงานอยู่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ยึดมั่นปฏิบัติตามกฎหมายว่าด้วยแรงงานอย่างเคร่งครัด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60"/>
        <w:jc w:val="both"/>
        <w:rPr>
          <w:sz w:val="32"/>
          <w:szCs w:val="32"/>
        </w:rPr>
      </w:pPr>
      <w:r>
        <w:rPr>
          <w:color w:val="0000FF"/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ดูแลและปกป้องพนักงานทุกคนที่ให้เบาะแส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พบการทุจริ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อร์รัปชั่นที่เกิดขึ้นภายในองค์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จะปิดเป็นความล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มีการลงโทษ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ไล่ออกจากองค์ก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นโยบายการแจ้งเบาะแส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คุ้มครองผู้ร้องเรียน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ลูกค้า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ุ่งมั่นในการสร้างความพึงพอใจและความมั่นใจให้กับลูกค้าที่จะได้รับ</w:t>
      </w:r>
      <w:r>
        <w:rPr>
          <w:sz w:val="32"/>
          <w:sz w:val="32"/>
          <w:szCs w:val="32"/>
        </w:rPr>
        <w:t>บริการด้านห้องพักและด้านอาหารและเครื่องดื่ม</w:t>
      </w:r>
      <w:r>
        <w:rPr>
          <w:sz w:val="32"/>
          <w:sz w:val="32"/>
          <w:szCs w:val="32"/>
        </w:rPr>
        <w:t>ที่ดีมี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ดับราคาที่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รักษาสัมพันธ์ภาพ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กำหนดแนวทางปฏิบัติไว้ดังต่อไปนี้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  <w:u w:val="single"/>
        </w:rPr>
        <w:t>การให้บริการด้านห้องพักและด้านอาหารและเครื่องดื่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>มที่มีคุณภาพ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บริษัทมุ่งมั่นที่จะยกระดับมาตรฐานให้สูงขึ้นอย่างต่อเนื่องและจริงจัง </w:t>
      </w:r>
      <w:r>
        <w:rPr>
          <w:sz w:val="32"/>
          <w:sz w:val="32"/>
          <w:szCs w:val="32"/>
        </w:rPr>
        <w:t>เปิดเผยข่าวสารข้อมูลเกี่ยวกับ</w:t>
      </w:r>
      <w:r>
        <w:rPr>
          <w:sz w:val="32"/>
          <w:sz w:val="32"/>
          <w:szCs w:val="32"/>
        </w:rPr>
        <w:t>สถานที่</w:t>
      </w:r>
      <w:r>
        <w:rPr>
          <w:sz w:val="32"/>
          <w:sz w:val="32"/>
          <w:szCs w:val="32"/>
        </w:rPr>
        <w:t>และบริการอย่างครบถ้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บิดเบือนข้อเท็จจริง</w:t>
      </w:r>
    </w:p>
    <w:p>
      <w:pPr>
        <w:pStyle w:val="Normal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  <w:u w:val="single"/>
        </w:rPr>
        <w:t>การรักษาข้อมูลของลูกค้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พนักงานทุกระดับจะไม่เปิดเผยข้อมูลของ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ไม่ได้รับอนุญาตจากลูกค้าหรือจากผู้มีอำนาจของกลุ่มบริษัทก่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ว้นแต่เป็นข้อมูลที่ต้องเปิดเผยต่อ</w:t>
      </w:r>
      <w:r>
        <w:rPr>
          <w:sz w:val="32"/>
          <w:sz w:val="32"/>
          <w:szCs w:val="32"/>
        </w:rPr>
        <w:t>บุคคลภาย</w:t>
      </w:r>
      <w:r>
        <w:rPr>
          <w:sz w:val="32"/>
          <w:szCs w:val="32"/>
        </w:rPr>
        <w:t>-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อก</w:t>
      </w:r>
      <w:r>
        <w:rPr>
          <w:sz w:val="32"/>
          <w:sz w:val="32"/>
          <w:szCs w:val="32"/>
        </w:rPr>
        <w:t>ที่เกี่ยวข้องตามบทบังคับของกฎหมาย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cs="Cordia New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คู่แข่ง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และส่งเสริมนโยบายการแข่งขันทางการอย่างค้าเสรีและเป็น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ผูกข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ำหนดให้คู่ค้าต้องขายสินค้า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นั้น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ไม่มีนโยบายในการแข่งขันทางการค้าโดยใช้วิธีการ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ได้มาซึ่งข้อมูลของคู่แข่งขันอย่างผิดกฎหมายและขัดต่อจริยธรรม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คู่ค้า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ดำเนินธุรกิจกับคู่ค้า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ไม่นำมาซึ่งความเสื่อมเสียต่อชื่อเสียงของบริษัทหรือขัดต่อกฎหมาย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ารคำนึงถึงความเสมอภาคในการดำเนินธุรกิจและผลประโยชน์ร่วมกันกับ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ัดเลือกคู่ค้าต้องทำ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ว่าคู่ค้าเป็นปัจจัยสำคัญในการร่วมสร้าง</w:t>
      </w:r>
      <w:r>
        <w:rPr>
          <w:sz w:val="32"/>
          <w:sz w:val="32"/>
          <w:szCs w:val="32"/>
        </w:rPr>
        <w:t>มูลค่าความเชื่อมั่น</w:t>
      </w:r>
      <w:r>
        <w:rPr>
          <w:sz w:val="32"/>
          <w:sz w:val="32"/>
          <w:szCs w:val="32"/>
        </w:rPr>
        <w:t>ให้กับลูกค้า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มีนโยบายไม่ดำเนินธุรกิจกับคู่ค้าที่มีส่วนเกี่ยวข้องกับการกระทำทุจริตหรือคอร์รัปชั่น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ฏิบัติต่อ</w:t>
      </w:r>
      <w:r>
        <w:rPr>
          <w:b/>
          <w:b/>
          <w:bCs/>
          <w:sz w:val="32"/>
          <w:sz w:val="32"/>
          <w:szCs w:val="32"/>
          <w:u w:val="single"/>
        </w:rPr>
        <w:t>เจ้าหนี้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ึดมั่นในสัญญาและถือปฏิบัติตามเงื่อนไขที่มีต่อเจ้าหนี้เป็นสำ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ชำระคื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งินต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อกเบี้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ดูแลหลักประกั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>หมวด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5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เกี่ยวกับระบบการควบคุมภายใน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1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รงสร้างการบริหารของบริษัท</w:t>
      </w:r>
    </w:p>
    <w:p>
      <w:pPr>
        <w:pStyle w:val="Normal"/>
        <w:ind w:right="-21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การตรวจสอบภายในเป็นสิ่งที่จำเป็นและสำคัญในการบริหารงานขององค์ก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เนื่องจากการตรวจสอบภายในเป็นการควบคุมภายในที่สำคัญอย่างหนึ่งที่ช่วยให้ฝ่ายบริหารเกิดความมั่นใจว่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ะบบ</w:t>
      </w:r>
      <w:r>
        <w:rPr>
          <w:rFonts w:ascii="Times New Roman" w:hAnsi="Times New Roman" w:cs="Times New Roman"/>
          <w:sz w:val="32"/>
          <w:sz w:val="32"/>
          <w:szCs w:val="32"/>
        </w:rPr>
        <w:t>การควบคุมที่มีอยู่นั้นมีการปฏิบัติจริงอย่างสม่ำเสมอและเป็นไปอย่างเหมาะส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งช่วยค้นหา</w:t>
      </w:r>
      <w:r>
        <w:rPr>
          <w:rFonts w:ascii="Times New Roman" w:hAnsi="Times New Roman" w:cs="Times New Roman"/>
          <w:sz w:val="32"/>
          <w:sz w:val="32"/>
          <w:szCs w:val="32"/>
        </w:rPr>
        <w:t>ข้อ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บกพร่อง จุดอ่อนและพัฒนาระบบการดำเนินงานที่มีอยู่ให้มีประสิทธิภาพมากยิ่งขึ้น บริษัทจึงได้มีหน่วยงานตรวจสอบภายในแยกเป็นหน่วยงานหนึ่ง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2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ภาพแวดล้อมของการควบคุม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ส่งเสริมและสนับสนุนให้เกิดสภาพแวดล้อมของการควบคุมภายในที่ดีดังนี้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1 </w:t>
      </w:r>
      <w:r>
        <w:rPr>
          <w:rFonts w:ascii="Times New Roman" w:hAnsi="Times New Roman" w:cs="Times New Roman"/>
          <w:sz w:val="32"/>
          <w:sz w:val="32"/>
          <w:szCs w:val="32"/>
        </w:rPr>
        <w:t>กำหนดนโยบา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ป้าหมา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ทิศทางดำเนินธุรกิจที่ชัดเจนและวัดผลได้นำเสนอคณะกรรมการบริษัทพิจารณาเพื่อเป็นแนวทางในการปฏิบัติงานของพนักงาน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2 </w:t>
      </w:r>
      <w:r>
        <w:rPr>
          <w:rFonts w:ascii="Times New Roman" w:hAnsi="Times New Roman" w:cs="Times New Roman"/>
          <w:sz w:val="32"/>
          <w:sz w:val="32"/>
          <w:szCs w:val="32"/>
        </w:rPr>
        <w:t>จัดทำจรรยาบรรณทางธุรกิจของบริษัทโดยได้ประมวลจริยธรรมในการดำเนินการธุรกิจ ของบริษัท รวมทั้งข้อพึงปฏิบัติที่ดีของกรรมการผู้บริหารและ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พื่อเป็นแนวปฏิบัติอันด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ละแจ้งให้ผู้ประกอบการที่ทำการค้าขายกับ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ได้รับทราบถึงนโยบายการดำเนินธุรกิจของบริษัทเป็นระยะๆ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งได้แจ้งให้พนักงานทุกคนได้ทรา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ให้ปฏิบัติหน้าที่ไม่ให้ขัดกับจรรยาบรรณของบริษัท มีความซื่อสัตย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มีจริยธรรมและคุณธรรมในการปฏิบัติงา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ประกาศห้ามฝ่ายบริหารและพนักงานปฏิบัติในลักษณะที่อาจก่อให้เกิดความขัดแย้งทาง</w:t>
      </w:r>
      <w:r>
        <w:rPr>
          <w:rFonts w:ascii="Times New Roman" w:hAnsi="Times New Roman" w:cs="Times New Roman"/>
          <w:sz w:val="32"/>
          <w:sz w:val="32"/>
          <w:szCs w:val="32"/>
        </w:rPr>
        <w:t>ผ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ลประโยชน์กับกิจการเป็นลายลักษณ์อักษร </w:t>
      </w:r>
    </w:p>
    <w:p>
      <w:pPr>
        <w:pStyle w:val="Normal"/>
        <w:ind w:right="-29"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3 </w:t>
      </w:r>
      <w:r>
        <w:rPr>
          <w:rFonts w:ascii="Times New Roman" w:hAnsi="Times New Roman" w:cs="Times New Roman"/>
          <w:sz w:val="32"/>
          <w:sz w:val="32"/>
          <w:szCs w:val="32"/>
        </w:rPr>
        <w:t>การจัดการโครงสร้างขององค์กรอย่างเหมาะส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สายการบังคับบัญชาและ</w:t>
      </w:r>
      <w:r>
        <w:rPr>
          <w:rFonts w:ascii="Times New Roman" w:hAnsi="Times New Roman" w:cs="Times New Roman"/>
          <w:sz w:val="32"/>
          <w:sz w:val="32"/>
          <w:szCs w:val="32"/>
        </w:rPr>
        <w:t>ความสัมพันธ์</w:t>
      </w:r>
      <w:r>
        <w:rPr>
          <w:rFonts w:ascii="Times New Roman" w:hAnsi="Times New Roman" w:cs="Times New Roman"/>
          <w:sz w:val="32"/>
          <w:sz w:val="32"/>
          <w:szCs w:val="32"/>
        </w:rPr>
        <w:t>ระหว่างหน่วยงานภายในองค์กรที่ชัดเจ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มีการกำหนดอำนาจการอนุมัติตามระดับตำแหน่ง เพื่อช่วยให้ฝ่ายบริหารสามารถดำเนินงานได้อย่างมีประสิทธิภาพ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4  </w:t>
      </w:r>
      <w:r>
        <w:rPr>
          <w:rFonts w:ascii="Times New Roman" w:hAnsi="Times New Roman" w:cs="Times New Roman"/>
          <w:sz w:val="32"/>
          <w:sz w:val="32"/>
          <w:szCs w:val="32"/>
        </w:rPr>
        <w:t>มีระเบียบบริษัทว่าด้วยการ</w:t>
      </w:r>
      <w:r>
        <w:rPr>
          <w:rFonts w:ascii="Times New Roman" w:hAnsi="Times New Roman" w:cs="Times New Roman"/>
          <w:sz w:val="32"/>
          <w:sz w:val="32"/>
          <w:szCs w:val="32"/>
        </w:rPr>
        <w:t>บริการด้านห้องพัก      การบริการด้านอาหารและเครื่องดื่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เงินและการบัญชี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บริหารงานบุคคล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>และการจัดหาพัสดุ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ด้านโรงแรม และภัตตาคาร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เพื่อให้พนักงานใช้เป็นแนวทางในการปฏิบัติ ให้สอดคล้องตามระเบียบ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5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กำหนดคุณลักษณะเฉพาะตำแหน่ง </w:t>
      </w:r>
      <w:r>
        <w:rPr>
          <w:rFonts w:cs="Times New Roman" w:ascii="Times New Roman" w:hAnsi="Times New Roman"/>
          <w:sz w:val="20"/>
          <w:szCs w:val="20"/>
        </w:rPr>
        <w:t>(JOB DESCRIPTION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กำหนดลักษณะงาน หน้าที่ ระดับความรู้ ความสามารถ ทักษะของตำแหน่ง มีการมอบหมายอำนาจหน้าที่และความรับผิดชอบในแต่ละตำแหน่งอย่างเหมาะสม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6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บริหารทรัพยากรบุคคล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ั้งในเรื่องการสรรหาบุคคลให้เหมาะสมกับตำแหน่ง การพัฒนาบุคลากรและการฝึกอบรม การเลื่อนตำแหน่ง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เลื่อนขั้นเงินเดือน รวมทั้งมีการวิเคราะห์ถึงการให้สิ่งจูงใจหรือผลตอบแทนแก่พนักงานว่าเป็นไปอย่างสมเหตุสมผล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3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กิจกรรมควบคุม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แบ่งแยกหน้าที่ความรับผิดชอบงาน </w:t>
      </w:r>
      <w:r>
        <w:rPr>
          <w:rFonts w:cs="Times New Roman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ด้าน คือ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น้าที่อนุมัติ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น้าที่บันทึกรายการบัญชีและข้อมูลสารสนเทศ และ</w:t>
      </w:r>
    </w:p>
    <w:p>
      <w:pPr>
        <w:pStyle w:val="Normal"/>
        <w:ind w:right="-2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หน้าที่ในการดูแลจัดเก็บทรัพย์สินออกจากกันอย่างเด็ดขาด เพื่อเป็นการตรวจสอบซึ่งกันและกัน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Times New Roman"/>
          <w:sz w:val="32"/>
          <w:sz w:val="32"/>
          <w:szCs w:val="32"/>
        </w:rPr>
        <w:t>สำหรับธุรกรรมแต่ละประเภ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บริษัทมีการกำหนดผู้มีอำนาจอนุมัติวงเงินเป็นลายลักษณ์อักษร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Times New Roman"/>
          <w:sz w:val="32"/>
          <w:sz w:val="32"/>
          <w:szCs w:val="32"/>
        </w:rPr>
        <w:t>มีการจัดทำเอกสารหลักฐานที่เอื้ออำนวยให้มีการแบ่งส่วนรับผิดชอ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รวมทั้งทราบถึงบุคคลที่จะรับผิดชอบหากมีข้อผิดพลาด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3.</w:t>
      </w:r>
      <w:r>
        <w:rPr>
          <w:rFonts w:cs="Times New Roman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ดูแลป้องกันทรัพย์สินของกิจการไม่ให้สูญหายหรือใช้ไปในทางที่ไม่เหมาะสม เช่น มีการตรวจนับทรัพย์สินเป็นครั้งคราว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จัดยามรักษาการณ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พื่อป้องกันการสูญหายของทรัพย์สิน ฯลฯ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4.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ระบบการติดตามและการประเมินผล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การจัดทำรายงานเปรียบเทียบผลงานที่เกิดขึ้นจริงกับที่</w:t>
      </w:r>
      <w:r>
        <w:rPr>
          <w:rFonts w:ascii="Times New Roman" w:hAnsi="Times New Roman" w:cs="Times New Roman"/>
          <w:sz w:val="32"/>
          <w:sz w:val="32"/>
          <w:szCs w:val="32"/>
        </w:rPr>
        <w:t>ผ่านมา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มีการสั่งการแก้ไขอย่างสม่ำเสมอ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2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ตรวจสอบภายในโดยบุคลากรที่มีความรู้ความสามารถ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และให้เสนอรายงานผลการตรวจสอบภายในต่อคณะกรรมการบริษัท </w:t>
      </w:r>
    </w:p>
    <w:p>
      <w:pPr>
        <w:pStyle w:val="Normal"/>
        <w:ind w:right="-29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3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จุดบกพร่องของระบบการควบคุมภายในที่มีสาระสำคัญที่มีการตรวจพ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ไม่ว่าจะโดยผู้ตรวจสอบภายใ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รือผู้สอบบัญชีอิสระ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ได้มีการรายงานไปยังฝ่ายบริหารระดับสู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รวมทั้</w:t>
      </w:r>
      <w:r>
        <w:rPr>
          <w:rFonts w:ascii="Times New Roman" w:hAnsi="Times New Roman" w:cs="Times New Roman"/>
          <w:sz w:val="32"/>
          <w:sz w:val="32"/>
          <w:szCs w:val="32"/>
        </w:rPr>
        <w:t>งคณะ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รรมการบริษัทเพื่อพิจารณาสั่งการแก้ไขโดยไม่ชักช้า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4.4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มีนโยบายให้ผู้บริหารต้องรายงานต่อคณะกรรมการบริษัททันทีกรณีเกิดเหตุการณ์ทุ</w:t>
      </w:r>
      <w:r>
        <w:rPr>
          <w:rFonts w:ascii="Times New Roman" w:hAnsi="Times New Roman" w:cs="Times New Roman"/>
          <w:sz w:val="32"/>
          <w:sz w:val="32"/>
          <w:szCs w:val="32"/>
        </w:rPr>
        <w:t>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ริต หรือสงสัยว่ามีการทุจริต มีการปฏิบัติที่ฝ่าฝืนกฎหมาย และมีการกระทำที่ผิดปกติอื่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ซึ่งอาจกระทบต่อชื่อเสียงและฐานะการเงินของบริษัทอย่างมีนัยสำคัญ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5.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ระบบสารสนเทศและระบบข้อมูล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5.1 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ให้มีการพัฒนาระบบสารสนเทศและระบบข้อมูลอย่างต่อเนื่อ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2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บันทึกความเห็นของกรรมการ มีการจัดเก็บเอกสารเป็นหมวดหมู่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3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มีการจัดข้อมูลที่สำคัญต่างๆ อย่างเพียงพอที่จะใช้ในการตัดสินใจ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4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รรมการบริษัทได้รับหนังสือและเอกสารการประชุมที่มีข้อมูลเพียงพอในการพิจารณารายงานการประชุมของกรรมการ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5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บันทึกบัญชีได้ปฏิบัติตามนโยบายบัญชีตามหลักการบัญชีที่รับรองทั่วไปและเหมาะสมกับลักษณะธุรกิจของบริษัท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ความเสี่ยงที่สำคัญที่มีผลกระทบต่อการบรรลุวัตถุประสงค์ของการดำเนินธุรกิจ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 w:val="32"/>
          <w:szCs w:val="32"/>
        </w:rPr>
        <w:t>มีการบริหารความเสี่ยงทางธุรกิจจากภายนอกและภายในที่เหมาะสม โดยผู้บริหารบริษัทและพนักงานผู้เกี่ยวข้องได้ร่วมกันวางระบบประเมินและวิเคราะห์ความเสี่ยง ผลกระทบต่อการดำเนินธุรกิจ มาตรการป้องกันอย่างสม่ำเสมอ มีมาตรการในการติดตามเหตุการณ์ที่เป็นสาเหตุของปัจจัย ความเสี่ยง และได้ปฏิบัติตามมาตรการบริหารความเสี่ยงที่กำหนดไว้ เพื่อลดความเสี่ยงให้อยู่ในระดับที่เหมาะสม และพนักงานที่เกี่ยวข้องได้ปฏิบัติตามแผนการบริหารความเสี่ยง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6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การเปิด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ผยข้อมูล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และความโปร่งใส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มีหน้าที่ในการจัดทำงบการเงิ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  </w:t>
      </w:r>
      <w:r>
        <w:rPr>
          <w:rFonts w:ascii="Times New Roman" w:hAnsi="Times New Roman" w:cs="Times New Roman"/>
          <w:sz w:val="32"/>
          <w:sz w:val="32"/>
          <w:szCs w:val="32"/>
        </w:rPr>
        <w:t>เพื่อแสดงฐานะทางการเงินและผลการดำเนินงานบริษัทตามที่กฎหมายกำหนด และเปิดเผยสารสนเทศอื่นอย่างครบถ้วนเพียงพอ เชื่อถือได้ และทันเวลา เพื่อให้ผู้ถือหุ้นและผู้มีส่วนได้เสียของบริษัทได้รับสารสนเทศอย่างเท่าเทียมกัน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จัดทำสารสนเทศที่สำคัญอย่างรอบคอ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ชัดเจน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ปร่งใส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มีการเปิดเผยอย่างสม่ำเสมอ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ควรจัดทำรายงานเชิงอภิปรายประกอบในรายงานประจำปี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พื่อขยายความเรื่องที่สำคัญและยากที่จะเข้าใจ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>และชี้แจงนโยบายที่สำคัญของบริษัทเกี่ยวกับการจัดการความเสี่ยงในการดำเนินงานและการเงินเพิ่มด้วย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ณะกรรมการควรเปิดเผยเพิ่มเติมในรายงานประจำปีเกี่ยวกับจำนวนครั้งที่กรรมการและ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หรือ อนุกรรมการ แต่ละท่านเข้าร่วมประชุมเปรียบเทียบกับจำนวนครั้งของการประชุมคณะกรรมการและ</w:t>
      </w:r>
      <w:r>
        <w:rPr>
          <w:rFonts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 w:val="32"/>
          <w:szCs w:val="32"/>
        </w:rPr>
        <w:t>หรือคณะอนุกรรมการแต่ละปี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มีหน่วยงานที่ให้ข้อมูลสารสนเทศและสื่อสารกับผู้ถือหุ้น นักลงทุน ตลอดจนนักวิเคราะห์หลักทรัพย์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ารสนเทศที่บริษัทได้เปิดเผยอย่างสม่ำเสมอ มีดังนี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วัตถุประสงค์ของบริษัท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ฐานะทางการเงินและรายงานของประธานคณะกรรมการตรวจสอ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ผลการดำเนินงานของบริษัทและการวิเคราะห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ครงสร้างการถือหุ้นและการจัดการ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ัจจัยเสี่ยง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นโยบายการกำกับดูแลกิจการ เป็นต้น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single"/>
        </w:rPr>
        <w:t>7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 xml:space="preserve">นโยบายสิ่งแวดล้อม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/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</w:rPr>
        <w:t>นโยบายด้านอาชีวอนามัย และความปลอดภัย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สิ่งแวดล้อม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/>
          <w:sz w:val="32"/>
          <w:sz w:val="32"/>
          <w:szCs w:val="32"/>
        </w:rPr>
        <w:t>ในด้านการดูแลสิ่งแวดล้อม บริษัทถือว่าสิ่งแวดล้อมเป็นเรื่องความสัมพันธ์ที่เกี่ยวเนื่องกันของค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ัตว์ ต้นไม้ ชีวิตจิตใจที่สมดุลและอยู่ร่วมกัน ดังนั้น การดูแลสิ่งแวดล้อมจึงเป็นความ</w:t>
      </w:r>
      <w:r>
        <w:rPr>
          <w:rFonts w:ascii="Times New Roman" w:hAnsi="Times New Roman" w:cs="Times New Roman"/>
          <w:sz w:val="32"/>
          <w:sz w:val="32"/>
          <w:szCs w:val="32"/>
        </w:rPr>
        <w:t>รับผิด</w:t>
      </w:r>
      <w:r>
        <w:rPr>
          <w:rFonts w:ascii="Times New Roman" w:hAnsi="Times New Roman" w:cs="Times New Roman"/>
          <w:sz w:val="32"/>
          <w:sz w:val="32"/>
          <w:szCs w:val="32"/>
        </w:rPr>
        <w:t>ชอบของบริษัทต่อสังคม และเป็นหน้าที่ของพนักงานทุกคน โดยมีวัตถุประสงค์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สภาวะมลพิษ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ควบคุมดูแลสภาพอากาศ น้ำทิ้ง และของเสีย จากการปฏิบัติการให้ดีกว่ามาตรฐาน และระเบียบที่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ฎหมายกำหนด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ใช้ทรัพยากรอย่างประหยัด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ฏิบัติตามกฎหมายที่ประกาศใช้ในปัจจุบัน และอนาคต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ัฒนาคุณภาพด้านสิ่งแวดล้อมอย่างต่อเนื่อง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</w:rPr>
        <w:t>นโยบายด้านอาชีวอนามัย และความปลอดภัย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บริษัทถือว่าระบบการจัดการด้านอาชีวอนามัย และความปลอดภัยเป็นส่วนหนึ่งของธุรกิจ ซึ่งมีความสำคัญ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เป็นหน้าที่ความรับผิดชอบโดยตรงของ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พนักงานทุกคนในอันที่จะดำเนินการด้านอาชีวอนามั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ความปลอดภัย ให้สอดคล้องกับกฎหมายไทย และมาตรฐานสากล รวมถึงปรับปรุงและป้องกันอันตรายที่จะเกิดขึ้นกับ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ลูกค้า 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เกี่ยวข้องอย่างต่อเนื่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ามวัตถุประสงค์ที่กำหนดขึ้นจากการประเมินความเสี่ยงดังนี้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ุบัติเหตุจากเพลิงไหม้และระเบิด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สารเคมี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ชิงกล 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กี่ยวกับไฟฟ้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ทั้งนี้ ผู้บริหารจักต้องเผยแพร่วัตถุประสงค์ให้พนักงานทราบ จัดให้มีทรัพยากรเพียงพอ เหมาะสมต่อการดำเนินงานให้บรรลุตามวัตถุประสงค์ และตามเป้าหมายที่ตั้งไว้ จัดอบรมพนักงานทุกระดับอย่างเหมาะสม เพื่อให้มีความสามารถที่จะปฏิบัติตามหน้าที่ และความรับผิดชอบ ตลอดจนทบทวนนโยบายระบบการจัดการฯ จัดให้มีการตรวจประเมินเป็นระยะๆ และสนับสนุนให้พนักงานมีส่วนร่วมในการให้ข้อคิดเห็น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309BD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2309BD"/>
          <w:sz w:val="32"/>
          <w:sz w:val="32"/>
          <w:szCs w:val="32"/>
          <w:u w:val="single"/>
        </w:rPr>
        <w:t xml:space="preserve">หมวดที่ </w:t>
      </w:r>
      <w:r>
        <w:rPr>
          <w:rFonts w:cs="Times New Roman" w:ascii="Times New Roman" w:hAnsi="Times New Roman"/>
          <w:b/>
          <w:bCs/>
          <w:color w:val="2309BD"/>
          <w:sz w:val="32"/>
          <w:szCs w:val="32"/>
          <w:u w:val="single"/>
        </w:rPr>
        <w:t>8</w:t>
      </w:r>
      <w:r>
        <w:rPr>
          <w:rFonts w:cs="Times New Roman" w:ascii="Times New Roman" w:hAnsi="Times New Roman"/>
          <w:b/>
          <w:bCs/>
          <w:color w:val="2309BD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2309BD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2309BD"/>
          <w:sz w:val="32"/>
          <w:sz w:val="32"/>
          <w:szCs w:val="32"/>
        </w:rPr>
        <w:t>นโยบาย</w:t>
      </w:r>
      <w:r>
        <w:rPr>
          <w:rFonts w:ascii="Times New Roman" w:hAnsi="Times New Roman" w:cs="Times New Roman"/>
          <w:b/>
          <w:b/>
          <w:bCs/>
          <w:color w:val="2309BD"/>
          <w:sz w:val="32"/>
          <w:sz w:val="32"/>
          <w:szCs w:val="32"/>
        </w:rPr>
        <w:t>ต่อต้านทุจริตคอร์รัปชั่น</w:t>
      </w:r>
    </w:p>
    <w:p>
      <w:pPr>
        <w:pStyle w:val="Normal"/>
        <w:ind w:right="-213" w:firstLine="720"/>
        <w:rPr>
          <w:rFonts w:ascii="Times New Roman" w:hAnsi="Times New Roman" w:cs="Times New Roman"/>
          <w:b/>
          <w:b/>
          <w:bCs/>
          <w:color w:val="2309BD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309BD"/>
          <w:sz w:val="16"/>
          <w:szCs w:val="16"/>
        </w:rPr>
      </w:r>
    </w:p>
    <w:p>
      <w:pPr>
        <w:pStyle w:val="Normal"/>
        <w:ind w:right="-29" w:firstLine="72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บริษัทฯ ตระหนักดีว่า การให้สินบนและการทุจริตคอร์รัปชั่น ก่อให้เกิดความเสียหายต่อองค์กร ตลอดจนการพัฒนาทางเศรษฐกิจ และสังคมของประเทศ บริษัทฯ จึงมีนโยบายต่อต้านทุจริตคอร์รัปชั่น โดยกำหนดแนวทางไว้ ดังนี้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1. </w:t>
      </w:r>
      <w:r>
        <w:rPr>
          <w:rFonts w:ascii="Times New Roman" w:hAnsi="Times New Roman" w:cs="Times New Roman"/>
          <w:sz w:val="32"/>
          <w:sz w:val="32"/>
          <w:szCs w:val="32"/>
        </w:rPr>
        <w:t>กรรมการ ผู้บริหาร และพนักงานทุกระดับ ต้องปฏิบัติตามนโยบายต่อต้านทุจริตคอร์รัปชั่น นโยบายกำกับดูแลกิจการ และจรรยาบรรณของบริษัท และไม่เข้าไปเกี่ยวข้องกับเรื่องทุจริตคอร์รัปชั่น โดยห้ามกรรมการ ผู้บริหาร และพนักงานทุกระดับของบริษัท ดำเนินการหรือยอมรับการทุจริตคอร์รัปชั่น เพื่อประโยชน์ต่อตนเอง ครอบครัว เพื่อน และคนรู้จักทั้งทางตรงและทางอ้อม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2. </w:t>
      </w:r>
      <w:r>
        <w:rPr>
          <w:rFonts w:ascii="Times New Roman" w:hAnsi="Times New Roman" w:cs="Times New Roman"/>
          <w:sz w:val="32"/>
          <w:sz w:val="32"/>
          <w:szCs w:val="32"/>
        </w:rPr>
        <w:t>พนักงานทุกคนต้องไม่เพิกเฉย หากพบเห็นการกระทำที่เข้าข่ายเป็นการทุจริตคอร์รัปชั่นที่เกี่ยวข้องกับบริษัท ต้องแจ้งให้ผู้บังคับบัญชา ผู้จัดการฝ่ายบุคคล กรรมการผู้จัดการ ผู้ตรวจสอบภายใน หรือคณะกรรมการตรวจสอบทราบ และให้ความร่วมมือในการตรวจสอบหาข้อเท็จจริง หากมีข้อสงสัยหรือปัญหา ให้ปรึกษาผู้บังคับบัญชาผู้จัดการฝ่ายบุคคล กรรมการผู้จัดการ ผู้ตรวจสอบภายใน หรือคณะกรรมการตรวจสอบ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3.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จะให้ความเป็นธรรมและคุ้มครองพนักงานที่ปฏิเสธเรื่องการทุจริตคอร์รัปชั่น หรือแจ้งเรื่องทุจริตคอร์รัปชั่นที่เกี่ยวข้องกับบริษัท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4. </w:t>
      </w:r>
      <w:r>
        <w:rPr>
          <w:rFonts w:ascii="Times New Roman" w:hAnsi="Times New Roman" w:cs="Times New Roman"/>
          <w:sz w:val="32"/>
          <w:sz w:val="32"/>
          <w:szCs w:val="32"/>
        </w:rPr>
        <w:t>ในการทำธุรกรรมกับภาครัฐหรือเอกชน ต้องดำเนินการอย่างถูกต้อง โปร่งใส และเหมาะสม หลีกเลี่ยงการกระทำอันอาจจูงใจให้เจ้าหน้าที่ของรัฐ หรือพนักงานเอกชนดำเนินการในสิ่งที่ไม่ถูกต้อง หรือไม่เหมาะสม โดยปฏิบัติตามกฎหมายไทย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5. </w:t>
      </w:r>
      <w:r>
        <w:rPr>
          <w:rFonts w:ascii="Times New Roman" w:hAnsi="Times New Roman" w:cs="Times New Roman"/>
          <w:sz w:val="32"/>
          <w:sz w:val="32"/>
          <w:szCs w:val="32"/>
        </w:rPr>
        <w:t>บริษัทมีนโยบายไม่ดดำเนินธุรกิจกับคู่ค้า ที่มีส่วนเกี่ยวข้องกับการกระทำทุจริต หรือคอร์รัปชั่น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6. </w:t>
      </w:r>
      <w:r>
        <w:rPr>
          <w:rFonts w:ascii="Times New Roman" w:hAnsi="Times New Roman" w:cs="Times New Roman"/>
          <w:sz w:val="32"/>
          <w:sz w:val="32"/>
          <w:szCs w:val="32"/>
        </w:rPr>
        <w:t>ผู้กระทำทุจริตคอร์รัปชั่นถือเป็นผู้กระทำผิด ต้องได้รับโทษทางวินัย และต้องได้รับโทษตามกฎหมาย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7.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บริษัทจะทำความเข้าใจและเผยแพร่นโยบายต่อต้านทุจริตคอร์รัปชั่นนี้ ต่อพนักงานและบุคคลภายนอก ผ่านเว็บไซด์ของบริษัท ที่ </w:t>
      </w:r>
      <w:r>
        <w:rPr>
          <w:rFonts w:cs="Times New Roman" w:ascii="Times New Roman" w:hAnsi="Times New Roman"/>
          <w:sz w:val="24"/>
          <w:szCs w:val="24"/>
        </w:rPr>
        <w:t>www.asiahotel.co.th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ได้ปฏิบัติตามหลักการกำกับดูแลกิจการ 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/>
          <w:sz w:val="32"/>
          <w:sz w:val="32"/>
          <w:szCs w:val="32"/>
        </w:rPr>
        <w:t xml:space="preserve">ตามหลักเกณฑ์ </w:t>
      </w:r>
      <w:r>
        <w:rPr>
          <w:rFonts w:cs="Angsana New" w:ascii="Angsana New" w:hAnsi="Angsana New"/>
          <w:sz w:val="32"/>
          <w:szCs w:val="32"/>
        </w:rPr>
        <w:t>ASIAN CG Scorecar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 ประกอบด้วยสองส่วนคือ หลักการและแนวปฏิบัติที่ดีเกี่ยวกับการกำกับดูแลกิจการที่ดี แบ่ง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หมวด ได้แก่ 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ทธิ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ผู้ถือหุ้นมีสิทธิในการเป็นเจ้าของ โดยควบคุมบริษัทผ่านการแต่งตั้งคณะกรรมการให้ทำหน้าที่แทนตนและมีสิทธิในการตัดสินใจเกี่ยวกับการเปลี่ยนแปลงที่สำคัญของบริษัท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  <w:r>
        <w:rPr>
          <w:rFonts w:ascii="Angsana New" w:hAnsi="Angsana New"/>
          <w:sz w:val="32"/>
          <w:sz w:val="32"/>
          <w:szCs w:val="32"/>
        </w:rPr>
        <w:t xml:space="preserve"> หลักการ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ถือหุ้นทุกรายทั้งผู้ถือหุ้นที่เป็นผู้บริหารถือและผู้ถือหุ้นที่ไม่เป็นผู้บริหาร รวมทั้งผู้ถือหุ้นต่า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รได้รับการปฏิบัติที่เท่าเทียมกันและเป็นธรรมผู้ถือหุ้นส่วนน้อยที่ถูกละเมิดสิทธิ์ควรมีโอกาสได้รับการชดเชย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ทบาทของผู้ม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ผู้มีส่วนได้เสียควรได้รับการดูแลจากบริษัทตามสิทธิ์ที่มีตามกฏหมายที่เกี่ยวข้อง คณะกรรมการควรพิจารณาให้มีกระบวนการส่งเสริมให้เกิดความร่วมมือระหว่างบริษัทกับผู้มีส่วนได้เสียในการสร้างความมั่งคั่ง ความมั่นคงทางการเงินและความยั่งยืนของกิจการ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ปิดเผยข้อมูลและความ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คณะกรรมการควรดูแลให้บริษัทเปิดเผยข้อมูลสำคัญที่เกี่ยวข้องกับบริษัท ทั้งข้อมูลทางการเงินและข้อมูลที่มิใช่ข้อมูลทางการเงิน อย่างถูกต้อง ครบถ้วน ทันเวลา โปร่งใ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่านช่องทางที่เข้าถึงข้อมูลได้ง่าย มีความเท่าเทียมกันและน่าเชื่อถือ</w:t>
      </w:r>
    </w:p>
    <w:p>
      <w:pPr>
        <w:pStyle w:val="Normal"/>
        <w:numPr>
          <w:ilvl w:val="0"/>
          <w:numId w:val="39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วามรับผิดชอบ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คือ คณะกรรมการมีบทบาทสำคัญในการกำกับดูแลกิจการเพื่อประโยชน์สูงสุดของบริษัทคณะกรรมการมีความรับผิดชอบต่อผลการปฏิบัติหน้าที่ต่อผู้ถือหุ้นและเป็นอิสระจากฝ่ายจัดการ</w:t>
      </w:r>
    </w:p>
    <w:p>
      <w:pPr>
        <w:pStyle w:val="Normal"/>
        <w:spacing w:lineRule="exact" w:line="160"/>
        <w:ind w:left="720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บริษัททำการประเมินตนเองในเรื่องเกี่ยวกับการปฏิบัติตามหลักการดูแลกิจการที่ด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rporate Governance Self Assessment)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p>
      <w:pPr>
        <w:pStyle w:val="Normal"/>
        <w:spacing w:lineRule="exact" w:line="16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b/>
          <w:b/>
          <w:bCs/>
          <w:color w:val="365F91"/>
          <w:sz w:val="32"/>
          <w:szCs w:val="32"/>
        </w:rPr>
      </w:pPr>
      <w:r>
        <w:rPr>
          <w:rFonts w:ascii="Angsana New" w:hAnsi="Angsana New"/>
          <w:b/>
          <w:b/>
          <w:bCs/>
          <w:color w:val="365F91"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เล็งเห็นความสำคัญ</w:t>
      </w:r>
      <w:r>
        <w:rPr>
          <w:rFonts w:ascii="Times New Roman" w:hAnsi="Times New Roman" w:cs="AngsanaUPC"/>
          <w:sz w:val="32"/>
          <w:sz w:val="32"/>
          <w:szCs w:val="32"/>
        </w:rPr>
        <w:t>ขอ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</w:t>
      </w:r>
      <w:r>
        <w:rPr>
          <w:rFonts w:ascii="Times New Roman" w:hAnsi="Times New Roman" w:cs="AngsanaUPC"/>
          <w:sz w:val="32"/>
          <w:sz w:val="32"/>
          <w:szCs w:val="32"/>
        </w:rPr>
        <w:t>จัดทำนโยบายกำกับดูแลกิจการดังกล่า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โดยครอบคลุมถึงสิทธิและความเท่าเทียมกันของผู้ถือหุ้นจะได้รับการปฏิบัติอย่าง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สิทธิพื้นฐานตามกฎหม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มีส่วนแบ่งกำไร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ซื้อขายหรือโอ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</w:t>
      </w:r>
    </w:p>
    <w:p>
      <w:pPr>
        <w:pStyle w:val="Normal"/>
        <w:numPr>
          <w:ilvl w:val="0"/>
          <w:numId w:val="2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ได้รับข่าวส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เปิดเผยข้อมูลของ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คำนึงถึงผู้ถือหุ้นหรือผู้ลงทุนของบริษัทที่ควรจะได้รับทราบความเป็น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จึงรายงานความคืบหน้าภาระหนี้ส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ลการดำเนินงานในกิจกรรมของบริษัททุกไตรมาสให้แก่ผู้ถือหุ้นและผู้ลงทุนทรา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่านระบบ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SCP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การพัฒนาระบบการเปิดเผยสารสนเทศโดยตรงแก่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ลง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cs="AngsanaUPC" w:ascii="Times New Roman" w:hAnsi="Times New Roman"/>
          <w:sz w:val="20"/>
          <w:szCs w:val="20"/>
        </w:rPr>
        <w:t>Straight Through</w:t>
      </w:r>
      <w:r>
        <w:rPr>
          <w:rFonts w:cs="AngsanaUPC" w:ascii="Times New Roman" w:hAnsi="Times New Roman"/>
          <w:sz w:val="24"/>
          <w:szCs w:val="24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ให้มีประสิทธิภาพรวดเร็วยิ่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อยู่ในหัวข้อข่าวประจำ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ือ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Times New Roman" w:hAnsi="Times New Roman" w:cs="AngsanaUPC"/>
          <w:sz w:val="32"/>
          <w:sz w:val="32"/>
          <w:szCs w:val="32"/>
        </w:rPr>
        <w:t>ของตลาดหลัก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ww.set.or.th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เผยแพร่ให้ผู้ลงทุน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ผู้ถือหุ้น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ได้รับทราบ</w:t>
      </w:r>
      <w:r>
        <w:rPr>
          <w:rFonts w:ascii="Times New Roman" w:hAnsi="Times New Roman" w:cs="AngsanaUPC"/>
          <w:sz w:val="32"/>
          <w:sz w:val="32"/>
          <w:szCs w:val="32"/>
        </w:rPr>
        <w:t>อย่าง</w:t>
      </w:r>
      <w:r>
        <w:rPr>
          <w:rFonts w:ascii="Times New Roman" w:hAnsi="Times New Roman" w:cs="AngsanaUPC"/>
          <w:sz w:val="32"/>
          <w:sz w:val="32"/>
          <w:szCs w:val="32"/>
        </w:rPr>
        <w:t>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ส่วน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ิ่มการรายงานผลประกอบการประจำ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รายงานการประชุมสามัญผู้ถือหุ้นปีล่าสุด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ู่ระหว่างพัฒนาข้อมูลสำคัญ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ผู้ถือหุ้นควรรู้ในหมว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Investor Relation</w:t>
      </w:r>
    </w:p>
    <w:p>
      <w:pPr>
        <w:pStyle w:val="Normal"/>
        <w:numPr>
          <w:ilvl w:val="0"/>
          <w:numId w:val="2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การประชุมผู้ถือหุ้น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จัดส่งเอกสารการประชุมให้แก่ผู้ถือหุ้นล่วงหน้า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0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มูลเอกสารดังกล่าวได้จัดขึ้น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hyperlink r:id="rId8">
        <w:r>
          <w:rPr>
            <w:rStyle w:val="InternetLink"/>
            <w:rFonts w:cs="AngsanaUPC" w:ascii="Times New Roman" w:hAnsi="Times New Roman"/>
            <w:sz w:val="24"/>
            <w:szCs w:val="24"/>
            <w:u w:val="none"/>
          </w:rPr>
          <w:t>www.asiahotel.co.th</w:t>
        </w:r>
      </w:hyperlink>
      <w:r>
        <w:rPr>
          <w:rFonts w:cs="AngsanaUPC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ก่อ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น้อย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0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ในปีต่อ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เป้าหมายจะจัดทำให้เสร็จก่อนวัน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0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ที่หลักการ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CG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อ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ไม่มีการลิดรอนสิทธิ์ของ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การศึกษาสารสนเทศของบริษัทที่ต้องเปิดเผ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ข้อกำหนด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ทำ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 xml:space="preserve">CD </w:t>
      </w:r>
      <w:r>
        <w:rPr>
          <w:rFonts w:ascii="Times New Roman" w:hAnsi="Times New Roman" w:cs="AngsanaUPC"/>
          <w:sz w:val="32"/>
          <w:sz w:val="32"/>
          <w:szCs w:val="32"/>
        </w:rPr>
        <w:t>ให้แก่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ัดทำเป็นรูปเล่มด้วยหากมีผู้ถือหุ้นร้องข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ไม่แจกเอกสารข้อมูลสำคัญเพิ่มเติมในการประชุมผู้ถือหุ้นอย่างกระทันห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เพิ่มวาระการประชุมหรือเปลี่ยนแปลงข้อมูลสำคัญโดยไม่แจ้งให้ผู้ถือหุ้นทราบล่วงหน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จำกัดสิทธิในการเข้าประชุมของผู้ถือหุ้นที่มาส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แจ้งวิธีการและขั้นตอนการเข้าร่วมประชุมให้ทราบในหนังสือเชิญประชุมล่วงหน้า</w:t>
      </w:r>
      <w:r>
        <w:rPr>
          <w:rFonts w:ascii="Angsana New" w:hAnsi="Angsana New"/>
          <w:sz w:val="32"/>
          <w:sz w:val="32"/>
          <w:szCs w:val="32"/>
        </w:rPr>
        <w:t>และก่อนเริ่มประชุมเลขานุการที่ประชุมได้ชี้แจงวิธีการออกเสียงลงคะแนนในวาระต่างๆ</w:t>
      </w:r>
    </w:p>
    <w:p>
      <w:pPr>
        <w:pStyle w:val="Normal"/>
        <w:numPr>
          <w:ilvl w:val="0"/>
          <w:numId w:val="27"/>
        </w:numPr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กรณีที่มอบฉันทะเข้าประชุ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เตรียมแบบฟอร์มมอบฉันท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ามระเบียบของกระทรวงพาณิช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ผู้ถือหุ้นเลือกใช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ผ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Website</w:t>
      </w:r>
      <w:r>
        <w:rPr>
          <w:rFonts w:cs="AngsanaUPC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สนับสนุนให้ผู้ถือหุ้นใช้แบบมอบฉันทะ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</w:t>
      </w:r>
      <w:r>
        <w:rPr>
          <w:rFonts w:cs="AngsanaUPC" w:ascii="Times New Roman" w:hAnsi="Times New Roman"/>
          <w:sz w:val="32"/>
          <w:szCs w:val="32"/>
        </w:rPr>
        <w:t xml:space="preserve">.)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รูปแบบที่ผู้ถือหุ้นสามารถระบุความเห็นในการลงคะแนนเสียง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แนบไปกับหนังสือเชิญ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ได้</w:t>
      </w:r>
      <w:r>
        <w:rPr>
          <w:rFonts w:ascii="Times New Roman" w:hAnsi="Times New Roman" w:cs="AngsanaUPC"/>
          <w:sz w:val="32"/>
          <w:sz w:val="32"/>
          <w:szCs w:val="32"/>
        </w:rPr>
        <w:t>เพิ่มทางเลือกให้ผู้ถือหุ้นสามารถมอบฉันทะให้</w:t>
      </w:r>
      <w:r>
        <w:rPr>
          <w:rFonts w:ascii="Times New Roman" w:hAnsi="Times New Roman" w:cs="AngsanaUPC"/>
          <w:sz w:val="32"/>
          <w:sz w:val="32"/>
          <w:szCs w:val="32"/>
        </w:rPr>
        <w:t>ประธานกรรมการตรวจสอบหรือกรรมการอิสระ</w:t>
      </w:r>
      <w:r>
        <w:rPr>
          <w:rFonts w:ascii="Times New Roman" w:hAnsi="Times New Roman" w:cs="AngsanaUPC"/>
          <w:sz w:val="32"/>
          <w:sz w:val="32"/>
          <w:szCs w:val="32"/>
        </w:rPr>
        <w:t>เข้าประชุมแทน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7"/>
        </w:numPr>
        <w:spacing w:lineRule="exact" w:line="38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พิจารณาการเปิดโอกาสให้ผู้ถือหุ้นส่วนน้อยเสนอเรื่องเพื่อบรรจุเป็นวาระการประชุมล่วงหน้า   รวมทั้งการเสนอชื่อบุคคลที่มีคุณสมบัติเหมาะสมเข้าเป็นกรรมการ 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ประชุมผู้ถือหุ้นใ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ป็นการล่วงหน้า  เพื่อให้ผู้ถือหุ้นมีเวลาอย่างเพียงพอ โดยให้ส่งมายังบริษัทภ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ซึ่งบริษัทกำหนดหลักเกณฑ์ต่าง ๆ ของผู้ถือหุ้นที่มีสิทธิเสน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นอวาระประชุมและเสนอบุคคลเข้าเป็นกรรมการ ผู้ถือหุ้นสามารถ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>แบบฟอร์ม</w:t>
      </w:r>
      <w:r>
        <w:rPr>
          <w:rFonts w:ascii="Angsana New" w:hAnsi="Angsana New"/>
          <w:sz w:val="32"/>
          <w:sz w:val="32"/>
          <w:szCs w:val="32"/>
        </w:rPr>
        <w:t>การเสนอ</w:t>
      </w:r>
      <w:r>
        <w:rPr>
          <w:rFonts w:ascii="Angsana New" w:hAnsi="Angsana New"/>
          <w:sz w:val="32"/>
          <w:sz w:val="32"/>
          <w:szCs w:val="32"/>
        </w:rPr>
        <w:t>ทั้งสองแบบได้</w:t>
      </w:r>
      <w:r>
        <w:rPr>
          <w:rFonts w:ascii="Angsana New" w:hAnsi="Angsana New"/>
          <w:sz w:val="32"/>
          <w:sz w:val="32"/>
          <w:szCs w:val="32"/>
        </w:rPr>
        <w:t xml:space="preserve"> ถึง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mail Address: sudarat@asiahotel.c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คณะกรรมการบริษัทได้มีเวลาพิจารณาก่อน</w:t>
      </w:r>
      <w:r>
        <w:rPr>
          <w:rFonts w:ascii="Angsana New" w:hAnsi="Angsana New"/>
          <w:sz w:val="32"/>
          <w:sz w:val="32"/>
          <w:szCs w:val="32"/>
        </w:rPr>
        <w:t>กำหนดวาระหรือเสนอบุคคลเป็นกรรมการ เพื่อ</w:t>
      </w:r>
      <w:r>
        <w:rPr>
          <w:rFonts w:ascii="Angsana New" w:hAnsi="Angsana New"/>
          <w:sz w:val="32"/>
          <w:sz w:val="32"/>
          <w:szCs w:val="32"/>
        </w:rPr>
        <w:t>นำเสนอที่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80"/>
        <w:ind w:left="64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สำหรับการเปิดโอกาสให้ผู้ถือหุ้นส่งคำถามที่เกี่ยวข้องกับวาระการประชุมนั้น ปัจจุบันบริษัทยังมิได้มีนโยบายและจัดทำหลักเกณฑ์ วิธีการของการส่งคำถามล่วงหน้า</w:t>
      </w:r>
    </w:p>
    <w:p>
      <w:pPr>
        <w:pStyle w:val="Normal"/>
        <w:shd w:fill="FFFFFF" w:val="clear"/>
        <w:spacing w:lineRule="exact" w:line="380"/>
        <w:ind w:left="64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และเมื่อถึงกำหน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ากฎ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ผู้ถือหุ้นท่านใดเสนอวาระและเสนอบุคคลเข้าเป็นกรรมการสำหรับการ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numPr>
          <w:ilvl w:val="0"/>
          <w:numId w:val="27"/>
        </w:numPr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ให้ข้อมูลในหนังสือเชิญประชุมสำหรับแต่ละวาระการประชุมอย่างเพียงพอต่อการตัดสินใ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7"/>
        </w:numPr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ระชุมผู้ถือหุ้นของบริษัทประจำปี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>กรรมการบริษัทเข้าร่วม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ครบทั้ง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กรรมการชุดย่อ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อกจากกรรมการ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มี</w:t>
      </w:r>
      <w:r>
        <w:rPr>
          <w:rFonts w:ascii="Angsana New" w:hAnsi="Angsana New"/>
          <w:sz w:val="32"/>
          <w:sz w:val="32"/>
          <w:szCs w:val="32"/>
        </w:rPr>
        <w:t xml:space="preserve">ที่ปรึกษาฝ่ายกฎหมาย </w:t>
      </w:r>
      <w:r>
        <w:rPr>
          <w:rFonts w:ascii="Angsana New" w:hAnsi="Angsana New"/>
          <w:sz w:val="32"/>
          <w:sz w:val="32"/>
          <w:szCs w:val="32"/>
        </w:rPr>
        <w:t>ผู้สอบบัญชี เข้าร่วม</w:t>
      </w:r>
      <w:r>
        <w:rPr>
          <w:rFonts w:ascii="Angsana New" w:hAnsi="Angsana New"/>
          <w:sz w:val="32"/>
          <w:sz w:val="32"/>
          <w:szCs w:val="32"/>
        </w:rPr>
        <w:t xml:space="preserve">และเป็นพยานในการนับคะแนนการออกเสียงลงมติของการประชุม ในวาระต่าง ๆ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กับเชิญกรรมการผู้จัดการ ของบริษัทเซียร์ฯ ซึ่งเป็นบริษัทย่อย เข้าร่วมประชุมด้วย  หาก</w:t>
      </w:r>
      <w:r>
        <w:rPr>
          <w:rFonts w:ascii="Angsana New" w:hAnsi="Angsana New"/>
          <w:sz w:val="32"/>
          <w:sz w:val="32"/>
          <w:szCs w:val="32"/>
        </w:rPr>
        <w:t>ผู้ถือหุ้นท่านใด</w:t>
      </w:r>
      <w:r>
        <w:rPr>
          <w:rFonts w:ascii="Angsana New" w:hAnsi="Angsana New"/>
          <w:sz w:val="32"/>
          <w:sz w:val="32"/>
          <w:szCs w:val="32"/>
        </w:rPr>
        <w:t>สน</w:t>
      </w:r>
      <w:r>
        <w:rPr>
          <w:rFonts w:ascii="Angsana New" w:hAnsi="Angsana New"/>
          <w:sz w:val="32"/>
          <w:sz w:val="32"/>
          <w:szCs w:val="32"/>
        </w:rPr>
        <w:t>ใจซักถาม</w:t>
      </w:r>
      <w:r>
        <w:rPr>
          <w:rFonts w:ascii="Angsana New" w:hAnsi="Angsana New"/>
          <w:sz w:val="32"/>
          <w:sz w:val="32"/>
          <w:szCs w:val="32"/>
        </w:rPr>
        <w:t xml:space="preserve"> บริษัท</w:t>
      </w:r>
      <w:r>
        <w:rPr>
          <w:rFonts w:ascii="Angsana New" w:hAnsi="Angsana New"/>
          <w:sz w:val="32"/>
          <w:sz w:val="32"/>
          <w:szCs w:val="32"/>
        </w:rPr>
        <w:t>สามารถให้คำชี้แจงในเรื่องต่าง ๆ  นั้นได้</w:t>
      </w:r>
    </w:p>
    <w:p>
      <w:pPr>
        <w:pStyle w:val="Normal"/>
        <w:numPr>
          <w:ilvl w:val="0"/>
          <w:numId w:val="27"/>
        </w:numPr>
        <w:spacing w:lineRule="exact" w:line="380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วันประชุมผู้ถือหุ้นที่ผ่านม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ธานในที่ประชุมเปิดโอกาสให้ผู้ถือหุ้นแสดงความคิดเห็นและซักถามในเรื่องกิจก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ลการดำเนินงานที่ผ่านม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ะทำในอนาคต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และ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เวลาอย่างเพียงพอและเท่าเทีย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7"/>
        </w:numPr>
        <w:spacing w:lineRule="exact" w:line="380"/>
        <w:ind w:left="641" w:hanging="357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ใช้บัตรลงคะแนนในทุกวาร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ก่อนเริ่มการประชุม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ขานุการที่ประชุมได้ชี้แจงให้ที่ประชุมทราบถึงวิธีการลง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ึดถือองค์ประชุมทั้งหมดมีความเห็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ห็นด้วย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ับความเห็นของ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มีผู้ถือหุ้นท่าน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ไม่เห็นด้วย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ดออกเสียง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ใช้บัตรลงคะแนนแจ้งแก่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นำไปหักออกจากจำนวนองค์ประชุมทั้งหม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ได้จำนวนผู้ถือหุ้นให้ความ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ห็นด้วย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“ไม่เห็นด้วย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งดออกเสียง”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จำนวนกี่เส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ใด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จ้งให้ที่ประชุมทราบในวาระ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วิธีการดังกล่าวนี้ได้ขอความเห็นจากที่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ผู้ถือหุ้น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วิธีดังกล่าว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บริษัทได้ถือปฏิบัติมาตลอด</w:t>
      </w:r>
      <w:r>
        <w:rPr>
          <w:rFonts w:cs="Cordia New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27"/>
        </w:numPr>
        <w:spacing w:lineRule="exact" w:line="400"/>
        <w:ind w:left="641" w:hanging="357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ได้จัดทำรายงานการ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ันทึกข้อมู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ระสำ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ายชื่อกรรมการที่เข้าประชุ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มูลจาก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ข้อคิดเห็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ซักถ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รุปจาก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ธีการลง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บคะแน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ติที่ประชุมผู้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แยกคะแน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เห็นด้ว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งดออกเสี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ุกวาร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ำส่งต่อตลาดหลักทรัพย์และนายทะเบ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ระทรวงพาณิชย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กฎหมายกำหนด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ลังจากการประชุมแล้วเสร็จ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นำรายงานการประชุมให้ผู้ถือหุ้นแสดงความเห็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รวจสอ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ท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ประชุมเสร็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งานประชุมสามัญผู้ถือหุ้นภาษาไทยนำขึ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ผยแพร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่วนฉบับภาษาอังกฤษเผยแพร่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หลังจากประชุม</w:t>
      </w:r>
    </w:p>
    <w:p>
      <w:pPr>
        <w:pStyle w:val="Normal"/>
        <w:numPr>
          <w:ilvl w:val="0"/>
          <w:numId w:val="27"/>
        </w:numPr>
        <w:spacing w:lineRule="exact" w:line="400"/>
        <w:ind w:left="641" w:hanging="357"/>
        <w:jc w:val="left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มีมาตรการป้องกันการใช้ข้อมูล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ฉพาะ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และพนักงานที่มีส่วนรู้ข้อมูล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แนวทางและการปฏิบั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การติดตามผลการปฏิบัติอย่างสม่ำเสม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ามมิให้กรรมการและผู้บริหารซื้อ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ขายหลักทรัพย์ของบริษัทที่ตนถืออยู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่อนที่จะมีการเปิดเผยงบการเงินต่อสาธารณ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เวล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ดื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7"/>
        </w:numPr>
        <w:spacing w:lineRule="exact" w:line="420"/>
        <w:ind w:left="641" w:hanging="357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กำหนดให้มีการเปิดเผยข้อมูลส่วนได้เสียของ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บริหารและผู้เกี่ยวข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่อที่ประชุมคณะกรรมการบริษัทให้รับทราบการถือหุ้นของบริษัทของกรรมการแต่ละท่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ารประชุมเดือนแรกของปี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หรับกรรมการเข้าใหม่จะต้องจัดทำแบบรายงานส่วนได้เสีย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่งมาที่เลขานุการ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งจากที่ดำรงตำแหน่ง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รายงานดังกล่าวกรรมการทุกท่านต้องจัดทำทุกสิ้นปีปฏิท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มีการเปลี่ยนแปลง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ว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ข้าดำรงตำแหน่งกรรมการหรือการลาออกจากกรรมการในบริษัทอื่นที่อาจมีความขัดแย้ง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การเปลี่ยนแปลงการถือหุ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คณะกรรมการทราบในการประชุมครั้งต่อไป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ประโยชน์หากมีการพิจารณาธุรกรรมระหว่างบริษัทกับกรรมการหรือผู้บริหารที่มีส่วนได้เสีย</w:t>
      </w:r>
      <w:r>
        <w:rPr>
          <w:rFonts w:cs="AngsanaUPC" w:ascii="Times New Roman" w:hAnsi="Times New Roman"/>
          <w:sz w:val="32"/>
          <w:szCs w:val="32"/>
        </w:rPr>
        <w:t>.</w:t>
      </w:r>
    </w:p>
    <w:p>
      <w:pPr>
        <w:pStyle w:val="Normal"/>
        <w:spacing w:lineRule="exact" w:line="420"/>
        <w:ind w:left="641" w:hanging="0"/>
        <w:jc w:val="left"/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left"/>
        <w:rPr>
          <w:rFonts w:ascii="Times New Roman" w:hAnsi="Times New Roman" w:cs="AngsanaUPC"/>
          <w:b/>
          <w:b/>
          <w:bCs/>
          <w:color w:val="365F9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บทบาทของ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ผู้มีส่วนได้เสียกลุ่มต่าง</w:t>
      </w:r>
      <w:r>
        <w:rPr>
          <w:rFonts w:ascii="Times New Roman" w:hAnsi="Times New Roman" w:eastAsia="Times New Roman" w:cs="Times New Roman"/>
          <w:b/>
          <w:b/>
          <w:bCs/>
          <w:color w:val="365F91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ๆ</w:t>
      </w:r>
      <w:r>
        <w:rPr>
          <w:rFonts w:cs="AngsanaUPC" w:ascii="Times New Roman" w:hAnsi="Times New Roman"/>
          <w:b/>
          <w:bCs/>
          <w:color w:val="365F91"/>
          <w:sz w:val="32"/>
          <w:szCs w:val="32"/>
        </w:rPr>
        <w:tab/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กำหนดนโยบายกำกับดูแลกิจ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บรู้ถึงสิทธิของผู้มีส่วนได้เสียกลุ่ม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ตามกฎหมาย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ดูแลให้มั่นใจว่าสิทธิดังกล่าวได้รับการคุ้มครองและปฏิบัติด้วย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าทิ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 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ปฎิบัติต่อพนักงานทุนคนอย่างเท่าเทีย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ะเมินผลงานประจำปีอย่าง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 w:cs="AngsanaUPC"/>
          <w:sz w:val="32"/>
          <w:sz w:val="32"/>
          <w:szCs w:val="32"/>
        </w:rPr>
        <w:t>ธรรมและให้ผลตอบแทนที่เหมาะส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ห้ความสำคัญต่อสุขภาพอนามั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่งเสริมให้มี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 w:cs="AngsanaUPC"/>
          <w:sz w:val="32"/>
          <w:sz w:val="32"/>
          <w:szCs w:val="32"/>
        </w:rPr>
        <w:t>การออมเพื่อเกษียณอย่างมีความสุข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มีคณะกรรมการ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องทุนสำรอง</w:t>
      </w:r>
    </w:p>
    <w:p>
      <w:pPr>
        <w:pStyle w:val="Normal"/>
        <w:tabs>
          <w:tab w:val="clear" w:pos="720"/>
          <w:tab w:val="left" w:pos="1710" w:leader="none"/>
        </w:tabs>
        <w:ind w:left="81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  <w:r>
        <w:rPr>
          <w:rFonts w:ascii="Times New Roman" w:hAnsi="Times New Roman" w:cs="AngsanaUPC"/>
          <w:sz w:val="32"/>
          <w:sz w:val="32"/>
          <w:szCs w:val="32"/>
        </w:rPr>
        <w:t>เลี้ยงชีพสำหรับพนักงานและ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ุกคนทุกแผนกเกินกว่าที่กฎหมาย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0"/>
        </w:numPr>
        <w:ind w:left="360" w:firstLine="9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>: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ข้อกำหนดการปฏิบัติต่อ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อย่างยุติ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นักงานจะได้รับการอบรมให้</w:t>
      </w:r>
    </w:p>
    <w:p>
      <w:pPr>
        <w:pStyle w:val="Normal"/>
        <w:ind w:left="45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ดูแลลูกค้าให้ได้รับการบริการอย่างดีที่สุ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เปิดเผยความลับของ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จะติดตามแก้ไขข้อ</w:t>
      </w:r>
    </w:p>
    <w:p>
      <w:pPr>
        <w:pStyle w:val="Normal"/>
        <w:ind w:left="450" w:hanging="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ร้องเรียนจากลูกค้าทันท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                     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เจ้าห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ปฏิบัติตามเงื่อนไขการกู้เงินตามข้อตกลง</w:t>
      </w:r>
      <w:r>
        <w:rPr>
          <w:rFonts w:ascii="Times New Roman" w:hAnsi="Times New Roman" w:cs="AngsanaUPC"/>
          <w:sz w:val="32"/>
          <w:sz w:val="32"/>
          <w:szCs w:val="32"/>
        </w:rPr>
        <w:t>กับสถาบันการเงินทุกแห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ชำระคืน</w:t>
      </w:r>
    </w:p>
    <w:p>
      <w:pPr>
        <w:pStyle w:val="Normal"/>
        <w:ind w:left="810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งินต้นและดอกเบี้ยตามกำหน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0"/>
        </w:numPr>
        <w:ind w:left="1620" w:hanging="1194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ู่แข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สนับสนุนนโยบายการแข่งข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างการค้าอย่างเสรีและเป็น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ม่ส่งเสริมการทำล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คู่แข่งอันผิดจริยธรรม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1620" w:hanging="1170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คู่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ปฏิบัติต่อคู่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้าน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รับเห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ย่างยุติธร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ุกร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ไม่นำมาซึ่งความเสื่อมเสียต่อชื่อเสียง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ำนึงถึงความเสมอภาคในการดำเนินธุรกิจและผลประโยชน์ร่วม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ว่าคู่ค้าเป็นปัจจัยสำคัญในการร่วมสร้างมูลค่าความเชื่อมั่นให้กับลูก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ชุม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ไม่กระทำการอันเป็นผลเสียต่อชุม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บริเวณใกล้เคียงที่ตั้งธุรกิจการค้าของ</w:t>
      </w:r>
    </w:p>
    <w:p>
      <w:pPr>
        <w:pStyle w:val="Normal"/>
        <w:ind w:left="810" w:hanging="0"/>
        <w:rPr>
          <w:rFonts w:ascii="Times New Roman" w:hAnsi="Times New Roman" w:cs="AngsanaUPC"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>7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UPC" w:ascii="Times New Roman" w:hAnsi="Times New Roman"/>
          <w:sz w:val="32"/>
          <w:szCs w:val="32"/>
        </w:rPr>
        <w:t xml:space="preserve">: 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นโยบายด้าน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ความสำคัญในการศึกษาและให้ความรู้แก่พนักงาน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ตั้งแต่เริ่มเข้ามาเป็นพนักงาน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ดำเนินการอย่างต่อเนื่องมาตลอ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ให้ความสำคัญกับการดำเนินนโยบายการต่อต้านคอร์รัปชั่น โดยเข้าร่วมโครงการแนวร่วมปฏิบัติของภาคเอกชนไทยในการต่อต้านคอร์รัป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llective Anti – Corruption) “CAC” </w:t>
      </w:r>
      <w:r>
        <w:rPr>
          <w:rFonts w:ascii="Angsana New" w:hAnsi="Angsana New"/>
          <w:sz w:val="32"/>
          <w:sz w:val="32"/>
          <w:szCs w:val="32"/>
        </w:rPr>
        <w:t xml:space="preserve">เพื่อประโยชน์ทั้งในองค์กรและนอกองค์กร และต่อมา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9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อนุมัตินโยบายการต่อต้านคอร์รัปชั่นของบริษัทให้พนักงานภายในองค์กร ตลอดจนบริษัทย่อยได้รับทราบพร้อมกับกำหนดขั้นตอนการปฏิบัติ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ยื่นเรื่องขอการรับรองเป็นสมาชิกแนวร่วมปฏิบัติของภาคเอกชนไทยในการต่อต้านทุจริต ต่อสมาคมส่งเสริมสถาบันกรรมการบริษัทไทย ซึ่งเป็นเลขานุการโครงการ คาดว่าจะได้รับการรับรองจากขณะกรรมการแนวร่วมปฏิบัติของภาคเอกชนไทยในการต่อต้านทุจริตในเร็ววัน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 นโยบายต่อต้านทุจริตคอร์รัปชั่น และคู่มือประกอบนโยบายฯ  ตลอดจนระเบียบปฏิบัติต่าง ๆ ได้ปรากฎบน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แล้ว และได้แจ้งแก่ผู้มีส่วนได้เสียทุกกลุ่มได้รับทราบโดยตรงเช่นกัน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AngsanaUPC"/>
          <w:color w:val="365F91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firstLine="360"/>
        <w:jc w:val="left"/>
        <w:rPr>
          <w:rFonts w:ascii="Times New Roman" w:hAnsi="Times New Roman" w:cs="AngsanaUPC"/>
          <w:color w:val="0070C0"/>
          <w:sz w:val="16"/>
          <w:szCs w:val="16"/>
        </w:rPr>
      </w:pPr>
      <w:r>
        <w:rPr>
          <w:rFonts w:cs="AngsanaUPC" w:ascii="Times New Roman" w:hAnsi="Times New Roman"/>
          <w:color w:val="0070C0"/>
          <w:sz w:val="16"/>
          <w:szCs w:val="16"/>
        </w:rPr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ำการเปิดเผยข้อมูลสำคัญของบริษัททั้งข้อมูลทางการเงินและข้อมูลที่มิใช่ทางการเงินอย่าง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บถ้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นเวล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ปร่งใ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ป็นไปตามกฎเกณฑ์ของสำ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ล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ต</w:t>
      </w:r>
      <w:r>
        <w:rPr>
          <w:rFonts w:cs="AngsanaUPC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AngsanaUPC"/>
          <w:sz w:val="32"/>
          <w:sz w:val="32"/>
          <w:szCs w:val="32"/>
        </w:rPr>
        <w:t>และตลาดหลักทรัพย์แห่งประเทศไทยกำหนดทั้งภาษาไทยและภาษาอังกฤ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่านข่าว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ww.set.or.th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Times New Roman" w:hAnsi="Times New Roman" w:cs="AngsanaUPC"/>
          <w:sz w:val="32"/>
          <w:sz w:val="32"/>
          <w:szCs w:val="32"/>
        </w:rPr>
        <w:t>องตลาดหลักทรัพย์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hyperlink r:id="rId9">
        <w:r>
          <w:rPr>
            <w:rStyle w:val="InternetLink"/>
            <w:rFonts w:cs="Angsana New" w:ascii="Angsana New" w:hAnsi="Angsana New"/>
            <w:sz w:val="32"/>
            <w:szCs w:val="32"/>
          </w:rPr>
          <w:t xml:space="preserve">www.asiahotel.co.th 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การเปิดเผยในแบบรายงานข้อมูล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6-1) </w:t>
      </w:r>
      <w:r>
        <w:rPr>
          <w:rFonts w:ascii="Times New Roman" w:hAnsi="Times New Roman" w:cs="AngsanaUPC"/>
          <w:sz w:val="32"/>
          <w:sz w:val="32"/>
          <w:szCs w:val="32"/>
        </w:rPr>
        <w:t>แบบรายงา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แบ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6-2)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ปฏิบัติงานของคณะกรรมการ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ชุดย่อยในปีที่ผ่า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ผลตอบแทนประจำปีที่คณะกรรมการได้รับจากบริษัทและ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ของคณะกรรมการตรวจสอบและรายงานของ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ารรายงานความรับผิดชอบของคณะกรรมการต่อรายงานทางการเงิน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ซึ่งได้มีการปฏิบัติตาม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AngsanaUPC"/>
          <w:sz w:val="32"/>
          <w:sz w:val="32"/>
          <w:szCs w:val="32"/>
        </w:rPr>
        <w:t>หลักการบัญชีที่รับรองทั่วไ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หมาะสมกับ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ข้อมู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ูกต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รบถ้วนและเป็นจริง</w:t>
      </w:r>
    </w:p>
    <w:p>
      <w:pPr>
        <w:pStyle w:val="Normal"/>
        <w:ind w:firstLine="360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เจ้าหน้าที่ให้ข้อมูลของบริษัทแก่ผู้สนใจ มีหน่วยงานดูแล เปิดเผยสารสนเทศที่สำคัญของบริษัทอย่างถูกต้อง โปร่งใส   และ ทันเวลา แต่ยังไม่มีการแต่งตั้งเป็นหน่วยงานผู้ลงทุนสัมพันธ์ </w:t>
      </w:r>
      <w:r>
        <w:rPr>
          <w:rFonts w:cs="Angsana New" w:ascii="Angsana New" w:hAnsi="Angsana New"/>
          <w:sz w:val="32"/>
          <w:szCs w:val="32"/>
        </w:rPr>
        <w:t>(Investor Relations)</w:t>
      </w:r>
      <w:r>
        <w:rPr>
          <w:rFonts w:ascii="Angsana New" w:hAnsi="Angsana New"/>
          <w:sz w:val="32"/>
          <w:sz w:val="32"/>
          <w:szCs w:val="32"/>
        </w:rPr>
        <w:t xml:space="preserve">โดยเฉพาะ  หากเป็นข้อมูลของบริษัทในด้านการตลาดผู้สนใจสามารถดูได้จาก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่ </w:t>
      </w:r>
      <w:hyperlink r:id="rId10">
        <w:r>
          <w:rPr>
            <w:rStyle w:val="InternetLink"/>
            <w:rFonts w:cs="Angsana New" w:ascii="Angsana New" w:hAnsi="Angsana New"/>
            <w:sz w:val="32"/>
            <w:szCs w:val="32"/>
          </w:rPr>
          <w:t>www.asiahotel.co.th</w:t>
        </w:r>
      </w:hyperlink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ำหรับข้อมูลด้านการเงิน การลงทุน  ผู้สนใจลงทุน สามารถติดต่อเข้ามานัดพบล่วงหน้าเพื่อขอข้อมูลได้จากฝ่ายจัดการ โทร</w:t>
      </w:r>
      <w:r>
        <w:rPr>
          <w:rFonts w:cs="Angsana New" w:ascii="Angsana New" w:hAnsi="Angsana New"/>
          <w:sz w:val="32"/>
          <w:szCs w:val="32"/>
        </w:rPr>
        <w:t>. 02-217-080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5512 </w:t>
      </w:r>
      <w:r>
        <w:rPr>
          <w:rFonts w:ascii="Angsana New" w:hAnsi="Angsana New"/>
          <w:sz w:val="32"/>
          <w:sz w:val="32"/>
          <w:szCs w:val="32"/>
        </w:rPr>
        <w:t>และที่เลขานุ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Email address: </w:t>
      </w:r>
      <w:hyperlink r:id="rId11">
        <w:r>
          <w:rPr>
            <w:rStyle w:val="InternetLink"/>
            <w:rFonts w:cs="Angsana New" w:ascii="Angsana New" w:hAnsi="Angsana New"/>
            <w:sz w:val="32"/>
            <w:szCs w:val="32"/>
          </w:rPr>
          <w:t>sudarat@asiahotel.co.th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left="360" w:hanging="0"/>
        <w:jc w:val="left"/>
        <w:rPr>
          <w:rFonts w:ascii="Times New Roman" w:hAnsi="Times New Roman" w:cs="AngsanaUPC"/>
          <w:b/>
          <w:b/>
          <w:bCs/>
          <w:color w:val="365F91"/>
          <w:sz w:val="16"/>
          <w:szCs w:val="16"/>
        </w:rPr>
      </w:pPr>
      <w:r>
        <w:rPr>
          <w:rFonts w:cs="AngsanaUPC" w:ascii="Times New Roman" w:hAnsi="Times New Roman"/>
          <w:b/>
          <w:bCs/>
          <w:color w:val="365F91"/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left"/>
        <w:rPr>
          <w:rFonts w:ascii="Times New Roman" w:hAnsi="Times New Roman" w:cs="AngsanaUPC"/>
          <w:b/>
          <w:b/>
          <w:bCs/>
          <w:color w:val="365F91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color w:val="365F91"/>
          <w:sz w:val="32"/>
          <w:sz w:val="32"/>
          <w:szCs w:val="32"/>
        </w:rPr>
        <w:t>ความรับผิดชอบของคณะกรรมการ</w:t>
      </w:r>
      <w:r>
        <w:rPr>
          <w:rFonts w:ascii="Times New Roman" w:hAnsi="Times New Roman" w:eastAsia="Times New Roman" w:cs="Times New Roman"/>
          <w:b/>
          <w:b/>
          <w:bCs/>
          <w:color w:val="365F91"/>
          <w:sz w:val="32"/>
          <w:sz w:val="32"/>
          <w:szCs w:val="32"/>
        </w:rPr>
        <w:t xml:space="preserve">     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มีโครงสร้างของ</w:t>
      </w:r>
      <w:r>
        <w:rPr>
          <w:rFonts w:ascii="Times New Roman" w:hAnsi="Times New Roman" w:cs="AngsanaUPC"/>
          <w:sz w:val="32"/>
          <w:sz w:val="32"/>
          <w:szCs w:val="32"/>
        </w:rPr>
        <w:t>คณะ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</w:t>
      </w:r>
      <w:r>
        <w:rPr>
          <w:rFonts w:ascii="Times New Roman" w:hAnsi="Times New Roman" w:cs="AngsanaUPC"/>
          <w:sz w:val="32"/>
          <w:sz w:val="32"/>
          <w:szCs w:val="32"/>
        </w:rPr>
        <w:t>ทั้งคณะ</w:t>
      </w:r>
      <w:r>
        <w:rPr>
          <w:rFonts w:ascii="Times New Roman" w:hAnsi="Times New Roman" w:cs="AngsanaUPC"/>
          <w:sz w:val="32"/>
          <w:sz w:val="32"/>
          <w:szCs w:val="32"/>
        </w:rPr>
        <w:t>มี</w:t>
      </w:r>
      <w:r>
        <w:rPr>
          <w:rFonts w:ascii="Times New Roman" w:hAnsi="Times New Roman" w:cs="AngsanaUPC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</w:t>
      </w:r>
      <w:r>
        <w:rPr>
          <w:rFonts w:ascii="Times New Roman" w:hAnsi="Times New Roman" w:cs="AngsanaUPC"/>
          <w:sz w:val="32"/>
          <w:sz w:val="32"/>
          <w:szCs w:val="32"/>
        </w:rPr>
        <w:t>ที่เป็นผู้</w:t>
      </w:r>
      <w:r>
        <w:rPr>
          <w:rFonts w:ascii="Times New Roman" w:hAnsi="Times New Roman" w:cs="AngsanaUPC"/>
          <w:sz w:val="32"/>
          <w:sz w:val="32"/>
          <w:szCs w:val="32"/>
        </w:rPr>
        <w:t>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อม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สุรพงษ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และนางพรพรร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นอริยกุล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AngsanaUPC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แก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งสุวิม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AngsanaUPC" w:ascii="Times New Roman" w:hAnsi="Times New Roman"/>
          <w:sz w:val="32"/>
          <w:szCs w:val="32"/>
        </w:rPr>
        <w:t xml:space="preserve">-  </w:t>
      </w:r>
      <w:r>
        <w:rPr>
          <w:rFonts w:ascii="Times New Roman" w:hAnsi="Times New Roman" w:cs="AngsanaUPC"/>
          <w:sz w:val="32"/>
          <w:sz w:val="32"/>
          <w:szCs w:val="32"/>
        </w:rPr>
        <w:t>กรรมการ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4 </w:t>
      </w:r>
      <w:r>
        <w:rPr>
          <w:rFonts w:ascii="Times New Roman" w:hAnsi="Times New Roman" w:cs="AngsanaUPC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ายปิยะวุฒ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สนาภู่พิทักษ์</w:t>
      </w:r>
      <w:r>
        <w:rPr>
          <w:rFonts w:cs="AngsanaUPC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AngsanaUPC"/>
          <w:sz w:val="32"/>
          <w:sz w:val="32"/>
          <w:szCs w:val="32"/>
        </w:rPr>
        <w:t>นายสมบ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พิพัฒน์หิรัญกุล</w:t>
      </w:r>
      <w:r>
        <w:rPr>
          <w:rFonts w:cs="AngsanaUPC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นายสุวัฒน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ุสิตโรจนวงศ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ดร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โชติ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พัวศิริ</w:t>
      </w:r>
    </w:p>
    <w:p>
      <w:pPr>
        <w:pStyle w:val="BodyText2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อนึ่ง  </w:t>
      </w:r>
      <w:r>
        <w:rPr>
          <w:rFonts w:ascii="Angsana New" w:hAnsi="Angsana New"/>
          <w:sz w:val="32"/>
          <w:sz w:val="32"/>
          <w:szCs w:val="32"/>
        </w:rPr>
        <w:t xml:space="preserve">โครงสร้างของกรรมการบริษัท ประกอบด้วย คณะกรรมการชุดย่อย คือคณะกรรมการตรวจสอบ 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่าน คณะกรรมการสรรหาและพิจารณาค่าตอบแทน 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คณะผู้บริหาร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jc w:val="left"/>
        <w:rPr>
          <w:rFonts w:ascii="Times New Roman" w:hAnsi="Times New Roman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Cordia New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ให้เกิดการถ่วงดุลและการสอบทานทางการบริหารงาน</w:t>
      </w:r>
      <w:r>
        <w:rPr>
          <w:sz w:val="32"/>
          <w:sz w:val="32"/>
          <w:szCs w:val="32"/>
        </w:rPr>
        <w:t>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</w:t>
      </w:r>
      <w:r>
        <w:rPr>
          <w:sz w:val="32"/>
          <w:sz w:val="32"/>
          <w:szCs w:val="32"/>
        </w:rPr>
        <w:t>ครงสร้างคณะกรรมการของบริษัท</w:t>
      </w:r>
      <w:r>
        <w:rPr>
          <w:sz w:val="32"/>
          <w:sz w:val="32"/>
          <w:szCs w:val="32"/>
        </w:rPr>
        <w:t>จึงมี</w:t>
      </w:r>
      <w:r>
        <w:rPr>
          <w:sz w:val="32"/>
          <w:sz w:val="32"/>
          <w:szCs w:val="32"/>
        </w:rPr>
        <w:t>กรรมการที่</w:t>
      </w:r>
      <w:r>
        <w:rPr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ผู้บริหารรว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ท่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</w:t>
      </w:r>
      <w:r>
        <w:rPr>
          <w:sz w:val="32"/>
          <w:sz w:val="32"/>
          <w:szCs w:val="32"/>
        </w:rPr>
        <w:t>มากกว่าครึ่งหนึ่งของกรรมการทั้งคณ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ascii="Times New Roman" w:hAnsi="Times New Roman"/>
          <w:sz w:val="32"/>
          <w:sz w:val="32"/>
          <w:szCs w:val="32"/>
        </w:rPr>
        <w:t>จากกรรมการที่ไม่เป็น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5 </w:t>
      </w:r>
      <w:r>
        <w:rPr>
          <w:rFonts w:ascii="Times New Roman" w:hAnsi="Times New Roman"/>
          <w:sz w:val="32"/>
          <w:sz w:val="32"/>
          <w:szCs w:val="32"/>
        </w:rPr>
        <w:t>ท่าน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แต่งตั้งเป็นกรรมการอิสระ</w:t>
      </w:r>
      <w:r>
        <w:rPr>
          <w:rFonts w:ascii="Times New Roman" w:hAnsi="Times New Roman"/>
          <w:sz w:val="32"/>
          <w:sz w:val="32"/>
          <w:szCs w:val="32"/>
        </w:rPr>
        <w:t>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(</w:t>
      </w:r>
      <w:r>
        <w:rPr>
          <w:rFonts w:ascii="Times New Roman" w:hAnsi="Times New Roman"/>
          <w:sz w:val="32"/>
          <w:sz w:val="32"/>
          <w:szCs w:val="32"/>
        </w:rPr>
        <w:t>คิดเป็นสัดส่วน</w:t>
      </w:r>
      <w:r>
        <w:rPr>
          <w:rFonts w:ascii="Times New Roman" w:hAnsi="Times New Roman"/>
          <w:sz w:val="32"/>
          <w:sz w:val="32"/>
          <w:szCs w:val="32"/>
        </w:rPr>
        <w:t>มากก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ข</w:t>
      </w:r>
      <w:r>
        <w:rPr>
          <w:rFonts w:ascii="Times New Roman" w:hAnsi="Times New Roman"/>
          <w:sz w:val="32"/>
          <w:sz w:val="32"/>
          <w:szCs w:val="32"/>
        </w:rPr>
        <w:t>องจำนวนกรรมการทั้งหมด</w:t>
      </w:r>
      <w:r>
        <w:rPr>
          <w:rFonts w:ascii="Times New Roman" w:hAnsi="Times New Roman"/>
          <w:sz w:val="32"/>
          <w:sz w:val="32"/>
          <w:szCs w:val="32"/>
        </w:rPr>
        <w:t>ขณะ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8 </w:t>
      </w:r>
      <w:r>
        <w:rPr>
          <w:rFonts w:ascii="Times New Roman" w:hAnsi="Times New Roman"/>
          <w:sz w:val="32"/>
          <w:sz w:val="32"/>
          <w:szCs w:val="32"/>
        </w:rPr>
        <w:t>ท่าน</w:t>
      </w:r>
      <w:r>
        <w:rPr>
          <w:rFonts w:ascii="Times New Roman" w:hAnsi="Times New Roman"/>
          <w:sz w:val="32"/>
          <w:szCs w:val="32"/>
        </w:rPr>
        <w:t>)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ั้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ท่านเป็นกรรมการตรวจสอ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นอกจากนี้บริษัทมีคณะกรรมการสรรหาและพิจารณาค่าตอบแท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ช่วยดูแลการสรรหาและกลั่นกรองบุคคลที่จะดำรงตำแหน่งกรรมการของบริษัท หรือ กรรมการผู้จัดการเพื่อให้มีการพิจารณาอย่างโปร่งใส ยุติธรรม ตามหลักการกำกับดูแลกิจการที่ดีโดยคณะกรรมการสรรหานี้จะเป็นกรรมการอิสระทั้งคณะ </w:t>
      </w:r>
    </w:p>
    <w:p>
      <w:pPr>
        <w:pStyle w:val="Normal"/>
        <w:tabs>
          <w:tab w:val="left" w:pos="720" w:leader="none"/>
        </w:tabs>
        <w:jc w:val="left"/>
        <w:rPr>
          <w:rFonts w:ascii="Times New Roman" w:hAnsi="Times New Roman"/>
          <w:color w:val="FF0000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/>
          <w:sz w:val="32"/>
          <w:sz w:val="32"/>
          <w:szCs w:val="32"/>
        </w:rPr>
        <w:t>อย่างไรก็ด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ยังไม่สามารถกำหนดจำนวนวาระที่จะต้องดำรงตำแหน่งกรรมการนานที่สุด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ตลอดจนกำหนดจำนวนปีที่กรรมการอิสระสามารถอยู่ได้ต่อเนื่องไม่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/>
          <w:sz w:val="32"/>
          <w:sz w:val="32"/>
          <w:szCs w:val="32"/>
        </w:rPr>
        <w:t>ปีได้ในขณะ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ด้วยธรรมเนียมปฏิบัติและวัฒนธรรมองค์กร</w:t>
      </w:r>
      <w:r>
        <w:rPr>
          <w:rFonts w:ascii="Times New Roman" w:hAnsi="Times New Roman" w:eastAsia="Times New Roman" w:cs="Times New Roman"/>
          <w:color w:val="FF0000"/>
          <w:u w:val="single"/>
        </w:rPr>
        <w:t xml:space="preserve">   </w:t>
      </w:r>
    </w:p>
    <w:p>
      <w:pPr>
        <w:pStyle w:val="BodyText2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ascii="Times New Roman" w:hAnsi="Times New Roman"/>
          <w:sz w:val="32"/>
          <w:sz w:val="32"/>
          <w:szCs w:val="32"/>
        </w:rPr>
        <w:t>วิธีการสรรหา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ตลอดจนการกำหนด</w:t>
      </w:r>
      <w:r>
        <w:rPr>
          <w:rFonts w:ascii="Times New Roman" w:hAnsi="Times New Roman"/>
          <w:sz w:val="32"/>
          <w:sz w:val="32"/>
          <w:szCs w:val="32"/>
        </w:rPr>
        <w:t>คุณสมบัติของ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กรรมการ</w:t>
      </w:r>
      <w:r>
        <w:rPr>
          <w:rFonts w:ascii="Times New Roman" w:hAnsi="Times New Roman"/>
          <w:sz w:val="32"/>
          <w:sz w:val="32"/>
          <w:szCs w:val="32"/>
        </w:rPr>
        <w:t>อิส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้าที่และความ</w:t>
      </w:r>
      <w:r>
        <w:rPr>
          <w:rFonts w:ascii="Angsana New" w:hAnsi="Angsana New"/>
          <w:sz w:val="32"/>
          <w:sz w:val="32"/>
          <w:szCs w:val="32"/>
        </w:rPr>
        <w:t>รั</w:t>
      </w:r>
      <w:r>
        <w:rPr>
          <w:rFonts w:ascii="Angsana New" w:hAnsi="Angsana New"/>
          <w:sz w:val="32"/>
          <w:sz w:val="32"/>
          <w:szCs w:val="32"/>
        </w:rPr>
        <w:t>บผิดชอบ</w:t>
      </w:r>
      <w:r>
        <w:rPr>
          <w:rFonts w:ascii="Angsana New" w:hAnsi="Angsana New"/>
          <w:sz w:val="32"/>
          <w:sz w:val="32"/>
          <w:szCs w:val="32"/>
        </w:rPr>
        <w:t>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</w:t>
      </w:r>
      <w:r>
        <w:rPr>
          <w:rFonts w:ascii="Angsana New" w:hAnsi="Angsana New"/>
          <w:sz w:val="32"/>
          <w:sz w:val="32"/>
          <w:szCs w:val="32"/>
        </w:rPr>
        <w:t xml:space="preserve"> ตลอดจนเลขานุการบริษัท </w:t>
      </w:r>
      <w:r>
        <w:rPr>
          <w:rFonts w:ascii="Angsana New" w:hAnsi="Angsana New"/>
          <w:sz w:val="32"/>
          <w:sz w:val="32"/>
          <w:szCs w:val="32"/>
        </w:rPr>
        <w:t>กล่าวถึงในหัว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8.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สร้า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ัด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8.1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อำนาจหน้าที่ในโครงสร้างการจัดการ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และ ข้อ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9.2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คณะกรรมการชุดย่อย</w:t>
      </w:r>
      <w:r>
        <w:rPr>
          <w:rFonts w:ascii="Angsana New" w:hAnsi="Angsana New"/>
          <w:i/>
          <w:i/>
          <w:iCs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ประวัติ คุณวุฒิการศึกษา ประสบการณ์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ถือหุ้นในบริษัท การมีส่วนได้เสียหรือการดำรงตำแหน่งกรรมการในบริษัทอื่นของ</w:t>
      </w:r>
      <w:r>
        <w:rPr>
          <w:rFonts w:ascii="Angsana New" w:hAnsi="Angsana New"/>
          <w:sz w:val="32"/>
          <w:sz w:val="32"/>
          <w:szCs w:val="32"/>
        </w:rPr>
        <w:t>คณะกรรมการทุกท่าน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เปิดเผยในเอกสารแน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6-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ายงานประจำปีแล้ว</w:t>
      </w:r>
    </w:p>
    <w:p>
      <w:pPr>
        <w:pStyle w:val="Normal"/>
        <w:rPr>
          <w:rFonts w:ascii="Angsana New" w:hAnsi="Angsana New" w:cs="Angsana New"/>
          <w:b/>
          <w:b/>
          <w:bCs/>
          <w:color w:val="00206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2060"/>
          <w:sz w:val="32"/>
          <w:szCs w:val="32"/>
        </w:rPr>
        <w:t xml:space="preserve">         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ชุด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ชุดย่อย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ด ได้แก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ณะกรรมการตรวจสอบ คณะกรรมการ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ตรวจสอบ </w:t>
      </w:r>
      <w:r>
        <w:rPr>
          <w:rFonts w:cs="Angsana New" w:ascii="Angsana New" w:hAnsi="Angsana New"/>
          <w:sz w:val="32"/>
          <w:szCs w:val="32"/>
        </w:rPr>
        <w:t xml:space="preserve">(Audit Committee) </w:t>
      </w:r>
      <w:r>
        <w:rPr>
          <w:rFonts w:ascii="Angsana New" w:hAnsi="Angsana New"/>
          <w:sz w:val="32"/>
          <w:sz w:val="32"/>
          <w:szCs w:val="32"/>
        </w:rPr>
        <w:t>จัดตั้งขึ้นโดยการแต่งตั้ง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 เพื่อเป็นองค์กรอิสระที่จะให้การสนับสนุนคณะกรรมการบริษัทในการปฏิบัติหน้าที่กำกับดูแลเกี่ยวกับความถูกต้องของรายงานทางการเงินประสิทธิภาพของระบบการควบคุมภายในและการปฏิบัติตามกฎหม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เบียบ และหลักจรรยาบรรณต่าง ๆ เพื่อส่งเสริมให้เกิดการกำกับดูแลกิจการที่ดี  ทั้งนี้ต้องมีกรรมการตรวจสอบ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ท่าน ที่มีความรู้และสบการณ์เพียงพอที่สามารถทำหน้าที่สอบทานความน่าเชื่อถือของงบการเงินได้ มี</w:t>
      </w:r>
      <w:r>
        <w:rPr>
          <w:rFonts w:ascii="Angsana New" w:hAnsi="Angsana New"/>
          <w:sz w:val="32"/>
          <w:sz w:val="32"/>
          <w:szCs w:val="32"/>
        </w:rPr>
        <w:t xml:space="preserve">วาระการดำรงตำแหน่งครั้ง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หากครบกำหนดกรรมการตรวจสอบสามารถต่อวาระใหม่ได้  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</w:rPr>
        <w:t xml:space="preserve">              </w:t>
      </w:r>
    </w:p>
    <w:p>
      <w:pPr>
        <w:pStyle w:val="ListParagraph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สมบัติของ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้องเป็นกรรมการอิสระ และมีคุณสมบัติอื่น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มอบหมายจากคณะกรรมการบริษัท 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ของบริษัทใหญ่ บริษัทย่อย หรือบริษัทย่อยลำดับเดียวกัน เฉพาะที่เป็นบริษัทจดทะเบียน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วามรู้และประสบการณ์เพียงพอที่จะสามารถทำหน้าที่ในฐานะกรรม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กิจที่ได้รับมอบหมาย โดยกรรมการตรวจสอบต้องสามารถอุทิศเวลาอย่างเพียงพอในการดำเนินงานของคณะกรรมการตรวจสอบ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66" w:hanging="446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ควรเป็นกรรมการในบริษัทจดทะเบียนอื่น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เนื่องจากอาจมีผลให้การปฏิบัติหน้าที่ในบริษัทใดบริษัทหนึ่งทำได้ไม่เต็มที่</w:t>
      </w:r>
    </w:p>
    <w:p>
      <w:pPr>
        <w:pStyle w:val="ListParagraph"/>
        <w:spacing w:before="0" w:after="0"/>
        <w:ind w:left="1166" w:hanging="0"/>
        <w:contextualSpacing w:val="fals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ได้ปฏิบัติหน้าที่ครบวา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ดังนั้น คณะกรรมการสรรหาและพิจารณาค่าตอบแทนได้พิจารณาและเสนอที่ประชุมกรรมการ  โดย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5/2558 </w:t>
      </w:r>
      <w:r>
        <w:rPr>
          <w:rFonts w:ascii="Angsana New" w:hAnsi="Angsana New"/>
          <w:sz w:val="32"/>
          <w:sz w:val="32"/>
          <w:szCs w:val="32"/>
        </w:rPr>
        <w:t>ได้มีมติแต่งตั้งกรรมการตรวจสอบทั้งสี่ท่านกลับเข้าดำรงตำแหน่งต่อไปอีกวาระหนึ่ง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color w:val="FF000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ตรวจสอบ   ณ  วันที่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2559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มีจำนวน 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4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ชื่อ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ธานกรรมการตรวจสอ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  <w:szCs w:val="32"/>
        </w:rPr>
        <w:tab/>
        <w:t xml:space="preserve">2.  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 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>*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พัวศิริ </w:t>
      </w:r>
      <w:r>
        <w:rPr>
          <w:rFonts w:cs="Angsana New" w:ascii="Angsana New" w:hAnsi="Angsana New"/>
          <w:sz w:val="32"/>
          <w:szCs w:val="32"/>
        </w:rPr>
        <w:t>*</w:t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ตรวจสอบ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ลขานุการคณะกรรมการตรวจสอบ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  </w:t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ผู้พิพัฒน์หิรัญกุล  และ 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 พัวศิริ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เป็นผู้มีความรู้ ทางด้านบัญชีและการเงิน มี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ความสามารถในการสอบทานงบการเงินของบริษัท 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กรรมการตรวจสอบทุกท่านได้ผ่านการฝึกอบรมหลักสูตร </w:t>
      </w:r>
      <w:r>
        <w:rPr>
          <w:rFonts w:cs="Angsana New" w:ascii="Angsana New" w:hAnsi="Angsana New"/>
          <w:sz w:val="32"/>
          <w:szCs w:val="32"/>
        </w:rPr>
        <w:t xml:space="preserve">Financial Statements for Director </w:t>
      </w:r>
      <w:r>
        <w:rPr>
          <w:rFonts w:ascii="Angsana New" w:hAnsi="Angsana New"/>
          <w:sz w:val="32"/>
          <w:sz w:val="32"/>
          <w:szCs w:val="32"/>
        </w:rPr>
        <w:t xml:space="preserve">จากสถาบันกรรมการไทย </w:t>
      </w:r>
      <w:r>
        <w:rPr>
          <w:rFonts w:cs="Angsana New" w:ascii="Angsana New" w:hAnsi="Angsana New"/>
          <w:sz w:val="32"/>
          <w:szCs w:val="32"/>
        </w:rPr>
        <w:t>(I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โดยมีขอบเขต  หน้าที่  และความรับผิดชอบและรายงานต่อคณะกรรมการบริษัท ดังต่อไปนี้</w:t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81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  <w:sz w:val="32"/>
          <w:szCs w:val="32"/>
        </w:rPr>
        <w:t xml:space="preserve">(Internal Control) </w:t>
      </w:r>
      <w:r>
        <w:rPr>
          <w:rFonts w:ascii="Angsana New" w:hAnsi="Angsana New"/>
          <w:sz w:val="32"/>
          <w:sz w:val="32"/>
          <w:szCs w:val="32"/>
        </w:rPr>
        <w:t xml:space="preserve">และระบบการตรวจสอบภายใน </w:t>
      </w:r>
      <w:r>
        <w:rPr>
          <w:rFonts w:cs="Angsana New" w:ascii="Angsana New" w:hAnsi="Angsana New"/>
          <w:sz w:val="32"/>
          <w:szCs w:val="32"/>
        </w:rPr>
        <w:t xml:space="preserve">(Internal Audit) </w:t>
      </w:r>
      <w:r>
        <w:rPr>
          <w:rFonts w:ascii="Angsana New" w:hAnsi="Angsana New"/>
          <w:sz w:val="32"/>
          <w:sz w:val="32"/>
          <w:szCs w:val="32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ผู้สอบบัญชีของบริษัทต่อคณะกรรมการบริษัท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ุมร่วมกับผู้สอบบัญชีของบริษัทโดยไม่มีฝ่ายบริหารเข้าร่วมประชุมด้วยอย่างน้อยปีละหนึ่งครั้ง เพื่อขอความเห็นจากผู้สอบบัญชีในเรื่องต่างๆ ที่พบจากการตรวจสอบ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รายการที่เกี่ยวโยงกันหรือรายการที่อาจมีความขัดแย้งกันทางผลประโยชน์ ให้มีการดำเนินการเป็นไปตามกฎหมาย และข้อกำหนดของตลาดหลักทรัพย์ ทั้งนี้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ให้ความเห็นชอบกฎบัตรของสำนักตรวจสอบภายใน หรือระเบียบว่าด้วยการตรวจสอบภายในก่อนนำเสนอคณะกรรมการบริษัทพิจารณาอนุมัติ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ขอบเขตการตรวจสอบ และงบประมาณของหน่วยงานตรวจสอบภายใน เพื่อให้มั่นใจว่าการตรวจสอบภายในครอบคลุมระบบการควบคุมและขั้นตอนการรายงานทางการเงินอย่างเหมาะสม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990" w:leader="none"/>
          <w:tab w:val="left" w:pos="1440" w:leader="none"/>
        </w:tabs>
        <w:ind w:left="1418" w:hanging="425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รายงานผลการตรวจสอบภายใน และติดตามประเด็นสำคัญที่ตรวจพบจากการ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cs="Angsana New" w:ascii="Angsana New" w:hAnsi="Angsana New"/>
          <w:sz w:val="32"/>
          <w:szCs w:val="32"/>
        </w:rPr>
        <w:t xml:space="preserve">-              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อบ</w:t>
      </w:r>
      <w:r>
        <w:rPr>
          <w:rFonts w:ascii="Angsana New" w:hAnsi="Angsana New"/>
          <w:sz w:val="32"/>
          <w:sz w:val="32"/>
          <w:szCs w:val="32"/>
        </w:rPr>
        <w:t>ภายใ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ทบทวนบทบัญญัติเกี่ยวกับจรรยาบรรณทางธุรกิจก่อนนำเสนอคณะกรรมการบริษัทเพื่อพิจารณาอนุมัติ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1440" w:leader="none"/>
        </w:tabs>
        <w:ind w:left="144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บทวนกับฝ่ายบริหารในเรื่องนโยบายการ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(Risk Management) </w:t>
      </w:r>
      <w:r>
        <w:rPr>
          <w:rFonts w:ascii="Angsana New" w:hAnsi="Angsana New"/>
          <w:sz w:val="32"/>
          <w:sz w:val="32"/>
          <w:szCs w:val="32"/>
        </w:rPr>
        <w:t>การปฏิบัติตามนโยบาย และแนวทางการบริหารความเสี่ยงของบริษัท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0" w:leader="none"/>
        </w:tabs>
        <w:ind w:left="99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สอบทานร่วมกับฝ่ายบริหารเกี่ยวกับการจัดทำบทรายงานและการวิเคราะห์ของฝ่ายบริหาร </w:t>
      </w:r>
    </w:p>
    <w:p>
      <w:pPr>
        <w:pStyle w:val="Normal"/>
        <w:ind w:left="990" w:right="-17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(Management’s Discussion and Analysis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MD&amp;A) </w:t>
      </w:r>
      <w:r>
        <w:rPr>
          <w:rFonts w:ascii="Angsana New" w:hAnsi="Angsana New"/>
          <w:sz w:val="32"/>
          <w:sz w:val="32"/>
          <w:szCs w:val="32"/>
        </w:rPr>
        <w:t>ซึ่งเปิดเผยในรายงานประจำปี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810" w:leader="none"/>
        </w:tabs>
        <w:ind w:left="900" w:firstLine="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ของคณะกรรมการตรวจสอบโดยเปิดเผยไว้ในรายงานประจำปีของบริษัท ซึ่ง</w:t>
      </w:r>
    </w:p>
    <w:p>
      <w:pPr>
        <w:pStyle w:val="Normal"/>
        <w:tabs>
          <w:tab w:val="clear" w:pos="720"/>
          <w:tab w:val="left" w:pos="81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รายงานดังกล่าวต้องลงนามโดยประธานคณะกรรมการตรวจสอบ และต้องประกอบด้วยข้อมูล</w:t>
      </w:r>
    </w:p>
    <w:p>
      <w:pPr>
        <w:pStyle w:val="Normal"/>
        <w:tabs>
          <w:tab w:val="clear" w:pos="720"/>
          <w:tab w:val="left" w:pos="81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ามที่ประกาศตลาดหลักทรัพย์กำหนด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1440" w:leader="none"/>
        </w:tabs>
        <w:ind w:left="1350" w:right="36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ำเนินการตรวจสอบเรื่องที่ได้รับแจ้งจากผู้สอบบัญชีของบริษัท ในกรณีที่ผู้สอบบัญชีพ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18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ฤติกรรมอันควรสงสัยว่ากรรมการ ผู้จัดการ หรือบุคคลซึ่งรับผิดชอบในการดำเนินงานของ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ind w:left="1418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 xml:space="preserve">ด้กระทำความผิดตามที่กำหนดไว้ในพระราชบัญญัติ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รายงานผลการตรวจสอบในเบื้องต้นให้แก่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ทรัพย์และผู้สอบบัญชีทราบภายในเวลาสามสิบวันนับแต่วันที่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จ้งจากผู้สอบบัญช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0" w:leader="none"/>
          <w:tab w:val="left" w:pos="1440" w:leader="none"/>
        </w:tabs>
        <w:ind w:left="900" w:firstLine="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ของบริษัทมอบหมายด้วยความเห็นชอบจากคณะกรรมการ</w:t>
      </w:r>
    </w:p>
    <w:p>
      <w:pPr>
        <w:pStyle w:val="Normal"/>
        <w:tabs>
          <w:tab w:val="clear" w:pos="720"/>
          <w:tab w:val="left" w:pos="1440" w:leader="none"/>
        </w:tabs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ตรวจสอ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อนึ่ง  ที่ประชุมคณะกรรมการบริษัททบทวนกฏบัตรคณะกรรมการตรวจสอบที่ใช้อยู่เดิมให้เป็นไป ตามแนวทางของสำนักงาน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จัดทำขึ้น  กฏบัตรฉบับปรับปรุงใหม่นี้ 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ชุม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กฎบัตรของคณะกรรมการตรวจสอบต้องมีการประชุมอย่าง</w:t>
      </w:r>
      <w:r>
        <w:rPr>
          <w:rFonts w:ascii="Angsana New" w:hAnsi="Angsana New"/>
          <w:sz w:val="32"/>
          <w:sz w:val="32"/>
          <w:szCs w:val="32"/>
        </w:rPr>
        <w:t>น้</w:t>
      </w:r>
      <w:r>
        <w:rPr>
          <w:rFonts w:ascii="Angsana New" w:hAnsi="Angsana New"/>
          <w:sz w:val="32"/>
          <w:sz w:val="32"/>
          <w:szCs w:val="32"/>
        </w:rPr>
        <w:t>อย</w:t>
      </w:r>
      <w:r>
        <w:rPr>
          <w:rFonts w:ascii="Angsana New" w:hAnsi="Angsana New"/>
          <w:sz w:val="32"/>
          <w:sz w:val="32"/>
          <w:szCs w:val="32"/>
        </w:rPr>
        <w:t xml:space="preserve">ไตรมาส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และได้รายงานผลการประชุมให้คณะกรรมการบริษัททราบถึงการปฏิบัติงานตรวจสอบในด้านต่างๆ</w:t>
      </w:r>
      <w:r>
        <w:rPr>
          <w:rFonts w:ascii="Angsana New" w:hAnsi="Angsana New"/>
          <w:sz w:val="32"/>
          <w:sz w:val="32"/>
          <w:szCs w:val="32"/>
        </w:rPr>
        <w:t xml:space="preserve"> รายการเกี่ยวโยงระหว่างกัน </w:t>
      </w:r>
      <w:r>
        <w:rPr>
          <w:rFonts w:ascii="Angsana New" w:hAnsi="Angsana New"/>
          <w:sz w:val="32"/>
          <w:sz w:val="32"/>
          <w:szCs w:val="32"/>
        </w:rPr>
        <w:t>ตลอดจนพิจารณางบการเงินของบริษัทและบริษัทย่อยทุกไตรมา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สรุปเสนอที่ประชุมคณะกรรมการบริษัททราบทุกครั้ง</w:t>
      </w:r>
    </w:p>
    <w:p>
      <w:pPr>
        <w:pStyle w:val="Normal"/>
        <w:ind w:left="284" w:hanging="0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ารางการเข้าร่วมประชุมของคณะกรรมการตรวจสอบ ประจำปี </w:t>
      </w:r>
      <w:r>
        <w:rPr>
          <w:rFonts w:cs="Angsana New" w:ascii="Angsana New" w:hAnsi="Angsana New"/>
        </w:rPr>
        <w:t>2559</w:t>
      </w:r>
    </w:p>
    <w:tbl>
      <w:tblPr>
        <w:tblW w:w="91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3013"/>
        <w:gridCol w:w="3213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รรมการตรวจสอบ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ทั้งหมด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ุวัฒน์   ดุสิตโรจนวงศ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ปิยะวุฒ  เสนาภู่พิทักษ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มบัติ   ผู้พิพัฒน์หิรัญกุ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/10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62" w:hanging="16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ชติมา  พัวศิร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ตรวจสอบ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  <w:vertAlign w:val="subscript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  <w:vertAlign w:val="subscript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สรรหาและพิจารณาค่าตอบแทน  </w:t>
      </w:r>
      <w:r>
        <w:rPr>
          <w:rFonts w:ascii="Angsana New" w:hAnsi="Angsana New"/>
          <w:sz w:val="32"/>
          <w:sz w:val="32"/>
          <w:szCs w:val="32"/>
        </w:rPr>
        <w:t xml:space="preserve">เริ่มจัดตั้งขึ้นโดยคณะกรรมการบริษัทเป็นผู้แต่งตั้ง  และอนุมัติกฎบัตรคณะกรรมการสรรหาและพิจารณาค่าตอบแทน  ประกอบด้วย กรรมก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 โดยเป็นกรรมการอิสระอย่างน้อย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ท่าน  สำหรับปีปัจจุบัน คณะกรรมการ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 เป็นกรรมการอิสระ แต่ละท่านมีวาระการดำรงตำแหน่ง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หากพ้นจากตำแหน่งตามวาระ อาจได้รับการแต่งตั้งใหม่ได้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และพิจารณาค่าตอบแทนได้ปฏิบัติหน้าที่ครบวา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ดังนั้น  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/2559 </w:t>
      </w:r>
      <w:r>
        <w:rPr>
          <w:rFonts w:ascii="Angsana New" w:hAnsi="Angsana New"/>
          <w:sz w:val="32"/>
          <w:sz w:val="32"/>
          <w:szCs w:val="32"/>
        </w:rPr>
        <w:t>ได้มีมติแต่งตั้งกรรมการสรรหาและพิจารณาค่าตอบแทนทั้งสามท่านกลับเข้าดำรงตำแหน่งต่อไปอีกวาระหนึ่ง</w:t>
      </w:r>
    </w:p>
    <w:p>
      <w:pPr>
        <w:pStyle w:val="Normal"/>
        <w:ind w:left="108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559  </w:t>
      </w:r>
      <w:r>
        <w:rPr>
          <w:rFonts w:ascii="Angsana New" w:hAnsi="Angsana New"/>
          <w:color w:val="0000FF"/>
          <w:sz w:val="32"/>
          <w:sz w:val="32"/>
          <w:szCs w:val="32"/>
        </w:rPr>
        <w:t>มีรายนามดังนี้</w:t>
      </w:r>
    </w:p>
    <w:p>
      <w:pPr>
        <w:pStyle w:val="Normal"/>
        <w:ind w:left="1080" w:hanging="0"/>
        <w:rPr>
          <w:rFonts w:ascii="Angsana New" w:hAnsi="Angsana New" w:cs="Angsana New"/>
          <w:color w:val="0000FF"/>
          <w:sz w:val="16"/>
          <w:szCs w:val="16"/>
        </w:rPr>
      </w:pPr>
      <w:r>
        <w:rPr>
          <w:rFonts w:cs="Angsana New" w:ascii="Angsana New" w:hAnsi="Angsana New"/>
          <w:color w:val="0000FF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ัติ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พิพัฒน์หิรัญกุล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ระธาน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ปิยะวุฒ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สนาภู่พิทักษ์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ายสุวัฒน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ดุสิตโรจนวงศ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รรมการสรรหาและพิจารณาค่าตอบแทน</w:t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นางพรพรรณ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ันอริยกุล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ลขานุการคณะกรรมการสรรหาและพิจารณาค่าตอบแท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รรหาฯ มีอำนาจหน้าที่รับผิดชอบดังนี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นำเสนอโครงสร้าง องค์ประกอบ และคุณสมบัติของคณะกรรมการบริษัท และ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ชุดย่อยต่าง ๆ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หลักเกณฑ์และกระบวนการในการสรรหาบุคคลที่มีคุณสมบัติเหมาะสม เพื่อดำรงตำแหน่งกรรมการและผู้บริหารระดับสูงให้เป็นไปตามโครงสร้าง ขนาด และองค์ประกอบที่คณะกรรมการบริษัทกำหนดไว้ และหลักเกณฑ์ในการสืบทอดตำแหน่งของผู้บริหารระดับสูง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รหาและเสนอชื่อบุคคลที่เหมาะสมที่จะเข้าดำรงตำแหน่งกรรมการให้คณะกรรมการบริษัทให้ความเห็นชอบ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รายชื่อกรรมการบริษัทที่จะดำรงตำแหน่งในคณะกรรมการชุดย่อยต่าง ๆ ของบริษัท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พิจารณากลั่นกรองผู้ที่เหมาะสมที่จะดำรงตำแหน่งผู้บริหารระดับสูงของบริษัทซึ่งได้แก่ กรรมการผู้จัดการ รองกรรมการผู้จัดการ กรรมการผู้ช่วยผู้จัดการ และผู้ช่วยกรรมการผู้จัดการ ในกรณีที่มีตำแหน่งว่างลง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ิจารณารูปแบบและหลักเกณฑ์การจ่ายค่าตอบแทนของกรรมการ กรรมการชุดย่อย   และ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รรมการผู้จัดการของบริษัท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ิจารณากำหนดเกณฑ์ในการประเมินผลกรรมการผู้จัดการ และนำเสนอให้คณะกรรมการบริษัท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พิจารณาให้ความเห็นชอบ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 </w:t>
      </w:r>
      <w:r>
        <w:rPr>
          <w:rFonts w:ascii="Angsana New" w:hAnsi="Angsana New"/>
          <w:sz w:val="32"/>
          <w:sz w:val="32"/>
          <w:szCs w:val="32"/>
        </w:rPr>
        <w:t>ประเมินผลการปฏิบัติงานของกรรมการผู้จัดการ และนำเสนอให้คณะกรรมการบริษัทพิจารณา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/>
          <w:sz w:val="32"/>
          <w:sz w:val="32"/>
          <w:szCs w:val="32"/>
        </w:rPr>
        <w:t>พิจารณากำหนดค่าตอบแทนประจำปีของกรรมการและผู้บริหารระดับสูงของบริษัท รวมถึงค่าเบี้ยประชุม โบนัสประจำปี สวัสดิการและผลประโยชน์ตอบแทนอื่น ๆ โดยนำเสนอคณะกรรมการบริษัทพิจารณาให้ความเห็นชอบ</w:t>
      </w:r>
    </w:p>
    <w:p>
      <w:pPr>
        <w:pStyle w:val="Normal"/>
        <w:ind w:left="288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  <w:u w:val="single"/>
        </w:rPr>
        <w:t>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ต</w:t>
      </w:r>
      <w:r>
        <w:rPr>
          <w:rFonts w:ascii="Angsana New" w:hAnsi="Angsana New"/>
          <w:sz w:val="32"/>
          <w:sz w:val="32"/>
          <w:szCs w:val="32"/>
        </w:rPr>
        <w:t>ามกฎบัตร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พิจารณาค่าตอบแทน ไม่มีการกำหนดจำนวนครั้งในการประชุม แต่ต้องจัด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ตามที่เห็นสมคว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จะรวบรวมข้อมูลกรรมการที่จะครบวาระและข้อมูลรายชื่อบุคคล ที่บริษัทได้เปิดโอกาสให้ผู้ถือหุ้นเสนอบุคคลเป็นกรรมการมาล่วงหน้าในไตรมาส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ของปี กำหนดไว้ให้เสนอมาภ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ของทุกปี ตามหลักเกณฑ์ที่กำหนดไว้  </w:t>
      </w:r>
      <w:r>
        <w:rPr>
          <w:rFonts w:ascii="Angsana New" w:hAnsi="Angsana New"/>
          <w:sz w:val="32"/>
          <w:sz w:val="32"/>
          <w:szCs w:val="32"/>
        </w:rPr>
        <w:t>และได้รายงานผลการประชุมให้คณะกรรมการบริษัททราบถึงการ</w:t>
      </w:r>
      <w:r>
        <w:rPr>
          <w:rFonts w:ascii="Angsana New" w:hAnsi="Angsana New"/>
          <w:sz w:val="32"/>
          <w:sz w:val="32"/>
          <w:szCs w:val="32"/>
        </w:rPr>
        <w:t xml:space="preserve">กลั่นกรองบุคคลที่เหมาะสมดำรงตำแหน่งกรรมการ และกำหนดค่าตอบแทน  </w:t>
      </w:r>
      <w:r>
        <w:rPr>
          <w:rFonts w:ascii="Angsana New" w:hAnsi="Angsana New"/>
          <w:sz w:val="32"/>
          <w:sz w:val="32"/>
          <w:szCs w:val="32"/>
        </w:rPr>
        <w:t>เพื่อสรุปเสนอที่ประชุม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>พิจารณาก่อนเสนอที่ประชุมผู้ถือหุ้นอนุมัติ</w:t>
      </w:r>
    </w:p>
    <w:p>
      <w:pPr>
        <w:pStyle w:val="Normal"/>
        <w:ind w:left="284" w:hanging="0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ารางการเข้าร่วมประชุมของคณะกรรมการสรรหาและพิจารณาค่าตอบแทน ประจำปี </w:t>
      </w:r>
      <w:r>
        <w:rPr>
          <w:rFonts w:cs="Angsana New" w:ascii="Angsana New" w:hAnsi="Angsana New"/>
        </w:rPr>
        <w:t>2559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013"/>
        <w:gridCol w:w="3119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รรมการสรรหาฯ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ทั้งหมด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ายสมบัติ    ผู้พิพัฒน์หิรัญกุ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กรรมการ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นายปิยะวุฒ  เสนาภู่พิทักษ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นายสุวัฒน์   ดุสิตโรจนวงศ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กรรมการ</w:t>
            </w:r>
            <w:r>
              <w:rPr/>
              <w:t>สรรหา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/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และแต่งตั้งกรรมการและผู้บริหารระดับสูง</w:t>
      </w:r>
    </w:p>
    <w:p>
      <w:pPr>
        <w:pStyle w:val="Normal"/>
        <w:ind w:firstLine="72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</w:p>
    <w:p>
      <w:pPr>
        <w:pStyle w:val="Normal"/>
        <w:spacing w:before="0" w:after="1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กำหนด</w:t>
      </w:r>
      <w:r>
        <w:rPr>
          <w:rFonts w:ascii="Angsana New" w:hAnsi="Angsana New"/>
          <w:sz w:val="32"/>
          <w:sz w:val="32"/>
          <w:szCs w:val="32"/>
        </w:rPr>
        <w:t>หลักเกณฑ์ในการคัดเลือกกรรมการอิสระ ได้แก่ คุณสมบัติ และกระทบกระบวนการสรรหา   ทั้งนี้กรรมการอิสระต้องมี</w:t>
      </w:r>
      <w:r>
        <w:rPr>
          <w:rFonts w:ascii="Angsana New" w:hAnsi="Angsana New"/>
          <w:sz w:val="32"/>
          <w:sz w:val="32"/>
          <w:szCs w:val="32"/>
        </w:rPr>
        <w:t>คุณสมบัติ</w:t>
      </w:r>
      <w:r>
        <w:rPr>
          <w:rFonts w:ascii="Angsana New" w:hAnsi="Angsana New"/>
          <w:sz w:val="32"/>
          <w:sz w:val="32"/>
          <w:szCs w:val="32"/>
        </w:rPr>
        <w:t>เท่ากับที่สำนักงาน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ำหนด ดังนี้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ถือหุ้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 ทั้งนี้ ให้นับรวมการถือหุ้นของผู้ที่เกี่ยวข้องของกรรมการอิสระรายนั้นๆ ด้วย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กำหนดการถือหุ้นนี้เป็นไปตามประกาศของสำนักงานคณะกรรมการ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  เว้นแต่จะได้พ้นจากการมีลักษณะดังกล่าวมาแล้วไม่น้อย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>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หรือเคย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>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หรือเคยเป็นผู้สอบบัญชีของบริษัท บริษัทใหญ่ บริษัทย่อย บริษัทร่วม ผู้ถือหุ้น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สังกัดอยู่ 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วันที่ได้รับแต่งตั้งเป็นกรรมการอิสระ 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หรือเคยเป็นผู้ให้บริการทางวิชาชีพใดๆ ซึ่งรวมถึงการให้บริการเป็นที่ปรึกษา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ที่ปรึกษาทางการเงิน ซึ่งได้รับค่าบริการเกิน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ต่อปีจากบริษัท บริษัทใหญ่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ก่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วันที่ได้รับแต่งตั้งเป็นกรรมการอิสระ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ผู้ถือหุ้นซึ่งเป็นผู้ที่เกี่ยวข้องกับผู้ถือหุ้นรายใหญ่ 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ึกษาที่รับเงินเดือนประจำ หรือถือหุ้นเกิ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จำนวนหุ้นที่มีสิทธิออกเสียงทั้งหมดของบริษัท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2771" w:hanging="2051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ิสระอา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รับมอบหมายจากคณะกรรมการบริษัท ให้ตัดสินใจในการดำเนินกิจการของบริษัท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ญ่ บริษัทย่อย บริษัทร่วม บริษัทย่อยลำดับเดียวกัน ผู้ถือหุ้นรายใหญ่ หรือผู้มีอำนาจควบคุม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การตัดสินใจในรูปแบบขององค์คณ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Collective decis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1170" w:leader="none"/>
        </w:tabs>
        <w:spacing w:before="0" w:after="0"/>
        <w:ind w:left="1170" w:hanging="45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อิสระ ต้องเปิดเผยข้อมูลเกี่ยวกับการดำรงตำแหน่งกรรมการอิสระในกลุ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 หรือบริษัทย่อยลำดับเดียวกั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เปิดเผยค่าตอบแทนรวมที่ได้รับจากกลุ่มบริษัทในแบบ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ต้องเปิดเผยค่าตอบแทนแยกรายบริษั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567"/>
        <w:jc w:val="lef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 w:val="32"/>
          <w:szCs w:val="32"/>
        </w:rPr>
        <w:t>อนึ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บริษัทยังไม่สามารถกำหนดให้กรรมการอิสระมีวาระอยู่ต่อเนื่องไม่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/>
          <w:sz w:val="32"/>
          <w:sz w:val="32"/>
          <w:szCs w:val="32"/>
        </w:rPr>
        <w:t>วาร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ตามหลักการกำกับดูแลกิจการฯได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ด้วยวัฒนธรรมองค์กรไม่สามารถปฏิบัติตามได้ในขณะ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ละคณะกรรมการอิสระทุกคนมีความเชี่ยวชาญในงาน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ตกต่าง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 w:val="32"/>
          <w:szCs w:val="32"/>
        </w:rPr>
        <w:t>และมีความเชื่อมั่นว่าสามารถปฏิบัติหน้าที่ได้อย่างเป็นอิสระ</w:t>
      </w:r>
    </w:p>
    <w:p>
      <w:pPr>
        <w:pStyle w:val="ListParagraph"/>
        <w:spacing w:before="0" w:after="0"/>
        <w:contextualSpacing w:val="false"/>
        <w:rPr>
          <w:rFonts w:ascii="Angsana New" w:hAnsi="Angsana New" w:cs="Angsana New"/>
          <w:strike/>
          <w:sz w:val="16"/>
          <w:szCs w:val="16"/>
        </w:rPr>
      </w:pPr>
      <w:r>
        <w:rPr>
          <w:rFonts w:cs="Angsana New" w:ascii="Angsana New" w:hAnsi="Angsana New"/>
          <w:strike/>
          <w:sz w:val="16"/>
          <w:szCs w:val="16"/>
        </w:rPr>
      </w:r>
    </w:p>
    <w:p>
      <w:pPr>
        <w:pStyle w:val="Normal"/>
        <w:numPr>
          <w:ilvl w:val="0"/>
          <w:numId w:val="19"/>
        </w:numPr>
        <w:spacing w:before="0" w:after="120"/>
        <w:ind w:left="0" w:firstLine="993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รหากรรมการและผู้บริหารระดับ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การมอบหมายให้คณะกรรมการสรรหาและ</w:t>
      </w:r>
      <w:r>
        <w:rPr>
          <w:rFonts w:ascii="Angsana New" w:hAnsi="Angsana New"/>
          <w:sz w:val="32"/>
          <w:sz w:val="32"/>
          <w:szCs w:val="32"/>
        </w:rPr>
        <w:t>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 xml:space="preserve"> มีหน้าที่ในการกำหนดนโยบาย และกระบวนการสรรหากรรมการที่ชัดเจน ประกอบด้วยกระบวนการในการตรวจสอบคุณสมบัติเบื้องต้นของผู้ที่ถูกเสนอชื่อ เพื่อให้แน่ใจว่าเป็นไปตามคุณสมบัติของกรรมการ และถูกต้องตามกระบวนการคัดเลือก เพื่อติดต่อทาบทามให้เข้าดำรงตำแหน่ง และเสนอขอแต่งตั้ง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พิจารณารับรองคุณสมบัติของกรรมการที่พ้นจากตำแหน่งตามวาระให้กลับเข้าดำรงตำแหน่งอีกวาระหนึ่งจากที่ประชุมผู้ถือหุ้น โดยจะนำข้อสรุปจากการประเมินผลงานของกรรมการในขณะที่ดำรงตำแหน่งเป็นรายบุคคลมาประกอบการพิจารณ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ตนเองของกรรมการ ประจำ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รมการทุกคนทำการประเมินเป็นรายบุคคล และทั้งคณะ ซึ่งเลขานุการคณะกรรมการรวบรวมนำเสนอให้คณะกรรมการสรรหาสรุปผลเสนอที่ประชุมคณะกรรมการได้รับทราบเพื่อนำมาปรับปรุงพัฒนากระบวนการตามแนวทางของตลาดหลักทรัพย์แห่งประเทศไทย  ผลการประเมินในเกณฑ์ </w:t>
      </w:r>
      <w:r>
        <w:rPr>
          <w:rFonts w:cs="Angsana New" w:ascii="Angsana New" w:hAnsi="Angsana New"/>
          <w:sz w:val="32"/>
          <w:szCs w:val="32"/>
        </w:rPr>
        <w:t xml:space="preserve">90% </w:t>
      </w:r>
      <w:r>
        <w:rPr>
          <w:rFonts w:ascii="Angsana New" w:hAnsi="Angsana New"/>
          <w:sz w:val="32"/>
          <w:sz w:val="32"/>
          <w:szCs w:val="32"/>
        </w:rPr>
        <w:t>ที่ควรปรับปรุง คือ การจัดทำนโยบายการพัฒนาผู้บริหาร จัดทำแผนการสืบทอดตำแหน่งยังไม่แล้วเสร็จ ควรติดตามเพื่อการดำเนินธุรกิจของบริษัทได้อย่างต่อเนื่อง ไม่เกิดภาวะชะงักง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เป็นประจำทุก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่วงต้นเดือนตุลาคม </w:t>
      </w:r>
      <w:r>
        <w:rPr>
          <w:rFonts w:ascii="Angsana New" w:hAnsi="Angsana New"/>
          <w:sz w:val="32"/>
          <w:sz w:val="32"/>
          <w:szCs w:val="32"/>
        </w:rPr>
        <w:t>บริษัทได้เปิดให้ผู้ถือหุ้นส่วนน้อยมีโอกาสเสนอบุคคลที่จะได้รับการพิจารณาแต่งตั้งเป็นกรรมการ พร้อมก</w:t>
      </w:r>
      <w:r>
        <w:rPr>
          <w:rFonts w:ascii="Angsana New" w:hAnsi="Angsana New"/>
          <w:sz w:val="32"/>
          <w:sz w:val="32"/>
          <w:szCs w:val="32"/>
        </w:rPr>
        <w:t>ับ</w:t>
      </w:r>
      <w:r>
        <w:rPr>
          <w:rFonts w:ascii="Angsana New" w:hAnsi="Angsana New"/>
          <w:sz w:val="32"/>
          <w:sz w:val="32"/>
          <w:szCs w:val="32"/>
        </w:rPr>
        <w:t xml:space="preserve">ให้มีการเสนอวาระประชุมล่วงหน้า โดยกำหนดหลักเกณฑ์และคุณสมบัติของการเสนอบุคคลเป็นกรรมการและเสนอวาระการประชุมผู้ถือหุ้นล่วงหน้า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หัวข้อ </w:t>
      </w:r>
      <w:r>
        <w:rPr>
          <w:rFonts w:cs="Angsana New" w:ascii="Angsana New" w:hAnsi="Angsana New"/>
          <w:sz w:val="32"/>
          <w:szCs w:val="32"/>
        </w:rPr>
        <w:t xml:space="preserve">Investor Relation </w:t>
      </w:r>
      <w:r>
        <w:rPr>
          <w:rFonts w:ascii="Angsana New" w:hAnsi="Angsana New"/>
          <w:sz w:val="32"/>
          <w:sz w:val="32"/>
          <w:szCs w:val="32"/>
        </w:rPr>
        <w:t xml:space="preserve">สำหรับ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เสนอมายังเลขานุการคณะกรรมการบริษัทภายใน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  </w:t>
      </w:r>
      <w:r>
        <w:rPr>
          <w:rFonts w:ascii="Angsana New" w:hAnsi="Angsana New"/>
          <w:sz w:val="32"/>
          <w:sz w:val="32"/>
          <w:szCs w:val="32"/>
        </w:rPr>
        <w:t>ซึ่งเลขานุการคณะกรรมการจะรวบรวมรายชื่อเสนอคณะกรรมการสรรหาฯ เพื่อการกลั่นกรองและนำเสนอคณะกรรมการบริษัทพิจารณาก่อนเสนอที่ประชุมผู้ถือหุ้นอนุมัติแต่งตั้ง</w:t>
      </w:r>
    </w:p>
    <w:p>
      <w:pPr>
        <w:pStyle w:val="Normal"/>
        <w:spacing w:before="0" w:after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อนึ่ง ในการพิจารณาสรรหากรรมการ และผู้บริหารระดับสูง เป็นไปโดยอิสระ ไม่อยู่ภายใต้อิทธิพลของผู้หนึ่งผู้ใด  และฝ่ายจัดการ โดยกรรมการผู้</w:t>
      </w:r>
      <w:r>
        <w:rPr>
          <w:rFonts w:ascii="Angsana New" w:hAnsi="Angsana New"/>
          <w:sz w:val="32"/>
          <w:sz w:val="32"/>
          <w:szCs w:val="32"/>
        </w:rPr>
        <w:t>จัดการ</w:t>
      </w:r>
      <w:r>
        <w:rPr>
          <w:rFonts w:ascii="Angsana New" w:hAnsi="Angsana New"/>
          <w:sz w:val="32"/>
          <w:sz w:val="32"/>
          <w:szCs w:val="32"/>
        </w:rPr>
        <w:t xml:space="preserve">จะจัดประชุมเพื่อปฐมนิเทศกรรมการ หรือผู้บริหารระดับสูง โดยการบรรยายสรุป </w:t>
      </w:r>
      <w:r>
        <w:rPr>
          <w:rFonts w:cs="Angsana New" w:ascii="Angsana New" w:hAnsi="Angsana New"/>
          <w:sz w:val="32"/>
          <w:szCs w:val="32"/>
        </w:rPr>
        <w:t xml:space="preserve">(Briefing) </w:t>
      </w:r>
      <w:r>
        <w:rPr>
          <w:rFonts w:ascii="Angsana New" w:hAnsi="Angsana New"/>
          <w:sz w:val="32"/>
          <w:sz w:val="32"/>
          <w:szCs w:val="32"/>
        </w:rPr>
        <w:t xml:space="preserve">ใช้เวลา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ั่วโมง เพื่อให้กรรมการ หรือผู้บริหารระดับสูงเข้าใจธุรกิจและการปฏิบัติหน้าที่ แนวทางในการดำเนินธุรกิจ และแผนยุทธศาสตร์ขององค์กร</w:t>
      </w:r>
    </w:p>
    <w:p>
      <w:pPr>
        <w:pStyle w:val="Normal"/>
        <w:ind w:firstLine="69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ำหรับจำนวนกรรมการเป็นไปตามข้อบังคับของบริษัท ข้อ </w:t>
      </w: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ของบริษัทมีจำนวนไม่น้อยกว่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คน แต่ไม่มาก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คน  โดยที่คณะกรรมการบริษัททั้งหมด</w:t>
      </w:r>
      <w:r>
        <w:rPr>
          <w:rFonts w:ascii="Angsana New" w:hAnsi="Angsana New"/>
          <w:sz w:val="32"/>
          <w:sz w:val="32"/>
          <w:szCs w:val="32"/>
        </w:rPr>
        <w:t>ปัจจุบันม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ท่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กำลังสรรหากรรมการ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ท่าน  เพื่อมาดำรงตำแหน่ง ประธาน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 xml:space="preserve">กรรมการ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นี้มีกรรมการอิสระผู้ทรงคุณวุฒิ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ท่าน คิดเป็นสัดส่วน เท่ากับครึ่งหนึ่ง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กรรมการทั้งหมด และเป็นบุคคลซึ่งมีคุณสมบัติครบถ้วนตามที่กฎหมายกำหนด  </w:t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มอบหมายให้คณะกรรมกา</w:t>
      </w:r>
      <w:r>
        <w:rPr>
          <w:sz w:val="32"/>
          <w:sz w:val="32"/>
          <w:szCs w:val="32"/>
        </w:rPr>
        <w:t>รสรรหา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พิจารณา</w:t>
      </w:r>
      <w:r>
        <w:rPr>
          <w:sz w:val="32"/>
          <w:sz w:val="32"/>
          <w:szCs w:val="32"/>
        </w:rPr>
        <w:t>ค่าตอบแทน มีหน้าที่สรรหาและจัดทำแผนสืบทอดงาน หรือแผนสืบทอดตำแหน่งผู้บริหารระดับสูง ได้แก่ ตำแหน่ง</w:t>
      </w:r>
      <w:r>
        <w:rPr>
          <w:sz w:val="32"/>
          <w:sz w:val="32"/>
          <w:szCs w:val="32"/>
        </w:rPr>
        <w:t xml:space="preserve"> กรรมการ</w:t>
      </w:r>
      <w:r>
        <w:rPr>
          <w:sz w:val="32"/>
          <w:sz w:val="32"/>
          <w:szCs w:val="32"/>
        </w:rPr>
        <w:t xml:space="preserve">และตำแหน่งกรรมการผู้จัดการ เพื่อให้การทำหน้าที่เป็นไปอย่างต่อเนื่อง ป้องกันไม่ให้การดำเนินธุรกิจของบริษัทฯ หยุดชะงัก </w:t>
      </w:r>
      <w:r>
        <w:rPr>
          <w:sz w:val="32"/>
          <w:sz w:val="32"/>
          <w:szCs w:val="32"/>
        </w:rPr>
        <w:t xml:space="preserve"> ซึ่งอยู่ระหว่างการจัดทำแผนการสืบทอดตำแหน่ง นอกจากตำแหน่งกรรมการผู้จัดการแล้ว บริษัทจัดทำแผนสืบทอดตำแหน่งสำหรับผู้บริหารระดับกลาง เช่นระดับผู้จัดการฝ่ายต่าง ๆ ด้วยธุรกิจโรงแรมเป็นธุรกิจบริการจำเป็นต้องให้ความสำคัญกับหัวหน้างานในแผนกต่างๆ</w:t>
      </w:r>
    </w:p>
    <w:p>
      <w:pPr>
        <w:pStyle w:val="Text1Bullet"/>
        <w:numPr>
          <w:ilvl w:val="0"/>
          <w:numId w:val="0"/>
        </w:numPr>
        <w:ind w:left="0"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เลือกตั้งกรรมการผ่านที่ประชุมผู้ถือหุ้</w:t>
      </w:r>
      <w:r>
        <w:rPr>
          <w:rFonts w:ascii="Angsana New" w:hAnsi="Angsana New"/>
          <w:sz w:val="32"/>
          <w:sz w:val="32"/>
          <w:szCs w:val="32"/>
        </w:rPr>
        <w:t>น ตาม</w:t>
      </w:r>
      <w:r>
        <w:rPr>
          <w:rFonts w:ascii="Angsana New" w:hAnsi="Angsana New"/>
          <w:sz w:val="32"/>
          <w:sz w:val="32"/>
          <w:szCs w:val="32"/>
        </w:rPr>
        <w:t>ข้อบังคับ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ที่ประชุมผู้ถือหุ้นเลือกตั้งกรรมการตามหลักเกณฑ์และวิธีการ  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ถือหุ้นแต่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คนจะต้องใช้คะแนนเสียงที่อยู่ทั้งหมดตาม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ลือกตั้งบุคคลคนคนเดียวหรือ</w:t>
      </w:r>
    </w:p>
    <w:p>
      <w:pPr>
        <w:pStyle w:val="Normal"/>
        <w:ind w:left="360"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หลายคนเป็นกรรมการก็ได้ แต่จะแบ่งคะแนนเสียงให้แก่ผู้ใดมากน้อย เพียงใดไม่ได้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18" w:leader="none"/>
        </w:tabs>
        <w:ind w:left="1440" w:hanging="306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บุคคลซึ่งได้รับคะแนนเสียงสูงสุดตามลำดับลงมาเป็นผู้ได้รับการเลือกตั้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รรมการเท่าจำนวน กรรมการที่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เสียงชี้ขา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กรณีที่ตำแหน่งกรรมการว่างลง เนื่องจากเหตุอื่นนอกจากการครบวาระออกจากตำแหน่งกรรมการ ให้คณะกรรมการแต่งตั้งบุคคล ซึ่งมีคุณสมบัติ และไม่มีลักษณะต้องห้ามตามกฎหมาย เข้าเป็นกรรมการแทนในการประชุมกรรมการคราวถัดไป  เว้นแต่วาระของกรรมการที่พ้นจากตำแหน่งจะ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 โดยบุคคลซึ่งเข้าเป็นกรรมการแทนจะอยู่ในตำแหน่งกรรมการได้เพียงเท่าวาระที่เหลืออยู่ของกรรมการซึ่งตนแทน ทั้งนี้ มติการแต่งตั้งบุคคลเข้าเป็นกรรมการแทนดังกล่าว ต้องได้รับคะแนนเสีย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ของจำนวนกรรมการที่ยังเหลืออยู่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4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กับดูแลการดำเนินงานของบริษัทย่อย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และบริษัทย่อยประกอบธุรกิจหลัก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 คณะกรรมการมีการกำหนดนโยบายในการบริหารงานในแต่ละกลุ่มบริษัทแยกกันดำเนินงาน เริ่ม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ร่วมกันในบางครั้ง </w:t>
      </w:r>
    </w:p>
    <w:p>
      <w:pPr>
        <w:pStyle w:val="Normal"/>
        <w:spacing w:lineRule="exact" w:line="380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6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บทวนนโยบายการแบ่งแยกดำเนินธุรกิจของบริษัทและบริษัทย่อยใน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ธุรกิจของบริษัทปัจจุบ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บ่ง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โรงแรม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ศูนย์การ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ให้เช่าพื้นที่</w:t>
      </w:r>
      <w:r>
        <w:rPr>
          <w:rFonts w:cs="Angsan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AngsanaUPC"/>
          <w:sz w:val="32"/>
          <w:sz w:val="32"/>
          <w:szCs w:val="32"/>
        </w:rPr>
        <w:t>เพื่อให้เกิดความชัดเจนในการบริหารงานของแต่ละธุร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ป็นรูปธรรมได้ตกลงการควบคุมดูแล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11"/>
        </w:numPr>
        <w:spacing w:lineRule="exact" w:line="380"/>
        <w:ind w:left="0" w:firstLine="117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ธุรกิจโรงแรม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cs="AngsanaUPC"/>
          <w:sz w:val="32"/>
          <w:sz w:val="32"/>
          <w:szCs w:val="32"/>
        </w:rPr>
        <w:t>ส่งกรรมการเข้าไปเป็นตัวแทนในบริษัทย่อยในจำนวนมากกว่ากึ่งหนึ่งของคณะกรรมการทั้งหม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</w:t>
      </w:r>
      <w:r>
        <w:rPr>
          <w:rFonts w:ascii="Times New Roman" w:hAnsi="Times New Roman" w:cs="AngsanaUPC"/>
          <w:sz w:val="32"/>
          <w:sz w:val="32"/>
          <w:szCs w:val="32"/>
        </w:rPr>
        <w:t>จัดให้คณะผู้บริหารจัดทำแผนการดำเนินงานปีต่อ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รายงานผลการดำเนินงานรายเดือนโดยเข้าร่วมประชุมกรรมการบริษัททุกเดื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และติดตามผลอย่างใกล้ชิด</w:t>
      </w:r>
      <w:r>
        <w:rPr>
          <w:rFonts w:ascii="Times New Roman" w:hAnsi="Times New Roman" w:eastAsia="Times New Roman" w:cs="Times New Roman"/>
          <w:sz w:val="32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โดยวิธีปรับแผนงานทุก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ใช้ระบบการควบคุมภายในของธุรกิจโรงแรมกับบริษัทย่อยที่ประกอบธุรกิจโรงแรมเช่นกัน</w:t>
      </w:r>
    </w:p>
    <w:p>
      <w:pPr>
        <w:pStyle w:val="Normal"/>
        <w:spacing w:lineRule="exact" w:line="38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และการที่บริษัทถือหุ้นสัดส่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9-100%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บริษัทย่อยทั้งสองแห่งซึ่งเป็นกลุ่มโรงแรม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ไม่ได้มีการกำหนดระเบียบปฏิบัติของการเสนอชื่อในการแต่งตั้งกรรม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การออกเสียงลงมติในวาระต่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การประชุมผู้ถือหุ้นใน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ผู้ถือหุ้นและกรรมการหรือผู้บริหารเป็นกลุ่มเดียวกันทั้งบริษัทและ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ึงสามารถควบคุมดูแลการบริหารงานได้เต็ม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และบริษัทย่อยได้ใช้ระเบียบเกี่ยวกับรายการเกี่ยวโ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ารได้มาหรือจำหน่ายไปซึ่งสินทรัพ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ร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ายการสำคัญใ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ิดเผยข้อมูลและการทำรายการในลักษณะเดียว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มีการจัดเก็บข้อมูลและการบันทึกบัญชีของบริษัทย่อยให้บริษัทสามารถตรวจสอบและรวบรวมมาจัดทำงบการเงินรวมได้ทันตามกำหนด</w:t>
      </w:r>
    </w:p>
    <w:p>
      <w:pPr>
        <w:pStyle w:val="Normal"/>
        <w:spacing w:lineRule="exact" w:line="38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AngsanaUPC"/>
          <w:color w:val="FF0000"/>
          <w:sz w:val="32"/>
          <w:szCs w:val="32"/>
          <w:highlight w:val="yellow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AngsanaUPC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AngsanaUPC"/>
          <w:sz w:val="32"/>
          <w:sz w:val="32"/>
          <w:szCs w:val="32"/>
        </w:rPr>
        <w:t>ธุรกิจศูนย์การ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ให้เช่าพื้นที่</w:t>
      </w:r>
      <w:r>
        <w:rPr>
          <w:rFonts w:cs="AngsanaUPC" w:ascii="Times New Roman" w:hAnsi="Times New Roman"/>
          <w:sz w:val="32"/>
          <w:szCs w:val="32"/>
        </w:rPr>
        <w:t xml:space="preserve">)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กำกับดูแลการดำเนินงานของ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ชิญกรรมการบริหารของบริษัทย่อยร่วมประชุมกับคณะกรรมการของบริษัทเป็นรายไตรมาส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พื่อติดตามผลการดำเนินงานและทิศทางการประกอบธุรกิจของ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นบางครั้งคณะกรรมการก็ให้คำแนะนำและขอปรับทิศทางการดำเนินธุรกิจของ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สอดคล้องกับภาพรวมของธุรกิจทั้งกลุ่ม</w:t>
      </w:r>
    </w:p>
    <w:p>
      <w:pPr>
        <w:pStyle w:val="Normal"/>
        <w:spacing w:lineRule="exact" w:line="400"/>
        <w:ind w:left="1134" w:hanging="0"/>
        <w:jc w:val="left"/>
        <w:rPr>
          <w:rFonts w:ascii="Angsana New" w:hAnsi="Angsana New" w:cs="Angsana New"/>
          <w:color w:val="FF0000"/>
          <w:sz w:val="16"/>
          <w:szCs w:val="16"/>
          <w:highlight w:val="yellow"/>
        </w:rPr>
      </w:pPr>
      <w:r>
        <w:rPr>
          <w:rFonts w:cs="Angsana New" w:ascii="Angsana New" w:hAnsi="Angsana New"/>
          <w:color w:val="FF0000"/>
          <w:sz w:val="16"/>
          <w:szCs w:val="16"/>
          <w:highlight w:val="yellow"/>
        </w:rPr>
      </w:r>
    </w:p>
    <w:p>
      <w:pPr>
        <w:pStyle w:val="Normal"/>
        <w:spacing w:lineRule="exact" w:line="40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5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Normal"/>
        <w:spacing w:lineRule="exact" w:line="400"/>
        <w:jc w:val="left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ที่มีกฎระเบียบว่าด้วยการถือครองหลักทรัพย์ของผู้บริหารบริษัทฯ จากสำนักงานคณะกรรมการกล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ฯ ที่จะต้องให้กรรมการและผู้บริหารรายงานเมื่อมีการเปลี่ยนแปลงจำนวนหลักทรัพย์   </w:t>
      </w:r>
      <w:r>
        <w:rPr>
          <w:rFonts w:ascii="Angsana New" w:hAnsi="Angsana New"/>
          <w:sz w:val="32"/>
          <w:sz w:val="32"/>
          <w:szCs w:val="32"/>
        </w:rPr>
        <w:t>บริษัทมีนโยบายการกำกับดูแลในการป้องกันผู้บริหารในการนำข้อมูลภายในไปใช้เพื่อประโยชน์ส่วนตน  โดยห้ามมิให้</w:t>
      </w:r>
      <w:r>
        <w:rPr>
          <w:rFonts w:ascii="Angsana New" w:hAnsi="Angsana New"/>
          <w:sz w:val="32"/>
          <w:sz w:val="32"/>
          <w:szCs w:val="32"/>
        </w:rPr>
        <w:t>กรรมการและ</w:t>
      </w:r>
      <w:r>
        <w:rPr>
          <w:rFonts w:ascii="Angsana New" w:hAnsi="Angsana New"/>
          <w:sz w:val="32"/>
          <w:sz w:val="32"/>
          <w:szCs w:val="32"/>
        </w:rPr>
        <w:t>ผู้บริหาร รวมถึงคู่สมรส  บุตรที่ยังไม่บรรลุนิติภาวะของผู้บริหารดังกล่าวใช้ข้อมูลภายในซึ่งยังมิได้เปิดเผยเพื่อทำการซื้อขาย  โอนหรือรับโอนหลักทรัพย์ที่ออกโดย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่อนที่ข้อมูลนั้นจะเปิดเผยสู่สาธารณชน </w:t>
      </w:r>
      <w:r>
        <w:rPr>
          <w:rFonts w:ascii="Angsana New" w:hAnsi="Angsana New"/>
          <w:sz w:val="32"/>
          <w:sz w:val="32"/>
          <w:szCs w:val="32"/>
        </w:rPr>
        <w:t xml:space="preserve">เป็น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ทุกครั้งที่มีการซื้อขาย  โอน  หรือรับโอนหลักทรัพย์ที่ออกโดยบริษัท  </w:t>
      </w:r>
      <w:r>
        <w:rPr>
          <w:rFonts w:ascii="Angsana New" w:hAnsi="Angsana New"/>
          <w:sz w:val="32"/>
          <w:sz w:val="32"/>
          <w:szCs w:val="32"/>
        </w:rPr>
        <w:t>คณะกรรมการตลอดจนผู้บริหารที่เข้าข่ายการรายงานจะต้องแจ้ง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ราบ</w:t>
      </w:r>
      <w:r>
        <w:rPr>
          <w:rFonts w:ascii="Angsana New" w:hAnsi="Angsana New"/>
          <w:sz w:val="32"/>
          <w:sz w:val="32"/>
          <w:szCs w:val="32"/>
        </w:rPr>
        <w:t xml:space="preserve">ภายใ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วันทำการ นับจากวันที่มี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  โอนหรือรับโอนพร้อมทั้งส่งสำเนาเอกสารดังกล่าวให้สำนักบริหารเพื่อการรายงานของบริษัท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ทางปฏิบัติคณะกรรมการทุกท่านมีความเข้าใจตรงกันว่า หากท่านหนึ่งท่านใด ได้ทำการซื้อขาย หลักทรัพย์ของบริษัท กรรมการหรือผู้บริหารจะใช้วิธีการโทรศัพท์ แจ้งให้เจ้าหน้าที่สำนักบริหารทราบอย่างไม่เป็นทางการ ภายในวันรุ่งขึ้นทันที จากนั้นจึงแจ้งเป็นลายลักษณ์อักษรตามขั้นตอนภายหลัง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6</w:t>
      </w:r>
      <w:r>
        <w:rPr>
          <w:rFonts w:cs="AngsanaUPC" w:ascii="Times New Roman" w:hAnsi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AngsanaUPC"/>
          <w:b/>
          <w:b/>
          <w:bCs/>
          <w:sz w:val="32"/>
          <w:sz w:val="32"/>
          <w:szCs w:val="32"/>
        </w:rPr>
        <w:t>ค่าตอบแทนผู้สอบบัญชี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 w:ascii="Times New Roman" w:hAnsi="Times New Roman"/>
          <w:b/>
          <w:bCs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 xml:space="preserve"> (1)  </w:t>
      </w:r>
      <w:r>
        <w:rPr>
          <w:rFonts w:ascii="Angsana New" w:hAnsi="Angsana New"/>
          <w:sz w:val="32"/>
          <w:sz w:val="32"/>
          <w:szCs w:val="32"/>
        </w:rPr>
        <w:t xml:space="preserve">ค่าตอบแทนจากการสอบ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udit Fee)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 จ่ายค่าตอบแทนการสอบบัญชี ให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็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ส ออดิท จำกัด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นักงานสอบบัญชีที่ผู้สอบบัญชีสังกัด  บุคคลหรือกิจการที่เกี่ยวข้องกับผู้สอบบัญชีและสำนักงานสอบบัญชีที่ผู้สอบบัญชีสังกัด  ในรอบปี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lineRule="exact" w:line="400"/>
        <w:ind w:left="6840" w:firstLine="36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>บาท</w:t>
      </w:r>
    </w:p>
    <w:tbl>
      <w:tblPr>
        <w:tblW w:w="6695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2684"/>
      </w:tblGrid>
      <w:tr>
        <w:trPr>
          <w:trHeight w:val="273" w:hRule="atLeast"/>
        </w:trPr>
        <w:tc>
          <w:tcPr>
            <w:tcW w:w="40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rPr>
                <w:rFonts w:ascii="Angsana New" w:hAnsi="Angsana New" w:cs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  <w:u w:val="single"/>
              </w:rPr>
              <w:t>รายชื่อบริษัท</w:t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1"/>
                <w:szCs w:val="31"/>
                <w:u w:val="single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</w:t>
            </w:r>
            <w:r>
              <w:rPr>
                <w:rFonts w:ascii="Angsana New" w:hAnsi="Angsana New"/>
                <w:sz w:val="31"/>
                <w:sz w:val="31"/>
                <w:szCs w:val="31"/>
                <w:u w:val="single"/>
              </w:rPr>
              <w:t xml:space="preserve">ค่าสอบบัญชี  ปี </w:t>
            </w:r>
            <w:r>
              <w:rPr>
                <w:rFonts w:cs="Angsana New" w:ascii="Angsana New" w:hAnsi="Angsana New"/>
                <w:sz w:val="31"/>
                <w:szCs w:val="31"/>
                <w:u w:val="single"/>
              </w:rPr>
              <w:t>2559</w:t>
            </w:r>
          </w:p>
        </w:tc>
      </w:tr>
      <w:tr>
        <w:trPr>
          <w:trHeight w:val="225" w:hRule="atLeast"/>
        </w:trPr>
        <w:tc>
          <w:tcPr>
            <w:tcW w:w="4011" w:type="dxa"/>
            <w:tcBorders/>
          </w:tcPr>
          <w:p>
            <w:pPr>
              <w:pStyle w:val="Normal"/>
              <w:tabs>
                <w:tab w:val="clear" w:pos="720"/>
                <w:tab w:val="left" w:pos="268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บมจ</w:t>
            </w:r>
            <w:r>
              <w:rPr>
                <w:rFonts w:cs="Angsana New" w:ascii="Angsana New" w:hAnsi="Angsana New"/>
                <w:sz w:val="31"/>
                <w:szCs w:val="31"/>
              </w:rPr>
              <w:t>.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อเชียโฮเต็ล</w:t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1593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       </w:t>
            </w:r>
            <w:r>
              <w:rPr>
                <w:rFonts w:cs="Angsana New" w:ascii="Angsana New" w:hAnsi="Angsana New"/>
                <w:sz w:val="31"/>
                <w:szCs w:val="31"/>
              </w:rPr>
              <w:t>1,450,000.00</w:t>
            </w:r>
          </w:p>
        </w:tc>
      </w:tr>
      <w:tr>
        <w:trPr>
          <w:trHeight w:val="260" w:hRule="atLeast"/>
        </w:trPr>
        <w:tc>
          <w:tcPr>
            <w:tcW w:w="40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rPr>
                <w:rFonts w:ascii="Angsana New" w:hAnsi="Angsana New" w:cs="Angsana New"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  <w:u w:val="single"/>
              </w:rPr>
              <w:t>บริษัทย่อย</w:t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/>
                <w:sz w:val="31"/>
                <w:szCs w:val="31"/>
                <w:u w:val="single"/>
              </w:rPr>
            </w:r>
          </w:p>
        </w:tc>
      </w:tr>
      <w:tr>
        <w:trPr>
          <w:trHeight w:val="318" w:hRule="atLeast"/>
        </w:trPr>
        <w:tc>
          <w:tcPr>
            <w:tcW w:w="4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-18" w:firstLine="18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บจก</w:t>
            </w:r>
            <w:r>
              <w:rPr>
                <w:rFonts w:cs="Angsana New" w:ascii="Angsana New" w:hAnsi="Angsana New"/>
                <w:sz w:val="31"/>
                <w:szCs w:val="31"/>
              </w:rPr>
              <w:t>.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อเชียพัทยาโฮเต็ล</w:t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</w:t>
            </w:r>
            <w:r>
              <w:rPr>
                <w:rFonts w:cs="Angsana New" w:ascii="Angsana New" w:hAnsi="Angsana New"/>
                <w:sz w:val="31"/>
                <w:szCs w:val="31"/>
              </w:rPr>
              <w:t>970,000.00</w:t>
            </w:r>
          </w:p>
        </w:tc>
      </w:tr>
      <w:tr>
        <w:trPr>
          <w:trHeight w:val="318" w:hRule="atLeast"/>
        </w:trPr>
        <w:tc>
          <w:tcPr>
            <w:tcW w:w="4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252" w:hanging="27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บจก</w:t>
            </w:r>
            <w:r>
              <w:rPr>
                <w:rFonts w:cs="Angsana New" w:ascii="Angsana New" w:hAnsi="Angsana New"/>
                <w:sz w:val="31"/>
                <w:szCs w:val="31"/>
              </w:rPr>
              <w:t>.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อเชียแอร์พอร์ทโฮเต็ล</w:t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</w:t>
            </w:r>
            <w:r>
              <w:rPr>
                <w:rFonts w:cs="Angsana New" w:ascii="Angsana New" w:hAnsi="Angsana New"/>
                <w:sz w:val="31"/>
                <w:szCs w:val="31"/>
              </w:rPr>
              <w:t>855</w:t>
            </w:r>
            <w:r>
              <w:rPr>
                <w:rFonts w:cs="Angsana New" w:ascii="Angsana New" w:hAnsi="Angsana New"/>
                <w:sz w:val="31"/>
                <w:szCs w:val="31"/>
              </w:rPr>
              <w:t>,000.00</w:t>
            </w:r>
          </w:p>
        </w:tc>
      </w:tr>
      <w:tr>
        <w:trPr>
          <w:trHeight w:val="335" w:hRule="exact"/>
        </w:trPr>
        <w:tc>
          <w:tcPr>
            <w:tcW w:w="4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0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บมจ</w:t>
            </w:r>
            <w:r>
              <w:rPr>
                <w:rFonts w:cs="Angsana New" w:ascii="Angsana New" w:hAnsi="Angsana New"/>
                <w:sz w:val="31"/>
                <w:szCs w:val="31"/>
              </w:rPr>
              <w:t>.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ซียร์ พร็อพแพอร์ตี้</w:t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  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</w:t>
            </w:r>
            <w:r>
              <w:rPr>
                <w:rFonts w:cs="Angsana New" w:ascii="Angsana New" w:hAnsi="Angsana New"/>
                <w:sz w:val="31"/>
                <w:szCs w:val="31"/>
              </w:rPr>
              <w:t>1,550</w:t>
            </w:r>
            <w:r>
              <w:rPr>
                <w:rFonts w:cs="Angsana New" w:ascii="Angsana New" w:hAnsi="Angsana New"/>
                <w:sz w:val="31"/>
                <w:szCs w:val="31"/>
              </w:rPr>
              <w:t>,000.00</w:t>
            </w:r>
          </w:p>
        </w:tc>
      </w:tr>
      <w:tr>
        <w:trPr>
          <w:trHeight w:val="288" w:hRule="atLeast"/>
        </w:trPr>
        <w:tc>
          <w:tcPr>
            <w:tcW w:w="4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1440" w:leader="none"/>
              </w:tabs>
              <w:ind w:left="0" w:hanging="0"/>
              <w:jc w:val="both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บจก</w:t>
            </w:r>
            <w:r>
              <w:rPr>
                <w:rFonts w:cs="Angsana New" w:ascii="Angsana New" w:hAnsi="Angsana New"/>
                <w:sz w:val="31"/>
                <w:szCs w:val="31"/>
              </w:rPr>
              <w:t xml:space="preserve">.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เซียร์ แอสเซท</w:t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   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</w:t>
            </w:r>
            <w:r>
              <w:rPr>
                <w:rFonts w:cs="Angsana New" w:ascii="Angsana New" w:hAnsi="Angsana New"/>
                <w:sz w:val="31"/>
                <w:szCs w:val="31"/>
              </w:rPr>
              <w:t>90,</w:t>
            </w:r>
            <w:r>
              <w:rPr>
                <w:rFonts w:cs="Angsana New" w:ascii="Angsana New" w:hAnsi="Angsana New"/>
                <w:sz w:val="31"/>
                <w:szCs w:val="31"/>
              </w:rPr>
              <w:t>000.00</w:t>
            </w:r>
          </w:p>
        </w:tc>
      </w:tr>
      <w:tr>
        <w:trPr>
          <w:trHeight w:val="318" w:hRule="atLeast"/>
        </w:trPr>
        <w:tc>
          <w:tcPr>
            <w:tcW w:w="4011" w:type="dxa"/>
            <w:tcBorders/>
            <w:vAlign w:val="bottom"/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  <w:tab w:val="left" w:pos="1440" w:leader="none"/>
              </w:tabs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cs="Angsana New" w:ascii="Angsana New" w:hAnsi="Angsana New"/>
                <w:sz w:val="31"/>
                <w:szCs w:val="31"/>
              </w:rPr>
              <w:t>ZEER OVERSEA LLC</w:t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440" w:leader="none"/>
                <w:tab w:val="left" w:pos="1503" w:leader="none"/>
              </w:tabs>
              <w:jc w:val="right"/>
              <w:rPr>
                <w:rFonts w:ascii="Angsana New" w:hAnsi="Angsana New" w:cs="Angsana New"/>
                <w:sz w:val="31"/>
                <w:szCs w:val="31"/>
                <w:u w:val="single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1"/>
                <w:szCs w:val="31"/>
                <w:u w:val="single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1"/>
                <w:szCs w:val="31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1"/>
                <w:szCs w:val="31"/>
                <w:u w:val="single"/>
              </w:rPr>
              <w:t>260,000.00</w:t>
            </w:r>
          </w:p>
        </w:tc>
      </w:tr>
      <w:tr>
        <w:trPr>
          <w:trHeight w:val="319" w:hRule="atLeast"/>
        </w:trPr>
        <w:tc>
          <w:tcPr>
            <w:tcW w:w="4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ค่าตรวจสอบทั้งสิ้น</w:t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" w:leader="none"/>
                <w:tab w:val="left" w:pos="1440" w:leader="none"/>
                <w:tab w:val="left" w:pos="1503" w:leader="none"/>
              </w:tabs>
              <w:jc w:val="right"/>
              <w:rPr>
                <w:rFonts w:ascii="Angsana New" w:hAnsi="Angsana New" w:cs="Angsana New"/>
                <w:sz w:val="31"/>
                <w:szCs w:val="31"/>
                <w:u w:val="double"/>
              </w:rPr>
            </w:pPr>
            <w:r>
              <w:rPr>
                <w:rFonts w:eastAsia="Angsana New" w:cs="Angsana New" w:ascii="Angsana New" w:hAnsi="Angsana New"/>
                <w:sz w:val="31"/>
                <w:szCs w:val="31"/>
              </w:rPr>
              <w:t xml:space="preserve">                 </w:t>
            </w:r>
            <w:r>
              <w:rPr>
                <w:rFonts w:cs="Angsana New" w:ascii="Angsana New" w:hAnsi="Angsana New"/>
                <w:sz w:val="31"/>
                <w:szCs w:val="31"/>
                <w:u w:val="double"/>
              </w:rPr>
              <w:t>5,</w:t>
            </w:r>
            <w:r>
              <w:rPr>
                <w:rFonts w:cs="Angsana New" w:ascii="Angsana New" w:hAnsi="Angsana New"/>
                <w:sz w:val="31"/>
                <w:szCs w:val="31"/>
                <w:u w:val="double"/>
              </w:rPr>
              <w:t>175</w:t>
            </w:r>
            <w:r>
              <w:rPr>
                <w:rFonts w:cs="Angsana New" w:ascii="Angsana New" w:hAnsi="Angsana New"/>
                <w:sz w:val="31"/>
                <w:szCs w:val="31"/>
                <w:u w:val="double"/>
              </w:rPr>
              <w:t>,000.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Non-Audit Fee)   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 xml:space="preserve">10.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ความรับผิดชอบต่อสังคม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ภาพรวม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จัดทำรายงานความรับผิดชอบต่อสังคม หรือ รายงานความยั่งยืนขององค์กร  เป็นเรื่องที่รวบรวมความเคลื่อนไหวของการดำเนินกิจกรรมด้านสังคมและสิ่งแวดล้อมของบริษัท   กิจกรรมภายในและภายนอกของบริษัท  ด้วยการใช้ทรัพยากรที่มีอยู่ในบริษัทและทรัพยากรจากภายนอกบริษัท   อันทำให้เกิดการอยู่ร่วมกันในสังคมทุกระดับได้อย่างมีความสุข  บริษัทเชื่อว่ากิจกรรมดังกล่าวสามารถทำให้เกิดความเจริญเติบโตของบริษัทและสังคมควบคู่กันอย่างยั่งยืนต่อไป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นั้น คณะกรรมการบริษัทได้จัดทำนโยบายเกี่ยวกับความรับผิดชอบต่อผู้มีส่วนได้เสียในทุกๆ กลุ่ม ภายใต้นโยบายการกำกับดูแลกิจการที่จัดทำขึ้นเมื่อปี </w:t>
      </w:r>
      <w:r>
        <w:rPr>
          <w:rFonts w:cs="Angsana New" w:ascii="Angsana New" w:hAnsi="Angsana New"/>
          <w:sz w:val="32"/>
          <w:szCs w:val="32"/>
        </w:rPr>
        <w:t xml:space="preserve">2547  </w:t>
      </w:r>
      <w:r>
        <w:rPr>
          <w:rFonts w:ascii="Angsana New" w:hAnsi="Angsana New"/>
          <w:sz w:val="32"/>
          <w:sz w:val="32"/>
          <w:szCs w:val="32"/>
        </w:rPr>
        <w:t xml:space="preserve">และทบทวนนโยบายฯ เมื่อ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ดังได้กล่าวในหัวข้อ </w:t>
      </w: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 xml:space="preserve">การกำกับดูแลกิจการ และทำการเปิดเผยนโยบายดังกล่าวไว้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ที่ </w:t>
      </w:r>
      <w:hyperlink r:id="rId12">
        <w:r>
          <w:rPr>
            <w:rStyle w:val="InternetLink"/>
            <w:rFonts w:cs="Angsana New" w:ascii="Angsana New" w:hAnsi="Angsana New"/>
            <w:sz w:val="32"/>
            <w:szCs w:val="32"/>
          </w:rPr>
          <w:t>www.asiathotel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นรายงานประจำปี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552" w:leader="none"/>
        </w:tabs>
        <w:ind w:firstLine="4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 ปัจจุบันบริษัทยังมิได้มีการจัดทำการรายงานตามกรอบของ </w:t>
      </w:r>
      <w:r>
        <w:rPr>
          <w:rFonts w:cs="Angsana New" w:ascii="Angsana New" w:hAnsi="Angsana New"/>
          <w:sz w:val="32"/>
          <w:szCs w:val="32"/>
        </w:rPr>
        <w:t xml:space="preserve">GRI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 xml:space="preserve">Global Reporting Initiative) </w:t>
      </w:r>
      <w:r>
        <w:rPr>
          <w:rFonts w:ascii="Angsana New" w:hAnsi="Angsana New"/>
          <w:sz w:val="32"/>
          <w:sz w:val="32"/>
          <w:szCs w:val="32"/>
        </w:rPr>
        <w:t>ซึ่ง ต้องใช้เวลาระยะหนึ่ง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ได้ประกอบธุรกิจแบ่ง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ลุ่ม คือ กลุ่มธุรกิจโรงแรมและภัตตาคาร ซึ่งเป็นธุรกิจบริการ กับธุรกิจให้เช่าช่ว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สังหาริมทรัพย์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มีส่วนได้เสียที่สำคัญของธุรกิจนอกจากผู้ถือหุ้นของบริษัท คือ พนักงาน ลูกค้า คู่ค้า สิ่งแวดล้อม และสังคม เป็นสำคัญ ในปัจจุบันบริษัทจึงเน้นการดำเนินธุรกิจของบริษัทและบริษัทย่อยต่อความรับผิดชอบต่อสังคมในเรื่องดังนี้</w:t>
      </w:r>
    </w:p>
    <w:p>
      <w:pPr>
        <w:pStyle w:val="Normal"/>
        <w:ind w:left="709" w:hanging="42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กอบกิจการด้วยความเป็น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และส่งเสริมนโยบายการแข่งขันทางการ</w:t>
      </w:r>
      <w:r>
        <w:rPr>
          <w:sz w:val="32"/>
          <w:sz w:val="32"/>
          <w:szCs w:val="32"/>
        </w:rPr>
        <w:t>ค้า</w:t>
      </w:r>
      <w:r>
        <w:rPr>
          <w:sz w:val="32"/>
          <w:sz w:val="32"/>
          <w:szCs w:val="32"/>
        </w:rPr>
        <w:t>อย่างเสรีและเป็น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ผูกข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ำหนดให้คู่ค้าต้องขายสินค้า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่านั้น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ไม่มีนโยบายในการแข่งขันทางการค้าโดยใช้วิธีการ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ได้มาซึ่งข้อมูลของคู่แข่งขันอย่างผิดกฎหมายและขัดต่อจริย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ดำเนินธุรกิจกับคู่ค้าใ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องไม่นำมาซึ่งความเสื่อมเสียต่อชื่อเสียงของบริษัทหรือขัดต่อกฎหมายใด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การคำนึงถึงความเสมอภาคในการดำเนินธุรกิจและผลประโยชน์ร่วมกันกับคู่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ัดเลือกคู่ค้าต้องทำอย่างยุติธร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นี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ือว่าคู่ค้าเป็นปัจจัยสำคัญในการร่วมสร้าง</w:t>
      </w:r>
      <w:r>
        <w:rPr>
          <w:sz w:val="32"/>
          <w:sz w:val="32"/>
          <w:szCs w:val="32"/>
        </w:rPr>
        <w:t>มูลค่าความเชื่อมั่น</w:t>
      </w:r>
      <w:r>
        <w:rPr>
          <w:sz w:val="32"/>
          <w:sz w:val="32"/>
          <w:szCs w:val="32"/>
        </w:rPr>
        <w:t>ให้กับลูกค้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705" w:hanging="42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>การต่อต้านการทุจริต</w:t>
      </w:r>
      <w:r>
        <w:rPr>
          <w:rFonts w:ascii="Angsana New" w:hAnsi="Angsana New"/>
          <w:sz w:val="32"/>
          <w:sz w:val="32"/>
          <w:szCs w:val="32"/>
        </w:rPr>
        <w:t xml:space="preserve">  บริษัทกำหนดให้</w:t>
      </w:r>
      <w:r>
        <w:rPr>
          <w:rFonts w:ascii="Times New Roman" w:hAnsi="Times New Roman" w:cs="Times New Roman"/>
          <w:sz w:val="32"/>
          <w:sz w:val="32"/>
          <w:szCs w:val="32"/>
        </w:rPr>
        <w:t>กรรมการ ผู้บริหาร พนักงานพึง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หน้าที</w:t>
      </w:r>
      <w:r>
        <w:rPr>
          <w:rFonts w:ascii="Times New Roman" w:hAnsi="Times New Roman" w:cs="Times New Roman"/>
          <w:sz w:val="32"/>
          <w:sz w:val="32"/>
          <w:szCs w:val="32"/>
        </w:rPr>
        <w:t>่</w:t>
      </w:r>
      <w:r>
        <w:rPr>
          <w:rFonts w:ascii="Times New Roman" w:hAnsi="Times New Roman" w:cs="Times New Roman"/>
          <w:sz w:val="32"/>
          <w:sz w:val="32"/>
          <w:szCs w:val="32"/>
        </w:rPr>
        <w:t>ด้วยความซื่อสัตย์ สุจริต ตลอดจนตัดสินใจดำเนินการใดๆ ด้วยความเป็นธรรม เพื่อประโยชน์สูงสุดของผู้ถือหุ้น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ที่เกี่ยวข้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โดยรวม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ต้องไม่พึงรับ หรือให้ของขวัญของกำนัล จากลูกค้า คู่ค้า ผู้รับเหมา ผู้ขายสินค้า หรือผู้ให้บริการ หรือเจ้าหน้าที่ของรัฐ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แม้ในโอกาสตามประเพณีนิยม ซึ่งมีธรรมเนียมการให้ของขวัญ หากพนักงานได้รับของขวัญที่มีมูลค่าเกินปกติวิสัย ให้พนักงานรายงานผู้บังคับบัญชาตามลำดับขั้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การรับทำงานให้กิจการใดโดยได้รับสินจ้าง ไม่ว่าทางตรงหรือทางอ้อม ต้องรายงานความสัมพันธ์นั้นให้ผู้บังคับบัญชาทราบ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การรับหรือจัดเลี้ยงรับรองลูกค้า คู่ค้า ผู้รับเหมา ผู้ขายสินค้า หรือผู้ให้บริการ พึงกระทำเฉพาะเพื่อประโยชน์ในการติดต่อธุรกิจกับบริษัทเท่านั้น และต้องไม่เป็นไปในทางที่ก่อให้เกิดความเสียหายต่อภาพพจน์ของบริษัท หรือผู้มีส่วนได้ส่วนเสียดังกล่าว</w:t>
      </w:r>
    </w:p>
    <w:p>
      <w:pPr>
        <w:pStyle w:val="Normal"/>
        <w:tabs>
          <w:tab w:val="clear" w:pos="720"/>
          <w:tab w:val="left" w:pos="1260" w:leader="none"/>
        </w:tabs>
        <w:ind w:left="709" w:hanging="349"/>
        <w:jc w:val="both"/>
        <w:rPr>
          <w:rFonts w:ascii="Angsana New" w:hAnsi="Angsana New" w:cs="Angsana New"/>
          <w:highlight w:val="yello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ให้ความสำคัญกับการดำเนินนโยบายการต่อต้านคอร์รัปชั่น และ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พิจารณาอนุมัติให้บริษัทเข้าร่วมโครงการแนวร่วมปฏิบัติของภาคเอกชนไทยในการต่อต้านคอร์รัป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llective Anti – Corruption)  “CAC” </w:t>
      </w:r>
      <w:r>
        <w:rPr>
          <w:rFonts w:ascii="Angsana New" w:hAnsi="Angsana New"/>
          <w:sz w:val="32"/>
          <w:sz w:val="32"/>
          <w:szCs w:val="32"/>
        </w:rPr>
        <w:t>เพื่อประโยชน์ทั้งในองค์กรและนอกองค์กร</w:t>
      </w:r>
    </w:p>
    <w:p>
      <w:pPr>
        <w:pStyle w:val="Normal"/>
        <w:ind w:left="709" w:hanging="709"/>
        <w:jc w:val="left"/>
        <w:rPr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</w:t>
      </w:r>
      <w:r>
        <w:rPr>
          <w:rFonts w:cs="Cordia New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ต่อมาเดือนกรกฎ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7 </w:t>
      </w:r>
      <w:r>
        <w:rPr>
          <w:sz w:val="32"/>
          <w:sz w:val="32"/>
          <w:szCs w:val="32"/>
        </w:rPr>
        <w:t>ที่ประชุมคณะกรรมการ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ั้ง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9/2557 </w:t>
      </w:r>
      <w:r>
        <w:rPr>
          <w:sz w:val="32"/>
          <w:sz w:val="32"/>
          <w:szCs w:val="32"/>
        </w:rPr>
        <w:t>ได้มีการอนุมัตินโยบายต่อต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ีการประกาศใช้ในบริษัทและบริษัทย่อ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จึงได้มีการทบทวนนโยบายการกำกับดูแลกิจ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ทำคู่มือประกอบการปฏิบัติตามนโยบายต่อต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กำหนดนโยบายย่อยและระเบียบ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โยบายการแจ้งเบาะแสและคุ้มครองผู้ร้องเรีย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เบียบการรับ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ให้ของขวัญของกำนั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เบียบการบริจาคและให้เงินสนับสนุ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สอดคล้องและสนับสนุนนโยบายต่อต้านทุจริตคอร์รัปชั่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ั้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ีการสื่อสารให้ทุกฝ่ายที่เกี่ยวข้องทรา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ฉพาะอย่างยิ่งได้มีการอบรมพนักงานเพื่อให้ความรู้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เข้าใ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ระหนักถึงการปฏิบัติตามนโยบา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ณะกรรมการตรวจสอบเป็นผู้ติดตา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อบทานความครบถ้วนและถูกต้องในการปฏิบัติตามนโยบายต่อต้านทุจริตคอร์รัปชั่นนี้</w:t>
      </w:r>
    </w:p>
    <w:p>
      <w:pPr>
        <w:pStyle w:val="Normal"/>
        <w:tabs>
          <w:tab w:val="clear" w:pos="720"/>
          <w:tab w:val="left" w:pos="1260" w:leader="none"/>
        </w:tabs>
        <w:ind w:left="709" w:hanging="283"/>
        <w:jc w:val="both"/>
        <w:rPr/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ยื่นแบบประเมินตนเองและเอกสารที่เกี่ยวข้องกับการต่อต้านทุจริตคอร์รัปชั่น กับสมาค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OD) </w:t>
      </w:r>
      <w:r>
        <w:rPr>
          <w:rFonts w:ascii="Angsana New" w:hAnsi="Angsana New"/>
          <w:sz w:val="32"/>
          <w:sz w:val="32"/>
          <w:szCs w:val="32"/>
        </w:rPr>
        <w:t>ซึ่งเป็นเลขานุการโครงการฯ ไปเรียบร้อยแล้ว  เพื่อขอรับการรับรองเป็นสมาชิกของโครงการดังกล่าว  จากคณะกรรมการแนวร่วมปฏิบัติของภาคเอกชนไทย  คาดว่าจะแจ้งผลให้ทราบในเร็ววัน</w:t>
      </w:r>
    </w:p>
    <w:p>
      <w:pPr>
        <w:pStyle w:val="Normal"/>
        <w:numPr>
          <w:ilvl w:val="0"/>
          <w:numId w:val="11"/>
        </w:numPr>
        <w:ind w:left="709" w:hanging="283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คารพสิทธิมนุษยช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เคารพสิทธิมนุษยช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ขั้นพื้นฐาน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หมวด ได้แก่  หมวดสิทธิของพลเมืองและสิทธิทางการเมือง สิทธิเสรีภาพทางการแสดงออก  และหมวดสิทธิทางสังคม เศรษฐกิจ วัฒนธรรม สิทธิการทำงานหรือสิทธิในการได้รับอาหาร สิทธิในสุขภาพ  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>สนับสนุนกิจกรรมของชุมชนที่ไม่กระทบกระเทือน หรือเสื่อมเสียต่อชื่อเสียง หรือผลประโยชน์ของ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>ษัท หรือไม่ขัด หรือกระทบกระเทือนต่องานในหน้าที่ของตน  พึงใช้สิทธิทางการเมืองของตน ตามบทบัญญัติแห่งกฎหมาย แต่พึงหลีกเลี่ยงการกระทำ อันอาจทำให้เกิดความเข้าใจได้ว่า บร</w:t>
      </w:r>
      <w:r>
        <w:rPr>
          <w:rFonts w:ascii="Times New Roman" w:hAnsi="Times New Roman" w:cs="Times New Roman"/>
          <w:sz w:val="32"/>
          <w:sz w:val="32"/>
          <w:szCs w:val="32"/>
        </w:rPr>
        <w:t>ิ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ษัทมีส่วนเกี่ยวข้องกับพรรคการเมืองใด </w:t>
      </w:r>
    </w:p>
    <w:p>
      <w:pPr>
        <w:pStyle w:val="Normal"/>
        <w:numPr>
          <w:ilvl w:val="0"/>
          <w:numId w:val="11"/>
        </w:numPr>
        <w:ind w:left="709" w:hanging="283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ฏิบัติต่อแรงงานอย่างเป็นธรรม</w:t>
      </w:r>
      <w:r>
        <w:rPr>
          <w:rFonts w:ascii="Angsana New" w:hAnsi="Angsana New"/>
          <w:sz w:val="32"/>
          <w:sz w:val="32"/>
          <w:szCs w:val="32"/>
        </w:rPr>
        <w:t xml:space="preserve">  บริษัทฯ ถือว่า</w:t>
      </w:r>
      <w:r>
        <w:rPr>
          <w:sz w:val="32"/>
          <w:sz w:val="32"/>
          <w:szCs w:val="32"/>
        </w:rPr>
        <w:t>พ</w:t>
      </w:r>
      <w:r>
        <w:rPr>
          <w:sz w:val="32"/>
          <w:sz w:val="32"/>
          <w:szCs w:val="32"/>
        </w:rPr>
        <w:t>นักงานเป็นทรัพยากรอันมีค่าสูงสุดและเป็นปัจจัยสำคัญสู่ความสำเร็จของ</w:t>
      </w:r>
      <w:r>
        <w:rPr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มุ่งพัฒนาเสริมสร้างวัฒนธรรมและบรรยากาศการทำงาน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ส่งเสริมการทำงานเป็นทีมปฏิบัติต่อพนักงานด้วยความสุภาพและให้ความเคารพต่อความเป็นปัจเจกช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ว่าจ้า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งตั้งและโยกย้าย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พิจารณาบนพื้นฐานของคุณธรรมและการใช้ทรัพยากรบุคคลให้เกิดประโยชน์</w:t>
      </w:r>
      <w:r>
        <w:rPr>
          <w:sz w:val="32"/>
          <w:sz w:val="32"/>
          <w:szCs w:val="32"/>
        </w:rPr>
        <w:t>สูง</w:t>
      </w:r>
      <w:r>
        <w:rPr>
          <w:sz w:val="32"/>
          <w:sz w:val="32"/>
          <w:szCs w:val="32"/>
        </w:rPr>
        <w:t>สุดแก่บริษัท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ถือปฏิบัติต่อพนักงานอย่างเท่าเทียมก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คำนึง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ญ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ื้อชาติ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ศาสนาหรือความเชื่อ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มีความรับผิดชอบในการดูแลรักษาสภาพแวดล้อมการทำงานให้มีความปลอดภัยต่อชีวิตและทรัพย์สินของพนักงานอยู่เสม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ยึดมั่นปฏิบัติตามกฎหมายว่าด้วยแรงงานอย่างเคร่งครั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เช่น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จัดพื้นที่ส่วนหนึ่งภาย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ห้เด็กมารอผู้ปกครองหลังเลิกเร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ในช่วงปิดภาคการศึกษ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อนุญาตให้พนักงานนำบุตรธิดามาใช้พื้นที่เพื่ออ่านหนังสือหรือทำกิจกรรมอื่นที่ผู้ปกครองสามารถเข้ามาดูแลในช่วงพักกลางวันได้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ind w:left="1843" w:hanging="349"/>
        <w:jc w:val="left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นับสนุนการออมทรัพย์แก่พนักงานภายใน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อนุญาตให้ตั้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สหกรณ์ออมทรัพย์พนักงานโรงแรมเอเช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”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าก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ปิดโอกาสให้พนักงานเป็นคณะกรรมการดูแลกิจการสหกรณ์กันเ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ปัจจุบ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9) </w:t>
      </w:r>
      <w:r>
        <w:rPr>
          <w:sz w:val="32"/>
          <w:sz w:val="32"/>
          <w:szCs w:val="32"/>
        </w:rPr>
        <w:t>สหกรณ์มีความเจริญเติบโตเข้มแข็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รับประกาศวุฒิบัตรเป็นสหกรณ์ที่มีมาตรฐานระดับดีม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สำนักงานส่งเสริมสหกรณ์กรุงเทพมหานคร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ให้มีคณะกรรมการ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ด้ว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ผู้จัดการ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หน้าแผนก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หารจัดการดูแลสวัสดิการ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องทุนสวัสดิการฌาปน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ารช่วยเหลือพนักงานผู้ประสบภัยพิบัติหรืออุทกภัย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ind w:left="1843" w:hanging="349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ัดให้มีกองทุนสำรองเลี้ยงชีพสำหรับพนักงานและผู้บริห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เป็นหลักประกันในอนาค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อบให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หลักทรัพย์ธนชา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ผู้บริหารดูแลกองทุ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4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ข้อมูลเพิ่มเติมอยู่ในหัวข้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.5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ุคลากร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43" w:leader="none"/>
        </w:tabs>
        <w:ind w:left="1843" w:hanging="425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บริษัทจัดสวัสดิการโครงการให้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ญาติพนัก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เพื่อนพนักงานสามารถจองห้องพักสำหรับโรงแรมในเครือทั้งสี่แห่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กรุงเทพ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แอร์พอร์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ทุมธาน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ล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โรงแรมเอเชียชะอ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ชร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ราคาพิเศษ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แผนกบุคคลเป็นผู้กลั่นกรองการใช้สิทธิพิเศษ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1"/>
        </w:numPr>
        <w:ind w:left="851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ความรับผิดชอบต่อผู้บริโภค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มุ่งมั่นในการสร้างความพึงพอใจและความมั่นใจให้กับ</w:t>
      </w:r>
    </w:p>
    <w:p>
      <w:pPr>
        <w:pStyle w:val="Normal"/>
        <w:ind w:left="851" w:hanging="0"/>
        <w:jc w:val="left"/>
        <w:rPr/>
      </w:pPr>
      <w:r>
        <w:rPr>
          <w:sz w:val="32"/>
          <w:sz w:val="32"/>
          <w:szCs w:val="32"/>
        </w:rPr>
        <w:t>ลูกค้าที่จะได้รับ</w:t>
      </w:r>
      <w:r>
        <w:rPr>
          <w:sz w:val="32"/>
          <w:sz w:val="32"/>
          <w:szCs w:val="32"/>
        </w:rPr>
        <w:t>บริการด้านห้องพักและด้านอาหารและเครื่องดื่ม</w:t>
      </w:r>
      <w:r>
        <w:rPr>
          <w:sz w:val="32"/>
          <w:sz w:val="32"/>
          <w:szCs w:val="32"/>
        </w:rPr>
        <w:t>ที่ดีมีคุณ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ดับราคาที่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รักษาสัมพันธ์ภาพที่ด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ึงได้กำหนดแนวทางปฏิบัติ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ารให้บริการด้านห้องพักและด้านอาหารและเครื่องดื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>มที่มีคุณภาพ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บริษัทมุ่งมั่นที่จะยกระดับมาตรฐานให้สูงขึ้นอย่างต่อเนื่องและจริงจัง </w:t>
      </w:r>
      <w:r>
        <w:rPr>
          <w:sz w:val="32"/>
          <w:sz w:val="32"/>
          <w:szCs w:val="32"/>
        </w:rPr>
        <w:t>เปิดเผยข่าวสารข้อมูลเกี่ยวกับ</w:t>
      </w:r>
      <w:r>
        <w:rPr>
          <w:sz w:val="32"/>
          <w:sz w:val="32"/>
          <w:szCs w:val="32"/>
        </w:rPr>
        <w:t>สถานที่</w:t>
      </w:r>
      <w:r>
        <w:rPr>
          <w:sz w:val="32"/>
          <w:sz w:val="32"/>
          <w:szCs w:val="32"/>
        </w:rPr>
        <w:t>และบริการอย่างครบถ้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บิดเบือนข้อเท็จจริ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851" w:right="-29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u w:val="single"/>
        </w:rPr>
        <w:t xml:space="preserve">การดูแลสิ่งแวดล้อม  </w:t>
      </w:r>
      <w:r>
        <w:rPr>
          <w:rFonts w:ascii="Times New Roman" w:hAnsi="Times New Roman" w:cs="Times New Roman"/>
          <w:sz w:val="32"/>
          <w:sz w:val="32"/>
          <w:szCs w:val="32"/>
        </w:rPr>
        <w:t>ในด้านการดูแลสิ่งแวดล้อม บริษัทถือว่าสิ่งแวดล้อมเป็นเรื่องความสัมพันธ์ที่เกี่ยวเนื่องกันของค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สัตว์ ต้นไม้ ชีวิตจิตใจที่สมดุลและอยู่ร่วมกัน ดังนั้น การดูแลสิ่งแวดล้อมจึงเป็นความ</w:t>
      </w:r>
      <w:r>
        <w:rPr>
          <w:rFonts w:ascii="Times New Roman" w:hAnsi="Times New Roman" w:cs="Times New Roman"/>
          <w:sz w:val="32"/>
          <w:sz w:val="32"/>
          <w:szCs w:val="32"/>
        </w:rPr>
        <w:t>รับผิด</w:t>
      </w:r>
      <w:r>
        <w:rPr>
          <w:rFonts w:ascii="Times New Roman" w:hAnsi="Times New Roman" w:cs="Times New Roman"/>
          <w:sz w:val="32"/>
          <w:sz w:val="32"/>
          <w:szCs w:val="32"/>
        </w:rPr>
        <w:t>ชอบของบริษัทต่อสังคม และเป็นหน้าที่ของพนักงานทุกคน โดยมีวัตถุประสงค์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สภาวะมลพิษ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ควบคุมดูแลสภาพอากาศ น้ำทิ้ง และของเสีย จากการปฏิบัติการให้ดีกว่ามาตรฐาน และระเบียบที่กฎหมายกำหนด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การใช้ทรัพยากรอย่างประหยัด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ปฏิบัติตามกฎหมายที่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ระกาศใช้ในปัจจุบันและอนาคต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พัฒนาคุณภาพด้านสิ่งแวดล้อมอย่างต่อเนื่อง  </w:t>
      </w:r>
    </w:p>
    <w:p>
      <w:pPr>
        <w:pStyle w:val="Normal"/>
        <w:ind w:left="851" w:hanging="13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</w:rPr>
        <w:t>ในด้าน</w:t>
      </w:r>
      <w:r>
        <w:rPr>
          <w:rFonts w:ascii="Times New Roman" w:hAnsi="Times New Roman" w:cs="Times New Roman"/>
          <w:sz w:val="32"/>
          <w:sz w:val="32"/>
          <w:szCs w:val="32"/>
        </w:rPr>
        <w:t>อาชีวอนามัย และความปลอดภัย บริษัทถือว่าระบบการจัดการด้านอาชีวอนามัย และความปลอดภัยเป็นส่วนหนึ่งของธุรกิจ ซึ่งมีความสำคัญ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เป็นหน้าที่ความรับผิดชอบโดยตรงของ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พนักงานทุกคนในอันที่จะดำเนินการด้านอาชีวอนามัย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และความปลอดภัย ให้สอดคล้องกับกฎหมายไทย และมาตรฐานสากล รวมถึงปรับปรุงและป้องกันอันตรายที่จะเกิดขึ้นกับพนัก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ลูกค้า </w:t>
      </w:r>
      <w:r>
        <w:rPr>
          <w:rFonts w:ascii="Times New Roman" w:hAnsi="Times New Roman" w:cs="Times New Roman"/>
          <w:sz w:val="32"/>
          <w:sz w:val="32"/>
          <w:szCs w:val="32"/>
        </w:rPr>
        <w:t>และผู้เกี่ยวข้องอย่างต่อเนื่อง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ตามวัตถุประสงค์ที่กำหนดขึ้นจากการประเมินความเสี่ยงดังนี้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>ป้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องกันอุบัติเหตุจากเพลิงไหม้และระเบิด </w:t>
      </w:r>
    </w:p>
    <w:p>
      <w:pPr>
        <w:pStyle w:val="Normal"/>
        <w:ind w:left="720" w:firstLine="8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สารเคมี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ชิงกล </w:t>
      </w:r>
    </w:p>
    <w:p>
      <w:pPr>
        <w:pStyle w:val="Normal"/>
        <w:ind w:firstLine="1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ป้องกันอันตรายจากการทำงานเกี่ยวกับไฟฟ้า </w:t>
      </w:r>
    </w:p>
    <w:p>
      <w:pPr>
        <w:pStyle w:val="Normal"/>
        <w:ind w:left="851" w:hanging="131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>ทั้งนี้ ผู้บริหาร</w:t>
      </w:r>
      <w:r>
        <w:rPr>
          <w:rFonts w:ascii="Times New Roman" w:hAnsi="Times New Roman" w:cs="Times New Roman"/>
          <w:sz w:val="32"/>
          <w:sz w:val="32"/>
          <w:szCs w:val="32"/>
        </w:rPr>
        <w:t>ได้</w:t>
      </w:r>
      <w:r>
        <w:rPr>
          <w:rFonts w:ascii="Times New Roman" w:hAnsi="Times New Roman" w:cs="Times New Roman"/>
          <w:sz w:val="32"/>
          <w:sz w:val="32"/>
          <w:szCs w:val="32"/>
        </w:rPr>
        <w:t>เผยแพร่วัตถุประสงค์ให้พนักงานทราบ จัดให้มีทรัพยากรเพียงพอ เหมาะสมต่อการดำเนินงานให้บรรลุตามวัตถุประสงค์และตามเป้าหมายที่ตั้งไว้จัดอบรมพนักงานทุกระดับอย่างเหมาะสม เพื่อให้มีความสามารถที่จะปฏิบัติตามหน้าที่ และความรับผิดชอบ ตลอดจนทบทวนนโยบายระบบการจัดการฯ จัดให้มีการตรวจประเมินเป็นระยะๆ และสนับสนุนให้พนักงานมีส่วนร่วมในการให้ข้อคิดเห็น</w:t>
      </w:r>
    </w:p>
    <w:p>
      <w:pPr>
        <w:pStyle w:val="Normal"/>
        <w:ind w:left="851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ทำการศึกษาและให้ความรู้แก่พนักงานในการรักษาสิ่งแวดล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ีกทั้งบริษัทได้มีการดำเนินการอย่างต่อเนื่องเพื่อรักษาสิ่งแวดล้อมดังต่อไป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810" w:hanging="0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6.1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ทำน้ำจุลินทรีย์ชีวภาพ</w:t>
      </w:r>
      <w:r>
        <w:rPr>
          <w:rFonts w:ascii="Times New Roman" w:hAnsi="Times New Roman" w:cs="AngsanaUPC"/>
          <w:sz w:val="32"/>
          <w:sz w:val="32"/>
          <w:szCs w:val="32"/>
        </w:rPr>
        <w:t>จากเปลือกผลไม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นำมาใช้กำจัดไขมันภายในคร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ปุ๋ยรดต้นไม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ind w:left="810" w:hanging="0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ascii="Times New Roman" w:hAnsi="Times New Roman" w:cs="AngsanaUPC"/>
          <w:sz w:val="32"/>
          <w:sz w:val="32"/>
          <w:szCs w:val="32"/>
        </w:rPr>
        <w:t>ทำสเปรย์ไล่แม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การลดการใช้สารเคมีและลดขยะที่เกิดจากเศษอาหาร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6.2</w:t>
      </w:r>
      <w:r>
        <w:rPr>
          <w:rFonts w:cs="AngsanaUPC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ด้านพลัง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เปลี่ยนมาใช้หลอดประหยัดพลังงา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5 </w:t>
      </w:r>
      <w:r>
        <w:rPr>
          <w:rFonts w:ascii="Angsana New" w:hAnsi="Angsana New"/>
          <w:sz w:val="32"/>
          <w:sz w:val="32"/>
          <w:szCs w:val="32"/>
        </w:rPr>
        <w:t xml:space="preserve">ติดกระจกกันความร้อนที่ตัว 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ascii="Times New Roman" w:hAnsi="Times New Roman" w:cs="AngsanaUPC"/>
          <w:sz w:val="32"/>
          <w:sz w:val="32"/>
          <w:szCs w:val="32"/>
        </w:rPr>
        <w:t>ติดเซ็นเซอร์เปิด</w:t>
      </w:r>
      <w:r>
        <w:rPr>
          <w:rFonts w:cs="AngsanaUPC" w:ascii="Times New Roman" w:hAnsi="Times New Roman"/>
          <w:sz w:val="32"/>
          <w:szCs w:val="32"/>
        </w:rPr>
        <w:t>-</w:t>
      </w:r>
      <w:r>
        <w:rPr>
          <w:rFonts w:ascii="Times New Roman" w:hAnsi="Times New Roman" w:cs="AngsanaUPC"/>
          <w:sz w:val="32"/>
          <w:sz w:val="32"/>
          <w:szCs w:val="32"/>
        </w:rPr>
        <w:t>ปิดไฟแสงสว่างที่อาคารจอดรถในเวลากลางคื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ใช้ประตูอัตโนมั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พื่อป้องกันความเย็นของอาคารสู่ภายน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ิดตั้งสุขภัณฑ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ัวก๊อ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ฝักบ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บบประหยัด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น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ในห้องพักแขกลดการใช้พลังงานโดยติดตั้งระบบแก๊สแทนน้ำมันเตาสำหร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oiler </w:t>
      </w:r>
      <w:r>
        <w:rPr>
          <w:rFonts w:ascii="Times New Roman" w:hAnsi="Times New Roman" w:cs="AngsanaUPC"/>
          <w:sz w:val="32"/>
          <w:sz w:val="32"/>
          <w:szCs w:val="32"/>
        </w:rPr>
        <w:t>ข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โรงแรม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6.3</w:t>
      </w:r>
      <w:r>
        <w:rPr>
          <w:rFonts w:cs="AngsanaUPC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ด้านนำกลับมาใช้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  <w:u w:val="single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และใช้ซ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ลดปริมาณขย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นำผ้าที่ไม่ใช้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ลับมาเป็นผ้า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เช็ดมือในห้องน้ำสาธารณ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ทนการใช้กระดาษ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6.4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u w:val="single"/>
        </w:rPr>
        <w:t>รณรงค์ประหยัดทรัพยาก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มีข้อควา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ิญชวนให้แขกประหยัดน้ำ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ชิญชวนให้ไม่ปลี่ยนผ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ascii="Times New Roman" w:hAnsi="Times New Roman" w:cs="AngsanaUPC"/>
          <w:sz w:val="32"/>
          <w:sz w:val="32"/>
          <w:szCs w:val="32"/>
        </w:rPr>
        <w:t>ปูที่นอนและผ้าเช็ดตัวในกรณีที่แขกพักเก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 </w:t>
      </w:r>
      <w:r>
        <w:rPr>
          <w:rFonts w:ascii="Times New Roman" w:hAnsi="Times New Roman" w:cs="AngsanaUPC"/>
          <w:sz w:val="32"/>
          <w:sz w:val="32"/>
          <w:szCs w:val="32"/>
        </w:rPr>
        <w:t>วั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ได้เข้าร่วม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ใบไม้เขียว </w:t>
      </w:r>
      <w:r>
        <w:rPr>
          <w:rFonts w:cs="Angsana New" w:ascii="Angsana New" w:hAnsi="Angsana New"/>
          <w:sz w:val="32"/>
          <w:szCs w:val="32"/>
          <w:u w:val="single"/>
        </w:rPr>
        <w:t>(Green Leaf Project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พัฒนาประสิทธิภาพการใช้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ลังงาน และพัฒนาคุณภาพสิ่งแวดล้อมของธุรกิจการท่องเที่ยวและโรงแรม เพื่อมุ่งเน้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ใช้พลังงาน รวมถึงการใช้ทรัพยากรอย่างรู้คุณ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1418" w:hanging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6.6 </w:t>
      </w:r>
      <w:r>
        <w:rPr>
          <w:rFonts w:ascii="Angsana New" w:hAnsi="Angsana New"/>
          <w:sz w:val="32"/>
          <w:sz w:val="32"/>
          <w:szCs w:val="32"/>
        </w:rPr>
        <w:t>บริษัทจัดทำ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 </w:t>
      </w:r>
      <w:r>
        <w:rPr>
          <w:rFonts w:ascii="Angsana New" w:hAnsi="Angsana New"/>
          <w:sz w:val="32"/>
          <w:sz w:val="32"/>
          <w:szCs w:val="32"/>
          <w:u w:val="single"/>
        </w:rPr>
        <w:t>“</w:t>
      </w:r>
      <w:r>
        <w:rPr>
          <w:rFonts w:cs="Angsana New" w:ascii="Angsana New" w:hAnsi="Angsana New"/>
          <w:sz w:val="32"/>
          <w:szCs w:val="32"/>
          <w:u w:val="single"/>
        </w:rPr>
        <w:t>Green Asia  Hotel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โครงการที่ตั้งขึ้น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อายุโครงการ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สนับสนุนโดยโครงการ </w:t>
      </w:r>
      <w:r>
        <w:rPr>
          <w:rFonts w:cs="Angsana New" w:ascii="Angsana New" w:hAnsi="Angsana New"/>
          <w:sz w:val="32"/>
          <w:szCs w:val="32"/>
        </w:rPr>
        <w:t>GREENER BUSINESS ASIA  (ILO/ILO Japan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ครงการนี้เป็นพื้นฐานในการปรับปรุง   หากดำเนินการอย่างต่อเนื่องจะส่งผลต่อสังคม สิ่งแวดล้อม ซึ่งถือเป็นกิจกรรมหลักใน </w:t>
      </w:r>
      <w:r>
        <w:rPr>
          <w:rFonts w:cs="Angsana New" w:ascii="Angsana New" w:hAnsi="Angsana New"/>
          <w:sz w:val="32"/>
          <w:szCs w:val="32"/>
        </w:rPr>
        <w:t xml:space="preserve">CSR in process </w:t>
      </w:r>
      <w:r>
        <w:rPr>
          <w:rFonts w:ascii="Angsana New" w:hAnsi="Angsana New"/>
          <w:sz w:val="32"/>
          <w:sz w:val="32"/>
          <w:szCs w:val="32"/>
        </w:rPr>
        <w:t xml:space="preserve">ที่สำคัญต่อบริษัท  โดยยึดหลักว่า ธุรกิจเป็นมิตรกับสิ่งแวดล้อม การใช้ทรัพยากรมากขึ้น กระทบต่อสิ่งแวดล้อมอย่างมีนัยสำคัญ  ดังนั้นในปัจจุบันแม้มิได้เข้าโครงการดังกล่าว แต่โรงแรมเอเชียสนับสนุนให้ดำเนินการเป็นการภายในอย่างต่อเนื่องโดยการจัดตั้งคณะกรรมการ </w:t>
      </w:r>
      <w:r>
        <w:rPr>
          <w:rFonts w:cs="Angsana New" w:ascii="Angsana New" w:hAnsi="Angsana New"/>
          <w:sz w:val="32"/>
          <w:szCs w:val="32"/>
        </w:rPr>
        <w:t xml:space="preserve">Green Asia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พนักงานในแผนกอาหารและเครื่องดื่ม แผนกแม่บ้าน แผนกช่าง แผนกสจ๊วต และแผนกบัญชี  มีบุคลากรระดับหัวหน้าแผนก พนักงานผู้มีประสบการณ์ทำงานที่เข้าใจกระบวนการทำงาน จำนวนกว่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คน มาระดมสมองกำหนดกิจกรรมสำคัญที่ควรปรับปรุง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รื่อง ได้แก่  ด้านพลังงาน การคัดแยกขยะ อาชีวอนามัย และความปลอดภัย  โดยมีคณะที่ปรึกษาจากภายนอกให้คำแนะนำ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560" w:leader="none"/>
        </w:tabs>
        <w:ind w:left="1418" w:hanging="69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โดย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ได้ถูกคัดเลือกให้เป็นแบบอย่างการเป็น </w:t>
      </w:r>
      <w:r>
        <w:rPr>
          <w:rFonts w:cs="Angsana New" w:ascii="Angsana New" w:hAnsi="Angsana New"/>
          <w:sz w:val="32"/>
          <w:szCs w:val="32"/>
        </w:rPr>
        <w:t xml:space="preserve">Green Hotel </w:t>
      </w:r>
      <w:r>
        <w:rPr>
          <w:rFonts w:ascii="Angsana New" w:hAnsi="Angsana New"/>
          <w:sz w:val="32"/>
          <w:sz w:val="32"/>
          <w:szCs w:val="32"/>
        </w:rPr>
        <w:t>ให้กับโรงแรมอื่นที่เข้าร่วมโครงการ เป็นตัวอย่างการปฏิบัติงานในเรื่อง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ind w:left="1701" w:hanging="39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ำเสนอตัวอย่างแผนดำเนิน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Green Improvement Plan)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ของแผนก </w:t>
      </w:r>
      <w:r>
        <w:rPr>
          <w:rFonts w:cs="Angsana New" w:ascii="Angsana New" w:hAnsi="Angsana New"/>
          <w:sz w:val="32"/>
          <w:szCs w:val="32"/>
        </w:rPr>
        <w:t>Steward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พนักงานสจ๊วตทุกคนต้องทราบวัตถุประสงค์ เพื่อสร้างจิตสำนึกในการคัดแยกขยะก่อนทิ้งให้ถูกสุขอนามัย  ส่งผลกระทบต่อสิ่งแวดล้อมน้อยที่สุด และเพื่อสะดวกในการจัดเก็บ  กำหนดขอบเขตการดำเนินการปรับปรุง การติดตาม ขั้นตอนการดำเนินการในแผ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การดำเนินงานขออนุมัติ ซื้อ จัดวาง จัดอบรมพนักงานที่เกี่ยวข้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ind w:left="1701" w:hanging="39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>การควบคุม  โดยบันทึกตารางการขายขยะ ปริมาณขยะ แยกรายการขยะเปียก ขยะแห้ง ชั่งน้ำหนั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เรื่องอาชีวอนามัยและความปลอดภัย กำหนดให้แผนกช่าง ครัว ใส่รองเท้า </w:t>
      </w:r>
      <w:r>
        <w:rPr>
          <w:rFonts w:cs="Angsana New" w:ascii="Angsana New" w:hAnsi="Angsana New"/>
          <w:sz w:val="32"/>
          <w:szCs w:val="32"/>
        </w:rPr>
        <w:t>Safety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ขณะปฏิบัติ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เรื่องประหยัดพลังงาน ทำแผนการลดการใช้ไฟฟ้าโดยเปลี่ยนหลอดไฟบริเวณที่ต้องเปิด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ชั่วโมงเป็นหลอดประหยัดพลังงาน มีการเก็บตัวเลขค่าไฟฟ้าหลังจากเปลี่ยนหลอดไฟ  การกำหนดเวลาเปิดใช้เครื่องล้างจาน คำนึงถึงปริมาณจานที่ต้องล้างแต่ละครั้ง เนื่องจากทุกครั้งต้องใช้น้ำและไฟฟ้าเป็นจำนวนมาก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</w:rPr>
        <w:t xml:space="preserve">สนับสนุนให้พนักงานทุกคนมีส่วนร่วมในโครงการ </w:t>
      </w:r>
      <w:r>
        <w:rPr>
          <w:rFonts w:cs="Angsana New" w:ascii="Angsana New" w:hAnsi="Angsana New"/>
          <w:sz w:val="32"/>
          <w:szCs w:val="32"/>
        </w:rPr>
        <w:t>Green Hotel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โดยจัดประกวดคำขวัญเกี่ยวกับสิ่งแวดล้อมและประกาศให้เป็นที่รับทราบในองค์กร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ั้งนี้ บริษัทสนับสนุนโครงการ </w:t>
      </w:r>
      <w:r>
        <w:rPr>
          <w:rFonts w:cs="Angsana New" w:ascii="Angsana New" w:hAnsi="Angsana New"/>
          <w:sz w:val="32"/>
          <w:szCs w:val="32"/>
        </w:rPr>
        <w:t>Green Hotel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>อย่างต่อเนื่องและนำไปใช้กับโรงแรมในเครือต่อไ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left="720" w:hanging="0"/>
        <w:jc w:val="left"/>
        <w:rPr/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         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นอกจากนี้บริษัทได้ดูแลความปลอดภัยของพนักงานเป็นประจำ ช่วยลดการเกิดอุบัติเหตุในการทำงาน ดังเช่นในปี </w:t>
      </w:r>
      <w:r>
        <w:rPr>
          <w:rFonts w:cs="Times New Roman" w:ascii="Times New Roman" w:hAnsi="Times New Roman"/>
          <w:sz w:val="32"/>
          <w:szCs w:val="32"/>
        </w:rPr>
        <w:t xml:space="preserve">2559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เกิดอุบัติเหตุของพนักงานจำนวน </w:t>
      </w:r>
      <w:r>
        <w:rPr>
          <w:rFonts w:cs="Times New Roman" w:ascii="Times New Roman" w:hAnsi="Times New Roman"/>
          <w:sz w:val="32"/>
          <w:szCs w:val="32"/>
        </w:rPr>
        <w:t xml:space="preserve">7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ราย  ลดลงจากปี </w:t>
      </w:r>
      <w:r>
        <w:rPr>
          <w:rFonts w:cs="Times New Roman" w:ascii="Times New Roman" w:hAnsi="Times New Roman"/>
          <w:sz w:val="32"/>
          <w:szCs w:val="32"/>
        </w:rPr>
        <w:t xml:space="preserve">2558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ที่เกิดอุบัติเหตุของพนักงาน  </w:t>
      </w:r>
      <w:r>
        <w:rPr>
          <w:rFonts w:cs="Times New Roman"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ราย  สาเหตุที่เกิดมักมาจากหกล้ม พื้นลื่น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/>
          <w:sz w:val="32"/>
          <w:sz w:val="32"/>
          <w:szCs w:val="32"/>
        </w:rPr>
        <w:t>ต่อมาทำการปรับปรุงพื้นให้เหมาะสมแล้ว</w:t>
      </w:r>
      <w:r>
        <w:rPr>
          <w:rFonts w:cs="Times New Roman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</w:rPr>
        <w:t>ถูกของมีคมบาด  ของหล่นตกใส่ ซึ่งเกิดเหตุบริเวณครั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701" w:leader="none"/>
        </w:tabs>
        <w:spacing w:lineRule="exact" w:line="38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709" w:hanging="349"/>
        <w:jc w:val="left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  <w:u w:val="single"/>
        </w:rPr>
        <w:t>การร่วมพัฒนาชุมชนและสังคม</w:t>
      </w:r>
      <w:r>
        <w:rPr>
          <w:rFonts w:ascii="Angsana New" w:hAnsi="Angsana New"/>
          <w:sz w:val="32"/>
          <w:sz w:val="32"/>
          <w:szCs w:val="32"/>
        </w:rPr>
        <w:t xml:space="preserve"> มีกิจกรรมด้านสังคมและชุมชน ดังนี้ </w:t>
      </w:r>
    </w:p>
    <w:p>
      <w:pPr>
        <w:pStyle w:val="Normal"/>
        <w:tabs>
          <w:tab w:val="clear" w:pos="720"/>
          <w:tab w:val="left" w:pos="1440" w:leader="none"/>
          <w:tab w:val="left" w:pos="1843" w:leader="none"/>
        </w:tabs>
        <w:spacing w:lineRule="exact" w:line="380"/>
        <w:ind w:left="1843" w:hanging="16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ab/>
        <w:t xml:space="preserve">7.1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ได้ชักชวนเพื่อนบ้านชุมชนใกล้เคียงร่วม</w:t>
      </w:r>
      <w:r>
        <w:rPr>
          <w:rFonts w:ascii="Angsana New" w:hAnsi="Angsana New"/>
          <w:sz w:val="32"/>
          <w:sz w:val="32"/>
          <w:szCs w:val="32"/>
        </w:rPr>
        <w:t xml:space="preserve"> “งานบุญบูชารอยพระบาทมงคลธรรมและ</w:t>
      </w:r>
      <w:r>
        <w:rPr>
          <w:rFonts w:ascii="Angsana New" w:hAnsi="Angsana New"/>
          <w:sz w:val="32"/>
          <w:sz w:val="32"/>
          <w:szCs w:val="32"/>
        </w:rPr>
        <w:t>ตักบาตรพระ</w:t>
      </w:r>
      <w:r>
        <w:rPr>
          <w:rFonts w:ascii="Angsana New" w:hAnsi="Angsana New"/>
          <w:sz w:val="32"/>
          <w:sz w:val="32"/>
          <w:szCs w:val="32"/>
        </w:rPr>
        <w:t xml:space="preserve">สงฆ์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/>
          <w:sz w:val="32"/>
          <w:sz w:val="32"/>
          <w:szCs w:val="32"/>
        </w:rPr>
        <w:t>รูป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เวณด้านหน้าโรงแรมเอเชีย ราชเทวี </w:t>
      </w:r>
      <w:r>
        <w:rPr>
          <w:rFonts w:ascii="Angsana New" w:hAnsi="Angsana New"/>
          <w:sz w:val="32"/>
          <w:sz w:val="32"/>
          <w:szCs w:val="32"/>
        </w:rPr>
        <w:t>เพื่อส่งเสริมพุทธศาสนาและเกิดศิริมงคล  ซึ่งทำเป็นประจำทุกป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เวลากว่า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1843" w:hanging="110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จัดกิจกรรมร่วมกับชุมชนและคณะนักเรียน ที่โรงเรียนสัมมาชีวศิลป และโรงเรียนกิ่งเพชร เขตราชเทวี ซึ่งอยู่ใกล้เคียงโรงแรมเอเชีย  โครงการ “ส่งมอบความสุข วันเด็กแห่งชาติ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มีทีมผู้บริหารและพนักงานร่วม</w:t>
      </w:r>
      <w:r>
        <w:rPr>
          <w:rFonts w:ascii="Angsana New" w:hAnsi="Angsana New"/>
          <w:sz w:val="32"/>
          <w:sz w:val="32"/>
          <w:szCs w:val="32"/>
        </w:rPr>
        <w:t xml:space="preserve">มอบของขวัญให้ตัวแทนชุมชนบ้านครัว เพื่อนำไปแจกเด็กๆ ในกิจกรรมงานวันเด็กของชุมชน </w:t>
      </w:r>
      <w:r>
        <w:rPr>
          <w:rFonts w:ascii="Angsana New" w:hAnsi="Angsana New"/>
          <w:sz w:val="32"/>
          <w:sz w:val="32"/>
          <w:szCs w:val="32"/>
        </w:rPr>
        <w:t>เลี้ยงอาหารกลางวัน</w:t>
      </w:r>
      <w:r>
        <w:rPr>
          <w:rFonts w:ascii="Angsana New" w:hAnsi="Angsana New"/>
          <w:sz w:val="32"/>
          <w:sz w:val="32"/>
          <w:szCs w:val="32"/>
        </w:rPr>
        <w:t>และแจกของขวัญ</w:t>
      </w:r>
      <w:r>
        <w:rPr>
          <w:rFonts w:ascii="Angsana New" w:hAnsi="Angsana New"/>
          <w:sz w:val="32"/>
          <w:sz w:val="32"/>
          <w:szCs w:val="32"/>
        </w:rPr>
        <w:t xml:space="preserve">แก่เด็กนักเรียนทั้งสองโรงเรีย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97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 xml:space="preserve">7.3 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และ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และพนักงานร่วมกันบริจาคโลหิตให้แก่ผู้ป่วยของโรงพยาบาลศิริราช โดยคณะแพทย์ศาสตร์โรงพยาบาลศิริราช มารับบริจาคที่บริษัท กิจกรรมนี้จัด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  <w:r>
        <w:rPr>
          <w:rFonts w:ascii="Angsana New" w:hAnsi="Angsana New"/>
          <w:sz w:val="32"/>
          <w:sz w:val="32"/>
          <w:szCs w:val="32"/>
        </w:rPr>
        <w:t xml:space="preserve">  ในปีนี้ได้รับความสนใจจากแขกที่มางานสัมมนาและผู้เช่าร้านค้าร่วมบริจาคด้วย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97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  <w:t>7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และพนักงาน</w:t>
      </w:r>
      <w:r>
        <w:rPr>
          <w:rFonts w:ascii="Angsana New" w:hAnsi="Angsana New"/>
          <w:sz w:val="32"/>
          <w:sz w:val="32"/>
          <w:szCs w:val="32"/>
        </w:rPr>
        <w:t>เชิญชวนคนในชุมชนใกล้เคียงจุดเทียนถวายพระพรเนื่องในวันเฉลิมพระชนม์พรรษาของสมเด็จพระนางเจ้าพระบรมราชินีนาถ เ</w:t>
      </w:r>
      <w:r>
        <w:rPr>
          <w:rFonts w:ascii="Angsana New" w:hAnsi="Angsana New"/>
          <w:sz w:val="32"/>
          <w:sz w:val="32"/>
          <w:szCs w:val="32"/>
        </w:rPr>
        <w:t>พื่อเชื่อม</w:t>
      </w:r>
      <w:r>
        <w:rPr>
          <w:rFonts w:ascii="Angsana New" w:hAnsi="Angsana New"/>
          <w:sz w:val="32"/>
          <w:sz w:val="32"/>
          <w:szCs w:val="32"/>
        </w:rPr>
        <w:t>ความ</w:t>
      </w:r>
      <w:r>
        <w:rPr>
          <w:rFonts w:ascii="Angsana New" w:hAnsi="Angsana New"/>
          <w:sz w:val="32"/>
          <w:sz w:val="32"/>
          <w:szCs w:val="32"/>
        </w:rPr>
        <w:t>สัม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สมาชิกในกลุ่ม</w:t>
      </w:r>
      <w:r>
        <w:rPr>
          <w:rFonts w:ascii="Angsana New" w:hAnsi="Angsana New"/>
          <w:sz w:val="32"/>
          <w:sz w:val="32"/>
          <w:szCs w:val="32"/>
        </w:rPr>
        <w:t>แสดงความจงรักภักดีและเทิดทูนสถาบันพระมหากษัตริย์อันเป็นที่รักของประชาชนชาวไท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7.5 </w:t>
        <w:tab/>
      </w:r>
      <w:r>
        <w:rPr>
          <w:rFonts w:ascii="Angsana New" w:hAnsi="Angsana New"/>
          <w:sz w:val="32"/>
          <w:sz w:val="32"/>
          <w:szCs w:val="32"/>
        </w:rPr>
        <w:t>ใน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พนักงา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รอบครัว</w:t>
      </w:r>
      <w:r>
        <w:rPr>
          <w:rFonts w:ascii="Angsana New" w:hAnsi="Angsana New"/>
          <w:sz w:val="32"/>
          <w:sz w:val="32"/>
          <w:szCs w:val="32"/>
        </w:rPr>
        <w:t>พนักงานร่วม</w:t>
      </w:r>
      <w:r>
        <w:rPr>
          <w:rFonts w:ascii="Angsana New" w:hAnsi="Angsana New"/>
          <w:sz w:val="32"/>
          <w:sz w:val="32"/>
          <w:szCs w:val="32"/>
        </w:rPr>
        <w:t>ถวายผ้ากฐินพระราชทาน ที่วัดเขาแก้ววรวิหาร จังหวัดสระบุรี  เพื่อส่งเสริมพระพุทธศาสน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การถวายผ้ากฐินพระราชทานนี้ บริษัทพยายามจัดร่วมกับบริษัทในเครือทุกปี</w:t>
      </w:r>
    </w:p>
    <w:p>
      <w:pPr>
        <w:pStyle w:val="Normal"/>
        <w:tabs>
          <w:tab w:val="clear" w:pos="720"/>
          <w:tab w:val="left" w:pos="1440" w:leader="none"/>
        </w:tabs>
        <w:ind w:left="184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>7.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ในช่วงปลายปี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>เกิดภาวะราคาข้าวตกต่ำในประเทศไทย  ทางโรงแรมมีนโยบายช่วยเหลือชาวนา ช่วยจำหน่ายข้าวหอมมะลิ จากชาวนาตำบลสะกาด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ังขละ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สุรินทร์ โดยตรงไม่ผ่านพ่อค้าคนกลางในราคา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>บาทต่อ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ซึ่งบรรจุถุง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 xml:space="preserve">บาท ในวันที่ </w:t>
      </w:r>
      <w:r>
        <w:rPr>
          <w:rFonts w:cs="Angsana New" w:ascii="Angsana New" w:hAnsi="Angsana New"/>
          <w:sz w:val="32"/>
          <w:szCs w:val="32"/>
        </w:rPr>
        <w:t xml:space="preserve">13-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และพนักงานช่วยกันขายข้าวบริเวณหน้าโรงแรม มีผู้สนใจสั่งซื้อล่วงหน้าเป็นจำนวนมาก รวมจำนวนขายทั้งสิ้น </w:t>
      </w:r>
      <w:r>
        <w:rPr>
          <w:rFonts w:cs="Angsana New" w:ascii="Angsana New" w:hAnsi="Angsana New"/>
          <w:sz w:val="32"/>
          <w:szCs w:val="32"/>
        </w:rPr>
        <w:t xml:space="preserve">31,265 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เป็นเงิน </w:t>
      </w:r>
      <w:r>
        <w:rPr>
          <w:rFonts w:cs="Angsana New" w:ascii="Angsana New" w:hAnsi="Angsana New"/>
          <w:sz w:val="32"/>
          <w:szCs w:val="32"/>
        </w:rPr>
        <w:t xml:space="preserve">1,000,48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exact" w:line="380"/>
        <w:ind w:left="180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/>
          <w:sz w:val="32"/>
          <w:sz w:val="32"/>
          <w:szCs w:val="32"/>
          <w:u w:val="single"/>
        </w:rPr>
        <w:t>นวัตกรรมและการเผยแพร่นวัตกรรม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CSR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 xml:space="preserve">จากการดำเนินความรับผิดชอบต่อสังคม </w:t>
      </w:r>
    </w:p>
    <w:p>
      <w:pPr>
        <w:pStyle w:val="Normal"/>
        <w:ind w:left="166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ปัจจุบันบริษัทยังไม่ได้กำหนดนโยบายในเรื่อ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66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</w:tabs>
        <w:ind w:left="567" w:firstLine="153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ธุรกิจโรงแรม เป็นธุรกิจบริการที่ต้องใช้บุคลากรเป็นสำคัญ 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นี้ ฝ่ายบริหารของบริษัท จึงเข้าร่วมโครงการพัฒนาบุคคลากรด้านการท่องเที่ยวและโรงแรม กับสถาบันการศึกษา 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ะดับ ดังนี้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  <w:tab w:val="left" w:pos="1800" w:leader="none"/>
        </w:tabs>
        <w:ind w:left="1080" w:hanging="2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ปริญญาตรี  โดยทำบันทึกข้อตกลงความร่วมมือทางวิชาการ โครงการพัฒนาบุคลากรด้านการท่องเที่ยวและการโรงแ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หกิจศึกษ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ะหว่างมหาวิทยาลัยหอการค้าไทย กับ สมาคมโรงแรม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THA) </w:t>
      </w:r>
      <w:r>
        <w:rPr>
          <w:rFonts w:ascii="Angsana New" w:hAnsi="Angsana New"/>
          <w:sz w:val="32"/>
          <w:sz w:val="32"/>
          <w:szCs w:val="32"/>
        </w:rPr>
        <w:t xml:space="preserve">สมาคมไทยธุรกิจการท่องเที่ย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TTA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ดุสิตธาน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 ดิเอราวัณ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รงแรมและรีสอร์ทในเครือเซ็นทารา โรงแรมในเครือสยาม แอ็ท สยาม ดีไซน์โฮเต็ล โรงแรมรีเจ้นท์ ชะอำบีชรีสอร์ท และ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เพื่อบูรณาการความร่วมมือระหว่างมหาวิทยาลัยหอการค้าไทยกับองค์กรที่มีส่วนเกี่ยวข้อง โดยจะร่วมมือกันส่งเสริมและสนับสนุนในการเสริมทักษะการปฏิบัติงานจริงให้แก่นักศึกษามหาวิทยาลัยหอการค้าไทย  เพื่อให้มีความรู้ความชำนาญเฉพาะทางในสายงานด้านการโรงแรมและการท่องเที่ยว เป็นบุคลากรที่มีคุณภาพเหมาะสมกับความต้องการของผู้ประกอบการ และเพิ่มขีดความสามารถในการแข่งขันกับนานาประเทศได้อย่างยั่งยืน  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ทั้งนี้  ตกลงกำหนดขอบเขตความร่วมมือ ได้แก่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134" w:leader="none"/>
          <w:tab w:val="left" w:pos="1418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่ายโรงแรม จะต้องดำเนินการตามมาตรฐาน ดังต่อไปนี้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1134" w:leader="none"/>
          <w:tab w:val="left" w:pos="1800" w:leader="none"/>
        </w:tabs>
        <w:ind w:left="2127" w:hanging="68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ริหารจัดการ ด้านนโยบายและการบริหาร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1.1.2     </w:t>
      </w:r>
      <w:r>
        <w:rPr>
          <w:rFonts w:ascii="Angsana New" w:hAnsi="Angsana New"/>
          <w:sz w:val="32"/>
          <w:sz w:val="32"/>
          <w:szCs w:val="32"/>
        </w:rPr>
        <w:t>การจัดการบุคลากร มีผู้ประสานงานและผู้ให้คำแนะนำนักศึกษา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ind w:left="2127" w:hanging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งบประมาณและทรัพยากร จัดเบี้ยเลี้ยงและอุปกรณ์ เครื่องมือ เครื่องใช้ที่เหมาะสมและจำเป็นตามลักษณะ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คำนึงถึงความปลอดภัยในการปฏิบัติงานด้วย   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งานสหกิจศึกษาแก่มหาวิทยาลัย รายละเอียดตำแหน่งงานที่เปิดรับ ภาระงาน </w:t>
      </w:r>
    </w:p>
    <w:p>
      <w:pPr>
        <w:pStyle w:val="Normal"/>
        <w:tabs>
          <w:tab w:val="clear" w:pos="720"/>
          <w:tab w:val="left" w:pos="1418" w:leader="none"/>
        </w:tabs>
        <w:ind w:left="21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Job Discription) </w:t>
      </w:r>
      <w:r>
        <w:rPr>
          <w:rFonts w:ascii="Angsana New" w:hAnsi="Angsana New"/>
          <w:sz w:val="32"/>
          <w:sz w:val="32"/>
          <w:szCs w:val="32"/>
        </w:rPr>
        <w:t xml:space="preserve">และแผนการปฏิบัติงานสหกิจศึกษาในแต่ละปี  ก่อนที่จะมีการส่งนักศึกษาไปปฏิบัติงาน  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13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และหลักเกณฑ์การคัดเลือกนักศึกษาเข้าไปปฏิบัติงาน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34" w:leader="none"/>
          <w:tab w:val="left" w:pos="1560" w:leader="none"/>
        </w:tabs>
        <w:ind w:left="1120" w:firstLine="1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วิชาการ  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1134" w:leader="none"/>
        </w:tabs>
        <w:ind w:left="2127" w:hanging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ตรียมความพร้อมนักศึกษา มีปฐมนิเทศ สอนงาน กฎระเบียบข้อบังคับที่นักศักษาควรทราบ  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1134" w:leader="none"/>
          <w:tab w:val="left" w:pos="2127" w:leader="none"/>
        </w:tabs>
        <w:ind w:left="2127" w:hanging="709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ต่อนักศึกษาระหว่างปฏิบัติหน้าที่  ให้ทำงานเต็มเวลาในแต่ละรอบของ    โรงแรม กำหนดภาระงานที่ตรงกับวิชาชีพและประสบการณ์ทำงาน อบรมเสริมทักษะเฉพาะ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134" w:leader="none"/>
          <w:tab w:val="left" w:pos="1560" w:leader="none"/>
        </w:tabs>
        <w:ind w:left="990" w:firstLine="14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ผู้ดูแลนักศึกษารายบุคคล ต้องมีคุณสมบัติความชำนาญในสาขาวิชาเดียวกับนักศึกษา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ind w:left="15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คำปรึกษา ติดตามและแนะนำ ตลอดจนประเมินผลการปฏิบัติงานจริงเสนอต่อสถาบัน โดยโรงแรมต้องแจ้งชื่อผู้ดูแลล่วงหน้า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1560" w:leader="none"/>
          <w:tab w:val="left" w:pos="2127" w:leader="none"/>
        </w:tabs>
        <w:ind w:left="0"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วัดผลและประเมินผล โดยมีกระบวนการตรวจสอบ กำกับดูแลการปฏิบัต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ข้างต้นนี้ จะเป็นการปฏิบัติงานในโรงแรมหรือโรงแรมในเครือที่มีระดับมาตรฐานที่สมาคมโรงแรมไทยกำหนด 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ดาวขึ้นไป ระยะเวลาให้ความร่วมมือ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เริ่ม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จน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โดยจะมีการทบทวนข้อตกลงนี้ทุก ๆ ปี เพื่อปรับปรุงให้มีความเหมาะสมทั้งสองฝ่าย และโครงการนี้ได้ลงนามข้อตกลงฯในวันที่ 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  <w:tab w:val="left" w:pos="2127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 ปวช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ascii="Angsana New" w:hAnsi="Angsana New"/>
          <w:sz w:val="32"/>
          <w:sz w:val="32"/>
          <w:szCs w:val="32"/>
        </w:rPr>
        <w:t>ปวส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โดยทำบันทึกข้อตกลงความร่วมมือเพื่อพัฒนาการอาชีวศึกษาระหว่าง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ห่ง กับโรงแรมเอเชีย กรุงเทพ ดังนี้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134" w:leader="none"/>
          <w:tab w:val="left" w:pos="15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ลัยเทคโนโลยีพณิชยการสุโขท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ขตดุสิต  กรุงเทพมหาน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ิ่มโครงการ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เพื่อสนับสนุนและพัฒนานักศึกษา สำหรับหลักสูตรประกาศนียบัตรวิชาชีพชั้นสู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ส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ด้านธุรกิจโรงแรมและการบริการให้สอดคล้องกับความต้องการของสถานประกอบการอย่างเป็นระบบและต่อเนื่อง  เป็นการพัฒนาหลักสูตร พัฒนาอาจารย์  ฝึกปฏิบัติงานนักศึกษา และรับผู้สำเร็จการศึกษาทำงาน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มีคณะกรรมการรับผิดชอบโครงการ ตามข้อตกลงประกอบด้วยผู้แทนจากสถาบันการศึกษา และผู้แทนจากโรงแรมเอเชีย ฝ่า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น ทำหน้าที่กำหนดนโยบายและบริหารงานตามโครงการความร่วมมือนี้ เริ่มปีการศึกษา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ป็นต้นไป  โครงการนี้ไม่มีกำหนดสิ้นสุด หากต้องการบอกเลิกให้แจ้งล่วงหน้า ก่อนปีการศึกษาต่อไป  ทั้งนี้ ยังคงรับผิดชอบนักศึกษาที่กำลังฝึ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รียนอยู่จนจบหลักสูตร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134" w:leader="none"/>
          <w:tab w:val="left" w:pos="15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ลัยการอาชีพเขมราฐ อุบลราชธานี</w:t>
      </w:r>
      <w:r>
        <w:rPr>
          <w:rFonts w:ascii="Angsana New" w:hAnsi="Angsana New"/>
          <w:sz w:val="32"/>
          <w:sz w:val="32"/>
          <w:szCs w:val="32"/>
        </w:rPr>
        <w:t xml:space="preserve">  โดยเริ่มโครงการ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เพื่อสนับสนุนส่งเสริมความรู้และฝึกประสอบการณ์นักศึกษาระดับประกาศนียบัตรวิช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ว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ผลิตบุคลากรในระดับช่างกึ่งฝีมือ ช่างฝีมือ ช่างเทคนิคและในธุรกิจโรงแรมและการท่องเที่ยว  เพื่อพัฒนาศักยภาพของนักเรียน นักศึกษาให้มีคุณวุฒิทางวิชาชีพสูงขึ้น ร่วมกับโรงแรมเอเชีย ผู้ประกอบธุรกิจโรงแรมและการบริการ  เป็นการพัฒนาหลักสูตรการเรียนการสอนอาชีวศึกษาระบบทวิภาคี   ฝึกปฏิบัติงานนักศึกษาให้มีประสิทธิภาพ ให้สอดคล้องกับความต้องการของสถานประกอบการอย่างเป็นระบบและต่อเนื่อง  มีกำหนดระยะเวลาให้ความร่วมมือ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ภาคเรียน นับ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 </w:t>
      </w:r>
      <w:r>
        <w:rPr>
          <w:rFonts w:ascii="Angsana New" w:hAnsi="Angsana New"/>
          <w:sz w:val="32"/>
          <w:sz w:val="32"/>
          <w:szCs w:val="32"/>
        </w:rPr>
        <w:t xml:space="preserve">ทั้งนี้ ฝ่ายโรงแรมจะต้องจัดเบี้ยเลี้ยง ที่พัก  เครื่องแบบ ค่าพาหนะ ค่ารักษาพยาบาล และหัวหน้างานผู้ดูแล ให้แก่นักศึกษาตลอดระยะเวลาฝึกอาชีพ  หากครบกำหนดตามข้อตกลงนี้ สามารถต่ออายุโดยอัตโนมัติอีกคราว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ปัจจุบันนี้ ทั้งสองฝ่ายยังคงร่วมมือในโครงการนี้อยู่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ให้ความร่วมมือกับสถาบันการศึกษาทั่วไปอย่างสม่ำเสมอที่ติดต่อขอความร่วมมือส่งนักศึกษาเข้ามาฝึกงานในสาขาวิชาต่างๆ เพื่อเพิ่มพูนความรู้และประสบการณ์การทำงาน ก่อนจบออกไปทำงานจริง </w:t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2552" w:leader="none"/>
        </w:tabs>
        <w:ind w:left="420" w:hanging="0"/>
        <w:jc w:val="both"/>
        <w:rPr/>
      </w:pPr>
      <w:r>
        <w:rPr>
          <w:rFonts w:cs="Angsana New" w:ascii="Angsana New" w:hAnsi="Angsana New"/>
          <w:b/>
          <w:bCs/>
          <w:sz w:val="40"/>
          <w:szCs w:val="40"/>
        </w:rPr>
        <w:t xml:space="preserve">11.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ควบคุมภายในและการบริหารจัดการความเสี่ยง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90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บริษัทให้ความสำคัญต่อการมีระบบการควบคุมภายในที่ดี โดย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ความสำคัญต่อการบริหารความเสี่ยงภายในบริษัท  มีการจัดตั้งคณะทำงานบริหารความเสี่ยง ประกอบด้วยผู้บริหาร หัวหน้าฝ่ายและหัวหน้าแผนก ทุกแผนก เพื่อให้เข้าถึงการปฏิบัติงานอย่างจริงจัง มีการจัดทำรายงานบริหารความเสี่ยงทุกไตรมาส เสนอต่อคณะกรรมการตรวจสอบพิจารณาอย่างสม่ำเสมอ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โยบายบริหารจัดการระบบการควบคุมภายในที่ครอบคลุมในทุกกิจกรรมอย่างเพียงพอและเหมาะสมกับการดำเนินธุรกิจ บนพื้นฐานของหลักการบริหารจัดการองค์กรที่มุ่งเน้นความถูกต้องและโปร่งใสตามหลักการกำกับดูแลกิจการที่ดี อันเป็นรากฐานที่ก่อให้เกิดประสิทธิภาพและประสิทธิผลด้านการควบคุมภายในของบริษัท 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บริษัทมีหน่วยงานตรวจสอบภายในโดยแต่งตั้งนางลินดา รุ่งฟ้างาม เป็นผู้ตรวจสอบภายในของบริษัท เพื่อ</w:t>
      </w:r>
      <w:r>
        <w:rPr>
          <w:rFonts w:ascii="Angsana New" w:hAnsi="Angsana New"/>
          <w:sz w:val="32"/>
          <w:sz w:val="32"/>
          <w:szCs w:val="32"/>
          <w:lang w:val="th-TH"/>
        </w:rPr>
        <w:t>ทำหน้า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รวจสอบภายในและประเมินความเพียงพอของระบบการควบคุมภายในของบริษัท ตรวจสอบความมีประสิทธิภาพและประสิทธิผลของการควบคุมภายในของระบบงานต่างๆ </w:t>
      </w:r>
      <w:r>
        <w:rPr>
          <w:rFonts w:ascii="Angsana New" w:hAnsi="Angsana New"/>
          <w:sz w:val="32"/>
          <w:sz w:val="32"/>
          <w:szCs w:val="32"/>
          <w:lang w:val="th-TH"/>
        </w:rPr>
        <w:t>และตรวจสอบการปฏิบัติตาม</w:t>
      </w:r>
      <w:r>
        <w:rPr>
          <w:rFonts w:ascii="Angsana New" w:hAnsi="Angsana New"/>
          <w:sz w:val="32"/>
          <w:sz w:val="32"/>
          <w:szCs w:val="32"/>
          <w:lang w:val="th-TH"/>
        </w:rPr>
        <w:t>กฎระเบียบ ข้อบังคับ 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ฎหมาย</w:t>
      </w:r>
      <w:r>
        <w:rPr>
          <w:rFonts w:ascii="Angsana New" w:hAnsi="Angsana New"/>
          <w:sz w:val="32"/>
          <w:sz w:val="32"/>
          <w:szCs w:val="32"/>
          <w:lang w:val="th-TH"/>
        </w:rPr>
        <w:t>ที่เกี่ยวข้องกับการประกอบธุรกิจของบริษัท โดยได้ปฏิบัติหน้าที่ตรวจสอบ</w:t>
      </w:r>
      <w:r>
        <w:rPr>
          <w:rFonts w:ascii="Angsana New" w:hAnsi="Angsana New"/>
          <w:sz w:val="32"/>
          <w:sz w:val="32"/>
          <w:szCs w:val="32"/>
        </w:rPr>
        <w:t>เป็นอย่างด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ามแผนงานตรวจสอบภายในประจำปี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72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ระบบการควบคุมภายในประจำ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พบว่า บริษัทได้จัดให้มีระบบการควบคุมภายในที่มีความรัดกุม เหมาะสมและเพียงพอ ระบบงาน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มีการควบคุมที่มีประสิทธิภาพและประสิทธิผลตามที่ควร  การดำเนินงานเป็นไป</w:t>
      </w:r>
      <w:r>
        <w:rPr>
          <w:rFonts w:ascii="Angsana New" w:hAnsi="Angsana New"/>
          <w:sz w:val="32"/>
          <w:sz w:val="32"/>
          <w:szCs w:val="32"/>
          <w:lang w:val="th-TH"/>
        </w:rPr>
        <w:t>ตาม</w:t>
      </w:r>
      <w:r>
        <w:rPr>
          <w:rFonts w:ascii="Angsana New" w:hAnsi="Angsana New"/>
          <w:sz w:val="32"/>
          <w:sz w:val="32"/>
          <w:szCs w:val="32"/>
          <w:lang w:val="th-TH"/>
        </w:rPr>
        <w:t>กฎระเบียบ ข้อบังคับ 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ฎหมาย</w:t>
      </w:r>
      <w:r>
        <w:rPr>
          <w:rFonts w:ascii="Angsana New" w:hAnsi="Angsana New"/>
          <w:sz w:val="32"/>
          <w:sz w:val="32"/>
          <w:szCs w:val="32"/>
          <w:lang w:val="th-TH"/>
        </w:rPr>
        <w:t>ที่เกี่ยวข้องกับการประกอบธุรกิจของบริษัท โดยไม่พบว่ามีจุดอ่อนหรือข้อบกพร่องที่เป็นสาระสำคัญในระบบการควบคุมภายในของบริษัท</w:t>
      </w:r>
    </w:p>
    <w:p>
      <w:pPr>
        <w:pStyle w:val="Normal"/>
        <w:tabs>
          <w:tab w:val="clear" w:pos="720"/>
          <w:tab w:val="left" w:pos="-420" w:leader="none"/>
        </w:tabs>
        <w:spacing w:lineRule="exact" w:line="380" w:before="240" w:after="0"/>
        <w:ind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  <w:lang w:val="th-TH"/>
        </w:rPr>
        <w:t>การสอบทานตาม</w:t>
      </w:r>
      <w:r>
        <w:rPr>
          <w:rFonts w:ascii="Angsana New" w:hAnsi="Angsana New"/>
          <w:sz w:val="32"/>
          <w:sz w:val="32"/>
          <w:szCs w:val="32"/>
          <w:lang w:val="th-TH"/>
        </w:rPr>
        <w:t>แบบประเมินความเพียงพอของ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พิจารณาตามองค์ประกอบการควบคุมภายใ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ด้า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ได้นำเสนอให้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>/25</w:t>
      </w:r>
      <w:r>
        <w:rPr>
          <w:rFonts w:cs="Angsana New" w:ascii="Angsana New" w:hAnsi="Angsana New"/>
          <w:sz w:val="32"/>
          <w:szCs w:val="32"/>
          <w:lang w:val="th-TH"/>
        </w:rPr>
        <w:t>6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ประชุ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6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ได้สรุปว่า บริษัทมีระบบการควบคุมภายในที่เพียงพอเหมาะสมกับ</w:t>
      </w:r>
      <w:r>
        <w:rPr>
          <w:rFonts w:ascii="Angsana New" w:hAnsi="Angsana New"/>
          <w:sz w:val="32"/>
          <w:sz w:val="32"/>
          <w:szCs w:val="32"/>
        </w:rPr>
        <w:t>สภาพการดำเนินงานในปัจจุบ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ามองค์ประกอบการควบคุมภายใ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th-TH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Web"/>
        <w:numPr>
          <w:ilvl w:val="0"/>
          <w:numId w:val="24"/>
        </w:numPr>
        <w:spacing w:lineRule="exact" w:line="380" w:before="60" w:after="0"/>
        <w:ind w:left="1037" w:hanging="35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สภาพแวดล้อมการ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rol Environment)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คณะกรรมการและผู้บริหารกำหนดและจัดทำนโยบายการบริหารงานด้วยความซื่อตรง </w:t>
      </w:r>
      <w:r>
        <w:rPr>
          <w:rFonts w:cs="Angsana New" w:ascii="Angsana New" w:hAnsi="Angsana New"/>
          <w:sz w:val="32"/>
          <w:szCs w:val="32"/>
        </w:rPr>
        <w:t xml:space="preserve">(Integrity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จริยธรรมอย่า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ลายลักษณ์อักษ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คณะกรรมการมีความเป็นอิสระ ทำหน้าที่กำกับดูแลฝ่ายบริหาร อย่างมีประสิทธิภาพ และคณะกรรมการมีบทบาท ดุลยพินิจ รอบรู้ในธุรกิจของบริษัท สามารถพัฒนาเรื่องการควบคุมภายในอย่างต่อเนื่อง และบริษัทมีโครงสร้างสายการรายงาน การกำหนดอำนาจหน้าที่การทำงานของแต่ละฝ่ายชัดเจน  เหมาะสม  คณะกรรมการสามารถติดตามผลการดำเนินธุรกิจเปรียบเทียบกับเป้าหมายที่วางไว้  มีนโยบายและวิธีปฏิบัติในการพัฒนาตลอดจนรักษาบุคลากรที่มีความรู้ความสามารถ อีกทั้งกำหนดให้บุคคลากรมีหน้าที่และความรับผิดชอบในการควบคุมภายในอย่างเหมาะสมและพอเพียง</w:t>
      </w:r>
    </w:p>
    <w:p>
      <w:pPr>
        <w:pStyle w:val="NormalWeb"/>
        <w:numPr>
          <w:ilvl w:val="0"/>
          <w:numId w:val="24"/>
        </w:numPr>
        <w:spacing w:lineRule="exact" w:line="380" w:before="60" w:after="0"/>
        <w:ind w:left="1037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ด้านการบริหารความเสี่ย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Risk Assessmen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ประเภทความเสี่ยงในแต่ละกิจกรรมทุกด้าน ทั้งปัจจัยภายในและปัจจัยภายนอก ในหน่วยธุรกิจ ฝ่ายงาน และหน้าที่ต่าง ๆ  มีการวิเคราะห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ประเมินความเสี่ยง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าจมีผลกระทบต่อการดำเนินงานของบริษัทอย่างมีนัยสำคัญ ที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ปัจจัยความเสี่ยงทั้งจากภ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ภ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อก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อย่างสม่ำเสม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ในทุกไตรมาส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ทั้งนี้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มีการวิเคราะห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ถึงโอกาสปัจจัยที่จะทำให้ความเสี่ยงเกิดขึ้นว่าเป็นความเสี่ยงที่ยอมรับได้ </w:t>
      </w:r>
      <w:r>
        <w:rPr>
          <w:rFonts w:cs="Angsana New" w:ascii="Angsana New" w:hAnsi="Angsana New"/>
          <w:sz w:val="32"/>
          <w:szCs w:val="32"/>
        </w:rPr>
        <w:t xml:space="preserve">(acceptance) 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ลด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reduction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หลีกเลี่ยงความเสี่ยง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avoidance)</w:t>
      </w:r>
      <w:r>
        <w:rPr>
          <w:rFonts w:ascii="Angsana New" w:hAnsi="Angsana New" w:cs="Angsana New"/>
          <w:sz w:val="32"/>
          <w:sz w:val="32"/>
          <w:szCs w:val="32"/>
        </w:rPr>
        <w:t>หรือร่วมรับความเสี่ยง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haring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ื่อหามาตรการในการที่จะป้องกันหรือลดความเสี่ยง โดยคำนึงถึงโอกาสที่จะเกิดการทุจริตในองค์ก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ติดตามสถานการณ์ เพื่อประเมินความเปลี่ยนแปลงที่อาจกระทบต่อการควบคุมภายใน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numPr>
          <w:ilvl w:val="0"/>
          <w:numId w:val="24"/>
        </w:numPr>
        <w:spacing w:lineRule="exact" w:line="380" w:before="60" w:after="0"/>
        <w:ind w:left="1037" w:hanging="35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มาตรากา</w:t>
      </w: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รควบคุ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ntrol Activities)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ได้กำหนด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มาตราการควบคุมเพื่อลดความเสี่ยงให้อยู่ในระดับที่ยอมรับได้ เช่น การกำหนด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ขอบเขตอำนาจหน้าที่และวงเง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ำนา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นุมัติของฝ่ายบริหารในแต่ละระดับไว้ชัดเจนและเป็นลายลักษณ์อักษร มีการแบ่งแยกหน้าที่ที่อาจเอื้อให้เกิดการกระทำที่ทุจริตออกจากกันอย่างชัดเจ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 มีมาตรการติดตามให้การทำรายการที่เกี่ยวโยงกันต้องผ่านขั้นตอนการอนุมัติที่เป็นไปตามระเบียบของตลาดหลักทรัพย์และก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ล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โดยคำนึงถึงประโยชน์สูงสุดของบริษัทเป็นสำคัญเสมอ และบริษัทได้มีการ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ติดตามดูแลการดำเนินงานของบริษัทย่อยอย่างสม่ำเสมอ รวมทั้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ได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ำหนดทิศทางให้บุคคลที่บริษัทแต่งตั้งให้เป็นกรรมการหรือผู้บริหารในบริษัทดังกล่าวถือปฏิบัติ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คณะกรรมการตรวจสอบได้ให้ความสำคัญกับการตรวจสอบการปฏิบัติตามกฎระเบียบและข้อบังคับที่เกี่ยวข้องกับการประกอบธุรกิจของบริษัทเพื่อลดความเสี่ยงในการประกอบธุรกิจและรักษาชื่อเสียงของบริษัท</w:t>
      </w:r>
    </w:p>
    <w:p>
      <w:pPr>
        <w:pStyle w:val="NormalWeb"/>
        <w:numPr>
          <w:ilvl w:val="0"/>
          <w:numId w:val="24"/>
        </w:numPr>
        <w:spacing w:lineRule="exact" w:line="380" w:before="240" w:after="0"/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ระบบสารสนเทศและการสื่อสาร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(Information &amp; Communication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จัดให้ม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ะบ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การสื่อสารทั้งภายในและภายนอกองค์กรอย่างมีประสิทธิภาพ 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เพื่อสนับสนุนการควบคุมภายในให้เป็นไปตามระบบที่วางไว้ ระบบสารสนเทศด้านบัญชีและการเงินของบริษัท ถูกต้อง ครบถ้วน ตลอดจนจัดหาข้อมูลที่สำคัญอย่างเพียงพอให้กรรมการบริษัทพิจารณา ตัดสินใจ รวมถึงการบันทึกรายงานการประชุม การจัดเก็บเอกสาร ให้สามารถตรวจสอบย้อนหลังได้  และกำหนดให้มีช่องทางการติดต่อระหว่างกรรมการ ผู้สอบบัญชี ผู้ตรวจสอบภายในนอกเหนือจากการประชุม นอกจากนี้เตรียมจัดระบบการรับแจ้งเรื่องร้องเรียนต่าง ๆ จากผู้มีส่วนได้เสี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numPr>
          <w:ilvl w:val="0"/>
          <w:numId w:val="24"/>
        </w:numPr>
        <w:spacing w:lineRule="exact" w:line="380" w:before="240" w:after="0"/>
        <w:ind w:left="993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  <w:lang w:val="th-TH"/>
        </w:rPr>
        <w:t>ระบบการติด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Monitoring Activities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ษัทจัดให้มีการตรวจสอบการปฏิบัติตามระบบการควบคุมภายใน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ะ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สนอ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รายงานผลการตรวจสอบโดยตรงต่อคณะกรรมการตรวจสอบ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ส่งสำเนารายงาน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ผู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ริหารและผู้รับการตรวจสอบทรา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พื่อนำข้อเสนอแนะของผู้ตรวจสอบภายในไปปรับปรุงข้อบกพร่องหรือจุดอ่อนที่พบจากการตรวจสอ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รายงานผลการติดตามการแก้ไขข้อบกพร่องของหน่วยงานต่างๆ ให้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คณะกรรมการตรวจสอ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ทรา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</w:t>
      </w:r>
    </w:p>
    <w:p>
      <w:pPr>
        <w:pStyle w:val="NormalWeb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16"/>
          <w:szCs w:val="16"/>
          <w:lang w:val="th-TH"/>
        </w:rPr>
      </w:pPr>
      <w:r>
        <w:rPr>
          <w:rFonts w:cs="Angsana New" w:ascii="Angsana New" w:hAnsi="Angsana New"/>
          <w:sz w:val="16"/>
          <w:szCs w:val="16"/>
          <w:lang w:val="th-TH"/>
        </w:rPr>
      </w:r>
    </w:p>
    <w:p>
      <w:pPr>
        <w:pStyle w:val="NormalWeb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จากการประเมินระบบการควบคุมภายในของบริษัทในด้านต่างๆ ดังกล่าวข้างต้น คณะกรรมการบริษัทเห็นว่า บริษัทได้ปฏิบัติตามแนวทางที่สำนักงานคณะกรรมการกำกับหลักทรัพย์และตลาดหลักทรัพย์ได้กำหนดเป็นแบบประเมินอย่างเหมาะสมและมีประสิทธิภาพพอควรแล้ว นอกจากนี้คณะกรรมการบริษัท เห็นว่า บริษัทมีระบบการควบคุมภายในที่เกี่ยวกับการทำธุรกรรมกับผู้ถือหุ้นรายใหญ่ กรรมการ ผู้บริหาร หรือผู้ที่เกี่ยวข้องกับบุคคลดังกล่าวอย่างเพียงพอแล้ว</w:t>
      </w:r>
    </w:p>
    <w:p>
      <w:pPr>
        <w:pStyle w:val="NormalWeb"/>
        <w:tabs>
          <w:tab w:val="clear" w:pos="720"/>
          <w:tab w:val="left" w:pos="-420" w:leader="none"/>
        </w:tabs>
        <w:spacing w:before="0" w:after="0"/>
        <w:ind w:firstLine="992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-420" w:leader="none"/>
        </w:tabs>
        <w:ind w:firstLine="720"/>
        <w:jc w:val="both"/>
        <w:rPr>
          <w:rFonts w:cs="BrowalliaUPC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</w:t>
      </w:r>
      <w:r>
        <w:rPr>
          <w:rFonts w:ascii="Angsana New" w:hAnsi="Angsana New"/>
          <w:sz w:val="32"/>
          <w:sz w:val="32"/>
          <w:szCs w:val="32"/>
          <w:lang w:val="th-TH"/>
        </w:rPr>
        <w:t>คณะกรรมการตรวจสอบมีความเห็นว่า การควบคุมภายในขอ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อเชียโฮเต็ล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ประสิทธิภา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  <w:lang w:val="th-TH"/>
        </w:rPr>
        <w:t>เพียงพอ ที่ทำให้มั่นใจได้ว่าบริษัทได้ดูแลการบริหารงานให้เป็นไปตามเป้าหมาย วัตถุประสงค์ กฎหมายที่เกี่ยวข้องอย่างถูกต้อง สามารถป้องกันทรัพย์สินจากการทุจริตและความเสียหายเป็นอย่างดี การบันทึกรายการทางบัญชีมีความเหมาะสม และทรัพยากรได้ถูกใช้อย่างมีประสิทธิภาพ</w:t>
      </w:r>
    </w:p>
    <w:p>
      <w:pPr>
        <w:pStyle w:val="Heading2"/>
        <w:jc w:val="center"/>
        <w:rPr>
          <w:b/>
          <w:b/>
          <w:bCs/>
          <w:i/>
          <w:i/>
          <w:iCs/>
          <w:u w:val="single"/>
        </w:rPr>
      </w:pPr>
      <w:r>
        <w:rPr>
          <w:rFonts w:ascii="Times New Roman" w:hAnsi="Times New Roman"/>
          <w:b/>
          <w:b/>
          <w:bCs/>
        </w:rPr>
        <w:t>รายงานคณะกรรมการตรวจสอบ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UPC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6"/>
          <w:szCs w:val="36"/>
        </w:rPr>
        <w:t xml:space="preserve">    </w:t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>2559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คณะกรรมการตรวจสอบ</w:t>
      </w:r>
      <w:r>
        <w:rPr>
          <w:rFonts w:ascii="Times New Roman" w:hAnsi="Times New Roman" w:cs="AngsanaUPC"/>
        </w:rPr>
        <w:t>ของบริษัท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อเชียโฮเต็ล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จำกั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มหาชน</w:t>
      </w:r>
      <w:r>
        <w:rPr>
          <w:rFonts w:cs="AngsanaUPC" w:ascii="Times New Roman" w:hAnsi="Times New Roman"/>
        </w:rPr>
        <w:t xml:space="preserve">) </w:t>
      </w:r>
      <w:r>
        <w:rPr>
          <w:rFonts w:ascii="Times New Roman" w:hAnsi="Times New Roman" w:cs="AngsanaUPC"/>
        </w:rPr>
        <w:t>ทั้งหม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4 </w:t>
      </w:r>
      <w:r>
        <w:rPr>
          <w:rFonts w:ascii="Times New Roman" w:hAnsi="Times New Roman" w:cs="AngsanaUPC"/>
        </w:rPr>
        <w:t>ท่า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ได้แก่</w:t>
      </w:r>
      <w:r>
        <w:rPr>
          <w:rFonts w:ascii="Times New Roman" w:hAnsi="Times New Roman" w:eastAsia="Times New Roman" w:cs="Times New Roman"/>
        </w:rPr>
        <w:t xml:space="preserve">     </w:t>
      </w:r>
      <w:r>
        <w:rPr>
          <w:rFonts w:ascii="Times New Roman" w:hAnsi="Times New Roman" w:cs="AngsanaUPC"/>
        </w:rPr>
        <w:t>นายสุวัฒน์</w:t>
      </w:r>
      <w:r>
        <w:rPr>
          <w:rFonts w:ascii="Times New Roman" w:hAnsi="Times New Roman" w:eastAsia="Times New Roman" w:cs="Times New Roman"/>
        </w:rPr>
        <w:t xml:space="preserve">    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cs="AngsanaUPC" w:ascii="Times New Roman" w:hAnsi="Times New Roman"/>
        </w:rPr>
        <w:t xml:space="preserve">, </w:t>
      </w:r>
      <w:r>
        <w:rPr>
          <w:rFonts w:ascii="Times New Roman" w:hAnsi="Times New Roman" w:cs="AngsanaUPC"/>
        </w:rPr>
        <w:t>นายสมบัติ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ผู้พิพัฒน์หิรัญกุล</w:t>
      </w:r>
      <w:r>
        <w:rPr>
          <w:rFonts w:cs="AngsanaUPC" w:ascii="Times New Roman" w:hAnsi="Times New Roman"/>
        </w:rPr>
        <w:t xml:space="preserve">, </w:t>
      </w:r>
      <w:r>
        <w:rPr>
          <w:rFonts w:ascii="Times New Roman" w:hAnsi="Times New Roman" w:cs="AngsanaUPC"/>
        </w:rPr>
        <w:t>นายปิยะวุฒ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สนาภู่พิทักษ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และ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ร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โชติมา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พัวศิริ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มีนายสุวัฒน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ป็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ะธานกรรมการตรวจสอบ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Angsana New" w:hAnsi="Angsana New" w:eastAsia="Angsana New"/>
        </w:rPr>
        <w:t xml:space="preserve"> </w:t>
      </w:r>
      <w:r>
        <w:rPr>
          <w:rFonts w:ascii="Times New Roman" w:hAnsi="Times New Roman" w:cs="AngsanaUPC"/>
        </w:rPr>
        <w:t>มีการประชุม</w:t>
      </w:r>
      <w:r>
        <w:rPr>
          <w:rFonts w:ascii="Times New Roman" w:hAnsi="Times New Roman" w:cs="AngsanaUPC"/>
        </w:rPr>
        <w:t>กรรมการตรวจสอบในรอบ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cs="AngsanaUPC" w:ascii="Times New Roman" w:hAnsi="Times New Roman"/>
        </w:rPr>
        <w:t xml:space="preserve"> </w:t>
      </w:r>
      <w:r>
        <w:rPr>
          <w:rFonts w:ascii="Times New Roman" w:hAnsi="Times New Roman" w:cs="AngsanaUPC"/>
        </w:rPr>
        <w:t>รว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10 </w:t>
      </w:r>
      <w:r>
        <w:rPr>
          <w:rFonts w:ascii="Times New Roman" w:hAnsi="Times New Roman" w:cs="AngsanaUPC"/>
        </w:rPr>
        <w:t>ครั้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พื่อทำหน้าที่ตามขอบเขตและความรับผิดชอ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สรุป</w:t>
      </w:r>
      <w:r>
        <w:rPr>
          <w:rFonts w:ascii="Times New Roman" w:hAnsi="Times New Roman" w:cs="AngsanaUPC"/>
        </w:rPr>
        <w:t>สาระสำคัญ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สอบทานงบการเงินรายไตรมาสและงบการเงินประจำปี รวมทั้งงบการเงินรวมของบริษัทและบริษัทย่อย </w:t>
      </w:r>
      <w:r>
        <w:rPr>
          <w:rFonts w:ascii="Angsana New" w:hAnsi="Angsana New"/>
        </w:rPr>
        <w:t xml:space="preserve">และประชุมร่วมกับผู้สอบบัญชีทุกไตรมาส  </w:t>
      </w:r>
      <w:r>
        <w:rPr>
          <w:rFonts w:ascii="Angsana New" w:hAnsi="Angsana New"/>
        </w:rPr>
        <w:t>ก่อนนำเสนอต่อคณะกรรมการบริษัท  จากการสอบทานงบการเงิน</w:t>
      </w:r>
      <w:r>
        <w:rPr>
          <w:rFonts w:ascii="Angsana New" w:hAnsi="Angsana New"/>
        </w:rPr>
        <w:t xml:space="preserve">ที่มีการเปลี่ยนแปลงมาตรฐานบัญชีมาตั้งแต่ปี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จนถึงปี </w:t>
      </w:r>
      <w:r>
        <w:rPr>
          <w:rFonts w:cs="Angsana New" w:ascii="Angsana New" w:hAnsi="Angsana New"/>
        </w:rPr>
        <w:t>25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นี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คณะกรรมการตรวจสอบเชื่อว่างบการเงินดังกล่าวได้จัดทำขึ้นตามมาตรฐานการบัญชีโดยมีความถูกต้อง และมีการเปิดเผยข้อมูลอย่างเพียงพอ</w:t>
      </w:r>
      <w:r>
        <w:rPr>
          <w:rFonts w:ascii="Angsana New" w:hAnsi="Angsana New"/>
        </w:rPr>
        <w:t>ให้กับผู้ถือหุ้น ผู้ลงทุนและผู้ใช้งบการเงิน</w:t>
      </w:r>
      <w:r>
        <w:rPr>
          <w:rFonts w:ascii="Angsana New" w:hAnsi="Angsana New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</w:tabs>
        <w:ind w:left="0" w:firstLine="720"/>
        <w:jc w:val="left"/>
        <w:rPr>
          <w:rFonts w:ascii="Angsana New" w:hAnsi="Angsana New" w:cs="Angsana New"/>
          <w:strike/>
        </w:rPr>
      </w:pPr>
      <w:r>
        <w:rPr>
          <w:rFonts w:ascii="Angsana New" w:hAnsi="Angsana New"/>
        </w:rPr>
        <w:t>คณะกรรมการตรวจสอบ</w:t>
      </w:r>
      <w:r>
        <w:rPr>
          <w:rFonts w:ascii="Angsana New" w:hAnsi="Angsana New"/>
        </w:rPr>
        <w:t xml:space="preserve"> ทำหน้าที่สอบทานแบบประเมินตนเองเกี่ยวกับการปฏิบัติตามนโยบายต่อต้านทุจริตคอร์รัปชั่นของบริษัทพร้อมเอกสารที่เกี่ยวข้อง   ตามที่บริษัทแจ้งเจตนารมณ์เข้าร่วมโครงการต่อต้านทุจริตคอร์รัปชั่นของภาคเอกชนไทย  “ </w:t>
      </w:r>
      <w:r>
        <w:rPr>
          <w:rFonts w:cs="Angsana New" w:ascii="Angsana New" w:hAnsi="Angsana New"/>
        </w:rPr>
        <w:t xml:space="preserve">CAC”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ไว้แล้ว เพื่อขอการรับรองเป็นสมาชิกโครงการ โดยยื่นแก่สมาคมสถาบันกรรมการบริษัทไทยในสิ้นปี </w:t>
      </w:r>
      <w:r>
        <w:rPr>
          <w:rFonts w:cs="Angsana New" w:ascii="Angsana New" w:hAnsi="Angsana New"/>
        </w:rPr>
        <w:t xml:space="preserve">2559  </w:t>
      </w:r>
      <w:r>
        <w:rPr>
          <w:rFonts w:ascii="Angsana New" w:hAnsi="Angsana New"/>
        </w:rPr>
        <w:t>และทำหน้าที่กำกับดูแลและติดตามการปฏิบัติหน้าที่ ให้เป็นไปตามนโยบายต่อต้านทุจริตคอร์รัปชั่นของบริษัท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 ติดตามรายงานผลวิเคราะห์ความเสี่ยงของบริษัทในทุกไตรมาส และ</w:t>
      </w:r>
      <w:r>
        <w:rPr>
          <w:rFonts w:ascii="Angsana New" w:hAnsi="Angsana New"/>
        </w:rPr>
        <w:t>รายงาน</w:t>
      </w:r>
      <w:r>
        <w:rPr>
          <w:rFonts w:ascii="Angsana New" w:hAnsi="Angsana New"/>
        </w:rPr>
        <w:t>การตรวจสอบของ</w:t>
      </w:r>
      <w:r>
        <w:rPr>
          <w:rFonts w:ascii="Angsana New" w:hAnsi="Angsana New"/>
        </w:rPr>
        <w:t>ระบบการควบคุมภายใ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</w:t>
      </w:r>
      <w:r>
        <w:rPr>
          <w:rFonts w:ascii="Angsana New" w:hAnsi="Angsana New"/>
        </w:rPr>
        <w:t xml:space="preserve">ติดตามการปฏิบัติงานของผู้ตรวจสอบภายในของบริษัทและบริษัทย่อย  ซึ่งจากการตรวจสอบไม่พบข้อผิดพลาด หรือข้อบกพร่องที่เป็นนัยสำคัญ </w:t>
      </w:r>
      <w:r>
        <w:rPr>
          <w:rFonts w:ascii="Angsana New" w:hAnsi="Angsana New"/>
        </w:rPr>
        <w:t>ทั้งนี้ ได้</w:t>
      </w:r>
      <w:r>
        <w:rPr>
          <w:rFonts w:ascii="Angsana New" w:hAnsi="Angsana New"/>
        </w:rPr>
        <w:t>รายงาน</w:t>
      </w:r>
      <w:r>
        <w:rPr>
          <w:rFonts w:ascii="Angsana New" w:hAnsi="Angsana New"/>
        </w:rPr>
        <w:t>การบริหารความเสี่ยงและ</w:t>
      </w:r>
      <w:r>
        <w:rPr>
          <w:rFonts w:ascii="Angsana New" w:hAnsi="Angsana New"/>
        </w:rPr>
        <w:t>การตรวจสอบภายในให้คณะกรรมการบริษัทรับทราบอย่างสม่ำเสมอ และดูแลให้มีการปฏิบัติเป็นไปตามข้อกำหนดของตลาดหลักทรัพย์และกฎหมาย หรือระเบียบที่เกี่ยวข้องกับธุรกิจของบริษัท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ณะกรรมการตรวจสอบ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ติดตามรายการระหว่าง</w:t>
      </w:r>
      <w:r>
        <w:rPr>
          <w:rFonts w:ascii="Angsana New" w:hAnsi="Angsana New"/>
        </w:rPr>
        <w:t>กันของกลุ่มบริษัทเอเชียโฮเต็ล หรือ</w:t>
      </w:r>
      <w:r>
        <w:rPr>
          <w:rFonts w:ascii="Angsana New" w:hAnsi="Angsana New"/>
        </w:rPr>
        <w:t>กิจการที่เกี่ยวข้องกัน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ให้เกิดความเหมาะสม</w:t>
      </w:r>
      <w:r>
        <w:rPr>
          <w:rFonts w:ascii="Angsana New" w:hAnsi="Angsana New"/>
        </w:rPr>
        <w:t>เป็นธรรม</w:t>
      </w:r>
      <w:r>
        <w:rPr>
          <w:rFonts w:ascii="Angsana New" w:hAnsi="Angsana New"/>
        </w:rPr>
        <w:t xml:space="preserve">  และเปิดเผยข้อมูลนั้นในหมายเหตุประกอบงบการเงิน แบบรายงานข้อมูลประจำปี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แบบ</w:t>
      </w:r>
      <w:r>
        <w:rPr>
          <w:rFonts w:cs="Angsana New" w:ascii="Angsana New" w:hAnsi="Angsana New"/>
        </w:rPr>
        <w:t xml:space="preserve">56-1) </w:t>
      </w:r>
      <w:r>
        <w:rPr>
          <w:rFonts w:ascii="Angsana New" w:hAnsi="Angsana New"/>
        </w:rPr>
        <w:t>และรายงานประจำปี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แบบ </w:t>
      </w:r>
      <w:r>
        <w:rPr>
          <w:rFonts w:cs="Angsana New" w:ascii="Angsana New" w:hAnsi="Angsana New"/>
        </w:rPr>
        <w:t xml:space="preserve">56-2) </w:t>
      </w:r>
      <w:r>
        <w:rPr>
          <w:rFonts w:ascii="Angsana New" w:hAnsi="Angsana New"/>
        </w:rPr>
        <w:t>อย่างต่อเนื่อง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990" w:leader="none"/>
          <w:tab w:val="left" w:pos="1080" w:leader="none"/>
          <w:tab w:val="left" w:pos="1890" w:leader="none"/>
          <w:tab w:val="left" w:pos="2574" w:leader="none"/>
        </w:tabs>
        <w:ind w:left="0"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เสนอให้คณะกรรมการบริษัทนำเสนอต่อที่ประชุมผู้ถือหุ้น เพื่อพิจารณาแต่งตั้ง ผู้สอบบัญชีของบริษัทและบริษัทย่อย  ประจำปี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/>
        </w:rPr>
        <w:t>ได้แก่  นา</w:t>
      </w:r>
      <w:r>
        <w:rPr>
          <w:rFonts w:ascii="Angsana New" w:hAnsi="Angsana New"/>
        </w:rPr>
        <w:t>ยอธิพงศ์ อธิพงศ์สกุล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หรือ นายเสถียร วงศ์สนันท์</w:t>
      </w:r>
      <w:r>
        <w:rPr>
          <w:rFonts w:ascii="Angsana New" w:hAnsi="Angsana New"/>
        </w:rPr>
        <w:t xml:space="preserve"> หรือ</w:t>
      </w:r>
      <w:r>
        <w:rPr>
          <w:rFonts w:ascii="Angsana New" w:hAnsi="Angsana New"/>
        </w:rPr>
        <w:t xml:space="preserve"> นายวิชัย รุจิตานนท์ หรือ 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>สาวกุลธิดา ภาสุรกุล</w:t>
      </w:r>
      <w:r>
        <w:rPr>
          <w:rFonts w:ascii="Angsana New" w:hAnsi="Angsana New"/>
        </w:rPr>
        <w:t xml:space="preserve">  ผู้สอบบัญชีรับอนุญาต </w:t>
      </w:r>
      <w:r>
        <w:rPr>
          <w:rFonts w:ascii="Angsana New" w:hAnsi="Angsana New"/>
        </w:rPr>
        <w:t>บริษัท เอ เอ็นเอส ออดิท จำกัด</w:t>
      </w:r>
      <w:r>
        <w:rPr>
          <w:rFonts w:ascii="Angsana New" w:hAnsi="Angsana New"/>
        </w:rPr>
        <w:t xml:space="preserve">  เป็นผู้สอบบัญชีของบริษัท ประจำปีสิ้นสุดวันที่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ind w:firstLine="720"/>
        <w:jc w:val="left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คณะกรรมการตรวจสอบ</w:t>
      </w:r>
      <w:r>
        <w:rPr>
          <w:rFonts w:ascii="Angsana New" w:hAnsi="Angsana New"/>
        </w:rPr>
        <w:t>เห็นว่า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บริษัทมีระบบการควบคุมภายในที่ดีและเพียงพอ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่อการปฏิบัติงานในทุกด้านด้วยความโปร่งใส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รอบคอ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ยุติธรรม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ามกฎหมายและข้อกำหนดที่เกี่ยวข้อง</w:t>
      </w:r>
      <w:r>
        <w:rPr>
          <w:rFonts w:ascii="Times New Roman" w:hAnsi="Times New Roman" w:eastAsia="Times New Roman" w:cs="Times New Roman"/>
        </w:rPr>
        <w:t xml:space="preserve">   </w:t>
      </w:r>
      <w:r>
        <w:rPr>
          <w:rFonts w:ascii="Times New Roman" w:hAnsi="Times New Roman" w:cs="AngsanaUPC"/>
        </w:rPr>
        <w:t>ตลอดจนการเปิดเผยการรายงานทางการเงินของบริษัทและบริษัทย่อยอย่างครบถ้ว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ชัดเจนและเชื่อถือได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ตามที่ควรแล้ว</w:t>
      </w:r>
    </w:p>
    <w:p>
      <w:pPr>
        <w:pStyle w:val="Normal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jc w:val="left"/>
        <w:rPr>
          <w:rFonts w:cs="AngsanaUPC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235325</wp:posOffset>
            </wp:positionH>
            <wp:positionV relativeFrom="paragraph">
              <wp:posOffset>213360</wp:posOffset>
            </wp:positionV>
            <wp:extent cx="1691640" cy="58674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2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2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914775</wp:posOffset>
            </wp:positionH>
            <wp:positionV relativeFrom="paragraph">
              <wp:posOffset>7800975</wp:posOffset>
            </wp:positionV>
            <wp:extent cx="1695450" cy="581025"/>
            <wp:effectExtent l="0" t="0" r="0" b="0"/>
            <wp:wrapNone/>
            <wp:docPr id="2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AngsanaUPC" w:ascii="Times New Roman" w:hAnsi="Times New Roman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cs="AngsanaUPC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857625</wp:posOffset>
            </wp:positionH>
            <wp:positionV relativeFrom="paragraph">
              <wp:posOffset>7915910</wp:posOffset>
            </wp:positionV>
            <wp:extent cx="1695450" cy="581025"/>
            <wp:effectExtent l="0" t="0" r="0" b="0"/>
            <wp:wrapNone/>
            <wp:docPr id="2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781425</wp:posOffset>
            </wp:positionH>
            <wp:positionV relativeFrom="paragraph">
              <wp:posOffset>7877810</wp:posOffset>
            </wp:positionV>
            <wp:extent cx="1695450" cy="581025"/>
            <wp:effectExtent l="0" t="0" r="0" b="0"/>
            <wp:wrapNone/>
            <wp:docPr id="2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781425</wp:posOffset>
            </wp:positionH>
            <wp:positionV relativeFrom="paragraph">
              <wp:posOffset>7877810</wp:posOffset>
            </wp:positionV>
            <wp:extent cx="1695450" cy="581025"/>
            <wp:effectExtent l="0" t="0" r="0" b="0"/>
            <wp:wrapNone/>
            <wp:docPr id="3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781425</wp:posOffset>
            </wp:positionH>
            <wp:positionV relativeFrom="paragraph">
              <wp:posOffset>7877810</wp:posOffset>
            </wp:positionV>
            <wp:extent cx="1695450" cy="581025"/>
            <wp:effectExtent l="0" t="0" r="0" b="0"/>
            <wp:wrapNone/>
            <wp:docPr id="3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นายสุวัฒน์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ดุสิตโรจนวงศ์</w:t>
      </w:r>
      <w:r>
        <w:rPr>
          <w:rFonts w:cs="AngsanaUPC" w:ascii="Times New Roman" w:hAnsi="Times New Roman"/>
        </w:rPr>
        <w:t>)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AngsanaUPC"/>
        </w:rPr>
        <w:t>ประธานคณะกรรมการตรวจสอบ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Cordia New"/>
        </w:rPr>
        <w:t xml:space="preserve">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jc w:val="left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AngsanaUPC" w:ascii="Times New Roman" w:hAnsi="Times New Roman"/>
        </w:rPr>
        <w:tab/>
        <w:tab/>
      </w:r>
      <w:r>
        <w:rPr>
          <w:rFonts w:cs="AngsanaUPC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8550" w:leader="none"/>
        </w:tabs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</w:t>
      </w:r>
      <w:r>
        <w:rPr>
          <w:rFonts w:cs="Angsana New" w:ascii="Angsana New" w:hAnsi="Angsana New"/>
          <w:b/>
          <w:bCs/>
          <w:sz w:val="36"/>
          <w:szCs w:val="36"/>
        </w:rPr>
        <w:t>12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รายการระหว่างกิจการที่เกี่ยวข้อ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ณ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วันที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31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ธันวาคม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b/>
          <w:bCs/>
          <w:sz w:val="36"/>
          <w:szCs w:val="36"/>
        </w:rPr>
        <w:t>2559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ระหว่างกัน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ุรกรรมหรือรายการทางธุรกิจ หรือธุรกิจที่คล้ายคลึงหรือแข่งขันกัน หรือ มีความสัมพันธ์หรือเกี่ยวข้องกันอื่นใดที่อาจก่อให้เกิดความขัดแย้งทางผลประโยชน์ระหว่างบริษัท กับบุคคลที่อาจมีความขัดแย้ง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การหรือขั้นตอนการอนุมัติการทำรายการระหว่างกัน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มาตรการควบคุมการทำรายการระหว่างกันของบริษัท บริษัทย่อย และบริษัทร่วมกับบุคคลที่อาจมีความขัดแย้งทางผลประโยชน์ มีส่วนได้ส่วนเสีย หรืออาจมีความขัดแย้งทางผลประโยชน์ในอนาคต ตามกฎ ประกาศ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ข้อบังคับ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ตลาดหลักทรัพย์แห่งประเทศไทย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คณะกรรมการตรวจสอบจะเป็นผู้ให้ความเห็นเกี่ยวกับความจำเป็นในการเข้าทำรายการและความเหมาะสมทางด้านราคาของรายการ โดยพิจารณาจากเงื่อนไขต่าง ๆ ให้เป็นไปตามลักษณะการดำเนินการค้าปกติในตลาดและมีการเปรียบเทียบราคาที่เกิดขึ้นกับบุคคลภายนอก ในกรณีที่ไม่สามารถเปรียบเทียบราคากับบุคคลภายนอกได้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ฝ่ายจะร่วมกันพิจารณา เพื่อกำหนดอัตราค่าสินค้าและบริการที่เหมาะสมต่อไป</w:t>
      </w:r>
    </w:p>
    <w:p>
      <w:pPr>
        <w:pStyle w:val="Normal"/>
        <w:ind w:right="28"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คณะกรรมการตรวจสอบไม่มีความชำนาญในการพิจารณารายการระหว่างกันที่เกิดขึ้น บริษัทจะจัดให้มีผู้เชี่ยวชาญอิสระหรือผู้สอบบัญชีของบริษัท เป็นผู้ให้ความเห็นเกี่ยวกับรายการระหว่างกันดังกล่าว เพื่อนำไปใช้ประกอบการตัดสินใจของคณะกรรมการบริษัท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กรรมการตรวจสอบ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ผู้ถือหุ้น ตามแต่กรณี ซึ่งผู้ที่อาจมีความขัดแย้งทางผลประโยชน์หรือมีส่วนได้เสียในการทำรายการระหว่างกันจะไม่มีสิทธิออกเสียงในการอนุมัติการทำรายการระหว่างกันดังกล่าว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จะดำเนินการเปิดเผยข้อมูลในการทำรายการที่เกี่ยวโยงกัน และการได้มาหรือจำหน่ายไปซึ่งสินทรัพย์ที่สำคัญของบริษัท และบริษัทย่อย 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ตลาดหลักทรัพย์แห่งประเทศไทย ตลอดจนรวมถึงมาตรฐานบัญชีที่กำหนดโดยสมาคมนักบัญชีและผู้สอบบัญชีอนุญาตแห่งประเทศไทย</w:t>
      </w:r>
    </w:p>
    <w:p>
      <w:pPr>
        <w:pStyle w:val="Normal"/>
        <w:ind w:firstLine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หรือแนวโน้มการทำรายการระหว่างกันในอนาคต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ริษัทย่อย และบริษัทร่วมอาจมีการเข้าทำรายการระหว่างกันกับบุคคลที่อาจมีความขัดแย้งทางผลประโยชน์ในอนาคต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หากเป็นรายการธุรกิจปกติและรายการสนับสนุนธุรกิจปกติ ซ</w:t>
      </w:r>
      <w:r>
        <w:rPr>
          <w:rFonts w:ascii="Angsana New" w:hAnsi="Angsana New"/>
          <w:sz w:val="32"/>
          <w:sz w:val="32"/>
          <w:szCs w:val="32"/>
        </w:rPr>
        <w:t>ึ่</w:t>
      </w:r>
      <w:r>
        <w:rPr>
          <w:rFonts w:ascii="Angsana New" w:hAnsi="Angsana New"/>
          <w:sz w:val="32"/>
          <w:sz w:val="32"/>
          <w:szCs w:val="32"/>
        </w:rPr>
        <w:t xml:space="preserve">งมีเงื่อนไขทางการค้าโดยทั่วไปกับบุคคลที่อาจมีความขัดแย้งทางผลประโยชน์ โดยเฉพาะกับกลุ่มบริษัทในเครือ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ช่น การเช่าพื้นที่ การเรียกเก็บค่าบริการระหว่างกัน เป็นต้น บริษัทได้กำหนดนโยบายในการทำรายการระหว่างกันให้มีเงื่อนไขต่าง ๆ เป็นไปตามลักษณะการดำเนินการค้าปกติในราคาตลาด ซึ่งสามารถเปรียบเทียบได้กับราคาที่เกิดขึ้นกับบุคคลภายนอก ในกรณีที่ไม่สามารถเปรียบเทียบราคากับบุคคลภายนอกได้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ฝ่ายจะร่วมกันพิจารณา เพื่อกำหนดอัตราค่าสินค้าและบริการที่เหมาะสมต่อไป ซึ่งเป็นไปตามหลักการที่คณะกรรมการบริษัทอนุมัติไว้แล้วตามที่กำหนดไว้ในพระราชบัญญัติหลักทรัพย์และตลาดหลักทรัพย์ และให้ปฏิบัติตามสัญญาที่ตกลงร่วมกันอย่างเคร่งครัด พร้อมทั้งกำหนดราคาและเงื่อนไขรายการต่าง ๆ ให้ชัดเจน เป็นธรรม และไม่ก่อให้เกิดการถ่ายเทผลประโยชน์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ในกรณีที่มีการเข้าทำรายการใหม่ หรือมีการเปลี่ยนแปลงของราคาและเงื่อนไขที่แตกต่างจากเดิม บริษัทจะจัดทำรายงาน เพื่อให้คณะกรรมการตรวจสอบพิจารณาและให้ความเห็นถึงความเหมาะสมของราคาและความสมเหตุสมผลของการทำรายการดังกล่าวทุก ๆ ไตรมาส</w:t>
      </w:r>
    </w:p>
    <w:p>
      <w:pPr>
        <w:pStyle w:val="Normal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รายการธุรกิจปกติและรายการสนับสนุนธุรกิจปกติ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ซึ่งไม่มีเงื่อนไขทางการค้าทั่วไป และรายการระหว่างกันอื่น ๆ บริษัทจะดำเนินการตามมาตรการและขั้นตอนในการอนุมัติการทำรายการระหว่างกันที่ระบุไว้ข้างต้น ก่อนการทำรายการ</w:t>
      </w:r>
    </w:p>
    <w:p>
      <w:pPr>
        <w:pStyle w:val="Normal"/>
        <w:ind w:firstLine="709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รายการระหว่างกิจการที่เกี่ยวข้องจำนว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ายการ  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ASIA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AA       </w:t>
      </w:r>
      <w:r>
        <w:rPr>
          <w:rFonts w:ascii="Angsana New" w:hAnsi="Angsana New"/>
          <w:sz w:val="32"/>
          <w:sz w:val="32"/>
          <w:szCs w:val="32"/>
        </w:rPr>
        <w:t>บริษัท เอเชียแอร์พอร์ทโฮเต็ล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AP        </w:t>
      </w:r>
      <w:r>
        <w:rPr>
          <w:rFonts w:ascii="Angsana New" w:hAnsi="Angsana New"/>
          <w:sz w:val="32"/>
          <w:sz w:val="32"/>
          <w:szCs w:val="32"/>
        </w:rPr>
        <w:t>บริษัท เอเชียพัทยาโฮเต็ล 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ABK   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็นเตอร์ไพรส์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DM      </w:t>
      </w:r>
      <w:r>
        <w:rPr>
          <w:rFonts w:ascii="Angsana New" w:hAnsi="Angsana New"/>
          <w:sz w:val="32"/>
          <w:sz w:val="32"/>
          <w:szCs w:val="32"/>
        </w:rPr>
        <w:t>บริษัท ดอนเมืองแกรนด์พลาซ่า จำกั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NSI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นำสิ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     </w:t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งินกู้ยืมและดอกเบี้ยค้างจ่าย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53.70 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60.95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ให้เงินกู้ยืมแก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งาน มีการคิดอัตราดอกเบี้ยระหว่างกันในอัตรา </w:t>
      </w:r>
      <w:r>
        <w:rPr>
          <w:rFonts w:cs="Angsana New" w:ascii="Angsana New" w:hAnsi="Angsana New"/>
          <w:sz w:val="32"/>
          <w:szCs w:val="32"/>
        </w:rPr>
        <w:t>7.25</w:t>
      </w:r>
      <w:r>
        <w:rPr>
          <w:rFonts w:ascii="Angsana New" w:hAnsi="Angsana New"/>
          <w:vanish/>
          <w:sz w:val="32"/>
          <w:sz w:val="32"/>
          <w:szCs w:val="32"/>
        </w:rPr>
        <w:t xml:space="preserve">ตราดอกเบี้ยระหว่างกันในอัตรา </w:t>
      </w:r>
      <w:r>
        <w:rPr>
          <w:rFonts w:cs="Angsana New" w:ascii="Angsana New" w:hAnsi="Angsana New"/>
          <w:vanish/>
          <w:sz w:val="32"/>
          <w:szCs w:val="32"/>
        </w:rPr>
        <w:t>6</w:t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vanish/>
          <w:sz w:val="32"/>
          <w:szCs w:val="32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</w:rPr>
        <w:t>0</w:t>
      </w:r>
      <w:r>
        <w:rPr>
          <w:sz w:val="32"/>
          <w:sz w:val="32"/>
          <w:szCs w:val="32"/>
          <w:vanish/>
          <w:rFonts w:ascii="Angsana New" w:hAnsi="Angsana New"/>
        </w:rPr>
        <w:fldChar w:fldCharType="end"/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  <w:tab w:val="left" w:pos="3544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9.42</w:t>
      </w:r>
      <w:r>
        <w:rPr>
          <w:rFonts w:cs="Angsana New" w:ascii="Angsana New" w:hAnsi="Angsana New"/>
          <w:sz w:val="32"/>
          <w:szCs w:val="32"/>
        </w:rPr>
        <w:t xml:space="preserve">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บริษัทจดทะเบียน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เงินกู้ยืมและดอกเบี้ยค้างชำระระหว่าง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ab/>
        <w:t xml:space="preserve">200.87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 xml:space="preserve">191.17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ให้เงินกู้ยืมแก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พื่อสนับสนุนการดำเนินงาน มีการคิดอัตราดอกเบี้ยระหว่างกัน ปัจจุบันคิดในอัตรา </w:t>
      </w:r>
      <w:r>
        <w:rPr>
          <w:rFonts w:cs="Angsana New" w:ascii="Angsana New" w:hAnsi="Angsana New"/>
          <w:sz w:val="32"/>
          <w:szCs w:val="32"/>
        </w:rPr>
        <w:t xml:space="preserve">7.25%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บริษัทจดทะเบียน กับ </w:t>
      </w:r>
      <w:r>
        <w:rPr>
          <w:rFonts w:cs="Angsana New" w:ascii="Angsana New" w:hAnsi="Angsana New"/>
          <w:sz w:val="32"/>
          <w:szCs w:val="32"/>
        </w:rPr>
        <w:t>A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9.42</w:t>
      </w:r>
      <w:r>
        <w:rPr>
          <w:rFonts w:cs="Angsana New" w:ascii="Angsana New" w:hAnsi="Angsana New"/>
          <w:sz w:val="32"/>
          <w:szCs w:val="32"/>
        </w:rPr>
        <w:t xml:space="preserve">%) 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ช่าพื้นที่สำนักงาน</w:t>
      </w:r>
      <w:r>
        <w:rPr>
          <w:rFonts w:ascii="Angsana New" w:hAnsi="Angsana New"/>
          <w:vanish/>
          <w:sz w:val="32"/>
          <w:sz w:val="32"/>
          <w:szCs w:val="32"/>
          <w:lang w:val="en-GB"/>
        </w:rPr>
        <w:fldChar w:fldCharType="begin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instrText xml:space="preserve"> PAGE \* ARABIC </w:instrTex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separate"/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t>0</w:t>
      </w:r>
      <w:r>
        <w:rPr>
          <w:sz w:val="32"/>
          <w:sz w:val="32"/>
          <w:szCs w:val="32"/>
          <w:vanish/>
          <w:rFonts w:ascii="Angsana New" w:hAnsi="Angsana New"/>
          <w:lang w:val="en-GB"/>
        </w:rPr>
        <w:fldChar w:fldCharType="end"/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ab/>
        <w:t xml:space="preserve">1.2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 xml:space="preserve">1.20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ทำสำนัก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เดือนละ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บริษัทจดทะเบียน</w:t>
      </w:r>
      <w:r>
        <w:rPr>
          <w:rFonts w:cs="Angsana New" w:ascii="Angsana New" w:hAnsi="Angsana New"/>
          <w:sz w:val="32"/>
          <w:szCs w:val="32"/>
        </w:rPr>
        <w:t xml:space="preserve">, AA , AP, ZP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กับ บริษัท นำสิ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NSI) </w:t>
      </w:r>
      <w:r>
        <w:rPr>
          <w:rFonts w:ascii="Angsana New" w:hAnsi="Angsana New"/>
          <w:sz w:val="32"/>
          <w:sz w:val="32"/>
          <w:szCs w:val="32"/>
        </w:rPr>
        <w:t xml:space="preserve">มีกรรมก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ท่านเป็นกรรมการใน </w:t>
      </w:r>
      <w:r>
        <w:rPr>
          <w:rFonts w:cs="Angsana New" w:ascii="Angsana New" w:hAnsi="Angsana New"/>
          <w:sz w:val="32"/>
          <w:szCs w:val="32"/>
        </w:rPr>
        <w:t xml:space="preserve">ASIA, AA,AP </w:t>
      </w:r>
      <w:r>
        <w:rPr>
          <w:rFonts w:ascii="Angsana New" w:hAnsi="Angsana New"/>
          <w:sz w:val="32"/>
          <w:sz w:val="32"/>
          <w:szCs w:val="32"/>
        </w:rPr>
        <w:t xml:space="preserve">และถือหุ้นใน </w:t>
      </w:r>
      <w:r>
        <w:rPr>
          <w:rFonts w:cs="Angsana New" w:ascii="Angsana New" w:hAnsi="Angsana New"/>
          <w:sz w:val="32"/>
          <w:szCs w:val="32"/>
        </w:rPr>
        <w:t>ASIA, NSI (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>งพรพรรณ ตันอริยกุล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โชติมา พัวศิร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รายการทำประกัน</w:t>
      </w:r>
      <w:r>
        <w:rPr>
          <w:rFonts w:ascii="Angsana New" w:hAnsi="Angsana New"/>
          <w:sz w:val="32"/>
          <w:sz w:val="32"/>
          <w:szCs w:val="32"/>
        </w:rPr>
        <w:t>ความเสี่ยงภัยในทรัพย์สิน</w:t>
      </w:r>
      <w:r>
        <w:rPr>
          <w:rFonts w:ascii="Angsana New" w:hAnsi="Angsana New"/>
          <w:sz w:val="32"/>
          <w:sz w:val="32"/>
          <w:szCs w:val="32"/>
        </w:rPr>
        <w:t xml:space="preserve"> กับ ประกันภัยบุคคลภายนอก ซึ่งมีความคุ้มครอ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นวณมูลค่าเป็นค่าเบี้ยประกันภัย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ฉพาะบริษัทย่อ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ทำประกันภัยธุรกิจหยุดชะงักเพิ่มขึ้น เพื่อรองรับเหตุร้ายที่อาจเกิดขึ้น เนื่องจากเป็นศูนย์การค้ามีความเสี่ยงสูงที่อาจเกิดเหตุไม่คาดคิ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>NSI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ฐานะ</w:t>
      </w:r>
      <w:r>
        <w:rPr>
          <w:rFonts w:ascii="Angsana New" w:hAnsi="Angsana New"/>
          <w:sz w:val="32"/>
          <w:sz w:val="32"/>
          <w:szCs w:val="32"/>
        </w:rPr>
        <w:t>ผู้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SIA,AA,AP,ZP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ู้เอาประกันภัย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ab/>
        <w:t>1.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850.0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21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 ทุนประกั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,316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P  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>0.7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  จาก 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750</w:t>
      </w:r>
      <w:r>
        <w:rPr>
          <w:rFonts w:cs="Angsana New" w:ascii="Angsana New" w:hAnsi="Angsana New"/>
          <w:sz w:val="32"/>
          <w:szCs w:val="32"/>
        </w:rPr>
        <w:t xml:space="preserve">.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  <w:tab w:val="left" w:pos="2520" w:leader="none"/>
          <w:tab w:val="left" w:pos="3240" w:leader="none"/>
          <w:tab w:val="left" w:pos="3960" w:leader="none"/>
          <w:tab w:val="left" w:pos="4410" w:leader="none"/>
          <w:tab w:val="left" w:pos="5220" w:leader="none"/>
          <w:tab w:val="left" w:pos="6480" w:leader="none"/>
          <w:tab w:val="left" w:pos="7020" w:leader="none"/>
        </w:tabs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ZP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>5.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้านบาท  จาก ทุนประกั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320.0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ป็นการทำประกันภัยถือเป็นรายการสนับสนุนธุรกิจปกติ  โดยมีเงื่อนไขการ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ทั่วไป และมีค่าตอบแทนสามารถคำนวณได้จากทรัพย์สินและมูลค่าที่อ้างถึง  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ห้องจัดเลี้ยง </w:t>
      </w:r>
    </w:p>
    <w:p>
      <w:pPr>
        <w:pStyle w:val="Normal"/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9.8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2552" w:hanging="25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0.6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จำเป็นและสมเหตุสม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FF0000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บน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,072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การห้องจัดเลี้ยง 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– 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อัตราเช่าเช่นเดียวกับลูกค้ารายอื่นในบริเวณใกล้เคียง</w:t>
      </w:r>
    </w:p>
    <w:p>
      <w:pPr>
        <w:pStyle w:val="Normal"/>
        <w:tabs>
          <w:tab w:val="clear" w:pos="720"/>
          <w:tab w:val="left" w:pos="2410" w:leader="none"/>
        </w:tabs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ascii="Angsana New" w:hAnsi="Angsana New"/>
          <w:sz w:val="32"/>
          <w:sz w:val="32"/>
          <w:szCs w:val="32"/>
        </w:rPr>
        <w:t xml:space="preserve">ขยายอายุสัญญาเช่าพื้นที่ </w:t>
      </w:r>
      <w:r>
        <w:rPr>
          <w:rFonts w:cs="Angsana New" w:ascii="Angsana New" w:hAnsi="Angsana New"/>
          <w:sz w:val="32"/>
          <w:szCs w:val="32"/>
        </w:rPr>
        <w:t xml:space="preserve">39,380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ูลค่า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ล้านบาท</w:t>
      </w:r>
      <w:r>
        <w:rPr>
          <w:b/>
          <w:bCs/>
          <w:sz w:val="32"/>
          <w:szCs w:val="32"/>
        </w:rPr>
        <w:t xml:space="preserve">)  </w:t>
      </w:r>
      <w:r>
        <w:rPr>
          <w:b/>
          <w:b/>
          <w:bCs/>
          <w:sz w:val="32"/>
          <w:sz w:val="32"/>
          <w:szCs w:val="32"/>
        </w:rPr>
        <w:t>ปี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8</w:t>
      </w: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      </w:t>
      </w:r>
      <w:r>
        <w:rPr>
          <w:sz w:val="32"/>
          <w:szCs w:val="32"/>
        </w:rPr>
        <w:t xml:space="preserve">390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ูลค่า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ล้านบาท</w:t>
      </w:r>
      <w:r>
        <w:rPr>
          <w:b/>
          <w:bCs/>
          <w:sz w:val="32"/>
          <w:szCs w:val="32"/>
        </w:rPr>
        <w:t xml:space="preserve">)  </w:t>
      </w:r>
      <w:r>
        <w:rPr>
          <w:b/>
          <w:b/>
          <w:bCs/>
          <w:sz w:val="32"/>
          <w:sz w:val="32"/>
          <w:szCs w:val="32"/>
        </w:rPr>
        <w:t>ปี</w:t>
      </w:r>
      <w:r>
        <w:rPr>
          <w:rFonts w:cs="Cordia New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59</w:t>
      </w: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      </w:t>
      </w:r>
      <w:r>
        <w:rPr>
          <w:sz w:val="32"/>
          <w:szCs w:val="32"/>
        </w:rPr>
        <w:t xml:space="preserve">390 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ได้เช่าพื้นที่ชั้น </w:t>
      </w:r>
      <w:r>
        <w:rPr>
          <w:rFonts w:cs="Angsana New" w:ascii="Angsana New" w:hAnsi="Angsana New"/>
          <w:sz w:val="32"/>
          <w:szCs w:val="32"/>
          <w:lang w:val="en-GB"/>
        </w:rPr>
        <w:t>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งส่วน 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บางส่วน ชั้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บางส่วน และชั้น </w:t>
      </w:r>
      <w:r>
        <w:rPr>
          <w:rFonts w:cs="Angsana New" w:ascii="Angsana New" w:hAnsi="Angsana New"/>
          <w:sz w:val="32"/>
          <w:szCs w:val="32"/>
        </w:rPr>
        <w:t xml:space="preserve">10-17 </w:t>
      </w:r>
      <w:r>
        <w:rPr>
          <w:rFonts w:ascii="Angsana New" w:hAnsi="Angsana New"/>
          <w:sz w:val="32"/>
          <w:sz w:val="32"/>
          <w:szCs w:val="32"/>
        </w:rPr>
        <w:t xml:space="preserve">ทั้งชั้น รวมพื้นที่ทั้งสิ้น </w:t>
      </w:r>
      <w:r>
        <w:rPr>
          <w:rFonts w:cs="Angsana New" w:ascii="Angsana New" w:hAnsi="Angsana New"/>
          <w:sz w:val="32"/>
          <w:szCs w:val="32"/>
        </w:rPr>
        <w:t xml:space="preserve">39,380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เช่าจะครบกำหน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หลือประมาณ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ปี และเมื่อ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AA </w:t>
      </w:r>
      <w:r>
        <w:rPr>
          <w:rFonts w:ascii="Angsana New" w:hAnsi="Angsana New"/>
          <w:sz w:val="32"/>
          <w:sz w:val="32"/>
          <w:szCs w:val="32"/>
        </w:rPr>
        <w:t xml:space="preserve">ขอต่ออายุสัญญาเช่าอีก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ปี คือ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82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ปี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คิดค่าสิทธิการเช่า จำนวน </w:t>
      </w:r>
      <w:r>
        <w:rPr>
          <w:rFonts w:cs="Angsana New" w:ascii="Angsana New" w:hAnsi="Angsana New"/>
          <w:sz w:val="32"/>
          <w:szCs w:val="32"/>
        </w:rPr>
        <w:t xml:space="preserve">3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ชำร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 คือ เดือน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>ล้านบาท เดือนก</w:t>
      </w:r>
      <w:r>
        <w:rPr>
          <w:rFonts w:ascii="Angsana New" w:hAnsi="Angsana New"/>
          <w:sz w:val="32"/>
          <w:sz w:val="32"/>
          <w:szCs w:val="32"/>
        </w:rPr>
        <w:t xml:space="preserve">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ล้านบาท และเดือนมิ</w:t>
      </w:r>
      <w:r>
        <w:rPr>
          <w:rFonts w:ascii="Angsana New" w:hAnsi="Angsana New"/>
          <w:sz w:val="32"/>
          <w:sz w:val="32"/>
          <w:szCs w:val="32"/>
        </w:rPr>
        <w:t xml:space="preserve">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คิดค่าเช่าและค่าบริการ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ั้งแต่เดือนเม</w:t>
      </w:r>
      <w:r>
        <w:rPr>
          <w:rFonts w:ascii="Angsana New" w:hAnsi="Angsana New"/>
          <w:sz w:val="32"/>
          <w:sz w:val="32"/>
          <w:szCs w:val="32"/>
        </w:rPr>
        <w:t xml:space="preserve">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6)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0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ปรับขึ้น </w:t>
      </w:r>
      <w:r>
        <w:rPr>
          <w:rFonts w:cs="Angsana New" w:ascii="Angsana New" w:hAnsi="Angsana New"/>
          <w:sz w:val="32"/>
          <w:szCs w:val="32"/>
        </w:rPr>
        <w:t xml:space="preserve">10% 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มูลค่าการเช่าดังกล่าวมีราคาสอดคล้องกับราคาประเมินโดยผู้ประเมินราคาที่ได้รับความเห็นชอบจากสมาคมนักประเมินราคาอิสระ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 xml:space="preserve">TVA) </w:t>
      </w:r>
      <w:r>
        <w:rPr>
          <w:rFonts w:ascii="Angsana New" w:hAnsi="Angsana New"/>
          <w:sz w:val="32"/>
          <w:sz w:val="32"/>
          <w:szCs w:val="32"/>
        </w:rPr>
        <w:t>และสมาคมผู้ประเมินค่าทรัพย์สิน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VAT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 บ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เจนซี่ ฟอร์เรียลเอสเตท แอฟแฟร์ส  มีมูลค่า </w:t>
      </w:r>
      <w:r>
        <w:rPr>
          <w:rFonts w:cs="Angsana New" w:ascii="Angsana New" w:hAnsi="Angsana New"/>
          <w:sz w:val="32"/>
          <w:szCs w:val="32"/>
        </w:rPr>
        <w:t xml:space="preserve">4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410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100%) –</w:t>
      </w:r>
      <w:r>
        <w:rPr>
          <w:rFonts w:ascii="Angsana New" w:hAnsi="Angsana New"/>
          <w:sz w:val="32"/>
          <w:sz w:val="32"/>
          <w:szCs w:val="32"/>
        </w:rPr>
        <w:t xml:space="preserve">ผู้เช่า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- </w:t>
      </w:r>
      <w:r>
        <w:rPr>
          <w:rFonts w:ascii="Angsana New" w:hAnsi="Angsana New"/>
          <w:sz w:val="32"/>
          <w:sz w:val="32"/>
          <w:szCs w:val="32"/>
        </w:rPr>
        <w:t>ผู้ให้เช่า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AA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พื่อใช้เป็นสำนักงาน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ab/>
        <w:t>1.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เป็นสำนักงาน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20.4 </w:t>
      </w:r>
      <w:r>
        <w:rPr>
          <w:rFonts w:ascii="Angsana New" w:hAnsi="Angsana New"/>
          <w:sz w:val="32"/>
          <w:sz w:val="32"/>
          <w:szCs w:val="32"/>
        </w:rPr>
        <w:t>ต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- 30 </w:t>
      </w:r>
      <w:r>
        <w:rPr>
          <w:rFonts w:ascii="Angsana New" w:hAnsi="Angsana New"/>
          <w:sz w:val="32"/>
          <w:sz w:val="32"/>
          <w:szCs w:val="32"/>
        </w:rPr>
        <w:t>มิ</w:t>
      </w:r>
      <w:r>
        <w:rPr>
          <w:rFonts w:ascii="Angsana New" w:hAnsi="Angsana New"/>
          <w:sz w:val="32"/>
          <w:sz w:val="32"/>
          <w:szCs w:val="32"/>
        </w:rPr>
        <w:t>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มีการต่ออายุสัญญาออกไปอีก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เป็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8-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โดยอัตราค่าเช่าเช่นเดียวกับลูกค้ารายอื่นในบริเวณใกล้เคียง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spacing w:lineRule="exact" w:line="380"/>
        <w:ind w:left="2549" w:hanging="254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100%)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ผู้ให้เช่า</w:t>
      </w:r>
      <w:r>
        <w:rPr>
          <w:rFonts w:ascii="Angsana New" w:hAnsi="Angsana New"/>
          <w:sz w:val="32"/>
          <w:sz w:val="32"/>
          <w:szCs w:val="32"/>
        </w:rPr>
        <w:t xml:space="preserve"> 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 –</w:t>
      </w:r>
      <w:r>
        <w:rPr>
          <w:rFonts w:ascii="Angsana New" w:hAnsi="Angsana New"/>
          <w:sz w:val="32"/>
          <w:sz w:val="32"/>
          <w:szCs w:val="32"/>
        </w:rPr>
        <w:t>ผู้เช่า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พื่อใช้เป็นสำนักงานฝ่ายช่าง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>1.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49" w:hanging="254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 xml:space="preserve">กร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- 31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ascii="Angsana New" w:hAnsi="Angsana New"/>
          <w:sz w:val="32"/>
          <w:sz w:val="32"/>
          <w:szCs w:val="32"/>
        </w:rPr>
        <w:t xml:space="preserve">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มีการต่ออายุสัญญาออกไปอีก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เป็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-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โดยอัตราค่าเช่าเช่นเดียวกับลูกค้ารายอื่นในบริเวณใกล้เคียง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>-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จ้างบุคลากร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การซ่อมบำรุง </w:t>
      </w:r>
      <w:r>
        <w:rPr>
          <w:rFonts w:ascii="Angsana New" w:hAnsi="Angsana New"/>
          <w:sz w:val="32"/>
          <w:sz w:val="32"/>
          <w:szCs w:val="32"/>
        </w:rPr>
        <w:t xml:space="preserve">เป็นค่าจ้าง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รับจา</w:t>
      </w:r>
      <w:r>
        <w:rPr>
          <w:rFonts w:ascii="Angsana New" w:hAnsi="Angsana New"/>
          <w:sz w:val="32"/>
          <w:sz w:val="32"/>
          <w:szCs w:val="32"/>
        </w:rPr>
        <w:t xml:space="preserve">ก </w:t>
      </w:r>
      <w:r>
        <w:rPr>
          <w:rFonts w:cs="Angsana New" w:ascii="Angsana New" w:hAnsi="Angsana New"/>
          <w:sz w:val="32"/>
          <w:szCs w:val="32"/>
        </w:rPr>
        <w:t xml:space="preserve">AA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.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จ้างบุคลากร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การซ่อมบำรุง ดูแลความเรียบร้อยของอุปกรณ์ไฟฟ้า เครื่องใช้ไฟฟ้าในพื้นที่เช่าโรงแรม  คิดค่าจ้างเป็นรายเดือน สัญญาจ้าง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อัตราค่าบริการใหม่เริ่มต้นเดือนละ </w:t>
      </w:r>
      <w:r>
        <w:rPr>
          <w:rFonts w:cs="Angsana New" w:ascii="Angsana New" w:hAnsi="Angsana New"/>
          <w:sz w:val="32"/>
          <w:szCs w:val="32"/>
        </w:rPr>
        <w:t xml:space="preserve">210,618 </w:t>
      </w:r>
      <w:r>
        <w:rPr>
          <w:rFonts w:ascii="Angsana New" w:hAnsi="Angsana New"/>
          <w:sz w:val="32"/>
          <w:sz w:val="32"/>
          <w:szCs w:val="32"/>
        </w:rPr>
        <w:t xml:space="preserve">บาท ปีที่สองและปีที่สาม เพิ่มขึ้นอีกปี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%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>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ช่า “โรงแรมเอเชีย ชะอำ” ทำธุรกิจโรงแรม  </w:t>
      </w:r>
      <w:r>
        <w:rPr>
          <w:rFonts w:cs="Angsana New" w:ascii="Angsana New" w:hAnsi="Angsana New"/>
          <w:sz w:val="32"/>
          <w:szCs w:val="32"/>
        </w:rPr>
        <w:t xml:space="preserve">(AA </w:t>
      </w:r>
      <w:r>
        <w:rPr>
          <w:rFonts w:ascii="Angsana New" w:hAnsi="Angsana New"/>
          <w:sz w:val="32"/>
          <w:sz w:val="32"/>
          <w:szCs w:val="32"/>
        </w:rPr>
        <w:t xml:space="preserve">เป็นผู้เช่า และ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ป็นผู้ให้เช่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ab/>
        <w:t>1</w:t>
      </w:r>
      <w:r>
        <w:rPr>
          <w:rFonts w:cs="Angsana New" w:ascii="Angsana New" w:hAnsi="Angsana New"/>
          <w:sz w:val="32"/>
          <w:szCs w:val="32"/>
        </w:rPr>
        <w:t xml:space="preserve">4.68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8.69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>เป็นเจ้าของกรรมสิทธิ์ในโรงแรมชะอำ จังหวัดเพชรบุรี  ได้เปิดการประกวดราคาเช่าเพื่อทำธุรกิจโรงแรม และ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ผู้ได้รับการคัดเลือก โดยใช้ชื่อ “โรงแรมเอเชียชะอำ”  สัญญาเช่า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ascii="Angsana New" w:hAnsi="Angsana New"/>
          <w:sz w:val="32"/>
          <w:sz w:val="32"/>
          <w:szCs w:val="32"/>
        </w:rPr>
        <w:t xml:space="preserve">ซึ่งได้หมดอายุไปตั้งแต่พฤศจิก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่อมาได้มีการติดต่ออายุการเช่า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-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2)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ได้เช่าอาคารอี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ลัง เพื่อเป็นห้องจัดเลี้ยงของโรงแรม โดยสิ้นสุดการเช่า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เช่นกัน</w:t>
      </w:r>
      <w:r>
        <w:rPr>
          <w:rFonts w:ascii="Angsana New" w:hAnsi="Angsana New"/>
          <w:color w:val="FF0000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------</w:t>
      </w:r>
    </w:p>
    <w:p>
      <w:pPr>
        <w:pStyle w:val="Normal"/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ช่าพื้นที่จอดรถ</w:t>
      </w:r>
      <w:r>
        <w:rPr>
          <w:rFonts w:ascii="Angsana New" w:hAnsi="Angsana New"/>
          <w:sz w:val="32"/>
          <w:sz w:val="32"/>
          <w:szCs w:val="32"/>
        </w:rPr>
        <w:t xml:space="preserve">บริเวณประตู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 xml:space="preserve">G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จาก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2552" w:leader="none"/>
        </w:tabs>
        <w:spacing w:lineRule="exact" w:line="38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 xml:space="preserve">6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6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ช่าพื้นที่จอดรถจา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พื่ออำนวยความสะดวกแก่ลูกค้าโรงแรม โดยทำสัญญาเช่า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-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2)</w:t>
      </w:r>
      <w:r>
        <w:rPr>
          <w:rFonts w:ascii="Angsana New" w:hAnsi="Angsana New"/>
          <w:sz w:val="32"/>
          <w:sz w:val="32"/>
          <w:szCs w:val="32"/>
        </w:rPr>
        <w:t xml:space="preserve">ในอัตราค่าเช่าปีที่ </w:t>
      </w:r>
      <w:r>
        <w:rPr>
          <w:rFonts w:cs="Angsana New" w:ascii="Angsana New" w:hAnsi="Angsana New"/>
          <w:sz w:val="32"/>
          <w:szCs w:val="32"/>
        </w:rPr>
        <w:t xml:space="preserve">1 = </w:t>
      </w:r>
      <w:r>
        <w:rPr>
          <w:rFonts w:cs="Angsana New" w:ascii="Angsana New" w:hAnsi="Angsana New"/>
          <w:sz w:val="32"/>
          <w:szCs w:val="32"/>
        </w:rPr>
        <w:t xml:space="preserve">58,462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64,308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70,739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และความสัมพันธ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AA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100%) </w:t>
      </w:r>
      <w:r>
        <w:rPr>
          <w:rFonts w:ascii="Angsana New" w:hAnsi="Angsana New"/>
          <w:sz w:val="32"/>
          <w:sz w:val="32"/>
          <w:szCs w:val="32"/>
        </w:rPr>
        <w:t xml:space="preserve">กับ   </w:t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4.85%)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ราย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ค่าบริหารการจัดเก็บค่าที่จอดรถที่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จ้า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บริหาร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ab/>
        <w:t>0.</w:t>
      </w:r>
      <w:r>
        <w:rPr>
          <w:rFonts w:cs="Angsana New" w:ascii="Angsana New" w:hAnsi="Angsana New"/>
          <w:sz w:val="32"/>
          <w:szCs w:val="32"/>
        </w:rPr>
        <w:t>8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จำเป็นและสมเหตุสมผ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ว่าจ้างให้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เก็บ</w:t>
      </w:r>
      <w:r>
        <w:rPr>
          <w:rFonts w:ascii="Angsana New" w:hAnsi="Angsana New"/>
          <w:sz w:val="32"/>
          <w:sz w:val="32"/>
          <w:szCs w:val="32"/>
        </w:rPr>
        <w:t xml:space="preserve">ค่าที่จอดรถของ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สัญญาเช่า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 w:val="32"/>
          <w:szCs w:val="32"/>
        </w:rPr>
        <w:t>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อัตราค่าจ้างบริ</w:t>
      </w:r>
      <w:r>
        <w:rPr>
          <w:rFonts w:ascii="Angsana New" w:hAnsi="Angsana New"/>
          <w:sz w:val="32"/>
          <w:sz w:val="32"/>
          <w:szCs w:val="32"/>
        </w:rPr>
        <w:t xml:space="preserve">หาร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59,32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65,250 </w:t>
      </w:r>
      <w:r>
        <w:rPr>
          <w:rFonts w:ascii="Angsana New" w:hAnsi="Angsana New"/>
          <w:sz w:val="32"/>
          <w:sz w:val="32"/>
          <w:szCs w:val="32"/>
        </w:rPr>
        <w:t xml:space="preserve">บาท และ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ละ </w:t>
      </w:r>
      <w:r>
        <w:rPr>
          <w:rFonts w:cs="Angsana New" w:ascii="Angsana New" w:hAnsi="Angsana New"/>
          <w:sz w:val="32"/>
          <w:szCs w:val="32"/>
        </w:rPr>
        <w:t xml:space="preserve">71,770 </w:t>
      </w:r>
      <w:r>
        <w:rPr>
          <w:rFonts w:ascii="Angsana New" w:hAnsi="Angsana New"/>
          <w:sz w:val="32"/>
          <w:sz w:val="32"/>
          <w:szCs w:val="32"/>
        </w:rPr>
        <w:t>บาท ตามลำดับ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 xml:space="preserve">94.85%)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 มีผู้ถือหุ้นและกรรมการบางส่วน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สุรพงษ์ เตชะหรูวิจิตร และนายทศพล วชิรเดช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>ZP, DM</w:t>
      </w:r>
    </w:p>
    <w:p>
      <w:pPr>
        <w:pStyle w:val="Normal"/>
        <w:tabs>
          <w:tab w:val="clear" w:pos="720"/>
          <w:tab w:val="left" w:pos="2552" w:leader="none"/>
          <w:tab w:val="left" w:pos="6375" w:leader="none"/>
        </w:tabs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>และ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DM </w:t>
        <w:tab/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2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2552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5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2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่อปี</w:t>
      </w:r>
    </w:p>
    <w:p>
      <w:pPr>
        <w:pStyle w:val="Normal"/>
        <w:spacing w:lineRule="exact" w:line="400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</w:t>
      </w:r>
      <w:r>
        <w:rPr>
          <w:rFonts w:ascii="Angsana New" w:hAnsi="Angsana New"/>
          <w:sz w:val="32"/>
          <w:sz w:val="32"/>
          <w:szCs w:val="32"/>
        </w:rPr>
        <w:t xml:space="preserve">เป็นการที่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เช่าช่วงที่ดิน</w:t>
      </w:r>
      <w:r>
        <w:rPr>
          <w:rFonts w:ascii="Angsana New" w:hAnsi="Angsana New"/>
          <w:sz w:val="32"/>
          <w:sz w:val="32"/>
          <w:szCs w:val="32"/>
        </w:rPr>
        <w:t>และสิ่งปลูกสร้าง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ซึ่งเป็นที่ตั้งโครงการ</w:t>
      </w:r>
      <w:r>
        <w:rPr>
          <w:rFonts w:ascii="Angsana New" w:hAnsi="Angsana New"/>
          <w:sz w:val="32"/>
          <w:sz w:val="32"/>
          <w:szCs w:val="32"/>
        </w:rPr>
        <w:t>ศูนย์การค้าเซียร์ รังสิต</w:t>
      </w:r>
      <w:r>
        <w:rPr>
          <w:rFonts w:ascii="Angsana New" w:hAnsi="Angsana New"/>
          <w:sz w:val="32"/>
          <w:sz w:val="32"/>
          <w:szCs w:val="32"/>
        </w:rPr>
        <w:t xml:space="preserve"> เดิม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ปี </w:t>
      </w:r>
      <w:r>
        <w:rPr>
          <w:rFonts w:cs="Angsana New" w:ascii="Angsana New" w:hAnsi="Angsana New"/>
          <w:sz w:val="32"/>
          <w:szCs w:val="32"/>
        </w:rPr>
        <w:t xml:space="preserve">2536-2566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่อมาในไตรมาส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ได้มีมติการต่ออายุสัญญาเช่าที่ดินออกไปอีก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66-2591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คงเหลือระยะเวลาเช่า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 บันทึก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บัญชีฉบับที่ </w:t>
      </w:r>
      <w:r>
        <w:rPr>
          <w:rFonts w:cs="Angsana New" w:ascii="Angsana New" w:hAnsi="Angsana New"/>
          <w:sz w:val="32"/>
          <w:szCs w:val="32"/>
        </w:rPr>
        <w:t>16</w:t>
      </w:r>
    </w:p>
    <w:p>
      <w:pPr>
        <w:pStyle w:val="Normal"/>
        <w:spacing w:lineRule="exact" w:line="400"/>
        <w:ind w:left="2552" w:hanging="111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--</w:t>
      </w:r>
    </w:p>
    <w:p>
      <w:pPr>
        <w:pStyle w:val="Normal"/>
        <w:tabs>
          <w:tab w:val="clear" w:pos="720"/>
          <w:tab w:val="left" w:pos="2552" w:leader="none"/>
        </w:tabs>
        <w:ind w:left="2552" w:hanging="255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ื่อและความสัมพันธ์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ZP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ถือหุ้น </w:t>
      </w:r>
      <w:r>
        <w:rPr>
          <w:rFonts w:cs="Angsana New" w:ascii="Angsana New" w:hAnsi="Angsana New"/>
          <w:sz w:val="32"/>
          <w:szCs w:val="32"/>
        </w:rPr>
        <w:t>94.85%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 มีผู้ถือหุ้นและกรรมการบางส่วนร่วม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นายสุรพล เตชะหรูวิจิตร และ</w:t>
      </w:r>
      <w:r>
        <w:rPr>
          <w:rFonts w:ascii="Angsana New" w:hAnsi="Angsana New"/>
          <w:sz w:val="32"/>
          <w:sz w:val="32"/>
          <w:szCs w:val="32"/>
        </w:rPr>
        <w:t>นาย สุรพงษ์ เตชะหรูวิจิต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>ZP, DM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ลักษณะของรายการ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ค้ำประกันหนี้ขอ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P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โด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M </w:t>
      </w:r>
      <w:r>
        <w:rPr>
          <w:rFonts w:ascii="Angsana New" w:hAnsi="Angsana New"/>
          <w:sz w:val="32"/>
          <w:sz w:val="32"/>
          <w:szCs w:val="32"/>
          <w:lang w:val="en-GB"/>
        </w:rPr>
        <w:t>เป็นผู้ค้ำประกัน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       </w:t>
        <w:tab/>
      </w:r>
      <w:r>
        <w:rPr>
          <w:rFonts w:ascii="Angsana New" w:hAnsi="Angsana New"/>
          <w:sz w:val="32"/>
          <w:sz w:val="32"/>
          <w:szCs w:val="32"/>
        </w:rPr>
        <w:t>วงเงิน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3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2552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       </w:t>
        <w:tab/>
      </w:r>
      <w:r>
        <w:rPr>
          <w:rFonts w:ascii="Angsana New" w:hAnsi="Angsana New"/>
          <w:sz w:val="32"/>
          <w:sz w:val="32"/>
          <w:szCs w:val="32"/>
        </w:rPr>
        <w:t>วงเงิน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3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2552" w:hanging="255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จำเป็นและสมเหตุสมผล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ื่อนไขที่สถาบันการเงินให้สินเชื่อแก่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ต้องมี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 xml:space="preserve">เป็นผู้ค้ำประกัน เนื่อง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ช่าช่วงที่ดินและสิ่งปลูกสร้างจาก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ascii="Angsana New" w:hAnsi="Angsana New"/>
          <w:sz w:val="32"/>
          <w:sz w:val="32"/>
          <w:szCs w:val="32"/>
        </w:rPr>
        <w:t>และไม่มีค่าตอบแทนใด ๆ ในการเข้าค้ำประกันดังกล่าว</w:t>
      </w:r>
    </w:p>
    <w:p>
      <w:pPr>
        <w:pStyle w:val="Normal"/>
        <w:spacing w:lineRule="exact" w:line="400"/>
        <w:ind w:left="2552" w:hanging="1112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>---------------------------------------------------------------------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2"/>
      <w:footerReference w:type="default" r:id="rId23"/>
      <w:type w:val="nextPage"/>
      <w:pgSz w:w="11906" w:h="16838"/>
      <w:pgMar w:left="1304" w:right="1133" w:gutter="0" w:header="425" w:top="104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>2</w:t>
    </w:r>
    <w:r>
      <w:rPr>
        <w:rFonts w:cs="DilleniaUPC"/>
        <w:i/>
        <w:iCs/>
        <w:sz w:val="32"/>
        <w:szCs w:val="32"/>
      </w:rPr>
      <w:t xml:space="preserve">     </w:t>
    </w:r>
    <w:r>
      <w:rPr>
        <w:rFonts w:cs="DilleniaUPC"/>
        <w:i/>
        <w:iCs/>
        <w:sz w:val="32"/>
        <w:szCs w:val="32"/>
      </w:rPr>
      <w:t xml:space="preserve">                   </w:t>
      <w:tab/>
      <w:t xml:space="preserve"> </w:t>
    </w:r>
    <w:r>
      <w:rPr>
        <w:rFonts w:cs="DilleniaUPC"/>
        <w:i/>
        <w:iCs/>
        <w:sz w:val="32"/>
        <w:szCs w:val="32"/>
      </w:rPr>
      <w:t xml:space="preserve">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54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</w:t>
    </w:r>
    <w:r>
      <w:rPr>
        <w:rFonts w:cs="DilleniaUPC"/>
        <w:i/>
        <w:iCs/>
        <w:sz w:val="32"/>
        <w:szCs w:val="32"/>
      </w:rPr>
      <w:t xml:space="preserve">                         </w:t>
    </w:r>
    <w:r>
      <w:rPr>
        <w:rFonts w:cs="DilleniaUPC"/>
        <w:i/>
        <w:iCs/>
        <w:sz w:val="32"/>
        <w:szCs w:val="32"/>
      </w:rPr>
      <w:t xml:space="preserve">          </w:t>
    </w:r>
    <w:r>
      <w:rPr>
        <w:rFonts w:cs="DilleniaUPC"/>
        <w:i/>
        <w:iCs/>
        <w:sz w:val="32"/>
        <w:szCs w:val="32"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9</w:t>
    </w:r>
    <w:r>
      <w:rPr>
        <w:rFonts w:cs="DilleniaUPC" w:ascii="Times New Roman" w:hAnsi="Times New Roman"/>
        <w:i/>
        <w:iCs/>
        <w:sz w:val="32"/>
        <w:szCs w:val="32"/>
      </w:rPr>
      <w:t xml:space="preserve">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>2</w:t>
    </w:r>
    <w:r>
      <w:rPr>
        <w:rFonts w:cs="DilleniaUPC"/>
        <w:i/>
        <w:iCs/>
        <w:sz w:val="32"/>
        <w:szCs w:val="32"/>
      </w:rPr>
      <w:t xml:space="preserve">     </w:t>
    </w:r>
    <w:r>
      <w:rPr>
        <w:rFonts w:cs="DilleniaUPC"/>
        <w:i/>
        <w:iCs/>
        <w:sz w:val="32"/>
        <w:szCs w:val="32"/>
      </w:rPr>
      <w:t xml:space="preserve">                   </w:t>
      <w:tab/>
      <w:t xml:space="preserve"> </w:t>
    </w:r>
    <w:r>
      <w:rPr>
        <w:rFonts w:cs="DilleniaUPC"/>
        <w:i/>
        <w:iCs/>
        <w:sz w:val="32"/>
        <w:szCs w:val="32"/>
      </w:rPr>
      <w:t xml:space="preserve">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55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</w:t>
    </w:r>
    <w:r>
      <w:rPr>
        <w:rFonts w:cs="DilleniaUPC"/>
        <w:i/>
        <w:iCs/>
        <w:sz w:val="32"/>
        <w:szCs w:val="32"/>
      </w:rPr>
      <w:t xml:space="preserve">                         </w:t>
    </w:r>
    <w:r>
      <w:rPr>
        <w:rFonts w:cs="DilleniaUPC"/>
        <w:i/>
        <w:iCs/>
        <w:sz w:val="32"/>
        <w:szCs w:val="32"/>
      </w:rPr>
      <w:t xml:space="preserve">          </w:t>
    </w:r>
    <w:r>
      <w:rPr>
        <w:rFonts w:cs="DilleniaUPC"/>
        <w:i/>
        <w:iCs/>
        <w:sz w:val="32"/>
        <w:szCs w:val="32"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9</w:t>
    </w:r>
    <w:r>
      <w:rPr>
        <w:rFonts w:cs="DilleniaUPC" w:ascii="Times New Roman" w:hAnsi="Times New Roman"/>
        <w:i/>
        <w:iCs/>
        <w:sz w:val="32"/>
        <w:szCs w:val="32"/>
      </w:rPr>
      <w:t xml:space="preserve">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ngsana New" w:hAnsi="Angsana New"/>
        <w:b/>
        <w:b/>
        <w:bCs/>
        <w:i/>
        <w:i/>
        <w:iCs/>
      </w:rPr>
      <w:t xml:space="preserve">ส่วนที่  </w:t>
    </w:r>
    <w:r>
      <w:rPr>
        <w:rFonts w:cs="Angsana New" w:ascii="Angsana New" w:hAnsi="Angsana New"/>
        <w:b/>
        <w:bCs/>
        <w:i/>
        <w:iCs/>
      </w:rPr>
      <w:t xml:space="preserve">2                              </w:t>
    </w:r>
    <w:r>
      <w:rPr>
        <w:rFonts w:cs="Angsana New" w:ascii="Angsana New" w:hAnsi="Angsana New"/>
        <w:b/>
        <w:bCs/>
        <w:i/>
        <w:iCs/>
      </w:rPr>
      <w:t xml:space="preserve">   </w:t>
    </w:r>
    <w:r>
      <w:rPr>
        <w:rFonts w:cs="Angsana New" w:ascii="Angsana New" w:hAnsi="Angsana New"/>
        <w:b/>
        <w:bCs/>
      </w:rPr>
      <w:t xml:space="preserve">                                          </w:t>
      <w:tab/>
    </w:r>
    <w:r>
      <w:rPr>
        <w:rFonts w:cs="Angsana New" w:ascii="Angsana New" w:hAnsi="Angsana New"/>
        <w:b/>
        <w:bCs/>
        <w:i/>
        <w:iCs/>
      </w:rPr>
      <w:t xml:space="preserve">-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/>
        <w:b/>
        <w:iCs/>
        <w:bCs/>
        <w:rFonts w:ascii="Angsana New" w:hAnsi="Angsana New"/>
      </w:rPr>
      <w:instrText xml:space="preserve"> PAGE </w:instrText>
    </w:r>
    <w:r>
      <w:rPr>
        <w:i/>
        <w:b/>
        <w:i/>
        <w:b/>
        <w:iCs/>
        <w:bCs/>
        <w:rFonts w:ascii="Angsana New" w:hAnsi="Angsana New"/>
      </w:rPr>
      <w:fldChar w:fldCharType="separate"/>
    </w:r>
    <w:r>
      <w:rPr>
        <w:i/>
        <w:b/>
        <w:i/>
        <w:b/>
        <w:iCs/>
        <w:bCs/>
        <w:rFonts w:ascii="Angsana New" w:hAnsi="Angsana New"/>
      </w:rPr>
      <w:t>126</w:t>
    </w:r>
    <w:r>
      <w:rPr>
        <w:i/>
        <w:b/>
        <w:i/>
        <w:b/>
        <w:iCs/>
        <w:bCs/>
        <w:rFonts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-                                                    </w:t>
    </w:r>
    <w:r>
      <w:rPr>
        <w:rFonts w:cs="Angsana New" w:ascii="Angsana New" w:hAnsi="Angsana New"/>
        <w:b/>
        <w:bCs/>
        <w:i/>
        <w:iCs/>
      </w:rPr>
      <w:t xml:space="preserve">       </w:t>
    </w:r>
    <w:r>
      <w:rPr>
        <w:rFonts w:cs="Angsana New" w:ascii="Angsana New" w:hAnsi="Angsana New"/>
        <w:b/>
        <w:bCs/>
        <w:i/>
        <w:iCs/>
      </w:rPr>
      <w:t xml:space="preserve">     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361315"/>
          <wp:effectExtent l="0" t="0" r="0" b="0"/>
          <wp:docPr id="2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361315"/>
          <wp:effectExtent l="0" t="0" r="0" b="0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3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0" w:hanging="4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3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20" w:hanging="144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20"/>
        </w:tabs>
        <w:ind w:left="1353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65" w:hanging="360"/>
      </w:pPr>
      <w:rPr>
        <w:rFonts w:ascii="Angsana New" w:hAnsi="Angsana New" w:cs="Angsana New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30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dstrike w:val="false"/>
        <w:strike w:val="false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Angsana New" w:hAnsi="Angsana New" w:cs="Angsana New"/>
        <w:color w:val="000000"/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14" w:hanging="720"/>
      </w:pPr>
      <w:rPr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3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ngsana New" w:hAnsi="Angsana New" w:cs="Angsana New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420"/>
      </w:pPr>
      <w:rPr/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Angsana New" w:hAnsi="Angsana New" w:cs="Angsana New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30" w:hanging="43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20" w:hanging="43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60" w:hanging="144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900" w:hanging="360"/>
      </w:pPr>
      <w:rPr>
        <w:sz w:val="32"/>
        <w:szCs w:val="32"/>
        <w:lang w:bidi="th-TH"/>
      </w:rPr>
    </w:lvl>
  </w:abstractNum>
  <w:abstractNum w:abstractNumId="19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32"/>
        <w:rFonts w:eastAsia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>
        <w:rFonts w:ascii="Angsana New" w:hAnsi="Angsana New" w:cs="Angsana New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720"/>
      </w:pPr>
      <w:rPr>
        <w:rFonts w:ascii="Angsana New" w:hAnsi="Angsana New" w:cs="Angsana New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645" w:hanging="360"/>
      </w:pPr>
      <w:rPr>
        <w:sz w:val="32"/>
        <w:b w:val="false"/>
        <w:szCs w:val="32"/>
        <w:bCs w:val="false"/>
        <w:rFonts w:ascii="Angsana New" w:hAnsi="Angsana New" w:cs="Angsana New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thaiLetters"/>
      <w:lvlText w:val="(%1)"/>
      <w:lvlJc w:val="left"/>
      <w:pPr>
        <w:tabs>
          <w:tab w:val="num" w:pos="720"/>
        </w:tabs>
        <w:ind w:left="1590" w:hanging="360"/>
      </w:pPr>
      <w:rPr/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32"/>
        <w:szCs w:val="32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2"/>
      <w:numFmt w:val="thaiLetters"/>
      <w:lvlText w:val="(%1)"/>
      <w:lvlJc w:val="left"/>
      <w:pPr>
        <w:tabs>
          <w:tab w:val="num" w:pos="720"/>
        </w:tabs>
        <w:ind w:left="1050" w:hanging="37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2771" w:hanging="360"/>
      </w:pPr>
      <w:rPr>
        <w:rFonts w:ascii="Symbol" w:hAnsi="Symbol" w:cs="Symbol" w:hint="default"/>
        <w:sz w:val="28"/>
        <w:b w:val="false"/>
        <w:szCs w:val="28"/>
        <w:bCs/>
      </w:rPr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430" w:hanging="43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990" w:hanging="4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20" w:hanging="144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9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AngsanaUPC" w:hAnsi="AngsanaUPC" w:cs="AngsanaUPC"/>
      <w:b/>
      <w:bCs/>
      <w:i/>
      <w:i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</w:rPr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strike w:val="false"/>
      <w:dstrike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ngsana New" w:hAnsi="Angsana New" w:cs="Angsana New"/>
      <w:color w:val="000000"/>
      <w:lang w:bidi="th-TH"/>
    </w:rPr>
  </w:style>
  <w:style w:type="character" w:styleId="WW8Num13z1">
    <w:name w:val="WW8Num13z1"/>
    <w:qFormat/>
    <w:rPr>
      <w:rFonts w:ascii="Angsana New" w:hAnsi="Angsana New" w:cs="Angsana New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ngsana New" w:hAnsi="Angsana New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  <w:lang w:bidi="th-TH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Times New Roman"/>
      <w:sz w:val="32"/>
    </w:rPr>
  </w:style>
  <w:style w:type="character" w:styleId="WW8Num22z0">
    <w:name w:val="WW8Num22z0"/>
    <w:qFormat/>
    <w:rPr>
      <w:rFonts w:ascii="Angsana New" w:hAnsi="Angsana New" w:cs="Angsan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sz w:val="32"/>
      <w:szCs w:val="32"/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cs="Angsana New"/>
    </w:rPr>
  </w:style>
  <w:style w:type="character" w:styleId="WW8Num30z0">
    <w:name w:val="WW8Num30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Cordia New" w:cs="Angsana New"/>
      <w:sz w:val="32"/>
      <w:szCs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cs="Angsana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cs="Angsana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 w:val="false"/>
      <w:bCs/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8"/>
      <w:szCs w:val="28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BodyText2Char">
    <w:name w:val="Body Text 2 Char"/>
    <w:qFormat/>
    <w:rPr>
      <w:sz w:val="28"/>
      <w:szCs w:val="35"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bidi="th-TH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UPC" w:hAnsi="AngsanaUPC" w:cs="AngsanaUPC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ngsanaUPC" w:hAnsi="AngsanaUPC" w:eastAsia="Times New Roman" w:cs="AngsanaUPC"/>
      <w:szCs w:val="35"/>
    </w:rPr>
  </w:style>
  <w:style w:type="paragraph" w:styleId="Text1Bullet">
    <w:name w:val="Text1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  <w:jc w:val="distribute"/>
    </w:pPr>
    <w:rPr>
      <w:rFonts w:ascii="Angsana New" w:hAnsi="Angsana New" w:eastAsia="Times New Roman" w:cs="Angsana New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" TargetMode="External"/><Relationship Id="rId8" Type="http://schemas.openxmlformats.org/officeDocument/2006/relationships/hyperlink" Target="http://www.asiahotel.co.th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siahotel.co.th/" TargetMode="External"/><Relationship Id="rId11" Type="http://schemas.openxmlformats.org/officeDocument/2006/relationships/hyperlink" Target="mailto:sudarat@asiahotel.co.th" TargetMode="External"/><Relationship Id="rId12" Type="http://schemas.openxmlformats.org/officeDocument/2006/relationships/hyperlink" Target="http://www.asiathotel.co.th/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13:00Z</dcterms:created>
  <dc:creator>BUSINESS</dc:creator>
  <dc:description/>
  <cp:keywords/>
  <dc:language>en-US</dc:language>
  <cp:lastModifiedBy>sudarut</cp:lastModifiedBy>
  <cp:lastPrinted>2017-03-14T10:25:00Z</cp:lastPrinted>
  <dcterms:modified xsi:type="dcterms:W3CDTF">2017-03-27T05:19:00Z</dcterms:modified>
  <cp:revision>31</cp:revision>
  <dc:subject/>
  <dc:title>8</dc:title>
</cp:coreProperties>
</file>