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อกสารแนบ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และหัวหน้างานกำกับดูแลการปฏิบัติงานของบริษัท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เกี่ยวกับหัวหน้างาน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ชื่อ   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นางลินดา    รุ่งฟ้างาม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อายุ    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 57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คุณวุฒิการศึกษา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ิญญาตรี  สาขาการศึกษาบัณฑ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/>
          <w:sz w:val="32"/>
          <w:sz w:val="32"/>
          <w:szCs w:val="32"/>
        </w:rPr>
        <w:t>เอกธุรกิจศึกษา  การบัญช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หาวิทยาลัยศรีนครินทรวิโรฒ ประสานมิตร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การทำงาน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ริ่มทำงานกับบริษัท ตั้งแต่ปี </w:t>
      </w:r>
      <w:r>
        <w:rPr>
          <w:rFonts w:cs="Angsana New" w:ascii="Angsana New" w:hAnsi="Angsana New"/>
          <w:sz w:val="32"/>
          <w:szCs w:val="32"/>
        </w:rPr>
        <w:t xml:space="preserve">2526  - </w:t>
      </w:r>
      <w:r>
        <w:rPr>
          <w:rFonts w:ascii="Angsana New" w:hAnsi="Angsana New"/>
          <w:sz w:val="32"/>
          <w:sz w:val="32"/>
          <w:szCs w:val="32"/>
        </w:rPr>
        <w:t>ปัจจุบัน  ในตำแหน่งงานดังนี้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252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45</w:t>
        <w:tab/>
      </w:r>
      <w:r>
        <w:rPr>
          <w:rFonts w:ascii="Angsana New" w:hAnsi="Angsana New"/>
          <w:sz w:val="32"/>
          <w:sz w:val="32"/>
          <w:szCs w:val="32"/>
        </w:rPr>
        <w:t>พนักงานบัญชี</w:t>
      </w:r>
      <w:r>
        <w:rPr>
          <w:rFonts w:cs="Angsana New" w:ascii="Angsana New" w:hAnsi="Angsana New"/>
          <w:sz w:val="32"/>
          <w:szCs w:val="32"/>
        </w:rPr>
        <w:tab/>
        <w:t xml:space="preserve"> 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</w:t>
        <w:tab/>
      </w:r>
      <w:r>
        <w:rPr>
          <w:rFonts w:ascii="Angsana New" w:hAnsi="Angsana New"/>
          <w:sz w:val="32"/>
          <w:sz w:val="32"/>
          <w:szCs w:val="32"/>
        </w:rPr>
        <w:t xml:space="preserve">ผู้จัดการฝ่ายเครดิต         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2555-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2555           </w:t>
      </w:r>
      <w:r>
        <w:rPr>
          <w:rFonts w:ascii="Angsana New" w:hAnsi="Angsana New"/>
          <w:sz w:val="32"/>
          <w:sz w:val="32"/>
          <w:szCs w:val="32"/>
        </w:rPr>
        <w:t>ผู้ช่วยผู้จัดการฝ่ายตรวจสอบภายใน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2555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          ผู้จัดการฝ่ายตรวจสอบภายใน    </w:t>
      </w:r>
    </w:p>
    <w:p>
      <w:pPr>
        <w:pStyle w:val="Normal"/>
        <w:tabs>
          <w:tab w:val="clear" w:pos="720"/>
          <w:tab w:val="left" w:pos="1860" w:leader="none"/>
          <w:tab w:val="left" w:pos="2835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หัวหน้างานกำกับดูแลการปฏิบัติงานมีหน้าที่ความรับผิดชอบ คือ เป็นศูนย์กลางการกำกับดูแลการดำเนินธุรกิจของบริษัท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ลุ่มธุรกิจโรงแรม บริษัท   เอเชียพัทยาโฮเต็ล    จำกัด และบริษัท เอเชียแอร์พอร์ทโฮเต็ล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ทำแผนงานการตรวจสอบ ทั้งระยะสั้น ระยะยาว แบ่งแยกแต่ละส่วนงานอย่างทั่วถึง ให้เป็นไปตามกฎหมาย  กฎระเบียบ  ข้อบังคับ  นโยบาย  และข้อกำหนดของหน่วยงานทางการที่เกี่ยวข้อง  เช่น  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มสรรพากร หน่วยงานราชการอื่น ทั้งนี้ คณะกรรมการบริษัทได้อนุมัติกฎบัตรของการตรวจสอบภายใน ระบุขอบเขตอำนาจในการตรวจสอบ  ตลอดจนขั้นตอนการปฎิบัติของ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รวจสอบ  ในด้านการปฏิบัติ ตามกฎเกณฑ์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ompliance  Polic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ำหนดให้คณะกรรมการบริษัท  คณะกรรมการตรวจสอบ  ผู้บริหารระดับสูง  ฝ่ายงานหรือหน่วยงาน  และพนักงานต้องปฏิบัติให้ถูกต้องตามกฎหมาย  รวมถึงมีการสื่อสารกับพนักงานได้ตระหนักว่า  พนักงานทุกคนมีหน้าที่  และความรับผิดชอบในการศึกษาและทำความเข้าใจในกฎหมายรวมถึงกฎระเบียบ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านที่รับผิดชอบ  และปฏิบัติให้ถูกต้องครบถ้วน  เป็นไปตามกฎเกณฑ์อย่างเคร่งครั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2835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ัวหน้างานกำกับดูแลการปฏิบัติงานของบริษัท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z w:val="32"/>
          <w:szCs w:val="32"/>
        </w:rPr>
        <w:t>compliance)</w:t>
      </w:r>
      <w:r>
        <w:rPr>
          <w:rFonts w:cs="Angsana New" w:ascii="Angsana New" w:hAnsi="Angsana New"/>
          <w:sz w:val="32"/>
          <w:szCs w:val="32"/>
        </w:rPr>
        <w:t xml:space="preserve">  -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ท้ายกระดาษ อักขระ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เนื้อความ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2:00Z</dcterms:created>
  <dc:creator>BUSINESS</dc:creator>
  <dc:description/>
  <cp:keywords/>
  <dc:language>en-US</dc:language>
  <cp:lastModifiedBy>Sudarat Wisnuwatanakit</cp:lastModifiedBy>
  <cp:lastPrinted>2017-03-10T16:43:00Z</cp:lastPrinted>
  <dcterms:modified xsi:type="dcterms:W3CDTF">2017-03-10T09:43:00Z</dcterms:modified>
  <cp:revision>4</cp:revision>
  <dc:subject/>
  <dc:title>14</dc:title>
</cp:coreProperties>
</file>