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และหัวหน้างานกำกับดูแลการปฏิบัติงานของบริษัท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ลินดา    รุ่งฟ้างาม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ายุ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55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ุณวุฒิการศึกษา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ิญญาตรี  สาขาการศึกษา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เอกธุรกิจศึกษา  การบัญช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ลัยศรีนครินทรวิโรฒ ประสานมิตร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การทำ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ทำงานกับบริษัท ตั้งแต่ปี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ascii="Angsana New" w:hAnsi="Angsana New"/>
          <w:sz w:val="32"/>
          <w:sz w:val="32"/>
          <w:szCs w:val="32"/>
        </w:rPr>
        <w:t>ถึงปัจจุบัน  ในตำแหน่งงานดังนี้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5</w:t>
        <w:tab/>
      </w:r>
      <w:r>
        <w:rPr>
          <w:rFonts w:ascii="Angsana New" w:hAnsi="Angsana New"/>
          <w:sz w:val="32"/>
          <w:sz w:val="32"/>
          <w:szCs w:val="32"/>
        </w:rPr>
        <w:t>พนักงานบัญชี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เครดิต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55           </w:t>
      </w:r>
      <w:r>
        <w:rPr>
          <w:rFonts w:ascii="Angsana New" w:hAnsi="Angsana New"/>
          <w:sz w:val="32"/>
          <w:sz w:val="32"/>
          <w:szCs w:val="32"/>
        </w:rPr>
        <w:t>ผู้ช่วยผู้จัดการฝ่าย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         ผู้จัดการฝ่ายตรวจสอบภายใน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กำกับดูแลการปฏิบัติงานมีหน้าที่ความรับผิดชอบ คือ เป็นศูนย์กลางการกำกับดูแลการดำเนินธุรกิจของบริษัท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ลุ่มธุรกิจโรงแรม บริษัท   เอเชียพัทยาโฮเต็ล    จำกัด และบริษัท เอเชียแอร์พอร์ทโฮเต็ล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ทำแผนงานการตรวจสอบ ทั้งระยะสั้น ระยะยาว แบ่งแยกแต่ละส่วนงานอย่างทั่วถึง ให้เป็นไปตามกฎหมาย  กฎระเบียบ  ข้อบังคับ  นโยบาย  และข้อกำหนดของหน่วยงานทางการที่เกี่ยวข้อง  เช่น  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มสรรพากร หน่วยงานราชการอื่น ทั้งนี้ คณะกรรมการบริษัทได้อนุมัติกฎบัตรของการตรวจสอบภายใน ระบุขอบเขตอำนาจในการตรวจสอบ  ตลอดจนขั้นตอนการปฎิบัติข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วจสอบ  ในด้านการปฏิบัติ ตามกฎเกณฑ์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mpliance  Polic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ำหนดให้คณะกรรมการบริษัท  คณะกรรมการตรวจสอบ  ผู้บริหารระดับสูง  ฝ่ายงานหรือหน่วยงาน  และพนักงานต้องปฏิบัติให้ถูกต้องตามกฎหมาย  รวมถึงมีการสื่อสารกับพนักงานได้ตระหนักว่า  พนักงานทุกคนมีหน้าที่  และความรับผิดชอบในการศึกษาและทำความเข้าใจในกฎหมายรวมถึงกฎระเบียบ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านที่รับผิดชอบ  และปฏิบัติให้ถูกต้องครบถ้วน  เป็นไปตามกฎเกณฑ์อย่างเคร่งคร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  <w:t>F56-1(2014)</w:t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</w:t>
    </w:r>
    <w:r>
      <w:rPr>
        <w:rFonts w:cs="Angsana New" w:ascii="Angsana New" w:hAnsi="Angsana New"/>
        <w:b/>
        <w:bCs/>
        <w:i/>
        <w:iCs/>
      </w:rPr>
      <w:t>7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08:00Z</dcterms:created>
  <dc:creator>BUSINESS</dc:creator>
  <dc:description/>
  <cp:keywords/>
  <dc:language>en-US</dc:language>
  <cp:lastModifiedBy>IT Asia</cp:lastModifiedBy>
  <cp:lastPrinted>2015-03-28T14:08:00Z</cp:lastPrinted>
  <dcterms:modified xsi:type="dcterms:W3CDTF">2015-03-28T07:08:00Z</dcterms:modified>
  <cp:revision>2</cp:revision>
  <dc:subject/>
  <dc:title>14</dc:title>
</cp:coreProperties>
</file>